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عمي، وخالتها عن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أسماء بنت عمي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ت أخي، و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خذتها، وهي ابنة عمي،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أنت يا جعفر فأشبهت خلقي وخلقي، وأما أنت يا علي، فمني وأنا منك، وأما أنت يا زيد، فأخونا ومولانا، والجارية عند خالتها، فإِن الخالة والد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لا تتزوج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ة أخي من الرضا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ديث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براء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الة بمنزلة الأم، ورواه أبو داود من حديث علي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الة أم، فالبخاري أخر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هاد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غزوة خيب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عمرة 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عن البر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تمر النبي صلى اللّه عليه وسلم في ذي القعدة، فأبى أهل مكة أن يدعوه يدخل مكة حتى قاضاهم على أن يقيم بها ثلاثة أيام،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دخلها ومضى الأجل أتوا علياً، فقالو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 لصاحب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رج عنا، فقد مضى الأجل، فخرج النبي صلى اللّه عليه وسلم، فتبعتهم ابنة حم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م يا عم، فتناولها عليّ، فأخذ بيدها، وقال لفاط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ونك ابنة عمك، فاختصم فيها علي، وزيد، وجعفر، ف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حق بها، وهي ابنة عمي، وقال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ة عمي وخالتها تحتي، وقال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ة أخي، فقضى بها رسول اللّه صلى اللّه عليه وسلم لخالته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الة بمنزلة الأم،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جير عن عليّ، فذكر القصة،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ضى بها رسول اللّه صلى اللّه عليه وسلم لجعفر، تكون عند خالته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الخالة أم،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الشيخ محمد بن الحسن الأصبهاني، وأحمد بن زهير التستر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حمد بن حرب النسائي ثنا يحيى بن عباد ثنا قيس ابن الربيع عن أبي حصين عن خالد بن سعد عن أبي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خالة والد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سف بن خالد السمتي ثنا أبو هريرة المدني عن مجاهد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خالة والد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يوسف هذا، ووصفه بالكذ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سل، 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رجمة جعفر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نعيم الفضل بن دكين ثنا حفص بن غياث عن جعفر بن محم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ة حمزة لتطوف بين الرجال، إذ أخذ علي بيدها، فألقاها إلى فاطمة في هودج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ختصم فيها علي، وجعفر، وزيد بن حارثة حتى ارتفعت أصواتهم، فأيقظوا النبي صلى اللّه عليه وسلم، ف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ة عمي، وأنا أخرجتها، وقال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ة عمي، وخالتها عندي، وقال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ة أخي، فقضى بها النبي صلى اللّه عليه وسلم لجعفر،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خالة والدة</w:t>
      </w:r>
      <w:r>
        <w:rPr>
          <w:rFonts w:cs="Times New Roman" w:ascii="Times New Roman" w:hAnsi="Times New Roman"/>
          <w:sz w:val="24"/>
          <w:szCs w:val="24"/>
          <w:rtl w:val="true"/>
        </w:rPr>
        <w:t>"</w:t>
      </w:r>
      <w:r>
        <w:rPr>
          <w:rFonts w:ascii="Times New Roman" w:hAnsi="Times New Roman" w:cs="Times New Roman"/>
          <w:sz w:val="24"/>
          <w:sz w:val="24"/>
          <w:szCs w:val="24"/>
          <w:rtl w:val="true"/>
        </w:rPr>
        <w:t>، فقام جعفر فحجل حول النبي صلى اللّه عليه وسلم، أي دار عليه، 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يا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ء رأيت الحبشة تصنعه بملوكهم إذا أرضو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سل، رواه ابن المبارك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بر والص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ا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م أب إذا لم يكن دونه أب، والخالة والدة إذا لم يكن دونها أ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هاد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يف يك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ا صالح فلان بن ف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عمرة 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حق ب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فيه قيس بن الربيع، وثقه شعبة، والثوري، وضعفه جماعة، وبقية رجاله 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جعفر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جزء الأول م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تها أسماء بنت عميس، وأمها سلمة بنت عمي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خي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لال بن أسامة عن أبي ميمونة، سليم،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مان مولى من أهل المدينة، رجل صد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ما أنا جالس مع أبي هريرة، جاءته امرأة فارسية معها ابن لها، فادّعياه، وقد طلقها زوج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أبا هري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طنت بالفارس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وجي يريد أن يذهب بابني، فقال 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هما عل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طن لها بذل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اء زوج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يحاقني في ولدي، فقال 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إني لا أقول هذا، إلا أني سمعت امرأة جاءت إلى رسول اللّه صلى اللّه عليه وسلم، وأنا قاعد عنده،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زوجي يريد أن يذهب بابني، وقد سقاني من بئر أبي عنبة، وقد نفعني،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هما عليه، فقال 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يحاقني في ولدي،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بوك، وهذه أمك، فخذ بيد أيهما شئت، فأخذ بيد أمه، فانطلقت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وأخرجه الترمذي،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 بدون القصة، أن النبي صلى اللّه عليه وسلم خير غلاماً بين أبيه وأمه،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أبو ميمونة اسمه سل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دس والثلاثين، من القسم الخامس، بلفظ الترمذي،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ن أبا هريرة خير غلاماً بين أبيه وأم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أبي داو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يرويه هلال بن أسامة عن أبي ميمونة، سلم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لى من أهل المد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ل صدق، عن أبي هريرة، وأبو ميمونة هذا ليس مجهولاً، فقد كناه هلال بن أسامة بأبي ميمونة، وسماه سلمى، وذكر أنه مولى من أهل المدينة، ووصفه بأنه رجل صدق، وهذا القدر كاف في الراوي حتى يتبين خلافه، وأيضاً فقد روى عن أبي ميمونة المذكور أبو النضر، قاله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نه يحيى بن أبي كثير هذا الحديث نفسه، كما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علي ابن المبارك عن يحيى بن أبي كثير عن أبي ميمون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امرأة إلى رسول اللّه صلى اللّه عليه وسلم، وقد طلقها زوجها فأراد أن يأخذ ابنه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هما فيه، فقال عليه السلام للغ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خير أيهما شئ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ختار أمه، فذهبت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اء من هذا جودة الحديث وصح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صح أن الصحابة لم يخيرو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قريباً لمالك، والبيهقي عن أبي بكر أنه دفع الغلام لأمه لما اختصم فيه عمر، وأم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وله والدة عن ولدها، وقد ورد ما يخالف ذلك، 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نه سمع عبد اللّه بن عبيد بن عمي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صم أب وأم في ابن لهما إلى عمر بن الخطاب، فخيره، فاختار أمه، فانطلقت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قدم عند ابن حبان عن أبي هريرة أنه خير غلاماً بين أبيه وأ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حق ب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تخيير الغلام بين أبويه إذا افتر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سلام أحد الزوجين وتخيير 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لّهم اهده، فوفق لاختيار الأنظر بدعائه عليه السلا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حميد بن جعفر عن أبيه عن جده رافع بن سنان، أنه أسلم، وأبت امرأته أن تسلم، فجاء بابن لهما صغير لم يبلغ، فأجلس النبي صلى اللّه عليه وسلم الأب ههنا، والأم ههن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اهده، فذهب إلى أب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أبي داود أنه أسلم، وأبت امرأته أن تسلم، فأتت النبي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تي، وهي فطيم، وقال ر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تي، فأقعد النبي صلى اللّه عليه وسلم الأم ناحية، والأب ناحية، وأقعد الصبية بينهما، وقال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عواها، فمالت الصبية إلى أبيه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اهدها، فمالت إلى أمها، فأخذ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عن عيسى بن يونس عن عبد الحميد به، والنسائي عن المعافا بن عمران عن عبد الحميد به، وبسند أبي داود ومتنه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اصم النبيل عن عبد الحميد به، وسمى فيه البنت المذكورة عميرة، وعن علي بن غراب عن عبد الحميد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تشبه بالفطيم، وأخرجه ابن ماجه،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إبراهيم بن علية ثنا عثمان البتي عن عبد الحميد بن سلمة عن أبيه عن جده أبي سلمة أن أبوين اختصما في ولد إلى رسول اللّه صلى اللّه عليه وسلم، أحدهما كافر، فخيره النبي صلى اللّه عليه وسلم فتوجه إلى الكاف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اهده، فتوجه إلى المسلم، فقضى له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سند رواه أحمد، وإسحاق بن راهويه،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ولد صغير، وفيه، وفي لفظ السنن ما يدفع حمل المصنف الحديث على أن الصبي كان بالغاً، وأبو سلمة هذا عد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صحابة الذين نزلوا البصرة،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يرويه عيسى بن يونس، وأبو عاصم النبيل، وعلي بن غراب، كلهم عن عبد الحميد بن جعفر عن أبيه عن جد أبيه رافع بن سنان، فإنه عبد الحميد بن جعفر بن عبد اللّه بن الحكم بن رافع بن سنان، وعبد الحميد ثقة، وأبوه جعفر كذلك، قاله الكوفي، ورواية عيسى بن يونس عند أبي داود، ورواية أبي عاصم، وعلي بن غراب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سميت البنت المذكورة في رواية أبي عا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يرة، وروي أنه كان غلاماً، وروي أنها كانت جارية، فلعلهما قضيتان خير في إحداهما غلام، وفي الأخرى جارية، وقد روي هذا الحديث من طريق عثمان البتي عن عبد الحميد بن سلمة عن أبيه عن جده أن أبويه اختصما فيه، الحديث، هكذا رواه ابن أبي شيبة عن إسماعيل بن إبراهيم بن علية عن عثمان البتي، وكذا رواه يعقوب الدروقي عن إسماعيل أيضاً، ورواه يزيد بن زريع عن البتي،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حميد بن يزيد بن سلمة أن جده أسلم، وأبت امرأته أن تسلم، وبينهما ولد صغير، فذكر مثله، رواه عن يزيد بن زريع يحيى الحماني من رواية ابن أبي خيثمة عنه، وهذه الروايات لا تصح، لأن عبد الحميد بن سلمة، وأباه وجده لا يعرفون، ولو صحت لم ينبغ أن تجعله خلافاً لرواية أصحاب عبد الحميد بن جعفر عن عبد الحميد بن جعفر، فإنهم ثقات، وهو، وأبوه ثقتان، وجده رافع بن سنان معروف،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أسلم أحد الأبوين لمن يكون 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رواية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فجاء ابن ل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خيير الصبي بين أب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سلام أحد الزوجين وتخيير 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رجمة أبي سل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جزء الأول منه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تأهل ببلدة فهو منه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معلى بن منصور عن عكرمة بن إبراهيم الأزدي عن عبد اللّه بن عبد الرحمن بن الحارث بن أبي ذئاب عن أبيه أن عثمان صلى بمنى أربع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تأهل في بلدة فهو من أهلها يصلي صلاة المقيم، وإني تأهلت منذ قدمت مك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زوج الرجل ببلد فهو من أهله، وإنما أتممت لأني تزوجت بها منذ قدم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تأهل في بلد فليصل صلاة مق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صلاة المسافر</w:t>
      </w:r>
      <w:r>
        <w:rPr>
          <w:rFonts w:cs="Times New Roman" w:ascii="Times New Roman" w:hAnsi="Times New Roman"/>
          <w:sz w:val="24"/>
          <w:szCs w:val="24"/>
          <w:rtl w:val="true"/>
        </w:rPr>
        <w:t>"</w:t>
      </w:r>
      <w:r>
        <w:rPr>
          <w:rFonts w:ascii="Times New Roman" w:hAnsi="Times New Roman" w:cs="Times New Roman"/>
          <w:sz w:val="24"/>
          <w:sz w:val="24"/>
          <w:szCs w:val="24"/>
          <w:rtl w:val="true"/>
        </w:rPr>
        <w:t>، ولم يصل سنده ب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قطع، وعكرمة الأزدي ضعيف، انته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جمع الزوائ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من سافر فتأهل في بل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ابن أبي ذئا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كرمة بن إبراهيم، وهو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فق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جة الودا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لهن عليكم رزقهن وكسوتهن بالمعروف</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حديث جابر الطوي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امرأة أبي سفي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خذي من مال زوجك ما يكفيك وولدك بالمعروف</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خ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عن عائشة أن هنداً أم معاو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با سفيان رجل شحيح، وليس يعطيني ما يكفيني وولدي إلا ما أخذت منه، وهو لا يعلم،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خذي ما يكفيك وولدك بالمعروف</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ل النوع الثالث، من القسم الرابع،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آخذ من ماله وهو لا يشع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ي من ماله بالمعروف وهو لا يشع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أجرى أمر الأمصار على ما يتعارفون بي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ف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لم ينفق الرجل فللمرأة أن تأخذ بغير عل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ضية ه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أخذ حقه من تحت ي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دب القض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ضاء الحاكم على الغائب إذا عر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قبيل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للمرأة من مال 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فاطمة بنت قيس،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قني زوجي ثلاثاً، فلم يفرض لي رسول اللّه صلى اللّه عليه وسلم سكنى ولا نفق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عبي عن فاطمة بنت قيس،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قني زوجي ثلاثاً فخاصمته إلى رسول اللّه صلى اللّه عليه وسلم في السكنى والنفقة، فلم يجعل لي سكنى ولا نفقة، وأمرني أن أعتد في بيت ابن أم مكت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ختصراً ومطو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نسائ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من حديث سعيد بن يزيد الأحمسي ثنا الشعبي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النفقة والسكنى للمرأة إذا كان لزوجها عليها الرجعة،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رخص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تطليق بثلاث</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ند أحم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الطبراني فيه من رواية مجالد عن الشعبي به، نحو ذلك، ولفظ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عي يا بنت قيس إنما النفقة للمرأة على زوجها ما كانت عليها رجعة، فإذا لم يكن عليها رجعة فلا نفقة لها ولا سكنى، وفي لفظ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ذا لم تحل له حتى تنكح زوجاً غيره، فلا نفقة لها ولا سكنى،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زيادة التي 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السكنى والنفقة لمن كان يملك الرجعة، إنما زادها مجالد وحده من دون أصحاب الشعبي، وقد أورده مسلم بدونها، ورواها عن مجالد هشي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عيينة، وعبدة ابن سليمان، فحديث هشي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وحديث ابن عيينة، قال قاسم بن أصبغ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إسماعيل ثنا الحميدي ثنا سفيان ثنا مجالد عن الشعبي به، وحديث عبدة رواه أحمد حدثنا عبدة بن سليمان ثنا مجالد به، وقد تأتي هذه الزياد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عض طرق الحديث من رواية جماعة من أصحاب الشعبي، فيهم مجالد، فيتوهم أن الزيادة من رواية الجميع، وليس كذلك، وإنما هي من رواية مجالد وحده، وهشيم يدلسها فيهم، وله في مثل ذلك ما ذكره أبو عبد اللّه الحاكم أن جماعة من أصحابه اجتمعوا يوماً على أن لا يأخذوا عنه التدليس، ففطن لذلك يوماً، فجعل يقول في كل حديث ي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صين، ومغيرة عن إبراهيم، فلما فرغ 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دلست لكم اليو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سمع من مغيرة حرفاً واحداً مما ذكرته، إنم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حصين، ومغيرة غير مسموع، وقد فصلها الحسن بن عرفة عن رواية الجماعة، وعزاها إلى مجالد منهم، كما هو عند الدارقطني، فلما ثبتت هذه الزيادة عن مجالد وحده تحقق فيها الريب، ووجب لها الضعف بضعف مجالد المتفرد بها، ولكن وردت من غير رواية مجالد عن الشعبي، رواه النسائي من حديث سعيد بن يزيد الأحمسي ثنا الشعبي به، وسعيد بن يزيد الأحمسي لم تثبت عدالته، وقد ذكره أبو حاتم برواية أبي نعيم عنه، وروايته عن الشعب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شيخ،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طلقة البائنة لا نفقة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فقة المبتو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مطلقة ثلاثاً لا نفقة لها ولا س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طلقة ثلاثاً هل لها سكنى ونف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خصة في خروج المبتوتة من بيتها في عدتها لسكنا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خصة في التطليق ب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فاطمة بنت قيس</w:t>
      </w:r>
      <w:r>
        <w:rPr>
          <w:rFonts w:cs="Times New Roman" w:ascii="Times New Roman" w:hAnsi="Times New Roman"/>
          <w:sz w:val="24"/>
          <w:szCs w:val="24"/>
          <w:rtl w:val="true"/>
        </w:rPr>
        <w:t xml:space="preserve">" </w:t>
      </w:r>
      <w:r>
        <w:rPr>
          <w:rFonts w:cs="Times New Roman" w:ascii="Times New Roman" w:hAnsi="Times New Roman"/>
          <w:sz w:val="24"/>
          <w:szCs w:val="24"/>
        </w:rPr>
        <w:t>3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بعهم على هذه الزيادة يحيى بن سعيد عن مجالد،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تابعة هشيم عند أحمد</w:t>
      </w:r>
      <w:r>
        <w:rPr>
          <w:rFonts w:cs="Times New Roman" w:ascii="Times New Roman" w:hAnsi="Times New Roman"/>
          <w:sz w:val="24"/>
          <w:szCs w:val="24"/>
          <w:rtl w:val="true"/>
        </w:rPr>
        <w:t xml:space="preserve">: </w:t>
      </w:r>
      <w:r>
        <w:rPr>
          <w:rFonts w:cs="Times New Roman" w:ascii="Times New Roman" w:hAnsi="Times New Roman"/>
          <w:sz w:val="24"/>
          <w:szCs w:val="24"/>
        </w:rPr>
        <w:t>4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كما هي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هوامش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4</w:t>
      </w:r>
      <w:r>
        <w:rPr>
          <w:rFonts w:ascii="Times New Roman" w:hAnsi="Times New Roman" w:cs="Times New Roman"/>
          <w:sz w:val="24"/>
          <w:sz w:val="24"/>
          <w:szCs w:val="24"/>
          <w:rtl w:val="true"/>
        </w:rPr>
        <w:t xml:space="preserve">، وزيادة في أكثر الروايات موقوفة عليها، وقد بين الخطيب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د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مجالد بن سعيد تفرد برفعه، وهو ضعيف، ومن أدخله في رواية غير مجالد عن الشعبي فقد أدرجه، وهو كما قال، وقد تابع بعض الرواة عن الشعبي في رفعه مجالداً، لكنه أضعف منه،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زيادة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سدي عن البهي عن عائشة، وعن شريك عن جابر عن فاطمة بنت قيس، وأخرجها سيار، وحصين، ومغيرة، وداود، ومجالد، وإسماعيل بن أبي خالد عن الشعبي، كما في الدارقطني،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فراس عن 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وقد مر الجواب عن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فاطمة رده عمر رضي اللّه عنه، فإ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دع كتاب ربنا، ولا سنة نبينا بقول امرأة لا ندري صدقت أم كذبت، حفظت أم نسيت، إني سمعت رسول اللّه صلى اللّه عليه وسلم يق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لمطلقة الثلاث النفقة والسكنى، ما دامت في العدة</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أيضاً عائشة، وجابر، وزيد بن ثابت، وأسامة بن زيد رضي اللّه عنه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 الشعبي بحديث فاطمة بنت قيس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سكنى لها ولا نفقة، فأخذ الأسود كفاً من حصى، فحصبه 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ك تحدث بمثل هذا، 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ترك كتاب رب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سنة نبينا بقول امرأة لا ندري حفظت أم نسيت، لها السكنى والنفقة، 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خرجوهن من بيوت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اد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عمر يجعل لها النفقة والسكن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القاسم عن أبيه عن عائشة أ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لفاطمة خير أن تذكر هذ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قو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سكنى لك، ولا نف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ت ما لفاطمة، ألا تتقي ال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في قو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سكنى ولا نف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مع بينهما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عني حديث عمر، وعائش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حفص بن غياث، ومحمد بن فضيل عن الأعمش عن إبراهيم عن الأسود عن عم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ق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ذكر له حديث فاطمة بنت قيس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ا نجيز قول امرأة في دين اللّه، للمطلقة ثلاثاً السكنى، والنفقة، زاد ابن فض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فاطمة في أن تذكر هذا خ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رب بن أبي العالية عن أبي الزبير عن جاب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طلقة ثلاثاً لها السكنى والنف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ؤخذ من حديث أبي الزبير عن جابر ما ذكر فيه السماع، أو كان عن الليث عن أبي الزبير، وحرب بن أبي العالية أيضاً لا يحتج به، ضعفه يحيى بن معين في رواية الدوري عنه، وضعفه في رواية ابن أبي خيثمة، والأشبه وقفه على جاب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زيد بن ثابت، وأسامة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غريب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عبد العزيز ثنا حجاج ثنا أبو عوانة عن سليمان عن إبراهيم أن ابن مسعود، وعم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طلقة ثلاثاً لها السكنى والنف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حديث فاطمة بنت قيس عند مسل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مضت عدتها أنكحها رسول اللّه صلى اللّه عليه وسلم أسامة بن زيد، فأرسل إليها مروان قبيصة بن ذؤيب يسألها عن الحديث، فحدثته به، فقال مر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هذا الحديث إلا من امرأة، سنأخذ بالعصمة التي وجدنا الناس عليها، فقالت فاطمة حين بلغها قول مر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يني وبينكم القرآن، 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خرجوهن من بيوت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هذا لمن كانت له رجعة، فأي أمر يحدث بعد الثلاث، فكيف ت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فقة لها، إذا لم تكن حاملاً، فعلامَ تحبسون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صريح أن النفقة جزاء الاحتباس، وأخرجه عن عبيد اللّه بن عبد اللّه بن عتبة، أن أبا عمرو بن حفص بن المغيرة المخزومي خرج مع علي بن أبي طالب،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اليمن،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رج إلى غزوة نجران، فأرسل إلى امرأته فاطمة بنت قيس بتطليقة كانت بقيت من طلاقها، فأتت النبي صلى اللّه عليه وسلم فأخبرته،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فقة لك، فاستأذنته في الانتقال، فأذن ل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أين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ابن أم مكت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أعم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ضع ثيابها عنده ولا يراها، فلما مضت عدتها أنكحها رسول اللّه صلى اللّه عليه وسلم أسامة بن زيد،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ذا السياق مسلم، قاله عبد الح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جب على النصراني نفقة أخيه المسلم، ولا على المسلم نفقة أخيه النصراني، لأن النفقة متعلقة بالإِرث بالنص، بخلاف العتق عند الملك، لأنه متعلق بالقرابة، والمحرمية بالحديث،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بالنص إلى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على الوارث مثل ذل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يشير بالحديث إلى قوله عليه السلام </w:t>
      </w:r>
      <w:r>
        <w:rPr>
          <w:rFonts w:cs="Times New Roman" w:ascii="Times New Roman" w:hAnsi="Times New Roman"/>
          <w:sz w:val="24"/>
          <w:szCs w:val="24"/>
          <w:rtl w:val="true"/>
        </w:rPr>
        <w:t>: "</w:t>
      </w:r>
      <w:r>
        <w:rPr>
          <w:rFonts w:ascii="Times New Roman" w:hAnsi="Times New Roman" w:cs="Times New Roman"/>
          <w:sz w:val="24"/>
          <w:sz w:val="24"/>
          <w:szCs w:val="24"/>
          <w:rtl w:val="true"/>
        </w:rPr>
        <w:t>من ملك ذا رحم منه عتق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يأتي قريب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شارك الولد في نفقة أبويه أحد، لأن لهما تأويلاً في مال الولد بالنص،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إلى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أنت ومالك لأبي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 عن النبي صلى اللّه عليه وسلم جماعة من الصحابة، 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طء الذي يوجب ال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حديث عمارة بن عمير عن عمت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أطيب ما أكل الرجل من كسبه، وإن ولده من كسبه، رواه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أربعة</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وحسنه الترمذي، ورواه البيهقي</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أسود عن عائش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أولادكم هبة اللّه لكم، </w:t>
      </w:r>
      <w:r>
        <w:rPr>
          <w:rFonts w:cs="Times New Roman" w:ascii="Times New Roman" w:hAnsi="Times New Roman"/>
          <w:sz w:val="24"/>
          <w:szCs w:val="24"/>
          <w:rtl w:val="true"/>
        </w:rPr>
        <w:t>{</w:t>
      </w:r>
      <w:r>
        <w:rPr>
          <w:rFonts w:ascii="Times New Roman" w:hAnsi="Times New Roman" w:cs="Times New Roman"/>
          <w:sz w:val="24"/>
          <w:sz w:val="24"/>
          <w:szCs w:val="24"/>
          <w:rtl w:val="true"/>
        </w:rPr>
        <w:t>يهب لمن يشاء إناثاً، ويهب لمن يشاء الذكور</w:t>
      </w:r>
      <w:r>
        <w:rPr>
          <w:rFonts w:cs="Times New Roman" w:ascii="Times New Roman" w:hAnsi="Times New Roman"/>
          <w:sz w:val="24"/>
          <w:szCs w:val="24"/>
          <w:rtl w:val="true"/>
        </w:rPr>
        <w:t>}</w:t>
      </w:r>
      <w:r>
        <w:rPr>
          <w:rFonts w:ascii="Times New Roman" w:hAnsi="Times New Roman" w:cs="Times New Roman"/>
          <w:sz w:val="24"/>
          <w:sz w:val="24"/>
          <w:szCs w:val="24"/>
          <w:rtl w:val="true"/>
        </w:rPr>
        <w:t>، وأموالهم لكم إذا احتجتم إل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ورة البقر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إنما اتفقا على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طيب ما أكل الرجل من كسبه، وولده من كس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وهم، فإن الشيخين لم يروياه، ولا أحدهما، وأخرج أبو داود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و بن شعيب عن أبيه عن جده مرفوعاً، نحوه،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فان ثنا يزيد بن زريع ثنا حبيب المعلم عن عمرو بن شعيب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طلقة البائن لا نفقة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مطلقة ثلاثا لا نفقة لها ولا س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ريب في أن قول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سنة كذا، رفع، فكيف، إذا كان قائله عمر رضي اللّه عنه، و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فقة والسكنى لمعتدة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ادة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ها النفقة والسكن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هذه الزيادة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طلقة البائن لا نفقة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صة فاطمة بنت ق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3</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ب بن أبي العالية أبو معاذ البصري صدوق 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نه مسلم،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ه ابن حبان في ال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سامة بن زيد 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محمد بن أسامة بن زي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سامة إذا ذكرت فاطمة من ذلك شيئاً رماها بما كان في ي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نقل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ع أنه هو الذي تزوجها بأمر رسول اللّه صلى اللّه عليه وسلم، وكان أعرف بالمكان الذي نقلها عنه إلى منزله، حتى بنى بها، فهذا لم يكن قطعاً إلا لعلمه، بأن ذلك غلط منها، أو لعلمه بخصوص سبب جواز انتقالها من اللسن، أو خيفة المكان، وقد جاء ذلك أيضاً، ولم يظفر المخرج بحديث أسامة، فاستغربه، واللّه الميس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4</w:t>
      </w:r>
      <w:r>
        <w:rPr>
          <w:rFonts w:ascii="Times New Roman" w:hAnsi="Times New Roman" w:cs="Times New Roman"/>
          <w:sz w:val="24"/>
          <w:sz w:val="24"/>
          <w:szCs w:val="24"/>
          <w:rtl w:val="true"/>
        </w:rPr>
        <w:t>، قطعة من حديث طويل يأتي بع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أن الوالد يأخذ من مال ول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ل يأكل من مال ول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نفقة الوالد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xml:space="preserve">، و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 سورة البق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ولادكم هبة اللّه 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ل يأكل من مال ول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ل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الممالي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هم إخوانكم، جعلهم اللّه تعالى تحت أيديكم، أطعموهم مما تأكلون، وألبسوهم مما تلبسون، ولا تعذبوا عباد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ومسلم عن المعرور بن سو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رت بأبي ذر بالربذة، وعليه برد، وعلى غلامه برد مثل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ذر لو جمعت بينهما كانت حل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بيني وبين رجل من إخواني كلام، وكانت أمه أعجمية، فعيرته بأمه، فشكاني إلى رسول اللّه صلى اللّه عليه وسلم،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ذر إنك امرؤ فيك جاهلية، هم إخوانكم جعلهم اللّه تحت أيديكم، فأطعموهم مما تأكلون، وألبسوهم مما تلبسون، ولا تكلفوهم ما يغلبهم، فإن كلفتموهم، فأعينو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يم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ذو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لم يلائمكم منهم فبيعوه، ولا تعذبوا خلق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ثمان بن أبي شيبة ثنا جرير عن الأعمش عن المعرور بن سويد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قول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العبيد إخوانكم فأطعموه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الا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عاصي من أمر الجاه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نهى من السباب واللع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ذ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صحبة الممال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 باب في حق الممال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نهى عن تعذيب الحيوا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الحديث الذي قبله، عند أبي داود بسند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عذبوا خلق اللّه، عن المعرور بن سو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نهى عليه السلام عن إضاعة المال،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قراض</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رّاد مولى المغيرة بن شعبة عن المغيرة ب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حرم عليكم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قوق الأمهات، ووأد البنات، ومنع وهات، وكره لكم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 وقال، وكثرة السؤال، وإضاعة الما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هيل بن أبي صالح عن أبيه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يرضى لكم ثلاثاً، ويسخط لكم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ضى لكم أن تعبدوه، ولا تشركوا به شيئاً، وأن تعتصموا بحبل اللّه جميعاً ولا تفرقوا، ويسخط 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 وقال، وكثرة السؤال، وإضاعة الم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رسل، وأخرجه مسلم عن جرير عن سهيل بن أبي صالح عن أبيه عن أبي هريرة مرفوعاً نحوه سواء،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كره لكم،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سخط، أخرجه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ستقرا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نهى عن إضاعة ال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4</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قض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كثرة المسائل، والنهي عن منع وه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إضاعة ال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 العتق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ليه السلام </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يُّما مسلم أعتق مؤمناً أعتق اللّه بكل عضو منه عضواً منه من النا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مرجان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امرئ مسلم أعتق امرأ مسلماً استنقذ اللّه بكل عضو منه عضواً منه من ال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عتق رقبة مؤمنة أعتق اللّه بكل عضو منها عضواً من أعضائه من النار، حتى الفرج بالفر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يمان والنذو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حبيل بن السمط عن كعب بن مرة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رجل أعتق رجلاً مسلماً كان فكاكه من النار، وأيُّما امرأة أعتقت امرأة مسلمة كانت فكاكها من النار، زاد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ما رجل أعتق امرأتين مسلمتين، إلا كانتا فكاكه من النار، يجزئ مكان كل عظمين منهما عظم من عظامه،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بن أبي الجعد عن أبي أمام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امرئ مسلم أعتق امرأ مسلماً كان فكاكه من النار، يجزئ كل عضو منه عضواً منه، وأيُّما امرئ مسلم أعتق امرأتين مسلمتين كانتا فكاكه من النار، يجزئ كل عضو منهما عضواً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غر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قه الحديث أن عتق الذكور أفضل من عتق الإِنا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 وفض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ذور والأ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و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أو تحرير ر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يمان والنذ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ثواب من أعتق ر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ي الرقاب أفض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يمان والنذ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فضل من أ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قه الحديث أن عتق الذكور، الخ، ليس فيما عندنا من النسخة المطبوعة للترمذ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عتق فيما لا يملك ابن آد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مر الأحول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نذر لابن آدم فيما لا يملك، ولا عتق له فيما لا يملك، ولا طلاق له فيما لا يم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هو أحسن شيء روي في هذا الباب، واختصره ابن ماجه بقصة الطلاق</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أبي سليمان عن يحيى بن أبي كثير 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نذر إلا فيما أطيع اللّه فيه، ولا يمين في غضب، ولا طلاق، ولا عتاق فيما لا ي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ته سليمان بن أبي سليمان، فإنه شيخ ضعيف الحديث، قاله أبو حاتم الراز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صح، وسليمان بن أبي سليمان هو سليمان بن داود اليمامي، متفق على ضعفه،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حديث،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لا يتابع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رد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دعلج بن أحمد ثنا محمد بن إبراهيم البوشنجي ثنا عبد اللّه بن يزيد أبو بكر الدمشقي ثنا صدقة بن عبد اللّه الدمشقي أبو معاوية حدثني محمد بن المنكدر حدثني جابر بن عبد اللّه، أنه سمع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طلاق لما لا يملك ابن آدم، ولا عتق لما لا يم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يعلى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ذئب عن عطاء عن جاب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ملك ذا رحم محرم منه عتق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ضمرة بن ربيعة عن سفيان الثوري عن عبد اللّه بن دينا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ملك ذا رحم عت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ولا نعلم أحداً رواه عن سفيان غير ضمرة بن ربيعة الرم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تابع ضمرة على هذا الحديث، وهو خطأ عند أهل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وهم فاحش، والمحفوظ بهذا الإِسناد حديث النهي عن بيع الولاء، وعن هبته، وضمرة بن ربيعة لم يحتج به صاحبا ال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ضمرة بن ربيعة الرملي عن الثوري، وضمرة ثقة، والحديث صحيح إذا أسنده ثقة، ولا يضر انفراده به، ولا إرسال من أرسله، ولا وقف من وق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ذي قاله أبو محمد هو الصواب، ولو نظرنا الأحاديث لم نجد منها ما روي متصلاً، ولم يرو من وجه آخر منقطعاً، أو مرسلاً أو موقوفاً، إلا القليل، وذلك لاشتهار الحديث، وانتقاله على ألسنة الن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 ذلك علة في الإِخبار، لا معنى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مرة بن ربيعة هو أبو عبد اللّه الفلسطيني، وثقه يحيى بن معين، وغيره، ولم يخرجا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كما قال البيهقي، وقد حصل له في هذا الحديث وهم،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من ملك ذا رحم 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ملك ذا رحم محرم منه فهو حر</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صحاب السنن الأربعة</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عن قتادة عن الحسن عن سم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ملك ذا رحم محرم منه، فهو ح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عن موسى بن إسماعيل عن حماد، وسعيد، والباقون عن جماعة عن حماد،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 هذا الحديث إلا حماد بن سلمة، وقد شك فيه، فإن موسى بن إسماعيل قال في موضع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م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ما يحس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اد، وقد رواه شعبة مرسلاً عن الحسن عن النبي صلى اللّه عليه وسلم، وشعبة أحفظ من حماد،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لا نعرفه مسنداً إلا من حديث حماد بن سلمة،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ألت محمد بن إسماعيل عن هذا الحديث، فلم يعرفه عن الحسن عن سمرة، إلا من حديث حماد بن سلمة، ويروي قتادة عن الحسن ع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هاشم عن ابن أبي ليلى عن عبد الكريم عن الحسن عن النبي صلى اللّه عليه وسلم، فذكره مرسلاً، ورواه البيهقي بسند السن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نفرد به حماد، وشك فيه، وخالفه من هو أحفظ منه وجب التوقف فيه، وقد أشار البخاري إلى تضعيفه، وقال علي 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عندي من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حمد بن حنبل به عن حماد بن سلمة عن عاصم الأحول، وقتادة عن الحسن عن سمرة مرفوعاً، وسكت عنه، ثم أخرجه عن ضمرة بن ربيعة عن سفيان عن عبد اللّه بن دينار عن ابن عم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ملك ذا رحم فهو ح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على شرط الشيخين، وشاهده الحديث الصحيح المحفوظ عن سمرة بن جند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كلم في هذا الحديث بسبب انفراد جماعة، وشكه فيه، ومخالفة غيره ممن هو أثبت منه، وقد أخرجه أصحاب السنن الأربعة عن حماد، وذكر أبو داود فيه عن سمرة فيما يحسب حماد، وقد رواه سعي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عمر بن الخطاب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تادة لم يدرك عمر، وقد رواه الطحاو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أسود عن عمر موقوفاً، وقد روي من حديث ابن عمر مرفوعا بإِسناد مختلف فيه، وروي بإِسناد ضعيف من حديث عائشة، وبإِسناد ساقط من حديث ع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قوف عمر أخرجه أبو داود، والنسائي عن قتادة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ملك ذا رحم محرم فهو ح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 بأن قتادة لم يسمع من عمر، فإن مولده بعد وفاة عمر بنيف وثلاثين سن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شعث بن عطاف عن العرزمي عن أبي النضر محمد بن السائب الكلبي عن أبي صالح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بأخ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ريد أن أعتق أخي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أعتقه حين ملك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رزمي تركه ابن المبارك، وابن مهدي، ويحيى القط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لبي متروك أيضاً، وهو الق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ا حدثت به عن أبي صالح، فهو كذ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ما لا يحل الاحتجاج به، لإِجماعهم على ترك رواية الكلبي، والعرزمي، وروي عن حفص بن أبي داود عن ابن أبي ليلى عن عطاء عن ابن عباس، وحفص ضعيف،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من ملك ذا رحم 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من ملك ذا رحم 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ملك ذا رحم محرم منه فهو 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بهذا السند عند الترمذي أيضاً، وصحح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هو 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ملك ذا رحم محرم منه، هل يعتق عليه أم 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روي بإسناده إلى سفيان الثوري عن سلمة بن كهيل عن المستورد، أن رجلاً زوج ابن أخيه مملوكته، فولدت أولاداً، فأراد أن يسترق أولادها، فأتى ابن أخيه عبد اللّه بن مسعو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مي زوجني وليدته، وأنها ولدت لي أولاداً، فأراد أن يسترق ولدي، فقال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له ذلك،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بسو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لنبي صلى اللّه عليه و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دخلت السوق فوجدت أخي يباع فاشتريته، وإني أريد أن أعتقه، فقال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اللّه قد أعتق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عبيد الطائف حين خرجوا إليه مسلم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هم عتقاء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اق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أبان بن صالح عن منصور بن المعتمر عن ربعي بن حراش عن علي، واللفظ لأبي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عبدان إلى النبي صلى اللّه عليه وسلم يوم الحديبية قبل الصلح، فقال موال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حمد، واللّه ما خرجوا إليك رغبة في دينك، وإنما خرجوا هرباً من الرق، فقال 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وا يا رسول اللّه ردهم إليهم، فغضب رسول اللّه صلى اللّه عليه و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اكم تنتهون يا معشر قريش حتى يبعث اللّه إليكم من يضرب رقابكم على هذا، وأبى أن يردهم،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م عتقاء اللّه سبحا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غريب، لا نعرفه إلا من هذا الوجه من حديث ربعي عن علي،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هاد</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غزوة الطائ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موسى بن محمد بن إبراهيم التيمي عن أبيه، فذكر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ادى منادي رسول اللّه صلى اللّه عليه وسلم يومئذ أيُّما عبد نزل من الحصن إلينا فهو حر، فنزل أبو بكرة،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فيع، وكان عبداً للحارث بن كلدة، نزل في بكرة من الحصن، فلذلك سمي بأبي بكرة، ووردان عبد لعبد اللّه بن ربيعة الثقفي، والمنبعث عبد لعثمان بن عامر، والأزرق عبد لكلدة الثقفي، ويحنس النبال عبد ليسار بن مالك، وإبراهيم بن جابر عبد لخوشة الثقفي، ويسار عبد لعثمان بن عبد اللّه، ونافع عبد لغيلان بن سلمة، ومرزوق عبد لعثمان، كل هؤلاء أعتقهم رسول اللّه صلى اللّه عليه وسلم، ودفع كل واحد منهم لرجل من المسلمين يمونه، ويقرئه، ويعلمه الشريعة، وكان أبو بكرة إلى عمرو بن سعيد بن العاص، فلما أسلمت ثقيف تكلموا في هؤلاء أن يردوا إلى الرق،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ئك عتقاء اللّه، لا سبيل إليهم،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ن أرطاة عن الحكم عن مقسم عن ابن عباس أن عبدين خرجا من الطائف فأسلما، فأعتقهما النبي صلى اللّه عليه وسلم،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كر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مر عن عاصم بن سليمان ثنا أبو عثمان عن أبي بكرة أنه خرج إلى رسول اللّه صلى اللّه عليه وسلم، وهو محاصر أهل الطائف بثلاثة وعشرين عبداً، فأعتقهم رسول اللّه صلى اللّه عليه وسلم، فهم الذين ي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تقا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سل،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بد الرحمن الطائفي عن عبد ربه بن الحكم أن النبي صلى اللّه عليه وسلم لما حاصر الطائف، خرج إليه أرقاء من أرقائهم، فأسلموا، فأعتقهم رسول اللّه صلى اللّه عليه وسلم، فلما أسلم مواليهم بعد ذلك رد النبي صلى اللّه عليه وسلم الولاء إل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ربه بن الحكم لا يعرف حاله، ولا يعرف روى عنه إلا الذي روى عنه هذا المرسل، وهو عبد اللّه بن عبد الرحمن الطائف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 أخرجه البيهقي عن ابن إسحاق عن عبد اللّه بن مكرم الثقفي عن النبي صلى اللّه عليه وسلم فيمن خرج إليه من عبيد الطائف، ثم وفد أهل الطائف، فأسلموا،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رد علينا رقيقنا الذين أتو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ولئك عتقاء اللّه، ورد على كل رجل ولاء عبده، انتهى كلا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عبيد المشركين يلحقون بالمس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ناقب عل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بد يعتق بعض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ي الرجل يعتق نصيبه إن كان غنياً، وإن كان فقيراً سعى العبد في حصة الآخ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أبي عروبة عن قتادة عن النضر بن أنس عن بشير بن نهيك عن أبي هريرة، 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عتق شقصاً له في عبد، فخلاصه في ماله إن كان له مال، فإِن لم يكن له مال استسعى العبد غير مشقوق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شرك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نذو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الكب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عت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لفاظهم فيه متقاربة، وفي 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ويستسعى في نصيب الذي لم يعتق، غير مشقوق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روح بن عبادة عن سعيد بن أبي عروبة، ولم يذكر السعاية، ورواه جرير بن حزم، وموسى بن خلف عن قتادة، فذكرا فيه السعا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شعبة عن قتادة هذا الحديث، ولم يذكر فيه أمر السعا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ثبت أصحاب قتادة شعبة، وهشام الدستوائي، وسعيد بن أبي عروبة، وقد اتفق شعبة، وهشام على خلاف سعيد بن أبي عروب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يتهما أولى بالصواب عندنا، وقد بلغني أن هماماً روى هذا الحديث عن قتادة، فجعل الكلام الأخير</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إن لم يكن له مال استسعى العبد، غير مشقوق عل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 قتا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بد الرحمن بن مه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همام عن قتادة أصح من حديث غيره، لأنه كتبها إملاءً، وقال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هذا الحديث شعبة، وهشام عن قتادة، وهما أثبت، فلم يذكرا فيه الاستسعاء، ووافقهما همام، وفصل الاستسعاء من الحديث، فجعله من رأي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عت أبا بكر النيسابور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حسن ما رواه همام وضبطه، فصل قول النبي صلى اللّه عليه وسلم من قول قتادة، ورواه ابن أبي عروبة، وجرير بن حازم عن قتادة، فجعلا الاستسعاء من قول النبي صلى اللّه عليه وسلم، وأحسبهما وهما فيه لمخالفة شعبة، وهشام، وهمام إيا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ضطرب سعيد بن أبي عرو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عاية</w:t>
      </w:r>
      <w:r>
        <w:rPr>
          <w:rFonts w:cs="Times New Roman" w:ascii="Times New Roman" w:hAnsi="Times New Roman"/>
          <w:sz w:val="24"/>
          <w:szCs w:val="24"/>
          <w:rtl w:val="true"/>
        </w:rPr>
        <w:t>"</w:t>
      </w:r>
      <w:r>
        <w:rPr>
          <w:rFonts w:ascii="Times New Roman" w:hAnsi="Times New Roman" w:cs="Times New Roman"/>
          <w:sz w:val="24"/>
          <w:sz w:val="24"/>
          <w:szCs w:val="24"/>
          <w:rtl w:val="true"/>
        </w:rPr>
        <w:t>، فمرة يذكرها، ومرة لا يذكرها، فدل على أنها ليست من متن الحديث عنده، وإنما هو من كلام قتادة، وتفسيره على ما ذكره همام وبينه، ويدل على صحة ذلك حديث ابن عمر، رواه الأئمة الست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عتق شركاً له في عبد، فكان له مال يبلغ ثمن العبد، قوّم عليه قيمة عدل، فأعطى شركاءه حصصهم، وعتق عليه العبد، وإلا فقد عتق منه ما عت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يوب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دري من قول نافع، أو في الحديث عن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عتق منه ما 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عتق شركاً له في مملوك، وجب عليه أن يعتق كله، إن كان له مال قدر ثمنه، ويعطي شركائهم حصصهم، ويخلي سبيل المعت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رك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اجتمع ههنا شعبة مع فضل حفظه وعمله، بما سمع قتادة، وما لم يسمع، وهشام مع فضل حفظه، وهمام مع صحة كتابته، وزيادة معرفته بما ليس من الحديث على خلاف ابن أبي عروبة، ومن تابعه من إدراج السعاية في الحديث، وفي هذا ما يضعف ثبوت الاستسعاء بالحديث، وذكر أبو بكر الخطيب أن أبا عبد الرحمن عبد اللّه بن يزيد المقري رواه عن همام، وزاد فيه ذكر الاستسعاء، وجعله من قول قتادة، وميزه من كلام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حمل بعض أهل العلم السعاية المذكورة في الحديث على استسعاء العبد عند إعسار الشريك باختيار العبد دون إجباره عليه، بدلي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مشقوق عليه، وفي إجباره على السعي في قيمته، وهو لا يريد مشقة عظي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كلم جماعة من الأئمة في حديث سعيد هذا، وضعفوا ذكر الاستسعاء،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واب أن ذكر الاستسعاء من رأي قتادة، كما رواه همام عنه، فجعله من قوله، وفي قول هؤلاء الأئمة نظر، فإِن سعيد بن أبي عروبة من الأثبات في قتادة، وليس هو بدون همام، وقد تابعه جماعة على ذكر الاستسعاء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رفعه إلى النبي صلى اللّه عليه وسلم، وهم جرير بن أبي حازم، وأبان بن يزيد العطار، وحجاج بن حجاج، وموسى بن خلف، وحجاج بن أرطاة، ويحيى بن صبيح الخراسان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حمد بن يحيى ابن حمزة حدثني أب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عم أبو معبد حفص بن غيلان عن سليمان بن موسى عن نافع عن ابن عمر </w:t>
      </w:r>
      <w:r>
        <w:rPr>
          <w:rFonts w:cs="Times New Roman" w:ascii="Times New Roman" w:hAnsi="Times New Roman"/>
          <w:sz w:val="24"/>
          <w:szCs w:val="24"/>
          <w:rtl w:val="true"/>
        </w:rPr>
        <w:t>"</w:t>
      </w:r>
      <w:r>
        <w:rPr>
          <w:rFonts w:ascii="Times New Roman" w:hAnsi="Times New Roman" w:cs="Times New Roman"/>
          <w:sz w:val="24"/>
          <w:sz w:val="24"/>
          <w:szCs w:val="24"/>
          <w:rtl w:val="true"/>
        </w:rPr>
        <w:t>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عطاء بن أبي رباح عن جابر بن عبد اللّه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عتق شركاً، وله وفاء، فهو حر، وضمن نصيب شركائه بقيمة عدل، فإِن لم يكن له شيء استسعى العب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بن الزبرقان عن يحيى بن سعيد عن عمرو بن شعيب عن أبيه عن جده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عتق شقصاً له من رقيق، فإِن عليه أن يعتق بقيَّته، فإِن لم يكن له مال استسعى العب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داود بن الزبرقان، وضعفه عن ابن معين، والنسائ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ن جملة الضعفاء الذين يكتب حديث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أعتق نصيباً في العبد، وليس له مال استسعى ال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ر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ا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ذور والأ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أبو دلو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ذكر السعاية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عبد بين رجلين فيعتق أحدهما نصي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أعتق شركا له في 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ذكر السعاية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لم يذكراها،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7</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هذا القو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رك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قويم الأشياء بين الشرك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لفظ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رك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شركة في الر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هامش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7</w:t>
      </w:r>
      <w:r>
        <w:rPr>
          <w:rFonts w:ascii="Times New Roman" w:hAnsi="Times New Roman" w:cs="Times New Roman"/>
          <w:sz w:val="24"/>
          <w:sz w:val="24"/>
          <w:szCs w:val="24"/>
          <w:rtl w:val="true"/>
        </w:rPr>
        <w:t>، روى البخ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حمد بن أبي رجاء حدثنا يحيى بن آدم حدثنا جرير بن حا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قتادة، الحديث، وأيض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سدد ثنا يزيد بن زريع حدثنا سعيد عن قتادة، فذكر فيه الاستسعاء، ثم ذكر أسماء من تابع سعيداً عن قتادة، ومر آنفاً،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البخاري بهذا الرد على من زعم أن الاستسعاء في هذا الحديث غير محفوظ، وأن سعيد بن أبي عروبة تفرد به، فاستظهر له برواية جرير ابن حازم بموافقته، ثم ذكر ثلاثة تابعوهما على ذكرها، فأما رواية حجاج بن حجاج، فمن رواية أحمد بن حفص، أحد شيوخ البخاري عن أبيه عن إبراهيم بن همام عن حجاج، وفيها ذكر السعاية، ورواه عن قتادة أيضاً حجاج بن أرطاة، أخرجه الطحاوي، وأما رواية أبان فأخرجها أبو داود، والنسائي من طريق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قتادة أخبرنا النضر بن أنس،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عليه أن يعتق بقيته، إن كان له مال، وإلا استسعى العبد،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أبي داود فعليه أن يعتقه كله، والباقي سواء، وأما رواية موسى بن خلف فوصلها الخطيب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فصل والوص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ظفر عبد السلام بن مطهر عنه عن قتادة عن النضر، وهو الذي رجحه ابن دقيق العيد، وجماعة، منهم صاحبا الصحيح، لأن سعيد بن أبي عروبة أعرف بحديث قتادة، لكثرة ملازمته له، وكثرة أخذه عنه من همام، وغيره، وهشام، وشعبة، وإن كانا أحفظ من سعيد، لكنهما لم ينافيا ما رواه، وإنما اقتصرا من الحديث على بعضه وليس المجلس متحداً حتى يتوقف في زيادة سعيد، فإن ملازمة سعيد لقتادة كانت أكثر منهما، فسمع منه ما لم يسمعه غيره، وهذا كله لو انفرد، وسعيد لم ينفرد، وقد قال النسائي في حديث قتادة عن أبي المليح، في هذا الباب، بعد أن ساق الاختلاف فيه على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شام، وسعيد أثبت في قتادة من همام، كذا ذكر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دقيق ال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بك بما اتفق عليه الشيخان، فإنه أعلى درجات الصحيح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دبي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المدب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باع، ولا يوهب، ولا يورث، وهو حر من الثلث</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ق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ورث من رواية عبيدة بن حسان عن أيوب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دبر لا يباع، ولا يوهب، وهو حر من ثلث الما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نده غير عبيدة ين حسان، وهو ضعيف، وإنما هو عن ابن عمر من قوله، وأخرجه الدارقطني أيضاً عن علي بن ظبيان ثنا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دبر من الثلث</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ي بن ظبيان ضعيف، 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عبيد اللّه بن عمر، وأيوب، واختلف عنهما، فرواه علي بن ظبيان عن عبيد اللّه عن نافع عن ابن عمر مرفوعاً، وغير ابن ظبيان يرويه موقوفاً، ورواه عبيدة بن حسان عن أيوب عن نافع عن ابن عمر مرفوعاً، وغير عبيدة بن حسان يرويه موقوفاً، والموقوف أ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أبو زرعة عن حديث رواه علي ابن ظبيان عن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دبر من الثلث</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قال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باطل،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خالد بن ألياس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دبر من الثلث، من ق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يدة هذا قال فيه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أبو معاوية عمرو بن عبد الجبار الجزري راويه عنه مجهول الحال، وقد رواه حماد بن زيد عن أيوب عن نافع عن ابن عمر من قوله، وهو الصحيح لثقة حماد، وضعف عبيد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دينار عن جابر أن رجلاً من الأنصار أعتق غلاماً له عن دبر لم يكن له مال غيره، فبلغ ذلك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يشتريه مني؟ فاشتراه نعيم بن عبد اللّه بثمانمائة درهم، فدفعها إليه، قال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جابر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اً قبطياً مات عام أ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نسائي،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محتاجاً، كان عليه دين فباعه عليه السلام بثمانمائة دره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قض بها دينك، ووقع في لفظ للترمذ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أنه مات ولم يترك مالاً غيره، فباعه عليه السلام في ديْنه، قال أبو بكر النيسابو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والصحيح أن سيد العبد كان حياً يوم بيع المدب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قوف،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القعنبي عنه عن محمد بن عبد الرحمن بن حارثة أبي الرجال عن عمرة عن عائشة أنها مرضت، فتطاول مرضها، فذهب بنو أخيها إلى رجل، فذكروا له مرض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م تخبروني خبر امرأة مطبو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هبوا ينظرون، فإذا جارية لها سحرتها، وكانت قد دبرتها، فدعتها، ثم سألتها ماذا أردت؟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دت أن تموتي حتى أعتق،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للّه عليّ أن تباعي من أشد العرب ملكة، فباعتها، وأمرت بثمنها، فجعل في مث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طب</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نا عن ذلك جوا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ا نحمله على المدبّر المقيد، والمدبّر المقيد عندنا يجوز بيعه، إلا أن يثبتوا أنه كان مدبّراً مطلقاً، وهم لا يقدرون على ذلك، وكونه لم يكن له مال غيره ليس علة في جواز بيعه، لأن المذهب فيه أن العبد يسعى في قيمته، يدل عليه ما أخرج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اد الأعرج عن النبي صلى اللّه عليه وسلم في رجل أعتق عبده عند الموت، وترك ديْناً، وليس له م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تسعى العبد في قيم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 عن علي نحوه سواء، الأول مرسل، يشده هذا الموقوف، واللّه أعلم، الجواب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ا نحمله على بيع الخدمة والنفقة، لا بيع الرقبة، بدليل ما أخرجه الدارقطن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غفار بن القاسم عن أبي جع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عنده أن عطاء، وطاوساً يقولان عن جابر في الذي أعتقه مولاه في عهد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عتقه عن دبر، فأمره أن يبيعه ويقضي ديْنه، فباعه بثمانمائة درهم، قال أبو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الحديث من جابر، إنما أذن في بيع خدم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جعفر هذا، وإن كان من الثقات، ولكن حديثه هذا مر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بن عدي عن أبي مريم عبد الغفار بن القاسم الكوفي عن أبي جعفر عن جابر بن عبد اللّه في قصة هذا المدبر،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أذن النبي صلى اللّه عليه وسلم في بيع خدمته، 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غفار هذا يرمى بالكذب، وكان غالياً في التشي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رسل صحيح، لأنه من رواية عبد الملك بن أبي سليمان العرزمي، وهو ثقة عن أبي جعفر، وهو 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غفار من غلاة الشيعة، وقد روى عنه شعبة،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 ضعفه يكتب حديث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لد المدبرة مدبر، وعلى ذلك نقل إجماع الصحاب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سعيد بن عبد الرحمن الجمحي عن يزيد بن عبد اللّه بن قسيط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د المدبر بمنزلته، وأخرج عن الزهري، وابن المسيب نحو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عتق المدبر، وأم الولد، و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النيسابوري نا أحمد بن يوسف السلمي، والعباس بن محمد، وإبراهيم بن هانئ،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نعيم نا شريك عن سلمة بن كهيل عن عطاء عن جابر أن رجلاً مات وترك مدبراً، وديناً، فأمرهم رسول اللّه صلى اللّه عليه وسلم، الحديث، 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 شر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جلاً، خطأ منه، لأن في حديث الأعمش عن سلمة بن كهيل، ودفع ثمنه إل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ض دينك، كذلك رواه عمرو بن دينار وأبو الزبير عن جابر أن سيد المدبر، كان حياً يوم بيع المدبر، انتهى</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استيلاد</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عتقها ولد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بكر النهشلي عن حسين بن عبد اللّه بن عبيد اللّه بن عباس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ت أم إبراهيم عند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تقها ول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سكت عنه،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ي بكر بن أبي سبرة، والحديث معلول بابن أبي سبرة، وحسين، فإنهما ضعيفان،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ي بإِسناد جيد، قال قاسم بن أصبغ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وضاح ثنا مصعب بن سعيد أبو خيثمة المصيصي ثنا عبيد اللّه بن ع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لرق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كريم الجزري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ولدت مارية إبراهيم، 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عتقها ولد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قاسم بن أصبغ رواه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جهة ابن عبد البر 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خلط في إسناده تخليطاً بين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رره كما ذكرناه، واللّه أعلم،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ابن ماجه، وأعله بأبي بكر بن أبي سبر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في جملة من يضع الحديث، وأسند عن البخاري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عن النسائ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إلى ابن معين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شيء، و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بن سلمة بن أسلم عن الحسين به، وعبد اللّه هذا ضعيف عن حسين، وأخرجه أيضاً عن سعيد بن زكريا المدائني عن ابن أبي سارة عن ابن أبي حسين عن عكرمة عن ابن عباس، وسعيد هذا فيه لين، وابن أبي سارة مجهول، وأخرجه أيضاً عن ابن أبي أويس عن حسين المذكور، وأبو أويس فيه لين، وأخرجه ابن ماجه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حسين بن عبد اللّه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يُّما أمة ولدت من سيدها فهي حرة بعد مو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الإِسناد، ولم يخرجاه،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شريك، وكذلك رواه أبو أويس المدني في إحدى الروايتين عنه، ورواه أبو بكر من أبي سبرة عن حسين بإِسناده أن النبي صلى اللّه عليه وسلم، قال في أم إبراهيم حين ولدته</w:t>
      </w:r>
      <w:r>
        <w:rPr>
          <w:rFonts w:cs="Times New Roman" w:ascii="Times New Roman" w:hAnsi="Times New Roman"/>
          <w:sz w:val="24"/>
          <w:szCs w:val="24"/>
          <w:rtl w:val="true"/>
        </w:rPr>
        <w:t>: "</w:t>
      </w:r>
      <w:r>
        <w:rPr>
          <w:rFonts w:ascii="Times New Roman" w:hAnsi="Times New Roman" w:cs="Times New Roman"/>
          <w:sz w:val="24"/>
          <w:sz w:val="24"/>
          <w:szCs w:val="24"/>
          <w:rtl w:val="true"/>
        </w:rPr>
        <w:t>أعتقها ولدها</w:t>
      </w:r>
      <w:r>
        <w:rPr>
          <w:rFonts w:cs="Times New Roman" w:ascii="Times New Roman" w:hAnsi="Times New Roman"/>
          <w:sz w:val="24"/>
          <w:szCs w:val="24"/>
          <w:rtl w:val="true"/>
        </w:rPr>
        <w:t>"</w:t>
      </w:r>
      <w:r>
        <w:rPr>
          <w:rFonts w:ascii="Times New Roman" w:hAnsi="Times New Roman" w:cs="Times New Roman"/>
          <w:sz w:val="24"/>
          <w:sz w:val="24"/>
          <w:szCs w:val="24"/>
          <w:rtl w:val="true"/>
        </w:rPr>
        <w:t>، وكذلك رواه أبو أويس عن حسين، إلا أنه أرسله، وروى عن ابن أبي حسين عن عكرمة عن ابن عباس، ولم يثبت فيها شيء، وقد روى سفيان الثوري عن أبيه عن عكرمة عن عمر أنه قال في أم 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تقها ولدها، وإن كان سقطاً، وبمعناه رواه ابن عيينة عن الحكم بن أبان عن عكرمة عن عمر، ورواه خصيف الجزري عن عكرمة عن ابن عباس عن عمر، فعاد الحديث إلى قول عمر، وهو الأصل في ذلك، وأحسن شيء روي فيه عن النبي صلى اللّه عليه وسلم ما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حمد بن إسحاق عن خطاب بن صالح مولى الأنصار عن أمه عن سلامة بنت معق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مرأة من خارجة قيس عيل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م بي ع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اه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اعني من الحباب بن عمرو أخي أبي اليسر بن عمرو، فولدت له عبد الرحمن بن الحباب، ثم هلك، فقالت امرأ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ن واللّه تباعين في ديْنه، فأتيت رسول اللّه صلى اللّه عليه وسل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إني امرأة من خارجة قيس عيلان، قدم بي عمي المدينة في الجاهلية، فباعني من الحباب بن عمر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ي أبي اليسر بن عمر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لدت له عبد الرحمن، فقالت امرأ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ن واللّه تباعين في ديْنه،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ليّ الحباب؟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وه أبو اليسر بن عمرو، فبعث إ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تقوها، فإذا سمعتم برقيق قدم عليّ فأتوني أعوضكم م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عتقوني، وقدم على رسول اللّه صلى اللّه عليه وسلم رقيق فعوضهم مني غلاماً،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أبو أويس، حديث أبي أويس، 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هير ثنا إسماعيل بن أبي أويس ثنا أبيّ عن حسين بن عبد اللّه عن عكرمة عن ابن عبا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أمة ولدت من سيدها فإنها حرة إذا مات، إلا أن يعتقها قبل مو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مهات الأول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مهات الأول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عتق أمهات الأول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سعيد بن المسيب أن النبي صلى اللّه عليه وسلم أمر بعتق أمهات الأولاد، وأن لا يبعن في ديْن، ولا يجعلن من الثلث،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في الباب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نس بن محمد عن عبد العزيز بن مسلم عن عبد اللّه بن دينار عن ابن عمر أن النبي صلى اللّه عليه وسلم نهى عن بيع أمهات الأولا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بعن، ولا يوهبن، ولا يورثن، يستمتع بها سيدها مادام حياً، فإذا مات فهي ح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عبد اللّه بن مطيع ثنا عبد اللّه ابن جعفر ثنا عبد اللّه بن دينا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هى رسول اللّه صلى اللّه عليه وسلم، إلى آخره، وهذا أعله ابن عدي بعبد اللّه بن جعفر بن نجيح المدي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تضعيفه عن النسائي، والسعدي، والفلاس، وابن معين، ولينه هو،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لا يتابع عليه، ومع ضعفه يكتب حديثه، ثم أخرجه عن أحمد بن عبيد اللّه العنبري ثنا معتمر عن عبيد اللّه عن نافع عن ابن عمر عن عمر موقوفاً عليه، وأخرجه أيضاً عن فليح بن سليمان عن عبد اللّه بن دينار عن عبد اللّه بن عمر عن عمر موقوفاً عليه،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عبد العزيز بن مسلم القسملي، وهو ثقة عن عبد اللّه ابن دينار عن ابن عمر، واختلف فيه، فقال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نس بن محمد وهو ثقة، وهو الذي رفعه، وقال عنه يحيى بن إسحاق، وفليح بن سليمان عن عمر لم يتجاوزه، وكلهم ثقات، وهذا كله عند الدارقطني، وعندي أن الذي أسنده خير ممن وق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في ذكر الترجيح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خامس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كون أحد الحديثين منسوباً إلى النبي صلى اللّه عليه وسلم نصاً وقولاً، والآخر ينسب إليه استدلالاً واجتهاداً، فيكون الأول مرجحاً نحو حديث ابن عمر أن النبي صلى اللّه عليه وسلم نهى عن بيع أمهات الأولا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بعن، إلى آخره، فهذا أولى بالعمل به من حديث أبي سعيد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بيع أمهات الأولاد على عهد رسول اللّه صلى اللّه عليه وسلم، لأن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 عليه السلام، ولا خلاف أنه حجة، وحديث أبي سعيد ليس فيه تنصيص منه عليه السلام فيحتمل أن من كان يرى هذا لم يسمع من النبي صلى اللّه عليه وسلم خلافه، وكان ذلك اجتهاداً منه، فكان تقديم ما نسب إلى النبي صلى اللّه عليه وسلم نصاً أولى، ونظيره حديث أبي رافع في المزا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خابر، وكنا نكري الأرض إذا لم يكن فعلهم ذلك مسنداً إلى إذنه عليه الس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أبي سعيد الذي أشار إليه أخرجه النسائ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العمِّي عن أبي الصديق عن أبي سعيد في أمهات الأول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بيعهن في عهد رسول اللّه صلى اللّه عليه وسلم،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د العمِّي ليس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ه، ورواه العقيلي، وأعله بزيد العمِّ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 زيد يرويه بإِسناد ج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ذي أشار إليه أخرجه أبو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نا أمهات الأولاد على عهد رسول اللّه صلى اللّه عليه وسلم، وأبي بكر، فلما كان عمر نهانا فانتهينا،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مسلم، وقال النسائ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مرو بن علي ثنا أبو عاصم ثنا ابن جريج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بيع أمهات الأولاد على عهد رسول اللّه صلى اللّه عليه وسلم، فلا ينكر ذلك علي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الجائز أن يكون هذا خفي على أبي سعيد، وغيره من الصحابة،أو يكون النهي ورد بعد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مر، هذ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وي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يحيى بن بكير عن نافع عن ابن عمر أن عمر ا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وليدة ولدت من سيدها، فإنه لا يبيعها، ولا يهبها، ولا يورثها، وهو يستمتع منها، فإذا مات فهي ح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 مالك رواه البيهق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عبد اللّه بن عمر، وغيره عن نافع، وكذلك رواه سفيان الثوري، وسليمان بن بلال، وغيرهما عن عبد اللّه بن دينار عن ابن عمر عن عمر، وغلط فيه بعض الرواة عن عبد اللّه بن دينار فرفعه إلى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وهم لا يحل رواي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سنن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الأفريقي عن مسلم بن يسار عن سعيد بن المسيب أن عمر أعتق أمهات الأولا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تقهن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فريقي غير محتج به،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عيد عن عمر منقطع، ونق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حكام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يمان و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حات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بن المسيب عن عمر عندنا حجة، فإِنه رآه، وسمع م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قوف،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أيوب عن ابن سيرين عن عبيدة السلم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لي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تمع رأيي ورأي عمر في أمهات الأولاد أن لا يبعن، ثم رأيت بعدُ أن يبعن، قال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أيك ورأي عمر في الجماعة أحبٌّ إلىّ من رأيك وحدك في الفرق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ضحك عل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والد علي بن المديني 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رجم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دارقطني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عتق أمهات الأول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عتق أمهات الأولاد، وجامع القضاء في العتا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سر النبي صلى اللّه عليه وسلم بقول القائف في أسام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ضا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ل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عن سفيان بن عيينة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عليّ رسول اللّه صلى اللّه عليه وسلم، ذات يوم مسرور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ائشة ألم تري أن مجززاً المدلجي دخل عليّ، وعندي أسامة بن زيد، فرأى أسامة بن زيد، وزيداً، وعليهما قطيفة، وقد غطيا رءوسهما، وبدت أقدامهم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أقدام بعضها من بع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سامة أسود، وكان زيد أبي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خاري، ومسل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قائف، ورسول اللّه صلى اللّه عليه وسلم شاهد، وأسامة بن زيد، وزيد ابن حارثة مضطجع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ه الأقدام بعضها من بعض، فسر بذلك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عروة أن رجلين اختصما في ولد، فدعا عمر القائفة، واقتدى في ذلك ببصر القائفة، وألحقه أحد الرجل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رور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ما رو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كفار كانوا يطعنون في نسب أسامة، وكان قول القائف مقطعاً لطعنهم، فسر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مر رضي اللّه عنه كتب إلى شريح في هذه الحادثة، لبسا، فليس عليهما، ولو بينا لبين لهما، وهو ابنهما يرثهما ويرثانه، وهو للباقي منهما، وكان ذلك بمحضر من الصحابة، وعن علي مثل ذ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رثة هي أمة كانت بين شريكين أتت بولد فادّعياه، والحديث رواه البيهقي بنقص يسير، أخرجه عن مبارك بن فضالة عن الحسن عن عمر في رجلين وطئا جارية في طهر واحد، فجاءت بغلام، فارتفعا إلى عمر، فدعا له ثلاثة من القافة، فاجتمعوا على أنه أخذ الشبه منهما جميعاً، وكان عمر قائفاً يقوف،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كانت الكلبة ينزوا عليها الأسود الأصفر والأحمر، فيؤدي إلى كل كلب شبه، ولم أكن أرى هذا في الناس حتى رأيت هذا، فجعله عمر لهما يرثهما ويرثانه، وهو للباقي م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نقطع، ومبارك بن فضالة ليس بحجة،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ى القائفة، وعمر جميعاً شبهه فيهما، وشبههما فيه،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بينكما يرثكما وترثا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ت ذلك لابن المسيِّ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هو للآخر من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أثر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ماك عن مولى لبني مخزو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ع رجلان على جارية في طهر واحد، فعلقت الجارية فلم يدر من أيهما هو، فأتيا علي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بينكما يرثكما وترثانه، وهو للباقي منك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قابوس بن أبي ظبيان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اه رجلان وقعا على امرأة في طه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لد بينكما، وهو للباقي منك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ويه سماك عن رجل مجهول لم يسمه، وقابو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غير محتج 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ظبيان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ي عن علي مرفوعاً خلاف هذا، ثم أخرج من طريق أبي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خشيش بن أصرم ثنا عبد الرزاق أخبرنا الثوري عن صالح الهمداني عن الشعبي عن عبد خير عن زيد بن أرق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تى علي عليه السلام بثلاث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باليم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عوا على امرأة في طهر واحد، فسأل اثنين، أتقران لهذا بالولد؟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تى سألهم جميعاً، فجعل كلما سأل اثنين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أقرع بينهم، فألحق الولد بالذي صارت عليه القرعة، وجعل عليه ثلثي الد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 ذلك للنبي صلى اللّه عليه وسلم فضحك حتى بدت نواجذ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اختلف في رفعه، وقد ذكرن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ائ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اقب زيد بن حار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رضا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مل بالحاق القائف 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ع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قا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ل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قا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ا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حكم الولد إذا ادعاه الرج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ع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قال بالقرعة إذا تنازعوا في 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أيما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حلف كاذباً أدخله اللّه النا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يسى بن يونس عن مجالد عن الشعبي عن الأشعث بن قي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صم رجل من الحضرميين رجلاً منا،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فشيش إلى النبي صلى اللّه عليه وسلم في أرض له، فقال النبي صلى اللّه عليه وسلم للحض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ئ بشهودك على حقك، وإلا حلف 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ضي أعظم شأناً من أن يحلف عليها، فقال النب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يمين المسلم ما وراءها أعظم من ذلك، فانطلق ليحلف،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و حلف كاذباً ليدخله اللّه النار، فذهب الأشعث، فأخبر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ح بيني وبي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صلح بي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حلف على يمين هو فيها فاجر ليقتطع بها مال امرئ مسلم حرم اللّه عليه الجنة، وأدخله ال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مسعود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ي اللّه وهو عليه غضب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بو داود من حديث عمران بن حص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ن حلف على يمين مصبور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ذباً، فليتبوأ بوجهه مقعده من الن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علقه بالرجاء، للاختلاف في تفسير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عن عائشة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ؤاخذكم اللّه باللغو في أيمانك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قو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وبلى و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هشام بن عروة به موقوفاً، و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سان بن إبراهيم ثنا إبراهيم الصائغ عن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غو في اليم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كلام الرجل في ب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 واللّه، وبلى و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داود بن أبي الفرات عن إبراهيم الصائغ موقوفاً على عائشة، وكذلك رواه الزهري، وعبد الملك بن أبي سلمة، ومالك بن مغول كلهم عن عطاء عن عائشة موقو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يعقوب بن إبراهيم ثنا هشيم ثنا ابن أبي ليلى 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غو اليمين ما لم يعقد الحالف عليه قل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مر بن قيس عن عطاء عن عائشة في هذه الآ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حلف الرجل على علمه، ثم لا تجده على ذلك، فليس فيه كفارة، وعمر بن قيس ضعيف، ورواية الث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مض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ير إلى حديث البخاري، قال ورواه ابن وهب عن الثقة عنده عن الزهري عن عروة عن عائشة، وهذا مجهول، ورواية هشام بن عروة عن أبيه أصح، انتهى كلامه، وأخرج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رجل يحلف على الشيء يرى أنه كذلك، وليس كذلك، وعن سعيد بن ج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رجل يحلف على الحرام، فلا يؤاخذه اللّه بتركه، وأخرج عن النخعي، والحسن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رجل يحلف على الشيء، ثم ينسى، وعن الحسن أيض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خطأ غير العمد، كقو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إنه لكذا وكذا، وهو يرى أنه صادق، ولا يكون ك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يمان والنذ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باب اليمين الغم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غليظ في اليمين الفاج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اد بالمصبورة الملزمة بالقضاء والحكم، أي المحبوس عليها، لأنها مصبور علي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w:t>
      </w:r>
      <w:r>
        <w:rPr>
          <w:rFonts w:ascii="Times New Roman" w:hAnsi="Times New Roman" w:cs="Times New Roman"/>
          <w:sz w:val="24"/>
          <w:sz w:val="24"/>
          <w:szCs w:val="24"/>
          <w:rtl w:val="true"/>
        </w:rPr>
        <w:t>لا يؤاخذكم اللّه باللغو في أيمان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لغو في 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ascii="Times New Roman" w:hAnsi="Times New Roman" w:cs="Times New Roman"/>
          <w:sz w:val="24"/>
          <w:sz w:val="24"/>
          <w:szCs w:val="24"/>
          <w:rtl w:val="true"/>
        </w:rPr>
        <w:t>، وعند أبي داو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ثلاث جدهن جد وهزلهن 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كاح، والطلاق، واليم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ذكره المصنف، وبعض الفقهاء يجعل عوض اليمين، العتاق، ومنهم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غزا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سيط</w:t>
      </w:r>
      <w:r>
        <w:rPr>
          <w:rFonts w:cs="Times New Roman" w:ascii="Times New Roman" w:hAnsi="Times New Roman"/>
          <w:sz w:val="24"/>
          <w:szCs w:val="24"/>
          <w:rtl w:val="true"/>
        </w:rPr>
        <w:t>"</w:t>
      </w:r>
      <w:r>
        <w:rPr>
          <w:rFonts w:ascii="Times New Roman" w:hAnsi="Times New Roman" w:cs="Times New Roman"/>
          <w:sz w:val="24"/>
          <w:sz w:val="24"/>
          <w:szCs w:val="24"/>
          <w:rtl w:val="true"/>
        </w:rPr>
        <w:t>، وغيرهما، وكلاهما غريب، وإنم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كاح، والطلاق، والرجعة، 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حبيب بن أردك عن عطاء بن أبي رباح عن يوسف بن ماهك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ثلاث جدهن جد، وهزلهن 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كاح، والطلاق، والرج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غريب،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ل 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ابن أردك من ثقات المدني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غلط النووي الغزا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أسماء واللغات</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ع في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سي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كاح، والطلاق، والعتاق، وليس بصواب، وإنما الص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جعة، عوض العتاق، وهكذا أخرجه أبو داود، والترمذي، وابن ماجه، والبيهق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نظر، فقد روى الحارث بن أبي أس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شر بن عمر ثنا ابن لهيعة عن عبيد اللّه بن أبي جعفر عن عبادة بن الصامت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اللعب في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لاق، والنكاح، والعتاق، فمن قالهن فقد وجب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غالب بن عبد اللّه الجزري عن الحسن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ليس فيهن لعب، من تكلم بشيء منهن لاعباً فقد وجب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لاق، والعتاق، والنكا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 غالب بن عبيد اللّه عن ابن معين،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محمد عن صفوان بن سليم أن أبا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لق وهو لاعب، فطلاقه جائز، ومن أعتق وهو لاعب، فعتقه جائز، ومن نكح وهو لاعب، فنكاحه جائز،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أثران أيضاً أخرجهما عبد الرزاق أيضاً عن علي، وعمر أنه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لا لعب في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كاح، والطلاق، والعتاق، وفي رواية ع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ذر، واللّه أعلم،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رحمن بن أ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كان قد روى عنه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ماعيل بن جعفر، وحاتم بن إسماعيل، والدراوردي، وسليمان بن بل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لا يعرف حا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ستدل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شافعي، وأحمد في عدم انعقاد يمين المكره بما أخرجه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نبسة بن عبد الرحمن عن العلاء عن مكحول عن واثلة ابن الأسقع، وأبي أمامة،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ى مقهور 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بسة ضعيف،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كر، بل موضوع، وفيه جماعة ممن لا يجوز الاحتجاج ب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طلاق على الهز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جد والهزل في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طلق أو نكح أو راجع لاع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طلاق باب ثلاث جدهن جد وهزلهن 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ص </w:t>
      </w:r>
      <w:r>
        <w:rPr>
          <w:rFonts w:cs="Times New Roman" w:ascii="Times New Roman" w:hAnsi="Times New Roman"/>
          <w:sz w:val="24"/>
          <w:szCs w:val="24"/>
        </w:rPr>
        <w:t>4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ترجمة عبد الرحمن بن حبيب بن أدر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كون يميناً، وما لا يكون يمين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كان حالفاً، فليحلف باللّه أو ليذ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نسائ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نافع عن ابن عمر أن رسول اللّه صلى اللّه عليه وسلم أدرك ع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في رك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يحلف ب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لّه ينهاكم أن تحلفوا بآبائكم، فمن كان حالفاً فليحلف باللّه أو ليسكت، ولفظ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ليصمت، وعجبت من الشيخ زكي الدين كيف عزاه للنسائي، وترك الترمذي، والنسائي لم يذكره، والترمذي ذكره برمته، واللّه أعلم،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دينا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حالفاً فلا يحلف إلا باللّه، وكانت قريش تحلف بآبائ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حلفوا بآبائ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يمان و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تحلفوا بآبائ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نذور والأ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كراهة الحلف بغير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نذر نذراً ولم يسم، فعليه كفارة يم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كير بن عبد اللّه بن الأشج عن كريب مولى ابن عباس عن ابن عباس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نذر نذراً لم يسمه، فكفارته كفارة ي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عن طلحة بن يحيى عن عبد اللّه بن سعيد بن بكير به، وابن ماجه عن خارجة بن مصعب عن بكير به،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وكيع، وغيره عن عبد اللّه بن سعيد، فوقفو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خير عن عقبة بن عا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كفارة النذر إذا لم تسم كفارة يم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غريب، ورواه مسلم، 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لم يس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غالب بن عبيد اللّه العقيلي عن عطاء بن أبي رباح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جعل عليه نذراً فيما لم يسمه، فكفارته كفارة يمين</w:t>
      </w:r>
      <w:r>
        <w:rPr>
          <w:rFonts w:cs="Times New Roman" w:ascii="Times New Roman" w:hAnsi="Times New Roman"/>
          <w:sz w:val="24"/>
          <w:szCs w:val="24"/>
          <w:rtl w:val="true"/>
        </w:rPr>
        <w:t>"</w:t>
      </w:r>
      <w:r>
        <w:rPr>
          <w:rFonts w:ascii="Times New Roman" w:hAnsi="Times New Roman" w:cs="Times New Roman"/>
          <w:sz w:val="24"/>
          <w:sz w:val="24"/>
          <w:szCs w:val="24"/>
          <w:rtl w:val="true"/>
        </w:rPr>
        <w:t>،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الب بن عبيد اللّه ضعيف،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جمع على تركه، وليت هذا ال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و ص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ول عط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وأبا زرعة عن حديث رواه يعقوب بن كاسب عن مغيرة بن عبد الرحمن عن عبد اللّه بن سعيد بن أبي هند عن بكير بن عبد اللّه بن الأشج عن كريب عن ابن عبا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نذر نذراً لم يسمه، فكفارته كفارة يمين،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وكيع عن مغيرة، فوقفه، وهو الصحيح، قلت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وهم ممن؟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ندري، من مغيرة، أو من ابن كاس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باس هذا اختلف في رفعه، وروى نحوه عن عقبة بن عامر، والرواية الصحيحة عن عقب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فارة النذر كفارة اليمين، وهو عند جماعة من أهل العلم محمول على نذر اللجاج الذي يخرج مخرج الأيْم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نا قراءة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يام ثلاثة أيام متتابعات، وهي كالخبر المشهو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ت أيضاً عن أبي بن كع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سفيان عن جابر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أ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يام ثلاثة أيام متتابع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سمعت عطاء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ا في قراءة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يام ثلاثة أيام متتابعات، وكذلك نقرأ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أبي إسحاق، والأعمش،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رف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يام ثلاثة أيام متتابعات، قال أبو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نقرأها، أخبرنا ابن عيينة عن ابن أبي نجيح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قراءة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يام ثلاثة أيام متتابع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فسير سورة البق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جعفر الرازي عن الربيع بن أنس عن أبي العالية عن أبيّ بن كعب أنه كان يقر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يام ثلاثة أيام متتابع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نذر نذراً لا يطيق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نذر نذراً ولم ي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ذور والأ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كفارة النذر إذا لم يس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ذور والأ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 سورة البق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حج أشهر معلوم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كفار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حلف على يمين، ورأى غيرها خيراً منها، فليأت بالذي هو خير، ثم ليكفر عن يمي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حلف على يمين، فرأى غيرها خيراً منها، فليأت الذي هو خير، وليكفر عن يمي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خاري، ومسلم عن عبد الرحمن ب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بد الرحمن إذا حلفت على يمين، فرأيت غيرها خيراً منها، فأت الذي هو خير، وكفر عن يمين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صنف استدل بهذا الحديث على استحباب الحنث، والتكفير لمن حلف على معصية، ولم أجده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ليكفر، إلا عند الإِمام أبي محمد قاسم بن ثابت بن حازم السرقسط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غريب الحديث</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العلاء ثنا علي بن معبد ثنا الوليد بن القاسم بن الوليد الهمداني أبو القاسم الكوفي ثنا يزيد بن كيسان أبو إسماعيل عن أبي حازم عن أبي هريرة أن رجلاً أعتم عنده، فسأل صبيته أمهم الطعا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يجيء أبوكم، فنام الصبية، فجاء أبو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هيت الصبية،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كنت أنتظر مجيئك، فحلف أن لا يطعم، ثم قال بعد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قظيهم، وجيء بالطعام، فسمى اللّه، وأكل، ثم غدا على رسول اللّه صلى اللّه عليه وسلم، فأخبره بالذي صنع، 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حلف على يمين، فرأى خيراً منها، فليأته، ثم ليكفر عن يمي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سرقسط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شته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أطعمتهم شهوت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قصود الأعظم من هذا الحديث الدليل على جواز تقديم الكفارة على الحنث، وعدم الجواز، والأول مذهب الشافعي، والثاني مذهبنا، واستنباط ذلك من تتبع ألفاظه، واختلاف رواياته، ف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لم أن هذا الحديث روي من حديث أبي هريرة، وعبد الرحمن بن سمرة، وأبي موسى الأشعري، وعدي بن حاتم، روى عن كل منهم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نث قبل الكفارة،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كفارة قبل الحنث، قال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لف على يمين فرأى غيرها خيراً منها، فليأت الذي هو خير، وليكفر عن يمينه، 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كفر عن يمينه، وليأت الذي هو خ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اه أيضاً تقديم الكفارة على الحنث، وانفرد البخاري بتقديم الحنث على الكفا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ردة عنه أ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واللّه إن شاء اللّه لا أحلف على يمين، فأرى غيرها خيراً منها إلا كفرت عن يميني، وأتيت الذي هو خير،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أتيت الذي هو خير وكفرت عن يميني، ووهم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ذكره مسلم إلا باللفظ 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تقديم الكف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ذكره باللفظ الآخر،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تيت الذي هو خير، وتحللتها،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أتها وليكفر، وزاد في روا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واللّه ما نسيت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دي بن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لفظين، فرواية تقديم الكفارة فيها حجة للشافعية، لأنه معطوف بالفاء، والفاء للتعقيب، وعنه ثلاثة أج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ذلك يقتضي وجوب تقديم الكفارة على الحنث، وهم لا يقولون به،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م معارضون برواية تقديم الحنث، ولذلك عقد لها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كفارة بعد الحنث</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تقوى رواية تقديم الكفارة بفعل بعض الصحاب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أخرجه ابن أبي شيبة عن ابن عمر، وسلمان، وأبي الدرداء كانوا يكفرون قبل الحنث، وأخرج عن الحسن، وابن سيرين نحوه،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عقب الجملتين، والواو بينهما لا تقتضي ترتيباً، كما قيل 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آية الوضو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بقي الإِشكال في رواية تقديم الكفارة مع العط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ث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هذه الرواية وقعت في ثلاثة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عبد الرحمن بن سمرة، 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عائشة، 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أم سل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بد الرحمن بن س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خلف،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يحيى القطعي، كلاهما عن عبد الأعلى بن عبد الأعلى عن سعيد بن أبي عروبة عن قتادة عن الحسن عن عبد الرحمن بن سمرة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بد الرحمن إذا حلفت على يمين، فرأيت غيرها خيراً منها فكفر عن يمينك، ثم آت الذي هو خ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سند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رحمن الطفاوي ثنا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حلف على يمين لا يحنث، حتى أنزل اللّه تعالى كفارة اليم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حلف على يمين، فأرى غيرها خيراً منها، إلا كفرت عن يميني، ثم أتيت الذي هو خ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شيخين، وه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أن أبا بكر كان إذا حلف، إلى أخره، بتقديم الحنث، وعطف الكفارة بالواو</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م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ا أن عبداً لها استعتق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تقها اللّه من النار إن أعتقته، فمكثت ما شاء اللّه، ث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حلف على يمين، فرأى خيراً منها، فليكفر عن يمينه، ثم ليفعل الذي هو خير، فأعتقت العبد، ثم كفرت عن يمين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فيه نظر، لأنها قدمت الحنث، وينبغي أن يراجع من نسخة أخرى، وهذه الأحاديث معارضة بحديث تقديم الحنث، مع العطف بثم، وقد تقدم، أو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هذه الأحاديث تقتضي وجوب تقديم الكفارة، وهم لا يقولون به، واللّه أعلم، وعجبت من البخار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يف ترجم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كفارة قبل الحنث</w:t>
      </w:r>
      <w:r>
        <w:rPr>
          <w:rFonts w:cs="Times New Roman" w:ascii="Times New Roman" w:hAnsi="Times New Roman"/>
          <w:sz w:val="24"/>
          <w:szCs w:val="24"/>
          <w:rtl w:val="true"/>
        </w:rPr>
        <w:t>"</w:t>
      </w:r>
      <w:r>
        <w:rPr>
          <w:rFonts w:ascii="Times New Roman" w:hAnsi="Times New Roman" w:cs="Times New Roman"/>
          <w:sz w:val="24"/>
          <w:sz w:val="24"/>
          <w:szCs w:val="24"/>
          <w:rtl w:val="true"/>
        </w:rPr>
        <w:t>، فذكر فيها حديث أبي موسى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ا أحلف على يمين، فأرى غيرها خيراً منها، إلا أتيت الذي هو خير، وتحللتها، وحديث عبد الرحمن بن سمرة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ت الذي هو خير، وكفر عن يمينك، وكلاهما غير مطابق، والرواية الأخرى عنده في الحديثين، فلا يحتاج أن يشير إلي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رج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ائدة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ع في مسلم عن أبي موسى أني لا أحلف على يمين أرى غيرها خيراً منها إلا أتيت الذي هو خير، من غير ذكر الكفارة، وكذا فيه عن عدي بن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لف على يمين، ثم رأى غيرها خيراً منها، فليأت الذي هو خير، ويحمل ذلك على أحاديث الكفارة، ولكن وقع عند أبي داود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أبيه عن جد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لف على يمين فرأى غيرها خيراً منها، فليدعها، وليأت الذي هو خير، فإن تركها كفارتها،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كلها عن النبي صلى اللّه عليه وسلم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كفر عن يمينه، إلا ما لا يعبأ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ث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أبي هريرة نحوه، ولم يثبت أيض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ذ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ندب من حلف يميناً فرأى غيرها خي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يمان و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حمن بن سمرة ص </w:t>
      </w:r>
      <w:r>
        <w:rPr>
          <w:rFonts w:cs="Times New Roman" w:ascii="Times New Roman" w:hAnsi="Times New Roman"/>
          <w:sz w:val="24"/>
          <w:szCs w:val="24"/>
        </w:rPr>
        <w:t>9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ذور والأ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نذور والأ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اللفظ الآخر ع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ثناء في الأ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ذور والأ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ذور والأ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خرج الهيثمي عن معاوية بن الحكم السلمي، وعن عبد الرحمن بن أذينة عن أبيه، وعن عبد اللّه بن عمرو،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حلف على يمين فرأى خيراً منها، فليكفر عن يمينه، وليأت الذي هو خ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ذور والأ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كفارة بعد الحن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خرج فيه حديث عدي بن حاتم، وأبي الأحوص عن أبيه، وعبد الرحمن بن سم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يمان والنذ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حنث إذا كان خي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كفارة قبل الحن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يمان و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كتاب الأيمان و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كما في التخريج،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ثقات، إلا أن عبد اللّه بن حسن لم يسمع من أم سل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ض المخرج من هذا الكلام النقد على الإمام البخاري، فإنه عقد ترجمة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كفارة قبل الحنث وبع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ورد فيها حديث أبي موسى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تيت الذي هو خير، وتحلل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حديث عبد الرحمن بن سمرة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 الذي هو خير، وكفر عن يمين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م يشر فيها إلى حديث أبي موسى المذكور قبيل هذا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كفرت عن يميني، وأتيت الذي هو خير، وحديث عبد الرحمن بن سمرة المذكور في مبدأ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يمان و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كان ينبغي أن يشير إليهما تحت هذه الترجمة للتطبيق،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الحالف يستثني بعد ما يتك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نذر وسمى فعليه الوفاء بما سمى</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في وجوب الوفاء بالنذر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جبير عن ابن عباس أن رج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ختي نذرت أن تحج، وأنها ماتت قبل أن تحج،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ان عليها ديْن أكنت قاض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قض اللّه، فهو أحق بالقض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مي</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نذر أن يطيع اللّه فليطعه، ومن نذر أن يعصي اللّه فلا يعص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رجم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ذر في الطاع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يث 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ان بن حصين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وفاء لنذر في معصية</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ذر في معصية اللّه،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نذرت في الجاهلية أن أعتكف ليلة في المسجد الحر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وف بنذرك، زا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عتكف لي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سدد ثنا الحارث بن عبيد أبو قدامة عن عبيد اللّه بن الأخنس عن عمرو بن شعيب عن أبيه عن جده أن امرأة أتت النبي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نذرت أن أضرب على رأسك بالد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في بنذر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ي نذرت أن أذبحك مكان كذ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كان كان يذبح فيه أهل الجاه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صنم، أو وث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في بنذ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اق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الحسين بن واقد عن أبيه عن ابن بريد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في بعض مغازيه، فلما انصرف جاءت جارية سوداء،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كنت نذرت إن ردك اللّه صالحاً أن أضرب بين يديك بالدف،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غريب،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ضرب على رأسك بالدف،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نت نذرت فافعلي، وإلا فل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نذرت، فقعد عليه السلام، وقامت، فضربت بالد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ي أنه ضعيف، لضعف علي بن حسين بن واقد،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قال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رجئاً، ولكن قد رواه غيره، كما رواه ابن أبي شيبة حدثنا زيد بن الحباب عن حسين بن واقد ب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ضربت، فدخل أبو بكر وهي تضرب، ثم دخل عمر، وهي تضرب، فألقت الدف، وجلست عليه،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أحسب الشيطان يفرق منك يا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صحيح،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ذور والأ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مات وعليه 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النذر في الط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ذ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نذر أو حلف أن لا يكلم إنساناً في الجاهلية، ثم أ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ذ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نذر الكافر ما يفعل فيه إذا أ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عتكف ليلة،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لم ير على المعتكف صو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ذ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ؤمر به من الو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ناقب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حلف على يم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فقد برّ في يمي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 وبمعنا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السختياني عن نافع عن ابن عم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لف فاستثنى، فإن شاء مضى، وإن شاء ترك، غير حن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لنسائي، 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و بالخيار إن شاء مضى وإن شاء ترك، ولفظ ابن ماجه، ونحوه، و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لف على يم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فقد استثنى، ولفظ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فلا حنث عل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قد رواه عبيد اللّه بن عمر، وغيره عن نافع عن ابن عمر موقوفاً، وهكذا روي عن سالم عن ابن عمر موقوفاً، ولا نعلم أحداً رفعه غير أيوب السختيا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بن إبراهيم كان أيوب أحياناً يرفعه، وأحياناً لا يرف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غيره، كما أخرجه النسائي عن كثير بن فرقد أنه حدث عن نافع أنه حدث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حلف،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فقد استثن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يوب السختياني عن نافع عن ابن عمر مرفوعاً، وقد تابعه أيوب بن موسى المكي عن نافع، فرفعه أيض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أوزاعي، واختلف عنه، فرواه عمر بن هاشم عن الأوزاعي عن حسان بن عطية عن نافع عن ابن عمر مرفوعاً، ورواه هقل بن زياد عن الأوزاعي عن حسان بن عطية عن نافع عن ابن عمر مرفو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سند السنن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لث والأربعين، من القسم الثالث بالألفاظ ال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حنث، فهو بالخيار إن شاء مضى، وإن شاء ترك، فقد استثنى،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سفيان، ووهيب بن خالد، وعبد الوارث، وحماد بن سلمة، وابن علية عن أيوب مرفوعاً، ثم شك أيوب في رفعه، فتركه، قاله حماد بن زيد، ورواه مالك بن أنس عن نافع عن ابن عمر موقو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ال واللّ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فلم يفعل الذي حلف عليه لم يحنث، ورواه موسى بن عقبة عن نافع عن ابن عمر أيضاً موقوفاً،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وصل الكلام بالاستثناء،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في إثر يمي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وابن ماجه عن عبد الرزاق عن معمر عن ابن طاوس عن أبيه عن أبي هريرة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لف على يم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لم يحن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هذا الحديث،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أخطأ فيه عبد الرزاق، فاختصره من حديث معمر عن ابن طاوس عن أبيه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سليمان بن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طوفن الليلة على سبعين امرأة، الحديث بط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ظاهر هذه الأحاديث تقتضي اشتراط الاتصال، فإِنها كلها بالفاء، وهي للتعقيب من غير مهلة، واستشكل على هذا ما رواه البخاري، ومسلم من حديث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ليمان بن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طوفن الليلة على سبعين امرأة، تلد كل امرأة منهن غلاماً يقاتل في سبيل اللّه، فقال له صاح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فلم يقل، فأطاف بهن، فلم تلد منهن إلا امرأة واحدة نصف إنسان،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لم يحنث، وكان دركاً لحاج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رجم عليه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حلف، فقال له صاح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فقا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يكون استثن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ساقه، وهذا فيه نظر، لأن المحلوف عليه من سليمان عليه السلام إنما هو الطواف، وقد فعله، وأ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لد كل امرأة منهن غلاماً، فليس داخلاً في اليمين، لأن الإِنسان إنما يحلف على ما يقدر عليه، وأيضاً فقد لا يكون من شريعتهم اشتراط الاتصال، أو يكون معناه، ل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متصلاً بكلامه، وفيه تعسف، ويرده قوله 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 صاح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فلم يقل، الحديث،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م الذي نفس محمد بيده، ل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شاء اللّه، لجاهدوا في سبيل اللّه فرساناً أجمعون، وأشكل من ذلك حديث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قتيبة بن سعيد ثنا شريك عن سماك عن عكرمة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أغزون قريشاً، واللّه لأغزون قريشاً، واللّه لأغزون قريش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مسعر عن سماك عن عكرمة يرفع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أغزون قريشاً، واللّه لأغزون قريشاً، واللّه لأغزون قريشاً، ثم سكت،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 الوليد بن مسلم عن شر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م يغزهم، وقد أسند هذا الحديث غير واحد عن شريك عن سماك عن عكرمة عن ابن عب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اً، وأخرج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سماك عن عكرمة عن ابن عباس، وعن مسعر بن كدام عن سماك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اللّه لأغزون قريشاً، واللّه لأغزون قريشاً، واللّه لأغزون قريشاً، ثم سكت ساع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رواه شريك، ومسعر، فأسنداه مرة، وأرسلاه أخر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واحد بن صفوان عن عكرمة عن ابن عباس مرفوعاً، بلفظ أبي يعلى سواء، وذكر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عد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واحد هذا ليس حديثه بشيء، والصحيح مرس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شتراط الاتصال، 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مدرك ثنا سعيد ابن منصور ثنا ابن أبي الزناد عن أبيه عن سا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استثناء غير موصول فصاحبه حان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بن مدرك ضعيف،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سالم عن اب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استثناء موصول فلا حنث على صاحبه، وكل استثناء غير موصول، إلى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نجيح عن مجاهد عن ابن عباس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اذكر ربك إذا نس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شئت الاستثناء فاستثن إذا ذكرت، وهي لرسول اللّه صلى اللّه عليه وسلم، وليس لنا أن نستثني إلا بصلة الي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استوفينا الروايات عن ابن عباس في ذلك، والكلام عليها في أحاديث الأصول، ومما يدل على عدم اشتراط الاتصال ما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أسلم عن جابر بن عبد اللّه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رسول اللّه صلى اللّه عليه وسلم في غزوة بني أنمار،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ه ضرب اللّه عنق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معه ال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في سبيل اللّه؟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في سبي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تل الرجل في سبيل اللّه،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رجل لم يسم في الحديث، فكونه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بيل اللّه، بعد قول الرجل إياها، دليل على أن الانفصال غير قاطع،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يمان والنذ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حلف فاستث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ثناء في 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ثناء في 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ثناء في 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حلف فقال له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ثناء في 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بخار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الف يستثي بعد ما يتك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اب الاستثناء في اليمين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غ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عبد العزيز بن حصين، وهو 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لف على يم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فقد استثنى،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رجال الصحيح، إلا أن القاسم لم يدرك ابن مسعو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يمين في الخروج والإِتيان والركوب</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عن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باع عبداً وله 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ر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جار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عن الزهري عن سا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باع عبداً وله مال، فماله للبائع، إلا أن يشترط المبتاع، ومن باع نخلاً قد أبرت، فثمره للبائع، إلا أن يشترط المبتا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اق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جل يكون له ممر، أو شرب في حائط أو في ن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باع نخلاً عليها 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يمين في الك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صلاتنا هذه لا يصلح فيها شيء من كلام النا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فسد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هذا الحديث بناجح في الدليل، على أن القراءة في الصلاة لا تسمى كلاماً في العرف والشرع، لأنه قيده بكلام الناس، فتأمله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اليمين في العتق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ن يجزي ولد والده، إلا أن يجده مملوكاً فيشتريه فيعتق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مسلم،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ر والصل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عن سهيل بن أبي صالح عن أبي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جزي ولد والده، إلا أن يجده مملوكاً فيشتريه فيعتق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آخر العت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ضل عتق 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 باب في بر الو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ر والص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حق الو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يمين في الصلاة والصوم والحج</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في الرجل يح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ه المشي إلى بيت اللّه، أو إلى الكعبة،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عليه حجة، أو عمرة ماشياً، وإن شاء ركب وأهراق دم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لبيهق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عن ابن علية عن سعيد بن أبي عروبة عن قتادة عن الحسن عن علي، في الرجل يح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ه المش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شي، فإِن عجز ركب، وأهدى بد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لّه عن شعبة عن الحكم عن إبراهيم عن علي، فيمن نذر أن يمشي إلى الب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شي فإِذا أعيي ركب، ويهدي جزو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نحوه عن ابن عمر، وابن عباس، وقتادة، والحسن، ورو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كثير بن شنظير عن الحسن عن عمران بن حص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خطبنا رسول اللّه صلى اللّه عليه وسلم خطبة إلا أمرنا بالصدقة، ونهانا عن المثلة،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مثلة أن ينذر الرجل أن يحج ماشياً، فمن نذر أن يحج ماشياً، فليهد هدياً، وليرك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الإِسناد، ولم يخرجاه، وروى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هير ثنا أحمد بن عبد الوارث ثنا همام ثنا قتادة عن عكرمة عن ابن عباس، أن أخت عقبة بن عامر نذرت أن تحج ماشية، فسأل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عز وجل غني عن نذر أختك، لتركب، ولتهد بدن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نهي عن البتي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 المصنف بعد ذلك ثلاثة أبواب، ليس فيها شيء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يمين في لبس الثياب والحلي، وغير ذلك</w:t>
      </w:r>
      <w:r>
        <w:rPr>
          <w:rFonts w:cs="Times New Roman" w:ascii="Times New Roman" w:hAnsi="Times New Roman"/>
          <w:sz w:val="24"/>
          <w:szCs w:val="24"/>
          <w:rtl w:val="true"/>
        </w:rPr>
        <w:t>" - "</w:t>
      </w:r>
      <w:r>
        <w:rPr>
          <w:rFonts w:ascii="Times New Roman" w:hAnsi="Times New Roman" w:cs="Times New Roman"/>
          <w:sz w:val="24"/>
          <w:sz w:val="24"/>
          <w:szCs w:val="24"/>
          <w:rtl w:val="true"/>
        </w:rPr>
        <w:t>باب اليمين في الضرب والقتل، وغير ذلك</w:t>
      </w:r>
      <w:r>
        <w:rPr>
          <w:rFonts w:cs="Times New Roman" w:ascii="Times New Roman" w:hAnsi="Times New Roman"/>
          <w:sz w:val="24"/>
          <w:szCs w:val="24"/>
          <w:rtl w:val="true"/>
        </w:rPr>
        <w:t>" - "</w:t>
      </w:r>
      <w:r>
        <w:rPr>
          <w:rFonts w:ascii="Times New Roman" w:hAnsi="Times New Roman" w:cs="Times New Roman"/>
          <w:sz w:val="24"/>
          <w:sz w:val="24"/>
          <w:szCs w:val="24"/>
          <w:rtl w:val="true"/>
        </w:rPr>
        <w:t>باب اليمين في تقاضي الدراهم</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صحح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باختصار، ورواه أحمد، والبزار بنحوه،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 أحمد رجال الصحيح، ولفظ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نهى عن المثلة، ويقول، إن المثلة أن يحلف الرجل أن يحج مقروناً أو ماشياً، ومن حلف على شيء من ذلك فليكفر عن يمينه، ثم ليركب، انتهى</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حدود</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لذي قذف امرأ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ئت بأربعة شهداء يشهدون على صدق مقالت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بمعناه ما 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سلم بن أبي مسلم الجرمي ثنا مخلد بن الحسين عن هشام عن ابن سيرين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 لعان في الإِسلام أن شريك بن سحماء قذفه هلال بن أمية بامرأته، فرفعته إلى رسول اللّه صلى اللّه عليه وسلم، فقال له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ربعة شهود، وإلا فحد في ظهرك</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اللّه يعلم أني لصادق، ولينزلن اللّه عليك ما يبرئ ظهري من الحد، فأنزل اللّه عز وجل آية اللعان، ولاعن النبي صلى اللّه عليه وسلم، وفرق بي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من رواية هشام بن حسان عن عكرمة عنه، أن هلال بن أمية قذف امرأته بشريك ابن سحماء، 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نة، وإلا حد في ظهرك،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 سعد بن عب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وجدت مع امرأتي رجلاً، أمهله حتى آتي بأربعة شه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 والذي بعثك بالحق، إن كنت لأعجله بالسيف قبل ذلك،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عوا إلى ما يقول سيدكم، إنه لغيور، وإني أغير منه، واللّه أغير من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عيد عن سعيد بن المسيب أن رجلاً من أهل الشام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خيبري، وجد مع امرأته رجلاً، فقتله، أو قتلها، فأشكل على معاوية بن أبي سفيان القضاء فيه، فكتب معاوية إلى أبي موسى الأشعري، فسأل أبو موسى علي ابن أبي طالب، فقال له 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لشيء ما هو بأرضي، عزمت عليك لتخبر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أبو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إلي في ذلك معاوية، ف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بو حسن إن لم يأت بأربعة شهداء، فليعط برم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تر مندوب إلي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نفس عن مسلم كربة من كرب الدنيا، نفس اللّه عنه كربة من كرب الآخرة، ومن ستر مسلماً، ستره اللّه في الدنيا والآخرة، واللّه في عون العبد ما دام العبد في عون أخ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ر والص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هيل عن أبيه عن أبي هريرة مرفوع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ستر عبد عبداً في الدنيا إلا ستره اللّه يوم القي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بخاري نحوه من حديث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سالم عن ابن عمر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لم أخو المسلم لا يظلمه، ولا يشتمه، من كان في حاجة أخيه، فإن اللّه في حاجته، ومن فرج عن مسلم كربة فرج اللّه عنه بها كربة من كرب يوم القيامة، ومن ستر مسلماً ستره اللّه يوم القيام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إبراهيم بن نشيط عن كعب بن علقمة عن كثير أبي الهيثم، مولى عقبة بن عامر عن عقبة بن عام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أى عورة فسترها، كان كمن أحيا موءُود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نعيم عن أبيه أن ماعزاً أتى إلى النبي صلى اللّه عليه وسلم، فأقر عنده أربع مرات، فأمر برجمه، وقال لهز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سترته بثوبك لكان خيراً 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صحح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زيد بن نعيم روى له مسلم،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ه نعيم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وهو مختلف في صحبته، فإِن لم تثبت صحبته، فالحديث مر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عقوب بن حميد بن كاسب ثنا محمد ابن عثمان الجمحي ثنا الحكم بن أبان عن عكرمة عن ابن عبا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ستر عورة أخيه المسلم ستر اللّه عورته يوم القيامة، ومن كشف عورة أخيه المسلم كشف اللّه عورته حتى يفضحه في بي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لفظ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 سورة الن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يدرأ عنها العذ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 ص </w:t>
      </w:r>
      <w:r>
        <w:rPr>
          <w:rFonts w:cs="Times New Roman" w:ascii="Times New Roman" w:hAnsi="Times New Roman"/>
          <w:sz w:val="24"/>
          <w:szCs w:val="24"/>
        </w:rPr>
        <w:t>6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اً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بدأ الرجل بالتلاع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أقض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ضاء فيمن وجد مع امرأته رج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8</w:t>
      </w:r>
      <w:r>
        <w:rPr>
          <w:rFonts w:ascii="Times New Roman" w:hAnsi="Times New Roman" w:cs="Times New Roman"/>
          <w:sz w:val="24"/>
          <w:sz w:val="24"/>
          <w:szCs w:val="24"/>
          <w:rtl w:val="true"/>
        </w:rPr>
        <w:t xml:space="preserve">، وفي سنده ابن خيبري، قال الزرقاني في شرح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بفتح الخاء، وسكون الياء، وفتح الراء، بعدها ألف مقصو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ك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ضل الاجتماع على تلاوة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لفظ الآخر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ر والصلة</w:t>
      </w:r>
      <w:r>
        <w:rPr>
          <w:rFonts w:cs="Times New Roman" w:ascii="Times New Roman" w:hAnsi="Times New Roman"/>
          <w:sz w:val="24"/>
          <w:szCs w:val="24"/>
          <w:rtl w:val="true"/>
        </w:rPr>
        <w:t xml:space="preserve">" </w:t>
      </w:r>
      <w:r>
        <w:rPr>
          <w:rFonts w:cs="Times New Roman" w:ascii="Times New Roman" w:hAnsi="Times New Roman"/>
          <w:sz w:val="24"/>
          <w:szCs w:val="24"/>
        </w:rPr>
        <w:t>3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ستر على ا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ؤاخ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ستر على ا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ستر أهل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ت هذا الحديث بمجلس فيه يزيد بن نعيم بن هزال، فقال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حق، وهو حديث جد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ستر على المؤمن ودفع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ستفسر ماعزاً عن الكيفية والمزني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نعيم عن أبيه نعيم بن هز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اعز بن مالك يتيماً في حجر أبي، فأصاب جارية من الحي، فقال له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ئت رسول اللّه صلى اللّه عليه وسلم فأخبره ما صنعت، لعله يستغفر 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ا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لى آخره، إن ماعز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زنيت، فأقم عليّ كتاب اللّه، فأعرض عنه، فعاد حتى قالها أربع مرات،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قد قلتها أربع مرات، فب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فلا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ضاجعت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باشرت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جامعت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أمر به أن يرجم، فاخرج إلى الحرة، فلما وجد مسّ الحجارة، خرج يشتد، فلقيه عبد اللّه بن أنيس، وقد عجز أصحابه، فنزع له بوظيف بعير، فرماه به فقت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تى النبي صلى اللّه عليه وسلم، فذكر ذلك 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ا تركتموه لعله أن يتوب فيتوب اللّه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حديث ماعز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أبي هريرة،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 به أن يرجم فرجم، فلم يقتل حتى رماه عمر بن الخطاب بلحى بعير، فقتله، فأصاب رأسه، الحديث،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استفسار عن الكيفية، أخرجه أبو داود أيضاً، والنسائي عن عبد الرزاق عن ابن جريج عن أبي الزبير عن عبد الرحمن بن الصامت بن عم أبي هرير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الأسلمي نبي اللّه صلى اللّه عليه وسلم فشهد على نفسه أنه أصاب امرأة حراماً، أربع مرات، كل ذلك يعرض عنه فأقبل في الخامس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كت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غاب ذلك منك، في ذلك م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كما يغيب المرود في المكحلة، والرشاد في البئ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ل تدري ما الز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أتيت منها حراماً ما يأتي الرجل من امرأته حلا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تريد بهذا الق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يد أن تطهرني، فأمر به فرجم، فسمع النبي صلى اللّه عليه وسلم رجلين من أصحابه يقول أحدهما لصاح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ظر إلى هذا الذي ستر اللّه عليه، فلم تدعه نفسه حتى رجم رجم الكلب، فسكت عنهما، ثم سار ساعة حتى مرّ بجيفة حمار شائل برج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ن فلان وفلان؟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ن ذان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زلا فكلا من جيفة هذا الحما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يأكل من هذا يا رسو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نلتما من عرض أخيكما آنفاً أشد من أكل منه، والذي نفسي بيده إنه الآن لفي أنهار الجنة ينغمس ف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لك، وأخرجه النسائي عن حماد بن سلمة عن أبي الزبير عن عبد الرحمن ابن هضاض عن أبي هريرة، وأخرجه عن الحسين بن واقد عن أبي الزبير عن عبد الرحمن بن الهضاض ابن أخي أبي هريرة عن أبي هريرة،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زاق هو الذي يقو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الصامت، وقال فيه حماد بن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الهضاض،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الصام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راه محفوظاً، و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الهضاض أصح،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درءُوا الحد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ائشة، ومن حديث علي، ومن حديث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ربيعة عن يزيد بن زياد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درءُوا الحدود عن المسلمين ما استطعتم، فإن كان لها مخرج فخلوا سبيله، فإن الإِمام أن يخطئ في العفو خير من أن يخطئ في العقوب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نعرفه مرفوعاً إلا من حديث محمد بن ربيعة عن يزيد بن زياد الدمشقي عن الزهري، ويزيد بن زياد ضعيف في الحديث، ورواه وكيع عن يزيد بن زياد، ولم يرفعه، وهو أصح، ثم أخرجه عن وكيع عن يزيد به موقو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ولم يخرجاه، 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زياد، قال في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حمد بن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زياد منكر الحديث، ذاه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وقوف أقرب إلى الصو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ختار التمار عن أبي مطر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درءُوا الحدو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ختار التمار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بن أبي إسرائيل ثنا وكيع حدثني إبراهيم بن الفضل المخزومي عن سعيد المقبر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درءُوا الحدود ما استطعت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الجراح ثنا وكيع ب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فعوا الحدود ما وجدتم لها مدفع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درء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ن وجدتم مخرجاً فخلوا سب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ستر على المؤ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رسول اللّه صلى اللّه عليه وسلم حبس رجلاً بالتهم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معاوية بن حيدة، ومن حديث أبي هريرة، ومن حديث أنس، ومن حديث نبي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ر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هز بن حكيم عن أبيه عن جده معاوية بن حيدة أن النبي صلى اللّه عليه وسلم حبس رجلاً في تهمة، زاد الترمذي،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خلى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حديث حسن،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شاهد من حديث أبي هريرة، ثم أخرجه عن أبي هريرة، وسيأتي بعدُ،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وهم والإِيه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الناس في بهز بن حكيم، فحكى ابن أبي حاتم عن أبيه أنه شيخ يكتب حديثه، ولا يحتج به، وعن أبي زرعة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ولكن ليس بالمشهور، وجعله الحاكم في أقسام الصحيح المختلف فيه، وقول أبي حاتم، لا يحتج به، لا ينبغي أن يقبل منه إلا بحجة، وبهز ثقة عند من علمه، وقد وثقه ابن الجارود، والنسائي، وصحح الترمذي روايته عن أبيه عن جده،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ثقات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لزهري، روى عنه حديثين، ثم ذكرهم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أرَ له حديثاً منكراً، وأرجو أنه إذا حدث عنه ثقة، فلا بأس بحديثه، وقال أبو جعفر السبت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 بهز عن أبيه عن جده صحيح، وقال محمد بن الحس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بن معين، هل روى شعبة عن به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روى عنه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عون عن ذكر الفاجر، وقد كان شعبة متوقفاً عنه، فلما روى هذا الحديث كتبه، وأبرأه مما اتهمه ب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م له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قلت ل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قول في به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غندراً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شعبة مسّه، لم يبين معناه، فكتبت عنه، انتهى كلام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أبو يعلى عن إبراهيم بن خثيم حدثني أبي عن جدي عراك بن مالك عن أبي هريرة أن النبي صلى اللّه عليه وسلم حبس رجلاً في تهمة يوماً وليلة استظهاراً، أو احتياط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كت الحاكم عنه، 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براهيم بن خثيم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براهيم بن خثيم كالمجنون، يلعب به الصبيان، وضعفه جد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عدي،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زكريا الواسطي ثنا أبو بكر بن عياش عن يحيى بن سعيد عن أنس أن النبي صلى اللّه عليه وسلم حبس رجلاً في ته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براهيم بن زكريا الواسطي مجهول، وحديثه خطأ،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باطل، وإنما رواه أبو بكر بن عياش عن يحيى بن سعيد عن عراك بن ما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براهيم بن زكريا عن أنس ابن ما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إبراهيم بن زكريا الواسطي، وهو يروي أشياء موضوعة، وإنما الحديث عن بهز بن حكيم عن أبيه عن جده، وهو مما يتفرد به معم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نبي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يحيى ثنا أحمد ابن يزيد بن ذكوان البصري ثنا أبو همام الصلت بن محمد الحازمي عن المعلى بن راشد عن جدته عن نبيشة أن النبي صلى اللّه عليه وسلم حبس في ته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ى هذا الحديث إلا بهذا الإِسناد، تفرد به أحمد بن يزي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ني يحيى بن سعيد عن عراك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 رجلان من بني غفار حتى نزلا منزلاً بضجنان، من مياه المدينة، وعندهما ناس من غطفان، معهم ظهر لهم، فأصبح الغطفانيون، وقد فقدوا بعيرين من إبلهم، فاتهموا الغفاريين، فأتوا بهم إلى النبي صلى اللّه عليه وسلم، وذكروا له أمرهم، فحبس أحد الغفاريين، وقال ل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ذهب فالتمس، فلم يك يسيراً حتى جاء بهما، فقال النبي صلى اللّه عليه وسلم لأحد الغفاري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بت أنه قال للمحبوس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ستغفر ل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فر اللّه لك يا رسول اللّه،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 وقتلك في سبي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تل يوم اليما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في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بن صفوان عن عمرو عن أزهر بن عبد اللّه أن قوماً سرق لهم متاع، فاتهموا أناساً من الحاكة، فأتوا النعمان بن بشير، صاحب النبي صلى اللّه عليه وسلم، فحبسهم أياماً، ثم خلى سبيلهم، فأتوا النعمان،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ليت سبيلهم بغير ضرب، ولا امتحان، فقال النع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ئتم ضربتهم، فإن خرج متاعكم فذاك، وإلا أخذت من ظهورهم مثل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كم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كم اللّه، وحكم رس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ن حديث بقية ما كان عن يحيى بن سعيد،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الدين هل يحبس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حبس في الته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خلى عنه،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متحان السارق بالضرب والحب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حبس الرجل في التهمة احتياط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كلام بحذافيره مذكو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رجمة به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 في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نبيشة، عند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من لم أعرف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حد 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امتحان بالض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 ماعز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خر إقامة الحد، إلى أن تم الإِقرار منه أربع مرات،</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رجل من المسلمين رسول اللّه صلى اللّه عليه وسلم، وهو في المسجد، فنادا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زنيت، فأعرض عنه، فتنحى تلقاء وجه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زنيت، فأعرض عنه، حتى ثنى ذلك أربع مرات، فلما شهد على نفسه أربع شهادات دعاه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ك جن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ل أحصن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وا به فارجموه، فرجمناه بالمصلى، فلما أذلقته الحجارة هرب، فأدركناه بالحرة، فرجمن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ب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ماعز بن مالك حين جيء به إلى رسول اللّه صلى اللّه عليه وسلم، رجل قصير أعضل ليس عليه رداء، فشهد على نفسه أربع مرات أنه زنى، فقال عليه السلام، فلعلك ك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إنه قد زن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جمه، ثم خط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كلما نفرنا في سبيل اللّه تخلف أحدهم، له نبيب كنبيب التيس، يمنح إحداهن الكبثة، أما واللّه إن يمكني من أحدهم لأنكل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ي رسول اللّه صلى اللّه عليه وسلم ماعز بن ما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ق ما بلغني عن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بلغك ع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ك فجرت بأمة آل فل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رده حتى شهد أربع مرات، ثم أمر برجم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ري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جالساً عند النبي صلى اللّه عليه وسلم إذ جاء ماعز بن ما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زنيت، وأنا أريد أن تطهرني،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جع، فلما كان من الغد أتاه أيضاً فاعترف عنده بالزنا،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جع، ثم عاد الثالثة، فاعترف عنده بالزنا، ثم رجع الرابعة فاعترف، فأمر النبي صلى اللّه عليه وسلم فحفر له حفرة، فجعل فيها إلى صدره، ثم أمر الناس فرجموه، قال بر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تحدث أصحاب نبي اللّه أن ماعزاً لو جلس في رحله بعد اعترافه ثلاث مرات لم يطلبه، وإنما رجمه عند الراب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أبي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أصحاب رسول اللّه صلى اللّه عليه وسلم نتحدث أن الغامدية، وماعز بن مالك لو رجعا بعد اعترافهما لم يطلبهما، وإنما رجمهما بعد الراب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بن عبد اللّه أن رجلاً من أسلم جاء إلى رسول اللّه صلى اللّه عليه وسلم واعترف بالزنا، فأعرض عنه، ثم اعترف، فأعرض عنه، حتى شهد على نفسه أربع شهادات،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ك جن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أحصن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أمر به فرجم، زا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 النبي صلى اللّه عليه وسلم خيراً، وصلى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عن أبي سلمة عن جابر، 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يث الصلاة على الغامد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سعد، أخبرني يزيد بن نعيم بن هزال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اعز بن مالك في حجر أبي، فأصاب جارية من الحي، فقال له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ئت رسول اللّه صلى اللّه عليه وسلم، فأخبره بما صنعت، لعله يستغفر لك، وإنما يريد بذلك رجاء أن يكون له مخرج، فأتا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زنيت فأقم عليّ كتاب اللّه، فأعرض عنه، إلى أن أتاه الرابعة،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قد قلتها أربع مرات، فب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فلا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ضاجعت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باشرت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جامعت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أمر به فرجم، فوجد مس الحجارة، فخرج يشتد، فلقيه عبد اللّه بن أنيس، فنزع له بوظيف بعير، فقتله، وذكر ذلك ل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ا تركتموه لعله يتوب فيتوب اللّه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ثني يزيد بن معين عن أبيه أن رسول اللّه صلى اللّه عليه وسلم، قال له حين رآ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يا هزال لو كنت سترته بثوبك لكان خيراً لك مما صنعت ب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الح، وهشام بن سعد روى له مسلم، وقد تكلم فيه من قبل حفظه، ويزيد بن معين روى له مسلم أيضاً،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ه نعيم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وهو مختلف في صحبته، فإن لم تثبت صحبته، فآخر هذا الحديث مرس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ثنا الحجاج بن أرطاة عن عبد الملك بن مغيرة عن عبد اللّه بن المقدام عن ابن شداد عن أبي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سول اللّه صلى اللّه عليه وسلم فأتاه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زنى، فأعرض عنه، ثم ثنى، ثم ثلث، ثم ربع، فأمرنا فحفرنا له، فرج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جاج فيه كلام، وعبد الملك هو الطائفي، وثقه ابن حبان، وروى له الترمذي حديثاً، وعبد اللّه بن المقدام بن المورد طائفي أيضاً، لم يذكره ابن أبي حاتم بجر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إسرائيل عن جابر عن عامر عن عبد الرحمن بن أبزى عن أبي بك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ماعز بن مالك النبي صلى اللّه عليه وسلم فاعترف، وأنا عنده مرة، فرده، ثم جاء فاعترف عنده الثانية، فرده، ثم جاء، فاعترف عنده الثالثة، فر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عترفت الرابعة رجم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عترف الرابعة فحبسه، ثم سأل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إلا خيراً، فأمر به فرج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حديث العسيف،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وزيد بن خالد الجهني أنه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جلاً من الأعراب أت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نشدك اللّه إلا قضيت لي بكتاب اللّه، فقال الخصم الآخر، وهو أفقه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قض بيننا بكتاب اللّه، وأذن لي،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ي هذا كان عسيفاً على هذا، فزنى بامرأته، وإني أخبرت أن على ابني الرجم، فافتديت منه مائة شاة ووليدة، فسألت أهل العلم، فأخبروني أن على ابني جلد مائة، وتغريب علم، وأن على امرأة هذا الرجم،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نفسي بيده لأقضين بينكما بكتاب اللّه، الوليدة والغنم ردُّ عليك، وعلى ابنك جلد مائة وتغريب عام، واغد يا أنيس على امرأة هذا، فإن اعترفت فارجم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غدا عليها، فاعترفت، فأمر بها رسول اللّه صلى اللّه عليه وسلم فرجم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هما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لد ابنه مائة، وغربه عام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ق رجمها باعترافها، ولم يشترط الأر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حديث الغامدية، أخرجه مسلم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ريدة في حديث ماع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ت امرأة من غامد من الأزد،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طهر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ك ارجعي، فاستغفري اللّه، وتوبي،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يد أن ترددني، كما رددت ماعز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ذا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حبلى من الزنا،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تضعي ما في بطن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فلها رجل من الأنصار حتى وضعت، ثم أت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وضعت الغامد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لا نرجمها، وندع ولدها صغيراً، ليس له من يرضعه، فقام رجل من الأنصا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يّ رضاعه يا نبي اللّه، فرجم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ه إقرارها أربع مرات،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ردد النبي صلى اللّه عليه وسلم ماعزاً أربع مرات، لأنه عليه السلام ظن أن في عقله شيئاً، لا لكونه شرطاً في وجوب الحدّ،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جاء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ابر بن سمرة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رسول اللّه صلى اللّه عليه وسلم برجل قصير أشعث ذي عضلاة، عليه إزار، وقد زنى، فرده مرتين، ثم أمر به فرجم، وفيه أيضاً عن أبي سعيد الخدري أنه اعترف بالزنا ثلاث مرات،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ضعف القول باشتراط الأربع، والج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العسيف، فمعن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غد يا أنيس على امرأة هذا، فإن اعترفت، الاعتراف المعهود بالتردد أربع مرات، وأما حديث الغام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لراوي قد يختصر الحديث، ولا يلزم عن عدم الذكر عدم الوقوع، وأيضاً فقد ورد في بعض طرقه أنه ردها أربع مرات، 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كريا بن سليم ثنا شيخ من قريش عن عبد الرحمن ابن أبي بكرة عن أبيه، فذكره، وفيه أنها أقرت بالزنا أربع مرات، وهو يردها، ثم 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ي حتى تلدي، الحديث، ويراجع، وأما قو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عليه السلام ردد ماعزاً أربع مرات، لأنه ظن أن بعقله شيئاً، فليس بشيء، لأنه عليه السلام سأل عن عقله بعد اعتراف الرابعة، كما تقدم في حديث أبي هريرة، وحديث جابر المخرج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فلو كان تكرار الأربعة إنما هو لاختبار عقله، لما كان في السؤال عنه بعد الرابعة فائدة، و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ده عليه السلام بعد أن أخبر بعقله، كما أورده مسلم من حديث بريدة، أن ماعزأ أتى النبي صلى اللّه عليه وسلم، فرده، ثم أتاه الثانية من الغد، فرده، ثم أرسل إلى قومه، هل تعلمون بعقله بأساً؟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نعلمه إلا وفيّ العقل، من صالحينا، فأتاه الثالثة، فأرسل إليهم أيضاً، فسأل عنه، فأخبروه أنه لا بأس به، ولا بعقله، فلما كان الرابعة حفر له حفرة ورجمه،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ظهر من هذا أن الأربعة معتبرة، ويؤيد ذلك ما تقدم عند أبي داود في حديث هزال أنه عليه السلام، قال لماع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قد قلتها أربع مرات، وفي لفظ له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ك شهدت على نفسك أربع مرات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ليس أنك قد قلتها أربع مرات؟ فرتب الرجم على الأربع، وإلا فمن المعلوم أنه قالها أربع مرات، ويدل عليه ما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 أنه قال له بحضرة النبي صلى اللّه عليه وسلم بعد اعترافه ثلاث م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عترفت الرابعة رجمك، وهذا أصرح في الدلالة على اشتراط الأربع، لولا أن في إسناده جابر الجعفي، وأما قو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ور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رده مرتين، وثلاث مرات، فالجواب أنه رده مرتين بعد مرتين، واختصر الراوي منها مرتين، يدل على ذلك ما أخرجه أبو داود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سماك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لنبي صلى اللّه عليه وسلم بماعز بن مالك فاعترف مرت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وا ب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وه، فاعترف مرتين، حتى اعترف أربع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وا به، فارجم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بين بهذا أن المرتين المذكورت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من الأربع، وكذلك رواية الثلاث، أي معها رابعة، وتتفق بذلك الأحاديث،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حد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سؤال الامام المقرّ، هل أحصن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حد الز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م بالمص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هز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بي 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بي بكر الصد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اعتراف ب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يمان والنذ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يف كان يمي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جابر بن سمرة،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حديث أبي سعيد، عند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باس، 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طرد ماعزاً في كل مرة حتى توارى عليه بحيطان المدين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بمعناه ما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ماعز بن مالك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أبعد زنى،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لك، وما يدريك ما الزنا؟ فأمر به، فطرد، وأخرج، ثم أتاه الثانية، فقال مثل ذلك، فأمر به، فطرد، وأخرج، ثم أتاه الثالثة، فقال له مثل ذلك، فأمر به، فطرد، وأخرج، ثم أتاه الرابعة، فقال مثل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خلت وأخرج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أمر به أن يرجم، مختص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ماعز</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علك مسستها، أو قبلت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بهذا اللفظ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فص بن عمر العدني ثنا الحكم بن أبان عن عكرمة عن ابن عباس أن ماعزاً أتى إلى رجل من المسلمين،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صبت فاحشة، فما تأمرني؟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إلى رسول اللّه صلى اللّه عليه وسلم ليستغفر لك، فأتى النبي صلى اللّه عليه وسلم فأخبر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ك قبلت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سست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علت بها كذا، أو لم تك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وا به فارجم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فص بن عمر العدني ضعف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عند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ك قبلت، أو غمزت، أو نظر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نكت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عند ذلك أمر برج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ك قبّلت، أو لمست، أو نظرت،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درأوا الحدود ما استطع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هل يقول الامام للم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ك لمست، أو غمز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رجم ماعزاً، وقد أحص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عند البخاري، ومسلم من رواية أبي هريرة أنه عليه السلام،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أحصن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ذهبوا به فارجموه، ول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أنه عليه السلام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ك جن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أحصن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أمر به، فرجم بالمص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م بالبلا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يث المعرو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زنى بعد إحص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ثمان، ومن حديث عائشة، ومن حديث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ا حديث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حريم الد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زيد عن يحيى بن سعيد عن أسعد بن سهل أبي أمامة الأنصاري عن عثمان أنه أشرف عليهم يوم الدا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شدكم باللّه، أتعلمون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حل دم امرئ مسلم إلا بإِحدى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نى بعد إحصان، وارتداد بعد إسلام، وقتل نفس بغير حق؟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ام تقتلون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رواه حماد بن سلمة أيضاً عن يحيى بن سعيد، فرفعه، وقد رواه يحيى بن سعيد القطان، وغيره عن يحيى بن سعيد، فوقف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حماد بن سلمة عن يحيى بن سعيد الأنصاري، فرفعه، 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ه داود بن شبيب عن حماد بن سلمة عن يحيى بن سعيد به مرفوعاً، قال أبو عي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رواه عن يحيى بن سعيد الأنصاري مرفوعاً، حماد بن سلمة، وحماد بن زيد، وأما الآخرون فرووه عن يحيى بن سعيد موقوفاً،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بسند السنن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زيد به عن عثمان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دم امرئ مسلم إلا من إحدى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فر بعد إيمان، وزنى بعد إحصان، أو قتل نفس بغير نف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جر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القصاص، وله طريق آخر،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عن عثمان أن رسول اللّه صلى اللّه عليه وسلم قال، بلفظ الشافعي سواء،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قتل نفس متعمداً، فيقتل به،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هذا الحديث عن عثمان من غير هذا الو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ول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سنان الباهلي ثنا إبراهيم بن طهمان عن عبد العزيز بن رفيع عن عبيد بن عمير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حل دم امرئ مسلم إلا بإِحدى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ل زنى بعد إحصان، فإنه يرجم، ورجل خرج محارباً للّه ورسوله، فإنه يقتل، أو يصلب، أو ينفى في الأرض، ورجل قتل نفساً، فإنه يقتل ب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سل، أخرجه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عبد العزيز أنه سأل أبا قلابة ما يقول في القسامة، فذكر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قلابة،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قتل رسول اللّه صلى اللّه عليه وسلم أحداً قط إلا في إحدى ثلاث خص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ل قتل بجريرة نفسه، فقتل، أو رجل زنى بعد إحصان، أو رجل حارب اللّه ورسوله، وارتد عن الإِسلام، الحديث مختصر، وفي لفظ،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علمت نفساً حل قتلها في الإِسلام، إلا رجل زنى بعد إحصان،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عنى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تب الستة</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وه عن مسروق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حل دم امرئ مسلم إلا بإِحدى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يب الزاني، والنفس بالنفس، والتارك لدينه، المفارق للجماع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ذلك إجماع الصحاب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خاري، و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أن عمر ابن الخطاب خط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بعث محمداً صلى اللّه عليه وسلم بالحق، وأنزل عليه الكتاب، فكان فيما أنزل عليه آية الرجم، فقرأناها، ووعيناها، ورجم رسول اللّه صلى اللّه عليه وسلم، ورجمنا من بعده، وإني حسبت أن طال بالناس الزمان، أن يقول ق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نجد آية الرجم في كتاب اللّه، فيضلوا بترك فريضة أنزلها اللّه، فالرجم حق على من زنى من الرجال والنساء، إذا كان محصناً، إن قامت البينة، أو كان حمل، أو اعتراف، وأيْم اللّه لولا أن يقول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عمر في كتاب اللّه عز وجل لكتبت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شعبي عن ع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ين رجم المرأة يوم الجم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متها بسنة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كلم الناس في سماع الشعبي من علي،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حل نظر، مع أن سِنّه محتمل لإِدراك علي، فإن علياً رضي اللّه عنه قتل سنة أربعين، والشع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صح عم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ذ مات اثنين وثمانين سنة، وموته سنة أربع ومائة، كما قال مج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كان مولده سنة اثنين وعشرين، فيكون إذ قتل علي ابن ثمانية عشر عاماً، وإن كان موته سنة خمس ومائة، أو سنة ثلاث ومائة، وكل ذلك ق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زاد عام، أو نقص عام، وإن صح أن سنه كان يوم مات سبعاً وسبعون، كما قد قيل في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قص من ذلك خمسة أعوام، فيكون ابن ثنتي عشرة سنة، وإن صح أنه مات ابن سبعين سنة، كما قال أبو داود، فقد صغر سنه عن التحمل، فعلى هذا يكون سماعه من علي مختلفاً فيه، وسئل الدارقطني، سمع الشعبي م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 منه حرفاً، ما سمع غير هذا،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w:t>
      </w:r>
      <w:r>
        <w:rPr>
          <w:rFonts w:ascii="Times New Roman" w:hAnsi="Times New Roman" w:cs="Times New Roman"/>
          <w:sz w:val="24"/>
          <w:sz w:val="24"/>
          <w:szCs w:val="24"/>
          <w:rtl w:val="true"/>
        </w:rPr>
        <w:t>، وحديثه عنه قليل معنعن، فمن ذلك حديثه عنه مرفوعاً، لا تغالوا في الكفن، وحديثه في رجم المحصنة، ومنهم ما يدخل بينه وبين علي عبد الرحمن ابن أبي ليلى،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أنه كان حاضر الواقعة، وكان فيمن رجم شراحة، وسيأتي بعد هذ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بتدئ الشهود برجمه، ثم الإِمام، ثم الناس، كذا روي عن عل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كان مقراً ابتدأ الإِمام الناس، كذا روي عن عل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جلح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يء بشراحة الهمدانية إلى علي بن أبي طالب،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رجلاً وقع عليك، وأنت نائ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ه استكره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زوجك من هؤلاء، فأنت تكتمينه؟ يلقنها، لعلها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أمر بها فحبست، فلما وضعت ما في بطنها أخرجها يوم الخميس، فضربها مائة، وحفر لها يوم الجمعة في الرحبة، وأحاط الناس بها، وأخذوا الحجا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كذا الرجم، إذاً يصيب بعضكم بعضاً، صفوا كصف الصلاة، صفاً خلف صف،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 أيُّما امرأة جيء بها، وبها حبل، أو اعترفت، فالإِمام أول من يرجم، ثم الناس، وأيُّما امرأة جيء بها، أو رجل زان، فشهد عليه أربعة بالزنا، فالشهود أول من يرجم، ثم الناس، ثم رجمها، ثم أمرهم، فرجم صف، ثم صف، ثم صف،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فعلوا بها ما تفعلون بموتا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عيد عن مجالد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شراحة زوج غائب بالشام، وأنها حملت فجاء بها مولاها إلى علي بن أبي طال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ه زنت، فاعترفت، فجلدها يوم الخميس، ورجمها يوم الجمعة، وحفر لها إلى السرة، وأنا شاهد،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رجم سنة سنها رسول اللّه صلى اللّه عليه وسلم، ولو كان شهد على هذه أحد لكان أول من يرمي الشاهد، يشهد، ثم يتبع شهادته حجره، ولكنها أقرت، فأنا أول من يرميها، فرماها بحجر، ثم رمى الناس، وأنا في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نت واللّه فيمن قت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إدريس عن يزيد عن عبد الرحمن بن أبي ليلى أن علياً كان إذا شهد عنده الشهود على الزنا، أمر الشهود أن يرجموا، ثم رجم هو، ثم رجم الناس، وإذا كان بإِقرار بدأ هو فرجم، ثم رجم 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خالد الأحمر عن حجاج عن الحسن بن سعيد عن عبد الرحمن بن عبد اللّه بن مسعود،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 إن الزنا زناء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نا سر، وزنا علانية، فزنا السرّ أن يشهد الشهود، فيكون الشهود أول من يرمي، ثم الإِمام، ثم الناس، وزنا العلانية أن يظهر الحبل، أو الاعتراف، فيكون الإِمام أول من ير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يده ثلاثة أحجار، فرماها بحجر، فأصاب صماخها، فاستدارت،، ورمى النا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ت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لا يحل دم امرئ مسلم إلا بإحدى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حا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ذكر ما يحل به دم ا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أمامة، وعبد اللّه بن عامر بن ربيعة،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ا يحل دم امرئ مسلم إلا في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ascii="Times New Roman" w:hAnsi="Times New Roman" w:cs="Times New Roman"/>
          <w:sz w:val="24"/>
          <w:sz w:val="24"/>
          <w:szCs w:val="24"/>
          <w:rtl w:val="true"/>
        </w:rPr>
        <w:t xml:space="preserve">، و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أيض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جنا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حريم القتل من ال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ول اللّه</w:t>
      </w:r>
      <w:r>
        <w:rPr>
          <w:rFonts w:cs="Times New Roman" w:ascii="Times New Roman" w:hAnsi="Times New Roman"/>
          <w:sz w:val="24"/>
          <w:szCs w:val="24"/>
          <w:rtl w:val="true"/>
        </w:rPr>
        <w:t>: {</w:t>
      </w:r>
      <w:r>
        <w:rPr>
          <w:rFonts w:ascii="Times New Roman" w:hAnsi="Times New Roman" w:cs="Times New Roman"/>
          <w:sz w:val="24"/>
          <w:sz w:val="24"/>
          <w:szCs w:val="24"/>
          <w:rtl w:val="true"/>
        </w:rPr>
        <w:t>أن النفس بالنف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صا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باح به دم ا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لا يحل دم امرئ مسلم، إلا باحدى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رجم الحبلى من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د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جم المحص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اعتبر حضور الإمام والشه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مى رسول اللّه صلى اللّه عليه وسلم الغامدية بحصاة، مثل الحمصة، وكانت قد اعترفت بالزن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ثمان بن أبي شيبة ثنا وكيع بن الجراح عن زكريا أبي عمر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شيخاً يحدث عن أبي بكرة عن أبيه أن النبي صلى اللّه عليه وسلم رجم امرأة، فحفر لها إلى الثندوة،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ت عن عبد الصمد بن عبد الوارث ثنا زكريا بن سليم أبو عمران بإِسناده نحو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ماها بحصاة مثل الحمص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موا واتقوا الوجه، فلما طفئت أخرجها، فصلى عل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حاتم عن حبان ابن موسى عن عبد اللّه عن زكريا بن أبي عمران البص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شيخاً يحدث عن عبد الرحمن بن أبي بكرة بهذا الحديث بتمامه،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نعلم أحداً سمى هذا الشيخ، وتراجع ألفاظهم، 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نسائي، ولم يعله بغير الانقطا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مرأة التي أمر النبي صلى اللّه عليه وسلم برجمها من جه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قال في ماعز</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صنعوا به كما تصنعون بموتاك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عن أبي حنيفة عن علقمة بن مرصد عن ابن بريدة عن أبيه بري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رجم ماعز،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نصنع ب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صنعوا به ما تصنعون بموتاكم، من الغسل، والكفن، والحنوط، والصلاة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صلى على الغامدية بعد ما رجمت،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ان بن حصين أن امرأة من جهينة أتت النبي صلى اللّه عليه وسلم، وهي حبلى من الزن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نبي اللّه أصبت حداً فأقمه علي، فدعا النبي صلى اللّه عليه وسلم ولي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ن إليها، فإذا وضعت فأتني بها، ففعل، فأمر بها النبي صلى اللّه عليه وسلم فشكت عليها ثيابها، ثم أمر بها فرجمت، ثم صلى عليها،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لي عليها يا نبي اللّه، وقد زنت؟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قد تابت توبة لو قسمت بين سبعين من أهل المدينة لوسعتهم، وهل وجدت توبة أفضل من أن جادت بنفسها 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مسلم أيضاً من حديث بريدة مشتملاً على قصة ماعز، والغامدية معاً،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مر بها فصلى عليها، ودفنت، وفيه بشير بن المهاجر،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وى هذا الحديث، وقد وثقه يحيى بن معين، وقال الإِمام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يجئ بالعجائب، مرجئ، متهم، وقال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تب حديثه، ولا يحتج به، ولا عيب على مسلم في إخراج هذا الحديث، فإنه أتى به في الطبقة الثانية، ليبين اطلاعه على طرق الحديث،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حديث الصلاة على ماع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أول كتاب المحار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ود بن غيلان عن عبد الرزاق عن معمر عن الزهري عن أبي سلمة عن جابر، فذكر قصة ماعز،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مر به فرجم، وقال له النبي صلى اللّه عليه وسلم خيراً، وصلى عليه،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ى عليه، قاله غير م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متوكل، والحسن بن علي، كلاهما عن عبد الرزاق به، ورواه الترمذي عن الحسن بن علي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ن صحيح، 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يحيى، ومحمد بن رافع، ونوح بن حبيب، ثلاثتهم عن عبد الرزاق به، وقالوا فيه ك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صلّ عليه،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عل بعضهم هذه الزيادة بأن محمود بن غيلان شيخ البخاري، تفرد بها عن عبد الرزاق، وقد خالفه عن عبد الرزاق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يحيى الذهلي، ونوح بن حبيب، وحميد بن زنجويه، وإسحاق بن راهويه، وأحمد بن منصور الرمادي، وإسحاق بن إبراهيم الدبري، والحسن بن علي، ومحمد بن المتوك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ؤلاء ثمانية، قد خالفوا محمود بن غيلان في هذه الزيادة، وفيهم هؤلاء الحفا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حاق بن راهويه، ومحمد بن يحيى الذهلي، وحميد بن زنجويه، ولم يذكرها أحد منهم، وحديث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إلا أنه لم يذكر لفظه، وأحال على حديث عقيل قبله، وليس فيه ذكر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ذا حملت الصلاة في حديث محمود بن غيلان على الدعاء اتفقت الأحا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حديث ماعز، والغامد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صلاة عليه، أخرجه أبو قرة الزبيدي عن ابن جريج عن عبد اللّه ابن أبي بكر عن أبي أيوب عن أبي أمامة بن سهل الأنصاري أن النبي صلى اللّه عليه وسلم صلى الظهر يوم رجم ماعز، وطول في الأوليين، حتى كاد الناس يعجزون من طول الصلاة، فلما انصرف أمر به فرجم، فلم يقتل، حتى رماه عمر بن الخطاب بلحي بعير، فأصاب رأسه، فقتله، وصلى عليه النبي صلى اللّه عليه وسلم، والناس،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لفظ يبعد تأويل الصلاة بالدعاء، لأن الناس صلوا عليه بلا خلاف، وعطف الناس على النبي صلى اللّه عليه وسلم، مشعر بأن صلاة النبي صلى اللّه عليه وسلم كصلاته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ترك الصلاة عليه،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وانة عن أبي بشر حدثني نفر من أهل البصرة عن أبي برزة الأسلمي أن رسول اللّه صلى اللّه عليه وسلم لم يصل على ماعز ابن مالك، ولم ينه عن الصلاة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فيه مجاهيل، ونقل عن الإِمام أحم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نعلم أن النبي صلى اللّه عليه وسلم ترك الصلاة على أحد، إلا على الغال، وقاتل نفس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صح هذا الحديث، فصلاته على الغامدية كانت بعد 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أن ماعز بن مالك أت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زنى، فأمر به فرجم، ولم يصل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جمع بين الروايتين بأن رواية الأثبات مقدمة، لأنها زيادة علم، أو أنه عليه السلام أمرهم بالصلاة عليه، ولم يصل هو بنفسه علي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لياً لما أراد أن يقيم الحد كسر ثمرة السوط،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يسى بن يونس عن حنظلة السدوس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نس بن مالك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ؤمر بالسوط، فيقطع ثمرته، ثم يدق بين حجرين، حتى يلين، ثم يضرب به، قلنا ل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زمان مَنْ كان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زمان عمر بن الخط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أبي شيبة،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عبد اللّه التيمي عن أبي ماجد الحنفي عن ابن مسعود، أن رجلاً جاء بابن أخ له إ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كر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تروه، ومزمزوه، واستنكهوه، ففعلوا، فرفعه إلى السجن، ثم عاد به من الغد، وعاد بسوط، ثم أمر بثمرته فدقت بين حجرين، حتى صارت درة، ثم قال للجل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لد، وأرجع يدك، وأعط كل عضو حق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يحيى بن أبي كثير أن رجلاً أت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صبت حداً فأقمه علي، فدعا رسول اللّه صلى اللّه عليه وسلم بسوط شديد له ثم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وط دون هذا، فأتى بسوط مكسور ل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وط فوق هذا، فأتى بسوط بين سوط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فأمر به فجلد، ورواه ابن أبي شيبة حدثنا أبو خالد الأحمر عن محمد بن عجلان عن زيد بن أسلم أن النبي صلى اللّه عليه وسلم أتي برجل قد أصاب حداً، فذكره بنحوه، 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مص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عن زيد ابن أسلم أن رجلاً اعترف على نفسه بالزنا، فدعا له رسول اللّه صلى اللّه عليه وسلم بسوط، فأتي بسوط مكسو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ق هذا، فأتي بسوط جديد لم يقطع ثمر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 هذين، فأتي بسوط قد ركب به ولان، فأمر به فجلد،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 قد آن لكم أن تنتهوا عن حدود اللّه، فمن أصاب من هذه القاذورة شيئاً، فليستتر بستر اللّه، فإنه من يبد لنا صفحته، نقم عليه كتاب ال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لياً كان يأمر بالتجريد في الحدو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ي عنه خلافه، كما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جابر عن القاسم بن عبد الرحمن عن أبيه عن علي أنه أتي برجل في حد، فضربه، وعليه كساء، فسطا بي قاع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سرائيل ابن يونس عن أبي إسحاق عن رجل أن علياً ضرب جارية، فجردت وتحت ثيابها درع حديد، ألبسها إياه أهلها، ونفاها إلى البص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عيينة عن مطرف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مغيرة بن شعبة عن المحدود أتنزع عنه ثيا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أن يكون فرواً، أو محش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جويبر عن الضحاك بن مزاحم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في هذه الأمة التجريد، ولا مد، ولا غ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صلاة على المرج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م بالمص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ه سئل أبو عبد اللّه، صلى عليه يص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عمر،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غير م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درء الحد عن المعترف إذا رج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حمد بن يحيى، ونوح بن حبيب في كتاب 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رك الصلاة على المرج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صلاة على من قتلته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من اعترف على نفسه ب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لذي أمره بضرب ال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تق الوجه والمذاكي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رفوعاً، وروي موقوفاً عن عليّ،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ابن أبي ليلى عن عدي بن ثابت عن المهاجر بن عميرة عن علي أنه أتي برجل سكران، أو في ح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ضرب، واعط كل عضو حقه، واتق الوجه والمذاك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الثوري عن ابن أبي ليلى عن عدي بن ثابت عن عكرمة بن خال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تي علي برجل في حد، فذكره،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سعيد بن منصور حدثنا هشيم ثنا ابن أبي ليلى عن عدي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ي هنيدة بن خالد الكندي عن علي، فذكره، والنهي عن ضرب الو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ضرب أحدكم فليتق الوج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النبي صلى اللّه عليه وسلم عن الضرب في الوجه، وعن الوسم في ال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أبي الزبير، وأخرج البخاري عن سالم عن ابن عمر أن النبي صلى اللّه عليه وسلم نهى أن يضرب الصو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كان ضرب الوجه منهياً عنه حالة القتل، كما أخرجه أبو داود عن زكريا بن سليم عن شيخ حدث عن ابن أبي بكرة عن أبي بكرة، أن النبي صلى اللّه عليه وسلم رجم امرأة، فحفر لها إلى الثندو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موا، واتقوا الوجه، فأولى أن يكون منهياً عنه حالة الجل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أبي بك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ضرب الرأس، فإِن فيه شيطان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المسعودي عن القاسم أن أبا بكر أتي برجل انتفى من أبيه، ف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ضرب الرأس، فإِن الشيطان في الرأ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عودي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حوه عن عمر، رواه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وائل مسند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الفتيا</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النعمان ثنا حماد بن زيد ثنا يزيد بن حازم عن سليمان بن يسار أن رجلاً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بيغ، قدم المدينة، فجعل يسأل عن متشابه القرآن، فأرسل إليه ع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عدّ له عراجين النخ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ن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عبد اللّه صبيغ، فأخذ عمر عرجوناً من تلك العراجين، فضربه على رأس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عبد اللّه عمر، وجعل عمر يضربه حتى دمى رأس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حسبك، قد ذهب الذي كنت أجد في رأس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ضرب الرجال في الحدود قياماً، والنساء قعود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حسن بن عمارة عن الحكم عن يحيى بن الجزار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ضرب الرجل قائماً، والمرأة قاعدة في ال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جابر،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ضرب الحيوان في وجهه وو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حديث أبي هريرة، ع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ر والص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ضرب الو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حديث ابن عمر في النهي عن ضرب الصورة،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لم والوسم في الص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حديث أبي هريرة ع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هاب الفتيا، وكره التنطع والتبد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حفر للغامدية إلى ثندوته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ثمان بن أبي شيبة ثنا وكيع بن الجراح عن زكريا بن سليم أبي عمر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شيخاً يحدث عن ابن أبي بكرة عن أبي بكرة أن النبي صلى اللّه عليه وسلم رجم امرأة، فحفر لها إلى الثندو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مجهول، وحديث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بريدة،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مر بها فحفر لها إلى صدرها، ثم أمر الناس فرجموها، ويوجد في بعض نسخ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فر لها إلى ثديها، والثدي يذكر ويؤنث، قاله الجوهري، وابن فارس، ولم يذكر الفراء، وثعلب غير التذكير، قال الجو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دي للرجل والمرأة، وقال ابن فار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دي للمرأة،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رجل ثندو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فتح الث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ا همز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ضمها مع الهمز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شعر بتخصيص الثندوة بالرجل، وقد وقع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رجلاً وضع ذباب سيفه بين ثدييه، وفي حديث جابر الطوي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ضع يده بين ثديي، ولم أجد أحداً من أهل اللغة ذكر استعمال الثندوة في المرأة، وفي حديث أبي داود استعمال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لياً حفر لشراح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عند أحمد، والبيهقي من حديث شراحة عن الشعبي عن علي، فذكر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فر لها، وزا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الس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ترك الحفر لا يضره، لأنه عليه السلام لم يأمر بذ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ذهول من المصنف، وتناقض، فإنه تقدم في كلامه أنه عليه السلام حفر للغامدية،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مرأة التي أمر النبي صلى اللّه عليه وسلم برجمها من جه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ا حفر لماعز،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أمر النبي صلى اللّه عليه وسلم برجم ماعز بن مالك خرجنا به إلى البقيع، فواللّه ما أوثقناه ولا حفرنا له، ولكنه قام ل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ميناه بالعظام، والمدر، والخزف، فاشتد، واشتددنا خلفه، حتى أتى عرض الحرة، فانتصب لنا، فرميناه بجلاميد الحرة، حتى سك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استغفر له، ولا س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قع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حفر له من رواية بريدة،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ا كانت الرابعة حفرت له حفرة، ثم أمر به فرجم،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أيضاً من حديث أبي ذر أنه عليه السلام حفر له، وفيه الحجاج بن أرطاة، وقد تقدم، ولما تعذر الجمع بين الروايتين على البيهقي سكت عنهما،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حفر للمرجوم ففي مسلم من حديث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حفرنا له، وفيه من حديث بريدة، فأمر النبي صلى اللّه عليه وسلم فحفر له، فجعل فيها إلى صدره، انتهى كلا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حديث بريرة، عند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ربع إلى الول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 منها الحدود،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ة عن عاصم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ة إلى السل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والزكاة، والحدود، والقصا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مهدي عن حماد بن سلمة عن جبلة بن عطية عن عبد اللّه بن محيري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معة، والحدود، والزكاة، والفيء إلى السلط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 بن أيوب عن مغيرة بن زياد عن عطاء الخراس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السل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كاة، والجمعة، والحدو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رجم يهوديين زني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مختصراً، ومطولاً، أن اليهود جاءُوا إلى النبي صلى اللّه عليه وسلم فذكروا له أن رجلاً منهم وامرأة زنيا، فقال لهم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جدون في التوراة في شأن الزنا؟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فضحهم ويجلدون، فقال عبد اللّه بن 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بتم، إن فيها الرجم، فأتوا بالتوراة، فنشروها، فجعل أحدهم يده على آية الرجم، ثم جعل يقرأ ما قبلها، وما بعدها، فقال له عبد اللّه بن 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فع يدك، فرفعها فإذا فيها آية الرج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يا محمد، فيها آية الرجم، فأمر بهما رسول اللّه صلى اللّه عليه وسلم فرج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أبي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حمد بن إسحاق عن الزهري سمعت رجلاً من مزينة يحدث 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نى رجل وامرأة من اليهود، وقد أحصنا حين قدم رسول اللّه صلى اللّه عليه وسلم المدينة، وقد كان الرجم مكتوباً عليهم في التوراة،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رجل مجهول، وهو عند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بن عمر أن النبي صلى اللّه عليه وسلم رجم يهوديين قد أحص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ه في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ضع ابن صورياء الأعور يده على آية الرج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حكام أهل الذمة وإحصانهم إذا زن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جم اليهود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جم اليهود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أشرك باللّه فليس بمحص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عزيز بن محمد ثنا عبيد اللّه عن نافع عن ابن عم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شرك باللّه فليس بمحص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م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سول اللّه صلى اللّه عليه وسلم ووقفه م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إسحاق بن راهويه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فعه غير إسحاق،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رجع عن ذلك، والصواب موق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لفظ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كما تراه، ليس فيه رجوع، وإنما أحال التردد على الراوي في رفعه ووقف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عفيف بن سالم ثنا سفيان الثوري عن موسى بن عقبة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حصن الشرك باللّه شيئ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عفيف رفعه، والصواب موقوف من قول اب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فيف بن سالم الموصلي ثقة، قاله ابن معين، وأبو حاتم، وإذا رفعه الثقة لم يضره وقف من وقفه، وإنما علته أنه من رواية أحمد بن أبي نافع عن عفيف المذكور، وهو أبو سلمة الموصلي، ولم تثبت عدالته،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حمد بن علي بن المثنى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كن موضعاً للحديث، وذكر له فيما ذكر هذا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كر من حديث الثو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موسى بن عقبة، واختلف عنه، فرواه عفيف بن سالم عن الثوري عن موسى بن عقبة عن نافع عن ابن عمر عن النبي صلى اللّه عليه وسلم، وخالفه أبو أحمد الزبيري، فرواه عن الثوري عن موسى بن عقبة عن نافع عن ابن عمر موقوفاً، وهو أصح، وروي عن إسحاق بن راهويه عن الدراوردي عن عبيد اللّه عن نافع عن ابن عمر مرفوعاً، والصحيح موق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مراد بالإِحصان في هذا الحديث إحصان القذف، وإلا فابن عمر هو الراوي عن رسول اللّه صلى اللّه عليه وسلم أنه رجم يهوديين زنيا، وهو لا يخالف النبي صلى اللّه عليه وسلم فيما يرويه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حصن المسلم اليهودية، ولا النصرانية، ولا الحر الأمة، ولا الحرة العب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بكر ابن أبي مريم عن علي بن أبي طلحة عن كعب بن مالك أنه أراد أن يتزوج يهودية، 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تزوجها، فإنها لا تحصن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 بن أبي مريم ضعيف، وعلي بن أبي طلحة لم يدرك كع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كر بن أبي مريم بكير الغساني، الغالب على حديثه الغرائب، قلّ ما يوافقه عليها الثقات، وهو ممن لا يحتج بحديثه، وتكتب أحاديثه، فإنها صالح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بقية بن الوليد عن عتبة بن تميم عن علي بن أبي طلحة عن كعب بن مالك به، فذكره،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ضعيف ومنقطع، فانقطاعه فيما بين علي بن أبي طلحة، وكعب بن مالك، وضعفه من جهة عتبة بن تميم، فإنه ممن لا يعرف حاله، وقد رواه عنه بقية، وهو ممن عرف ضعفه، ولا يعلم روي عن عتبة ابن تميم إلا بقية، وإسماع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تبة وثقه ابن حب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أحداً رواه عن علي بن أبي طلحة غير عتبة بن تميم، وأبي بكر ابن أبي مريم، وهو ضعيف الإِسناد، من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أبو بكر بن أبي مريم، وهو ضعيف عن علي بن أبي طلحة عن كعب، وهو منقطع، فإن علي بن أبي طلحة لم يدرك كعباً،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أخبرني عنه أبو عبد الرحمن السلمي، ورواه بقية بن الوليد عن عتبة بن تميم عن علي بن أبي طلحة عن كعب، وهو أيضاً من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أنه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صن الأمة الحر، ولا العبد الحر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م يجمع في المحصن بين الجلد والرج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حديث العسيف، وحديث ماعز</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لعس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كتب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وزيد بن خالد أن رجلين اختصما إلى رسول اللّه صلى اللّه عليه وسلم، فقال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قض بيننا بكتاب اللّه، وقال الآخر، وكان أفقه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ل يا رسول اللّه، فاقض بيننا بكتاب اللّه، وأذن لي أن أتك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ك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ي كان عسيفاً على هذا، فزنى بامرأته، فأخبروني أن على ابني الرجم، فافتديت منه بمائة شاة وبجارية لي، ثم سألت أهل العلم، فأخبروني إنما على ابني جلد مائة، وتغريب عام، وإنما الرجم على امرأته،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والذي نفسي بيده، لأقضين بينكما بكتاب اللّه، أما غنمك وجاريتك فرد إليك، وعلى ابنك جلد مائة وتغريب عام، واغد يا أنيس على امرأة هذا، فإن اعترفت فارجم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غدا عليها، فاعترفت، فأمر رسول اللّه صلى اللّه عليه وسلم بها فرجمت،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ماع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غير مرة، وفيه الرجم، وليس فيه الجلد، حتى إن الأصوليين استدلوا على تخصيص الكتاب بالسنة بأنه عليه السلام رجم ماعزاً، ولم يجلده، لأن آية الجلد شاملة للمحصن، و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ادة بن الصام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خذوا عني، خذوا عني، قد جعل اللّه لهن سبيلاً، البكر بالبكر، جلد مائة ونفي سنة، والثيب بالثيب، جلد مائة والرج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شرا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عند البيهقي، وأحمد من رواية الشعبي عن علي أنه جلدها يوم الخميس ورجمها يوم الجمع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لدتها بكتاب اللّه، ورجمتها بسنة رسول اللّه صلى اللّه عليه وسلم، 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ه الجلد، ولفظه عن الشعبي عن عل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ن رجم المرأة يوم الجم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متها بسنة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واب عن ذلك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منسوخ، 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حديث ماعز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سهل بن سعد، وابن عباس، ونفر تأخر إسلامهم، وحديث عبادة كان في أول الأمر، وبين الزمانين م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هب إلى الجمع بين الجلد والرجم علي بن أبي طالب، وأبيّ بن كعب، وعبد اللّه بن مسعود، والحسن البصري، وقال أبو بكر الصديق، وعمر بن الخطاب، والزهري، وإبراهيم النخعي، وأبو حنيفة، ومالك، والشافعي، والأوزاعي، و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ثيب عليه الرجم دون الجلد، ورأوا حديث عبادة منسوخاً، وتمسكوا بأحاديث تدل على النس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ديث العسيف، أخرجه البخاري، ومسلم عن أبي هريرة، وفيه فإن اعترفت فارجمها، فغدا عليها، فاعترفت، فرجمها، فهذا الحديث آخر الأمرين، لأن راويه أبو هريرة، وهو متأخر الإِسلام، ولم يتعرض للجلد فيه بذ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محمول على أن النبي صلى اللّه عليه وسلم لم يعلم بإِحصانه، فجلده، ثم علم بإحصانه فرجمه، يدل عليه ما أخرجه أبو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ابن وه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جريج يحدث عن ابن الزبير عن جابر أن رجلاً زنى، فأمر به النبي صلى اللّه عليه وسلم، فجلد، ثم أخبر أنه كان قد أحصن، فأمر به فرج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ه أيضاً عن أبي عاصم عن ابن جريج عن أبي الزبير عن جابر أن رجلاً زنى، فلم يعلم بإِحصانه، فجلد، ثم علم بإِحصانه فرجم، ولم يذكر النبي صلى اللّه عليه وسلم،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رفعه غير ابن وهب، ووقفه هو الصواب، ورفعه خطأ،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ختار المصنف الجواب الأول أنه منسوخ، وسيأتي في الحديث الذي بعد هذا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اعتراف ب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ينظر البق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د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رجم المحص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اسخ والمنسوخ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جلد المحصن قبل 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بكر بالبكر جلد مائة، وتغريب ع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عن عبادة بن الصام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خذوا عني، خذوا عني، قد جعل اللّه لهن سبيلاً، الثيب بالثيب جلد مائة، ورمي بالحجارة، والبكر بالبكر جلد مائة، ونفي سن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خالد عن النبي صلى اللّه عليه وسلم أنه أمر فيمن زنى، ولم يحصن، بجلد مائة وتغريب عام، 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عروة بن الزبير أن عمر بن الخطاب غرب، ثم لم تزل تلك السن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أيضاً عن أبي هريرة أن رسول اللّه صلى اللّه عليه وسلم قضى فيمن زنى، ولم يحصن، بنفي عام، وبإِقامة الحد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عسيف، وقد تقدم،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ى ابنك جلد مائة، وتغريب عام، وفي لفظ ل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لد ابنه مائة، وغربه عاماً،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يما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منسوخ كشطره، وهو قو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ثيب بالثيب جلد مائة، ورجم بالحج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حديث عبادة بن الصامت المذك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عل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فى بالنفي فتن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حمد ا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w:t>
      </w:r>
      <w:r>
        <w:rPr>
          <w:rFonts w:ascii="Times New Roman" w:hAnsi="Times New Roman" w:cs="Times New Roman"/>
          <w:sz w:val="24"/>
          <w:sz w:val="24"/>
          <w:szCs w:val="24"/>
          <w:rtl w:val="true"/>
        </w:rPr>
        <w:t>،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بن مسعود في البكر يزني بالبك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لدان مائة، وينفيان س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بهما من الفتنة أن ينفي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محمد بن الحسن أخبرنا أبو حنيفة عن حماد بن أبي سليمان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فى بالنفي فت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بد الرزاق أخبرنا معمر عن الزهري عن ا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ب عمر ربيعة بن أمية بن خلف في الشراب إلى خيبر، فلحق بهرقل فتنصر،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غرب بعده مسل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ه يحمل النفي المروي عن بعض الصحابة رضي اللّه عنه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كريب، ويحيى بن أكثم،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بد اللّه بن إدريس عن عبيد اللّه بن نافع عن ابن عمر أن النبي صلى اللّه عليه وسلم ضرب وغرب، هكذا رواه غير واحد عن عبد اللّه بن إدريس عن عبيد اللّه، فرفعوه، ورواه بعضهم عن ابن إدريس عن عبيد اللّه بن نافع عن ابن عمر أن أبا بكر ضرب وغرب، الحديث، حدثنا بذلك أبو سعيد الأشج ثنا عبد اللّه بن إدريس به، وهكذا روي من غير رواية ابن إدريس عن عبيد اللّه بن عمر، نحو هذا، وهكذا رواه محمد بن إسحاق عن نافع عن ابن عمر أن أبا بكر، لم يقو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نسائي حدثنا محمد بن العلاء ثنا عبد اللّه بن إدريس به مرفوعاً،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نسائ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ليس فيهم من يسأل عنه، لثقته وشهرته، وقد رواه هكذا عن عبد اللّه بن عمر، كما رواه ابن العلاء عن ابن إدريس عنه، جماعة ذكرهم الدارقطني،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روق بن المرزبان، ويحيى بن أكثم، وجحدر ابن الحارث، وفيه رواية أخرى عن ابن إدريس رواها يوسف، ومحمد بن سابق عن ابن إدريس عن عبيد اللّه عن نافع أن النبي صلى اللّه عليه وسلم، مرسلاً، لم يذكر ابن عمر، وفيه رواية ثالثة عن ابن إدريس، رواها عنه محمد بن عبد اللّه بن نمير، وأبو سعيد الأشج عن عبيد اللّه عن نافع عن ابن عمر أن أبا بكر ضرب وغر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بي صلى اللّه عليه وسلم ذكر جميع ذلك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ه الرواية الأخيرة هي الصواب،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ي أن الحديث صحيح، ولا يمتنع أن يكون عند ابن إدريس فيه عن عبيد اللّه جميع ما ذك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أن صفية بنت أبي عبيد اللّه أخبرته أن أبا بكر الصديق أتى برجل قد وقع على جارية بكر، فأحبلها، ثم اعترف على نفسه بالزنا، ولم يكن أحصن، فأمر به أبو بكر، فجلد الحد، ثم نفي إلى فد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يد اللّه بن عمر عن ن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أبي بكر، فذكر أن ضيفاً له افتض أخته، استكرهها على نفسها، فسأله، فاعترف، فضربه أبو بكر الحد، ونفاه سنة إلى فدك، ولم يضربها لأنه استكرهها، ثم زوجها إياه أبو بكر، وأدخله علي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رير عن مغيرة عن ابن يسار مولى لعث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لد عثمان امرأة في زنا، ثم أرسل بها مولى له،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هرى إلى خيبر، نفاها إلي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 مالك</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أن عبداً كان يقوم على رقيق الخمس، وأنه استكره جارية من تلك الرقيق، فوقع بها، فجلده عمر بن الخطاب، ونفاه، ولم يجلد الوليدة، لأنه استكره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بكران يجلدان وين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كذا حديث أبي هريرة الآت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يف كان يمي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هل أمر الإمام رجلاً، فيضرب الحد غائباً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ن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من اعترف على نفسه ب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حد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قال للغام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ما وضع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رجعي حتى يستغنيك ولدك،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شير بن المهاجر عن عبد اللّه بن بريدة عن أبيه بري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الغامدية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زنيت فطهرني، وأنه ردّها، فلما كان الغد،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لعلك تريد أن ترددني كما رددت ماعزاً، فواللّه إني لحبلى،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مّا لا، فاذهبي حتى تلد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فلما ولدت أتته بالصبي في يده كسرة خبز،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ا رسول اللّه، وقد فطمته، وقد أكل الطعام، فدفع الصبي إلى رجل من المسلمين، ثم أمر بها فحفر لها إلى صدرها، فأمر الناس فرجموها، وأخرجه أيضاً عن علقمة بن مرثد عن سليمان بن بريدة عن أبيه، فذكر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جاءت امرأة من غامد من الأزد،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طهرن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ك ارجعي، فاستغفري اللّه، وتوبي إلي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ك تريد أن ترددني كما رددت ماعز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ذا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حبلى من الز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ي حتى تضعي ما في بطن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فلها رجل من الأنصار، حتى وضعت، ثم أت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وضعت الغامد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لا نرجمها، وندع ولدها صغيراً ليس له من يرضعه، فقام رجل من الأنصا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يّ رضاعه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جم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هذا ما يقتضي أنه رجمها حين وضعت، وفي الأول ما يقتضي أنه تركها حتى فطمت ولدها، ولكن الأول فيه بشير بن المهاجر، وفيه مقال، ويتقوى الثاني برواية عمران بن حصين، أخرجها مسلم أيضاً، وفيها أنه عليه السلام رجمها بعد أن وضعت،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 يكونا امرأ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ما وجد لولدها كفيل، والأخرى لم يوجد لها كفيل، فوجب إمهالها حتى يستغني ولده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بشير بن المهاجر عن بريدة، وحديث علقمة ابن مرثد عن سليمان بن بريدة، وحديث عمران بن حصين،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لا، فاذهبي حتى تلدي، 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بكسر الهمزة من </w:t>
      </w:r>
      <w:r>
        <w:rPr>
          <w:rFonts w:cs="Times New Roman" w:ascii="Times New Roman" w:hAnsi="Times New Roman"/>
          <w:sz w:val="24"/>
          <w:szCs w:val="24"/>
          <w:rtl w:val="true"/>
        </w:rPr>
        <w:t>"</w:t>
      </w:r>
      <w:r>
        <w:rPr>
          <w:rFonts w:ascii="Times New Roman" w:hAnsi="Times New Roman" w:cs="Times New Roman"/>
          <w:sz w:val="24"/>
          <w:sz w:val="24"/>
          <w:szCs w:val="24"/>
          <w:rtl w:val="true"/>
        </w:rPr>
        <w:t>إ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شديد الميم، وبالإمالة، ومعناه، إذا أبيت أن تستري على نفسك، وتتولي وترجعي عن قولك، فاذهبي حتى تلدي، فترجمين بعد 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وطء الذي يوجب الحد</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درءُوا الحدود بالشبه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ذكر أ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بيهقي عن علي،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عباس، 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يم عن منصور عن الحارث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أعطل الحدود بالشبهات، أحب إلي من أن أقيمها بالشبه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سلام عن إسحاق بن أبي فروة عن عمرو بن شعيب عن أبيه أن معاذاً، وعبد اللّه بن مسعود، وعقبة بن عامر،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شتبه عليك الحد فادرأ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فعوا الحدود بكل شبه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مرو بن شعيب، وهو معلول بإِسحاق بن أبي فروة، فإنه متروك</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خلية، أو برية، أو أمرك بيدك، واختارت نفسها، ثم وطئها في العد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ت أنها عليّ حرام، لا يحد، لاختلاف الصحابة فيه، فمن مذهب عمر أنها تطليقة رجعي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ذهب عمر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حماد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 بن الخطاب، 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ختارت نفسها فهي واحدة، وإن اختارت زوجها فلا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التيمي عن إسماعيل بن أبي خالد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 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ختارت زوجها فلا بأس، وإن اختارت نفسها فهي واحدة، وله عليها الرج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ثوري عن منصور حدثني إبراهيم عن علقمة، والأسود أن ابن مسعود جاء إليه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بيني وبين امرأتي كلا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ن الذي بيدك من أمري بيدي لعلمت كيف أصن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جعلت أمرك بيدك،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طالق ثلاثاً، قال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ها واحدة، وأنت أحق بالرجعة، وسألت أمير المؤمنين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ذا قل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ها واحدة، وهو أحق ب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ا أرى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الأعمش عن أبي الضحى عن مسروق عن ابن مسعود نحو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رأيت غير ذلك لم تص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أسانيد الأربعة المذكورة، ومتونها بلفظها، سواء، و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إبراهيم النخعي أن عمر بن الخطاب، وعبد اللّه بن مسعود كانا يقولان في 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خيرها زوجها فاختارته، فهي امرأته، وإن اختارت نفسها، فهي تطليقة، وزوجها أملك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أخبرنا سفيان الثوري عن حماد عن إبراهيم عن عمر في الخلية، والبرية، وألبتة، والبائ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واحدة، وهو أحق ب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ثلاث، وقال شر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ما نو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بن عيينة عن أبي الزناد عن القاسم بن محمد عن زيد بن ثابت أنه قال في رجل جعل أمر امرأته بيدها، فطلقت نفسها ثلاث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واحد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ني أبو الزبير أنه سمع جابر بن عبد اللّه يقول في الرجل يخير امرأته، فاختارت نفس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واحد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عن سعيد بن سليمان بن زيد بن ثابت عن خارجة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جالساً عند زيد بن ثابت، فجاءه محمد بن أبي عتيق، وعيناه تدمعان، فقال له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شأن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ملكت امرأتي أمرها ففارقتني،فقال له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تجعها إن شئت، فإنما هي واحدة، وأنت أملك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تر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سالم بن عبد اللّه عن أبيه، في الخلية، والبرية، وألبتة أنه كان يجعلها ثلاثاً ثلاث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عن نافع عن ابن عمر أنه قال في الخلية، والب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ل واحد منهما ثلاث تطلي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r>
        <w:rPr>
          <w:rFonts w:ascii="Times New Roman" w:hAnsi="Times New Roman" w:cs="Times New Roman"/>
          <w:sz w:val="24"/>
          <w:sz w:val="24"/>
          <w:szCs w:val="24"/>
          <w:rtl w:val="true"/>
        </w:rPr>
        <w:t>، كما ترا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إبراهيم النخعي أن زيد بن ثابت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ختارت زوجها فلا شيء، وهي امرأته، وإن اختارت نفسها فهي ثلاث، وهي عليه حرام، حتى تنكح زوجاً غيره، وكان علي بن أبي طالب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ختارت زوجها فهي واحدة، والزوج أملك بها، وإذا اختارت نفسها فهي واحدة، وهي أملك بنفسه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التيمي عن أبيه عن الحسن بن مسلم عمن سمع ابن عباس يقول في الرجل يقول لامرأ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ب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واحد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وابن جريج عن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ملك الرجل امرأته أمرها بيدها، والقضاء ما قضت، إلا أن ينكر الرجل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رد إلا واحدة، ويحلف على ذلك، فيكون أملك بها ما كانت في عد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أ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ذكره، و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عن نافع عن ابن عمر،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بد الرزاق عن علي بنحوه، وأخرجه ابن أبي شيبة عن عثمان، وابن عباس، وابن عم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سعود، وعمر قالا، في البرية، والخ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تطليقة، وهو أملك برجعتها، وأخرج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ثلاث ثلاث</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صعب حدثنا مالك أنه بلغه أن رجلاً جاء إلى عبد اللّه ابن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عبد الرحمن، إني جعلت أمر امرأتي بيدها، فطلقت نفسها، فماذا ترى؟ ف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ه كما قالت، قا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فعل يا أبا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فعل أنت فعل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محمد بن عبد العزيز ثنا داود بن رشيد ثنا أبو حفص الأبار عن عطاء بن السائب عن الحسن عن علي، قال، في الخلية، والبرية، وألبتة، والبائن، وال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لا تحل له حتى تنكح زوجاً غي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عمرو بن دينار عن محمد بن عباد ابن جعفر أن عمر بن الخطاب سئل عن رجل طلق امرأته ألبت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واحدة، انتهى</w:t>
      </w:r>
      <w:r>
        <w:rPr>
          <w:rFonts w:cs="Times New Roman" w:ascii="Times New Roman" w:hAnsi="Times New Roman"/>
          <w:sz w:val="24"/>
          <w:szCs w:val="24"/>
          <w:rtl w:val="true"/>
        </w:rPr>
        <w:t>.</w:t>
      </w:r>
      <w:r>
        <w:rPr>
          <w:rFonts w:ascii="Times New Roman" w:hAnsi="Times New Roman" w:cs="Times New Roman"/>
          <w:sz w:val="24"/>
          <w:sz w:val="24"/>
          <w:szCs w:val="24"/>
          <w:rtl w:val="true"/>
        </w:rPr>
        <w:t>أخبرنا ابن جريج أخبرني عمرو بن دينار أن عبد اللّه بن أبي سلمة أخبره عن سليمان عن عمر نحوه، وفيه ق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 مالك</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بلغه عن علي بن أبي طالب أنه قال في قول الرجل لامرأ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عليّ 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ثلاث تطلي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لك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شهاب عن مروان ابن الحكم أنه كان يقضي في الذي يطلق امرأته ألبتة، إنها ثلاث تطلي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المرفو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ترمذ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نصر ابن علي ثنا سليمان بن حرب ثنا حماد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 علمت أحداً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مرك بيد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ثلا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الحس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غفراً، إلا ما حدثني قتادة عن كثير مولى ابن سمرة عن أبي سلمة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قال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يت كثير مولى ابن سمرة، فسألته، فلم يعرفه، فرجعت إلى قتادة، فأخبر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حديث لا نعرفه إلا من حديث سليمان بن حرب عن حماد بن زيد، وسألت محمد بن إسماعي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ليمان بن حرب عن حماد بن زيد بهذا، وإنما هو عن أبي هريرة موقوف، ولم يعرف حديث أبي هريرة مرفوعاً، وكان علي بن نصر حافظاً، صاحب 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نبي صلى اللّه عليه وسلم رجلاً طلق ألبتة، فغض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تخذون آيات اللّه هزواً ولع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لق ألبتة ألزمناه ثلاثاً، لا تحل له حتى تنكح زوجاً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إسنا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بن أبي أمية الكوفي عن عثمان ابن مطر عن عبد الغفور بن عبد العزيز الواسطي، وكلهم ضعفا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ركانة أخرجه أبو داود، 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يزيد بن ركانة عن أبيه عن جده، أنه طلق امرأته سهيمة ألبتة، فأخبر النبي صلى اللّه عليه وسلم بذلك، 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د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ح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بت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بتة،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على ما أردت، وردها إليه، زاد أبو داود، فطلقها الثانية في زمان عمر، والثالثة في زمان عثم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صح من حديث ابن جريج أن ركانة طلق امرأته ثلاثاً، لأنهم أهل بيته، وهم أعلم به، وحديث ابن جريج رواه عن بعض بني أبي رافع عن عكرمة عن ابن عب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أيضاً من طريق محمد بن إدريس الإِمام الشافعي حدثني عمي محمد بن علي بن شافع عن عبد اللّه بن علي بن السائب عن نافع بن عجير بن عبد يزيد بن ركانة، فذكره،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إسناد هذا الحديث عبد اللّه بن علي بن السائب عن نافع عن عجير عن ركانة، والزبير ابن سعيد عن عبد اللّه بن علي بن يزيد بن ركانة عن أبيه عن جده، وكلهم ضعفاء، والزبير أضعفهم،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 بن يزيد بن ركانة عن أبيه لم يصح حديث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حمد بن إسحاق عن داود بن الحصين عن عكرمة عن ابن عباس، أن ركانة طلق امرأته ثلاثاً،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جب فيه تطليقة واحدة من التمل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بين من التمل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بين من التمل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خلية والب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ألب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أمرك بيد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3</w:t>
      </w:r>
      <w:r>
        <w:rPr>
          <w:rFonts w:ascii="Times New Roman" w:hAnsi="Times New Roman" w:cs="Times New Roman"/>
          <w:sz w:val="24"/>
          <w:sz w:val="24"/>
          <w:szCs w:val="24"/>
          <w:rtl w:val="true"/>
        </w:rPr>
        <w:t>،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بن أبي أمية هذا كوفي ضعيف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رجل طلق امرأته ألب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ألب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طلاق ألب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نت ومالك لأبي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جابر، ومن حديث عائشة، ومن حديث سمرة بن جندب، ومن حديث عمر بن الخطاب، ومن حديث ابن مسعود، ومن حديث ابن عم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ام بن عمار ثنا عيسى بن يوسف ثنا يوسف بن إسحاق بن أبي إسحاق السبيعي عن محمد بن المنكدر عن جابر أن رج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لي مالاً وولداً، وإن أبي يريد أن يجتاح مالي قا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ت ومالك لأبي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اله ثقات،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وسف بن إسحاق من الثقات المخرج ل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لدارقطن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تفرد به عيسى عن يوسف لا يضره، فإن غرابة الحديث والتفرد به لا يخرجه عن الصحة، 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يث الاستخ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ن حديث عبد الرحمن بن أبي الموالي عن محمد عن جابر، وفي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رحم اللّه رجل سمحاً إذا ب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به أبو غسان عن محمد، وفي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كل معروف 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به علي بن عباس عن محمد، وكلها مخرج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البخاري</w:t>
      </w:r>
      <w:r>
        <w:rPr>
          <w:rFonts w:cs="Times New Roman" w:ascii="Times New Roman" w:hAnsi="Times New Roman"/>
          <w:sz w:val="24"/>
          <w:szCs w:val="24"/>
          <w:rtl w:val="true"/>
        </w:rPr>
        <w:t>"</w:t>
      </w:r>
      <w:r>
        <w:rPr>
          <w:rFonts w:ascii="Times New Roman" w:hAnsi="Times New Roman" w:cs="Times New Roman"/>
          <w:sz w:val="24"/>
          <w:sz w:val="24"/>
          <w:szCs w:val="24"/>
          <w:rtl w:val="true"/>
        </w:rPr>
        <w:t>، إلى غير ذلك،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صغي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دلائل النب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بن خلصة ثنا عبد اللّه بن عمر المدني عن المنكدر بن محمد بن المنكدر عن أبيه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بيه يريد أن يأخذ ماله،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عه ليه، فلما جاء 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ك يزعم أنك تأخذ ما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ه، هل هو إلا عماته، أو قراباته، أو ما أنفقه على نفسي وعيال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بط جبريل عليه ال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الشيخ قال في نفسه شعراً، لم تسمعه أذناه،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في نفسك شعراً لم تسمعه أذناك فها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زال يزيدنا اللّه تعالى بك بصيرة ويقيناً، ثم أنشأ يق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غذوتك مولوداً، ومنتك يافع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 بما أحني عليك وتنهل،</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إذا ليلة ضافتك بالسقم لم أب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سقمك إلا ساهراً أتململ،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تخاف الردى نفسي عليك، وإن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تعلم أن الموت حتم موكل،</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كأني أنا المطروق دونك بال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قت به دوني، فعيني تهمل،</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لما بلغت السن والغاية الت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يها مدى ما فيك كنت أؤمل،</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جعلت جزائي غلظة وفظاظ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أنك أنت المنعم المتفضل،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ليتك إذ لم ترع حق أبوت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ت كما الجار المجاور يفعل،</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كى رسول اللّه صلى اللّه عليه وسلم، ثم أخذ بمنكب ابنه، و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اذهب فأنت ومالك لأب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قد له البيهقي باب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ل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إخباره عليه السلام الشعر ثم ذكره</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ني والأربعين، من القسم الثالث عن عبد اللّه بن كيسان عن عطاء عن عائشة أن رجلاً أتى النبي صلى اللّه عليه وسلم يخاصم أباه في ديْن له عليه، فقال 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أنت ومالك لأبي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سمرة بن جن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ماعيل الحوراني، واسمه عبد اللّه بن إسماعيل عن جرير بن حازم عن الحسن عن سمرة، فذكره، بلفظ ابن ماجه،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غير أبي إسماعيل، فأرسله، ولا نعلم أسنده إلا أبو إسماع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بد اللّه بن إسماعي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كر الحديث، لا يتابع على شيء من حديث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أحاديث من غير هذا الوج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بشير عن مطر الوراق عن عمرو بن شعيب عن سعيد بن المسيب عن عمر مرفوعاً، بلفظ ابن ماجه،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نعلمه يروى عن عمر إلا من هذا الوجه، وأعل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عيد بن بشير، وضعفه عن البخاري، والنسائي، وابن معين، ووثقه عن شع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بن يحيى الطرابلسي ثنا إبراهيم بن عبد الحميد بن ذي حماية عن غيلان بن جامع عن حماد بن أبي سليمان عن إبراهيم النخعي عن علقمة بن قيس عن ابن مسعود أن النبي صلى اللّه عليه وسلم، قال لرجل</w:t>
      </w:r>
      <w:r>
        <w:rPr>
          <w:rFonts w:cs="Times New Roman" w:ascii="Times New Roman" w:hAnsi="Times New Roman"/>
          <w:sz w:val="24"/>
          <w:szCs w:val="24"/>
          <w:rtl w:val="true"/>
        </w:rPr>
        <w:t>: "</w:t>
      </w:r>
      <w:r>
        <w:rPr>
          <w:rFonts w:ascii="Times New Roman" w:hAnsi="Times New Roman" w:cs="Times New Roman"/>
          <w:sz w:val="24"/>
          <w:sz w:val="24"/>
          <w:szCs w:val="24"/>
          <w:rtl w:val="true"/>
        </w:rPr>
        <w:t>أنت ومالك لأبي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صغير</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بن ذي حماية، وكان من ال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عاوية بن يحيى، وضعفه تضعيفاً يسير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في بعض رواياته ما لا يتابع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إسماعيل بن أبي سمية ثنا معتمر، قال قرأت على الفضيل عن أبي حريز عن أبي إسحاق عن ابن عمر مرفوعاً بلفظ ابن مسعود،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هب بن يحيى ثنا ميمون بن زيد عن عمر بن محمد ابن زيد عن أبيه عن ابن عمر،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يروى عن ابن عمر إلا بهذا الإِسناد، وعمر بن محمد فيه ل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زفت إليه غير امرأته، وقالت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زوجتك، فوطئها، فلا حد عليه، وعليه المهر، قضى بذلك علي رضي اللّه ع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للرجل من مال ول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قتلوا الفاعل والمفعول ب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بن عباس، ومن حديث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محمد الدراوردي عن عمرو بن أبي عمرو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وجدتموه يعمل عمل قوم لوط فاقتلوا الفاعل والمفعول 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سليمان بن بلال عن عمرو بن أبي عمرو مثله، ورواه عباد بن منصور عن عكرمة عن ابن عباس رفعه، ورواه ابن جريج عن إبراهيم عن داود بن حصين عن عكرمة عن ابن عباس رف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نعرف هذا الحديث عن ابن عباس عن النبي صلى اللّه عليه وسلم من هذا الوجه، ورواه محمد ابن إسحاق عن عمرو بن أبي عمرو،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لعون من عمل عمل قوم لوط، ولم يذكر فيه القتل، وروي عن عاصم بن عمر عن سهيل بن أبي صالح عن أبيه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لوا الفاعل والمفعول به، وهو حديث في إسناده مقال، ولا نعلم أحداً رواه عن سهيل بن أبي صالح غير عاصم بن عمر العمري، وهو يضعف في الحديث من قبل حفظ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سند السنن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نسائي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لعون من عمل عمل قوم لوط، كما أشار إليه الترمذي،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أبي عمرو صدوق، لكنه روى عن عكرمة مناكير،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أبي عمرو ليس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منذري عمرو بن أبي عمرو مولى المطلب بن عبد اللّه بن حنطب المخزومي، كنيته أبو عثمان، واسم أبي عمرو ميسرة، احتج به البخاري، ومسلم، وروى عنه مالك، وتكلم فيه غير واحد، وقال شيخنا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أبي عمرو ثقة، ينكر عليه حديث عكرمة عن ابن عباس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قتلوا الفاعل والمفعول به</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أخرج له الجماعة، وروى عنه مالك، ولينه جماعة، ف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ه، 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ليس بضعيف، ولا مستضعف، ولا هو في الثقة كالزهري، بل دو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ه طريق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ذي أشار إليه الترمذي، 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عمر العمري عن سهيل بن أبي صالح عن أبي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عمل عمل قوم لوط فاقتلوا الفاعل والمفعول 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نعلمه يروى من حديث سهيل إلا عن عاصم عنه، انتهى، و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رجموا الأعلى والأسفل، وقد تقدم قول الترمذي، وعاصم يضعف في الحديث من قبل حفظ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ريق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حمن بن عبد اللّه بن عمر ابن حفص بن عاصم بن عمر بن الخطاب عن سهيل به، وسكت عنه، 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فإن عبد الرحمن العمري ساقط،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رجموا الأعلى والأسف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ماجه عن عاصم بن عمر العمري عن سهيل بن أبي صالح عن أبي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يعمل عمل قوم لوط، فارجموا الأعلى والأسف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لّه الحضرمي ثنا محفوظ بن نصر الهمذاني ثنا عمر بن راشد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سالم بن عبد اللّه، وأبان بن عثمان، وزيد بن الحسن يذكرون أن عثمان بن عفان أتى برجل قد فجر بغلام من قريش معروف النسب، فقال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كم أيها الشهود؟ أحص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زوج بامرأة، ولم يدخل بها بعدُ، فقال علي لعثمان رضي اللّه ع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دخل بها لحل عليه الرجم، فأما إذا لم يدخل فاجلده الحد، فقال أبو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ي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ذكر أبو الحسن، فأمر به عثمان، فجلد مائ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ما استدل به ابن العر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أن اللواط زنا وفيه الحد، أن اللّه تعالى سماه في القرآن فاحش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تأتون الفاحشة</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الحديث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من أسلم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عز بن ما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صبت فاحشة فطهرن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سلم بهذا اللفظ، قال أهل اللغ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فاحشة الزنا،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ا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غيره، وقال إبراهيم الحر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اللاتي يأتين الفاحشة من نسائ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مع المفسرون أنها الزن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ظير ذلك ما استدل به بعض العلماء على قطع النباش، ب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يأتي زمان يكون البيت فيه بالعبد،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وصيف</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يعني بالب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بر،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ت يقطع السارق منه، فكذلك يقطع السارق من القبر، وترجم على هذا الحديث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طع النباش</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أخرجه، 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سرق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ابن أبي ليلى عن القاسم بن الوليد عن يزيد بن قيس أن علياً رجم لوطي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أبي ربا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بن الزبير بسبعة في لوا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ة منهم قد أحصنوا، وثلاثة لم يحصنوا، فأمر بالأربعة فرضخوا بالحجارة، وأمر بالثلاثة فضربوا الحد، وابن عباس، وابن عمر في المسجد، انتهى كلا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أبي شيبة أيضاً حدثنا وكيع ثنا محمد بن قيس عن أبي حصين أن عثمان أشرف على الناس يوم الدا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علمتم أنه لا يحل دم امرئ مسلم إلا بأربع، فذكرها، وذكر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ل عمل عمل قوم لوط،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بي حنيفة أنه ليس بزنا، لاختلاف الصحابة في موجبه من الإِحراق بالنار، وهدم الجدار، والتنكيس من مكان مرتف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أبي الدنيا، حدثنا عبيد اللّه بن عمر ثنا عبد العزيز بن أبي حازم عن داود بن بكر عن محمد ابن المنكدر أن خالد بن الوليد كتب إلى أبي بكر أنه وجد رجلاً في بعض نواحي العرب، ينكح كما تنكح المرأة، فجمع أبو بكر الصحابة، فسألهم، فكان من أشدهم في ذلك قولاً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ذنب لم يعص به إلا أمة واحدة، صنع اللّه بها ما قد علمتم، نرى أن نحرقه بالنار، فاجتمع رأي الصحابة على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ر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ردة بني 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يحيى بن عبد اللّه بن أبي فروة عن عبد اللّه بن أبي بكر بن ح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خالد بن الوليد إلى أبي بكر الصديق أخبرك أني أتيت برجل قامت عندي البينة أنه يوطأ في دبره، كما توطأ المرأة، فدعا أبو بكر رضي اللّه عنه أصحاب النبي صلى اللّه عليه وسلم، واستشارهم فيه، فقال له عمر، و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رقه بالنار، فإن العرب تأنف أنفاً لا يأنفه أحد غير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غير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لدوه، فكتب أبو بكر إلى خالد ابن الوليد أن حرقه بالنار، فحرقه خالد، فقال القائل فيه شعر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ما حرّق الصديق جدي ولا أ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لمرء ألهاه الخنا عن حلائل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غسان بن مضر عن سعيد بن يزيد عن أبي نض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بن عباس ما حد اللوط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ظر أعلى بناء في القرية فيرمى منه منكساً، ثم يتبع بالحجا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أيضاً من طريق ابن أبي الدنيا ثنا عبيد اللّه ابن عمر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غسان بن مضر ب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من عمل عمل قوم لو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حد اللوط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عمل عمل قوم لو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عمل عمل قوم لو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جمع الزوائ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لوا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عمر بن راشد المدني الحارثي، وهو كذ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باب ما جاء في حد اللوط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حيى بن يحيى عن عبد العزيز بن أبي حازم،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ضعيف جداً، ولو صح لكان قاطعاً للحج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وسنده عن ابن أبي الدنيا عن محمد بن الصباح عن شريك عن القاسم بن الوليد عن ع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تذبح البهيمة وتحرق،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بمعناه ما 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تى بهيمة فاقتلوه، واقتلوها مع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شأن البهي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اه قال ذلك إلا أنه كره أن يؤكل لحمها، أو ينتفع بها، وقد عمل بها هذا العم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بن ماجه عن إبراهيم ابن إسماعيل عن أبي حبيبة عن داود بن الحصين عن عكرمة به، والباقون عن عمرو بن أبي عمرو عن عكرمة به، وزاد 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وقع على ذات محرم فاقتلوه،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سندين، وعمرو بن أبي عمرو تقدم الكلام عليه، وأما إبراهيم بن إسماعيل بن أبي حبيبة، ف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ضعفه غير واحد من الحفاظ، وضعف أبو داود هذا الحديث بحديث أخرجه عن عاصم بن أبي النجود عن أبي رزين عن ابن عباس موقوفاً، ليس على الذي يأتي البهيمة 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أخرجه الترمذي، والنسائي،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صح من الأ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تى بهيمة فلا شيء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ناه من أوجه عن عكرمة، ولا أرى عمرو بن أبي عمرو يقصر عن عاصم بن بهدلة في الحفظ، 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ابعه جماعة، وعكرمة عند أكثر الأئمة من الثقات الأثب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ابن أبي عمرو عن عكرمة عن ابن عبا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جدتموه يعمل عمل قوم لوط، فاقتلوا الفاعل والمفعول به، ومن وجدتموه يأتي البهيمة فاقتلوه، واقتلوا البهيمة م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وله شاهد في ذكر البهيمة، ثم أخرجه عن عباد بن منصور عن عكرمة عن ابن عباس، ذكر النبي صلى اللّه عليه وسلم أنه قال في الذي يأتي البه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لوا الفاعل والمفعول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ني حديث عباد بن منصو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من أتى به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من يقع على البه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أتى به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 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قام الحدود في دار الحر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أخرج البيهقي عن الشاف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يوس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عض أشياخنا عن مكحول عن زيد ا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ام الحدود في دار الحرب مخافة أن يلحق أهلها بالعد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بعض أصحابنا عن ثور بن يزيد عن حكيم بن عمير أن عمر بن الخطاب كتب إلى عمير بن سعد الأنصاري، وإلى عماله أن لا يقيموا حداً على أحد من المسلمين في أرض الحرب، حتى يخرجوا إلى أرض المصالحة،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هذا الشيخ؟ ومكحول لم ير زيد بن ثاب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أخير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المبارك عن أبي بكر بن أبي مريم عن حكيم بن عمير ب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ئلا تحمله حمية الشيطان أن يلحق بالكف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أبي شيبة أيضاً حدثنا ابن المبارك عن أبي بكر بن عبد اللّه بن أبي مريم عن حميد بن فلان بن رومان، أن أبا الدرداء نهى أن يقام على أحد حد في أرض العدو،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رف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لترمذي، والنسائي عن بسر بن أرط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قطع الأيدي في السف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غزو،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والعمل عليه عند بعض أهل العلم، منهم الأوزاعي يرون أن لا يقام الحد في الغزو بحضرة العدو، ومخافة أن يلحق من يقام عليه الحد بالعدو، فإذا رجع الإِمام إلى دار الإِسلام أقام عليه ال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سر بن أرطاة،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أبي أرطاة اختلف في صحبته،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ل المدينة ينكرون سماع بسر بن أبي أرطاة من النبي صلى اللّه عليه وسلم، فكان يحيى بن معي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ر بن أبي أرطاة رجل سوء،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لك لما اشتهر من سوء فعله في قتال أهل الح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ر بن أبي أرطاة أدرك النبي صلى اللّه عليه وسلم صغيراً، ولم يسمع منه شيئاً، وقال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مع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لبيهقي للشافعي في إقامة الحدود بدار الحرب، بإِطلاق الآيات الواردة في حد الزنى، وقطع السارق، وجلد القاذف، وبما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كحول عن عبادة بن الصامت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قيموا حدود اللّه في السفر والحضر، على القريب والبعيد، ولا تبالوا في اللّه لومة لائ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يناه بإِسناد موصو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أن لا تقطع الأيدي في الغز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سارق يسرق في الغز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اجع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ثاني من السابع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شهادة على الزنا خا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نقص عدد الشهود عن أربعة حدوا، لأنهم قذف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أثر رواه الإِمام القاسم بن ثابت السرقسط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حميد ثنا أبو الحسن ثنا الفضل بن دكين ثنا الوليد أبو الطف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 رهط معهم امرأة حتى نزلوا مكة، فخرجوا لحوائجهم، وتخلف رجل مع امرأة، فلما رجعوا وجدوه بين رجليها، وعلى مكة يومئذ نافع بن عبد الحارث الخزاعي، فشهد ثلاثة منهم أنهم رأوه يهبّ فيها، كما يهبّ المِرود في المكحلة، وقال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ر المرود في المكحلة، ولكن رأيت إسته يضرب إستها، ورجلاها عليه، كأذني الحمار، فكتب نافع إلى عمر، فكتب إلي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هد الرابع بما شهد الثلاثة فارجمها، إن كانا أحصنا، وإلا فاجلدهما، وإن لم يشهد إلا بما قال، فاجلد الشهود الثلاث، وخل سبيل المرأ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هبّ الاهتزاز</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فضائل المغيرة بن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عتاب سهل ابن حماد ثنا أبو كع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احب الحر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أبي بك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جلوساً عند باب الصغير الذي في المسجد، أبو بكرة، وأخوه نافع، وشبل بن معبد، فجاء المغيرة بن شعبة يمشي في ظلال المسجد، والمسجد يومئذ من قصب، والمغيرة يومئذ أمير البصرة، أمره عليها عمر بن الخطاب، فانتهى إلى أبي بكرة، فسلم عليه، فقال له أبو ب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ها الأمي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ك ذلك، اجلس في بيتك، وابعث إلى من شئت، فتحدث مع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بكرة ولا بأس، ثم دخل المغيرة من باب الأصغر، حتى تقدم إلى باب أم جميل، امرأة من قيس فدخل عليها، فقال أبو ب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صبر لي على هذا، ثم بعث غلاماً له، و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ق الغرفة، وانظر من الكوة، فذهب، فنظر، فلم يلبث أن رج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تهما في لحاف، فقال أبو بكرة لل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موا معي، فقاموا، فبدأ أبو بكرة، فنظر، ثم استرجع، ثم قال لأخ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ظر، فنظر،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نا محصناً، ثم قال لش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ظر، فنظر، فقال مثل ذلك،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زياد، انظر، فنظر، فقال مثل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اللّه عليك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ثم كتب أبو بكرة إلى أمير المؤمنين عمر بن الخطاب بما رأى، فبعث عمر أبا موسى الأشع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يراً على البص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رسل إليه المغيرة، ومعه أبو بكرة، وشهوده، فلما قدم أبو موسى أرسل بالمغيرة، وأبي بكرة، وشهوده، وقال للمغ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ل لك إن كان مصدوقاً عليك، وطوبى لك إن كان مكذوباً عليك، فلما قدموا على عمر، قال لأبي ب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ت ما عند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ي رأيت الزنا محصناً، ثم تقدم أخوه ناف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و ذلك، ثم تقدم شبل بن معبد النجل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و ذلك، ثم تقدم زياد،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هما في لحاف، وسمعت نفساً عالياً، ولا أدري ما وراء ذلك، فكبر عمر، وفرح إذ نجا المغيرة، وضرب القوم الحد، إلا زيا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مسلم عن إبراهيم بن ميسرة عن ا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 على المغيرة بن شعبة ثلاثة نفر بالزنا، ونكل زياد، فحد عمر الثلاثة، ثم سألهم أن يتوبوا، فتاب اثنان، فقبلت شهادتهما، وأبى أبو بكرة أن يتوب، فكانت شهادته لا تقبل حتى مات، وعاد مثل النصل من العباد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ثنا الثوري عن سليمان التيمي عن أبي عثمان النه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 أبو بكرة، ونافع، وشبل بن معبد على المغيرة بن شعبة أنهم نظروا إليه كما ينظرون إلى المرود في المكحلة، ونكل زياد،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رجل لا يشهد إلا بحق، ثم جلدهم عمر ال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رجمة المغ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واقدي حدثني معمر عن الزهري عن سعيد بن المسيب، فذكره بلفظ عبد الرزاق،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ذلك سنة سبعة عشر، ثم ولاه عمر بعد ذلك الكوفة، يعني المغي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ناق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أم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خرجك من دار الاما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حدث إليكم، فقال له أبو بكرة، الخ، ولم أجد هذه العبارة في النسخة الخطية، ولا المطبوعة من التخريج، ولا يرتبط الكلام إلا ب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رجاله رجال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هذا الأث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 في ترجمة المغ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حد الشرب</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ه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ن شرب الخمر فاجلدوه، فإن عاد فاجلدو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معاوية، ومن حديث ابن عمر، ومن حديث قبيصة بن ذؤيب، ومن حديث جابر، ومن حديث الشريد، ومن حديث الخدري، ومن حديث عبد اللّه بن عمرو، ومن حديث جرير، ومن حديث ابن مسعود، ومن حديث شرحبيل بن أوس، ومن حديث غطي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ذئب عن خاله الحارث بن عبد الرحمن المدني 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سكر فاجلدوه، ثم إن سكر فاجلدوه، ثم إن سكر فاجلدوه، فإن عاد الرابعة فاقتلو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رابع والخمسين، من القسم الثا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اه إذا استحل، ولم يقبل التحر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عمر عن سهيل بن أبي صالح عن أبيه عن أبي هريرة مرفوعاً،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رب الخمر فاجلدوه،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عبد الرزاق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و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نسائ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عن عاصم بن أبي النجود عن أبي صالح عن معاو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شرب الخمر فاجلدوه</w:t>
      </w:r>
      <w:r>
        <w:rPr>
          <w:rFonts w:cs="Times New Roman" w:ascii="Times New Roman" w:hAnsi="Times New Roman"/>
          <w:sz w:val="24"/>
          <w:szCs w:val="24"/>
          <w:rtl w:val="true"/>
        </w:rPr>
        <w:t>"</w:t>
      </w:r>
      <w:r>
        <w:rPr>
          <w:rFonts w:ascii="Times New Roman" w:hAnsi="Times New Roman" w:cs="Times New Roman"/>
          <w:sz w:val="24"/>
          <w:sz w:val="24"/>
          <w:szCs w:val="24"/>
          <w:rtl w:val="true"/>
        </w:rPr>
        <w:t>، إلى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شربوا الخمر فاجلدوهم، الحديث،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حمد بن إسماعي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صالح عن معاوية أصح من حديث أبي صالح عن أبي هري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تاسع والسبعين، من القسم الأول،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كت عنه، قال شيخنا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أبي نعم عن ابن عمر، ونفر من أصحاب رسول اللّه صلى اللّه عليه وسلم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شرب الخمر فاجلدوه، إلى آخر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هذا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داود، محيلاً على حديث معاوي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وسى بن إسماعيل ثنا حماد عن حميد بن يزيد عن نافع عن ابن عمر،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معنى، وأحسبه قال في الخام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ربها فاقتلوه،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 حديث أبي غطيف في الخامس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قبي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بدة الضبي ثنا سفيان، 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بأ عن قبيصة بن ذؤيب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رب الخمر فاجلدوه، فإن عاد فاجلدوه، فإن عاد فاجلدوه، فإن عاد في الثالثة أو الرابعة، فاقتلوه، فأتي برجل قد شرب فجلده، ثم أتى به فجلده، ثم أتى به فجلده، ورفع القتل، وكانت رخصة، 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زهري بهذا الحديث، وعنده منصور بن المعتمر، ومخول بن راشد، فقال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ونا وافدي أهل العراق ب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بيصة في صحبته خلا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حاق عن محمد بن المنكدر عن جاب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رب الخمر فاجلدوه، إلى آخ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تي النبي صلى اللّه عليه وسلم برجل قد شرب الخمر في الرابعة، فجلده، ولم يقت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أى المسلمون أن الحد قد وقع، وأن الحد قد رف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به أن النبي صلى اللّه عليه وسلم أتي بالنعمان قد شرب الخمر ثلاثاً، فأمر بضربه، فلما كان في الرابعة أمر به فجلد الحد، فكان نسخ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أبي النجود عن أبي صالح عن أبي سعيد الخدري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رب الخمر، فاجلدوه، إلى آخر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خبر سمعه أبو صالح من معاوية، ومن أبي سعيد مع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بد اللّه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إسحاق بن راهويه أنبأ معاذ بن هشام حدثني أبي عن قتادة عن شهر بن حوشب عن عبد اللّه بن عمرو مرفوعاً نحوه، وسكت عنه،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عن قرة عن الحسن عن عبد اللّه بن عمرو،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فان ثنا همام ثنا قتادة عن شهر بن حوشب به، ورواه ا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نضر بن شميل ثنا قرة بن خالد عن الحسن ب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عبد اللّه بن عمر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ئتوني برجل شرب الخمر أربع مرات، فلكم عليّ أن أضرب عنق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لفظ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ئتوني برجل قد جلد فيه ثلاثاً، فلكم علي، الحديث، ومن طريق ابن راهويه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ج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سماك بن حرب عن خالد بن حزم عن جرير بن عبد اللّه البجلي مرفوعاً نحوه،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شرحب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يزيد بن أبي كبشة عن رجل من أصحاب النبي صلى اللّه عليه وسلم مرفوعاً، ثم نقل عن بعض روات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شرحبيل بن أوس، وسكت عنه،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زرعة الدمشقي ثنا أبو اليمان، الحكم بن نافع ثنا حريز بن عثمان حدثني نمران بن محمد عن شرحبيل بن أوس الكن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من أصحاب رسول اللّه صلى اللّه عليه وسلم عن النبي صلى اللّه عليه وسلم، فذكر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غط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سماعيل بن عياش عن سعيد بن سالم عن معاوية بن عياض بن غطيف عن أبيه عن جده غطي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رب الخمر فاجلدوه، فإن عاد فاجلدوه، ثم إن عاد فاجلد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فيه القتل،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روى غطيف غير هذ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شر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الزهري عن عمرو بن الشريد عن أبيه الشريد بن سويد مرفوعاً ب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صنف استدل بالحديث على الحد من الخمر، ولم يتعرض لنسخ القتل، لكنه أعا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نسخ القت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بن مسعو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وجدتم رائحة الخمر فاجلدو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الثوري عن يحيى بن عبد اللّه التيمي الجابر عن أبي ماجد الحن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بابن أخ له سكران إلى عبد اللّه بن مسعود، ف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تروه، ومزمزوه، واستنكهوه، ففعلوا، فرفعه إلى السجن، ثم عاد به من الغد، ودعا بسوط، ثم أمر بثمرته فدقت بين حجرين حتى صارت درة، ثم قال للجل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لد، وارجع تلك، وأعط كل عضو حق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جرير بن عبد الحميد عن يحيى بن عبد اللّه الجابر به، وأخرج البخاري،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سعود أنه قرأ سورة يوسف،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كذا أنزلت، ف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قرأتها عل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نت، فبينا هو يكلمه إذ وجد منه رائحة الخ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شرب الخمر، وتكذب ب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ضربه ال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صحيح عن السائب بن يزيد عن عمر بن الخطاب أنه ضرب رجلاً وجد منه ريح الخمر،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يح شراب الحد تا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 الشرب، ثبت بالإِجماع من الصحابة، ولا إجماع إلا برأي ابن مسعود، وقد شرط قيام الرائحة على ما روينا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كل ذلك</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مر رضي اللّه عنه أقام الحد على أعرابي سكر من النبيذ،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ذي لعوة أن أعرابياً شرب من أداوة عمر نبيذاً فسكر، فضربه ال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ا يثب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الأعر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شربته من أداوتك،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جلدناك على الس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بسعيد ابن ذي لعوة، وأسند تضعيفه عن البخاري،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ابن ذي لعوة عن عمر في النبيذ يخالف الناس في حديثه، لا يعرف،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بن حدان، وهو و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هذا مجهول،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روى عنه غير الشعبي، وأبي إسحاق،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مسهر عن الشيباني عن حسان بن مخار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 عمر بن الخطاب ساير رجلاً في سفر، وكان صائماً، فلما أفطر أهوى إلى قربة لعمر معلقة فيها نبيذ فشرب منها، فسكر، فضربه عمر الح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شربت من قربتك،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جلدناك لسكرك،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زهري عن السائب بن يزيد ع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 عبيد اللّه ابن عمر، وأصحابه شربوا شراباً، وأنا سائل عنهم، فإن كان يسكر حددتهم، قال السائ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نا شهدت عمر حد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نظر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إسماعيل أن رجلاً عبّ في شراب نبيذ لعمر بن الخطاب بطريق المدينة، فسكر، فتركه عمر حتى أفاق، ثم حد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ان بن داود عن خالد بن دينار عن أبي إسحاق عن ابن عمر أن رسول اللّه صلى اللّه عليه وسلم أتي برجل قد سكر من نبيذ تمر، فجل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ان بن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فتح الدال والوا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مقال، و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العوام القطان حدثني عمرو بن دينار عن ابن عمر به، 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وكيع ثنا سفيان عن أبي إسحاق عن النجراني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النبي صلى اللّه عليه وسلم بسكران فضربه الحد، وقال له ما شراب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ر وزبي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خلطوهما جميعاً، يكفي أحدهما من صاح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كيع عن شريك عن فراس عن الشعبي أن رجلاً شرب من أداوة علي نبيذا بصفين، فسكر، فضربه ال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عن مجالد عن الشعبي عن علي ب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ضربه ثمان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أبي شيبة حدثنا عبد اللّه بن نمير عن حجاج عن أبي عون عن عبد اللّه ابن شدا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سكر من النبيذ ثمانو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 الخمر والسكر ثمانون سوطاً في الحر، لإِجماع الصحاب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أحاديث، ف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سائب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ؤتى بالشارب على عهد رسول اللّه صلى اللّه عليه وسلم وإمرة أبي بكر، وصدراً من خلافة عمر، فنقوم إليه بأيدينا، ونعالنا، وأرديت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كان آخر إمرة عمر، فجلد أربعين، حتى إذ عتوا وفسقوا، جلد ثمان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بن مالك أن النبي صلى اللّه عليه وسلم جلد في الخمر بالجريد، والنعال، ثم جلد أبو بكر أربعين، فلما كان عمر ودنا الناس من الريف والقر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رون في جلد الخمر؟ فقال عبد الرحمن بن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ى أن تجعله كأخف الحد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لد عمر ثما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وقع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حمن بن عوف هو الذي أشار على عمر بالثمانين، ووقع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18</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غيره أن الذي أشار على عمر هو علي بن أبي طالب،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ور بن زيد الديلي عن عمر بن الخطاب أنه استشار في الخمر يشربها الرجل، فقال له 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رى أن نجلده ثمانين، فإنه إذا شرب سكر، وإذا سكر هذى، وإذا هذى افترى، وعلى المفتري ثمانون، فاجعله حد الفرية، فجلد عمر في الخمر ثما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مالك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9</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ه عن ثور بن زيد الديلي عن عكرمة عن ابن عباس أن الشراب كانوا يضربون على عهد رسول اللّه صلى اللّه عليه وسلم بالأيدي، والنعال، والعصي حتى توفى، فكان أبو بكر يجلدهم أربعين حتى توفى،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ذا ترون؟ فقال عل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إذا شرب سكر، وإذا سكر هذى، وإذا هذى افترى، وعلى المفترون ثمانون جلدة، فأمر به عمر فجلد ثما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أيوب عن عكرمة أن عمر ابن الخطاب شاور الناس في جلد الخم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اس قد شربوها واجترءُوا عليها، فقال له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سكران إذا سكر هذى، وإذا هذى افترى، فاجعله حد الفرية، فجعله عمر حد الفرية ثماني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الواردة في الثما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بن أبي إسرائيل حدثني هشام بن يوسف أخبرني عبد الرحمن بن صخر الأفريق عن جميل بن كريب عن عبد اللّه ابن يزيد عن عبد اللّه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شرب بسقة خمر، فاجلدوه ثمان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شار إليه بالتضعيف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بإِسناد غريب لا يثبت عن عبد اللّه بن عمرو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رب بسقة خمر فاجلدوه ثماني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رشدين ثنا عبد الغفار ابن داود أبو صالح الحراني ثنا ابن لهيعة عن خالد بن يزيد عن سعيد بن أبي هلال عن نبيه بن وهب عن محمد بن الحنفية عن أبيه عن علي بن أبي طالب أن رسول اللّه صلى اللّه عليه وسلم جلد في الخمر ثما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ى هذا الحديث إلا بهذا الإِسن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ه عليه السلام</w:t>
      </w:r>
      <w:r>
        <w:rPr>
          <w:rFonts w:cs="Times New Roman" w:ascii="Times New Roman" w:hAnsi="Times New Roman"/>
          <w:sz w:val="24"/>
          <w:szCs w:val="24"/>
          <w:rtl w:val="true"/>
        </w:rPr>
        <w:t>: ...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سل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عوف عن الحسن أن النبي صلى اللّه عليه وسلم ضرب في الخمر ثما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ما ور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لنبي صلى اللّه عليه وسلم برجل قد شرب الخمر فضربه بجريدتين نحو الأربعين، وفعله أبو بكر، فلما كان عمر استشار الناس، فقال عبد الرحمن بن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ف الحدود ثمانون، فأمر به عمر، فهذا لم يقع من النبي صلى اللّه عليه وسلم حداً، وإلا لما تجاوزته الصحابة، وإنما فعله زجراً وعقوبة، فبلغ ضربه نحو الأربعين، فلما فهمت الصحابة ذلك ألحقوه بأخف الحدود، وقد 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ير بن سعيد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نت أقيم على أحد حداً فيموت فيه، فأجد منه في نفسي، إلا صاحب الخمر، لأنه إن مات وديْته، لأن رسول اللّه صلى اللّه عليه وسلم لم يس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تتابع في شرب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شرب الخمر مرا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ذكر الروايات المغلظات في شرب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من شرب الخمر فاجلد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 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تتابع في شرب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ترمذي، غير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ناسخاً للقت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من طرق، ورجال هذا الطريق رجال ال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اود بن يزيد الأودي،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يزيد بن أبي كبشة يخطب بالش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جلاً من أصحاب النبي صلى اللّه عليه وسل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معت أبا علي الحافظ يحدثنا بهذا الحديث، ف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صحابي من أهل الشام هو شرحبيل بن أوس، 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كبشة وثقه ابن حبان، وبقية رجاله رجال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غطي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بن الحار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البزار، وبقية رجاله 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ضائل القرآ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راء من أصحاب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8</w:t>
      </w:r>
      <w:r>
        <w:rPr>
          <w:rFonts w:ascii="Times New Roman" w:hAnsi="Times New Roman" w:cs="Times New Roman"/>
          <w:sz w:val="24"/>
          <w:sz w:val="24"/>
          <w:szCs w:val="24"/>
          <w:rtl w:val="true"/>
        </w:rPr>
        <w:t xml:space="preserve">، واللفظ الآخ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ا الحديث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w:t>
      </w:r>
      <w:r>
        <w:rPr>
          <w:rFonts w:ascii="Times New Roman" w:hAnsi="Times New Roman" w:cs="Times New Roman"/>
          <w:sz w:val="24"/>
          <w:sz w:val="24"/>
          <w:szCs w:val="24"/>
          <w:rtl w:val="true"/>
        </w:rPr>
        <w:t>أمر بضرب الحد في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حد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حد القذف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أشرك باللّه فليس بمحصن</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 الزن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خال أ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د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بي شجاع الديلمي عن عبد اللّه بن عمرو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ال والد من لا والد ل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كان اختلاف الصح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مكاتب مات، وترك وفاءً، هل يموت حراً أو عبد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أ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للقائلين بالحد في التعريض بالقذف بما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يحيى بن يحيى عنه عن أبي الرجال محمد بن عبد الرحمن بن حارثة بن النعمان الأنصاري عن أمه عمرة بنت عبد الرحمن أن رجلين استبا في زمن عمر بن الخطاب، فقال أحدهما ل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أبي بزان، ولا أمي بزانية، فاستشار في ذلك عمر بن الخطاب، فقال ق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ح أباه وأمه، وقال آخ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كان لأبيه وأمه مدح غير هذا، نرى أن تجلده الحد، فجلده عمر الحد ثما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دل للشافعي على أنه لا حد فيه، بحديث الأعرابي الذ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امرأتي ولدت غلاماً أسو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لك من إ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لوا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ل فيها من أور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فيها لورق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نى أتاها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ه نزعه عر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هذا الولد، لعله نزعه عر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و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عيد بن المسيب عن أبي هريرة، وترجم عليه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عرض بنفي الولد</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ي أنكرته، يعرض بأن ينفيه،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رخص له في الانتفاء منه، واستدل له أيضاً ب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رد يد لامس، روا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سننيه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كاح</w:t>
      </w:r>
      <w:r>
        <w:rPr>
          <w:rFonts w:cs="Times New Roman" w:ascii="Times New Roman" w:hAnsi="Times New Roman"/>
          <w:sz w:val="24"/>
          <w:szCs w:val="24"/>
          <w:rtl w:val="true"/>
        </w:rPr>
        <w:t>"</w:t>
      </w:r>
      <w:r>
        <w:rPr>
          <w:rFonts w:ascii="Times New Roman" w:hAnsi="Times New Roman" w:cs="Times New Roman"/>
          <w:sz w:val="24"/>
          <w:sz w:val="24"/>
          <w:szCs w:val="24"/>
          <w:rtl w:val="true"/>
        </w:rPr>
        <w:t>،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سين بن حريث المروزي ثنا فضل بن موسى عن الحسين بن واقد عن عمارة بن أبي حفصة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امرأتي لا تمنع يد لام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ب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اف أن تتبعها نفس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ستمتع بها، انتهى بلفظ أبي داود</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قذف والن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ع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عرض بنفي 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0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تزويج الأب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ل في التعزير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بلغ حداً في غير حد، فهو من المعتد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بن الوليد عن النعمان بن بشي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حفوظ مرسل،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ناج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فوائ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حصين الأصبحي ثنا عمر بن علي المقدمي ثنا مسعر عن خاله الوليد بن عبد الرحمن عن النعمان بن بش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بلغ حد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لحديث، و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سعر بن كدام أخبرني الوليد بن عثمان عن الضحاك بن مزاح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بلغ حداً</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أثور عن ع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بلوغ التعزير خمسة وسبعين سوط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ذكره البغ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لي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ردة الأنصاري أنه سمع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جلد أحد فوق عشرة أسواط، إلا في حد من حدود اللّه تعال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خاري عن عبد الرحمن بن جابر بن عبد اللّه عمن سمع النبي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عقوبة فوق عشرة أسواط، إلا في حد من حدود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إبراهيم العسال ثنا إبراهيم بن محمد الشامي ثنا الوليد بن مسلم ثنا الأوزاعي عن يحيى بن أبي كثير 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ا تعزير فوق عشرة أسواط</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در أسواط التعز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م التعز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أخرج فيه حديثي أبي بردة، وجابر كلي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سرق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قطع على عهد رسول اللّه صلى اللّه عليه وسلم ما كان إلا في ثمن المجن، وأقل ما نقل في تقديره ثلاثة دراه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تقطع يد سارق في عهد رسول اللّه صلى اللّه عليه وسلم في أقل من ثمن المجن، حجفة أو ترس، وكلاهما ذو ثم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 عن ابن عمر أن رسول اللّه صلى اللّه عليه وسلم قطع سارقاً في مجن قيمته ثلاثة درا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ما عن عائش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طع يد السارق، إلا في ربع دينار فصاع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عن عبد اللّه ابن أبي بكر عن أبيه عن عمرة بنت عبد الرحمن أن سارقاً سرق في زمان عثمان بن عفان أترنجة، فأمر بها عثمان، فقومت بثلاثة دراهم، من صرف اثني عشر درهماً بدينار، فقطع عثمان ي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ب ما يجب فيه القطع إليّ ثلاثة دراهم، سواء ارتفع الصرف، أو اتضع، وذلك لأن النبي صلى اللّه عليه وسلم قطع في مجن قيمته ثلاثة دراهم، وقطع عثمان في أترنجة قيمتها ثلاثة دراهم، وهذا أحب ما سمعته إ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إِمام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قطعوا في ربع دينار، ولا تقطعوا فيما هو أدنى من ذلك</w:t>
      </w:r>
      <w:r>
        <w:rPr>
          <w:rFonts w:cs="Times New Roman" w:ascii="Times New Roman" w:hAnsi="Times New Roman"/>
          <w:sz w:val="24"/>
          <w:szCs w:val="24"/>
          <w:rtl w:val="true"/>
        </w:rPr>
        <w:t>"</w:t>
      </w:r>
      <w:r>
        <w:rPr>
          <w:rFonts w:ascii="Times New Roman" w:hAnsi="Times New Roman" w:cs="Times New Roman"/>
          <w:sz w:val="24"/>
          <w:sz w:val="24"/>
          <w:szCs w:val="24"/>
          <w:rtl w:val="true"/>
        </w:rPr>
        <w:t>، فكان ربع دينار يومئذ ثلاثة دراهم، والدينار اثني عشر در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جوابه فيه،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صالح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عن اللّه السارق يسرق البيضة، فتقطع يده، ويسرق الحبل، فتقطع يده</w:t>
      </w:r>
      <w:r>
        <w:rPr>
          <w:rFonts w:cs="Times New Roman" w:ascii="Times New Roman" w:hAnsi="Times New Roman"/>
          <w:sz w:val="24"/>
          <w:szCs w:val="24"/>
          <w:rtl w:val="true"/>
        </w:rPr>
        <w:t>"</w:t>
      </w:r>
      <w:r>
        <w:rPr>
          <w:rFonts w:ascii="Times New Roman" w:hAnsi="Times New Roman" w:cs="Times New Roman"/>
          <w:sz w:val="24"/>
          <w:sz w:val="24"/>
          <w:szCs w:val="24"/>
          <w:rtl w:val="true"/>
        </w:rPr>
        <w:t>، زا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أعم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رون، أنه بيض الحديد، والحبل، كانوا يرون أن منه ما يساوي دراهم، انتهى</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 السرقة ونصا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ول اللّه</w:t>
      </w:r>
      <w:r>
        <w:rPr>
          <w:rFonts w:cs="Times New Roman" w:ascii="Times New Roman" w:hAnsi="Times New Roman"/>
          <w:sz w:val="24"/>
          <w:szCs w:val="24"/>
          <w:rtl w:val="true"/>
        </w:rPr>
        <w:t>: {</w:t>
      </w:r>
      <w:r>
        <w:rPr>
          <w:rFonts w:ascii="Times New Roman" w:hAnsi="Times New Roman" w:cs="Times New Roman"/>
          <w:sz w:val="24"/>
          <w:sz w:val="24"/>
          <w:szCs w:val="24"/>
          <w:rtl w:val="true"/>
        </w:rPr>
        <w:t>والسارق، والسارقة فاقطعوا أيد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0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قطع إلا في دينار، أو عشرة درا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أبي داود ثنا يحيى بن عبد الحميد الحماني ثنا شريك عن منصور عن عطاء عن أيمن ابن أم أيمن عن أمه أم أيم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قطع يد السارق إلا في حجفة</w:t>
      </w:r>
      <w:r>
        <w:rPr>
          <w:rFonts w:cs="Times New Roman" w:ascii="Times New Roman" w:hAnsi="Times New Roman"/>
          <w:sz w:val="24"/>
          <w:szCs w:val="24"/>
          <w:rtl w:val="true"/>
        </w:rPr>
        <w:t>"</w:t>
      </w:r>
      <w:r>
        <w:rPr>
          <w:rFonts w:ascii="Times New Roman" w:hAnsi="Times New Roman" w:cs="Times New Roman"/>
          <w:sz w:val="24"/>
          <w:sz w:val="24"/>
          <w:szCs w:val="24"/>
          <w:rtl w:val="true"/>
        </w:rPr>
        <w:t>، وقومت يومئذ على عهد رسول اللّه صلى اللّه عليه وسلم ديناراً، أو عشرة درا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عبد العزيز ثنا يحيى الحماني به سنداً ومتناً،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فيه نظر، فإن النسائي رواه أيضاً من حديث شريك، وليس فيه عن أم أي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لي بن حجر حدثنا شريك عن منصور عن عطاء، ومجاهد عن ابن أم أيمن رفع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طع اليد إلا في ثمن المجن، وثمنه يومئذ دي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إِسناد عن أم أيمن خطأ، إنما قاله شريك بن عبد اللّه القاضي، وخلط في إسناده، وشريك ممن لا يحتج به، فيما يخالف فيه أهل الحفظ والثقة، لما ظهر من سوء حفظ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كما رواه النسائي، وأخرجه عن سفيان عن منصور عن الحكم عن مجاهد عن أي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تقطع اليد على عهد رسول اللّه صلى اللّه عليه وسلم إلا في ثمن المجن، وثمنه يومئذ دي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اختلف في أيمن هذا ال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هو ابن أم أيمن؟ أو غيره، أو هما رجلان، فابن أم أيمن صحابي، وحديثه مسند، والآخر ابن امرأة كعب، تابعي، وحديثه مرسل، فأسند الحاكم عقيب حديثه هذا عن الشافع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من هذا ليس بابن أم أيمن الصحابي، وإنما هو أيمن ابن امرأة كعب، ووافقه الحاك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ذ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و بابن أم أيمن الصحابي، ذاك أمه حاضنة رسول اللّه صلى اللّه عليه وسلم، وهو أخو أسامة بن زيد لأ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الفهما الطبراني، ف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أيمن في أول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ن ابن أم أيمن، استشهد يوم حنين، وهو أيمن بن عبيد أخو بني عوف بن الخزرج وهو أخو أسامة بن زيد لأمه، وأسند عن ابن إسحاق أنه سمي فيمن استشهد يوم حنين أيمن بن عبيد، ثم أخرج له حديث السرق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عبد العزيز ثنا ابن الأصبهاني ثنا معاوية بن هشام عن سفيان عن منصور عن مجاهد، وعطاء عن أيمن الحبش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دنى ما يقطع فيه السارق ثمن المج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يقوم دينا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ناقب الشافعي</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محمد ب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سنة رسول اللّه صلى اللّه عليه وسلم أن يقطع في ربع دينار فصاعداً، فكي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طع اليد إلا في عشرة دراهم فصاع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روى شريك عن مجاهد عن أيمن ابن أم أيمن أخي أسامة بن زيد لأمه،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علم لك بأصحابنا، أيمن أخو أسامة قتل مع رسول اللّه صلى اللّه عليه وسلم يوم حنين، قبل أن يولد مجاه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عبد اللّه بن أحمد فيما كتب إ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ت في كتاب أبي بخط ي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حمد بن إدريس الشاف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حمد ب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روى شريك، إلى آخر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ألت أبي عن حديث رواه الحسن بن صالح عن منصور عن الحكم عن عطاء، ومجاهد عن أيم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فقي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طع السارق في ثمن المجن على عهد رسول اللّه صلى اللّه عليه وسلم ديناراً، 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رسل، وأرى أنه والد عبد الواحد بن أيمن، وليست له صح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شيخنا أبو الحجاج الم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ن الحبشي مولى بني مخزوم، روى عن سعيد، وعائشة، وجابر، وعنه ابنه عبد الواحد، وثقه أبو زر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ن مولى ابن الزبير،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لى ابن عمر عن النبي صلى اللّه عليه و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رقة</w:t>
      </w:r>
      <w:r>
        <w:rPr>
          <w:rFonts w:cs="Times New Roman" w:ascii="Times New Roman" w:hAnsi="Times New Roman"/>
          <w:sz w:val="24"/>
          <w:szCs w:val="24"/>
          <w:rtl w:val="true"/>
        </w:rPr>
        <w:t>"</w:t>
      </w:r>
      <w:r>
        <w:rPr>
          <w:rFonts w:ascii="Times New Roman" w:hAnsi="Times New Roman" w:cs="Times New Roman"/>
          <w:sz w:val="24"/>
          <w:sz w:val="24"/>
          <w:szCs w:val="24"/>
          <w:rtl w:val="true"/>
        </w:rPr>
        <w:t>، وله عن تبيع عن كعب، وعنه عطاء، ومجاهد،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حسب أن له صحبة، وقد جمع بين هذين الترجمتين ابن أبي حاتم، وابن حبان، فجعلاهما واحداً، قال ابن أبي حات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ن الحبشي مولى ابن عمر، روى عن عائشة، وجابر، وتبيع روى عنه مجاهد، وعطاء، وابنه عبد الواحد سمعت أبي يقول ذلك، وسئل أبو زرعة عن أيمن والد عبد الواح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كي 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ن بن عبيد الحبشي مولى لآل ابن أبي عمرو المخزومي من أهل مكة، روى عن عائشة، روى عنه مجاهد، وعطاء، وابنه عبد الواحد بن أيمن، وكان أخا أسامة بن زيد لأمه، وهو الذي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ن ابن أم أيمن، مولاة النبي صلى اللّه عليه وسلم، نسب إلى أم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زعم أن له صحبة فقد وهم حديثه في القطع مر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ذكره في التابعين، وكذا فعل الدارقطن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إن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ن لا صحبة له، وهو من التابعين، ولم يدرك زمان النبي صلى اللّه عليه وسلم، ولا الخلفاء بعده، وهو الذي يروي عن النبي صلى اللّه عليه وسلم أن ثمن المجن دينار، روى عنه ابنه عبد الواحد، وعطاء، ومجاه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ذكره جماعة في الصحابة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إسحاق، وابن سعد، وأبو القاسم البغوي، وأبو نعيم، وابن مندة، وابن قانع، وابن عبد البر، وغيرهم، فذكره ابن إسحاق فيمن استشهد مع النبي صلى اللّه عليه وسلم يوم حن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ذي عنى العباس بقو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نصرنا رسول اللّه في الدار سب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فر من قد فر عنه، فأقشعو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ثامننا لاقى الحمام بنفس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ا مسه في الدين، لا يتوجع</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ال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من بن عبيد بن زيد بن عمرو بن بلال بن أبي الحرباء بن قيس، وأمه أم أيمن حاضنة رسول اللّه صلى اللّه عليه وسلم، ومولاته، وهو أخو أسامة بن زيد لأمه، وكان فيمن ثبت مع رسول اللّه صلى اللّه عليه وسلم يوم حنين من أصحابه، وقال في موضع آخر قريب من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 أيمن مولاة رسول اللّه صلى اللّه عليه وسلم وحاضنته، اسمها بركة، وكان رسول اللّه صلى اللّه عليه وسلم ورثها من أبيه، فأعتقها لما تزوج بخديجة بنت خويلد، فتزوجت بعبيد بن زيد من بني الحارث، فولدت له أيمن، صحب النبي صلى اللّه عليه وسلم، وقتل يوم حنين شهيداً، وكان زيد بن حارثة الكلبي لخديجة بنت خويلد فوهبته للنبي صلى اللّه عليه وسلم، فأعتقه، وزوجه أم أيمن، فولدت له أس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غ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ن ابن أم أيمن، وهو أيمن بن عبيد، وهو أخو أسامة بن زيد لأمه، وأمه أم أيمن مولاة النبي صلى اللّه عليه وسلم، ثم روي له حديث القطع في السرق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أعلم روى أيمن عن النبي صلى اللّه عليه وسلم غير هذا، وقال ابن قانع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ن الحبشي ابن أم أيمن مولاة رسول اللّه صلى اللّه عليه وسلم،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ابن عبيد بن عمرو بن هلال بن قيس بن مالك بن سالم بن غنم ابن عوف بن الحارث بن الخزرج، ثم روي له هذا الحديث، وقال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هاد</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ن شأن أم أيمن أنها كانت وصيفة لعبد اللّه بن عبد المطلب حبشية، فلما ولدت آمنة رسول اللّه صلى اللّه عليه وسلم بعد ما توفى أبوه، فكانت أم أيمن تحضنه حتى كبر عليه السلام، فأعتقها، ثم أنكحها زيد بن حارثة، فولدت له أسامة، وتوفيت بعد رسول اللّه صلى اللّه عليه وسلم بخمسة أشه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عقيب حديث رواه أنس، و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ن بن عبيد الحبشي، وهو ابن أم أيمن مولاة النبي صلى اللّه عليه وسلم، وأيمن هذا هو أخو أسامة بن زيد لأمه، وكان أيمن هذا ممن بقي مع النبي صلى اللّه عليه وسلم يوم حنين، ولم ينهز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رق بينهما أبو بكر بن أبي خيث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ن الحبشي، وروى له هذا الحديث،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من ابن أم أيمن، ثم روى بسنده عن ابن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ن بن عبيد هو أيمن ابن أم أيمن، ذكرهما في الصحا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لحاصل أن الحديث معلول، فإن كان أيمن صحابياً فعطاء، ومجاهد لم يدركاه، فهو منقطع، وإن تابعياً فالحديث مرسل، ولكنه يتقوى بغيره من الأحاديث المرفوعة، والموقوفة، فمن ذلك حديث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ثمان بن أبي شيبة، ومحمد بن أبي السري العسقلاني، كلاهما عن عبد اللّه بن نمير عن محمد بن إسحاق عن أيوب بن موسى عن عطاء عن ابن عباس أن النبي صلى اللّه عليه وسلم قطع يد رجل في مجن، قيمته دينار أو عشرة دراهم، انتهى</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موسى البلخي عن ابن نمير بإِسنا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ثمن المجن على عهد النبي صلى اللّه عليه وسلم يقوّم عشرة درا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ن محمد بن وهب عن محمد بن سلمة عن ابن إسحاق به مرسلاً، ليس فيه ابن عباس، وعن حميد بن مسعدة عن سفيان بن حبيب عن عبد الملك بن أبي سليمان عن عطاء قول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به بلفظ النسائ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لم يخرجاه، وشاهده حديث أيمن، ثم أخرج عن سفيان عن منصور عن الحكم عن مجاهد عن أي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تقطع اليد على عهد رسول اللّه صلى اللّه عليه وسلم إلا في ثمن المجن، وثمنه يومئذ دين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أيضاً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خلاد بن أسلم عن عبد اللّه بن إدريس عن محمد بن إسحاق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ثمن المجن على عهد رسول اللّه صلى اللّه عليه وسلم عشرة درا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أعلى عن محمد بن إسحاق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قطع يد السارق في دون ثمن المج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ثمن المجن عشرة درا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وليد بن كثير عن عمرو بن شعيب عن أبيه عن جده باللفظ الأول، وأخرجه هو،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ن أرطاة عن عمرو بن شعيب ب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قطع السارق في أقل من عشرة دراهم،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جاج بن أرطاة مدلس، ولم يسمع هذا الحديث من عمرو،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إِسناد، جامعاً بين اللفظ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لق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مثنى بن الصباح عن عمرو بن شعيب عن سعيد بن المسيب عن رجل من مزين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بلغ ثمن المجن، قطعت يد صاحبه</w:t>
      </w:r>
      <w:r>
        <w:rPr>
          <w:rFonts w:cs="Times New Roman" w:ascii="Times New Roman" w:hAnsi="Times New Roman"/>
          <w:sz w:val="24"/>
          <w:szCs w:val="24"/>
          <w:rtl w:val="true"/>
        </w:rPr>
        <w:t>"</w:t>
      </w:r>
      <w:r>
        <w:rPr>
          <w:rFonts w:ascii="Times New Roman" w:hAnsi="Times New Roman" w:cs="Times New Roman"/>
          <w:sz w:val="24"/>
          <w:sz w:val="24"/>
          <w:szCs w:val="24"/>
          <w:rtl w:val="true"/>
        </w:rPr>
        <w:t>، وكان ثمن المجن عشرة دراهم،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يأتي بتمام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ق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نوح بن حرب ثنا خالد بن مهران ثنا أبو مطيع البلخي عن أبي حنيفة عن القاسم بن عبد الرحمن عن أبيه عن عبد اللّه ابن مسعود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قطع إلا في عشرة درا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 هذا الحديث عن أبي حنيفة إلا أبو مطيع الحكم بن عبد اللّ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عبد الرحمن بن عبد اللّه عن القاسم عن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طع اليد إلا في دينار، أو عشرة درا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شار إلي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جامع</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عن ابن مسعو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طع إلا في دينار أو عشرة دراهم، وهو مرسل، ورواه القاسم بن عبد الرحمن عن ابن مسعود، والقاسم لم يسمع من ابن مسعو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حيى بن يزيد، وغيره عن الثوري عن عطية بن عبد الرحمن عن القاسم بن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إلى عمر بن الخطاب برجل سرق ثوباً، فقال لعثمان قوِّمه، فقوَّمه ثمانية دراهم، فلم يقطعه، انتهى</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قدار الذي يقطع فيه السا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سنن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سر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ن هو ابن امرأة كعب الأحبار، قاله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 من كتاب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ثم قال بع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من هذا هو الذي يروي عن النبي صلى اللّه عليه وسلم، أن ثمن المجن دينار، وهو من التاب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رد المهاجرين إلى الأنصار منائح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 xml:space="preserve"> -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w:t>
      </w:r>
      <w:r>
        <w:rPr>
          <w:rFonts w:cs="Times New Roman" w:ascii="Times New Roman" w:hAnsi="Times New Roman"/>
          <w:sz w:val="24"/>
          <w:szCs w:val="24"/>
          <w:rtl w:val="true"/>
        </w:rPr>
        <w:t>"</w:t>
      </w:r>
      <w:r>
        <w:rPr>
          <w:rFonts w:ascii="Times New Roman" w:hAnsi="Times New Roman" w:cs="Times New Roman"/>
          <w:sz w:val="24"/>
          <w:sz w:val="24"/>
          <w:szCs w:val="24"/>
          <w:rtl w:val="true"/>
        </w:rPr>
        <w:t>الاص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صو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طع فيه السا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وايات كلها 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قطع السار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در الذي إذا سرقه قطعت ي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حاديث قطع يد السا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أيضاً عن محمد بن الحسن، وأبي مطيع البلخ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قطع فيه وما لا يقطع</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ائشة،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ت اليد لا تقطع على عهد رسول اللّه صلى اللّه عليه وسلم في الشيء التاف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عن هشام بن عروة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تكن يد السارق تقطع على عهد رسول اللّه صلى اللّه عليه وسلم في الشيء التافه، وزا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تقطع في أدنى من ثمن حجفة أو تر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مرسلاً أيض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هشام بن عرو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سارق في عهد رسول اللّه صلى اللّه عليه وسلم يقطع في ثمن المجن، ولم يكن يقطع في الشيء التا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بن جريج عن هشام به مرسلاً، وكذلك 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عيسى بن يونس ثنا هشام به مرسلاً،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نداً، أخرجه عن عبد اللّه بن قبيصة الفزاري عن هشام بن عروة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سارق، إلى آخره باللفظ الثاني، ولم يقل في عبد اللّه هذا شيئاً،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تابع عليه، ولم أجد للمتقدمين فيه كلاماً، فذكرته لأبين أن في رواياته نظ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قطع في الطي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رفوعاً، ورواه عبد الرزاق،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عثمان، قال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المبارك، وقال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سفيان الثوري عن جابر الجعفي عن عبد اللّه بن يس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عمر بن عبد العزيز في رجل سرق دجاجة، فأراد أن يقطعه، فقال له أبو سلمة بن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طع في الط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بن أبي شيبة أيضاً حدثنا عبد الرحمن بن مهدي عن زهير بن محمد عن يزيد بن خص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عمر بن عبد العزيز برجل قد سرق طيراً، فاستفتى في ذلك السائب بن يزي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أحداً قطع في الطير، وما عليه في ذلك قطع، فتركه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يهق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درداء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لى سارق الحمام قطع،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الطير والحمام المرسلة في غير حرز، قال شيخنا علاء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ظنه الحم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تخفي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هو الحم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تشد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وّب عليه ابن أبي شيبة في مصنف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دخل الحمام، فيس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يد بن الحباب أخبرني معاوية بن صالح حدثني أبو الزاهرية عن جبير بن نفير عن أبي الدرداء أنه سئل عن سارق الحم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طع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بد الرزاق أخبرنا سعيد بن عبد العزيز عن بلال بن سعد أن رجلاً دخل الحمام، وترك برنساً له، فجاء رجل فسرقه، فوجده صاحبه، فجاء به إلى أبي الدرداء، إلى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طع في كل ما له ثمن، إذا سرق من حر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قطع في ثمر ولا كث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ليث بن سعد، والنسائي، وابن ماجه عن سفيان بن عيينة، كلاهما عن يحيى بن سعيد عن محمد بن يحيى بن حبان عن عمه واسع بن حبان، أن غلاماً سرق ودياً من حائط، فرفع إلى مروان، فأمر بقطعه، فقال رافع بن خد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قطع في ثمر ولا كث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حادي والتسعين، من القسم الأول عن سفيان به، وأعاده في النوع الأربعين، من القسم الثاني،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سفيان بن عيينة، ورواه غيره، فلم يذكر واسع بن حبان، ولم يتابع سفيان على هذه الرواية إلا حماد بن دليل، فإنه رواه عن شعبة عن يحيى بن سعيد مثل رواية سفيان، وأما غير حماد، فإنه رواه عن شعبة، لم يذكر واسع بن حبان، ومحمد بن يحيى بن حبان لم يسمع من راف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هذا الحديث مالك، وغيره عن يحيى بن سعيد عن محمد بن يحيى عن رافع، لم يذكروا فيه واس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مالك فهو 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تابع مالكاً على هذه الرواية المنقطعة حماد بن دليل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ديثه عند أبي داود أيضاً، وعمرو بن علي، وحديثه عند النسائي، وزهير، وشعبة، وحديثهما عند النسائي أيضاً، وأخرجه النسائي أيضاً عن سفيان عن يحيى بن سعيد به منقطعاً، فقد اختلف فيه على سفيا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هم أبو خالد الأحمر، وحديثه عند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حسن بن صالح عن يحيى بن سعيد عن القاسم ابن محمد عن رافع بن خديج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لا قطع في ثمر ولا كث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أول الشافعي الثمر في هذا الحديث، ما كان معلقاً في النخل قبل أن يجد ويحرز، بدليل قوله في الحديث الآتي قريباً</w:t>
      </w:r>
      <w:r>
        <w:rPr>
          <w:rFonts w:cs="Times New Roman" w:ascii="Times New Roman" w:hAnsi="Times New Roman"/>
          <w:sz w:val="24"/>
          <w:szCs w:val="24"/>
          <w:rtl w:val="true"/>
        </w:rPr>
        <w:t>: "</w:t>
      </w:r>
      <w:r>
        <w:rPr>
          <w:rFonts w:ascii="Times New Roman" w:hAnsi="Times New Roman" w:cs="Times New Roman"/>
          <w:sz w:val="24"/>
          <w:sz w:val="24"/>
          <w:szCs w:val="24"/>
          <w:rtl w:val="true"/>
        </w:rPr>
        <w:t>ومن سرق منه شيئاً بعد أن يؤويه الجرين، فبلغ ثمن المجن، فعليه القطع</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النسائي فيه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جمار الذي في النخل، ولم يرو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بالطريق المقطوعة، وبالطريقين رواه الدارمي، وإسحاق بن راهو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ام بن عمار ثنا سعيد بن سعيد المقبري عن أخيه عن أبي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قطع في ثمر ولا كث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لا قطع في ثمر ولا ك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قطع السار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لا قطع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حد 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ا يقطع في ثمر ولا كثر</w:t>
      </w:r>
      <w:r>
        <w:rPr>
          <w:rFonts w:cs="Times New Roman" w:ascii="Times New Roman" w:hAnsi="Times New Roman"/>
          <w:sz w:val="24"/>
          <w:szCs w:val="24"/>
          <w:rtl w:val="true"/>
        </w:rPr>
        <w:t xml:space="preserve">" </w:t>
      </w:r>
      <w:r>
        <w:rPr>
          <w:rFonts w:cs="Times New Roman" w:ascii="Times New Roman" w:hAnsi="Times New Roman"/>
          <w:sz w:val="24"/>
          <w:szCs w:val="24"/>
        </w:rPr>
        <w:t>1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لا قطع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ماد بن دل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صغر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هو أبو زيد المدائني، قاضي المدائن، روى عن الثوري، والحسن بن حي، وفضيل بن مرزوق، وأبي حنيفة، وأخذ عنه الفقه،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فيه على سفيان، وصلاً وانقطاعاً، كما في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ر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ا يقطع في ثمر ولا ك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قطع في الطع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رير بن حازم عن الحسن البصري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ي لا أقطع في الطع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جهة أبي داود، ولم يعله بغير الإِرسال، وأقره ابن القطان على ذلك،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أشعث بن عبد الملك، وعمرو عن الحسن أن النبي صلى اللّه عليه وسلم أُتي برجل سرق طعاماً، فلم يقط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عن جرير بن حازم، والسرى بن يحيى عن الحسن، نحوه،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رجل عن الحسن، فذكر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طعام الذي يفسد من نهاره، كالثريد واللح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قطع في ثمر ولا كثر، فإذا أواه الجرين، أو الجران، قطع</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هذا اللفظ، وبمعناه ما أخرجه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أبيه عن جده عبد اللّه بن عمرو أن النبي صلى اللّه عليه وسلم سئل عن الثمر المعل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صاب بفيه من ذي حاجة غير متخذ خبنة فلا شيء عليه، ومن سرق منه شيئاً بعد أن يؤويه الجرين، فبلغ ثمن المجن، فعليه ال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ق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عن ابن عجلان، وعن الوليد بن كثير، وعن عبيد اللّه بن الأخنس، وعن محمد بن إسحاق أربعتهم عن عمرو بن شعيب به، و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جلان، وعبيد اللّه بن الأخنس، وأخرجه أيضاً من طريق ابن وهب عن عمرو بن الحارث، وهشام بن سعد عن عمرو بن شعيب به أن رجلاً من مزينة سأل رسول اللّه صلى اللّه عليه وسلم، ما ترى في الثمر المعل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شيء من الثمر المعلق قطع، إلا ما أواه الجرين، فما أخذ من الجرين، فبلغ ثمن المجن، ففيه القطع، وما لم يبلغ ثمن المجن ففيه غرامة مثله، وجلدات نكال،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سند والمتن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إمامنا 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الراوي عن عمرو بن شعيب ثقة فهو كأيوب عن نافع عن اب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ليد بن كثير عن عمرو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الترمذي روى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جلان به مختصراً، لم يذكر فيه السرق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قف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عن حجاج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شيء من الثمار قطع، حتى يأوي الجرين، حدثنا وكيع عن إسحاق بن سعيد عن أبيه عن ابن عمر، قال نحوه سواء،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عطاء الخراساني أ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خذ من الثمر شيئاً، فليس عليه قطع حتى يأوي الجرين، فإن أخذ منه بعد ذلك ما يساوي ربع دينار 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مص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عن عبد اللّه بن عبد الرحمن بن أبي حسين المكي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قطع في ثمر معلق، ولا جريسة في حبل، فإذا آواه المراح أو الجرين، فالقطع فيما بلغ ثمن المج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لا قطع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عجلان،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سرق من الحر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وليد بن كثير،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ثمر المعلق يسرق</w:t>
      </w:r>
      <w:r>
        <w:rPr>
          <w:rFonts w:cs="Times New Roman" w:ascii="Times New Roman" w:hAnsi="Times New Roman"/>
          <w:sz w:val="24"/>
          <w:szCs w:val="24"/>
          <w:rtl w:val="true"/>
        </w:rPr>
        <w:t xml:space="preserve">" </w:t>
      </w:r>
      <w:r>
        <w:rPr>
          <w:rFonts w:cs="Times New Roman" w:ascii="Times New Roman" w:hAnsi="Times New Roman"/>
          <w:sz w:val="24"/>
          <w:szCs w:val="24"/>
        </w:rPr>
        <w:t>2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رخصة في أكل الثمرة للمار 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جب فيه القط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قطع على مختلس، ولا منتهب، ولا خائ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جابر، ومن حديث أ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عن أبي الزبير عن جاب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ى خائن، ولا منتهب، ولا مختلس قط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قد رواه المغيرة بن مسلم عن أبي الزبير عن جابر عن النبي صلى اللّه عليه وسلم نح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القطان بعده، فهو صحيح عندهما، وفرقه أبو داود، فرواه بهذا الإِسناد، ليس على المنتهب قطع، ومن انتهب نهبة مشهورة، فليس منا، وقال بهذا الإِ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لى الخائن، ولا على المختلس 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ن الحديثان لم يسمعهما ابن جريج من أبي الزبير، وبلغني عن أحمد بن حنبل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سمعهما ابن جريج من يس الزيات، وقد رواهما المغيرة بن مسلم عن أبي الزبير عن جابر عن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والثلاثين، من القسم الثالث عن ابن جريج عن أبي الزبير، وعمرو بن دينار عن جابر مرفوعاً باللفظ الأول سواء، وأخرجه أيضاً عن سفيان عن أبي الزبير عن جابر مرفوعاً أيضاً، لم يذكر فيه المنتهب، فزالت العلة التي ذكرها أبو داود، وابن أبي حاتم أيضاً، 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وأبا زرعة عن حديث رواه ابن جريج عن أبي الزبير عن جاب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لى الخائن،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ابن جريج هذا الحديث من أبي الزبي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مع من يس الزيات عن أبي الزبير، فدلسه عليه، ويس ليس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ردد النسائي في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هذا الحديث عن ابن جريج عيسى بن يونس، والفضل بن موسى، وابن وهب، ومحمد بن ربيعة، ومخلد بن يزيد، وسلمة بن سعيد، فلم يقل فيه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و الزبير، ولا أراه سمعه من أبي الزب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ند ابن حبان ما ينفي ذلك، وأيضاً فتصحيح الترمذي له يدل على أنه تحقق إيصاله، وقد تابعه عليه المغيرة بن مسلم، كما أشار إليه أبو داود، والترمذي، وحديثه أخرجه النسائي عن المغيرة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ى مختلس، ولا منتهب، ولا خائن قط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غيرة بن مسلم صدوق، قاله ابن معين، وغير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ختل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يحيى ثنا محمد بن عاصم بن جعفر المصري ثنا الفضل بن فضالة عن يونس بن يزيد عن ابن شهاب عن إبراهيم عن عبد الرحمن بن عوف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نبي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ى المختلس قط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القاسم بن المساور ثنا أبو معمر إسماعيل ب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لا عليّ عبد اللّه بن وهب من حفظه عن يونس عن الزهري عن أنس بن مالك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لى منتهب، ولا مختلس، ولا خائن 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الزهري إلا يونس، ولا عن يونس إلا ابن وهب، تفرد به، أبو م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شكل حديث المخزومية، أخرجه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عمر عن الزهري عن عروة عن عائشة، كانت امرأة مخزومية، تستعير المتاع، وتجحده، فأمر النبي صلى اللّه عليه وسلم بقطع يدها، و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نس عن الزهري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قريشاً أهمهم شأن المرأة المخزومية التي سرقت في عهد رسول اللّه صلى اللّه عليه وسلم في غزوة الفتح،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يكلم فيها رسول اللّه صلى اللّه عليه وسل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يجترئ عليه إلا أسامة بن زيد حب رسول اللّه صلى اللّه عليه وسلم؟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مر بتلك المرأة التي سرقت فقطعت يدها، وأخرجه الستة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ليث بن سعد عن الزهري به بهذا اللفظ، وأخرجه النسائ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سحاق بن راشد، وإسماعيل بن أمية، وابن عيينة، وأيوب بن موسى، كلهم عن الزهري به بهذا اللفظ، ولفظ العارية ليست عند البخاري، قال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اختلفت الرواية في قصة هذه المرأة، والذي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رقت أكثر من الذي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عار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مسل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أن امرأة من بني مخزوم سرقت، فأتى بها النبي صلى اللّه عليه وسلم، فعاذت بأم سلمة زوج النبي صلى اللّه عليه وسلم،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لو كانت فاطمة لقطعت يدها</w:t>
      </w:r>
      <w:r>
        <w:rPr>
          <w:rFonts w:cs="Times New Roman" w:ascii="Times New Roman" w:hAnsi="Times New Roman"/>
          <w:sz w:val="24"/>
          <w:szCs w:val="24"/>
          <w:rtl w:val="true"/>
        </w:rPr>
        <w:t>"</w:t>
      </w:r>
      <w:r>
        <w:rPr>
          <w:rFonts w:ascii="Times New Roman" w:hAnsi="Times New Roman" w:cs="Times New Roman"/>
          <w:sz w:val="24"/>
          <w:sz w:val="24"/>
          <w:szCs w:val="24"/>
          <w:rtl w:val="true"/>
        </w:rPr>
        <w:t>، فقطع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ذ الإِمام أحمد بظاهر هذا الحديث من القطع بسرقة العارية، والجمهور على أنه لا قطع فيه، لأنه خائن، والخائن من يؤتمن على شيء، فيخون به، فسقط القطع، لأن صاحبه أعان على نفسه بإِتمامه، وأجابوا عن الحديث بأن ذكر العارية وقع فيه لقصد التعريف، لا أنه سبب القطع، بدليل الأحاديث التي صرح فيها بالسرقة، وذكر بعضهم أن معمر بن راشد تفرد بذكر العارية في هذا الحديث من بين سائر الرواة، وأن الليث راوي السرقة تابعه عليه جماعة،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نس ابن يزيد، وأيوب بن موسى، وسفيان بن عيينة، وغيرهم، فرووه عن الزهري، كرواية الليث، وذكر أن بعضهم وافق معمراً في رواية العارية، لكن لا يقاوم من ذكر، فظهر أن ذكر العارية إنما كان تعريفاً لها بخاص صفتها، إذ كانت كثيرة الاستعارة، حتى عرفت بذلك، كما عرفت بأنها مخزومية، واستمر بها هذا الصنيع حتى سرقت، فأمر النبي صلى اللّه عليه وسلم بقطعها، ومما يدل على صحة ذلك ما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أبي شيبة ثنا عبد اللّه بن نمير ثنا محمد بن إسحاق عن محمد بن طلحة بن ركانة عن أمه عائشة بنت مسعود بن الأسود عن أبي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سرقت المرأة تلك القطيفة من بنت رسول اللّه صلى اللّه عليه وسلم أعظمنا ذلك، وكانت امرأة من قريش، فجئنا إلى النبي صلى اللّه عليه وسلم نكلمه، و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ن نفديها بأربعين أوقية،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طهر خير لها، فأتينا أسامة بن زيد، فقلن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م لنا رسول اللّه صلى اللّه عليه وسلم، فلما كلم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إكثاركم عليّ في حد من حدو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نفسي بيده لو كانت فاطمة بنت محمد لقطعت يد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مرأة هي فاطمة بنت الأسود بن عبد الأس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أم عمرو بنت سفيان بن عبد الأسد أخت عبد اللّه بن سفي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كن يعكر على ذلك ما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ليث بن سعد حدثني يونس عن ابن شه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رة يحدث عن عائشة رضي اللّه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عارت امرأ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حل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ألسنة أناس يعرفون، ولا تعرف هي، فباعته، فأخذت، فأتى بها النبي صلى اللّه عليه وسلم، فأمر بقطع يدها، وهي التي شفع فيها أسامة بن زيد، وقال فيها رسول اللّه صلى اللّه عليه وسلم ما ق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قال الإِمام أبو محمد القاسم بن ثابت السرقسط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ي أن رواية معمر صحيحة، لأنه حفظ ما لم يحفظ أصحابه، ولموافقته حديث صفية بنت أبي عبيد أن امرأة كانت تستعير المتاع، وتجحده، فخطب رسول اللّه صلى اللّه عليه وسلم يوماً الناس على المنبر، والمرأة في المسجد،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من امرأة تائبة إلى اللّه، ورسول اللّه؟ فلم تقم تلك المرأة، ولم تتكل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م يا فلان، فاقطع يد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تلك المرأ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طعها، وأيضاً فإن النبي صلى اللّه عليه وسلم له ما ليس لغيره، فيمن عصاه، ورغب عن أمر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خائن، والمختلس والمنت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طع في الخلسة والخيا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 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لا قطع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خائن والمنتهب والمختل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طع السارق الشريف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ر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شهادة القاذ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ر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راهية الشفاعة في الحد إذا رفع إلى السل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كراهية أن يشفع 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شفاعة 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حد يشفع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عن الزهري، بطرق مذكور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كون حرزاً وما لا يك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شفاعة 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طع في العارية إذا جحد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نبش قطعنا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بأني أبو عبد اللّه الحاكم إجازة، ثنا أبو الوليد ثنا الحسن بن سفيان، ق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بن سفيان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فيما أجاز لي عثمان بن سعيد عن محمد بن أبي بكر المقدمي عن بشر بن حازم عن عمران ابن يزيد بن البراء بن عازب عن أبيه عن جده في حديث ذكره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من نبش قطعنا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بحرو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إِسناد من يجهل حاله، كبشر بن حازم، وغيره، وروى أيضاً أنبأني أبو عبيد اللّه إجازة، ثنا أبو الوليد ثنا محمد بن سليمان ثنا علي بن حجر ثنا سويد ابن عبد العزيز عن يحيى بن سعيد عن عمر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ارق أمواتنا كسارق أحيائن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ب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قطع النباش</w:t>
      </w:r>
      <w:r>
        <w:rPr>
          <w:rFonts w:cs="Times New Roman" w:ascii="Times New Roman" w:hAnsi="Times New Roman"/>
          <w:sz w:val="24"/>
          <w:szCs w:val="24"/>
          <w:rtl w:val="true"/>
        </w:rPr>
        <w:t>"</w:t>
      </w:r>
      <w:r>
        <w:rPr>
          <w:rFonts w:ascii="Times New Roman" w:hAnsi="Times New Roman" w:cs="Times New Roman"/>
          <w:sz w:val="24"/>
          <w:sz w:val="24"/>
          <w:szCs w:val="24"/>
          <w:rtl w:val="true"/>
        </w:rPr>
        <w:t>، ثم أسند عن عبد اللّه بن الصامت عن أبي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كيف أنت إذا أصاب الناس موت، يكون البيت فيه بالوصي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قب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ورسوله أعلم، أو ما خار اللّه لي ورسو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ك بالصب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دل به أبو داود، لأنه سمى القبر بيتاً، والبيت حرز، والسارق من الحرز ي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ترمذي أيضاً، والنسائي، وابن ماجه،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فيه قصت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هش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سه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ابن الزبير قطع نباشاً، قال البخاري</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هيل هذا هو سهيل بن ذكوان أبو السندي المكي، قال عباد بن العو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تهمه بالكذ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براهيم بن أبي يحيى الأسلمي أخبرني عبد اللّه ابن أبي بكر عن عبد اللّه بن عامر بن ربيعة أنه وجد قوماً يختفون القبور باليمن، على عهد عمر بن الخطاب، فكتب فيهم إلى عمر، فكتب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قطع أيد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والحسن، ومسروق، وعمر بن عبد العزيز، ومعاوية بن قرة، والشعبي، والنخعي، وسعيد بن المسيب،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طع النباش</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قطع النبا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باش يقط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قطع على المختف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شيخ لقيته بمنى عن روح بن القاسم عن مطرف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لى النباش 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يسى بن يونس عن معمر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تى مروان بقوم يختف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ينبشون القب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ضربهم، ونفاهم، والصحابة متوافر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ب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وف بهم، وروى ابن أبي شيبة حدثنا حفص عن أشعث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 نباش في زمن معاوية، وكان مروان على المدينة، فسأل من بحضرته من الصحابة والفقهاء، فأجمع رأيهم على أن يضرب، ويطاف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إن عاد فاقطعو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قدي عن ابن أبي ذئب عن خالد بن سلمة، أراه عن أبي سلمة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سرق السارق فاقطعوا يده، فإن عاد فاقطعوا رجله، فإن عاد فاقطعوا يده، فإن عاد فاقطعوا رج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واقدي فيه مقال، وسيأتي بقية الك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حراز</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أثور عن ع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السارق من المغن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لا يقطع،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سماك بن حرب عن ابن عبيد بن الأبرص، وهو يزيد بن دث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علي برجل سرق من المغن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فيه نصيب، وهو خائن، فلم يقطعه، وكان قد سرق مغف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ؤتلف والمختل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بيد بن الأبر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ثوري به سنداً ومت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حديث مرف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بارة بن المغلس عن حجاج بن تميم عن ميمون بن مهران عن ابن عباس أن عبداً من رقيق الخمس سرق من الخمس، فرفع إلى النبي صلى اللّه عليه وسلم فلم يقطع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 اللّه سرق بعضه بعض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وقد روي مر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لّه بن محرز أخبرني ميمون بن مهران أن النبي صلى اللّه عليه وسلم أتي بعبد،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بد يس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قطع رجلاً سرق رداء صفوان، من تحت رأسه، وهو نائم في المسجد،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فوان بن أمية، فأبو داود، والنسائي عن سماك بن حرب عن حميد بن أخت صفوان عن صفوان بن أمية، وابن ماجه من طريق مالك عن الزهري عن عبد اللّه بن صفوان عن أبيه أنه طاف بالبيت، وصلى، ثم لف رداء له من برد، فوضعه تحت رأسه، فنام، فأتاه لص فاستله من تحت رأسه، فأخذه، فأتى به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سرق ردائي، 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رقت رداء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ا به، فاقطعا يده، فقال صف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نت أريد أن تقطع يده في ردائ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ولا كان قبل أن تأتيني 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اد النسائي، فقطعه رسول اللّه صلى اللّه عليه وسلم، وبسند أبي داود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نائماً في مسجد رسول اللّه صلى اللّه عليه وسلم، وعليّ خميصة لي ثمن ثلاثين درهماً، فجاء رجل فاختلسها مني، فأخذ الرجل، فجيء به إلى النبي صلى اللّه عليه وسلم، فأمر به أن يقطع،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جل ثلاثين درهماً؟ أنا أبيعه، وأهبه ثم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لا كان قبل أن تأتيني 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حميد بن أخت صفوان لم يرو عنه، إلا سماك، ولم ينبه عليه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ند النسائي فيه طرق أخرى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ذكره من جهة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سماك بن حرب عن حميد بن أخت صفوان عن صفوان بن أمية، ورواه عبد الملك بن أبي بشير عن عكرمة عن صفوان، ورواه أشعث بن سوار عن عكرمة عن ابن عباس، ورواه عمرو بن دينار عن طاوس عن صفوان، ذكر هذه الطرق النسائي، 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شهاب عن صفوان بن عبد اللّه بن صفوان أن صفوان، وروي من غير هذا الوجه، ولا أعلمه يتصل من وجه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ين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سماك فضعيف بحميد المذكور، فإنه لا يعرف في غير هذا، وقد ذكره ابن أبي حاتم بذلك، ولم يزد عليه، وذكره البخار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ميد بن حجير بن أخت صفوان ابن أمية، ثم ساق له هذا الحديث، وهو كما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الحال، وأما طريق عبد الملك بن أبي بشير، فالظاهر أنها منقطعة، فإنها من رواية عبد الملك عن عكرمة عن صفوان بن أمية، وعكرمة لا أعرف أنه سمع من صفوان، وإنما يرويه عن ابن عباس، ومن دون عبد الملك إلى النسائي ثقات، وعبد الملك وثقه ابن حنبل، وابن معين، وأبو زرعة، ويحيى القطان، و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شيخ صدوق، وأما طريق عمرو بن دينار فتشبه أنها متصلة، 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اع طاوس من صفوان ممكن، لأنه أدرك زمان عثمان، وذكر يحيى القطان عن زهير عن ليث عن طاو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كت سبعين شيخاً من أصحاب رسول اللّه صلى اللّه عليه وسل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فوان حديث صحيح، رواه أبو داود، والنسائي، وابن ماجه،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غير وجه ع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من يسرق من حر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 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نام في المسجد وتوسد رداءه، فأخذ من تحت رأسه، فجاء بسارقه، الحديث،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ل يتجاوز للسارق من سرق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لفظ المنسوب إلى ابن ماجه مذكو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ن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الشفاعة في ال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رق كلها، 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جل يتجاوز للسارق عن سرق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كيفية القطع</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ح أ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قطع يمين السارق من الزند،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ا ما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نعيم النخعي ثنا محمد بن عبيد اللّه العرزمي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صفوان بن أمية بن خلف نائماً في المسجد، وثيابه تحت رأسه، فجاء سارق فأخذها، فأتى به النبي صلى اللّه عليه وسلم، وأقر السارق، فأمر به النبي صلى اللّه عليه وسلم أن يقطع، فقال صف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أيقطع رجل من العرب في ثو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فلا كان قبل أن تأتيني به</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 عليه السلام</w:t>
      </w:r>
      <w:r>
        <w:rPr>
          <w:rFonts w:cs="Times New Roman" w:ascii="Times New Roman" w:hAnsi="Times New Roman"/>
          <w:sz w:val="24"/>
          <w:szCs w:val="24"/>
          <w:rtl w:val="true"/>
        </w:rPr>
        <w:t>:"</w:t>
      </w:r>
      <w:r>
        <w:rPr>
          <w:rFonts w:ascii="Times New Roman" w:hAnsi="Times New Roman" w:cs="Times New Roman"/>
          <w:sz w:val="24"/>
          <w:sz w:val="24"/>
          <w:szCs w:val="24"/>
          <w:rtl w:val="true"/>
        </w:rPr>
        <w:t>اشفعوا ما لم يصل إلى الوالي، فإذا وصل إلى الوالي فعفا، فلا عفا اللّه عنه</w:t>
      </w:r>
      <w:r>
        <w:rPr>
          <w:rFonts w:cs="Times New Roman" w:ascii="Times New Roman" w:hAnsi="Times New Roman"/>
          <w:sz w:val="24"/>
          <w:szCs w:val="24"/>
          <w:rtl w:val="true"/>
        </w:rPr>
        <w:t>"</w:t>
      </w:r>
      <w:r>
        <w:rPr>
          <w:rFonts w:ascii="Times New Roman" w:hAnsi="Times New Roman" w:cs="Times New Roman"/>
          <w:sz w:val="24"/>
          <w:sz w:val="24"/>
          <w:szCs w:val="24"/>
          <w:rtl w:val="true"/>
        </w:rPr>
        <w:t>، ثم أمر بقطعه من المفص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رزمي متروك، وأبو نعيم عبد الرحمن بن هانئ النخعي لا يتابع على ما له من حديث،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بن عيسى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شاء التنيسي ثنا عبد الرحمن بن سلمة عن خالد بن عبد الرحمن الخراساني عن مالك بن مغول عن ليث بن أبي سليم عن مجاهد عن عبد اللّه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طع النبي صلى اللّه عليه وسلم سارقاً من المفص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د ثقة، وعبد الرحمن بن سلمة لا أعرف له حا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سبرة بن معبد الليث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دي بن عدي يحدث عن رجاء بن حيوة أن النبي صلى اللّه عليه وسلم قطع رجلاً من المفص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رسل، وأخرج عن عمر، وعلي أنهما قطعا من المفصل، وهذه الأحاديث مفسرة للأحاديث المجملة، كحديث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جاج بن أرطاة عن مكحول عن عبد الرحمن ابن محيريز عن فضالة بن عبيد أن النبي صلى اللّه عليه وسلم قطع يد سارق، ثم أمر بها فعلقت في عنق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علول بالحجاج، وزاد ابن القطان جهالة حال ابن محيري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ذكره البخاري، ولا ابن أبي حات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ختار بن نافع عن أبي حيان التيمي عن أبيه عن علي بن أبي طالب أن النبي صلى اللّه عليه وسلم قطع في بيضة من حديد، قيمتها أحد وعشرون در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عبد الحق، ثم ابن القطان بالمختار هذا،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نى بأبي إسحاق، ويعرف بالتمار، وهو منكر الحديث،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المختار عن أبي مطر عن علي،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مطر لا يعرف حاله ولا اسم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أحمد بن عي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عروف بابن الوشاء التنيسي</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سارق تعلق يده في عنق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اقطعوه واحسمو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محمد الدراوردي عن يزيد بن خصيفة عن محمد بن عبد الرحمن ابن ثوبان عن أبي هريرة أن النبي صلى اللّه عليه وسلم أتى بسارق سرق شملة،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إخاله سرق، فقال السا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يا رسول 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وا به فاقطعوه، ثم احسموه، ثم ائتوني به فقطع، ثم حسم، ثم أتي 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ب إلى 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بت إلى 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ب اللّه علي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الثوري عن يزيد بن خصيفة عن محمد بن عبد الرحمن بن ثوبان عن النبي صلى اللّه عليه وسلم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لك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ثوري به مرسلاً،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بن جريج، والثوري به مرسلاً، ورواه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جعفر عن يزيد بن خصيفة به أيضاً مرس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سمع بالحسم في قطع السارق عن النبي صلى اللّه عليه وسلم، إلا في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براهيم الحر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غريب الحديث</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سم أن يكوى لينقطع الدم، وكذلك قال أبو عبيد،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خصيفة هو منسوب إلى جده، فإنه يزيد بن عبد اللّه بن خصيفة، وهو ثقة، بلا خلا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جية عن علي أنه قطع أيديهم من المفصل وحسم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أني أنظر إليهم، وإلى أيديهم كأنها أيور الح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جية بن عدي، قال فيه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به المج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سرق فاقطعوه، فإن عاد فاقطعوه، فإن عاد فاقطعوه، فإن عاد فاقطعو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صعب بن ثابت عن محمد بن المنكد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يء بسارق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لو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ما سر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طعوه، فقطع، ثم جيء به الثاني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لو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ما سرق، قال اقطعوه، فقطع، ثم جيء به الثالث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لو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ما سر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طعوه، فقطع، ثم جيء به الرابع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لو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ما سر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طعوه، فقطع، ثم جيء به الخامس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لوه، قال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طلقنا به، فقتلناه، ثم اجتررناه، فألقيناه في بئر، ورمينا عليه الحجا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كر، ومصعب بن ثابت ليس بالقوي في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يزيد بن سنان ثنا أبي ثنا هشام بن عروة عن محمد ين المنكدر عن جابر، ومحمد ابن يزيد فيه مقال، وأخرجه أيضاً عن عائذ بن حبيب عن هشام به، وعائذ بن حبيب شيعي له مناكير، وأخرجه أيضاً عن سعيد بن يحيى ثنا هشام به، وسعيد بن يحيى هو ابن صالح اللخمي، فيه م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أنبأ يوسف بن سعيد عن الحارث بن حاطب اللخمي أن النبي صلى اللّه عليه وسلم أتي بلص،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لو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ما سر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لو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ما سر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طعوه، فقطع، ثم سرق، فقطعت رجله، ثم سرق على عهد أبي بكر، حتى قطعت قوائمه كلها، ثم سرق الخامسة، ف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أعلم بهذا، ح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ل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أصحاب الصفة</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رام بن عثمان عن معاذ بن عبد اللّه عن عبد اللّه بن زيد الجهني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سرق متاعاً، فاقطعوا يده، فإِن سرق، فاقطعوا رجله، فإِن سرق، فاقطعوا يده، فإِن سرق، فاقطعوا رجله، فإِن سرق فاضربوا عنق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حرام بن عثمان، وهو من الضعف بالمحل العظي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عند الدارقطني من طريق الواقدي عن ابن أبي ذئب عن خالد بن سلمة، أراه عن أبي سلمة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سرق السارق فاقطعوا يده، فإِن عاد، فاقطعوا رجله، فإِن عاد فاقطعوا يده، فإِن عاد فاقطعوا رج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قدم ه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w:t>
      </w:r>
      <w:r>
        <w:rPr>
          <w:rFonts w:ascii="Times New Roman" w:hAnsi="Times New Roman" w:cs="Times New Roman"/>
          <w:sz w:val="24"/>
          <w:sz w:val="24"/>
          <w:szCs w:val="24"/>
          <w:rtl w:val="true"/>
        </w:rPr>
        <w:t>، والواقدي فيه م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وى مفسراً، كما هو مذهب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فضل بن المختار عن عبيد اللّه بن موهب عن عصمة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رق مملوك أربع مرات، والنبي صلى اللّه عليه وسلم يعفو عنه، ثم سرق الخامسة، فقطع يده، ثم السادسة، فقطع رجله، ثم السابعة، فقطع يده، ثم الثامنة، فقطع رجله، و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بأرب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عزاه للنسائي، وتعقب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الحديث بوجه عند النسائ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حديث ضعيف، 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لا يصح للإِرسال، وضعف الإِسناد، وقال شيخنا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شبه أن يكون موضوعاً، وضعف الفضل بن المختار عن جماعة من غير توثي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ني عبد ربه بن أبي أمية أن الحارث بن عبد اللّه بن أبي ربيعة، وعبد الرحمن بن سابط،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النبي صلى اللّه عليه وسلم بعبد،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ذا عبد قد سرق، ووجدت سرقته معه، وقامت البينة عليه،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نبي اللّه هذا عبد بني فلان، أيتام ليس لهم مال غيره، فتركه، ثم أتي به الثانية، فتركه، ثم أتي به الثالثة، فتركه، ثم أتي به الرابعة، فتركه، ثم أتي به الخامسة، فقطع يده، ثم السادسة، فقطع رجله، ثم السابعة، فقطع يده، ثم الثامنة، فقطع رجل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بأرب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عبد الرزاق رواه إسحاق ا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ه، ومتنه، وكذلك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ابن أبي بكر عن ابن جريج أخبرني عبد ربه ابن أبي أمية بن الحارث عن الحارث بن عبد اللّه ب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طعن فيه الطحاوي</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القاسم عن أبيه أن رجلاً من اليمن أقطع اليد والرجل قدم، فنزل على أبي بكر الصديق، فشكى إليه أن عامل اليمن ظلمه، فكان يصلي من الليل،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ك ما ليلك بليل سارق، ثم إنهم فقدوا عقداً لأسماء بنت عميس، امرأة أبي بكر الصديق، فجعل الرجل يطوف معهم،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عليك بمن بيَّت أهل هذا البيت الصالح، فوجدوا الحلي عند صائغ، زعم أن الأقطع جاءه به، فاعترف الأقطع، أو شهد عليه، فأمر به أبو بكر، فقطعت يده اليسرى،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كر لدعاؤه على نفسه أشدّ عليه من سرق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على أبي بكر رجل أقطع، فشكى إليه أن يعلى بن أمية قطع يده ورجله في سرق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زدت على أنه كان يوليني شيئاً من عمله، فخنته في فريضة واحدة، فقطع يدي، ورجلي، فقال له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نت صادقا فلأقيدنك منه، فلم يلبثوا إلا قليلاً حتى فقد آل أبي بكر حلياً لهم، فاستقبل القبلة، ورفع يد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ظهر من سرق أهل هذا البيت الصال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انتصف النهار حتى عثروا على المتاع عنده، فقال له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لقليل العلم باللّه، فقطع أبو بكر يده الثانية، قا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سمه جبر، أو جبير، وكان أبو بك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جرأته على اللّه أغيظ عندي من سرق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وى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 الذي سرق حلي أسماء أقطع اليد اليمنى، فقطع أبو بكر رجله اليسرى، وكانت تنكر أن يكون أقطع اليد والرج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بن شهاب أعلم بهذا الحديث من غي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لي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أستحيي من اللّه أن لا أدع له يداً يأكل بها، ويستنجي بها، ورجلاً يمشي علي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w:t>
      </w:r>
      <w:r>
        <w:rPr>
          <w:rFonts w:ascii="Times New Roman" w:hAnsi="Times New Roman" w:cs="Times New Roman"/>
          <w:sz w:val="24"/>
          <w:sz w:val="24"/>
          <w:szCs w:val="24"/>
          <w:rtl w:val="true"/>
        </w:rPr>
        <w:t>، وأخبرنا أبو حنيفة عن عمرو بن مرة عن عبد اللّه بن سلمة 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سرق السارق قطعت يده اليمنى، فإن عاد قطعت رجله اليسرى، فإن عاد ضمنه السجن، حتى يحدث خيراً، إني أستحيي من اللّه أن أدعه ليس له يد يأكل بها، ويستنجي بها، ورجل يمشي عل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محمد بن الحسن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ه ومتنه،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جابر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لي لا يقطع إلا اليد والرجل، وإن سرق بعد ذلك سجنه،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أستحيي من اللّه أن لا أدع له يداً يأكل بها، ويستنج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اتم بن إسماعيل عن جعفر بن محم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لي لا يزيد على أن يقطع السارق يداً ورجلاً، فإذا أتى به بعد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أستحيي أن أدعه لا يتطهر لصلاته، ولكن احبس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سلمة عن علي أنه أتي بسارق، فقطع يده، ثم أتي به، فقطع رجله، ثم أتي 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طع يده؟ بأي شيء يتمسح؟ وبأي شيء يأكل؟ أقطع رج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أي شيء يمشي؟ إني لأستحيي من اللّه، ثم ضربه، وخلده في السج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شيبة حدثنا أبو خالد عن حجاج عن عمرو بن دينار أن نجدة كتب إلى ابن عباس يسأله عن السارق، فكتب إليه بمثل قول علي، حدثنا أبو خالد عن حجاج عن سماك عن بعض أصحابه أن عمر استشارهم في سارق، فأجمعا على مثل قول ع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أسامة عن عبد الرحمن بن يزيد بن جابر عن مكحول أ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سرق فاقطعوا يده، ثم إن عاد فاقطعوا رجله، ولا تقطعوا يده الأخرى، وذروه يأكل بها، ويستنجي بها، ولكن احبسوه عن 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رك ابن آدم مثل البهيمة ليس له يد يأكل بها، ويستنجي ب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ذا حاج عليّ بقية الصحابة فحجه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عيد بن منص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معشر عن سعيد بن أبي سعيد المقبر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ضرت علي بن أبي طالب أتي برجل مقطوع اليد والرجل، قد سرق، فقال ل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رون في هذ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طعه يا أمير المؤمن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تلته إذاً، وما عليه القتل، بأي شيء يأكل الط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ي شيء يتوضأ ل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ي شيء يغتسل من جناب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ي شيء يقوم على حاجته؟</w:t>
      </w:r>
      <w:r>
        <w:rPr>
          <w:rFonts w:cs="Times New Roman" w:ascii="Times New Roman" w:hAnsi="Times New Roman"/>
          <w:sz w:val="24"/>
          <w:szCs w:val="24"/>
          <w:rtl w:val="true"/>
        </w:rPr>
        <w:t>!</w:t>
      </w:r>
      <w:r>
        <w:rPr>
          <w:rFonts w:ascii="Times New Roman" w:hAnsi="Times New Roman" w:cs="Times New Roman"/>
          <w:sz w:val="24"/>
          <w:sz w:val="24"/>
          <w:szCs w:val="24"/>
          <w:rtl w:val="true"/>
        </w:rPr>
        <w:t>، فرده إلى السجن أياماً، ثم أخرجه، فاستشار أصحابه، فقالوا مثل قولهم الأول، وقال لهم مثل ما قال أول مرة، فجلده جلداً شديداً، ثم أرسله، وقال سعيد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الأحوص عن سماك بن حرب عن عبد الرحمن بن عائ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عمر بن الخطاب بأقطع اليد والرجل، قد سرق، فأمر أن تقطع رجله، ف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جزاء الذين يحاربون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فقد قطعت يد هذا، فلا ينبغي أن تقطع رجله، فتدعه ليس له قائمة يمشي عليها، إما أن تعزره، وإما أن تودعه السجن، فاستودعه السج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ثان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 باب السارق يسرق مرا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طع الرجل من السارق بعد ال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حكاية سارق قتل في الخام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بد اللّه بن زيد الجه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فيه الفضل بن المختار، وهو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في النسخ التي نراجع عليها، ويتضح بالتأمل أن هنا سقطاً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 السر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سارق يسرق، وقد قطعت يده، أو يده ورج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غرم على السارق بعد ما قطعت يمي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بمعناه ما 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سان بن عبد اللّه عن المفضل بن فضالة عن يونس بن يزيد عن سعد بن إبراهيم عن المسور بن إبراهيم عن عبد الرحمن ابن عوف،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غرم صاحب السرقة إذا أقيم عليه ال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وليس بثاب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غرم على السارق بعد قطع يمي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ور بن إبراهيم لم يدرك عبد الرحمن بن عوف، فإن صح إسناده فهو مرس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د بن إبراهيم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دق فيما ق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ضمن السارق سرقته بعد إقامة الح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ور بن إبراهيم لم يلق عبد الرحمن بن ع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ى عن عبد الرحمن بن عوف إلا بهذا الإِسناد، وهو غير متصل، لأن المسور لم يسمع من جده عبد الرحم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منقطع،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مع الانقطاع بين المسور وجده عبد الرحمن بن عوف، انقطاع آخر بين المفض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نس، فقد رواه إسحاق بن الفرات عن المفضل بن فضالة، فجعل فيه الزهري بين يونس ابن يزيد، وسعد ب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مع ذلك الجهل بحال المسور، فإنه لا يعرف له حال،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w:t>
      </w:r>
      <w:r>
        <w:rPr>
          <w:rFonts w:cs="Times New Roman" w:ascii="Times New Roman" w:hAnsi="Times New Roman"/>
          <w:sz w:val="24"/>
          <w:szCs w:val="24"/>
          <w:rtl w:val="true"/>
        </w:rPr>
        <w:t>"</w:t>
      </w:r>
      <w:r>
        <w:rPr>
          <w:rFonts w:ascii="Times New Roman" w:hAnsi="Times New Roman" w:cs="Times New Roman"/>
          <w:sz w:val="24"/>
          <w:sz w:val="24"/>
          <w:szCs w:val="24"/>
          <w:rtl w:val="true"/>
        </w:rPr>
        <w:t>في كتاب العلل</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المفضل بن فضالة عن يونس بن يزيد الأيلي عن سعد بن إبراهيم عن المسور بن إبراهيم عن عبد الرحمن ابن عوف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غرم السارق إذا أقيم عليه الحد</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ومسور لم يلق عبد الرحم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رواه المفضل بن فضالة قاضي مصر، واختلف عليه فيه،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يونس بن يزيد عن سعد،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يونس عن الزهري عن سعد،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يونس عن سعد بن إبراهيم عن أخيه المسور، فإن كان سعد هذا هو ابن إبراهيم بن عبد الرحمن بن عوف، فقال أهل العلم ب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رف له في التواريخ أخا معروفاً بالرواية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ور، وإن كان غيره، فلا نعرفه، ولا نعرف أخا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أيت حديثاً لسعد بن محمد بن المسور بن إبراهيم بن عبد الرحمن بن عوف، فإن كان هذا الانتساب صحيحاً، وثبت كون المسور أخاً لسعد بن إبراهيم، فلم يثبت له سماع من جده عبد الرحمن، ولا رؤية، وذلك لأن إبراهيم بن عبد الرحمن كان في خلافة عمر بن الخطاب صبياً صغيراً، ومات أبوه في خلافة عثمان، فإنما كان أدرك أولاده بعد موت أبيه، وإنما رواية ابنيه المعرو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الح، وسعد عن أبيهما عن عبد الرحمن، فهذا الذي عرفناه بحفد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نظ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له رؤية، ولا رواية عن جده، ولا عن غيره من الصحابة، فهو مع الجهالة منقطع، وبمثل هذه الرواية لا تترك أموال المسلمين تذهب باطلاً، وقد 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على اليد ما أخذت حتى تؤد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 بحرو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جد في بعض النسخ سعيد بن إبراهيم، والمعروف سعد،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ور بن إبراهيم بن عبد الرحمن بن عوف أخو صالح، وسعد ابني إبراهيم روى عن عبد الرحمن بن عوف مرسلاً، وقال ابن الم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د بن إبراهيم هذا مجهول،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الزهري قاضي المدينة، وهو أحد الثقات الأثبات، لكن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زهري لا يعرف له أخ معروف بالرواية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و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سر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أبي حاتم في كتاب العل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هذا الك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أيض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غرم السا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xml:space="preserve">، وانظر ما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ه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سي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جهاد ماض إلى يوم القيام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أبي نشب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ثلاث من أصل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ف عمن قال لا إله إلا اللّه، ولا تكفره بذنب، ولا تخرجه من الإِسلام بعمل، والجهاد ماض منذ بعثني اللّه إلى أن يقاتل آخر أمتي الدجال، لا يبطله جور جائر، ولا عدل عادل، والإِيمان بالأقد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قية ال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سعيد بن منصور ثنا أبو معاوية ثنا جعفر ابن برقان عن يزيد بن أبي نشبة به،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أبي نشبة في معنى المجهول، و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أبي نشبة هو رجل من بني سليم، لم يرو عنه إلا جعفر بن برقا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غزو مع أئمة الج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أخذ دروعاً من صفو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عبد العزيز بن رفيع عن أمية بن صفوان بن أمية عن أبيه صفوان بن أمية أن النبي صلى اللّه عليه وسلم استعار منه دروعاً يوم حن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غصب يا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عارية مضمو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ه شاهد صحيح، ثم أخرجه عن خالد الحذاء عن عكرمة عن ابن عباس أن رسول اللّه صلى اللّه عليه وسلم استعار من صفوان بن أمية أدرعاً وسلاحاً في غزوة حن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عارية مؤد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حادي عشر، من القسم الرابع، عن قتادة عن عطاء عن صفوان بن يعلى ابن أمية عن أبيه يعلى بن أم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تتك رسلي فأعطهم ثلاثين بعيراً، وثلاثين درع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ارية مؤداة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وسيأتي بقية الكلام عل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عمر رضي اللّه عنه كان يغزى الأعزب عن ذي الحليلة، ويعطي الشاخص فرس القاع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بواب في 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ابن غياث عن عاصم عن أبي مجل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مر يغزى العزب، ويأخذ فرس المقيم فيعطيه المسا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وّب ل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قالوا في العزب يغزى، ويترك المتزو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ذكر الحديث، 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الواقدي ثنا قيس ابن الربيع عن عاصم الأحول عن أبي عثمان النهدي عن عمر بن الخطاب أنه كان يغزي الأعزب عن ذي الجليلة، ويغزي الفارس عن القا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تضمين الع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ضمين الع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أول من الثالث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يفية القتا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ما قاتل قوماً حتى دعاهم إلى الإِسلا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الثوري عن ابن أبي نجيح عن أب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اتل رسول اللّه صلى اللّه عليه وسلم قوماً حتى دعا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إِيمان</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ثنا أبو حباب الكلبي عن يحيى بن هانئ عن عروة بن فروة بن مس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رسول اللّه صلى اللّه عليه وسل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قاتل بمقبل قومي مدبر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لما وليت دعان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اتلهم حتى تدعوهم إلى الإِسلام،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مر بن ذر عن يحيى بن إسحاق بن عبد اللّه بن أبي طلحة عن علي أن النبي صلى اللّه عليه وسلم قال له حين بع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اتل قوماً حتى تدعو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فيان عن عمر بن ذر عن إسحاق بن عبد الله بن أبي طلحة عن أنس بن مالك أن النبي صلى الله عليه وسلم بعث علياً إلى قوم يقاتلهم، وقال له، إلى آخ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إسحاق، إلا عمر بن ذ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عن عطاء ابن السائب عن أبي البختري عن سلمان أنه انتهى إلى حصن، أو مدينة، فقال ل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وني أدعوهم كما رأيت رسول اللّه صلى اللّه عليه وسلم يدعوهم، ف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نت رجلاً منكم فهداني اللّه للإِسلام، فإن أسلمتم فلكم ما لنا وعليكم ما علينا، وإن أبيتم فأدوا الجزية وأنتم صاغرون، فإن أبيتم نابذناكم على سواء، إن اللّه لا يحب الخائنين، ففعل ذلك بهم ثلاثة أيام، فلما كان في اليوم الرابع أمر الناس، فغدوا إليهم ففتحو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دل بعض العلماء على وجوب الدعوة قبل القتال بما أخرجه الأئمة الستة عن أبي معبد مولى ابن عباس عن ابن عباس أن النبي صلى اللّه عليه وسلم بعث معاذاً إلى اليمن، و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تقدم على قوم أهل كتاب، فادعهم إلى شهادة أن لا إله إلا اللّه، الحديث، ولكنا 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قط الوجوب بحديث أنه عليه السلام أغار على بني المصطلق فتبقى السن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مرت أن أقاتل الناس حتى ي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إله إلا اللّ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ابن عمر، ومن حديث جابر، ومن حديث عمر، ومن حديث أ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أبي هريرة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ت أن أقاتل الناس حتى ي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فقد عصم مني ماله ونفسه إلا بحقه، وحسابه على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يشهدوا أن لا إله إلا اللّه، ويؤمنوا بي وبما جئت به، فإذا فعلوا ذلك عصموا مني دماءهم وأموالهم إلا بحقها، وحسابهم على اللّ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توفى رسول اللّه صلى اللّه عليه وسلم، واستخلف أبو بكر بعده، وكفر من كفر من العرب، قال عمر بن الخطاب لأبي بكر رضي اللّه ع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تقاتل الناس، وقد 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ت أن أقاتل الناس حتى ي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ف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فقد عصم مني ماله، ونفسه إلا بحقه، وحسابه على اللّه؟ 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أقاتلن من فرق بين الصلاة والزكاة، فإن الزكاة حق المال، واللّه لو منعوني عقالاً كانوا يؤدونه إلى رسول اللّه صلى اللّه عليه وسلم لنقاتلنهم على منعه،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اللّه ما هو إلا أن رأيت اللّه قد شرح صدر أبي بكر للقتال، فعرفت أنه الح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و منعوني عناقاً، أخرجه في الزك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مرت أن أقاتل الناس حتى يشهدوا أن لا إله إلا اللّه، وأن محمداً رسول اللّه، ويقيموا الصلاة، ويؤتوا الزكاة، فإذا فعلوه عصموا مني دماءهم وأموالهم، وحسابهم على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بحق الإِ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ت أن أقاتل الناس حتى يقولوا لا إله إلا اللّه، بلفظ حديث أبي هريرة،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قرأ </w:t>
      </w:r>
      <w:r>
        <w:rPr>
          <w:rFonts w:cs="Times New Roman" w:ascii="Times New Roman" w:hAnsi="Times New Roman"/>
          <w:sz w:val="24"/>
          <w:szCs w:val="24"/>
          <w:rtl w:val="true"/>
        </w:rPr>
        <w:t>{</w:t>
      </w:r>
      <w:r>
        <w:rPr>
          <w:rFonts w:ascii="Times New Roman" w:hAnsi="Times New Roman" w:cs="Times New Roman"/>
          <w:sz w:val="24"/>
          <w:sz w:val="24"/>
          <w:szCs w:val="24"/>
          <w:rtl w:val="true"/>
        </w:rPr>
        <w:t>إنما أنت مذكر، لست عليهم بمصيط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ت أن أقاتل الناس حتى ي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فإذا قالوها، وصلوا صلاتنا، واستقبلوا قبلتنا، وذبحوا ذبيحتنا، فقد حرمت علينا دماؤهم وأموالهم إلا بحقها، وحسابهم على اللّ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رق بن أش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إله إلا اللّه، وكفر بما يعبد من دون اللّه، حرم اللّه ماله ودمه، وحسابه على اللّه، وفي لفظ من وحد اللّه، أخرجها كلها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يم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cs="Times New Roman" w:ascii="Times New Roman" w:hAnsi="Times New Roman"/>
          <w:sz w:val="24"/>
          <w:szCs w:val="24"/>
        </w:rPr>
        <w:t>4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ا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w:t>
      </w:r>
      <w:r>
        <w:rPr>
          <w:rFonts w:ascii="Times New Roman" w:hAnsi="Times New Roman" w:cs="Times New Roman"/>
          <w:sz w:val="24"/>
          <w:sz w:val="24"/>
          <w:szCs w:val="24"/>
          <w:rtl w:val="true"/>
        </w:rPr>
        <w:t>فإن تابوا وأقاموا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يمان 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يمان 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ضل استقبال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إيمان 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أمر أمراء الجيوش بأخذ الجزية من الكفار إذا امتنعوا من الإِسلا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بريدة عن بري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أمر أميراً على جيش، أو سرية أوصاه في خاصته بتقوى اللّه، ومن معه من المسلمين خير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غزوا باسم اللّه في سبيل اللّه، قاتلوا من كفر باللّه، اغزوا، ولا تغلوا، ولا تغدروا، ولا تمثلوا، ولا تقتلوا وليداً، وإذا لقيت عدوك من المشركين فادعهم إلى ثلاث خص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خل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تهن ما أجابوك فاقبل منهم، وكف ع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عهم إلى الإِسلام، فإن أجابوك فاقبل منهم، وكف عنهم، ثم ادعهم إلى التحول من دارهم إلى دار المهاجرين، وأخبرهم أنهم إن فعلوا ذلك فلهم ما للمهاجرين، وعليهم ما عليهم، فإن أبوا أن يتحولوا منها، فأخبرهم أنهم يكونون كأعراب المسلمين، يجري عليهم حكم اللّه الذي يجري على المؤمنين، ولا يكون لهم في الغنيمة والفيء شيء، إلا أن يجاهدوا مع المسلمين، فإن هم أبوا فاسألوهم الجزية، فإن هم أجابوك فاقبل منهم، وكف عنهم، فإن هم أبوا فاستعن باللّه، وقاتلهم، وإذا حاصرت أهل حصن، فأرادوك أن تجعل لهم ذمة اللّه وذمة نبيه، فلا تجعل لهم ذمة اللّه وذمة نبيه، ولكن اجعل لهم ذمتك وذمة أصحابك، فإنكم إن تخفروا ذمتكم وذمة أصحابكم أهون من أن تخفروا ذمة اللّه وذمة رسوله، وإذا حاصرت أهل حصن، فأرادوك أن تنزلهم على حكم اللّه، فلا تنزلهم على حكم اللّه، ولكن أنزلهم على حكمك، فإنك لا تدري أتصيب حكم اللّه فيهم أم لا، ثم اقضوا فيهم بعدُ ما شئت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مسلم 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ت هذا الحديث لمقاتل بن حب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سلم بن هيضم عن النعمان بن مقرن عن النبي صلى اللّه عليه وسلم بنحو حديث بريد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لي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بذلوا الجزية لتكون دماؤهم كدمائنا، وأموالهم كأموالن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كم عن حسين ابن ميمون عن أبي الجنوب الأس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ت له ذمتنا، فدمه كدمنا، وديته كديت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فه أبان بن تغلب، فرواه عن حسين بن ميمون عن عبد اللّه بن عبد اللّه عن أبي الجنوب، وأبو الجنوب ضعيف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أبان الذي أشار إليه أخرج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الحسن ثنا قيس بن ربيع الأسدي عن أبان بن تغلب عن حسين بن ميمون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أمير الإمام الأم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دعاء المشرك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واخر ال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وصية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وصية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وصية أمراء الأجن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ادعهم إلى شهادة أن لا إله إلا اللّ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بر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عهم إلى الإِ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قاتل قبل الدعوة أثم، للنه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فروة بن مسي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قاتل بمقبل قومي مدبر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لما وليت دعان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اتلهم حتى تدعوهم إلى الإِسلام، مختصر، وفي حديث علي، أن النبي صلى اللّه عليه وسلم قال له حين بعثه إلى الي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اتل قوماً حتى تدعو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ح أن النبي صلى اللّه عليه وسلم أغار على بني المصطلق، وهم غارّون، وعهد إلى أسامة أن يغير على أبنى صباحا، ثم يحرق،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بني المصطلق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ت إلى نافع أسأله عن الدعاء قبل القتال، فكتب إ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 ذلك في أول الإِسلام، قد أغار رسول اللّه صلى اللّه عليه وسلم على بني المصطلق، وهم غارّون، وأنعامهم تسقى على الماء، فقتل مقاتلهم، وسبى ذراريهم، وأصاب يومئذ جويرية بنت الحارث، حدثني به عبد اللّه بن عمر، وكان في ذلك الجيش،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الح بن أبي الأخضر عن الزهري عن عروة عن أسامة بن زيد أن رسول اللّه صلى اللّه عليه وسلم كان عهد إ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ز على أبنى صباحا، وحر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ارّ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تشديد الر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قيده غير واحد، وقال الفار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ظنه غادون، بالدال المهملة المخففة، فإن صحت رواية الراء فوجهه أنهم ذو غرة، أي أتاهم الجيش على غرة منهم، فإن الغار هو الذي يغر غيره، ولا وجه له هنا، وهذا الذي قاله فيه تكلف، فقد قال الجوهري،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غاف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ن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همزة، وسكون الباء الموحدة، بعدها نون، وألف مقصو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ضع من فلسطين بين عسقلان والرملة،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بن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ياء مضمومة آخر الحر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عم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حديث ابن عمر المتقدم ناسخ للأحاديث التي فيها الدعوة، وهو صريح في ذلك، فإ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 ذلك في أول الإِسلام، ثم ساق من طريق أبي عوانة ثنا يوسف بن سعيد بن مسلم ثنا علي بن بكار عن ابن عون عن نافع عن ابن عمر أن رسول اللّه صلى اللّه عليه وسلم أغار على خيبر يوم الخميس، وهم غارون، فقتل المقاتلة، وسبى الذر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جمع بعض العلماء بين الأحا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الأول محمولة على الأمر بدعاء من لم تبلغهم الدعوة، وأما بنو المصطلق، وأهل خيبر، فإن الدعوة كانت بلغت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حرق في بلاد العد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سليمان بن بري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إن أبوا فادعهم إلى إعطاء الجزية،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 أبوا فاستعن باللّه عليهم، وقاتله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ذلك في حديث سليمان ابن بريدة عن أب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نصب المناجيق على الطائف،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ئذا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ضلاً، ولم يصل سنده 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قت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وكيع عن رجل عن ثور ابن يزيد أن النبي صلى اللّه عليه وسلم نصب المنجنيق على الطائف، قال قت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الرج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حبكم عمر بن هار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كحول أن النبي صلى اللّه عليه وسلم نصب المناجيق على أهل الطائ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قبيصة بن عقبة أنا سفيان الثوري عن ثور بن يزيد عن مكحول، فذكر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بعين يوماً، 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نداً من حديث عبد اللّه بن خراش عن العوام بن حوشب عن أبي صادق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صب رسول اللّه صلى اللّه عليه وسلم المنجنيق على أهل الطائ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سلمان الفارسي يومئ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ى أن تنصب عليهم المنجنيق، فإنا كنا بأرض فارس ننصب المناجيق على الحصون، فنصيب من عدونا، وإن لم يكن منجنيق طال المقام، فأمره رسول اللّه صلى اللّه عليه وسلم، فعمل منجنيقاً بيده، فنصبه على حصن الطائف،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بالمنجنيق يزيد بن ربيعة،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آد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ضمن باب ما جاء في الأخذ من اللح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زوات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أول منه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حرق البوير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ليث بن سعد عن نافع عن ابن عمر أن النبي صلى اللّه عليه وسلم قطع نخل بنو النضير، وحر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ي البوي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ا نزلت </w:t>
      </w:r>
      <w:r>
        <w:rPr>
          <w:rFonts w:cs="Times New Roman" w:ascii="Times New Roman" w:hAnsi="Times New Roman"/>
          <w:sz w:val="24"/>
          <w:szCs w:val="24"/>
          <w:rtl w:val="true"/>
        </w:rPr>
        <w:t>{</w:t>
      </w:r>
      <w:r>
        <w:rPr>
          <w:rFonts w:ascii="Times New Roman" w:hAnsi="Times New Roman" w:cs="Times New Roman"/>
          <w:sz w:val="24"/>
          <w:sz w:val="24"/>
          <w:szCs w:val="24"/>
          <w:rtl w:val="true"/>
        </w:rPr>
        <w:t>ما قطعتم من لينة أو تركتمو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آد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قتيبة،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حيى بن يحيى، وقتيبة، ومحمد بن رمح، أربعتهم عنه به،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يبة به،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رمح ب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سورة الح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قتيبة،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حرق في بلاد العد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حريق والتخ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سافروا بالقرآن في أرض العدو</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جم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خاري، ومسلم، و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ماجه من حديث مالك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يسافر بالقرآن إلى أرض العدو،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أبو داود، وابن ماجه فيه،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ه مخافة أن يناله العدو،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مسلم، والنسائي، وابن ماجه عن الليث بن سعد عن نافع عن ابن عمر عن النبي صلى اللّه عليه وسلم أنه كان ينهى أن يسافر بالقرآن إلى أرض العدو، ويخاف أن يناله العدو،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مسلم عن أيوب السختياني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سافروا بالقرآن، فإني لا آمن أن يناله العدو</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ناله العدو، وخاصموكم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أخاف، وأخرجه مسلم عن الضحاك بن عثمان عن نافع عن ابن عمر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سافروا بالقرآن مخافة أن يناله العدو</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ختلف الحفاظ في هذه الزيا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ن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افة أن يناله العد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 هي من لفظ النبي صلى اللّه عليه وسلم أو من كلام مالك؟، والصحيح أنها من قول النبي صلى اللّه عليه وسلم، قال القرط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زيادة من كلام النبي صلى اللّه عليه وسلم، كما رواه الثقات، غير أن يحيى بن يحيى، ويحيى بن بكير أخرجاها من قول مالك، فإن صح فيحمل على أن مالكاً شك في رفعها مرة، فوقفها على نفسه، و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لط بعض المالكية، فزعم أنها من قول مالك، وإنما هي من قول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سنن</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هكذا أخرجه أبو داود من رواية القعنبي عن مالك، فأفرد الزيادة من قوله، ووافق القعنبي على ذلك أبو مصعب الزبيري، وابن وهب، وعبد الرحمن بن القاسم، ويحيى بن يحيى الأندلسي، ويحيى بن بكير، ورواه بعضهم من حديث عبد الرحمن بن مهدي، والقعنبي عن مالك، فأدرجها في الحديث، وقد اختلف على القعنبي في ذلك، فمرة يبين أنها قول مالك، ومرة يدرجها في الحديث، ورواه يحيى بن يحيى النيسابوري عن مالك، فلم يذكر هذه الزيادة ألبتة، وقد رفع هذه الكلمات أيوب السختياني، والليث بن سعد، والضحاك بن عثمان عن نافع عن ابن عمر،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 مالكاً شك، هل من قول النبي صلى اللّه عليه وسلم أو لا، فجعل لتحريه هذه الزيادة من كلامه على التفسير، وإلا فهي صحيحة من قول النبي صلى اللّه عليه وسلم من رواية ال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هل شيخنا علاء الدين، فعزاه مقلداً لغيره، ل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ط</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 المصنف حمل الحديث على الجيش الصغير الذي لا يؤمن معه ضياعه، والشافعية معنا في ذلك، وأخذ المالكية بإِطلاقه، قال القرط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فرق بين الجيوش والسرايا عملاً بإِطلاق النص، وه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كان نيل العدو له في الجيش العظيم نادر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سيانه وسقوطه ليس نادر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 المراد بالقرآن في الحديث المصح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جاء مفسراً في بعض الأحاديث، وأشار إليه البخاري ب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السفر بالمصاحف إلى أرض العد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ى ذلك عن محمد بن بشر عن عبيد اللّه عن نافع عن ابن عمر عن النبي صلى اللّه عليه وسلم، وقد سافر النبي صلى اللّه عليه وسلم وأصحابه إلى أرض العدو وهم يعلمون القرآ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راهية السفر بالمصاحف إلى أرض العد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ام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أن يسافر بالمصحف إلى أرض الكف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مصحف يسافر به إلى أرض العد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ينظر البق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غلوا، ولا تغدروا، ولا تمثلو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ذلك في حديث بري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ثلة المروية في قصة العرنيين منسوخة بالنهي المتأخ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عرني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سعيد عن قتادة عن أنس أن نفراً من عكل ثمانية، وفي لفظ أن أناساً من عرينة قدموا على رسول اللّه صلى اللّه عليه وسلم، فبايعوه على الإِسلام، فاستوخموا الأرض، وسقمت أبدانهم، فشكوا ذلك إل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خرجون مع راعينا في إبله، فتصيبون من أبوالها وألبانه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يا رسول اللّه، فخرجوا، فشربوا من أبوالها وألبانها، فصحوا، ثم مالوا على الرعاء، فقتلوهم، وارتدوا عن الإِسلام، واستاقوا ذود رسول اللّه صلى اللّه عليه وسلم، فبلغ ذلك النبي صلى اللّه عليه وسلم فبعث في إثرهم، وأتى بهم، فقطع أيديهم وأرجلهم، وسمل أعينهم، وتركهم في الحرة حتى ماتوا،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لقوا في الحرة يستسقون فلا يسقون، ولم يحسمهم حتى ماتوا،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طع أيديهم وأرجلهم، ثم أمر بمسامير فأحميت، ثم كحلهم بها،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ركهم بالحرة يعضون الحجارة، وفي آخره، قال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لغنا أن النبي صلى اللّه عليه وسلم كان بعد ذلك يحث على الصدقة، وينهى عن المث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هم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قال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ثني محمد بن سيرين أن ذلك قبل أن تنزل الحد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خطبنا رسول اللّه صلى اللّه عليه وسلم بعد هذا خطبة، إلا نهى فيها عن المث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عرنيين إما أن يحمل على النسخ، كما روي عن ابن سيرين، وقتادة، وبه قال الشافعي، أو يحمل على أنه فعل بهم ما فعل بالرعاء، وقد جاء مصرحاً عند مسلم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سمل النبي صلى اللّه عليه وسلم أعين أولئك لأنهم سملوا أعين الرع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بو الفتح اليعم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ير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ناس من زعم أن حديث العرنيين منسوخ بآية المائدة </w:t>
      </w:r>
      <w:r>
        <w:rPr>
          <w:rFonts w:cs="Times New Roman" w:ascii="Times New Roman" w:hAnsi="Times New Roman"/>
          <w:sz w:val="24"/>
          <w:szCs w:val="24"/>
          <w:rtl w:val="true"/>
        </w:rPr>
        <w:t>{</w:t>
      </w:r>
      <w:r>
        <w:rPr>
          <w:rFonts w:ascii="Times New Roman" w:hAnsi="Times New Roman" w:cs="Times New Roman"/>
          <w:sz w:val="24"/>
          <w:sz w:val="24"/>
          <w:szCs w:val="24"/>
          <w:rtl w:val="true"/>
        </w:rPr>
        <w:t>إنما جزاء الذين يحاربون اللّه ورس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آية، ومن الناس من أبى ذلك، لما وقع من الخلاف في سبب نزولها، وقد ذكر البغوي وغيره لها قصة أخرى، وأيضاً فليس فيها أكثر مما يشعره لفظة </w:t>
      </w:r>
      <w:r>
        <w:rPr>
          <w:rFonts w:cs="Times New Roman" w:ascii="Times New Roman" w:hAnsi="Times New Roman"/>
          <w:sz w:val="24"/>
          <w:szCs w:val="24"/>
          <w:rtl w:val="true"/>
        </w:rPr>
        <w:t>"</w:t>
      </w:r>
      <w:r>
        <w:rPr>
          <w:rFonts w:ascii="Times New Roman" w:hAnsi="Times New Roman" w:cs="Times New Roman"/>
          <w:sz w:val="24"/>
          <w:sz w:val="24"/>
          <w:szCs w:val="24"/>
          <w:rtl w:val="true"/>
        </w:rPr>
        <w:t>إن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اقتصار في حد الحرابة، على ما في الآية، وأما من زاد على الحرابة جنايات أخر، كما فعل هؤلاء حيث زادوا بالردة، وسمل أعين الرعاء، وغير ذلك، وروى ابن سعد في خبرهم أنهم قطعوا يد الراعي ورجله، وغرزوا الشوك في لسانه وعينيه حتى مات، فليس في الآية ما يمنع من التغليظ عليهم، والزيادة في عقوبتهم، فهذا ليس بمثلة، والمثلة ما كان ابتداءً عن غير جزع، وقد جاء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مسلم</w:t>
      </w:r>
      <w:r>
        <w:rPr>
          <w:rFonts w:cs="Times New Roman" w:ascii="Times New Roman" w:hAnsi="Times New Roman"/>
          <w:sz w:val="24"/>
          <w:szCs w:val="24"/>
          <w:rtl w:val="true"/>
        </w:rPr>
        <w:t>"</w:t>
      </w:r>
      <w:r>
        <w:rPr>
          <w:rFonts w:ascii="Times New Roman" w:hAnsi="Times New Roman" w:cs="Times New Roman"/>
          <w:sz w:val="24"/>
          <w:sz w:val="24"/>
          <w:szCs w:val="24"/>
          <w:rtl w:val="true"/>
        </w:rPr>
        <w:t>، إنما سمل النبي صلى اللّه عليه وسلم أعينهم لأنهم سملوا أعين الرعاء، ولو أن شخصاً جنى على قوم جنايات في أعضاء متعددة، فاقتص منه للمجني عليه، لما كان التشويه الذي حصل من المثلة المنهي عنها، وإذا اختلفت في نزول الآية الأقوال، وتطرق إليها الاحتمال، فلا نسخ،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ت أحاديث النهي عن المثل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مسألة الإِشع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باب التمتع</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ما يدل على نسخ حديث العرنيين بالآية ما 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إسحاق عن صالح مولى التوءَ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قطع النبي صلى اللّه عليه وسلم أيدي أصحاب اللقاح، وأرجلهم، وسمل أعينهم نزلت هذه الآية </w:t>
      </w:r>
      <w:r>
        <w:rPr>
          <w:rFonts w:cs="Times New Roman" w:ascii="Times New Roman" w:hAnsi="Times New Roman"/>
          <w:sz w:val="24"/>
          <w:szCs w:val="24"/>
          <w:rtl w:val="true"/>
        </w:rPr>
        <w:t>{</w:t>
      </w:r>
      <w:r>
        <w:rPr>
          <w:rFonts w:ascii="Times New Roman" w:hAnsi="Times New Roman" w:cs="Times New Roman"/>
          <w:sz w:val="24"/>
          <w:sz w:val="24"/>
          <w:szCs w:val="24"/>
          <w:rtl w:val="true"/>
        </w:rPr>
        <w:t>إنما جزاء الذين يحاربون اللّه ورس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آخر الآي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تسمل بعد ذلك 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أبو جع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عث النبي صلى اللّه عليه وسلم بعد ذلك بعْثاً، إلا نهاهم عن المث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فظ الكتاب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صة عكل وعر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أورده في مواضع من صحيحه،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حار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أكثر طرق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لابة عن أ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دواء بأبوال الا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ح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نهى عن قتل الصبيان والذراري،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بن ماج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أن امرأة وجدت في بعض مغازي رسول اللّه صلى اللّه عليه وسلم مقتولة، فنهى رسول اللّه صلى اللّه عليه وسلم عن قتل النساء والصبي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شيخ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نكر قتل النساء والصبيان، وأخرج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بن الفزر حدثني أنس بن مالك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وا باسم اللّه، وعلى ملة رسول اللّه، لا تقتلوا شيخاً فانياً، ولا طفلاً، ولا صغيراً، ولا امرأة، ولا تغلوا، وضموا غنائمكم، وأصلحوا، وأحسنوا إن اللّه يحب المحس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د بن الفزر،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ذاك،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عارضة ما أخرجه أبو داود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ن أرطاة عن قتادة عن الحسن ع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لوا شيوخ المشركين واستبقوا شرخ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جاج بن أرطاة غير محتج به، والحسن عن سمرة منقطع في غير حديث العقيقة، على ما ذكره بعض أهل العلم ب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كل عليه، 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صعب بن جثامة أنه سأل رسول اللّه صلى اللّه عليه وسلم عن الدار من المشركين يبيتون، فيصاب من ذراريهم ونسائه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 منهم،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 من آبائ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نهى رسول اللّه صلى اللّه عليه وسلم عن قتل النساء والصبي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يب عنه ب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منسوخ، نقله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بن عيينة، وقد ذكره أبو داود عن الزهري،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حديث الصعب هذا إنما هو في تبييت العدو إذا أغير عليه، فقتل من الذرية من غير قصد، ضرورة التوصل إلى العدو، وأما مع عدم الحاجة فالعمل على حديث ابن عمر، والمنع من قتلهم ل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م غنيمة للمسلمين، فلا يجوز إتلافها،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شارع ليس من غرضه إفساد العالم، وإنما غرضه إصلاحه، وذلك يحصل بإِهلاك المقاتلة، وما ثبت بالضرورة فيتقدر بقدره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تل النساء في الح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تل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نهي عن قتل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قتل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هل الدار يبي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قتل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نهي عن قتل النساء والصب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ينظر البق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رأى امرأة مقتولة، ف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هاه، ما كانت هذه تقاتل، فلم قتل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أبي الوليد الطيالسي عن عمر بن المرقع بن صيفي حدثني أبي عن جده رباح بن الربيع بن صي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سول اللّه صلى اللّه عليه وسلم في غزوة، فرأى الناس مجتمعين على شيء، فبعث رجل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ظر على مَ اجتمع هؤلاء؟ فج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مرأة قتي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انت هذه لتقاتل، وعلى المقدمة خالد بن الوليد، فبعث رجل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 ل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قتلن امرأة، ولا عسي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أيضاً، وابن ماجه عن المغيرة بن عبد الرحمن عن أبي الزناد عن المرقع عن جده رباح، فذكره،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حمن بن أبي الزناد عن أبي الزناد به، وكذلك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اه، ما كانت تقاتل</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كذا رواه المغيرة بن عبد الرحمن، وابن جريج عن أبي الزناد، فصار الحديث صحيحاً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المغيرة تقدم عند النسائي، وابن ماجه، وحديث ابن جريج عند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أبي الزناد عن المرقع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الثوري عن أبي الزناد عن المرقع بن صيفي عن حنظلة الكات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زونا مع رسول اللّه صلى اللّه عليه وسلم، فمررنا على امرأة مقتولة، قد اجتمع عليها الن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انت هذه تقاتل، ثم قال 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 إلى خالد بن الوليد، فق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يأمرك لا تقتلن ذرية، ولا عسي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يضاً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خبر سمعه المرقع بن صيفي عن حنظلة الكاتب، وسمعه من جده رباح بن الربيع، والخبران محفوظ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وأبا زرعة عن حديث رواه سفيان الثوري عن أبي الزناد عن المرقع بن صيفي عن حنظلة الكات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النبي صلى اللّه عليه وسلم في بعض مغازيه، الحديث،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 وهم الثوري، إنما هو المرقع بن صيفي عن جده رباح بن الربيع، أخي حنظلة بن الربيع عن النبي صلى اللّه عليه وسلم، كذا يرويه مغيرة بن عبد الرحمن، وزياد بن سعد، وعبد الرحمن بن أبي الزناد، وهو ال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قع بن صيفي بن رباح،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اح،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باح أصح، وروى هذا الحديث عنه موسى بن عقبة، وأبو الزناد، وأبيه عمر، وأقام إسناده عن أبي الزناد أبيه، والمغيرة بن عبد الرحمن، ورواه الثوري عن أبي الزناد عن مرقع عن حنظلة الكاتب،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و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صحابة أحد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اح، إلا هذا، مع اختلاف في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قتل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حديث المغيرة، 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غارة والبيات وقتل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 في علل أخبار 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الموادعة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ادع أهل مكة عام الحديبية على أن يضع الحرب بينه وبينهم عشر سني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إسحاق عن الزهري عن عروة بن الزبير عن المسور بن مخرمة، ومروان بن الحكم أنهم اصطلحوا على وضع الحرب عشر سنين، يأمن فيها الناس، وعلى أن بيننا عيبة مكفوفة، وأنه لا إسلال، ولا إغل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طولاً بقصة 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ثنا ابن إسحاق به،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عام الحديبية يريد زيارة البيت، لا يريد قتالاً، وساق معه الهدي سبعين بدنة، وكان الناس سبعمائة رجل، فكانت كل بدنة عن عشرة،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دعا رسول اللّه صلى اللّه عليه وسلم علي بن أبي طالب،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رحمن الرحيم، فقال سهيل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رف هذا، ولكن أكتب باسمك اللّه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تب باسمك اللّهم، هذا ما صالح عليه محمد رسول اللّه سهيل بن عمرو، فقال سه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و شهدت أنك رسول اللّه لم أقاتلك، ولكن أكتب هذا ما اصطلح عليه محمد بن عبد اللّه، وسهيل بن عمرو على وضع الحرب عشر سنين، يأمن فيها الناس، ويكف بعضهم عن بعض، الحديث بطوله، و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بن أبي سبرة عن إسحاق بن عبد اللّه بن أبي فروة عن واقد بن عمرو، فذكر قصة الحديبية، و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سمك اللّهم هذا ما اصطلح عليه محمد بن عبد اللّه، وسهيل بن عمرو على وضع الحرب عشر سنين، يأمن فيها الناس، ويكف بعضهم عن بعض، على أنه لا إسلال ولا إغلال، وأن بيننا عيبة مكفوفة،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دلائل النبو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بواب قصة الحدي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بن الزبير، وموسى بن عقبة مرسلاً، فذكر القصة، وفي آخ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الصلح بين رسول اللّه صلى اللّه عليه وسلم وبين قريش سنتين،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تين يريد أن بقاءه حتى نقض المشركون عهدهم، وخرج النبي صلى اللّه عليه وسلم إليهم حينئذ لفتح مكة، فأما المدة التي وقع عليها عقد الصلح فيشبه أن يكون المحفوظ ما رواه محمد بن إسحاق، وهي عشر سنين،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لامه على غزوة الحدي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ختلف العلماء هل يجوز الصلح إلى أكثر من عشر سنين؟ وحجة المانعين أن منع الصلح هو الأصل، بدليل آية القتال، وقد ورد التحديد بالعشر في حديث ابن إسحاق، فحصلت الإِباحة في هذا القدر، ويبقى الزائد على الأص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بو الفتح اليعم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يرته، عيون ال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مطلق الأمر بالقتال ما يمنع الصلح، وإن كان المراد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ب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ذلك، مما نزل بعد هذه الواقعة، ف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خص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ذلك اختلاف بين العلماء، وأما تحديد هذه المدة بعشر سنين، فأهل النقل مختلفون في ذلك، ووقع في رواية موسى بن عقبة أنه كان سنتين، وكذلك ابن عائذ عن محمد بن شعيب عن عثمان بن عطاء عن أبيه عن عكرمة عن ابن عباس، أن مدة الصلح كانت إلى سنتي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 شيخنا علاء الد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قلداً لغيره في الصحيح عن مسور، ومروان في قصة الحدي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خرج سهيل بن عمرو إلى النبي صلى اللّه عليه وسلم حتى وقع الصلح، على أن يوضع الحرب بينهم عشر سنين، وهذا لي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وإنما هو عند أبي داود، كما 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صلح العد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نقض الصلح بعد الموادعة التي كانت بينه وبين أهل مك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دلائل النبو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غزوة مؤ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حدثني الزهري عن عروة بن الزبير عن مروان بن الحكم، والمسور بن مخرمة،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ي صلح رسول اللّه صلى اللّه عليه وسلم يوم الحديبية بينه وبين قريش أنه من شاء أن يدخل في عقد محمد وعهده دخل، ومن شاء أن يدخل في عقد قريش وعهده دخل، فدخلت خزاعة في عقد محمد صلى اللّه عليه وسلم، ودخلت بنو بكر في عقد قريش، فمكثوا في الهدنة نحو السبعة أو الثمانية عشرة شهراً، ثم إن بني بكر الذين دخلوا في عقد قريش، وثبوا على خزاعة الذين دخلوا في عقد رسول اللّه صلى اللّه عليه وسلم ليلاً، بماء لهم،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تير، قريب من مكة، وقالت قري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يل، وما يعلم بنا محمد، ولا يرانا أحد، فأعانوا بني بكر بالسلاح والكراع، وقاتلوا خزاعة معهم، للضغن على رسول اللّه صلى اللّه عليه وسلم، وركب عمرو بن سالم إلى رسول اللّه صلى اللّه عليه وسلم عند ذلك، يخبر الخبر، فلما قدم عليه أنش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لّهم إني ناشد محمد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لف أبينا وأبيه، الأتلد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إن قريشاً أخلفوك الموعد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قضوا ميثاقك المؤكد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هم بيتونا بالوتير هجد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تلونا ركعاً وسجد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انصر رسول الله نصراً عتد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نصرت يا عمرو بن سالم</w:t>
      </w:r>
      <w:r>
        <w:rPr>
          <w:rFonts w:cs="Times New Roman" w:ascii="Times New Roman" w:hAnsi="Times New Roman"/>
          <w:sz w:val="24"/>
          <w:szCs w:val="24"/>
          <w:rtl w:val="true"/>
        </w:rPr>
        <w:t>"</w:t>
      </w:r>
      <w:r>
        <w:rPr>
          <w:rFonts w:ascii="Times New Roman" w:hAnsi="Times New Roman" w:cs="Times New Roman"/>
          <w:sz w:val="24"/>
          <w:sz w:val="24"/>
          <w:szCs w:val="24"/>
          <w:rtl w:val="true"/>
        </w:rPr>
        <w:t>، ثم أمر الناس فتجهزوا، وسأل اللّه أن يعمى على قريش خبرهم، حتى يبغتهم في بلادهم، وذكر موسى بن عقبة نحو هذا، وأن أبا بكر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لم تكن بينك وبينهم م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لم يبلغك ما صنعوا ببني كعب؟،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ميمونة، ورواه ابن أبي شيبة مرسلاً عن عروة، و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اً عن جماعة كثيرين،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وليس بيننا وبينهم م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م غدروا، ونقضوا العهد، فأنا غازيهم، ثم ذكر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ي العهود وفاء لا غد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وقع في الكتاب، والموجود في كتب الحديث موقوفاً من كلام عمرو بن عبسة، 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شعبة أخبرني أبو الفيض عن سليم بن عامر، رجل من حم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بين معاوية وبين الروم عهد، وكان يسير نحو بلادهم، حتى إذا انقضى العهد غزاهم، فجاء رجل على فرس، أو برذون، و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اللّه أكبر، وفاء لا غدر، فنظروا، فإذا عمرو بن عبسة، فأرسل إليه معاوية، فسأ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بينه وبين قوم عهد، فلا يشد عقدة، ولا يحلها حتى ينقضي أمدها، أو ينبذ إليهم على سواء، فرجع معاوية ب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أبو داود الطيالسي،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والأربعين، من القسم الثالث، وكذلك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امام يكون بينه وبين العدو عهد فيسير نح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غ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نهى عن بيع السلاح من أهل الحرب، ثم أعاده المصنف،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مله إليه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بحر بن كنيز السقاء عن عبد اللّه بن اللقيطي عن أبي رجاء عن عمران بن حصين أن رسول اللّه صلى اللّه عليه وسلم نهى عن بيع السلاح في الفت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وهم، والصواب موقوف، و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يرويه عن النبي صلى اللّه عليه وسلم إلا عمران بن حصين، وعبد اللّه اللقيطي ليس بالمعروف، وبحر بن كنيز لم يكن بالقوي، وقد روى سالم بن رزين عن أبي رجاء عن عمران موقو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مصعب القرقساني ثنا أبو الأشهب عن أبي رجاء به مرفوعاً، نحوه سواء، قال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مصعب ليس بشيء، ولينه ابن ع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عندي لا بأس برواياته، ونقل عن أحمد بن حنبل نحو ذلك، 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مصعب فيه غفلة، وليس بقوي،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صدوق، ولكنه حدث بأحاديث منكر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يفهم من حديث خباب بن الأرت كنت قيناً بمكة، فعملت للعاص بن وائل سيفاً، فجئت أتقاضاه، الحديث، إباحة بيع السلاح لأهل الحرب، وهو فهم ضعيف، لأن هذه القصة كانت قبل فرض الجهاد، وفرض الجهاد، والأمر بقتال المشركين إنما كان بعد إخراج أهل مكة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مر ثمامة أن يمير أهل مكة، وهم حرب عليه، </w:t>
      </w:r>
    </w:p>
    <w:p>
      <w:pPr>
        <w:pStyle w:val="Normal"/>
        <w:bidi w:val="1"/>
        <w:ind w:left="0" w:right="0" w:hanging="0"/>
        <w:jc w:val="left"/>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دلائل النبو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باب حديث الإِف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بن إسحاق حدثني سعيد المقبري عن أبي هريرة، فذكر قصة إسلام ثمامة بلفظ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ي واللّه ما صبوت، ولكني أسلمت، وصدقت محمداً، وآمنت به، وأيم الذي نفس ثمامة بيده لا يأتيكم حبة من اليما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ت ريف مكة ما بق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يأذن فيها محمد صلى اللّه عليه وسلم، وانصرف إلى بلده، ومنع الحمل إلى مكة حتى جهدت قريش، فكتبوا إلى رسول اللّه صلى اللّه عليه وسلم يسألونه بأرحامهم أن يكتب إلى ثمامة يخلى إليهم حمل الطعام، ففعل رسول اللّه صلى اللّه عليه وسلم، مختصر، وذكره ابن هش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س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ت أنه قال لرسول اللّه صلى اللّه عليه وسلم حين أ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يا محمد لقد كان وجهك أبغض الوجوه إليّ، فلقد أصبح اليوم أحب الوجوه إلي، وقال في الدين والبلد مثل ذلك، ثم خرج ثمامة معتمراً حتى دخل مكة، فقالو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بأت يا ث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لكني اتبعت خير الدين، دين محمد، واللّه لا تصل إليكم حبة من اليمامة حتى يأذن فيها رسول اللّه صلى اللّه عليه وسلم، ثم خرج إلى اليمامة، فمنع أهلها أن يحملوا إلى مكة شيئاً، فكتبوا إلى رسول اللّه صلى اللّه عليه وسلم، إنك تأمر بصلة الرحم، وأنك قد قطعت أرحامنا، فكتب إليه رسول اللّه صلى اللّه عليه وسلم أن يخلى بينهم وبين الحم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ر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معاذ بن محمد بن أبي بكر بن عبد اللّه بن أبي جهيم عن أبي بكر بن سليمان ابن أبي حثمة، ق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العلاء بن الحضرمي إلى المنذر بن ساوى العبدي بالبحرين، لليال بقين من رجب، سنة تسع، منصرف النبي صلى اللّه عليه وسلم من تبوك، وكتب إليه كتاب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رحمن الرحيم من محمد بن عبد اللّه إلى المنذر بن ساوى، سلام على من اتبع الهدى، 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أدعوك إلى الإِسلام، فأسلم تسلم، وأسلم يجعل اللّه لك ما تحت يديك، واعلم أن ديني سيظهر إلى منتهى الخف والحافر، وختم رسول اللّه صلى اللّه عليه وسلم الكتاب، ودفعه إليه، فخرج العلاء في نفر منهم أبو هريرة، حتى قدم على المنذر بن ساوى، فدفع إليه الكتاب، فقرأ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ما دعا إليه حق، وأنه لا إله إلا اللّه، وأن محمداً عبده ورسوله، واكرم منزله، ثم رجع العلاء إلى النبي صلى اللّه عليه وسلم، فأخبره بما رأى من المنذر، وسرعة إسلام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ررت بثمامة بن أثال الحنف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رسول محمد؟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تصل إلى محمد أبداً، وأراد قتلي، فمنعه عمه عامر بن سلمة،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اهد عامراً، وأمكني من ثمامة، فأسلم عامر، وجعل النبي صلى اللّه عليه وسلم يأمر كل من خرج إلى وجه، إن ظفرت بثمامة بن أثال فخذه، فخرج محمد بن مسلمة في بعث من البعوث، وقد أوصاه النبي صلى اللّه عليه وسلم حتى إذا كان ببطن نخل إذا هم بقوم يصطنعون طعاماً، وفيهم ثمامة بن أثال، فأخذه محمد بن مسلمة، فأوثقه في جامعة، وبعث به مع أبي نائلة، وأربعة نفر معه، فلما أتى به إلى النبي صلى اللّه عليه وسلم أمر به فربط إلى سارية من سواري المسجد وأطلقه رسول اللّه صلى اللّه عليه وسلم بعد ثلاثة أيام، فذهب إلى حائط أبي طلحة فاغتسل، ولبس ثوبين جديدين، ثم جاء فوقف ع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حمد، واللّه لقد كنت وما وجه إليّ أبغض من وجهك، ولا دين أبغض إليّ من دينك، ولا بلد أبغض إليّ من بلدك، فلقد أصبحت وما وجه أحب إليّ من وجهك، ولا دين أحب إلي من دينك، ولا بلد أحب إلي من بلد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لا إله إلا اللّه، وأن محمداً عبده ورسوله، ثم خرج إلى مكة معتمر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قالت له قري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يا ثمامة ما كنا نظن لو أن حنيفة بأسرها تبعت محمداً أن تتبعه أن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يا معشر قريش أقسم باللّه لا يأتيكم من اليمامة بر، ولا تمر حتى تسلموا، أو يأذن فيه محمد صلى اللّه عليه وسلم، ثم رجع إلى اليمامة، فحبس عن قريش الميرة، حتى جهدوا، فقدم أبو سفيان بن حرب إلى النبي صلى اللّه عليه وسلم في ركب من قريش، فسأله بالرحم إلا أرسلت إلى ثمامة أن يخلى الحمل إلينا، فإنا قد هلكنا جوعاً، ففعل النبي صلى اللّه عليه وسلم، وكتب معه كتاباً إلى ثمامة أن خل بين قريش وبين الميرة، فلما جاءه الكت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اً وطاعة لرسول اللّه صلى اللّه عليه وسلم، مختصر، وحديث ثم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 أمر النبي صلى اللّه عليه وسلم لثمامة أن يرد الميرة على أهل مكة، أخرجاه عن الليث بن سعد عن سعيد المقبر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النبي صلى اللّه عليه وسلم خيلاً قبل نجد، فجاءت برجل من بني حنيفة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امة بن أثال،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وفد بني حنيف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رك الأسارى والمنّ عل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ية الحديث، يقال له ثمامة بن أثال سيد أهل اليمامة، فربطوه بسارية من سواري المسجد، فخرج إليه رسول اللّه صلى اللّه عليه وسلم،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ذا عندك يا ث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ير يا محمد، إن تقتل تقتل ذا دم، وإن تنعم تنعم على شاكر، وإن كنت تريد المال، فسل تعط ما شئت، فتركه رسول اللّه صلى اللّه عليه وسلم حتى كان الغد، فقال له مثل ذلك، وقال له في اليوم الثالث مثله، ثم أمر به فأطلق، فذهب ثمامة إلى نخل قريب من المسجد، فاغتسل، ثم دخل المسج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لا إله إلا اللّه وحده لا شريك له، وأشهد أن محمداً عبده ورسوله، يا محمد واللّه ما كان على الأرض وجه أبغض إلي من وجهك، فقد أصبح وجهك أحب الوجوه كلها إليّ، ولا كان دين أبغض إلي من دينك، فقد أصبح دينك أحب الدين كله إليّ، ولا كان بلد أبغض إلى من بلدك، فأصبح بلدك أحب البلاد كلها إلي، وإن خيلك أخذتني، وأنا أريد العمرة، فماذا ترى؟ فأمره عليه السلام أن يعتمر، فلما قدم مكة 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و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لكني أسلمت مع رسول اللّه صلى اللّه عليه وسلم، واللّه لا يأتيكم من اليمامة حبة حنطة حتى يأذن فيها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7</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ربط الأسير وحبسه وجواز المنّ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مسلمون تتكافأ دماؤهم، ويسعى بذمتهم أدناهم</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تج المصنف ب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يسعى بذمتهم أدنا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جواز أمان الرجل الواحد، أو المرأة الواحدة لأهل مدينة أو حصن،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التيمي عن أبيه 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تبنا عن النبي صلى اللّه عليه وسلم إلا القرآن، وما في هذه الصحيفة، 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دينة حرم فمن أحدث فيها حدثاً أو آوى محدثاً فعليه لعنة اللّه والملائكة والناس أجمعين، لا يقبل اللّه منه يوم القيامة صرفاً، ولا عدلاً، وذمة المسلمين واحدة يسعى بها أدناهم، فمن أخفر مسلماً فعليه لعنة اللّه والملائكة والناس أجمعين، لا يقبل اللّه منه يوم القيامة صرفاً ولا عد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نحو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نس، وأخرجه مسلم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دينة حرم، فمن أحدث فيها حدثاً، أو آوى محدثاً فعليه لعنة اللّه والملائكة والناس أجمعين، لا يقبل منه يوم القيامة صرف ولا عدل، وذمة المسلمين واحدة، يسعى بها أدناهم، فمن أخفر مسلماً فعليه لعنة اللّه والملائكة والناس أجمعين، ولا يقبل منه يوم القيامة صرف ولا عد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هل شيخنا علاء الدين مقلداً لغيره، فذكر حديث علي من جهة أبي داود، والنسائي فقط، أخرجا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الحسن عن قيس بن عب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ت أنا والأشتر إلى علي عليه السلام،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هد إليك رسول اللّه صلى اللّه عليه وسلم شيئاً لم يعهده إلى الناس ع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ما في كتابي هذا، فأخرج كتاباً من قراب سيفه، فإذ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ؤمنون تتكافأ دماؤهم، وهم يد على من سواهم، ويسعى بذمتهم أدناهم، ألا لا يقتل مؤمن بكافر، ولا ذو عهد في عهده، ومن أحدث محدثاً، أو آوى محدثاً فعليه لعنة اللّه والملائكة والناس أجمع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ه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قسْم الفيء</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و بن شعيب عن أبيه عن جده، محيلاً على حديث علي، وأخرجه ابن ماجه مفسراً،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لمون تتكافأ دماؤهم، ويسعى بذمتهم أدناهم، ويجير عليهم أقصاهم، وهم يد على من سواهم، يرد مشدهم على مضعفهم، ومتسريهم على قاعدهم، ألا لا يقتل مسلم بكافر، ولا ذو عهد في عه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بن محمد بن عبد الرحمن عن عمر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 في قائم سيف رسول اللّه صلى اللّه عليه وسلم كتا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شد الناس عتواً في الأرض رجل ضرب غير ضاربه، أو رجل قتل غير قاتله، ورجل تولى غير أهل نعمته، فمن فعل ذلك فقد كفر باللّه وبرسله، لا يقبل اللّه منه صرفاً ولا عدلاً، وفي 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ؤمنون تتكافأ دمائهم، ويسعى بذمتهم أدناهم، لا يقتل مسلم بكافر، ولا ذو عهد في عهده، ولا يتوارث أهل مل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لك هذا هو ابن أبي الرجال، أخو حارثة، ومحمد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حسن حالاً من أخو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 الكبير</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م هانئ</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زعم ابن أمي علي أنه قاتل رجلاً قد أجرته، فلان بن هبيرة،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أجرنا من أجرت، وأمنا من أمنت، مختصر، ورواه أبو الوليد محمد بن عبد اللّه الأرز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تاريخ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واقدي عن ابن أبي ذئب عن المقبري عن أبي مرة، مولى عقيل عن أم هانئ بنت أبي طالب،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هبت إلى رسول اللّه صلى اللّه عليه وسلم،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جرت حموين لي من المشركين، فأراد علي أن يقتلهما،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ان ذلك له، قد أجرنا من أجرت، وأمنا من أمنت، ثم اغتسل وصلى ثمان ركعات، وذلك ضحى يوم فتح مكة، وكان الذي أجارت أم هانئ يوم الفتح عبد اللّه بن أبي ربيعة بن المغيرة، والحارث بن هشام بن المغيرة، كلاهما من بني مخز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واء، وهذا مطابق لما ذكر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م هانئ، فإ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أم هانئ أنها أجارت رجلين من المشركين، ولم تمكن علياً من قتلهما، وأجاز النبي صلى اللّه عليه وسلم أما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طبراني عن أنس أنها أجارت أخاها عقيلاً، وسيأت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ثمان بن أبي شيبة عن سفيان بن عيينة عن منصور عن إبراهيم عن الأسو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كانت المرأة لتجير على المؤمنين، فيجوز،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ترمذي حدثنا يحيى بن أكثم ثنا عبد العزيز بن حازم عن كثير بن زيد عن الوليد بن رباح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مرأة لتأخذ للق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تجير على المسلم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ن غريب، وترجم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مان المرأ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ألت محمد بن إسماعي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صحيح، وكثير بن زيد سمع من الوليد بن رباح، والوليد بن رباح سمع من أبي هريرة، والوليد مقارب الحديث،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اد بن كثير عن عقيل بن خالد عن ابن شهاب عن أنس بن مالك أن زينب بنت رسول اللّه صلى اللّه عليه وسلم أجارت أبا العاص، فأجاز النبي صلى الّه عليه وسلم جوارها، وأن أم هانئ بنت أبي طالب أجارت أخاها عقيلاً، فأجاز النبي صلى اللّه عليه وسلم جواره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ير على المسلمين أدناه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طبراني أيضاً عن ابن لهيعة ثنا موسى بن جبير عن عراك بن مالك عن أبي بكر بن عبد الرحمن بن الحارث بن هشام عن أم سلمة أن أبا العاص لما لحق بالمدينة أرسل إلى زينب بنت رسول اللّه صلى اللّه عليه وسلم أن خذي لي أماناً من أبيك، فخرجت ورسول اللّه صلى اللّه عليه وسلم في صلاة الصبح،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يها الناس أنا زينب بنت رسول اللّه صلى اللّه عليه وسلم، وإني قد أجرت أبا العاص، فلما فرغ رسول اللّه صلى اللّه عليه وسلم من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يها الناس إني لم أعلم بهذا حتى سمعتموه، ألا وإنه يجير على المسلمين أدنا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مواضع 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ذمة المسلمين وجوارهم واح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ضائل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كذا حديث أبي صالح، عند مسلم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ائل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يقاد المسلم بالك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سقوط القود من المسلم للك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قسم الف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فظ المنسوب لابن ماجه هو 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سرية ترد على أهل العس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 و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 باب أمان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 في استحباب صلاة الضح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مان 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مان المرأة وال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مان العبد أم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 أبو موسى الأشعري،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مر عن عاصم بن سليمان عن فضيل بن يزيد الرقاش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قرية من قرى فارس،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اهرنا</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فحاصرناها شهراً، حتى إذا كنا ذات يوم وطمعنا أن نصبحهم، انصرفنا عنهم عند المقتل، فتخلف عبد منا، فاستأمنوه، فكتب إليهم في سهم أماناً، ثم رمى به إليهم، فلما رجعنا إليهم خرجوا في ثيابهم، ووضعوا أسلحتهم،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شانك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نتمونا، وأخرجوا إلينا السهم، فيه كتاب أمانهم،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عبد، والعبد لا يقدر على شيء،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دري عبدكم من حركم، وقد خرجنا بأمان، فكتبنا إلى عمر، فكتب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عبد المسلم من المسلمين، وأمانه أمانهم،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از عمر أما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ضيل بن يزيد الرقاشي، وثقه ا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البيهقي بإسناد ضعيف عن علي مرفوعاً، ليس للعبد من الغنيمة شيء، إلا خرثى المتاع، وأمانه جائز، وأمان المرأة جائز، إذا هي أعطت القوم الأم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اديث ذمة المسلمين واحدة، يسعى بها أدناهم، من هذا الب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w:t>
      </w:r>
      <w:r>
        <w:rPr>
          <w:rFonts w:cs="Times New Roman" w:ascii="Times New Roman" w:hAnsi="Times New Roman"/>
          <w:sz w:val="24"/>
          <w:szCs w:val="24"/>
          <w:rtl w:val="true"/>
        </w:rPr>
        <w:t>- [</w:t>
      </w:r>
      <w:r>
        <w:rPr>
          <w:rFonts w:ascii="Times New Roman" w:hAnsi="Times New Roman" w:cs="Times New Roman"/>
          <w:sz w:val="24"/>
          <w:sz w:val="24"/>
          <w:szCs w:val="24"/>
          <w:rtl w:val="true"/>
        </w:rPr>
        <w:t>س</w:t>
      </w:r>
      <w:r>
        <w:rPr>
          <w:rFonts w:cs="Times New Roman" w:ascii="Times New Roman" w:hAnsi="Times New Roman"/>
          <w:sz w:val="24"/>
          <w:szCs w:val="24"/>
          <w:rtl w:val="true"/>
        </w:rPr>
        <w:t>] "</w:t>
      </w:r>
      <w:r>
        <w:rPr>
          <w:rFonts w:ascii="Times New Roman" w:hAnsi="Times New Roman" w:cs="Times New Roman"/>
          <w:sz w:val="24"/>
          <w:sz w:val="24"/>
          <w:szCs w:val="24"/>
          <w:rtl w:val="true"/>
        </w:rPr>
        <w:t>شاهري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غنائم وقسمته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ذا فتح الإِمام بلدة عنوة، فهو بالخيار، إن شاء قسمه بين المسلمين، كما فعل رسول اللّه صلى اللّه عليه وسلم بخيب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عن زيد بن أسلم أ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نفسي بيده، لولا أن اترك آخر الناس ببان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لهم شيء ما فتحت على قرية إلا قسمتها كما قسم رسول اللّه صلى اللّه عليه وسلم خيبر، ولكن أتركها لهم خزانة، يقتسمونها، 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زيد بن أسل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لا أن تترك آخر الناس لا شيء لهم، ما افتتح المسلمون قرية إلا قسمتها سهمانا، كما قسم رسول اللّه صلى اللّه عليه وسلم خيبر سهما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صنف 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أقر خيبر على أهلها، ووضع عليهم الخراج،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طحاوي بين ذلك، فلي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خر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زكريا عن يحيى بن سعيد عن بشير بن يسار عن سهل بن أبي حث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سم رسول اللّه صلى اللّه عليه وسلم خيبر نصفين، نصفاً لنوائبه، ونصفاً بين المسلمين، قسمها بينهم على ثمانية عشر س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جيد، ويحيى بن زكريا هو ابن أبي زائدة، وهو أحد ال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أبو داود عن محمد بن فضيل عن يحيى بن سعيد عن بشير بن يسار عن رجال من أصحاب النبي صلى اللّه عليه وسلم، أن رسول اللّه صلى اللّه عليه وسلم لما ظهر على خيبر قسمها على ستة وثلاثين سهماً، جمع كل منهم مائة سهم، فكان لرسول اللّه صلى اللّه عليه وسلم وللمسلمين النصف من ذلك، وعزل النصف الباقي لمن نزل به من الوفود، والأمور، ونوائب 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سليمان بن بلال عن يحيى بن سعيد عن بشير بن يسار، أن رسول اللّه صلى اللّه عليه وسلم لما أفاء اللّه عليه خيبر قسمها ستة وثلاثين سهماً جمعاً، فعزل للمسلمين الشطر ثمانية عشر سهماً، يجمع كل سهم مائة، والنبي صلى اللّه عليه وسلم معهم له سهم، كسهم أحدهم، وعزل رسول اللّه صلى اللّه عليه وسلم ثمانية عشر سهماً، وهو الشطر لنوائبه، وما ينزل به من أمر المسلمين، فكان ذلك الوطيح، والكتيبة، والسلالم، وتوابعها، فلما صارت الأمور بيد النبي صلى اللّه عليه وسلم والمسلمين، لم يكن لهم عمال يكفونهم عملها، فدعا رسول اللّه صلى اللّه عليه وسلم اليهود، فعامل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اد 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املهم على نصف ما يخرج منها، فلم يزل على ذلك حياة رسول اللّه صلى اللّه عليه وسلم، وأبي بكر، حتى كان عمر، فكثر العمال في المسلمين، وقووا على العمل، فأجلا عمر اليهود إلى الشام، وقسم الأموال بين المسلمين، إلى الي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شير بن يسار تابعي ثقة، يروي عن أنس، وغيره يروي هذا الخبر عنه يحيى بن سعيد، وقد اختلف عليه فيه، فبعض أصحاب يحيى يقو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شير عن سهل بن أبي حثمة، وبعضه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جال من أصحاب رسول اللّه صلى اللّه عليه وسلم، ومنهم من يرسله،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دلائل النب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المرق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فتتح رسول اللّه صلى اللّه عليه وسلم خيبر قسمها على ثمانية عشر سهماً، فجعل لكل مائة سهماً، وهي مخضرة من الفواكه، فوقع الناس على الفاكهة، فأخذتهم الفاكهة، فشكوا ذلك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حمى قطعة من النار، فإذا هي أخذتكم فبردوا لها الماء في الشنان، ثم صبوها عليكم بين الصلات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مغرب والعش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علوا، فذهب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الفتح اليعم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يرته عيون ال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العلماء في المدينة إذا فتحت عنوة، هل تقسم أرضها بين المسلمين، كسائر الغنائم، أو توقف؟ فقال الكوفي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مام مخير بين أن يقسمها كما فعل رسول اللّه صلى اللّه عليه وسلم بأرض خيبر، أو يقر أهلها عليها، ويضع عليهم الخراج، كما فعل عمر بسواد العراق، في جماعة من الصحابة، وبالأول أخذ الشافعي، وبالثاني أخذ مالك، نفعاً لمن يأتي بعده من المسلمين، ثم ذكر حديث البخار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يدل على أن خيبر قسمت كلها سهمانا، وهو رواية ابن إسحاق عن الزهري،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ت ابن شهاب، فأخبرني أن رسول اللّه صلى اللّه عليه وسلم افتتح خيبر عنوة بعد القتال، وروي أيضاً من حديث يونس عن الزهري نحوه، وروي أيضاً من حديث عبد العزيز بن صهيب عن أنس أن رسول اللّه صلى اللّه عليه وسلم غزا خيبر، فأصبناها عنوة، وجمع السبي، قال أبو ع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غاز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هو الصحيح في أرض خيبر أنها كانت عنوة، وأن رسول اللّه صلى اللّه عليه وسلم قسم جميع أرضها على الغانمين، وهم أهل الحديبية، وروى موسى ابن عقبة، وغيره عن الزهري أن بعضها كان عنوة، وبعضها كان صلحاً، قال أبو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وهم، وإنما دخل عليه ذلك من جهة الحصنين اللذين أسلمهما أهلهما في حقن دمائهم، وهما الوطيح والسلالم، كما روي أن النبي صلى اللّه عليه وسلم لما حاصر أهل خيبر في حصنهم الوطيح، والسلالم، حتى إذا أيقنوا بالهلكة سألوه أن يسيرهم، وأن يحقن لهم دماءهم، ففعل، فحاز رسول اللّه صلى اللّه عليه وسلم الأموال وجمع الحصون، إلا ما كان من ذينك الحصنين، فلما نزل أهل خيبر على ذلك سألوا رسول اللّه صلى اللّه عليه وسلم أن يعاملهم في الأموال على النصف،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ن أعلم بها منكم، فصالحهم رسول اللّه صلى اللّه عليه وسلم على النصف، على أنا إذا شئنا أن نخرجكم أخرجناكم، قال أبو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لم يكن أهل ذينك الحصنين مغنومين ظن أن ذلك صلح، ولعمري أنه في الرجال والنساء والذرية لضرب من الصلح، ولكنهم لم يتركوا أرضهم، إلا بالحصار والقتال، فكان حكم أرضهما كحكم سائر أرض خيبر كلها عنوة غنيمة مقسومة بين أهلها قال وربما شبه على هذا القائل بحديث بشير بن يسار أنه عليه السلام قسم خيبر نصفين، نصفاً له، ونصفاً للمسلمين،</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ن صح، فمعناه أن النصف له مع سائر من وقع في ذلك النصف معه، لأنها قسمت على ستة وثلاثين سهماً، فوقع سهم النبي صلى اللّه عليه وسلم وطائفة معه في ثمانية عشر سهماً، ووقع سائر الناس في باقيها، وكلهم ممن شهد الحديبية، ثم خيبر، وليست الحصون التي أسلمها أهلها بعد الحصار والقتال صلحاً، ولو كانت صلحاً لملكها أهلها، كما يملك أهل الصلح أرضهم، وسائر أموال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حق في ذلك ما قاله ابن إسحاق عن الزهري، دون ما قاله موسى بن عقبة عنه، انتهى كلام أبي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ترجح ما قاله موسى بن عقبة،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بعض خيبر كان صلحاً، بما أخرجه أبو داود من طريق ابن وهب عن مالك عن الزهري أن خيبر كان بعضها عنوة وبعضها صلحاً، والكتيبة أكثرها كان عنوة، وفيها صلح، قلت ل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الكتي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ض خيبر، وهي أربعون ألف عذق، وروى أبو داود أيضاً عن مالك عن الزهري عن سعيد بن المسيب أن رسول اللّه صلى اللّه عليه وسلم افتتح بعض خيبر عنوة، وروى أيضاً من طريق محمد بن إسحاق عن الزهري، وعبد اللّه بن أبي بكر، وبعض ولد محمد بن مسلم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يت بقية من أهل خيبر تحصنوا، فسألوا رسول اللّه صلى اللّه عليه وسلم أن يحقن دماءهم، ويسيرهم، ففعل، فسمع بذلك أهل فدك، فنزلوا على مثل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بو داود أيضاً من حديث حماد بن سلمة عن عبي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به عن نافع عن ابن عمر أن النبي صلى اللّه عليه وسلم قاتل أهل خيبر، فغلب على النخل والأرض، وألجأهم إلى قصرهم، فصالحوه على أن لرسول اللّه صلى اللّه عليه وسلم الصفراء والبيضاء والحلقة، ولهم ما حملت ركابهم على أن لا يكتموا، ولا يغيبوا شيئاً، فإن فعلوا فلا ذمة لهم، ولا عهد، فغيبوا مسكا لحيي بن أخطب، وقد كان قتل قبل خيبر، كان احتمله معه يوم بني النضير حين أجليت النضير، فيه حليهم، فقال النبي صلى اللّه عليه وسلم لسعية بن عمرو أين مسك حيي بن أخط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ذهبته الحروب والنفقات، فوجدوا المسك، فقتل النبي صلى اللّه عليه وسلم ابني أبي الحقيق، وسبى نساءهم وذراريهم، وأراد أن يجليه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حمد دعنا نعمل في هذه الأرض، ولنا الشطر ما بدأ لكم، ولكم الشطر، وزاد البلاذر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فع رسول اللّه صلى اللّه عليه وسلم سعية بن عمرو إلى الزبير، فمسه بعذ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حيياً يطوف في هذه الخربة، ففتشوها، فوجدوا المسك، فقتل النبي صلى اللّه عليه وسلم ابني أبي الحقيق، وأحدهما زوج صفية بنت حيي بن أخطب، وسبى نساءهم وذراريهم، وقسم أموالهم، للنكث الذي نكثوا، ففي هذا أنها فتحت صلحاً، وأن الصلح انتقض، فصارت عنوة، ثم خمسها رسول اللّه صلى اللّه عليه وسلم وقسمها، وفي رواية بشير بن يسار المرس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عزل شطرها ثمانية عشر سهماً لنوائب المسلمين، فكان منها الوطيح، والسلالم، والكتيبة التي كان بعضها صلحاً وبعضها عنوة، وقد تكون غلب عليها حكم الصلح، فلذلك لم يقسم فيما قسم بين الغانمين، والوطيح، والسلالم، لم يجر لهما ذكر صريح في العنوة، فصار هذا القول قوياً، انتهى كلام أبي الفتح رحمة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شاء أقر أهلها عليها، ووضع عليهم الجزية، وعلى أراضيهم الخراج، هكذا فعل عمر رضي اللّه عنه بسواد العراق بموافقة من الصحابة، ولم يحمل من خالف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ثمان بن حن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عبد الوهاب بن عطاء عن سعيد بن أبي عروبة عن قتادة عن أبي مجلز </w:t>
      </w:r>
      <w:r>
        <w:rPr>
          <w:rFonts w:cs="Times New Roman" w:ascii="Times New Roman" w:hAnsi="Times New Roman"/>
          <w:sz w:val="24"/>
          <w:szCs w:val="24"/>
          <w:rtl w:val="true"/>
        </w:rPr>
        <w:t>"</w:t>
      </w:r>
      <w:r>
        <w:rPr>
          <w:rFonts w:ascii="Times New Roman" w:hAnsi="Times New Roman" w:cs="Times New Roman"/>
          <w:sz w:val="24"/>
          <w:sz w:val="24"/>
          <w:szCs w:val="24"/>
          <w:rtl w:val="true"/>
        </w:rPr>
        <w:t>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برنا مخبر عن ابن أبي ليلى عن الحكم، ومحمد بن الميسر أن عمر ابن الخطاب وجه عثمان بن حنيف على خراج السواد، ورزقه كل يوم ربع شاة وخمسة دراهم، وأمره أن يمسح السواد عامره وغامره، ولا يمسح سبخة، ولا تلاً، ولا أجمة، ولا مستنقع ماء، ولا ما لا يبلغه الماء، فمسح عثمان كل شيء دون الجب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حلو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أرض العر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أسفل الف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تب إلى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وجدت كل شيء بلغه الماء من عامر وغامر ستة وثلاثين ألف ألف جريب، وكان ذراع عمر الذي مسح به السواد ذراعاً وقبضة، فكتب إلي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فرض الخراج على كل جريب عامر أو غامر، عمله صاحبه، أو لم يعمله، درهماً وقفيزاً، وافرض على الكرم، وعلى كل جريب عشرة دراهم، وعلى الرطاب خمسة دراهم، وأطعمهم النخل والشج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قوة لهم على عمارة بلادهم، وفرض على رقابهم، على الموسر ثمانية وأربعين درهماً، وعلى من دون ذلك أربعة وعشرين درهماً، وعلى من لم يجد شيئاً اثني عشر درهم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هم لا يعوز رجلاً في كل شهر، ورفع عنهم الرق بالخراج الذي وضعه في رقابهم، وجعلهم أكرة في الأرض، فحمل من خراج سواد الكوفة إلى عمر في أول سنة، ثمانون ألف ألف درهم، ثم حمل من قابل، مائة وعشرون ألف ألف درهم، ولم يزل ك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زنج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هيثم بن عدي أنبأني عبد اللّه بن عباس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شعبي </w:t>
      </w:r>
      <w:r>
        <w:rPr>
          <w:rFonts w:cs="Times New Roman" w:ascii="Times New Roman" w:hAnsi="Times New Roman"/>
          <w:sz w:val="24"/>
          <w:szCs w:val="24"/>
          <w:rtl w:val="true"/>
        </w:rPr>
        <w:t>"</w:t>
      </w:r>
      <w:r>
        <w:rPr>
          <w:rFonts w:ascii="Times New Roman" w:hAnsi="Times New Roman" w:cs="Times New Roman"/>
          <w:sz w:val="24"/>
          <w:sz w:val="24"/>
          <w:szCs w:val="24"/>
          <w:rtl w:val="true"/>
        </w:rPr>
        <w:t>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نبأنا سعيد بن أبي عروبة عن قتادة عن أبي مجلز </w:t>
      </w:r>
      <w:r>
        <w:rPr>
          <w:rFonts w:cs="Times New Roman" w:ascii="Times New Roman" w:hAnsi="Times New Roman"/>
          <w:sz w:val="24"/>
          <w:szCs w:val="24"/>
          <w:rtl w:val="true"/>
        </w:rPr>
        <w:t>"</w:t>
      </w:r>
      <w:r>
        <w:rPr>
          <w:rFonts w:ascii="Times New Roman" w:hAnsi="Times New Roman" w:cs="Times New Roman"/>
          <w:sz w:val="24"/>
          <w:sz w:val="24"/>
          <w:szCs w:val="24"/>
          <w:rtl w:val="true"/>
        </w:rPr>
        <w:t>ح</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هيث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بأنا ابن أبي ليلى عن الحك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ه عمر عثمان بن حنيف،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ببانا</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فتح موحدة أولى، وتشديد ثانية، وبن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شيئاَ واحداً،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توياً، أي لولا أترك الذين بعدنا فقراء مستوين في الفقر لقسمت أراضي القرى مفتوحة بين الغانمين، فأتركها وقفاً مؤبداً باسترضائهم، كالخزانة يقتسمونها، كل وقت إلى يوم القي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هوامش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نقلاً عن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بح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محدث الفتني الهند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حكم أرض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حاديث المذكورة في كلام أبي الفتح اليعمري، وابن عبد البر المعزوة إلى أبي داود، هي ع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كم أرض خي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عياش بن عبد اللّه بن الهمداني، يكنى أبا الجراح، روى عن الشعبي، وغيره، روى عنه الهيثم ابن عدي،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عياش، و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عباس أيض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قتل من الأسارى،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أحا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ديث ابن خط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أنس بن مالك أن النبي صلى اللّه عليه وسلم دخل عام الفتح، وعلى رأسه مغفر، فلما نزعه جاءه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بن خطل متعلق بأستار الكعب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لوه، زا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كن النبي صلى اللّه عليه وسلم فيما ن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ئذ محر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طية القرظ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w:t>
      </w:r>
      <w:r>
        <w:rPr>
          <w:rFonts w:cs="Times New Roman" w:ascii="Times New Roman" w:hAnsi="Times New Roman"/>
          <w:sz w:val="24"/>
          <w:szCs w:val="24"/>
          <w:rtl w:val="true"/>
        </w:rPr>
        <w:t>"</w:t>
      </w:r>
      <w:r>
        <w:rPr>
          <w:rFonts w:ascii="Times New Roman" w:hAnsi="Times New Roman" w:cs="Times New Roman"/>
          <w:sz w:val="24"/>
          <w:sz w:val="24"/>
          <w:szCs w:val="24"/>
          <w:rtl w:val="true"/>
        </w:rPr>
        <w:t>الأربعة</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ملك بن عمير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فيمن أخذ من سبي قريظة، فكانوا يقتلون من أنبت، ويتركون من لم ينبت، فكنت فيمن ت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نظر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دلائل النب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لي الرودباري ثنا الحسين ابن الحسن بن أيوب الطوسي ثنا ابن أبي مرة ثنا المقرى ثنا الليث حدثني أبو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مى سعد بن معاذ يوم الأحزاب، فقطعوا أكحله، فحسمه رسول اللّه صلى اللّه عليه وسلم بالنار، فانتفخت يده، فتركه، فنزفه الدم، فحسمه أخرى، فانتفخت، فلما رأى سعد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لا تخرج نفسي حتى تقر عيني من بني قريظة، فاستمسك عرقه، فما قطر قطرة حتى نزلوا على حكم سعد بن معاذ، فأرسل إليه رسول اللّه صلى اللّه عليه وسلم، فحكم أن يقتل رجالهم، وتسبى نساءهم، وذراريهم يستعين بهم المسلمون، فقال رسول اللّه صلى اللّه عليه وسلم ل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أصبت حكم اللّه فيهم، وكانوا أربعمائة، فلما فرغ من قتلهم انفتق عرقه، فم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نظر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ه عن ابن إسحاق، فذكر قصة قريظة،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ستنزلو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أسارى قريظ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بسهم رسول اللّه صلى اللّه عليه وسلم بالمدينة في دار زينب بنت الحارث امرأة من بني النجار، ثم خرج رسول اللّه صلى اللّه عليه وسلم إلى موضع بسوق المدينة، فخندق فيه خندقاً، ثم بعث إليهم فكان يؤتى بهم أرسالاً، فتضرب أعناقهم في ذلك الخندق، والمكثر له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ين الثمانمائة والتسعمائة، الحديث بطول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جبير أن رسول اللّه صلى اللّه عليه وسلم قتل يوم بدر ثلاثة من قريش صب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طعم بن عدي، والنضر بن الحارث، وعقبة بن أبي معيط، ورواه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يقول هش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طعم بن عدي وهو غلط، وإنما هو طعيمة بن عدي، وهو أخو المطعم، وأهل المغازي ينكرون قتل مطعم ابن عدي يومئذ، و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ت بمكة قبل بدر، والذي قتل يوم بدر أخو طعيمة، ولم يقتل صبراً، وإنما قتل في المعركة، ويصدق هذا الحديث الزهري أن النبي صلى اللّه عليه وسلم قال لجبير بن مطعم حين كلمه في الأسارى، شيخ لو كان أتانا شفعنا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أباه مطعم بن ع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يف يكون مقتولاً يومئذ والنبي صلى اللّه عليه وسلم يقول فيه 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لا بأس 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داء أسرى المشركين بمال يأخذ من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بالمسلمين حاجة، استدلالاً بأسارى بد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زميل عن ابن عباس ع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كان يوم بدر نظر رسول اللّه صلى اللّه عليه وسلم إلى المشركين، وهم ألف، وأصحابه ثلثمائة وسبعة عشر رجلاً،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تلوا يومئذ سبعين، وأسروا سبعين، 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أسروا الأسارى قال رسول اللّه صلى اللّه عليه وسلم لأبي بكر، 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رون في هؤلاء الأسارى؟ ف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م بنو العم والعشيرة، أرى أن نأخذ منهم فدية، فتكون لنا قوة على الكفار، و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ى أن نضرب أعناقهم، فهوى رسول اللّه صلى اللّه عليه وسلم ما قال أبو بكر، ولم يهو ما قال عمر، فلما كان من الغد وجد عمر النبي صلى اللّه عليه وسلم قاعداً يبكي، فسأ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كي للذي عرض على أصحابك من أخذهم الفداء، لقد عرض علي عذابهم أدنى من هذه الشجرة، فأنزل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ما كان لنبي أن تكون له أس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كلوا مما غنمتم حل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حل اللّه الغنيمة لهم، مختصر، وأخرج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سفيان بن حبيب ثنا شعبة عن أبي العنبس عن أبي الشعثاء عن ابن عباس أن النبي صلى اللّه عليه وسلم جعل فداء أهل الجاهلية يوم بدر أربعمائ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بحر البكراوي عن شعبة، وأبو العنبس هذا هو الأكثر، لا يسم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عاصم عن حميد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شار رسول اللّه صلى اللّه عليه وسلم الناس في الأسارى يوم بد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قد أمكنكم منهم، فقال عمر ا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ضرب أعناق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عرض عنه رسول اللّه صلى اللّه عليه وسلم، ثم عاد عليه ال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يها الناس إن اللّه قد أمكنكم منهم، وإنما هم إخوانكم بالأمس، فقال عمر مثل ذلك، فأعرض عنه عليه السلام، ثم عاد عليه السلام، فقال مثل ذلك، ف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نرى أن تعفو عنهم، وأن تقبل منهم الفد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هب عن وجه رسول اللّه صلى اللّه عليه وسلم ما كان من الغم، ثم عفا عنهم، وقبل منهم الفداء، وأنزل اللّه</w:t>
      </w:r>
      <w:r>
        <w:rPr>
          <w:rFonts w:cs="Times New Roman" w:ascii="Times New Roman" w:hAnsi="Times New Roman"/>
          <w:sz w:val="24"/>
          <w:szCs w:val="24"/>
          <w:rtl w:val="true"/>
        </w:rPr>
        <w:t>: {</w:t>
      </w:r>
      <w:r>
        <w:rPr>
          <w:rFonts w:ascii="Times New Roman" w:hAnsi="Times New Roman" w:cs="Times New Roman"/>
          <w:sz w:val="24"/>
          <w:sz w:val="24"/>
          <w:szCs w:val="24"/>
          <w:rtl w:val="true"/>
        </w:rPr>
        <w:t>لولا كتاب من اللّه سبق لمسكم فيما أخذ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حمد بن صالح عن عاصم بن عمر ابن قتادة عن يزيد بن النعمان بن بشي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ل رسول اللّه صلى اللّه عليه وسلم الفداء يوم بدر أربعة آلاف لكل رج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بن يحيى، سألت نافع بن جبير، كيف كان الفداء يوم بد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فعهم أربعة آلاف إلى ثلاثة آلاف، إلى ألفين، إلى ألف، إلى قوم لا مال لهم، منّ عليهم رسول اللّه صلى اللّه عليه وسلم، وأن المطلب بن أبي وداعة، أسر أبواه أبو وداعة يومئذ، ففداه ابنه المطلب بأربعة آلاف درهم،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بن أبي حبيبة عن عبد الرحمن بن عبد الرحمن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ر يومئذ الحارث بن أبي وجزة، أسره سعد بن أبي وقاص، فقدم في فدائه الوليد بن عقبة بن أبي معيط، فافتداه بأربعة آلا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أيوب بن النع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ر يومئذ أبو عزيز ابن عمير، وهو أخو مصعب بن عمير لأبيه، وأمه، وقع في يد محرز بن فضلة، فقال مصعب لمحر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دد يديك به، فإن له أماً بمكة كثيرة المال، فقال له أبو عز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وصاتك بي يا أخ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حرزاً أخي دونك، فبعثت أمه عنه بأربعة آلا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ائب بن أبي حبيش بن المطلب ابن أسد بن عبد العزى أسره عبد الرحمن بن عوف، والحارث بن عائذ بن أسد أسره حاطب بن أبي بلتعة، وسالم بن سماح أسره سعد بن أبي وقاص، فقدم في فدائهم عثمان بن أبي حبيش بأربعة آلاف لكل رج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د بن هشام بن المغيرة، وأمية بن أبي حذيفة بن المغيرة أسره بلال، وعثمان بن عبد اللّه بن المغيرة، فقدم في فدائهم عبد اللّه بن أبي ربيعة، فافتداهم بأربعة آلاف لكل رج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ليد بن المغيرة أسره عبد اللّه بن جحش، فقدم في فدائه أخواه خالد، وهشام ابنا الوليد، فافتدياه بأربعة آلاف، ثم خرجا به، حتى بلغا به ذا الحليفة، فرجع الوليد إلى النبي صلى اللّه عليه وسلم وأ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س بن السائب أسره عبدة بن الحسحاس، فقدم في فدائه أخوه فروة ابن السائب، فافتداه بأربعة آلاف درهم، فيها عرض،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منذر بن أبي رفاعة أسر، فافتدي بألفين، وعبد اللّه أبو عطاء بن السائب أسره سعد بن أبي وقاص، فافتدي بألف در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روة ابن خنيس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حذافة أسره ثابت بن أقرم، قدم في فدائه عمرو بن قيس، فافتداه بأربعة آلاف در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هيل بن عمرو بن شمس أسره مالك بن الدخشم، فقدم في فدائه مكرز بن حفص، وكان لسهيل مال بمكة، فقال لهم مكر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بسوني مكانه، وخلوا سبيله، فخلوا سبيل سهيل وحبسوا مكرز بن حف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ث سهيل بالمال مكانه من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 من كلام طو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 في المفاداة بالأسا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دل للشافعي، وأحمد في جواز المفاداة بالأسارى ب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ياس بن سلمة بن الأكوع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أبي بكر، أمره علينا رسول اللّه صلى اللّه عليه وسلم فغزونا فزارة، فلما كان بيننا وبين الماء ساعة، أمرنا أبو بكر فعرسنا، ثم شن الغارة، ثم نظرت إلى عنق فيهم الذراري، فخشيت أن يسبقوني إلى الجبل، فرميت بسهم بينهم وبين الجبل، فلما رأوا السهم وقفوا، فجئت بهم أسوقهم، وفيهم امرأة من بني فزارة، عليها قشع من أدم، والقش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طع، معها ابنة لها من أحسن الناس، فسقتهم حتى أتيت بهم أبا بكر، فنفلني ابنتها، فقدمنا المدينة، فلقيني رسول اللّه صلى اللّه عليه وسلم في السوق،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سلمة، هب لي المرأة للّه أبوك،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لك يا رسول اللّه، فواللّه ما كشفت لها ثوباً، فبعث بها رسول اللّه صلى اللّه عليه وسلم إلى مكة، ففدى بها ناساً من المسلمين، كانوا أسروا بمك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وأبو داود، والترمذ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مهلب عن عمران بن حصين أن رسول اللّه صلى اللّه عليه وسلم فدى رجلين من المسلمين برجل من المشرك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لترمذ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طوله مسلم، وأبو داود بقصة العضباء،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نذور والأيم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غزوة الفتح في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حريم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نزول على الح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فداء الأسير بال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بن هش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أسر من قريش يوم ب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وة بن قي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داء المسلمين بالأسا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ذور والأ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ذر فيما لا ي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قتل الأسارى والف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نّ على بعض الأسارى يوم بد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نافع أن عمر بن الخطاب أصاب جاريتين من سبي حنين، فوضعهما في بعض بيوت مك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رسول اللّه صلى اللّه عليه وسلم على سبي حنين، فجعلوا يسعون في السكك، 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بد اللّه، أنظر ما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سول اللّه صلى اللّه عليه وسلم على الس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أرسل الجاريتين، مختصر، هذا من أحاديث الباب، والذي بعده حديث الكت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بير بن مطعم أن النبي صلى اللّه عليه وسلم قال في أسارى ب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ان المطعم بن عدي حياً، ثم كلمني في هؤلاء النتنى لتركتهم 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حدثني يحيى بن عباد ابن عبد اللّه بن الزبير عن أبيه عباد بن عبد اللّه بن الزبير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بعث أهل مكة في فداء أسراهم بعثت زينب بنت رسول اللّه صلى اللّه عليه وسلم في فداء أبي العاص بمال، وبعث فيه بقلادة كانت خديجة أدخلتها بها على أبي العاص حين بنى عليها، فلما رأى النبي صلى اللّه عليه وسلم ذلك رق لها رقة شديدة، وقال ل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أيتم أن تطلقوا لها أسيرها، وتردوا عليها الذي لها فافعلو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يا رسول اللّه، ففعلوا، وأطلقوه، وردوا عليها الذي 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رسول اللّه صلى اللّه عليه وسلم قد أخذ عليه أن يخلي زينب إليه، ففع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واقدي حدثني المنذر بن سعد مولى بني أسد بن عبد العزى عن عيسى بن معمر عن عباد بن عبد اللّه بن الزبير عن عائشة أن أبا العاص بن الربيع كان فيمن شهد بدراً مع المشركين، فأسره عبد اللّه بن جبير بن النعمان الأنصاري، فلما بعث أهل مكة في فداء أساراهم قدم في فداء أبي العاص أخوه عمرو بن الربيع، وبعثت معه زينب بنت رسول اللّه صلى اللّه عليه وسلم، وهي يومئذ بمكة بقلادة لها، كانت لخديجة بنت خويلد، فأدخلتها عليه بتلك القلادة، فبعثت بها في فداء زوجها أبي العاص، فلما رأى رسول اللّه صلى اللّه عليه وسلم القلادة عرفها، فرق لها، وترحم على خديج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أيتم أن تطلقوا لها أسيرها، وتردوا عليها متاعها فافعلو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يا رسول اللّه، فأطلقوا أبا العاص، وردوا على زينب قلادتها، وأخذ النبي صلى اللّه عليه وسلم على أبي العاص أن يخلي سبيلها إليه، فوعده ذلك وفع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عندنا أثبت من رواية من روى أن زينب هاجرت مع أبيها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زينب هاجرت مع أبيها،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قال ابن هش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بدر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ممن سمى لنا من أسارى بدر ممن منّ عليه بغير فداء أبو العاص بن الربيع، منّ عليه رسول اللّه صلى اللّه عليه وسلم بعد أن بعثت زينب بنت رسول اللّه صلى اللّه عليه وسلم بفدائه، ورده عليها، والمطلب بن حنطب أسره أبو أيوب خالد بن زيد الأنصاري، فخلى سبيله، فلحق بقومه، وصيفي بن أبي رفاعة بقي في يدي أصحابه، فلما لم يأت أحد في فدائه أخذوا عليه ليبعثوا إليهم بفدائه، فخلوا سبيله، فلم يف لهم بشيء، وأبو عزة عمرو بن عبد اللّه بن عثمان بن جمح الجمحي، كان محتاجاً ذا بنات، فكلم رسول اللّه صلى اللّه عليه وسلم، فمنّ عليه، وأخذ عليه أن لا يظاهر عليه أحداً، وامتدح النبي صلى اللّه عليه وسلم بأبيات ذكرها، ثم أعاد خبره في غزوة أحد،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 يو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قلني، 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تمسح عارضيك بمكة بعدها،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دعت محمداً مرتين، يا زبير اضرب عنقه، فضرب الزبير عنق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حمد بن عبد اللّه عن الزهري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ن رسول اللّه صلى اللّه عليه وسلم من الأسرى يوم بدر أبا عزة عمرو بن عبد اللّه بن عمير الجمحي، وكان شاعر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حمد لي خمس بنات ليس لهن شيء، وأنا أعطيك موثقاً لا أقاتلك، ولا أكثر عليك أبداً، فتصدق بي عليهن يا محمد، فأعتقه رسول اللّه صلى اللّه عليه وسلم، فلما كان يوم أحد جاءه صفوان بن أمية،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معنا، وضمن له إن قتل أن يجعل بناته مع بناته، وإن عاش أعطاه مالاً كثيراً، فخرج معهم، وجعل يدعو العرب ويحشرها، فأسر، ولم يؤسر من قريش غير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حمد إنما أخرجت كرهاً، ولي بنات فامن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لا تمسح عارضيك بمكة،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خرت بمحمد مرتين، يا عاصم بن ثابت اضرب عنقه، فقدمه عاصم، فضرب عنق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ثني عامر بن يحيى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حوي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ر يومئذ من بني المطلب بن عبد مناف رج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ائب بن عبيد، وعبيد بن عمرو بن علقمة، وكان لا مال لهما، ولم يقدم في فدائهما أحد، فأرسلهما رسول اللّه صلى اللّه عليه وسلم بغير ف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محمد بن يحيى بن سهل عن أبي عف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أبي سفيان صار في سهم النبي صلى اللّه عليه وسلم بالقرعة، كان أسره علي، فأرسله النبي صلى اللّه عليه وسلم بغير ف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ب بن عمير بن وهب بن خلف أسره رفاعة بن رافع الزرقي، فقدم أبوه في فدائه عمير بن وهب بن خلف، فأسلم، فأرسل له ابنه بغير فد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كان النبي صلى اللّه عليه وسلم يعطي المؤلفة قلو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منّ النبي صلى اللّه عليه وسلم على الأسارى من غير أن ي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فداء الأسير بال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زينب بنت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 "</w:t>
      </w:r>
      <w:r>
        <w:rPr>
          <w:rFonts w:ascii="Times New Roman" w:hAnsi="Times New Roman" w:cs="Times New Roman"/>
          <w:sz w:val="24"/>
          <w:sz w:val="24"/>
          <w:szCs w:val="24"/>
          <w:rtl w:val="true"/>
        </w:rPr>
        <w:t>عائذ بن يحي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نهى عن ذبح الشاة إلا لمأكل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فضيل عن يحيى بن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 أن أبا بكر بعث جيوشاً إلى الشام، فخرج يتبع يزيد بن أبي سفي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وصيك ب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قتلن صبياً، ولا امرأة، ولا كبيراً هرماً، ولا تقطعن شجراً مثمراً، ولا تعقرن شاة، ولا بقرة، إلا لمأكلة، ولا تخربن عامراً، ولا تغرقن نخلاً، ولا تحرقنه، ولا تجبن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لا تغل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وطأ مال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أول الجهاد</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أبو مص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عن يحيى بن سعيد، أن أبا بكر الصديق بعث جيوشاً، إلى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خلاف التحريق، قبل الذبح، فإنه منهي عن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رج البخاري عن سليمان بن يسار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ا رسول اللّه صلى اللّه عليه وسلم في بعث، فقال 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وجدتم فلاناً وفلاناً، فأحرقوهما بالنار، فلما خرجنا دعانا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وجدتم فلاناً وفلاناً، فاقتلوهما ولا تحرقوهما، فإنه لا يعذب بها إلا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سمى الرجلين،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وجدتم هبار بن الأس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افع بن عبد القيس، فحرقوهما بالن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ا قد نخسا بزينب بنت رسول اللّه صلى اللّه عليه وسلم حين خرجت من مكة إلى النبي صلى اللّه عليه وسلم، فلم تزل ضنية حتى ماتت، فلما خرجنا دعانا، الحديث، وطول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دلائل النبوة</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رسول اللّه صلى اللّه عليه وسلم لما قدم المدينة خرجت ابنته زينب تريد أن تلحق بأبيها مختفية، فأدركها هبار بن الأسود، ونافع بن قيس الفهري، فروعاها بالرمح، وهي في هودجها حتى صرعاها، وألقت ما في بطنها، وأهريقت دماً، وكانت تحت أبي العاص، وكذلك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وله،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نبي صلى اللّه عليه وسلم قد قتل أخوي هبار بن الأسود يوم بدر، زمعة، وعقيل ابني الأس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ستتابة المرتدين أن علياً أُتي بزنادقة فأحرقهم، فبلغ ذلك ابن عب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نت أنا لم أحرقهم، لنهي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عذبوا بعذاب اللّه، ولقتلتهم، لقو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بدل دينه فاقتلو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عبد اللّه بن مسعو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سول اللّه صلى اللّه عليه وسلم في سفر، فانطلق لحاجته، فرأى حمرة معها فرخان، فأخذنا فرخيها، فجاءت الحمرة، فجعلت تفرش،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فجع هذه بولدها، ردوه عليها، ورأى قرية نمل قد حرقنا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رق هذه؟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ا ينبغي أن يعذب بالنار إلا رب ال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بخاري، وابن أبي حاتم أن عبد الرحمن بن عبد اللّه سمع من أبيه، وصحح الترمذي حديث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ثمان بن ح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عند أم الدرداء، فأخذت برغوثاً فألقته في النا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الدرداء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ذب بالنار إلا رب ال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 "</w:t>
      </w:r>
      <w:r>
        <w:rPr>
          <w:rFonts w:ascii="Times New Roman" w:hAnsi="Times New Roman" w:cs="Times New Roman"/>
          <w:sz w:val="24"/>
          <w:sz w:val="24"/>
          <w:szCs w:val="24"/>
          <w:rtl w:val="true"/>
        </w:rPr>
        <w:t>ولا تخ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قتل النساء والولدان في الغز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ستتابة المرتد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حكم المرتد والمرت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كراهية حرق العدو بال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نهى عن بيع الغنيمة في دار الحرب،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 واستدل به المصنف على منع جواز قَسْم الغنائم في دار الحر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بيع في معنى القسمة، فكما لا يجوز البيع كذلك لا تجوز القسم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غنيمة لمن شهد الوقعة، ثم 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شهور وقفه على عم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مرفوعاً، وهو موقوف على عمر، كما 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شعبة عن قيس بن مسلم عن طارق بن شهاب أن أهل البصرة غزوا نهاوند، فأمدهم أهل الكوفة، وعليهم عمار بن ياسر، فظهروا، فأراد أهل البصرة أن لا يقسموا لأهل الكوفة، فقال رجل من بني تم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عبد الأجدع، تريد أن تشاركنا في غنائم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ت أذنه جدعت مع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ير أذني سببت، ثم كتب إلى عمر، فكتب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غنيمة لمن شهد الوق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صحيح من قول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ختري بن مختار العبدي عن عبد الرحمن بن مسعود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غنيمة لمن شهد الوق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ختري هذا لا أعلم له حديثاً منك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قسمة لمن غاب عن الوق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ذهبنا حديث أبي موس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ردة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ا مخرج النبي صلى اللّه عليه وسلم ونحن باليمن، فخرجنا مهاجرين إليه، أنا وإخوان لي، أنا أصغر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أبو بردة، والآخر أبو رهم، في بضع وخمسين رجلاً من قومي، فركبنا سفينة، فألقتنا إلى النجاشي بالحبشة، فوافقنا جعفر بن أبي طالب، وأصحابه عنده، فقال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بعثنا ههنا، وأمرنا بالإِقامة، فأقيموا معنا، فأقمنا حتى قدمنا، فوافقنا النبي صلى اللّه عليه وسلم حين افتتح خيبر، فأسهم لنا، ولم يسهم لأحد غاب عن فتح خيبر، إلا أصحاب سفينتنا،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مله بعض الشافعية على أنهم شهدوا قبل جواز الغنائم،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عطاهم من خمس خمسه عليه السلام ليستميل به قلوبهم، ولم يعطهم من الغنيمة، لأنهم لم يشهدوا فتح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خ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لشافعية ما 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أباناً على سرية من المدينة قبل نجد، فقدم أبان، وأصحابه على رسول اللّه صلى اللّه عليه وسلم بخيبر، بعد ما افتتحها،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قسم لهم،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فضائل جعفر، وأهل سفينت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ليه ال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عام خي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كلوها، واعلفوها، ولا تحملو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لي بن محمد بن بشر، أنا أبو جعفر الرزاز ثنا أحمد بن الخليل ثنا الواقدي عن عبد الرحمن بن الفضل عن العباس بن عبد الرحمن الأشجعي عن أبي سفيان عن عبد اللّه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يوم خيبر</w:t>
      </w:r>
      <w:r>
        <w:rPr>
          <w:rFonts w:cs="Times New Roman" w:ascii="Times New Roman" w:hAnsi="Times New Roman"/>
          <w:sz w:val="24"/>
          <w:szCs w:val="24"/>
          <w:rtl w:val="true"/>
        </w:rPr>
        <w:t>: "</w:t>
      </w:r>
      <w:r>
        <w:rPr>
          <w:rFonts w:ascii="Times New Roman" w:hAnsi="Times New Roman" w:cs="Times New Roman"/>
          <w:sz w:val="24"/>
          <w:sz w:val="24"/>
          <w:szCs w:val="24"/>
          <w:rtl w:val="true"/>
        </w:rPr>
        <w:t>كلوا، واعلفوا، ولا تحتملو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غير هذا السن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بن أبي سبرة عن إسحاق ابن عبد اللّه بن أبي فروة عن عبد الرحمن بن جابر بن عبد اللّه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نتهينا إلى الحصن، والمسلمون جياع،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جدنا واللّه فيه من الأطعمة ما لم يظن أن هناك من الشعير، والثمر، والسمن، والعسل، والزيت، والودك، ونادى منادي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ا، واعلفوا، ولا تحتملو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خرجوا به إلى بلادكم، فكان المسلمون يأخذون مدة مقامهم طعامهم، وعلف دوابهم، لا يمتنع أحد من ذلك، مختصر،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إسناده ضعف، ويعارضه حديث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وهب أخبرني عمرو بن الحارث أن ابن حرشف الأزدي حدثه عن القاسم مولى عبد الرحمن عن بعض أصحاب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أكل الجزر في الغزو، ولا نقسمه، حتى أن كنا لنرجع إلى رحالنا، وأخرجتنا منه مملوء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ند الآخر ضعيف، قال ابن القطان </w:t>
      </w:r>
      <w:r>
        <w:rPr>
          <w:rFonts w:cs="Times New Roman" w:ascii="Times New Roman" w:hAnsi="Times New Roman"/>
          <w:sz w:val="24"/>
          <w:szCs w:val="24"/>
          <w:rtl w:val="true"/>
        </w:rPr>
        <w:t>"</w:t>
      </w:r>
      <w:r>
        <w:rPr>
          <w:rFonts w:ascii="Times New Roman" w:hAnsi="Times New Roman" w:cs="Times New Roman"/>
          <w:sz w:val="24"/>
          <w:sz w:val="24"/>
          <w:szCs w:val="24"/>
          <w:rtl w:val="true"/>
        </w:rPr>
        <w:t>في 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رشف هذا لا أعرفه موجوداً في شيء من كتب الرجال التي هي مظان ذكره، فهو مجهول جد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المغف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لى جراب من شحم، فالتزمته، ث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طي من هذا اليوم أحداً شيئاً، فالتفت فإذا رسول اللّه صلى اللّه عليه وسلم يتبس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اد 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لك،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زيادة مفيدة، لأنها نص من إباحة له، وهي صحيحة الإِسناد، فإنه رواها عن سليمان بن المغيرة العبسي عن حميد بن هلال العدوي عن عبد اللّه بن مغفل، فذك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عن أيوب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صيب في مغازينا العسل، والعنب، فنأكله ولا نرفع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أبي مجالد عن عبد اللّه بن أبي أوف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 كنتم تخمس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طع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عهد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نا طعاماً يوم خيبر، فكان الرجل يجيء فيأخذ منه مقدار ما يكفيه، ثم ينصر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أبي زرعة ثنا هشام بن عمار ثنا عبد الملك بن محمد الصنعاني ثنا أبو سلمة العاقل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الزهري عن عروة عن عائش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 مباحة للمسلمين في مغاز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سل، والماء، والملح، والطعام، والخل، والزبيب، والجلد الطري، والحجر، والعود ما لم ينح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وق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يهقي عن هانئ بن كلثوم أن صاحب جيش الشام كتب إلى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فتحنا أرضاً كثيرة الطعام والعلف، فكرهت أن أتقدم في شيء من ذلك إلا بأمرك، فكتب إليهم، دع الناس يأكلون ويعلفون، فمن باع شيئاً بذهب أو فضة، ففيه خمس اللّه، وسهام المسلم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حمل الطعام من أرض العد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نهي عن النهب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 "</w:t>
      </w:r>
      <w:r>
        <w:rPr>
          <w:rFonts w:ascii="Times New Roman" w:hAnsi="Times New Roman" w:cs="Times New Roman"/>
          <w:sz w:val="24"/>
          <w:sz w:val="24"/>
          <w:szCs w:val="24"/>
          <w:rtl w:val="true"/>
        </w:rPr>
        <w:t>العام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أسلم على مال فهو 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يس الزيات عن الزهري 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سلم على شيء فهو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يس، وأسند تضعيفه عن البخاري، والنسائي، وابن معين، ووافقه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أحاديثه غير محفوظ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وقال إنما يروى عن ابن أبي مليكة، وعن عروة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رسل عروة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سعيد بن منصور ثنا عبد اللّه بن المبارك عن حيوة بن شريح عن محمد بن عبد الرحمن بن نوفل عن عروة بن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سلم على شيء فهو ل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رسل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أسلم القوم في دار الحرب، ولهم مال وأرضون، فهي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اق بسنده عن زيد بن أسلم عن أبيه أن عمر بن الخطاب استعمل مولى له،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ني علي الحمى،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هني أضمم جناحك على المسلمين، واتق دعوة المظلومين، فإن دعوة المظلوم مستجابة، وأدخل رب الصريمة والغنيمة، وإياي، ونعم ابن العوف، ونعم ابن عفإن، فإنهما إن تهلك ماشيتهما يرجعان إلى نخل، وزرع، وإن رب الصريمة والغنيمة إن تهلك ماشيتهما، يأتيني ببينة،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أفتاركهم أنا لا أبا لك، فالماء والكلأ أهون علي من الذهب والورق، وأيم اللّه إنهم ليرون أني قد ظلمتهم، وإنها لبلادهم، قاتلوا عليها في الجاهلية، وأسلموا عليها في الإِسلام، والذي نفسي بيده، لولا المال الذي أحمل عليه وفي سبيل اللّه ما حميت عليهم من بلادهم شب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خر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ان بن عبد اللّه بن أبي حازم عن عثمان بن أبي حازم عن أبيه عن جده صخر بن العيلة أن رسول اللّه صلى اللّه عليه وسلم غزا ثقيفاً، فلما أن سمع بذلك صخر ركب في خيل يمد النبي صلى اللّه عليه وسلم، فوجد النبي صلى اللّه عليه وسلم قد انصرف، ولم يفتح، فجعل صخر حينئذ عهد اللّه وذمته لا يفارق هذا القصر حتى ينزلوا على حكم رسول اللّه صلى اللّه عليه وسلم، فكتب إليه صخر، 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ثقيفاً قد نزلت على حكمك يا رسول اللّه، وأنا مقبل إليهم، وهم في خيل، فأمر رسول اللّه صلى اللّه عليه وسلم بالصلاة جامعة، فدعا لأحمس عشر دعوات، اللّهم بارك لأحمس في خيلها ورجالها، فأتاه القوم، فتكلم المغيرة بن شعب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نبي اللّه إن صخراً أخذ عمتي، ودخلت فيما دخل فيه المسلمون، فدعا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صخر إن القوم إذا أسلموا أحرزوا دماءهم، وأموالهم، فادفع إلى المغيرة عمته، فدفعها إليه، وسأل نبي اللّه صلى اللّه عليه وسلم ماء لبني سليم، قد هربوا عن الإِسلام، وتركوا ذلك الم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نبي اللّه أنزلنيه أنا وقو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فأنزله، وأ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سلمي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وا صخراً، فسألوه أن يرفع إليهم الماء، فأبى، فأتوا النبي صلى اللّه عليه وسل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نبي اللّه أسلمنا، وأتينا صخراً ليدفع إلينا ماءنا، فأبى علينا، فدعا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صخر إن القوم إذا أسلموا أحرزوا دماءهم وأموالهم، فادفع إلى القوم ماء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يا نبي اللّه، فرأيت وجه رسول اللّه صلى اللّه عليه وسلم يتغير عند ذلك حمرة حياءً من أخذه الجارية وأخذه الم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لدارمي، وإسحاق بن راهويه،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ن بن عبد اللّه وثقه ابن معين،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صالح الحديث،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جو أنه لا بأس به،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من فحش غلطه وخطأه، وانفرد بالمناكير، وصخر بن العيلة،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أبي العيلة، له صحبة، والعيلة أم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ين مهملة مفتوحة، بعدها ياء آخر الحر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أسلم قوم في دار الحرب ولهم 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إقطاع الأرض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كيفية القسم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قسم أربعة أخماس الغنيمة بين الغانمي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إذا بعث سرية فغنموا خمس الغنيمة، فضرب ذلك الخمس في خمسة، ثم قرأ </w:t>
      </w:r>
      <w:r>
        <w:rPr>
          <w:rFonts w:cs="Times New Roman" w:ascii="Times New Roman" w:hAnsi="Times New Roman"/>
          <w:sz w:val="24"/>
          <w:szCs w:val="24"/>
          <w:rtl w:val="true"/>
        </w:rPr>
        <w:t>{</w:t>
      </w:r>
      <w:r>
        <w:rPr>
          <w:rFonts w:ascii="Times New Roman" w:hAnsi="Times New Roman" w:cs="Times New Roman"/>
          <w:sz w:val="24"/>
          <w:sz w:val="24"/>
          <w:szCs w:val="24"/>
          <w:rtl w:val="true"/>
        </w:rPr>
        <w:t>واعلموا أنما غنمتم من شيء، فأن للّه خم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فجعل سهم اللّه وسهم الرسول واحداً، ولذي القربى سهماً، ثم جعل هذين السهمين قوة في الخيل والسلاح، وجعل سهم اليتامى، وسهم المساكين، وسهم ابن السبيل لا يعطيه غيرهم، ثم جعل الأربعة أسهم الباقية، للفرس، سهمان، ولراكبه سهم، وللراجل س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مرد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ورة الأنف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دعلج بن أحمد ثنا العباس ابن الفضل الأسقاطي ثنا أحمد بن يونس ثنا أبو شهاب عن ورقاء عن نهشل عن الضحاك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إذا بعث سرية فغنموا خمّس الغنيمة، فضرب ذلك الخمس في خمسة، ثم قرأ </w:t>
      </w:r>
      <w:r>
        <w:rPr>
          <w:rFonts w:cs="Times New Roman" w:ascii="Times New Roman" w:hAnsi="Times New Roman"/>
          <w:sz w:val="24"/>
          <w:szCs w:val="24"/>
          <w:rtl w:val="true"/>
        </w:rPr>
        <w:t>{</w:t>
      </w:r>
      <w:r>
        <w:rPr>
          <w:rFonts w:ascii="Times New Roman" w:hAnsi="Times New Roman" w:cs="Times New Roman"/>
          <w:sz w:val="24"/>
          <w:sz w:val="24"/>
          <w:szCs w:val="24"/>
          <w:rtl w:val="true"/>
        </w:rPr>
        <w:t>واعلموا أنما غنمتم من شيء، فأن للّه خمسه وللرسو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فأن 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فتاح كلام اللّه، ما في السموات وما في الأرض للّه، ثم جعل سهم اللّه وسهم الرسول واحداً، ولذي القربى سهماً، فجعل هذين السهمين قوة في الخيل والسلاح، وجعل سهم اليتامى، والمساكين، وابن السبيل لا يعطيه غيرهم، وجعل الأربعة أسهم الباقية للفرس سهمين، ولراكبه سهم، وللراجل س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بو عبيد القاسم بن سلام حدثنا عبد اللّه بن صالح عن معاوية بن صالح عن علي بن أبي طلح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ت الغنيمة تقسم على خمس أخماس، فأربعة منها لمن قاتل عليها، وخمس واحد يقسم على أربعة، ربع للّه وللرسول، ولذي القرب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قرابة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كان للّه والرسول فهو لقرابة النبي صلى اللّه عليه وسلم، ولم يأخذ النبي صلى اللّه عليه وسلم من الخمس شيئاً، والربع الثاني لليتامى، والربع الثالث للمساكين، والربع الرابع لابن السبيل، وهو الضيف الفقير الذي ينزل ب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ورة الح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بشار ثنا عبد الأعلى ثنا سعيد عن قتادة في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ما أفاء اللّه على رسوله من أهل القرى فللّه وللرس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الغنيمة تخمس بخمسة أخماس، فأربعة أخماس لمن قاتل عليها، ويخمس الخمس الباقي على خمسة أخماس، فخمس للّه ورسوله، وخمس لقرابة رسول اللّه صلى اللّه عليه وسلم في حياته، وخمس لليتامى، وخمس للمساكين، وخمس لابن السبيل، فلما قبض رسول اللّه صلى اللّه عليه وسلم جعل أبو بكر، وعمر رضي اللّه عنهما هذين السهمين، سهم اللّه والرسول، وسهم قرابته، فحملا عليه في سبيل اللّه صدقة عن رسول اللّه صلى اللّه عليه وسل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عمر أ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سهم للفارس ثلاثة أسهم، وللراجل سهم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نسائ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أن رسول اللّه صلى اللّه عليه وسلم جعل للفرس سهمين، ولصاحبه س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فظ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عجبت من شيخنا علاء الدين كيف عزاه لأبي داود فق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 أن غيره عزاه للصحيحين، فاللّه أعلم، 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خ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قسم يوم خيبر للفرس سهمين، وللرجل س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سره ناف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مع الرجل فرس فله ثلاثة أسهم، فإن لم يكن له فرس فله س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قع لعبد الحق ههنا، و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جمع بين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ذكر تفسير نافع هذا عقيب الحديث الأول، وليس كما ذكره، فإن البخاري ذكر في هذا الباب حدي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ده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جعل للفرس سهمين، ولصاحبه س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ذكر غيره، وبوّب ل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هام الفر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آخر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عليه السلام قسم يوم خيبر للفرس سهمين، وللرجل سهماً، وأعقبه بتفسير نافع المذكور، فجعل عبد الحق تفسير نافع في الحديث الذي في الجهاد، وليس كما فعل، وأيضاً فإن تفسير نافع إنما يمشي في حديث خيبر، كما يقتضيه اللفظ، فتأمله، واللّه أعلم، ولفظ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أنه قسم في النفل للفرس سهمين، وللرجل سهماً، ولم يذكر في رواية النفل، ولفظ أبي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أسهم لرجل ولفرسه ثلاثة أ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هماً له، وسهمين لفرسه، وهو لفظ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فظ الترمذ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نه قسم في النفل للفرس بسهمين، وللرجل بسهم، ولفظ ابن ماج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أنه أسهم يوم خيبر للفارس ثلاثة أ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فرس سهمان، وللرجل س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سعودي حدثني ابن أبي عمر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نا رسول اللّه صلى اللّه عليه وسلم أربعة نفر، ومعنا فرس، فأعطى كل إنسان منا سهماً، وأعطى الفرس سه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المسعودي عن رجل من آل أبي عمرة عن أبي عمرة نحو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للفارس ثلاثة أس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عودي عبد الرحمن بن عبد اللّه بن عتبة بن عبد اللّه ابن مسعود، فيه مقال، وقد استشهد به البخ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عن قيس ابن الربيع عن محمد بن علي عن أبي حازم مولى أبي رهم عن أبي ر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أنا، وأخي خيبر، ومعنا فرسان، فقسم لنا رسول اللّه صلى اللّه وسلم ستة أ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فرسين أربعة أسهم، ولنا سهمين، فبعنا نصيبنا ببكر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س ضعفه بعض الأئمة، وأبو رهم مختلف في صحبته، وأخرجه الدارقطني أيضاً عن إسحاق بن عبد اللّه بن أبي فروة عن أبي حازم به، وإسحاق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والدارقطني أيضاً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حمران ثنا عبد اللّه ابن بشر، عن أبي كبشة الأنماري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جعلت للفرس سهمين، وللفارس سهماً، فمن نقصهما نقصه اللّه، ومحمد بن حمران القيسي،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ذكره أبو حبان في الثقات،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طئ،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 أفراد وغرائب، ما أرى به بأساً، وعبد اللّه ابن بشر،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بشر السكسكي تكلم فيه غير واحد من الأئمة،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قال يحيى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شيء، وقال أبو حاتم،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أيضاً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يعقوب حدثتني عمتي قريبة عن أمها كريمة بنت المقداد عن ضباعة بنت الزبير عن المقداد أن النبي صلى اللّه عليه وسلم أعطى للفرس سهمين، ولصاحبه س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لدارقطني في 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خيبر، وموسى ابن يعقوب فيه لين، وشيخته قريبة، تفرد هو عن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الفضيل بن غزوان ثنا الحجاج عن أبي صالح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هم رسول اللّه صلى اللّه عليه وسلم للفارس ثلاثة أسهم، وللرجل س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يسى بن يونس ثنا ابن أبي ليلى عن الحكم عن ابن عباس، أن رسول اللّه صلى اللّه عليه وسلم أسهم للفارس ثلاثة أ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همان لفرسه، ولصاحبه سهم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المبارك ثنا فليح بن محمد عن المنذر ابن الزبير عن أبيه أن النبي صلى اللّه عليه وسلم أعطى الزبير سهماً، وفرسه سه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ليح، والمنذر ليسا بمشهورين، و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ح بن محمد بن المنذر بن الزبير ابن العوام القرشي عن أبيه مرسل، روى عنه ابن المبا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هشام بن عروة عن أبيه عن عبد اللّه بن الزبير عن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طاني رسول اللّه صلى اللّه عليه وسلم يوم بدر أربعة أ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همين لفرسي، وسهماً لي، وسهماً لأمي من ذوي القرب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إسماعيل بن عياش عن هشام بن عروة عن عباد بن عبد اللّه بن الزبير عن الزبير نحوه، 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بدر، ثم أخرجه عن سعيد بن عبد الرحمن عن هشام بن عروة عن يحيى بن عباد بن عبد اللّه بن الزبير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رب رسول اللّه صلى اللّه عليه وسلم عام خيبر للزبير ابن العوام بأربعة أ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هم له، وسهم لأمه، وهي صفية بنت عبد المطلب، وسهمين لفر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محمد بن إسحاق ثنا محاضر ثنا هشام بن عروة عن يحيى بن عباد عن عبد اللّه بن الزبير نحوه، 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بدر، ولا خيب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يزيد بن سنان عن أبيه حدثني هشام بن عروة عن أبي صالح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مع رسول اللّه صلى اللّه عليه وسلم غزاة، فأعطى الفارس منا ثلاثة أسهم، وأعطى الراجل س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يزيد بن سنان، وأبوه يزيد ضعيفان، وأخرجه أيضاً عن الواقدي ثنا أفلح بن سعيد المزني عن أبي بكر بن عبد اللّه بن أبي أحمد عن جابر، نحو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عن الواقدي ثنا أبو بكر بن يحيى بن النضر عن أبيه أنه سمع أبا هري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هم رسول اللّه صلى اللّه عليه وسلم للفرس سهمين، ولصاحبه سهم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قدي ثنا محمد بن يحيى بن سهل بن أبي حثمة عن أبيه عن جده أنه شهد حنيناً مع رسول اللّه صلى اللّه عليه وسلم، فأسهم لفرسه سهمين، وله س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اقدي مجرو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لّه الحضرمي ثنا هشام بن يونس اللؤلؤي ثنا أبو معاوية عن عبيد اللّه بن عمر عن نافع ابن عمر عن عمر أن النبي صلى اللّه عليه وسلم أسهم له يوم خيبر ثلاثة أ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هماً له، وسهمين لفر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ناس عن عبيد اللّه بن عمر عن نافع عن ابن عمر عن النبي صلى اللّه عليه وسلم، وهذا تفرد به هشام بن يونس عن أبي معاوي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دلائل النبو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غزوة قري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عن ابن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د اللّه بن أبي بكر بن محمد بن عمرو بن ح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تقع القسمة ولا السهم، إلا في غزوة بني قريظة، كانت الخيل يومئذ ستة وثلاثين فرساً، ففيها أعلم رسول اللّه صلى اللّه عليه وسلم سُهمَان الخيل، وسُهمَان الرجال، فعلى سننها جرت المقاسم، فجعل رسول اللّه صلى اللّه عليه وسلم يومئذ للفارس، وفرسه ثلاثة أ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سهم، ولفرسه سهمان، وللراجل سهماً،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هو الصحيح المعروف بين أهل المغاز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سهمان الخ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سهم الخ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سمة الغن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عباس أن النبي صلى اللّه عليه وسلم أعطى الفارس سهمين، والراجل سهم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من حديث ابن عباس، وفي الباب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مجمع بن جارية،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مع بن يعقوب بن مجمع بن يزيد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يعقوب بن مجمع، يذكر عن عمه عبد الرحمن بن يزيد الأنصاري عن عمه مجمع بن جارية الأنصاري وكان أحد القراء الذين قرءُوا القرآ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نا الحديبية مع رسول اللّه صلى اللّه عليه وسلم، فلما انصرفنا عنها إذا الناس يهزّون الأباعر، فقال بعض الناس لبع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لناس؟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حي إلى رسول اللّه صلى اللّه عليه وسلم فخرجنا مع الناس نوجف، فوجدنا النبي صلى اللّه عليه وسلم واقفاً على راحلته عند كراع الغميم، فلما اجتمع عليه الناس، قرأ عليهم</w:t>
      </w:r>
      <w:r>
        <w:rPr>
          <w:rFonts w:cs="Times New Roman" w:ascii="Times New Roman" w:hAnsi="Times New Roman"/>
          <w:sz w:val="24"/>
          <w:szCs w:val="24"/>
          <w:rtl w:val="true"/>
        </w:rPr>
        <w:t>: {</w:t>
      </w:r>
      <w:r>
        <w:rPr>
          <w:rFonts w:ascii="Times New Roman" w:hAnsi="Times New Roman" w:cs="Times New Roman"/>
          <w:sz w:val="24"/>
          <w:sz w:val="24"/>
          <w:szCs w:val="24"/>
          <w:rtl w:val="true"/>
        </w:rPr>
        <w:t>إنا فتحنا لك فتحاً مبيناً</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فتح ه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الذي نفس محمد بيده، إنه لفتح، فقسمت خيبر على أهل الحديبية، فقسمها رسول اللّه صلى اللّه عليه وسلم على ثمانية عشر سهماً، وكان الجيش ألفاً وخمسمائة، فيهم ثلثمائة فارس، فأعطى الفارس سهمين، وأعطى الراجل س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هم، إنما كانوا مائتي فارس، فأعطى الفرس سهمين، وأعطى صاحبه س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مر أنه عليه السلام أعطى الفارس ثلاثة أسهم أصح، والعمل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قسم الفي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كت عنه،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ة هذا الحديث الجهل بحال يعقوب بن مجمع، ولا يعرف روى عنه غير ابنه، وابنه مجمع ثقة، وعبد الرحمن بن زيد أخرج له البخاري،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جاج بن عمران السدوسي المصري ثنا سليمان بن داود الشاذكوني ثنا محمد بن عمر الواقدي ثنا موسى بن يعقوب الزمعي عن عمته قريبة بنت عبد اللّه بن وهب عن أمها كريمة بنت المقداد عن ضباعة بنت الزبير بن عبد المطلب عن المقداد ابن عمرو أنه كان يوم بدر على فرس،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ة، فأسهم له النبي صلى اللّه عليه وسلم سه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فرسه سهم، وله س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لمغيرة بن عبد الرحمن الحزامي عن جعفر ابن خارج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زبير بن العو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بني قريظة فارساً، فضرب لي بسهم، ولفرسي بس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رد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ورة الأنف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حمد ابن السرى ثنا المنذر بن محمد حدثني أبي ثنا يحيى بن محمد بن هانئ عن محمد بن إسحاق حدثني محمد بن جعفر بن الزبير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اب رسول اللّه صلى اللّه عليه وسلم سبايا بني المصطلق، فأخرج الخمس منها، ثم قسم بين المسلمين، فأعطى الفارس سهمين، والراجل س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اب حديث ابن عمر الآتي بعد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من أسهم له 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9</w:t>
      </w:r>
      <w:r>
        <w:rPr>
          <w:rFonts w:ascii="Times New Roman" w:hAnsi="Times New Roman" w:cs="Times New Roman"/>
          <w:sz w:val="24"/>
          <w:sz w:val="24"/>
          <w:szCs w:val="24"/>
          <w:rtl w:val="true"/>
        </w:rPr>
        <w:t xml:space="preserve">، و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فيه الواقدي، وهو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لفارس سهمان وللراجل س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 وأخطأ من عزاه لابن أبي شيبة، وسيأتي لفظه في الذي بعد هذ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عمر أ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قسم للفارس سهمي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أسامة، وابن نمي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بيد اللّه عن نافع عن ابن عمر أن رسول اللّه صلى اللّه عليه وسلم جعل للفارس سهمين، وللراجل س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أبي شيبة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بكر النيساب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عندي وهم من ابن أبي شيبة، لأن أحمد بن حنبل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بد الرحمن بن بشر، وغيرهما رووه عن ابن نمير خلاف هذا، وكذلك رواه ابن كرامة، وغيره عن أبي أسامة خلاف هذ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أنه أسهم للفارس ثلاثة أس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ثم أخرجه عن نعيم بن حماد ثنا ابن المبارك عن عبيد اللّه بن عمر عن نافع عن ابن عمر عن النبي صلى اللّه عليه وسلم أنه أسهم للفارس سهمين، وللراجل س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بن منص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لفظ نعيم عن ابن المبارك، والناس يخالفونه، قال النيساب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عل الوهم من نعيم، لأن ابن المبارك من أثبت الناس، ثم أخرجه عن يونس بن عبد الأعلى ثنا ابن وهب أخبرني عبد اللّه بن عمر عن نافع عن ابن عمر أن رسول اللّه صلى اللّه عليه وسلم كان يسهم للخ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فارس سهمين، وللراجل س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بعه ابن أبي مريم، وخالد بن عبد الحمن عن عبد اللّه بن عمر العمري، ورواه القعنبي عن العمري بالشك في الفارس، والفرس، ثم أخرجه عن القعنبي عن العمري كذ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هم للفارس، أو للفرس، ثم أخرجه عن حجاج بن منهال ثنا حماد بن سلمة ثنا عبيد اللّه بن عمر عن نافع عن ابن عمر أن النبي صلى اللّه عليه وسلم قسم للفارس سهمين، وللراجل س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قال، وخالفه النضر بن محمد عن حم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أول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ؤتلف والمخت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محمد بن إسحاق المروزي، ومحمد بن علي ابن أبي رؤبة،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حمد بن عبد الجبار ثنا يونس بن بكير عن عبد الرحمن بن أمين عن نافع عن ابن عمر أن النبي صلى اللّه عليه وسلم كان يقسم للفارس سهمين، وللراجل س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هذا الكلام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9</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حمد بن حنبل، وعبد الرحمن بن بشر عن ابن نمير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سهم لفرسي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حدثنا إبراهيم بن حماد ثنا علي بن حرب حدثني أبي حرب بن محمد ثنا محمد بن الحسن عن محمد بن صالح عن عبد اللّه بن عبد الرحمن بن أبي عمرة عن أبيه عن جده أبي عمرة بشير ابن عمرو بن محص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هم رسول اللّه صلى اللّه عليه وسلم لفرسيَّ أربعة أسهم، ولي سهماً، فأخذت خمسة أس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براهيم بن يحيى الأسلمي أخبرني صالح بن محمد عن مكحول أن الزبير حضر خيبر بفرسين، فأعطاه النبي صلى اللّه عليه وسلم خمسة أس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شار الشافعي إلى هذا الحديث، كما نقله البيهقي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مكحول أن الزبير حضر خيبر فأسهم له عليه السلام خمسة أ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وأربعة أسهم لفرسيه، فذهب الأوزاعي إلى قبول هذا عن مكحول منقطعاً، وهشام أثبت في حديث أبيه، وأحرص لو زيد أنه يقول به، وأهل المغازي لم يرووا أنه عليه السلام أسهم لفرسين، ولم يختلفوا أنه حضر خيبر بثلاثة أفراس لنف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كيب، والضرب، والمرتجز، ولم يأخذ إلا لفرس وا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هشام الذي أشار إليه بعده تقدم قريباً عن هشام عن أبيه عن عبد اللّه بن الزبير عن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طاني رسول اللّه صلى اللّه عليه وسلم يوم بدر أربعة أ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همين لفرسي، وسهماً لي، وسهماً لأمي، أخرجه الدارقطني، و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د الملك بن يحيى عن عيسى بن م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ع الزبير يوم خيبر فرسان، فأسهم له النبي صلى اللّه عليه وسلم خمسة أس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عيد بن منص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فرج بن فضالة ثنا محمد بن الوليد الزبيدي عن الزهري أن عمر بن الخطاب كتب إلى عبيدة بن الجراح أن أسهم للفرس سهمين، وللفرسين أربعة أسهم، ولصاحبها سهماً، فذلك خمسة أسهم، وما كان فوق الفرسين، فهو جنائ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ابن عياش عن الأوزاعي أن رسول اللّه صلى اللّه عليه وسلم كان يقسم للخيل، وكان لا يسهم للرجل فوق فرسين، وإن كان معه عشرة أفر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سمع بالقسم إلا لفرس واح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ن البراء بن أوس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قاد فرسين فلم يسهم له رسول اللّه صلى اللّه عليه وسلم إلا لفرس واحد،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ل جاء عنه عكسه، كما ذكره ابن مند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صح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ت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لي بن قرين عن محمد بن عمر المدني عن يعقوب بن محمد بن صعصعة عن عبد اللّه بن أبي صعصعة عن البراء بن أوس أنه قاد مع النبي صلى اللّه عليه وسلم فرسين، فضرب عليه السلام له خمسة أس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ا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يعقوب بن محمد عن عبد الرحمن بن عبد اللّه بن أبي صعصعة عن الحارث بن عبد اللّه بن كعب أن النبي صلى اللّه عليه وسلم قاد في خيبر ثلاثة أفر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زاز، والظرب، والسكب، وقاد الزبير بن العوام أفراساً، وقاد خراش بن الصمة فرسين، وقاد البراء بن أوس بن خالد بن الجعد فرسين، وقاد أبو عمرة الأنصاري فرس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سهم رسول اللّه صلى اللّه عليه وسلم لكل من كان له فرسان خمسة أ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ة لفرسيه، وسهماً له، وما كان أكثر من فرسين، لم يسهم له،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سهم إلا لفرس واحد، وأثبت ذلك أنه أسهم لفرس واحد، ولم يسمع أن رسول اللّه صلى اللّه عليه وسلم أسهم لنفسه، إلا لفرس واحد،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عطى أسلمة بن الأكوع سهمين، وهو راجل،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 طوي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عة الحدي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ياس بن سلمة عن أبيه سلمة بن الأكو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منا الحديبية مع رسول اللّه صلى اللّه عليه وسلم، ونحن أربع عشرة مائة، فذكر الحديث بطوله، إلى أن ق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سلمة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لما أصبحنا قال رسول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ير فرساننا اليوم أبو قتادة، وخير رجالتنا سلمة، ثم أعطاني سه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هم الفارس وسهم الراجل، فجمعهما إلي جميعاً، مختصر،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سلمة بن الأكوع في تلك الغزاة راجلاً، فأعطاه رسول اللّه صلى اللّه عليه وسلم سهم الراجل، لما يستحقه، وإنما أعطاه سهم الفارس أيضاً من خمس خمسه صلى اللّه عليه وسلم دون أن يكون أعطاه من سهام المسلمين،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عبيدة القاسم ا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من بن مهدي عن عكرمة بن عمار عن إياس به، وزاد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سلمة قد استنقذ لقاح النبي صلى اللّه عليه وسلم، قال عبد الرحمن بن مه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ثت به سفي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ص ب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عندي أولى من حمله على أنه أعطاه من سهمه الذي كان خاصاً به عليه السلام، إذ لو كان كذلك لم يسم نفلاً، وإنما هو هبة، أو عطية، أو نحل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ذات ق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كان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ا يسهم للنساء، ولا للصبيان، ولا للعبيد، وكان يرضخ له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هرم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نجدة بن عامر الحروري إلى ابن عباس يسأله عن العبد، والمرأة يحضران المغنم، هل يقسم لهما؟ فكتب إليه أنه ليس لهما شيء، إلا أن يحذيا،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فكتب إ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ألت عن المرأة، والعبد، هل كان لهما سهم معلوم إذا حضروا الناس؟ فإنهم لم يكن لهم سهم معلوم، إلا أن يحذيا من غنائم القوم، مختصر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نجدة كتب إلى ابن عباس يسأله، هل كان رسول اللّه صلى اللّه عليه وسلم يغزو بالنساء، وهل كان يضرب لهن بسهم؟ فكتب إ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كان يغزو بهن فيداوين الجرحى، ويحذين من الغنيمة، فأمل بسهم، فلم يكن يضرب لهن،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داود،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هرم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نجدة الحروري إلى ابن عباس يسأله عن النساء، هل كن يشهدن الحرب مع رسول اللّه صلى اللّه عليه وسلم، وهل كان يضرب لهن بس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ا كتبت كتاب ابن عباس إلى نجدة، قد كن يحضرن الحرب مع رسول اللّه صلى اللّه عليه وسلم، فأما أن يضرب لهن بسهم فلا، وقد كان يرضخ له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ضني رسول اللّه صلى اللّه عليه وسلم يوم أحد في القتال، وأنا ابن أربع عشرة سنة، فلم يجزني، وعرضني يوم الخندق، وأنا ابن خمس عشرة سنة، فأجازني، قال 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مت على عمر بن عبد العزيز، وهو يومئذ خليفة، فحدثته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حد بين الصغير، والكبير، فكتب إلى عماله أن يفرضوا لمن كان ابن خمس عشرة سنة، زا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كان دون ذلك، فاجعلوه في العي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ستصغرني، مكان لم يجز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ير مولى آبي اللح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خيبر مع ساداتي، فكلموا فيّ رسول اللّه صلى اللّه عليه وسلم، فأمرني، فقلدت سيفاً، فإذا أنا أجره، فأخبر أني مملوك، فأمر لي بشيء من خرثي المتا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مخالفة ل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رافع بن سلمة عن حشرج ابن زياد عن جدته أم أبيه أنها خرجت مع رسول اللّه صلى اللّه عليه وسلم في غزوة خيبر، سادس ست نسوة، فبلغ رسول اللّه صلى اللّه عليه وسلم، فبعث إلينا، فجئنا، فرأينا في وجهه الغض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من خرجتن؟ وبإِذن من خرجتن؟ فقل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خرجنا نغزل الشعر، ونعين في سبيل اللّه، ومعنا دواء للجرحى، ونناول السهام، ونسقي السوي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ن حتى إذا فتح اللّه عليه خيبر أسهم لنا، كما أسهم للرج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جدة، وما كان ذل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ة حشرج هي أم زياد الأشجعية، وذكر الخطابي أن الأوزا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هم له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سبه ذهب إلى هذا الحديث، وإسناده ضعيف لا تقوم به الحجة، فالجواب ما قاله الطحاوي أنه يحتمل أنه عليه السلام استطاب أنفس أهل الغنيمة، وقال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به أن يكون عليه السلام إنما أعطاهم من الخمس الذي هو حقه، دون حقوق من شهد الوقعة، قال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أوزا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سهم للمرأة، والصبي، لأنه عليه السلام أسهم للصبيان بخيبر، وأسهم أئمة المسلمين بكل مولود ولد في أرض الحرب، وأسهم عليه السلام للنساء بخيبر، وأخذ بذلك المسلمون بعده، حدثنا بذلك علي بن حشرج ثنا عيسى بن يونس عن الأوزاعي ب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ا ذكر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شرج بن زياد أتبعه،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شرج لا أعلم روى عنه إلا رافع بن سلمة بن زياد،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ال رافع بن سلمة لا يعرف، وإن كان قد روى عنه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زيد بن الحباب، ومسلم بن إبراهيم، وسعيد بن سليمان وغير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بن حزم هذا الحديث،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افع، وحشرج مجهولان، وأصاب في 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داود عن محمد بن عبد اللّه بن مهاجر الشعيثي عن خالد ابن معدان أن رسول اللّه صلى اللّه عليه وسلم أسهم للنساء، والصبيان، والخ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 إرساله فمحمد بن عبد اللّه بن مهاجر مختلف فيه، قال د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ثقة، وضعفه أبو حات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ساء الغازيات يرضخ ل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مرأة والعبد يحذيان من الغن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ان سن البلوغ</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الشهاد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لوغ الصبيان وشهادت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 غزوة الخند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مرأة والعبد يحذ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هل يسهم لل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بيد والنساء يشهدون مع المس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الترمذ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ستعان باليهود على اليهود، ولم يعطهم من الغنيمة شيئ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لم يسهم ل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بد اللّه الحافظ، وأبو سعيد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العباس أنا الرب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 فيما حكى عن أبي يوس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حسن بن عمارة عن الحكم عن مقس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عان رسول صلى اللّه عليه وسلم بيهود قينقاع، فرضخ لهم، ولم يسهم ل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لحسن بن عمارة، وهو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بن أبي سبرة عن فطر الحارثي عن حرام بن سعيد بن محيص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رج رسول اللّه صلى اللّه عليه وسلم بعشرة من يهود المدينة غزا بهم أهل خيبر، فأسهم لهم كسهمان المسلمين،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ذاهم، ولم يسهم ل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خالف ل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قتيبة بن سعيد ثنا عبد الوارث ابن سعيد ثنا عزرة بن ثابت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هم النبي صلى اللّه عليه وسلم لقوم من اليهود قاتلوا م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ناد، والقعنبي ثنا ابن المبارك عن حيوة بن شريج عن الزهري، فذكره، و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ه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ل سهمان 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سفيان عن ابن جريج عن الزهري أن النبي صلى اللّه عليه وسلم كان يغزو باليهود، فيسهم لهم كسهام 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ومن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اسيل الزهري ضعيفة، كان يحيى القطان لا يرى إرسال الزهري، وقتادة شيئاً،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بمنزلة الر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سهام المسلمين يدفع قول المصنف، وهو محمول على الرضخ، إلا أنها ضعي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معارضة ل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روة عن عائشة أنه عليه السلام خرج إلى بدر حتى إذا كان بحرة الوب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حقه رجل من المشركين، يذكر منه جرأة ونجدة، فقال ل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ئت لأتبعك، وأصيب معك،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ؤمن باللّه ورسو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جع، فلن أستعين بمشر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مضى حتى إذا كنا بالشجرة أدركه الرجل، فقال له كما قال أول مرة، فقال له عليه السلام، كما قال أول مر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جع فأدركه بالبيداء، فقال له كما قال أول مرة،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ؤمن باللّه ورسو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طل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يزيد بن هارون أنبأ مستلم ابن سعيد الواسطي عن خبيب بن عبد الرحمن بن خبيب عن أبيه عن جده خبيب بن يسا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أنا ورجل من قومي رسول اللّه صلى اللّه عليه وسلم، وهو يريد غزواً،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ا نستحي أن يشهد قومنا مشهداً لا نشهده مع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لما،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ا لا نستعين بالمشرك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سلمنا وشهدنا مع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تلت رجلاً، وضربني ضربة، وتزوجت ابنته بعد ذلك، فكانت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عدمت رجلاً وشحك هذا الوشاح، ف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عدمت رجلاً عجل أباك إلى ال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وخبيب صحابي معر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بن أبي شيبة،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بن أبي شيبة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تلم ثقة، وخبيب بن عبد الرحمن أحد الثقات الأثبات،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فضل بن موسى عن محمد ابن عمرو بن علقمة عن سعيد بن المنذر عن أبي حميد الساع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يوم أحد حتى إذا خلف ثنية الوداع نظر وراءه، فإذا كتيبة حسن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ؤلاء؟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عبد اللّه بن أبيّ بن سلول في مواليه من اليه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رهط عبد اللّه بن 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أسلمو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نهم على دين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وا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رجعوا، فإنا لا نستعين بالمشركين على المشرك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ؤلاء؟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ؤلاء حلفاء ابن أبيّ من يهود،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ستنصر بأهل الشرك على أهل الش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 أهل العلم في هذه المسألة، فذهب جماعة إلى منع الاستعانة بالمشركين، ومنهم أحمد مطلقاً، وتمسكوا بحديث عائشة المتقدم،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ا يعارضه لا يوازيه في الصحة، فتعذر ادعاء النسخ، وذهبت طائفة إلى أن للإِمام أن يأذن للمشركين أن يغزوا معه، ويستعين بهم بشرط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كون في المسلمين قلة بحيث تدعو الحاجة إلى ذلك، 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كونوا ممن يوثق بهم في أمر المسلمين، ثم أسند إلى الشافع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روى مالك أن النبي صلى اللّه عليه وسلم رد مشركاً أو مشركين، وأبى أن نستعين بمشرك، كان في غزوة بدر، ثم إنه عليه السلام استعان في غزوة خيبر بعد بدر بسنتين بيهود من بني قينقاع، واستعان في غزوة حنين سنة ثمان بصفوان بن أمية، وهو مشرك، فالرد الذي في حديث مالك إن كان لأجل أنه مخير في ذلك بين أن يستعين به، وبين أن يرده، كما له رد المسلم لمعنى يخافه، فليس واحد من الحديثين مخالفاً للآخر، وإن كان لأجل أنه مشرك فقد نسخه ما بعده من استعانته بالمشركين، ولا بأس أن يستعان بالمشركين على قتال المشركين، إذا خرجوا طوعاً، ويرضخ لهم، ولا يسهم لهم، ولا يثبت عن النبي صلى اللّه عليه وسلم أنه أسهم لهم،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عله عليه السلام إنما رد المشرك الذي رده في غزوة بدر، رجاء إسلام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لك واسع للإِمام، أن يرد المشرك، ويأذن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ام الشافعي كله نقله البيهقي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خلفاء الأربعة الراشدين قسموا الخمس على ثلاثة أسهم، سهم لليتامى، وسهم للمساكين، وسهم لابن السبي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يوسف عن الكلبي عن أبي صالح عن ابن عباس أن الخمس الذي كان يقسم على عهده عليه السلام على خمسة أ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ه والرسول سهم، ولذي القربى واليتامى سهم، وللمساكين سهم، ولابن السبيل سهم، ثم قسم أبو بكر، وعمر، وعثمان، وعلي على ثلاثة أ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هم لليتامى، وسهم للمساكين، وسهم لابن السب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صل كيفية القس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أن الخمس كان يقسم على خمسة أخماس، وعن ابن عباس، أنه كان يقسم على أرب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أهل الذمة يغزون مع المسلمين هل يسهم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مشرك يسهم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الاستعانة بالمشركين ص </w:t>
      </w:r>
      <w:r>
        <w:rPr>
          <w:rFonts w:cs="Times New Roman" w:ascii="Times New Roman" w:hAnsi="Times New Roman"/>
          <w:sz w:val="24"/>
          <w:szCs w:val="24"/>
        </w:rPr>
        <w:t>20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 "</w:t>
      </w:r>
      <w:r>
        <w:rPr>
          <w:rFonts w:ascii="Times New Roman" w:hAnsi="Times New Roman" w:cs="Times New Roman"/>
          <w:sz w:val="24"/>
          <w:sz w:val="24"/>
          <w:szCs w:val="24"/>
          <w:rtl w:val="true"/>
        </w:rPr>
        <w:t>بحرة الوب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في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ه مستلم بن سعيد الثقفي،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بيب بن عبد الرحمن بن الأسود بن حارثة جده صحابي معر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بيب بن عبد الرحمن ابن خبيب بن يساف الأنصاري الخزرجي، 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 xml:space="preserve">يا معشر بني هاشم إن اللّه تعالى كره لكم غسالة أيدي الناس وأوساخهم، وعوضكم منها بخمس الخمس،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اذ بن المثنى ثنا مسدد ثنا معتمر بن سليمان سمعت أبي يحدث عن حنش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نوفل بن الحارث ابنيه إلى رسول اللّه صلى اللّه عليه وسلم، فقال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ا إلى عمكما لعله يستعين بكما على الصدقات، فأتيا النبي صلى اللّه عليه وسلم، فأخبراه بحاجتهما، فقال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لكم أهل البيت من الصدقات شيء، ولا غسالة الأيدي، إن لكم في خمس الخمس لما يغنيكم، أو يكفي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ورة الأنف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ي ثنا إبراهيم بن مهدي المصيصي ثنا المعتمر بن سليمان به،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غبت لكم عن غسالة أيدي الناس، إن لكم من خمس الخمس لما يغني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سناد حسن، وإبراهيم ابن مهدي وثقه أبو حاتم، وقال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أتي بمناكير، وروى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وكيع ثنا أبي شريك عن حصيف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آل محمد عليه السلام لا تحل لهم الصدقة، فجعل لهم خمس الخمس،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وأهل بيته لا يأكلون الصدقة، فجعل لهم خمس الخم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هم لم يزالوا معي في الجاهلية والإِسل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شبك بين أصابع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الزهري عن سعيد بن المسيب عن جبير بن مط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سم رسول اللّه صلى اللّه عليه وسلم سهم ذوي القربى من خيبر بين بني هاشم، وبني المطلب جئت أنا، وعثمان،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ؤلاء بنو هاشم، لا ننكر فضلهم، لمكانك منهم، فما بال إخواننا من بني المطلب أعطيتهم، وتركتنا، وإنما نحن وهم منك بمنزلة واحد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م لم يفارقوني في جاهلية ولا إسلام، وإنما بنو هاشم، وبنو المطلب شيء واحد، ثم شبك بين أصاب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را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قسم الفي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شبك بين أصابعه،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مس</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مناقب قريش، وفي غزوة خيبر 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نس عن الأزهري عن سعيد ابن المسيب أن جبير بن مطعم أخب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شيت أنا، وعثمان بن عفإن إلى النبي صلى اللّه عليه وسلم،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طيت بني المطلب من خمس خيبر وتركتنا، ونحن بمنزلة واحدة من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بنو هاشم، وبنو المطلب شيء واحد، قال 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قسم النبي صلى اللّه عليه وسلم لبني عبد شمس، وبني نوفل شيئاً، وزاد في الخمس، قال ا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شمس، وهاشم، والمطلب إخوة لأم، وأمهم عاتكة بنت مرة، وكان نوفل أخاهم لأب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نظر الموضعان الآخران، ورواه بسند السنن ومتنها أحمد، وإسحاق بن راهويه، والبزار،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هكذا عن الزهري عن سعيد غير واحد، وهو الصواب، وقد روي عن الزهري عن محمد بن جبير عن أبيه، وحديث سعيد أصح، ولا يحفظ هذا اللفظ عن النبي صلى اللّه عليه وسلم، إلا من رواية جبير ابن مط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حاكم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مناقب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ب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قيل بن خالد، ويونس بن يزيد عن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يونس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عن الزهري عن محمد بن جبير ابن مطعم عن أبيه، ثم أخرجه من طريق الشافعي أنا مطرف بن مازن عن معمر بن راشد عن الزهري أخبرني محمد بن جبير بن مطعم عن أبيه، فذكره،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ت لمطرف بن مازن أن يونس، وابن إسحاق رويا حديث الزهري عن ابن المسيب عن جبير بن مطعم، فقال، هكذا حدثناه معمر، كما وصفت لك، ولعل الزهري رواه عنهما جمي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معمر عن الزهري عن سعيد بن المسيب عن جبير بن مطعم، فذكره، 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ل كتاب المد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قس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قيل، ويونس بن يزيد عن الزهري، كما نقلناه، وهذا وهم منهما، فإن قول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م لم يفارقوني في جاهلية ولا إسلام، وشبك بين أصابعه، لي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w:t>
      </w:r>
      <w:r>
        <w:rPr>
          <w:rFonts w:ascii="Times New Roman" w:hAnsi="Times New Roman" w:cs="Times New Roman"/>
          <w:sz w:val="24"/>
          <w:sz w:val="24"/>
          <w:szCs w:val="24"/>
          <w:rtl w:val="true"/>
        </w:rPr>
        <w:t>، إلا أن يريد أصل الحديث،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بيان مواضع قسم ال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سمة ال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قيل عن ابن شهاب،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ناقب قري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سند المذكور،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ما ذكر اللّه تعالى في الخمس، فإنه لافتتاح الكلام، تبركاً باسمه، وسهم النبي صلى اللّه عليه وسلم سقط بموته، كما سقط الصفي، لأنه عليه السلام كان يستحقه برسالته، ولا رسول بعده، والصفي شيء كان عليه السلام يصطفيه بنفسه من الغنيمة، مثل درع أو سيف أو جاري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ا ذكر اللّه تعالى في الخمس فإنه لافتتاح الكلام، هذا روي من قول ابن عباس، ومن قول الحسن بن محمد بن الحنف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كريب ثنا أحمد بن يونس ثنا أبو شهاب عن ورقاء عن نهشل عن الضحاك عن ابن عباس أنه قرأ </w:t>
      </w:r>
      <w:r>
        <w:rPr>
          <w:rFonts w:cs="Times New Roman" w:ascii="Times New Roman" w:hAnsi="Times New Roman"/>
          <w:sz w:val="24"/>
          <w:szCs w:val="24"/>
          <w:rtl w:val="true"/>
        </w:rPr>
        <w:t>{</w:t>
      </w:r>
      <w:r>
        <w:rPr>
          <w:rFonts w:ascii="Times New Roman" w:hAnsi="Times New Roman" w:cs="Times New Roman"/>
          <w:sz w:val="24"/>
          <w:sz w:val="24"/>
          <w:szCs w:val="24"/>
          <w:rtl w:val="true"/>
        </w:rPr>
        <w:t>واعلموا أن ما غنمتم من شيء، فأن للّه خم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أن للّه خمسه</w:t>
      </w:r>
      <w:r>
        <w:rPr>
          <w:rFonts w:cs="Times New Roman" w:ascii="Times New Roman" w:hAnsi="Times New Roman"/>
          <w:sz w:val="24"/>
          <w:szCs w:val="24"/>
          <w:rtl w:val="true"/>
        </w:rPr>
        <w:t>}</w:t>
      </w:r>
      <w:r>
        <w:rPr>
          <w:rFonts w:ascii="Times New Roman" w:hAnsi="Times New Roman" w:cs="Times New Roman"/>
          <w:sz w:val="24"/>
          <w:sz w:val="24"/>
          <w:szCs w:val="24"/>
          <w:rtl w:val="true"/>
        </w:rPr>
        <w:t>، مفتاح كلام، وللّه ما في السموات وما في الأرض، وكان رسول اللّه صلى اللّه عليه وسلم إذا بعث سرية فغنموا خمس الغنيمة، فضرب ذلك الخمس في خمس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حسن بن محمد بن الحنف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في كتاب قسم الف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الثوري عن قيس بن مسلم الجد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حسن بن محمد بن علي بن الحنفية عن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اعلموا أنما غنمتم من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فتاح كلام، للّه الدنيا والآخ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وكذلك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الثوري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ص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كثير أنبأ سفيان عن مطرف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لنبي صلى اللّه عليه وسلم سهم يدعى الصفي إن شاء عبداً، وإن شاء أمة، وإن شاء فرساً يختاره قبل الخ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رسل، وأخرج أيضاً عن ابن ع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ت محمد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بن سير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هم النبي صلى اللّه عليه وسلم، والص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ضرب له سهم مع المسلمين، وإن لم يشهد، والصفي يؤخذ له رأس من الخمس، قبل كل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أيضاً مرسل، وأ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ت الغنائم تجمع، فإذا اجتمعت كان للنبي صلى اللّه عليه وسلم منها سهم يسمى الصفي، جعله اللّه له، ثم يقسم السهام، الحديث، وأخرج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بشير عن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غزا كان له سهم صاف، يأخذه من حيث شاء، فكانت صفية من ذلك السهم، وكان إذا لم يغز بنفسه ضرب له بسهمه، وأخرج أيضاً عن سفيان عن هشام ابن عروة عن أبيه عن عائش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صفية من الصف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قَسْم الفيء</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أنه أعطى الفقراء من ذوي القربى،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في كتاب الخراج من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نس عن الزهري عن سعيد بن المسيب حدثنا جبير بن مطعم أن رسول اللّه صلى اللّه عليه وسلم لم يقسم لبني عبد شمس، ولا لبني نوفل من الخمس شيئاً، كما قسم لبني هاشم، وبني المط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أبو بكر يقسم الخمس نحو قسم رسول اللّه صلى اللّه عليه وسلم، غير أنه لم يكن يعطي قربى رسول اللّه صلى اللّه عليه وسلم، كما كان يعطيهم رسول اللّه صلى اللّه عليه وسلم، وكان عمر يعطيهم، ومن كان بعده من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عن حسين بن ميمون الخندفي عن عبد اللّه ابن عبد اللّه عن عبد الرحمن بن أبي ليلى سمعت علي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تمعت أنا، والعباس، وفاطمة، وزيد ابن حارثة عند النبي صلى اللّه عليه وسل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رأيت أن توليني حقنا من هذا الخمس في كتاب اللّه فاقسمه حياتك، كيلا ينازعني أحد بعد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فع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عل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سمته حياة رسول اللّه صلى اللّه عليه وسلم، ثم ولاية أبي بكر، حتى كانت آخر سنة من سني عمر، فإنه أتاه مال كثير فعزل حقنا، ثم أرسله إليّ،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ا العام غنى، وبالمسلمين إليه حاجة، فاردده عليهم، فرده عليهم، ثم لم يدعني إليه أحد بعد عمر، فلقيت العباس بعد ما خرجت من عند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علي حرمتنا الغداة شيئاً لا يرد علينا، وكان رجلاً داهياً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سين بن ميمون قال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تب حديثه، وليس بالقوي، وقال ابن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معروف، وذكر ل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تابع عليه، 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حديث جبير بن مطعم أن أبا بكر لم يقسم لذوي القربى، وفي حديث علي أنه قسم لهم، وحديث جبير صحيح، وحديث علي لا يصح،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ئل كتب قسم الف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سهم الص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قسم الف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بيان مواضع قسم ال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يان مواضع قسم ال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كان رجلا داه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مجرباً محنكاً في الأمو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تنقي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قتل قتيلاً فله سلب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نسائ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تادة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رسول اللّه صلى اللّه عليه وسلم إلى حنين، فلما التقينا كانت للمسلمين جو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أيت رجلاً من المشركين قد علا رجلاً من المسلم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ستدرت له حتى أتيته من ورائه، فضربته بالسيف على حبل عاتقه، فأقبل علي فضمني ضمة وجدت منها ريح الموت، ثم أدركه الموت، فأرسلني، فلحقت عمر بن الخطاب،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ال الن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اللّه، ثم إن الناس رجعوا، وجلس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تل قتيلاً له عليه بينة، فله سل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مت، ث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يشهد لي، ثم جلست،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تل قتيلاً له عليه بينة فله سلب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مت،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يشهد لي؟ ثم جلست، ثم قال مثل ذلك الثالثة، فقم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سول اللّه صلى اللّه عليه وسلم مالك يا أبا قتادة؟ فاقتصصت عليه القصة، فقال رجل من ال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يا رسول اللّه وسلب ذلك القتيل عندي، فأرضه من حقه، فقال أبو بكر الصد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ها اللّه، إذن لا يعمد إلى أسد من أسد اللّه، يقاتل عن اللّه، وعن رسوله، فيعطيك سلبه؟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صدق فأعطه إي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عطانيه، فبعت الدرع، فابتعت به مخرفاً في بني سلمة، فإنه لأول مال تأثلته في الإِسل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بير بن نفير عن عوف بن مالك أنه قال لخالد بن الول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م تعلم يا خالد أن رسول اللّه صلى اللّه عليه وسلم قضى بالسلب للقات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مختصر، وفيه قصة، وأخرجه أبو داود عن عوف، وخالد أن رسول اللّه صلى اللّه عليه وسلم قضى بالسلب للقاتل، ولم يخمس السل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عن إسحاق بن عبد اللّه ابن أبي طلحة عن أنس بن مالك أن النبي صلى اللّه عليه وسلم قال يوم ح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تل كافراً فله سلبه، فقتل أبو طلحة يومئذ عشرين رجلاً، وأخذ أسلابهم، ولقي أبو طلحة أم سليم، ومعها خنج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 سليم ما هذا مع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دت إن دنا مني بعضهم، أبعج به بطنه، فأخبر بذلك أبو طلحة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من القسم الخام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لم يذكرا فيه قصة أم سليم، وزاد فيه، قال أبو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ضربت رجلاً على حبل العاتق، وعليه درع، فأجهضت ع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خذتها، فأرضه منها، فأعطنيها، وكان النبي صلى اللّه عليه وسلم لا يسأل شيئاً إلا أعطاه، أو سكت، فسكت صلى اللّه عليه وسلم، فقال عمر بن الخطاب رضوان اللّه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يفيئها اللّه على أسد من أسده، ويعطيكما فضحك النبي صلى اللّه عليه و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عم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كم بسنده عن أبي مالك الأشجعي عن نعيم ابن أبي هند عن ابن سمرة ع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تل قتيلاً فله سل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ه وقع في بعض كتب أصحابنا أن النبي صلى اللّه عليه وسلم قال ذلك يوم بد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ني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تل قتيلاً فله سلبه</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ال شيخنا علاء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وهم، وإنما قاله عليه السلام يوم حنين، كما صرح 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 وغير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ذي قاله عليه السلام يوم بدر شيء آخر غير ذلك، كما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داود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يوم بدر</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تل قتيلاً، فله كذا وكذا، ومن أسر أسيراً فله كذا وكذ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قدم الفتيان، ولزم المشيخة الرايات، فلم يبرحوها، فلما فتح اللّه عليهم، قال المشيخ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ردءً لكم لو انهزمتم لفئتم إلينا، فلا تذهبوا بالمغنم، ونبقى، وأبى الفتيان،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عله رسول اللّه صلى اللّه عليه وسلم لنا، فأنزل اللّه تعالى </w:t>
      </w:r>
      <w:r>
        <w:rPr>
          <w:rFonts w:cs="Times New Roman" w:ascii="Times New Roman" w:hAnsi="Times New Roman"/>
          <w:sz w:val="24"/>
          <w:szCs w:val="24"/>
          <w:rtl w:val="true"/>
        </w:rPr>
        <w:t>{</w:t>
      </w:r>
      <w:r>
        <w:rPr>
          <w:rFonts w:ascii="Times New Roman" w:hAnsi="Times New Roman" w:cs="Times New Roman"/>
          <w:sz w:val="24"/>
          <w:sz w:val="24"/>
          <w:szCs w:val="24"/>
          <w:rtl w:val="true"/>
        </w:rPr>
        <w:t>يسألونك عن الأنف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إن فريقاً من المؤمنين لكارهو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بلغني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تل قتيلاً فله سل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يوم ح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د أنه عليه السلام قاله يوم بدر أيضاً، لكنه من طريق ضعيف، رواه ابن مرد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ل سورة الأنفال</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عمر، وأحمد بن محمد ابن إبراهيم ثنا محمد بن عبد الوهاب ثنا آدم ثنا إسماعيل بن عياش عن الكلبي عن أبي صالح عن ابن عباس، وعن عطاء بن عجلان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يوم بدر</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تل قتيلاً فله سلبه</w:t>
      </w:r>
      <w:r>
        <w:rPr>
          <w:rFonts w:cs="Times New Roman" w:ascii="Times New Roman" w:hAnsi="Times New Roman"/>
          <w:sz w:val="24"/>
          <w:szCs w:val="24"/>
          <w:rtl w:val="true"/>
        </w:rPr>
        <w:t>"</w:t>
      </w:r>
      <w:r>
        <w:rPr>
          <w:rFonts w:ascii="Times New Roman" w:hAnsi="Times New Roman" w:cs="Times New Roman"/>
          <w:sz w:val="24"/>
          <w:sz w:val="24"/>
          <w:szCs w:val="24"/>
          <w:rtl w:val="true"/>
        </w:rPr>
        <w:t>، فجاء أبو اليسر بأسيرين، فقال سعد بن عب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رسول اللّه، أما واللّه ما كان بنا جبن عن العدو، ولا ضنّ بالحياة أن نصنع ما صنع إخواننا، ولكنا رأيناك قد أفردت، فكرهنا أن ندعك بمضي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هم رسول اللّه صلى اللّه عليه وسلم أن يوزعوا تلك الغنائم بين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د الحميد بن جع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وسى بن سعد بن زيد بن ثابت، كيف فعل النبي صلى اللّه عليه وسلم يوم بدر في الأسرى، والأسلاب، والأنفا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دى مناديه يومئذ، من قتل قتيلاً فله سلبه، ومن أسر أسيراً فهو له، فكان يعطي من قتل قتيلاً سل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أبو الفتح اليعم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يرته عيون الأث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صة ب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شهور في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تل قتيلا فله سل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 يوم حنين، وأما يوم بدر فوقع من رواية من لا يحتج به، ثم ساقه بسنده إلى محمد بن السائب الكلبي عن أبي صالح به سنداً ومت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لبي ضعيف، وروايته عن أبي صالح عن ابن عباس مخصوصة بمزيد ضع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لم يخمس الأس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ستحقاق القائل سلب القت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سلب يعطى الق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قتل قتيلا فله سل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ستحقاق القاتل الس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امام أن يمنع القاتل الس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سلب يعطى القات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ب قسم الف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عجل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ن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سلب في الن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حبيب بن أبي سل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س لك من سلب قتيلك إلا ما طابت به نفس إمام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وقع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بيب بن أبي سلمة، وصوابه حبيب بن مسلمة، والحديث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كبير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ابن المعلى الدمشقي، والحسين بن إسحاق التستري، وجعفر بن محمد الفريابي،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هشام بن عمار ثنا عمرو بن واقد ثنا موسى بن سيار عن مكحول عن جنادة بن أبي أم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زلنا دابق، وعلينا أبو عبيدة بن الجراح، فبلغ حبيب بن مسلمة أن ب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حب قبرص، خرج يريد بطريق أذربيجان، ومعه زمرد، وياقوت، ولؤلؤ، وغيرها، فخرج إليه فقتله، وجاء بما معه، فأراد أبو عبيدة أن يخمسه، فقال له حبيب بن م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حرمني رزقاً رزقنيه اللّه، فإن رسول اللّه صلى اللّه عليه وسلم جعل السلب للقاتل، فقال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حبيب إني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للمرء ما طابت به نفس إما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علوم بعمرو بن واقد، 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قية بن الوليد حدثني رجل عن مكحول عن جنادة بن أبي أم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سكرين بدابق، فذكر لحبيب بن مسلمة الفهري أن بنه القبرصي، خرج بتجارة من البحر، يريد بها بطريق أرمينية، فخرج عليه حبيب بن مسلمة، فقاتله، فقتله، فجاء بسلبه، يحمله على خمسة أبغال من الديباج، والياقوت، والزبرجد، فأراد حبيب أن يأخذه كله، وأبو عبيد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ضه، فقال حبيب لأبي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تل قتيلاً فله سلب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قل ذلك للأبد، وسمع معاذ بن جبل بذلك، فأتى أبا عبيدة، وحبيب يخاصمه، فقال معاذ لحب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تق اللّه، وتأخذ ما طابت به نفس إمامك، فإنما لك ما طابت به نفس إمامك، وحدثهم بذلك معاذ عن النبي صلى اللّه عليه وسلم، فاجتمع رأيهم على ذلك، فأعطوه بعدُ الخمس، فباعه بألف دي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حياء ال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إِسناد،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نقطع بين مكحول ومن فوقه، وراويه عن مكحول مجهول، وهذا إسناد لا يحت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سند وارد على الطبراني، فإن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ى هذا الحديث عن معاذ، وحبيب إلا بهذا الإِسن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لكان أسلم ل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ع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ا أنا واقف في الصف يوم بدر، نظرت عن يميني وشمالي، فإذا أنا بين غلامين من الأنصار حديثة أسنانهما، فقال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م أتعرف أبا جه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ما حاجتك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ت أنه يسب رسول اللّه صلى اللّه عليه وسلم، والذي نفسي بيده لئن رأيته لا يفارق سوادي سواده حتى يموت الأعجل م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عجبت منه، وقال لي الآخر مثل ذلك، فلما أنشب أن نظرت إلى أبي جهل يرفل في الناس، فقلت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صاحبكما الذي تسألان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بتدراه، فضرباه بسيفهما حتى قتلاه، ثم ذهبا إلى رسول اللّه صلى اللّه عليه وسلم، فأخبرا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كما قتله؟ فقال كل م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قتل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مسحتما سيفك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نظر في السيف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كما قتله، ثم قضى بسلبه لمعاذ بن عمرو بن الجموح، والرج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اذ بن عمرو بن الجموح، ومعاذ بن عفراء، ووجه الدليل أن السلب لو كان للقاتل لقضى به بينهما، وكونه عليه السلام دفعه إلى أحدهما دليل على أن الأمر فيه مفوض إلى الإِمام،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حجة لهم فيه، فإن غنيمة بدر كانت للنبي صلى اللّه عليه وسلم بنص الكتاب يعطي منها من يشاء، وقد قسم لجماعة لم يشهدوا، ثم نزلت الآية في الغنيمة بعد بدر، وقضى عليه السلام بالسلب للقاتل، واستقر الأمر على ذلك، ويجوز أن يكون أحدهما أثخنه، والآخر جرحه بعدُه، فقضى بسلبه للأول،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و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فظ لأبي داود عن عوف بن مالك الأشج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ت مع زيد بن حارثة في غزوة مؤتة، ورافقني مددي من أهل اليمن، فلقينا جموع الروم، وفيهم رجل على فرس أشقر عليه سرج مذهب، وسلاح مذهب، فجعل الرومي يغري بالمسلمين، وقعد له المددي خلف صخرة، فمر به الرومي، فعرقب فرسه، فخر، وعلاه فقتله، وحاز فرسه وسلاحه، فلما فتح اللّه على المسلمين بعث إليه خالد بن الوليد، فأخذ منه سلب الرومي، قال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يت خالداً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خالد أما علمت أن رسول اللّه صلى اللّه عليه وسلم قضى بالسلب للقات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ولكني استكثر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تردنه، أو لأعرفنكها عند رسول اللّه صلى اللّه عليه وسلم، فأبى أن يعطيه، قال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جتمعنا عند رسول اللّه صلى اللّه عليه وسلم، فقصصت عليه قصة المددي، وما فعل خالد،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خالد ما حملك على ما صنع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ستكثرته،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خالد رد عليه ما أخذت منه، قال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ونك يا خالد ألم أف 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برته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غضب رسول اللّه صلى اللّه عليه و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خالد لا ترد عليه، هل أنتم تاركوا لي أمرائي، لكم صفوة أمرهم، وعليهم كد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تذر الخطابي عن 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منع عليه السلام خالداً في الثانية أن يرد على عوف سلبه، زجراً لعوف، لئلا يتجرأ الناس على الأئمة، لأن خالداً كان مجتهداً في صنعه، لما رأى فيه من المصلحة، فأمضى عليه السلام اجتهاده، واليسير من الضرر يحتمل الكثير من الن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شبه أن يكون عليه السلام قد عوضه من الخمس الذي هو 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ثنا أبو إسحاق الشيباني عن محمد ين عبيد اللّه الثقفي عن سعد بن أبي وق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كان يوم بدر قتل أخي عمير، وقتلت سعيد بن العاص، وأخذت سيفه، فأتيت به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اطرحه في القبض،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جعت وبي ما لا يعلمه إلا اللّه من قتل أخي، وأخذ سل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ا جاوزت إلا يسيراً حتى نزلت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الأنف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ي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خذ سيف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عم بعض العلماء أن هذا منسوخ، لأن هذا كان في يوم بدر، وقد ثبت أن رسول اللّه صلى اللّه عليه وسلم قال عام حنين</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تل قتيلاً له عليه بينة فله سل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فضائل خالد بن الولي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زحر بن حص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جدي حميد بن مه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خريم بن أ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حيرة البيضاء قد رفعت لي، وهذه الشيماء بنت نفيلة الأزدية قد رفعت لي على بغلة شهباء، معتجزة بخمار أسود،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فإن نحن دخلنا الحيرة، ووجدناها على هذه الصفة، فهي 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هي لك، ثم ارتدت العرب، فسار خالد إلى مسيلمة، وسرنا معه، فلما فرغنا من مسيلمة وأصحابه، أقبلنا إلى ناحية البصرة، فلقينا هرمز بكاظمة في جمع عظيم، ولم يكن أحد أعدى للعرب منه، فبرز له خالد بن الوليد، ودعاه إلى البراز، فبرز له هرمز، فقتله خالد، وكتب بذلك إلى أبي بكر، فنفله سلبه، فبلغت قلنسوة هرمز مائة ألف درهم، وكانت الفرس إذا شرف فيهم الرجل، جعلوا قلنسوته بمائة ألف درهم، ثم سرنا على طريق الطف حتى دخلنا الحيرة، فكان أول من تلقانا شيماء بنت نفيلة الأزدية على بغلة شهباء بخمار أسود، كما قال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علقت بها، و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وهبها لي رسول اللّه صلى اللّه عليه وسلم، فدعاني خالد ابن الوليد، والتمس مني البينة، فأتيته بشاهدين، فسلمها إلي، وجاءني أخوها عبد المسيح،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نيها،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أبيعها إلا بعشرة مائة، ولا أنقصها شيئاً، فدفع إلي ألف درهم، فقي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ئة ألف درهم لدفع إليك،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كنت أظن أن مالاً أكثر من عشر مائ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لطبراني، وسكت الحاكم عنه، 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لغني في غير هذا الحديث أن الشاهدين كانا محمد بن سلمة، وابن عم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وق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لّه الحضرمي ثنا جعفر بن محمد بن الحسن، المعروف بابن أليل ثنا أحمد بن بشر عن ابن شبرمة عن الشعبي أن جرير بن عبد اللّه البجلي بارز مهران فقتله، فقومت منطقته بثلاثين ألفاً، فكتبوا إلى عمر،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من السلب الذي يخمس، ولم ينفله، وجعله مغن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ص </w:t>
      </w:r>
      <w:r>
        <w:rPr>
          <w:rFonts w:cs="Times New Roman" w:ascii="Times New Roman" w:hAnsi="Times New Roman"/>
          <w:sz w:val="24"/>
          <w:szCs w:val="24"/>
        </w:rPr>
        <w:t>3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 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عمرو بن واقد، وهو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هيثمي ص </w:t>
      </w:r>
      <w:r>
        <w:rPr>
          <w:rFonts w:cs="Times New Roman" w:ascii="Times New Roman" w:hAnsi="Times New Roman"/>
          <w:sz w:val="24"/>
          <w:szCs w:val="24"/>
        </w:rPr>
        <w:t>3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بن صاحب قبرص، وفي الدراية </w:t>
      </w:r>
      <w:r>
        <w:rPr>
          <w:rFonts w:cs="Times New Roman" w:ascii="Times New Roman" w:hAnsi="Times New Roman"/>
          <w:sz w:val="24"/>
          <w:szCs w:val="24"/>
          <w:rtl w:val="true"/>
        </w:rPr>
        <w:t>"</w:t>
      </w:r>
      <w:r>
        <w:rPr>
          <w:rFonts w:ascii="Times New Roman" w:hAnsi="Times New Roman" w:cs="Times New Roman"/>
          <w:sz w:val="24"/>
          <w:sz w:val="24"/>
          <w:szCs w:val="24"/>
          <w:rtl w:val="true"/>
        </w:rPr>
        <w:t>نبيه القرظ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واب القبرص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لم يخمس الأسل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قاق القاتل سلب القت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إمام يمنع القاتل السلب إن رأ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فضائل خالد بن الول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ان بن زجر بن حصن عن حميد بن منه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ج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س بن حارثة بن لأم، الحديث، وليس فيه قصة الشيماء، وذكر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ريم بن أو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جريراً، فهو منقط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ستيلاء الكفا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وجدته قبل القسمة فهو لك بغير شيء، وإن وجدته بعد القسمة فهو لك بالقيم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ابن عمارة عن عبد الملك بن ميسرة عن طاوس عن ابن عبا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أحرز العدو فاستنقذه المسلمون منهم، إن وجده صاحبه قبل أن يقسم فهو أحق به، وإن وجده قد قسم، فإن شاء أخذه بالثم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بن عمارة 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س الزيات عن سماك بن حرب عن تميم بن طرفة عن جابر ب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اب العدو ناقة رجل من بني سليم، ثم اشتراها رجل من المسلمين، فعرفها صاحبها، فأتى النبي صلى اللّه عليه وسلم، فأخبره، فأمره عليه السلام أن يأخذها بالثمن الذي اشتراها به صاحبها من العدو، وإلا يخلي بينه وبي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تميم بن طر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 رجل مع رجل ناقة له، فارتفعا إلى النبي صلى اللّه عليه وسلم، وأقام البينة أنها ناقته، وأقام الآخر البينة أنه اشتراها من العدو،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ئت أن تأخذها بالثمن الذي اشتراها به، فأنت أحق بها، وإلا فخل عن ناق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أبي داود،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سند هذا الحديث من رواية يس الزيات عن سماك بن حرب عن تميم بن طرفة عن جابر بن سمرة، ويس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كذا قال ابن حزم، ولست أعرف هذا السند،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بن عبد اللّه بن أبي فرهود عن ابن شهاب عن سالم بن عبد اللّه عن أبيه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جد ماله في الفيء قبل أن يقسم فهو له، ومن وجده بعد ما قسم فليس له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هذا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رشدين عن يونس عن الزهري عن سالم عن أبيه مرفوعاً، و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شدين ضعيف، 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جم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س الزيات عن الزهري عن سالم عن أبي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درك ماله في الفيء قبل أن يقسم، فهو له، وإن أدركه بعد أن يقسم، فهو أحق به بالثم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ضعف يس الزيات عن البخاري، والنسائي، وابن معين، ووافقه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أحاديثه غير محفوظ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شطر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هب فرس له، فأخذه العدو، فظهر عليهم المسلمون، فردوه عليه في زمن رسول اللّه صلى اللّه عليه وسلم، وأبق عبد له، فلحق بالروم، فظهر عليهم المسلمون، فرده عليه خالد بن الوليد بعد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به،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لك قبل أن يصيبهما المقاس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جيب من عبد الحق كيف ذكر 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بخاري لم يصل سنده به، و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منقطعاً، ثم وصله، وهذا لفظ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إذا غنم المشركون مال المسلم، ثم وجده ا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نم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يد اللّه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هب فرس له، فأخذه العدو، إلى آخر اللفظ المتقد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بشار ثنا يحيى عن عبيد اللّه أخبرني نافع أن عبداً لابن عمر أبق، فلحق بالروم، فظهر عليه خالد بن الوليد، فرده على عبد اللّه، وأن فرساً لابن عمر عاد، فلحق بالروم، فظهر عليه، فرده على عبد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رك الحديث المتصل، وذكر المنقطع،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صل البخاري سنده به، وينبغي أن يراجع فيه نسخة أخرى، فإني لم أعتمد على النسخة، وعلقت هنا لأتذكر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بيصة بن ذؤيب أ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صاب المشركون من أموال المسلمين، فظهر عليهم، فرأى رجل متاعه بعينه، فهو أحق به من غيره، فإذا قسم، ثم ظهروا عليه، فلا شيء له، إنما هو رجل منهم،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حق به من غيره بالثم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ر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لاس عن علي نحو ذلك، ونقل عن ابن حز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خلاس عن علي صحيحة،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احتج به عن تميم بن طرفة أن النبي صلى اللّه عليه وسلم حكم في رجل اشترى بعيراً قد أحرزه العدو أن صاحبه يأخذه بالثمن، فتميم بن طرفة لم يدرك النبي صلى اللّه عليه وسلم، ولم يسمع منه، والمرسل لا تثبت به حجة، لأنه لا يدري عمن أخذ،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يوس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ن بن عمارة عن الحكم بن عتيبة عن مقسم عن ابن عباس عن الرسول صلى اللّه عليه وسلم في عبد، وبعير أحرزهما العدو، ثم ظفر بهما، فقال رسول اللّه صلى اللّه عليه وسلم لصاحب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صبتهما قبل القسمة فهما لك بغير شيء، وإن أصبتهما بعد القسمة فهما لك بالقيم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وجدته عن أبي يوسف عن الحسن بن عمارة عن الحكم بن عتيبة، ورواه غيره عن الحسن بن عمارة عن عبد الملك الزراد عن طاوس عن ابن عباس عن النبي صلى اللّه عليه وسلم في بعير وجد، وهذا حديث يعرف بالحسن بن عمارة، وهو متروك لا يحتج به، ورواه مسلمة بن علي عن عبد الملك، وهو أيضاً ضعيف، وروي بإِسناد آخر مجهول عن عبد الملك، ولا يصح شيء من ذلك، وروي من وجه آخر عن ابن عمر، رواه إسحاق بن أبي فروة، ويس بن معاذ الزيات على اختلاف بينهما في لفظه، وكلاهما متروك لا يحتج به، و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حتجوا أيضاً بأ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درك ما أحرز العدو قبل أن يقسم فهو له، وما قسم، فلا حق له فيه إلا بالقيمة،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نما روي عن الشعبي عن عمرو عن رجاء بن حيوة عن عمر مرسلاً، وكلاهما لم يدرك عمر، ولا قارب ذلك،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أيضاً عن رجاء عن قبيصة ابن ذؤيب عن عمر، وهو أيضاً مرسل، وقد روي عن خلاس بن عمرو، وعن علي نح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خلاس عن علي ضعيفة، عند أهل العلم بالحديث،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من كتاب، وأنها منقطعة، ويروون فيه عن زيد بن ثابت، وإنما رواه ابن لهيعة بإِسناده، وابن لهيعة غير محتج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غنم المشركون مال المسلم، ثم وجده ا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عبيداً من عبيد الطائف أسلموا وخرجوا إلى رسول اللّه صلى اللّه عليه وسلم، فقضى النبي صلى اللّه عليه وسلم بعتقه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حجاج عن الحكم عن مقسم عن ابن عباس أن عبدين خرجا من الطائف إلى النبي صلى اللّه عليه وسلم، فأسلما، فأعتقهما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أبو بك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ابن أبي شيبة بهذا الإِسناد، أن النبي صلى اللّه عليه وسلم كان يعتق من أتاه من العبيد إذا أسلموا، وقد أعتق يوم الطائف رجلين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ك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ربه بن الحكم أن النبي صلى اللّه عليه وسلم لما حاصر الطائف خرج إليه أرقاء من أرقائهم، فأسلموا، فأعتقهم رسول اللّه صلى اللّه عليه وسلم فلما أسلم مواليهم بعد ذلك رد النبي صلى اللّه عليه وسلم الولاء إل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ربه ابن الحكم لا يعرف حاله، ولا يعرف روي عنه إلا هذا الذي روي عنه هذا المرسل، وهو عبد اللّه ابن عبد الرحمن الطائفي، انتهى كلامه، وأخرج البيهقي عن عبد اللّه بن مكرم الثق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حاصر رسول اللّه صلى اللّه عليه وسلم أهل الطائف خرج إليه رقيق من رقيق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كرة، وكان عبد الحارث بن كلدة والمنبعث، ويحنس، ووردان في رهط من رقيقهم، فأسلمو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رد علينا رقيقنا الذين أتو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ولئك عتقاء اللّه عز وجل، ورد على كل رجل ولاء عب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رسل،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ستأ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أخذ الجزية، وكذا عمر، وكذا معاذ رضي اللّه عنهما، ووضع في بيت المال، ولم يخمس،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خراج</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لعدي بن عدي الكندي أن عمر بن عبد العزيز كتب أن من سأل عن مواضع الفيء فهو ما حكم فيه عمر بن الخطاب، فرآه المؤمنون عدلاً موافقاً لقو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جعل اللّه الحق على لسان عمر وقلبه فرض الأعطية</w:t>
      </w:r>
      <w:r>
        <w:rPr>
          <w:rFonts w:cs="Times New Roman" w:ascii="Times New Roman" w:hAnsi="Times New Roman"/>
          <w:sz w:val="24"/>
          <w:szCs w:val="24"/>
          <w:rtl w:val="true"/>
        </w:rPr>
        <w:t>"</w:t>
      </w:r>
      <w:r>
        <w:rPr>
          <w:rFonts w:ascii="Times New Roman" w:hAnsi="Times New Roman" w:cs="Times New Roman"/>
          <w:sz w:val="24"/>
          <w:sz w:val="24"/>
          <w:szCs w:val="24"/>
          <w:rtl w:val="true"/>
        </w:rPr>
        <w:t>، وعقد لأهل الأديان ذمة، بما فرض عليهم من الجزية، لم يضرب فيها بخمس ولا مغن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ضعيف، فإن فيه مجهول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عمر بن عبد العزيز لم يدرك عمر بن الخط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الخراج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دوين ال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ابن عدي، شيخ لعيسى بن يونس، لا يعرف حاله من السادسة، وأما عدي الكندي، فهو ابن عدي بن عميرة أبو فروة، ثقة فقيه، عمل لعمر بن عبد العزيز على الموصل، وأبوه عدي بن عميرة الكندي، أبو زرارة صحابي،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سلطان ولي من لا ولي 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نكا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شر والخراج</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والخلفاء الراشدين لم يأخذوا الخراج من أراضي العرب،</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رضي اللّه عنه حين فتح السواد، وضع الخراج عليها بمحضر من الصحابة، ووضع على مصر حين افتتحها عمرو بن العاص، وكذا اجتمعت الصحابة على وضع الخراج على الشا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يم ابن بشير أنبأ العوام بن حوشب عن إبراهيم التي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فتتح المسلمون السواد، قالوا ل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سمه بيننا، فإنا فتحناه عن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بى،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من جاء بعدكم من المس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قر أهل السواد في أرضهم، وضرب على رءُوسهم الجزية، وعلى أراضيهم الخرا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أهل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قتادة عن أبي مجلز أن عمر ابن الخطاب بعث عمار بن ياسر، وعبد بن مسعود، وعثمان بن حنيف إلى الكوفة، فجعل عماراً على الصلاة والقتال، وجعل ابن مسعود على القضاء، وعلى بيت المال، وجعل عثمان بن حنيف على مساحة الأرض، وجعل لهم كل يوم شا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ى قرية يؤخذ منها كل يوم شاة إلا سيسرع فيها، ثم 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ي أنزلتكم في هذا المال، ونفسي كوالي اليت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كان غنياً فليستعفف، ومن كان فقيراً فليأكل بالمعر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سح عثمان سواد الكوفة من أهل الذمة، فجعل على جريب النخل عشرة دراهم، وعلى جريب العنب ثمانية دراهم، وعلى جريب القضب ستة دارهم، وعلى جريب من البر أربعة دراهم، وعلى جريب من الشعير درهمان، وجعل على رأس كل رجل منهم أربعة وعشرين درهماً، كل عام، ولم يضرب على النساء والصبيان، وأخذ من تجارهم من كل عشرين درهماً درهماً، فرفع ذلك إلى عمر فرضي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خر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مسهر عن الشيباني عن أبي عون محمد بن عبيد اللّه الثق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 عمر على أهل السواد على كل جريب أرض يبلغه الماء، عامر، أو غامر درهماً، وقفيزاً من طعام، وعلى البساتين على كل جريب عشرة دراهم، وعشرة أقفزة من طعام، وعلى الرطاب على كل جريب أرض خمسة دراهم، وخمسة أقفزة من طعام، وعلى كل جريب أرض عشرة دراهم، وعشرة أقفزة، ولم يضع على النخل شيئاً، جعله تبعاً للأر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أسامة عن قتادة عن أبي مجل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عمر عثمان بن حنيف على مساحة الأرض،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وضع عثمان على الجريب من الكرم عشرة دراهم، وعلى جريب النخل ثمانية دراهم، وعلى جريب القضب ستة درا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ني الرط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جريب البر أربعة دراهم، وعلى جريب الشعير دره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وضع الخراج على أرض مصر، ف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الواقدي حدثني المفضل بن فضالة عن عياش بن عباس القتباني، 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من سمع صالح بن كيسان يخبر عن يعقوب بن عتبة عن مشيخة من أهل مصر أن عمرو بن العاص افتتح مصر عنوة، واستباح ما فيها، وعزل منه مغانم المسلمين، ثم صالح بعد على وضع الجزية في رقابهم، ووضع الخراج على أرضهم، ثم كتب إلى عمر بن الخطاب بذلك،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واقدي حدثني عبد اللّه بن نافع عن عمرو بن الحا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مرو بن العاص يبعث جزية أهل مصر وخراجها إلى عمر بن الخطاب، كل سنة بعد حبس ما يحتاج إليه، ولقد استبطأه عمر في الخراج سنة، فكتب إليه بكتاب يلومه، ويشدد عليه،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وضع الخراج على أرض الشام فمعرو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بعض اختص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رسول اللّه صلى اللّه عليه وسلم فتح مكة عنوة، وتركها لأهلها، ولم يوظف الخراج،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 استدل بها العلماء على أن مكة فتحت عن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رباح عن أبي هريرة أنه ذكر فتح مك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 رسول اللّه صلى اللّه عليه وسلم حتى دخل مكة، فبعث الزبير على إحدى المجنبتين، وبعث خالداً على المجنبة الأخرى، وبعث أبا عبيدة على الجسر، وأخذوا بطن الوادي، ورسول اللّه صلى اللّه عليه وسلم في كتي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ظر إل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هرير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تف لي بالأنصار، فلا يأتيني إلا أنصاري، فهتف بهم، فجاءُوا، فأطافوا برسول اللّه صلى اللّه عليه وسلم ووبشت قريش أوباشها، ف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رون إلى أوباش قريش، وأتباع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قال بيد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ضرب إحداهما على الأخ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صدوهم حصداً، حتى توافوني بالصفا، قال 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طلقنا، فما شاء أحد منا أن يقتل من شاء منهم، إلا قتله، وما توجه أحد منهم إلينا شيئاً، وصعد رسول اللّه صلى اللّه عليه وسلم الصفا، وجاءت الأنصار، فأطافوا بالصفا، فجاء أبو سفي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بيدت خضراء قريش، لا قريش بعد اليوم،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دخل دار أبي سفيان فهو آمن، ومن أغلق بابه فهو آمن</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ت الأنص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رجل، فأخذته رأفة بعشيرته، ورغبة في قرابته، ونزل الوحي عل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رجل فأخذته رأفة بعشيرته، ورغبة في قرابته، كلا إني عبد اللّه ورسوله هاجرت إلى اللّه، وإليكم، فالمحيا محياكم، والممات مماتك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قلنا إلا ضناً باللّه وبرسو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اللّه ورسوله يصدقانكم ويعذران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دل دليل على أن مكة فتحت عنوة لا صلح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 هانئ أنها أجارت رجلاً من المشركين يوم الفتح، فأتت النبي صلى اللّه عليه وسلم، فذكرت ذلك 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جرنا من أجرت، وآمنا من آمن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دل بهذا الحديث على أن مكة فتحت عنوة، إذ لو فتحت صلحاً لوقع به الأمان العام، ولم يحتج إلى أمان أم هانئ، ولا تجديده من النبي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لمة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حبس عن مكة الفيل، وسلط عليها رسوله والمؤمنين، وأنها لا تحل لأحد بعدي، وإنما أحلت لي ساعة من نه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شريح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غد من يوم 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كة حرمها اللّه، ولم يحرمها الناس، فلا تحل لامرئ يؤمن باللّه واليوم الآخر أن يسفك بها دماً، ولا يعضد بها شجراً، وإنما أذن لي فيها ساعة من نهار، وقد عادت حرمتها اليوم كحرمتها بالأمس، فليبلغ الشاهد الغائ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حديث 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صحابة وضعوا العشر على أرض البصر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بن عمر، و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راج الذي وضعه عمر على أهل السواد من كل جريب يبلغه الماء قفيز هاشمي، وهو الصاع، ودرهم، ومن جريب الرطبة خمسة دراهم، ومن جريب الكرم المتصل، والنخيل المتصل عشرة دراهم، وهذا هو المنقول عن عمر، فإنه بعث عثمان بن حنيف حتى يمسح سواد العراق، وجعل حذيفة عليه مشرفاً، فمسح، فبلغ ستاً وثلاثين ألف جريب، ووضع على ذلك ما قلنا، وكان ذلك بمحضر من الصحابة من غير نكير، فكان إجماع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حديث عمر قريباً، وفيه بعض تغيير، وروى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ابن مجالد عن أبيه مجالد بن سعيد عن الشعبي أن عمر بعث عثمان بن حنيف، فمسح السواد، فوجده ستة وثلاثين ألف ألف جري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كما حملتما الأرض ما لا تطيق؟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حملناها ما تطيق،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كتاب فضائل الصح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بيعة ل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ميم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مر بن الخطاب قبل أن يصاب بأيام بالمدينة، وقف على حذيفة، وعثمان بن حني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فعلت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خافإن أن تكونا حملتما الأرض ما لا تطيق؟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لناها أمراً هي له مطيقة ما فيها كبير فض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ظرا أن تكونا حملتماها ما لا تطيق؟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ئن سلمني اللّه لأدعن أرامل أهل العراق لا يحتجن إلى أحد بع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أتت عليه إلا رابعة حتى أصيب، الحديث بطوله، وهو حديث مقتل عمر بن الخطاب، وبيعة عثم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مر لم يزد حين أخبر لزيادة الطاق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الحديث قبله،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أهل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علي بن الحكم البناني عن محمد بن زيد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عمر بن الخط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ض كذا وكذا يطيقون من الخراج أكثر مما علي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إليهم سبي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صح أن الصحابة رضي اللّه عنهم اشتروا أراضي الخراج، وكانوا يؤدون خراج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يوس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ول ما قاله أبو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لابن مسعود، وخباب بن الأرت، والحسين بن علي، ولشريح أرض الخراج، حدثنا مجالد بن سعيد عن عامر عن عتبة بن فرقد السلمي، أنه قال ل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اشتريت أرضاً من أرض السواد،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فيها مثل صاح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ا أبو سعيد ثنا أبو العباس الأصم ثنا الحسن بن علي بن عفإن ثنا يحيى بن آدم ثنا حسن بن صالح عن قيس بن مسلم عن طارق بن شه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لمت امرأة من أهل نهر الملك، فكتب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ختارت أرضها، فأدت ما على أرضها فخلوا بينها وبين أرضها، وإلا فخلوا بين المسلمين وبين أرض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رواه عبد الرزاق،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ثوري عن قيس بن مسلم عن طارق بن شهاب أن دهقانة من أهل نهر الملك أسلمت،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فعوا إليها أرضها تؤدي عنها الخراج،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شيبة،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هشيم بن بشير عن سيار أبي الحك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بير بن عدي أن دهقاناً أسلم على عهد علي، ف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قمت في أرضك رفعنا الجزية عن رأسك، فأخذناها من أرضك، وإن تحولت عنها فنحن أحق ب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بن غياث عن محمد بن قيس عن أبي عون محمد بن عبيد اللّه الثقفي عن عمر، وعل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سلم وله أرض وضعنا عنه الجزية، وأخذنا خراج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تح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حمل السلاح ب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تابة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قط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يف تعرف لقطة أهل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 في تحريم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ا يعضد شجر ال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ناقب عث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صة ال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يار أبي الحكم راجع ترجم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بان بن الحكم، وهو تصح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جتمع عشر ولا خراج في أرض مسل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عنبسة ثنا أبو حنيفة عن حماد عن إبراهيم عن علقمة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جتمع على مسلم خراج وعش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يى بن عنبسة منكر الحديث، وإنما يروى هذا من قول إبراهيم، وقد رواه أبو حنيفة عن حماد عن إبراهيم،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اء يحيى بن عنبسة، فأبطل فيه، ووصله إلى النبي صلى اللّه عليه وسلم، ويحيى بن عنبسة مكشوف الأمر في ضعفه، لرواياته عن الثقات الموضوع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من كلام رسول اللّه صلى اللّه عليه وسلم، ويحيى بن عنبسة دجال يضع الحديث، لا تحل الرواية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حيى هذا دجال يضع الحديث، وهو كذب على أبي حنيفة، ومن بعده إلى رسول اللّه صلى اللّه عليه وسلم، وذكر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باطل، ويحيى هذا متهم بالوض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خر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إبراهيم بن المغي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تن لعبد اللّه بن المبا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حمزة السكوني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تمع عشر، وخراج في أرض،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ثنا أبو تميلة يحيى بن واضح عن أبي المنيب عن عكر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تمع عشر وخراج في م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إِمام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راضي العشرية هي التي ليست بأرض خراج، وهي أربعة أنوا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ض أسلم أهلها عليها، فهم مالكون لها كالمدينة والطائف، واليمن، والبحرين، وكذلك مكة، إلا أنها كانت فتحت عنوة، ولكن رسول اللّه صلى اللّه عليه وسلم، منّ عليهم، فلم يعرض لهم في أنفسهم، ولم يغنم أموال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 عن محمد بن سلمة الحراني عن أبي عبد الرحيم عن زيد ابن أبي أنيسة عن أبي الزبير عن عبيد بن عمير أن رسول اللّه صلى اللّه عليه وسلم، قال في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حل غنيمت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نوع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أرض أخذت عنوة، ثم إن الإِمام لم ير أن يجعلها فيئاً موقوفاً، ولكنه رأى أن يجعلها غنيمة فخمسها، وقسم أربعة أخماسها بين الذين افتتحوها خاصة، كفعل رسول اللّه صلى اللّه عليه وسلم بخيبر، فهي أيضاً ملكهم، ليس فيها غير العشر، وكذلك الثغور كلها إذا قسمت بين الذين افتتحوها خاصة، وعزل عنها الخمس لمن سمى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نوع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أرض عادية لا رب لها، ولا عامر، أقطعها الإِمام رجلاً إقطاعاً من جزيرة العرب أو غيرها، كفعل رسول اللّه صلى اللّه عليه وسلم، والخلفاء بعده، فيما أقطعوا من بلاد اليمن، واليمامة، والبصرة، وما أشبه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نوع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أرض ميتة استخرجها رجل من المسلمين، فأحياها بالنبات، والماء</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هذه الأرضون التي جاءت فيها السُّنَّة بالعشر، أو نصف العشر، وكلها موجودة في الأحاديث، فما أخرج اللّه من هذه فهو صدقة، إذا بلغ خمسة أوسق فصاعداً، كزكاة الماشية، والصامت يوضع في الأصناف الثمانية المذكور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ب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صة دون غيرهم من الناس، وما سوى هذه من البلاد، فلا تخلوا من أن تكون أرض عنوة صيرت فيئاً كأرض السواد، والجبال، والأهواز، وفارس، وكرمان، وأصبهان، والري، وأرض الشام، سوى مدنها، ومصر، والمغرب، أو يكون، أرض صلح، مث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جران، وأيلة، وأذرح، ودومة الجندل، وفدك، وما أشبهها، مما صالحهم رسول اللّه صلى اللّه عليه وسلم صلحاً، أو فعلته الأئمة بعده، وكبلاد الجزيرة، وبعض أرمينية، وكثير من كور خراسان، فهذان النوعان من الأرضين، الصلح، والعنوة التي تصير فيئاً يكونان عاماً للناس في الأعطية، وأرزاق الذرية، وما ينوب الإِمام من أمور المسلمين،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موضع آخ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رض المفتتحة ثلاثة أنو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 الأراضي التي أسلم عليها أهلها فهي لهم ملك، وهي أرض عشر لا شيء عليهم غيرها، وأرض افتتحت صلحاً على خراج معلوم، فهم على ما صولحوا عليه، لا يلزمهم أكثر منه، وأرض أخذت عنوة فهي مما اختلف فيها،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يلها سبيل الغنيمة، تخمس وتقسم، فيكون أربعة أخماسها بين الغانمين، والخمس الباقي لمن سمى اللّه تعالى،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ظر فيها للإِمام إن شاء جعلها غنيمة، فيخمسها ويقسمها، وإن شاء جعلها موقوفة على المسلمين ما بقوا، كما فعل عمر بالسواد، انتهى كلامه محر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شافعي في الجمع بين العشر، والخراج بعموم الحديث عن ابن عم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رسول اللّه صلى اللّه عليه وسلم أنه سن فيما سقت السماء والعيون، أو كان عثري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شور، وفيما سقي بالنضح نصف العشر، انفرد به البخ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عام في الأرض الخراجية، وغيرها، قال ابن قت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ثري الذي يؤتى بماء المطر إليه حتى يسقيه، وإنما سمي عثرياً، لأنهم يجعلون في مجرى السيل عاثوراً، فإذا صدمه الماء زاد، فدخل في تلك المجاري حتى يبلغ النخل ويسقي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شافعي بما أخرجه البيهقي عن يحيى بن آدم ثنا سفيان بن سعيد عن عمرو بن ميمون بن مهر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مر ابن عبد العزيز عن المسلم يكون في يده أرض الخراج، فيسأل الزكاة،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عليّ الخراج،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راج على الأرض، والعشر على الحب، وأخرج أيضاً عن يحيى ثنا ابن المبارك عن يو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زهري عن زكاة الأرض التي عليها الجزي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زل المسلمون على عهد رسول اللّه صلى اللّه عليه وسلم، وبعده يعاملون على الأرض، ويستكرونها، ويؤدون الزكاة مما خرج منها، فنرى هذه الأرض على نحو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 فتوى عمر بن عبد العزيز، والثاني فيه إرسال عن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ن أحداً من أئمة العدل والجور لم يجمع بينهما، وكفى بإِجماعهم حج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تكرر الخارج بتكرر الخارج في سنته، لأن عمر رضي اللّه عنه لم يوظفه مكرر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ما يدل عليه في حديث وضع الخارج على السواد،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خر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عياش عن أبي حصين عن زياد بن حد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عملني عمر على المتاجر، فكنت أعشر من أقبل وأدبر، فخرج إليه رجل، فأعلمه، فكتب إلي أن لا يعشر إلا مرة واح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السَّ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يضاً حدثنا وكيع عن سفيان عن غالب أبي الهذيل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نصراني إلى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املك عشَّر في السنة مرت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ن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الشيخ النصراني،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ا الشيخ الحنفي، فكتب إلى عامله أن لا يعشر في السنة إلا مرة واح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يضاً حدثنا معن بن عيسى عن ابن أبي ذئب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بلغنا أن أحداً من ولاة هذه الأمة الذين كانوا بالمدينة، أبو بكر، وعمر، وعثمان أنهم كانوا يثنون الصدقة، لكن يبعثون عليها كل عام في الخصب، والجدب، لأن أخذها سنة من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بن عيينة عن الوليد بن كثير عن حسن بن حسن عن أمه فاطمة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ثنيا في ال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5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مو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توح الأرضين صلحاً، وسننها وأحكام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شر فيما يس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العثرى</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المهملة، والمثلثة المفتوحتين، وكسر الراء، وتشديد التحت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ا يشرب بعروقه من غير سقي، قاله الخطابي،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سقي بالعاثور، والعاثور شبه نهر يحفر في الأرض، يسقى به البقول والنخل والزرع، انتهى من هوامش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جزي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رسول اللّه صلى اللّه عليه وسلم صالح بني نجران على ألف ومائتي حلة</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خراج</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بد الرحمن السدي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رسول اللّه صلى اللّه عليه وسلم أهل نجران على ألفي حلة، النصف في صفر، والبقية في رجب، يؤدونها إلى المسلمين، وعارية ثلاثين درعاً، وثلاثين فرساً، وثلاثين بعيراً، وثلاثين من كل صنف من أصناف السلاح، يغزون بها، والمسلمون ضامنون لها حتى يردوها عليهم إن كان باليمن، كيد، أو غدرة، على أن لا تهدم لهم بيعة، ولا يخرج لهم قس، ولا يفتنوا عن دينهم، ما لم يحدثوا حدثاً، أو يأكلوا الر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ماع السدي من ابن عباس نظر، وإنما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رآه، ورأى ابن عمر، وسمع من أنس بن مالك،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و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w:t>
      </w:r>
      <w:r>
        <w:rPr>
          <w:rFonts w:cs="Times New Roman" w:ascii="Times New Roman" w:hAnsi="Times New Roman"/>
          <w:sz w:val="24"/>
          <w:szCs w:val="24"/>
          <w:rtl w:val="true"/>
        </w:rPr>
        <w:t>"</w:t>
      </w:r>
      <w:r>
        <w:rPr>
          <w:rFonts w:ascii="Times New Roman" w:hAnsi="Times New Roman" w:cs="Times New Roman"/>
          <w:sz w:val="24"/>
          <w:sz w:val="24"/>
          <w:szCs w:val="24"/>
          <w:rtl w:val="true"/>
        </w:rPr>
        <w:t>ألف ومائتي ح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صحيح، وكذا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بني نج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نجران اسم أرض من حتز اليمن لا اسم قبيلة، فلذا كان الثابت في الحديث أهل نجر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في أخذ الجز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معاذ</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خذ من كل حالم، وحالمة ديناراً أو عدله معاف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في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عمش عن أبي وائل عن مسروق عن معا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رسول اللّه صلى اللّه عليه وسلم إلى اليمن، وأمرني أن آخذ من البقر من كل ثلاثين تبيعاً أو تبيعة، ومن كل أربعين مسنة، ومن كل حالم ديناراً أو عدله معا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ذكر أن بعضهم رواه عن مسروق عن النبي صلى اللّه عليه وسلم مرس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أ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حادي والعشرين، من القسم الأول،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راجعان، فإن ابن ماجه رواه، ولم يذكر فيه قصة الحالم، وإن كان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زوه إليه أيضاً، لأنهم إنما يعتبرون أصل الحديث، وأنصف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 قال بعد أن عزاه لأصحاب السنن، وليس لابن ماجه ذكر الحالم، ووهم ابن دقيق الع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ل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عزاه لأصحاب السنن، ولم يستثن، وأقوى منه في الوهم ما فعله بعض أهل العصر في كتاب وضعه على التنبيه لأبي إسحاق الشيرازي، ف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ز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رسول اللّه صلى اللّه عليه وسلم إلى اليم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 من كل حالم ديناراً، أو عدله معاف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صحاب السنن، وليس هذا عند ابن ماجه، واللّه أعلم، ولفظة الحا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ت فيه أيضاً مرسلاً ومسنداً، فالمسند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مر، وسفيان الثوري عن الأعمش عن أبي وائل عن مسروق عن معاذ بن جبل أن النبي صلى اللّه عليه وسلم بعثه إلى اليمن، فأمره أن يأخذ من كل ثلاثين بقرة تبيعاً أو تبيعة، ومن كل أربعين مسنة، ومن كل حالم وحالمة ديناراً، أو عدله معا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زك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ثلاث طرق دائرة على الأعمش به، وأما المرسل فرواه عبد الرزاق أيضاً أخبرنا معمر عن الأعمش عن شقيق بن سلمة عن مسرو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معاذ بن جبل إلى اليمن، وأمره أن يأخذ من كل حالم وحالمة من أهل الذمة ديناراً أو قيمته معاف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مع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غلط،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المة ليس على النساء شي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رير عن منصور عن الح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النبي صلى اللّه عليه وسلم إلى معاذ بالي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كل حالم أو حالمة دينار أو قيم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معناه، رواه أبو عبيد القاسم بن سلام </w:t>
      </w:r>
      <w:r>
        <w:rPr>
          <w:rFonts w:cs="Times New Roman" w:ascii="Times New Roman" w:hAnsi="Times New Roman"/>
          <w:sz w:val="24"/>
          <w:szCs w:val="24"/>
          <w:rtl w:val="true"/>
        </w:rPr>
        <w:t>"</w:t>
      </w:r>
      <w:r>
        <w:rPr>
          <w:rFonts w:ascii="Times New Roman" w:hAnsi="Times New Roman" w:cs="Times New Roman"/>
          <w:sz w:val="24"/>
          <w:sz w:val="24"/>
          <w:szCs w:val="24"/>
          <w:rtl w:val="true"/>
        </w:rPr>
        <w:t>في كتاب الأموال</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ثمان بن صالح عن عبد اللّه بن لهيعة عن أبي الأسود عن عروة عن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رسول اللّه صلى اللّه عليه وسلم إلى أهل اليمن أنه من كان على يهودية أو نصرانية، فإنه لا يفتن عنها، وعليه الجزية على كل حالم ذكر، أو أنثى، عبد أو أمة دينار واف، أو قيم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معناه، رواه ابن زنجوي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نضر بن شميل ثنا عوف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رسول اللّه صلى اللّه عليه وسلم إلى أهل الي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سلم من يهودي أو نصراني فله ما للمسلم، وعليه ما عليه، ومن أبى فعليه الجزية، على كل حالم من ذكر أو أنثى، حر أو عبد دينار واف أو قيمته من المعافر، في كل ع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عن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زنجويه أيضاً حدثنا هاشم بن القاسم حدثني المرجا بن رجاء ثنا سليمان بن حفص عن أبي إياس معاوية بن ق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رسول اللّه صلى اللّه عليه وسلم إلى مجوس هجر، 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هد منكم أن لا إله إلا اللّه، وأن محمداً عبده ورسوله، واستقبل قبلتنا، وأكل ذبيحتنا فله مثل مالنا، وعليه مثل ما علينا، ومن أبى فعليه الجزية على كل رأس دينار، على الذكر والأنثى، ومن أبى فليأذن بحرب من اللّه ورس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عبي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نرى منسوخ، إذ كان في أول الإِسلام نساء المشركين وولدانهم يقتلون مع رجالهم، والمحفوظ من ذلك الحديث الذي لا ذكر للحالمة فيه، لأنه الأمر الذي عليه المسلمون، وبه كتب عمر إلى أمراء الأجناد، فإن كان الذي فيه ذكر الحالمة محفوظاً فوجهه ما ذكرناه، كما روى الصعب بن جثامة أن خيلاً أصابت من أبناء المشركين،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 من آبائهم، ثم جاء النهي عن قتل الذرية من النساء والصبيان في أحاديث كثي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زنج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ؤيد ما قاله أبو عبيد ما أخبرنا يعلى بن عبيد ثنا محمد بن عمرو عن الزهري عن عبيد اللّه بن عتبة عن ابن عباس عن الصعب بن جث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نبي صلى اللّه عليه وسلم عن أولاد المشركين نقتلهم مع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إنهم منهم، ثم نهى عن قتلهم يوم خيب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ذهبنا روي عن عمر، وعثمان، وعلي رضي اللّه عنهم، ولم ينكر عليهم أحد من المهاجرين والأنصا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رواية عن عمر ف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إِم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مسهر عن الشيباني عن أبي عون محمد بن عبيد اللّه الثق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 عمر بن الخطاب في الجزية على رءُوس الرجال على الغني ثمانية وأربعين درهماً، وعلى المتوسط أربعة وعشرين درهماً، وعلى الفقير اثني عشر در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رسل، ورواه ابن زنج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نعيم ثنا مندل عن الشيباني عن أبي عون عن المغيرة بن شعبة أن عمر وضع، إلى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رجمة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ارم بن الفضل ثنا حماد بن سلمة عن سعيد الجريري عن أبي نضرة أن عمر وضع الجزية على أهل الذمة فيما فتح من البلاد، فوضع على الغني ثمانية وأربعين درهماً، وعلى الوسط أربعة وعشرين درهماً، وعلى الفقير اثني عشر درهماً، مختصر من حديث طو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ابن جعفر عن إسرائيل عن أبي إسحاق عن حارثة بن مضرب عن عمر أنه بعث عثمان بن حنيف، فوضع عليهم ثمانية وأربعين درهماً، وأربعة وعشرين، واثني عش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الرواية عن عثمان، وعل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زكاة السا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زكاة الب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زكاة الب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ه ذكر الحالم، وعند 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ascii="Times New Roman" w:hAnsi="Times New Roman" w:cs="Times New Roman"/>
          <w:sz w:val="24"/>
          <w:sz w:val="24"/>
          <w:szCs w:val="24"/>
          <w:rtl w:val="true"/>
        </w:rPr>
        <w:t>، وليس في روايته ذكر الحا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الجزء الأول، من الثال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طو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هنا سقطة في الأصل الذي عندنا، وبياض 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رسول اللّه صلى اللّه عليه وسلم وضع الجزية على المجوس،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لد، وهو ابن عبدة المك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انا كتاب عمر بن الخطاب قبل موته ب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قوا بين كل ذي محرم من المجوس، ولم يكن عمر أخذ الجزية من المجوس حتى شهد عبد الرحمن بن عوف أن رسول اللّه صلى اللّه عليه وسلم أخذها من مجوس هجر،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زهري أن النبي صلى اللّه عليه وسلم أخذ الجزية من مجوس البحرين، وأن عمر أخذها من مجوس فارس، وأن عثمان أخذها من مجوس البر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مالك 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ه ومتنه،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مال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ين بن أبي كبشة ثنا عبد الرحمن بن مهدي عن مالك عن الزهري عن السائب بن يزيد أن النبي صلى اللّه عليه وسلم، فذكر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صل إسناده غير الحسين بن أبي كبشة البصري عن عبد الرحمن بن مهدي عن مالك، ورواه الناس عن مالك، عن الزهري عن النبي صلى اللّه عليه وسلم مرسلاً، ليس فيه السائب، وهو المحفوظ،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الدارقطني في 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علي الحنفي ثنا مالك بن أنس عن جعفر بن محمد عن أبيه أن عمر بن الخطاب ذكر المجو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دري كيف أصنع في أمرهم، فقال عبد الرحمن بن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ل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وا بهم سنة أهل الكت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قد رواه جماعة عن جعفر عن أبيه، لم ي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ده، وجده هو علي بن الحسين، وهو مرسل، ولا نعلم أحداً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ده إلا أبو علي الحنفي عن ما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ده ممن رواه عن مالك غير أبي علي الحنفي، وكان ثقة،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عفر بن محمد عن أبيه أ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رواية يحيى بن يحيى عن مالك عن جعفر بن محمد عن أبيه أن عمر، فذكره،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حاتم بن إسماعيل عن جعفر به مرسلاً،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جريج عن جعفر به، ورواه إسحاق بن راهويه أخبرنا عبد اللّه بن إدريس عن جعفر به، 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قطع، فإن محمد بن علي لم يلق عمر، ولا عبد الرحمن بن عوف، وقد رواه أبو علي الحنفي، وكان ثقة، واسمه عبد اللّه بن عبد المجيد،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ده، ومع ذلك فهو منقطع، لأن علي بن الحسين لم يلق عمر، ولا عبد الرحمن بن عوف، ولكن معناه يتصل من وجوه حس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ي معنى هذا من وجه متصل، إلا أن في إسناده من يجهل حاله، قال ابن أبي عاصم، حدثنا إبراهيم بن الحجاج الشامي ثنا أبو رج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جاراً لحماد بن سلمة، ثنا الأعمش عن زيد بن وه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عند عمر بن الخط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عنده علم من المجوس؟ فوثب عبد الرحمن بن عوف،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باللّه على رسول اللّه صلى اللّه عليه وسلم لسمعته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المجوس طائفة من أهل الكتاب، فاحملوهم على ما تحملون عليه من أهل الكتا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عن سعيد بن المرزبان عن نصر ابن عاص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روة بن نو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امَ تؤخذ الجزية من المجوس وليسوا بأهل كتاب؟ فقام إليه المستورد، فأخذ بلب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عدو الله تطعن على أبي بكر، وعمر، وعثمان، وعلى أمير المؤمن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عل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خذوا منهم الجزية، فذهب به إلى القصر، فخرج عليهم عل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علم الناس بالمجوس، كان لهم علم يعلمونه، وكتاب يدرسونه، وأن ملكهم سكر، فوقع على ابنته، أو أمه، فاطلع عليه بعض أهل مملكته، فلما صحا أرادوا أن يقيموا عليه الحد، فامتنع منهم فدعا أهل مملك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مون ديناً خيراً من دين آدم، وقد كان ينكح بنيه من بناته؟ فإنا على دين آدم، وما يرغب بكم عن دينه؟ فبايعوه، وقاتلوا الذين خالفوهم حتى قتلوهم، فأصبحوا، وقد أسري على كتابهم، فرفع من بين أظهرهم، وذهب العلم الذي في صدورهم، وهم أهل الكتاب، وقد أخذ رسول اللّه صلى اللّه عليه وسلم، وأبو بكر، وعمر منهم الجز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المرزبان مجروح، قال يحيى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ستحل أروى عنه،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لا يكتب حديثه، وقال الفل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أبو أ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ثقة،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دل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شافعي 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طأ ابن عيينة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صر بن عاصم، وإنما هو عيسى بن عاصم، هكذا رواه ابن فضيل، والفضل بن موسى عن سعيد بن المرزبان عن عيسى بن عاصم، قال محمد بن إسحاق 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توهم أن الخطأ من الشافعي، فوجدت غيره تابعه، فعلمت أن الخطأ من ابن عيينة ثم أسند البيهقي عن أبي داود، وأبي زرعة أنه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علمنا للشافعي حديثاً أخطأ فيه،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أبا بكر رضي اللّه عنه استرق نسوان بني حنيفة وصبيانهم، لما ارتدوا، وقسمهم بين الغانمي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ر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د العزيز بن أنس الطفري عن عاصم بن عمر بن قتادة عن محمود بن لبيد، فذكر وقعة اليمامة، وهي قصة مسيلمة الكذاب، وأصحابه بني حنيفة بطولها، و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با بكر رضي اللّه عنه أرسل إليهم خالد بن الوليد في جماعة من المسلمين، فقتلهم، وقتل مسيلمة، وانهزم الباقون، فتحصنوا في الحصون، وقتل من المسلمين جماعة، منهم أبو دجانة الأنصاري، وجرح منهم خلق كثير، وكانت مقتلة عظيمة،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محمد بن صالح عن عاصم بن عمر بن قتادة عن محمود بن لب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إن خالد ابن الوليد صالحهم على أن يأخذ منهم الصفراء، والبيضاء، والكراع، والسلاح، ونصف السبي، ثم دخل حصونهم صلحاً، فأخرج السلاح، والكراع، والأموال، والسبي، فجمع السلاح على حدة، والكراع على حدة، والدراهم والدنانير على حدة، ثم قسم السبي قسمين، وأقرع على القسمين، فخرج سهمه على أحدهما، وفيه مكت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ه، ثم جزأ الذي صار له من السبي على خمسة أجزاء، وكتب على كل سهم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ه، وجزأ الكراع هكذا، ووزن الفضة والذهب، فعزل الخمس من ذلك كله، فقسم على الناس أربعة أخماس، وأسهم للفرس سهمين، ولصاحبه سهماً، وعزل الخمس حتى قدم به على أبي بكر الصديق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ابن أبي سبرة عن ربيح ابن عبد الرحمن بن أبي سعيد الخدر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عمل خالد بن الوليد على الخمس أبا نائلة، ففرق منه أبو بكر في مواضع الخمس ما فر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أبو الزناد عن هشام بن عروة عن فاطمة بنت المنذر عن أسماء بنت أبي بكر الصديق،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رأيت أم محمد بن علي بن أبي طال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ت من سبي بني حني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ذلك سمته الحنفية، وسمى ابنها المذكور محمد بن الحنف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عبد اللّه بن نافع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أم زيد بن عبد اللّه بن عمر من ذلك السبي،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 للخ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واقدي أيضاً في الكتاب المذكور، حدثنا معمر عن الزهري، فذكر قصة إسلام أهل حضرموت، ويسمون أهل كندة، وأنه وفد على النبي صلى اللّه عليه وسلم منهم ثمانية عشر رجلاً أحدهم الأشعث بن قيس، وأنهم سألوا رسول اللّه صلى اللّه عليه وسلم أن يستعمل عليهم رجلاً منهم، فاستعمل عليهم زياد بن لبيد البياضي، وكتب معه كتاباً في فرائض الصدقات، وصار معهم عاملاً على حضرموت، فلما توفي رسول اللّه صلى اللّه عليه وسلم، وولي أبو بكر أرسل إلى زياد بكتاب يعلمه بذلك، ويوصيه بالمسلمين، ويسألهم أن يبايعوه، فقرأ زياد عليهم الكتاب، فنكصوا عن البيعة، وارتدوا، وممن نكص عن البيعة الأشعث، إلا أنه لم يرتد، فصاح زياد بن لبيد بأصحابه المسلمين، فاجتمعوا إليه، ووقع بينهم قتال شديد في ذلك اليو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جرير بن سليم الزرقي عن عثمان بن صفوان عن ابن أبي هند عن أبيه أبي هن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رز يومئذ منهم رجل فبرزت إليه، وكان شجاع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ناولنا بالرمحين معظم النهار، فلم يظفر أحدنا بصاحبه، ثم صرنا إلى السيفين بقية النهار، فلم يقدر أحدنا على الآخر، ونحن فارسان، فلما أسلموا تفرقوا، وتوجه زياد إلى بيته، بعد أن بعث عيوناً في غرتهم، فجاءه واحد منهم، فأخبره بغرة منهم، فسار إليهم ليلاً في مائة من أصحابه، فإذا هم هدأوا وناموا، فأغار عليهم، فقتلهم، وذبح ملوكهم وأشرافهم، وبعث إلى أبي بكر يعلمه بذلك، فكتب أبو بكر إلى المهاجر بن أبي أمية، وكان عاملاً على صنعاء، استعمله النبي صلى اللّه عليه وسلم عليها، أن يسير إلى زياد بمن حضره من المسلمين، فلما قدم المهاجر على زياد اشتد أمرهما، وحاصرا النجير أياماً حصاراً شديداً، فلما جهدهم الحصار، قال الأشعث بن ق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إن الموت بالسيف لأهون من الموت بالجوع، فدعوني أنزل إلى هؤلاء، فآخذ لي ولكم الأمان منهم، فقالو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فعل، وأرسل الأشعث إلى زياد يسأله الأمان، وأجابه، فنزل إليه، فأراد زياد قتله، فقال له الأشع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تلني، وابعث لي إلى أبي بكر، يرى فيّ رأيه، فإنه يكره قتل مثلي، وأنا أفتح لك النجير، فآمنه زياد على نفسه، وأهله، وماله، وفتح له الأشعث النجير، ودخل زياد إلى النجير، فأخرج من مقاتلتهم خلقاً كثيراً، فعمد إلى أشرافهم، وكانوا سبعمائة رجل، فضرب أعناقهم في صعيد واحد، وترك جثثهم للسباع، لم يوار منها شيئاً، وسبى من مقاتليهم ثمانين رجلاً، وأخذ الذرية والنساء، فعزلهم على حدة، وبعث زياد بالجميع إلى أبي بكر، وأرسل معهم الأشعث بن قيس في وثاق من حديد، فلما دخل الأشعث على أبي بكر قال له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الذي فعلت كذا وكذا، وفعلت كذا وكذا؟ يعدد له ذنوبه، فقال له الأشع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خليفة رسول اللّه، دع عنك ما مضى، واستقبل الأمور إذا أقبلت، فواللّه يا خليفة رسول اللّه ما كفرت بعد إسلامي، ولكن شححت بمالي، فقال له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ست الذي تقول كذا وكذا، وتقول كذا وكذا؟ فقال الأشع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كل ذلك كان، ولكن يا خليفة رسول اللّه قد تبت مما صنعت، ورجعت إلى ما خرجت منه، فأطلق سراحي، واستبقني لحربك، وزوجني أختك، فأطلقه أبو بكر، وقبل توبته، وزوجه أخته أم فروة، بنت أبي قحا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سم أبو بكر سبي النجير خمسة أخماس، ففرق الخمس في الناس، وترك أربعة أخم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م جماعة من أهل النجير يطلبون أن يفادوا سبيهم،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يا خليفة رسول اللّه ما رجعنا عن الإِسلام، ولكن شححنا بأموالنا، وقد رجع من وراءنا إلى ما خرجوا منه، وبايعوا لك راض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ماذا؟ بعد أن وطئتكم بالسيف، 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ربيعة بن عثمان عن مسلم بن جند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كلم الوفد أبا بكر أن يفادوا أسراهم، أجابوا إلى ذلك، وخطب الناس على المن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 ردوا على هؤلاء القوم أسراهم، لا يحل لأحد يؤمن باللّه أن يغيب أحداً منهم، وقد جعلنا الفداء على كل رأس منهم أربعمائة در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مع أبو بكر رضي اللّه عنه ما تحصل من ذلك، مع ما استخرجه زياد من حصن النجير من الأموال، فجعله مغن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 يشهد لمذهب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ر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حدثنا عبد اللّه بن زيد ابن أسلم عن أبيه عن جده، فذكر قصة إسلام أهل دبا، وأزد عمان، وأن النبي صلى اللّه عليه وسلم بعث عليهم حذيفة بن اليمان مصدقاً، وكتب معه فرائض الصدقا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توفى النبي صلى اللّه عليه وسلم منعوا الصدقة، وارتدوا، فدعاهم إلى التوبة، وأسمعوه شتم النبي صلى اللّه عليه وسلم، فقال لهم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معوني في أبي وأمي، ولا تسمعوني في النبي صلى اللّه عليه وسلم، فأبوا إلا ذلك، فكتب حذيفة إلى أبو بكر يخبره بذلك، فاغتاظ غيظاً شديداً، وأرسل إليهم عكرمة بن أبي جهل في نحو ألفين من المسلمين، فقاتلوهم حتى هزمهم ودخلوا مدينة دبا فتحصنوا فيها، وحاصرهم المسلمون نحو شهر، فلما جهدهم الحصار، طلبوا الصلح، فشرط عليهم حذيفة أن يخرجوا من المدينة عزلاً، من غير سلاح، ففعلوا، ودخل المسلمون حصنهم، فقتل عكرمة من أشرافهم مائة رجل، وسبى ذراريهم، وأقام عكرمة بدبا عاملاً عليها لأبي بكر، وقدم حذيفة على أبي بكر بالسبي، وكانوا سبعمائة نفر، منهم ثلثمائة مقاتل، وأربعمائة من الذرية والنساء، فيهم أبو المهلب أبو صفرة غلام لم يبلغ الحلم، فسجنهم أبو بكر في دار رملة بنت الحارث، واستشار فيهم، فكان رأي المهاجرين قتلهم، أو تفديتهم بإِغلاء الفداء، وكان رأي عمر أن لا قتل عليهم، ولا فداء، فلم يزالوا محبوسين حتى توفي أبو بكر، فلما ولي عمر نظر في ذلك، فقال لا سبي في الإِسلام، وأرسلهم بغير فداء،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 أحرار حيث أدركتموهم، مختصر، وقد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مر لم يتحقق ردتهم، يدل على ذلك في القصة أن أبا بكر لما استشار فيهم، 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خليفة رسول اللّه إنهم قوم مؤمنون، وإنما شحوا بأموال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وم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رجعنا عن الإِسلام، وإنما شححنا بالمال، فأبى أبو بكر أن يدعهم بهذا القول، ولم يزالو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جزية والمواد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جزية أهل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معاذ </w:t>
      </w:r>
      <w:r>
        <w:rPr>
          <w:rFonts w:cs="Times New Roman" w:ascii="Times New Roman" w:hAnsi="Times New Roman"/>
          <w:sz w:val="24"/>
          <w:szCs w:val="24"/>
          <w:rtl w:val="true"/>
        </w:rPr>
        <w:t>"</w:t>
      </w:r>
      <w:r>
        <w:rPr>
          <w:rFonts w:ascii="Times New Roman" w:hAnsi="Times New Roman" w:cs="Times New Roman"/>
          <w:sz w:val="24"/>
          <w:sz w:val="24"/>
          <w:szCs w:val="24"/>
          <w:rtl w:val="true"/>
        </w:rPr>
        <w:t>خذ من كل حالم وحالمة دينا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ثمان لم يوظف الجزية على فقير غير معتمل، وكان بمحضر من الصحاب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راد بعثمان عثمان بن حنيف، والذي تقدم عنه أنه وضع عليهم ثمانية وأربعين، وأربعة وعشرين، واثني عشر، وروى ابن زنج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هيثم بن عدي عن عمر بن نافع حدثني أبو بكر العبسي، صلة بن ز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صر عمر شيخاً كبيراً من أهل الذمة يسأل،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ي مال، وأن الجزية تؤخذ مني،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نصفناك، أكلنا شيبتك، ثم نأخذ منك الجزية، ثم كتب إلى عماله أن لا يأخذوا الجزية من شيخ كب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س على مسلم جز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را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رير عن قابوس بن أبي ظبيان عن أب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ى مسلم جز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ئل سفيان الثوري عن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إذا أسلم فلا جزية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قابوس عن أبيه عن النبي صلى اللّه عليه وسلم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كالة</w:t>
      </w:r>
      <w:r>
        <w:rPr>
          <w:rFonts w:cs="Times New Roman" w:ascii="Times New Roman" w:hAnsi="Times New Roman"/>
          <w:sz w:val="24"/>
          <w:szCs w:val="24"/>
          <w:rtl w:val="true"/>
        </w:rPr>
        <w:t>"</w:t>
      </w:r>
      <w:r>
        <w:rPr>
          <w:rFonts w:ascii="Times New Roman" w:hAnsi="Times New Roman" w:cs="Times New Roman"/>
          <w:sz w:val="24"/>
          <w:sz w:val="24"/>
          <w:szCs w:val="24"/>
          <w:rtl w:val="true"/>
        </w:rPr>
        <w:t>، وسكت ع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ورد باللفظ الذي فسره به سفيان، قال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يعقوب الخطيب ثنا عيسى بن أبي حرب الصفار ثنا يحيى بن أبي بكير ثنا عمر بن يزيد عن محارب بن دثار عن ابن عم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سلم فلا جزية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 ابن القطان حديث 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ابو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بوس عندهم ضعيف، وربما ترك بعضهم حديثه، وكان قد افترى على رجل، فحد، فترك لذلك،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ذمي يسلم في بعض السنة هل عليه جز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ليس على المسلمين جز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كا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وأبي كدينة عن قابوس عن أبيه عن ابن عباس مرفوعاً، وعن سفيان، وزهير عن قابوس عن أبيه مرسل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هل مملكته، أ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خل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خصاء في الإِسلام، ولا كنيس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خصاء في الإِسلام، ولا بنيان كنيس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ضعفه، وروى أبو عبيد القاسم بن سلا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صالح ثنا الليث بن سعد حدثني توبة بن التمر الحضرمي قاضي مصر عمن أخبره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خصاء في الإِسلام، ولا كنيس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أبو الأسود عن ابن لهيعة عن يزيد بن أبي حبيب عن أبي الخ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كنيسة في الإِسلام، ولا خص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ين بن سفيان ثنا محمد بن جامع ثنا سعيد بن عبد الجبار عن أبي المهدي سعيد ابن سنان عن أبي الزاهرية عن كثير بن مرة ع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تبنى كنيسة في الإِسلام، ولا يبنى ما خرب من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جهة ابن عدي، 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تبعاً لابن عدي بسعيد بن سنان،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امة ما يرويه غير محفوظ، وأسند تضعيفه عن أحمد، وابن معين،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من الضعفاء غير سعيد محمد بن جامع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بد اللّه العطار 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صدوق، وامتنع أبو حاتم من الرواية عنه، وسعيد بن عبد الجبار أيضاً ضعيف، بل متروك، حكى البخاري أن جرير بن عبد الحميد كان يكذبه، فلعل العلة غير سعيد بن سنان، واللّه أعل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مهدي كان رجلاً صالحاً، لكن حديثه ضعيف لا يحتج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ترجم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جتمع دينان في جزيرة العر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نضر بن شميل ثنا صالح بن أبي الأخضر عن الزهري عن سعيد ابن المسيب عن أبي هريرة أن رسول اللّه صلى اللّه عليه وسلم، قال في مرضه الذي توفى فيه</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جتمع دينان في جزيرة العر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ه قصة،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أهل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لا يجتمع بأرض العر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رض الحجا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ن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مر لليه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منكم عنده عهد من رسول اللّه صلى اللّه عليه وسلم فليأت به، وإلا فإني مجلي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جلاهم عمر، وقد كان النبي صلى اللّه عليه وسلم قال ذلك في مرض مو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هش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حدثني صالح ابن كيسان عن الزهري عن عبيد اللّه بن عبد اللّه بن عتب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آخر ما عهد به رسول اللّه صلى اللّه عليه وسلم أن لا يترك بجزيرة العرب دين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مص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عن ابن شهاب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جتمع دينان في جزيرة الع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حص عن ذلك عمر بن الخطاب حتى أتاه اليقين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تمع دينان في جزيرة العرب، فأجلى يهود خيبر، وأجلى يهود نجران، وفد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عن إسماعيل بن أبي حكيم أنه سمع عمر بن عبد العزيز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ن آخر ما تكلم به رسول اللّه صلى اللّه عليه وسلم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تل اللّه اليهود والنصارى اتخذوا قبور أنبيائهم مساجد، لا يبقين دينان بأرض العر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اخر الكت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أسند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عبد العزي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زيرة العرب ما بين الوادي إلى أقصى اليمن، إلى تخوم العراق، إلى البح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زيرة العرب المدينة نفسها، وروى عنه أنها الحجاز، واليمن، واليمامة، وما لم يبلغه ملك فارس، والروم، وحكى البخاري عن المغ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مكة، و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أصم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من أقصى عدن أبين إلى ريف العراق في الطول، وأما العرض، فمن جدة، وما والاها من ساحل البحر إلى أطراف الشام، وسميت الجزيرة جزيرة لانحسار الماء عن موضعها، والجزر هو القطع، لأنها جزرت عنها المياه التي حواليها، كبحر البصرة، وعمان، وعدن، والفرات،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حواليها بحر الحبش، وبحر فارس، ودجلة، والفرات، و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يت جزيرة لأن بحر فارس، وبحر السواد أحاط بجانبي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جنو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اط بالجانب الشمالي دجلة، والفر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وا المشركين من جزيرة العرب،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ز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وصايا</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هما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شتد برسول اللّه صلى اللّه عليه وسلم وجع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ئتوني أكتب لكم كتاباً لا تضلوا بعدي، فتنازعوا،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شأنه أهجر؟ استفهمو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وني أوصيكم ب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وا المشركين من جزيرة العرب، وأجيزوا الوفد بنحو ما كنت أجيز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 الثالث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صارى بني تغلب، يؤخذ من أموالهم ضعف ما يؤخذ من المسلمين من الزكاة، لأن عمر رضي اللّه عنه صالحهم على ذلك بمحضر من الصحاب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باب زكاة الخ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جزية، فسموها ما شئتم، تقدم أيضاً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إجلاء اليهود من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إخراج اليهود من جزيرة الع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ز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هل يستشفع إلى أهل الذمة ومعام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ولى القوم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يجوز دفع الصدقة إليه، ومن لا يجوز</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حكام المرتدي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بدل دينه فاقتلو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باس، ومن حديث معاوية بن حيدة، ومن حديث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ستتابة المرتدي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كرمة أن علياً أُتي بزنادقة، فأحرقهم، فبلغ ذلك ابن عب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نت أنا لم أحرقهم، لنهي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عذبوا بعذاب اللّه، ولقتلتهم لقو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بدل دينه فاقتل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فضائ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البخاري، ولم يخرجاه، ورواه ابن أبي شيبة،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دون القصة، حدثنا ابن عيينة عن أيوب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بدل دينه فاقتلو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معاوية بن ح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هز بن حكيم عن أبيه عن جده معاوية بن حي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بدل دينه فاقتلوه، إن اللّه لا يقبل توبة عبد كفر بعد إسلام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 الهذلي عن الحسن، وشهر بن حوشب عن عائشة مرفوعاً نحو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ا يعذب بعذاب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ستتابة المرت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فض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ابن عباس</w:t>
      </w:r>
      <w:r>
        <w:rPr>
          <w:rFonts w:cs="Times New Roman" w:ascii="Times New Roman" w:hAnsi="Times New Roman"/>
          <w:sz w:val="24"/>
          <w:szCs w:val="24"/>
          <w:rtl w:val="true"/>
        </w:rPr>
        <w:t xml:space="preserve">" </w:t>
      </w:r>
      <w:r>
        <w:rPr>
          <w:rFonts w:cs="Times New Roman" w:ascii="Times New Roman" w:hAnsi="Times New Roman"/>
          <w:sz w:val="24"/>
          <w:szCs w:val="24"/>
        </w:rPr>
        <w:t>5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نهى عن قتل النساء،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ت الأحاديث في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يسى الجزري ثنا عفان ثنا شعبة عن عاصم عن أبي رزين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قتل المرأة إذا ارتد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هذا كذاب، يضع الحديث على عفان، وغيره، وهذا لا يصح عن النبي صلى اللّه عليه وسلم، ولا رواه شعب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حسين بن إسحاق التستري ثنا هرمز بن معلى ثنا محمد بن سلمة عن الفز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كحول عن أبي طلحة اليعمري عن أبي ثعلبة الخشني عن معاذ بن جبل أن رسول اللّه صلى اللّه عليه وسلم، قال له حين بعثه إلى اليمن</w:t>
      </w:r>
      <w:r>
        <w:rPr>
          <w:rFonts w:cs="Times New Roman" w:ascii="Times New Roman" w:hAnsi="Times New Roman"/>
          <w:sz w:val="24"/>
          <w:szCs w:val="24"/>
          <w:rtl w:val="true"/>
        </w:rPr>
        <w:t>: "</w:t>
      </w:r>
      <w:r>
        <w:rPr>
          <w:rFonts w:ascii="Times New Roman" w:hAnsi="Times New Roman" w:cs="Times New Roman"/>
          <w:sz w:val="24"/>
          <w:sz w:val="24"/>
          <w:szCs w:val="24"/>
          <w:rtl w:val="true"/>
        </w:rPr>
        <w:t>أيما رجل ارتد عن الإِسلام فادعه، فإن تاب، فاقبل منه، وإن لم يتب، فاضرب عنقه، وأيما امرأة ارتدت عن الإِسلام فادعها فإن تابت، فاقبل منها، وإن أبت فاستتب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فص بن سليمان أبي عمرو الأسدي عن موسى بن أبي كثير عن سعيد بن المسيب عن أبي هريرة أن امرأة على عهد رسول اللّه صلى اللّه عليه وسلم ارتدت فلم يقت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رويه عن موسى بن أبي كثير غير حفص، وضعف حفص بن سليمان عن أحمد، والنسائي، وابن معين،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مة ما يرويه غير محفو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الفتح اليعم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ير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يون ال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بدل دينه فاقتلوه، و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نهى عن قتل النساء، عامان متعارضان، وكل من الفريقين يخص أحد الحديثين بالآخر، ولكن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بدل دينه فاقتلوه، فيه مع العموم قوة أخرى، وهي تعليق الحكم بالردة والتبد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صب من قاس المرتدة على نساء الحرب، فإن المرتدة لا تسترق، ولا تسبى كما تسبى نساء الحرب، فلذلك نهى النبي صلى اللّه عليه وسلم عن قتل نساء الحرب، ليكنّ مالاً للمسلم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من بن سليمان، ووكيع عن أبي حنيفة عن عاصم عن أبي رزين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ساء لا يقتلن إذا هن ارتددن عن الإِسلام، ولكن يحبسن، ويدعين إلى الإِسلام، ويجبرن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أبو حنيفة به،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خر القص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سفيان الثوري عن عاصم عن أبي رزين به، ومن طريق عبد الرزاق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ثوري عن أبي حنيفة عن عاصم، فليحرر ذلك، ثم أسند الدارقطني عن يحيى 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لثوري يعيب على أبي حنيف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اً كان يرويه، ولم يروه غير أبي حنيفة عن عاصم عن أبي رز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الدارقطني عن أبي مالك النخعي عن عاصم بن أبي النجود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رزاق أيضاً أخبرنا الثوري عن يحيى بن سعيد أن عمر بن الخطاب أمر في أم ولد تنصرت، أن تباع في أرض ذات مؤنة عليها، ولا تباع في أهل دينها، فبيعت بدومة الجندل، من غير أهل دين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لاس بن عمرو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تدة تستتاب ولا تقت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لاس ضعيف، وأخرج عبد الرزاق نحوه عن عطاء، والحسن، وإبراهيم النخ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أذينة عن هشام بن الغاز عن محمد بن المنكدر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تدت امرأة عن الإِسلام فأمر رسول اللّه صلى اللّه عليه وسلم أن يعرضوا عليها الإِسلام، فإن أسلمت وإلا قتلت، فعرض عليها فأبت، أن تسلم، فقتل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أذينة جرحه ابن حب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جوز الاحتجاج به بحال، 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ؤتلف والمخت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روك،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عطارد بن أذينة منكر الحديث، ولم أر للمتقدمين فيه كلا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ملك الأنصاري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تدت امرأة يوم أحد، فأمر النبي صلى اللّه عليه وسلم أن تستتاب، فإن تابت، وإلا قتل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عبد الملك هذا، قال أحمد، وغير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ضع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مر بن بكار السعدي ثنا إبراهيم بن سعد عن الزهري عن محمد بن المنكر عن جابر، أن امرأة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 مروان ارتدت عن الإِسلام، فأمر النبي صلى اللّه عليه وسلم أن يعرض عليها الإِسلام، فإن رجعت، وإلا قتل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مر بن بكار في حديثه وهم، قاله العقيلي، وهذا الحديث ملحق ب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عبد العزيز أن أبا بكر رضي اللّه عنه قتل أم قرفة الفزارية في ردتها قتلة مثلة، شد رجليها بفرسين، ثم صاح بهما، فشقاها، لك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سعيداً هذا لم يدرك أبا بكر، فيكون منقط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فزاري عن ابن المنكدر، وعنه محمد بن سلمة، فهو محمد بن عبيد اللّه العرزمي، بينه ابن عد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محمد بن سلمة العرزمي، يقول الفز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سبه، ولا يسميه، وقد روى عنه فسم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محمد بن عبيد اللّه العرزمي</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فز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عطاء بن أبي رباح، وعطية العوفي، ومكح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ختلف في إسناده، فرواه أبو عاصم عن سفيان، وأبي حنيفة عن عاصم عن أبي رزين عن ابن عباس، في المرأة ترت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ستحيي، ثم ذكره بعد كلام يحيى بن معين، ورواه عبد الرزاق نا سفيان عن أبي حنيفة به، في المرأة ترت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حبس، ولا تقتل، ورواه أبو قطن نا أبو حنيفة عن عاصم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تل النساء إذا هن ارتددن عن الاسلام، ورواه أبو عاصم عن سفيان عن عاصم به في المرأة ترت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ستحيي، ثم ذكر الدارقطني، قال أبو عا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 أبو حنيفة عن عاصم بهذا، فلم أكتبه، و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حدثتنا به عن سفيان يكفينا، وقال أبو عا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رى أن سفيان الثوري إنما دلسه عن أبي حنيفة، فكتبتهما جميع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قدم رواية أبي حنيفة عن عاصم عن أبي رزين عن ابن عباس، فما أسند الدارقطني عن ابن معين أنه كان الثوري يعيب على أبي حنيفة حديثاً يرويه عن عاصم عن أبي رزين، لم يروه أحد غير أبي حنيفة عن عاصم عن أبي رزين، مدفوع بأنه أخرجه الدارقطني عن أبي مالك النخعي عن عاصم به، فزال انفراد أبي حنيفة الذي ادعاه الثور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8</w:t>
      </w:r>
      <w:r>
        <w:rPr>
          <w:rFonts w:ascii="Times New Roman" w:hAnsi="Times New Roman" w:cs="Times New Roman"/>
          <w:sz w:val="24"/>
          <w:sz w:val="24"/>
          <w:szCs w:val="24"/>
          <w:rtl w:val="true"/>
        </w:rPr>
        <w:t>، وأثر على الآتي،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علياً رضي اللّه عنه أسلم في صباه، وصحح النبي صلى اللّه عليه وسلم إسلامه، وافتخاره بذلك مشهو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ختلفت الرواية في إسلام علي رضي اللّه عنه، ف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سلم علي، وهو ابن ثماني سنين، و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أن علياً أسلم، وهو ابن عشر سنين، وأخرج من طريق عبد الرزاق ثنا معمر عن قتادة عن الحسن أنه كان عمره خمس عشرة سنة، وأخرج أيضاً عن مسعر عن الحكم ابن عتيبة عن مقسم عن ابن عباس أن رسول اللّه صلى اللّه عليه وسلم دفع الراية إلى علي يوم بدر، وهو ابن عشرين 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شيخين، ولم يخرجاه، 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نص في أنه أسلم، وله أقل من عشر سنين، بل نص في أنه أسلم ابن سبع سنين، أو ثماني سنين، وهو قول عرو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عن إسماعيل بن عمرو بن عفيف عن جده عفيف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امرأ تاجراً، وكنت صديقاً للعباس بن عبد المطلب في الجاهلية، فقدمت لتجارة، فنزلت على العباس بمنى، فجاء رجل، فنظر إلى الشمس حين مالت، فقام يصلي، ثم جاءت امرأة، فقامت تصلي، ثم جاء غلاماً قد راهق الحلم، فقام يصلي،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حمد ابن أخي يزعم أنه نبي، ولم يتابعه على أمره غير امرأته هذه خديجة بنت خويلد، وهذا الغلام ابن عمه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فيف فلوددت أني أسلمت يومئذ، فيكون لي ربع الإِس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ولم يخرجاه، 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واقدي ثنا إبراهيم بن نافع، وإسحاق بن حازم عن ابن أبي نجيح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 من صلى عليُّ، وهو ابن عشر سنين، أخبرنا الواقدي حدثني عمرو بن عبد اللّه ابن عنبسة عن عمارة بن غزية عن محمد بن عبد الرحمن بن زرا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لم علي وهو ابن تسع سنين، أخبرنا إسماعيل بن أبي أويس حدثني أبي عن الحسن بن زيد بن الحسن بن علي بن أبي طالب أن النبي صلى اللّه عليه وسلم دعا علياً إلى الإِسلام، وهو ابن تسع سنين،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ون التسع، ولم يعبد وثناً قط لصغ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أحم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لم علي وهو ابن ثماني سنين، وروي عنه أيضاً، أنه أسلم وهو ابن خمس عشرة س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قراء الحال يبطل رواية الخمسة عشر، لأنه إذا كان له يوم البعث ثماني سنين فقد عاش بعد ثلاثاً وعشرين سنة، وبقي بعد النبي صلى اللّه عليه وسلم نحو الثلاثين، فهذه مقاربة الستين، وهو الصحيح في مقدار عمره، ثم أسند عن جعفر بن محم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تل علي، وهو ابن ثمان وخمسين س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تى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له يوم إسلامه خمس عشرة صار عمره ثمانياً وستين، ولم يقله أ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ليل على صحة إسلام الصبي ما رواه البخاري من حديث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غلام يهودي يخدم النبي صلى اللّه عليه وسلم فمرض، فأتاه النبي صلى اللّه عليه وسلم يعوده، فقعد عند رأس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لم، فنظر إلى أبيه، وهو عند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طع أبا القاسم، فأسلم، فخرج النبي صلى اللّه عليه وسلم، و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مد للّه الذي أنقذه بي من ال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ن النبي صلى اللّه عليه وسلم عرض الإِسلام على ابن صياد، وهو غلام لم يبلغ الحلم، و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دخل الج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نصوص عن أحمد صحة إسلام ابن سبع سن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بلغ الغلام سبع سنين جاز إسلامه، ويجبر على الإِسلام إذا كان أحد أبويه مسلماً، ل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وا صبيانكم بالصلاة لسبع، فإن رجع عن الإِسلام انتظر به حتى يبلغ، فإن أسلم، وإلا قتل،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إمهال المرتد ثلاثة أ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ثنا مالك عن عبد الرحمن بن محمد بن عبد القاري عن أبيه عن عمر أنه قال لوفد قدموا عليه من بني ث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 من مغرب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بر؟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أخذنا رجلاً من العرب كفر بعد إسلامه، فقدمناه، فضربنا عنق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أدخلتموه جوف بيت، فألقيتم إليه كل يوم رغيفاً، ثلاثة أيام، واستتبتموه لعله يتوب، أو يراجع أمر اللّه؟ اللّهم لم أشهد، ولم آمر، ولم أرض، إذا بلغن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قضي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مص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الك، ورواه أبو عبيد القاسم ا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إسماعيل بن جعفر عن عبد الرحمن بن محمد بن عبد القاري به، فذكره، 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سمع التوقيت في غير هذا ال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والمغرب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فتح الراء، وكسر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غتان، وأصله البعد، ومنه قو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أو مغرب، ودار فلان غرب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مر بن عبد العزيز</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تتاب المرتد ثلاثة أيام، فإن أسلم، وإلا قت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فضائل ع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سلام أمير المؤم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خديجة بنت خوي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أ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هاية 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غين مع ال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 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عليه رجل،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من مغربة خبر</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كسر الراء، وفتحها مع الإضافة فيه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هل من خبر جديد جاء من بلد بعي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بغا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شف الإِمام عن شبهتهم، لأن علياً فعل كذلك بأهل حرور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الكب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خصائص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مرو بن علي ثنا عبد الرحمن بن مهدي ثنا عكرمة بن عمار حدثني أبو زميل سمك الحنفي حدثني عبد اللّه 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خرجت الحرورية اعتزلوا في دار، وكانوا ستة آلاف، فقلت ل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أبرد بالصلاة، لعلي أكلم هؤلاء القو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خافهم علي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 فلبست ثيابي، ومضيت حتى دخلت عليهم في دار، وهم مجتمعون فيها،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حباً بك يا ابن عباس، ما جاء ب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كم من عند أصحاب النبي صلى اللّه عليه وسلم المهاجرين والأنصار، ومن عند ابن عم النبي صلى اللّه عليه وسلم وصهره، وعليهم نزل القرآن، فهم أعلم بتأويله منكم، وليس فيكم منهم أحد لأبلغكم ما يقولون، وأبلغهم ما تقولون، فانتحى لي نفر منهم، قلت، هاتوا ما نقمتم على أصحاب رسول اللّه صلى اللّه عليه وسلم، وابن عمه، وختنه، وأول من آمن ب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ي؟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ن أنه حكم الرجال في دين اللّه، وقد 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حكم إلا للّه</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واحد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قاتل، ولم يسب، ولم يغنم، فإن كانوا كفاراً لقد حلت لنا نساؤهم، وأموالهم، وإن كانوا مؤمنين لقد حرمت علينا دماؤه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أخرى،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ثال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محا نفسه من أمير المؤمنين، فإن لم يكن أمير المؤمنين، فهو أمير الكافري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ندكم شيء غير هذ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بنا هذا، قلت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م إن قرأت عليكم من كتاب اللّه، وحدثتكم من سنة نبيه ما يرد قولكم هذا، ترجعو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نع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قو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كم الرجال في دين اللّه، فإنا أقرأ عليكم أن قد صير اللّه حكمه إلى الرجال في أرنب ثمنها ربع درهم، قال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قتلوا الصيد وأنتم حرم</w:t>
      </w:r>
      <w:r>
        <w:rPr>
          <w:rFonts w:cs="Times New Roman" w:ascii="Times New Roman" w:hAnsi="Times New Roman"/>
          <w:sz w:val="24"/>
          <w:szCs w:val="24"/>
          <w:rtl w:val="true"/>
        </w:rPr>
        <w:t>}</w:t>
      </w:r>
      <w:r>
        <w:rPr>
          <w:rFonts w:ascii="Times New Roman" w:hAnsi="Times New Roman" w:cs="Times New Roman"/>
          <w:sz w:val="24"/>
          <w:sz w:val="24"/>
          <w:szCs w:val="24"/>
          <w:rtl w:val="true"/>
        </w:rPr>
        <w:t>، إلى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يحكم به ذوا عدل من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 المرأة وزوجها</w:t>
      </w:r>
      <w:r>
        <w:rPr>
          <w:rFonts w:cs="Times New Roman" w:ascii="Times New Roman" w:hAnsi="Times New Roman"/>
          <w:sz w:val="24"/>
          <w:szCs w:val="24"/>
          <w:rtl w:val="true"/>
        </w:rPr>
        <w:t>: {</w:t>
      </w:r>
      <w:r>
        <w:rPr>
          <w:rFonts w:ascii="Times New Roman" w:hAnsi="Times New Roman" w:cs="Times New Roman"/>
          <w:sz w:val="24"/>
          <w:sz w:val="24"/>
          <w:szCs w:val="24"/>
          <w:rtl w:val="true"/>
        </w:rPr>
        <w:t>وإن خفتم شقاق بينهما، فابعثوا حكماً من أهله وحكماً من أه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شدكم اللّه أحكم الرجال في حقن دمائهم وأنفسهم، وإصلاح ذات بينهم أحق، أم في أرنب ثمنها ربع دره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بل في حقن دمائهم، وإصلاح ذات بينه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ت من هذ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نع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قو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قاتل، ولم يسب، ولم يغنم، أتسبون أمكم عائشة، فتستحلوا منها ما تستحلون من غيرها وهي أمكم، لئن فعلتم لقد كفرتم، وإن قل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ت بأمنا فقد كفرتم، 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النبي أولى بالمؤمنين من أنفسهم، وأزواجه أمهاتهم</w:t>
      </w:r>
      <w:r>
        <w:rPr>
          <w:rFonts w:cs="Times New Roman" w:ascii="Times New Roman" w:hAnsi="Times New Roman"/>
          <w:sz w:val="24"/>
          <w:szCs w:val="24"/>
          <w:rtl w:val="true"/>
        </w:rPr>
        <w:t>}</w:t>
      </w:r>
      <w:r>
        <w:rPr>
          <w:rFonts w:ascii="Times New Roman" w:hAnsi="Times New Roman" w:cs="Times New Roman"/>
          <w:sz w:val="24"/>
          <w:sz w:val="24"/>
          <w:szCs w:val="24"/>
          <w:rtl w:val="true"/>
        </w:rPr>
        <w:t>، فأنتم بين ضلالتين، فأتوا منهما بمخرج، أخرجت من هذه الأخرى؟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نع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قو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ا نفسه من أمير المؤمنين، فإن رسول اللّه صلى اللّه عليه وسلم دعا قريشاً يوم الحديبية على أن يكتب بينهم وبينه كتاب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ك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ا قضى عليه محمد رسول اللّ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و كنا نعلم أنك رسول اللّه ما صددناك عن البيت، ولا قاتلناك، ولكن اك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د 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ي لرسول اللّه، وإن كذبتموني، يا علي اك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د اللّه، فرسول اللّه صلى اللّه عليه وسلم خير من علي، وقد محا نفسه، ولم يكن محوه ذلك محواً من النبوة، أخرجت من هذه الأخرى؟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نعم، فرجع منهم ألفان، وبقي سائرهم، فقتلوا على ضلالتهم، قتلهم المهاجرون والأنص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خر القص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كرمة بن عمار به، و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جع منهم عشرون ألفاً، وبقي منهم أربعة آلاف، فقتلوا على ضلالتهم، 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وا ستة آلاف، فرجع منهم ألفان، وبقي سائرهم، قتلوا على ضلال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بن عيسى الطباع حدثني يحيى بن سليم عن عبد اللّه بن عثمان بن خثيم عن عبيد اللّه بن عياض بن عمرو القارئ،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عبد اللّه بن شداد، فدخل على عائشة، ونحن عندها جلوس، مرجعه من العراق، ليالي قوتل علي رضي اللّه عنه، فقا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بد اللّه هل أنت صادقي عما أسألك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لي لا أصدقك يا أم المؤمني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ثني عن هؤلاء القوم الذين قتلهم علي،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ثني عن قصته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لياً رضي اللّه عنه لما كاتب معاوية، وحكم الحكمين خرج عليه ثمانية آلاف من قراء الناس، فنزلوا بأرض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وراء من جانب الكوفة،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عث علي إليهم عبد اللّه بن عباس، فخرجت معه حتى إذا توسطنا عسكرهم قام ابن الكواء، فخط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حملة القرآن، هذا عبد اللّه بن عباس، فمن لم يكن يعرفه، فأنا أعرفه، من كتاب اللّه ما نعرفه به، هذا ممن نزل فيه وفي قومه </w:t>
      </w:r>
      <w:r>
        <w:rPr>
          <w:rFonts w:cs="Times New Roman" w:ascii="Times New Roman" w:hAnsi="Times New Roman"/>
          <w:sz w:val="24"/>
          <w:szCs w:val="24"/>
          <w:rtl w:val="true"/>
        </w:rPr>
        <w:t>(</w:t>
      </w:r>
      <w:r>
        <w:rPr>
          <w:rFonts w:ascii="Times New Roman" w:hAnsi="Times New Roman" w:cs="Times New Roman"/>
          <w:sz w:val="24"/>
          <w:sz w:val="24"/>
          <w:szCs w:val="24"/>
          <w:rtl w:val="true"/>
        </w:rPr>
        <w:t>قوم خصم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دوه إلى صاحبه، ولا تواضعوه كتاب اللّه، فقام خطباؤه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نواضعنه كتاب اللّه، فإن جاء بحق نعرفه لنتبعنه، وإن جاء بباطل لنبكتنه بباطله، فواضعهم عبد اللّه بن عباس الكتاب، وواضعوه ثلاثة أيام، فرجع منهم أربعة آلاف، فيهم ابن الكواء، حتى أدخلهم الكوفة على علي، وبعث علي إلى بقيتهم، ف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كان من أمرنا وأمر الناس ما قد رأيتم، فقفوا حيث شئتم حتى تجتمع أمة محمد صلى اللّه عليه وسلم بيننا وبينكم أن لا تسفكوا دماً حراماً، أو تقطعوا سبيلاً، أو تظلموا ذمة، فإنكم إن فعلتم نبذنا إليكم الحرب على سواء، إن اللّه لا يحب الخائنين، مختصر،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بخاري، ومسلم،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ول علي رضي اللّه عنه يوم الج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قتل أسير ولا يكشف ستر، ولا يؤخذ ما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آخر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آدم ثنا شريك عن السدي عن عبد خير عن علي أنه قال يوم الج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تبعوا مدبراً، ولا تجهزوا على جريج، ومن ألقى سلاحه فهو آمن، حدثنا عبدة بن سليمان عن جويبر عن الضحاك أن علياً لما هزم طلحة وأصحابه أمر مناديه، فنا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لا يقتل مقبل ولا مدبر، ولا يفتح باب، ولا يستحل فرج، ولا م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ابن غياث عن جعفر بن محم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علي مناديه فنادى يوم النص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بع مدبر، ولا يدفف على جريج، ولا يقتل أسير، ومن أغلق بابه، أو ألقى سلاحه فهو آمن، ولم يأخذ من متاعهم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أخير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خر القص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جعفر ب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علي لا يأخذ مالاً لمقتول،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غترف شيئاً فليأخذ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وا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بحشل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فرج بن كردي ثنا محمد بن الحكم ابن عوانة ثنا أبي عن أبي محنف عن علي بن أبي طالب أنه قال يوم الج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تبعوا مدبراً، ولا تجهزوا على جريج، ولا تقتلوا أسيراً، وإياكم والنساء، وإن شتمن أعراضكم، وسببن أمراءكم، فلقد رأيتنا في الجاهلية، وإن الرجل ليتناول المرأة بالجريدة، أو الهراوة، فيغير بها هو، وعقبه من بعد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حديث مرف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كوثر بن حكيم عن نافع عن ابن عمر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تدري يا ابن أم عبد كيف حكم اللّه فيمن بغى من هذه الأ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ورسو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جهز على جريحها، ولا تقتل أسيرها، ولا تطلب هاربها، ولا تقسم ف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الحاكم عنه، 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بزار، وأعله بكوثر بن حكي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متروك، وكذلك 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عقباً على الحاك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لياً قسم السلاح فيما بين أصحابه بالبصرة، وكانت قسمته للحاجة لا للتملي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آخر 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وقعة الج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فطر عن منذر عن ابن الحنفية أن علياً قسم يوم الجمل في العسكر ما أجافوا عليه من كراع وسلا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محمد بن الحنف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فضل بن دكين ثنا فطر بن خليفة عن منذر الثو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حمد بن الحنفية، وذكر يوم الجم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هزموا 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جهزوا على جريج، ولا تتبعوا مدبراً، وقسم فيهم بينهم ما قوتل به من سلاح وكراع، وأخذنا ما جلبوا به علينا من كراع أو سلا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بن أبي شيبة أيضاً، حدثنا يحيى بن آدم ثنا مسعود بن سعد الجعفي عن عطاء بن السائب عن أبي البخت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نهزم أهل الجمل، 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طلبوا من كان خارجاً من العسكر، وما كان من دابة أو سلاح، فهو لكم، وليس لكم أم ولد، وأي امرأة قتل زوجها فلتعتد أربعة أشهر وعشر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تحل لنا دماءهم، ولا تحل لنا نساءهم؟ فخاصمو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توا نساءكم واقرعوا على عائشة، فهي رأس الأمر وقائد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صمهم علي، وعرفوا،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تغفر ال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زهري إجماع الصح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أن لا يضمن الباغي إذا قتل العاد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خر القص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أخبرني الزهري أن سليمان بن هشام كتب إليه يسأله عن امرأة خرجت من عند زوجها، وشهدت على قومها بالشرك، ولحقت بالحرورية، فتزوجت، ثم أنها رجعت إلى أهلها تائبة، 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تب إليه، 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الفتنة الأولى ثارت، وأصحاب رسول اللّه صلى اللّه عليه وسلم ممن شهد بدراً كثير، فاجتمع رأيهم على أن لا يقيموا على أحد حداً في فرج استحلوه بتأويل القرآن، ولا قصاص في دم استحلوه بتأويل القرآن، ولا يرد مال استحلوه بتأويل القرآن، إلا أن يوجد شيء بعينه، فيرد على صاحبه، وإني أرى أن ترد على زوجها، وأن يحد من افترى علي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قتال أهل البغ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قتال أهل البغي 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مناظرة ابن عباس مع الحرو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ليم، وعبد اللّه بن واقد عن عبد اللّه بن خثيم عن عبد اللّه بن شداد،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سلم بن سهل الواسطي، وقد أل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اريخ واس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يلقب بحشلا، وقال أبو نع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من كبار الحفاظ العلماء من أهل واسط رحمه اللّه تعالى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حكم اللّه فيهم أن لا يتبع مدبرهم، ولا يقتل أسيرهم، ولا يدفف على جريح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قتال أهل البغ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مت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لقيط</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وعلي رضي اللّه عنهما أن نفقة اللقيط في بيت الما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رواية عن عمر، فأخرجها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شهاب الزهري عن سنين أبي جمي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ل من بني سل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وجد منبوذاً في زم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ئت به إلى عمر بن الخط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حملك على أخذ هذه النسم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تها ضائعة، فأخذتها، فقال له عري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إنه رجل صالح، قال 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به فهو حر، وعلينا نفق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مالك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 الشافعي يرويه عن مالك، ويقو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نا نفقته من بيت الم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الك عن ابن شهاب حدثني أبو جميلة أنه وجد منبوذاً على عهد عمر بن الخطاب، فأتاه به، فاتهمه عمر، فأثنى عليه خيراً،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ر، وولاؤه لك، ونفقته من بيت الم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روى عبد الرزاق أيضاً أخبرنا معمر عن الزهري أن رجلاً حدثه أنه جاء إلى أهله، وقد التقط منبوذاً، فذهب إلى عمر رضي اللّه عنه، فذكره 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سى الغوير أبؤس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التقط إلا وأنا غائب، وسأل عنه عمر، فأثنى عليه خيراً،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ؤه لك ونفقته من بيت المال، حدثنا معمر عن ابن شهاب، حدثني أبو جميلة بلفظ الأول، عن مالك أخبرنا ابن عيينة عن الزهري عن أبي جميلة بنح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بن جريج أخبرني عمرو بن دينار عن ابن شهاب عن أبي جميلة بنحوه، 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w:t>
      </w:r>
      <w:r>
        <w:rPr>
          <w:rFonts w:ascii="Times New Roman" w:hAnsi="Times New Roman" w:cs="Times New Roman"/>
          <w:sz w:val="24"/>
          <w:sz w:val="24"/>
          <w:szCs w:val="24"/>
          <w:rtl w:val="true"/>
        </w:rPr>
        <w:t>، وبعضهم رواه عن الزهري عن سعيد بن المسيب عن أبي جمي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واب ما رواه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عن مالك أيضاً جويرية بن أسماء، وزاد فيه زيادة حسنة، وبين قوله فيه، وذكر أبو جميلة أنه أدرك النبي صلى اللّه عليه وسلم، وحج معه حجة الودا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زيادة صحيح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واقدي حدثني أسامة بن زيد بن أسلم عن يحيى بن عبد اللّه بن مالك عن أبيه عن جده، 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ا سليمان بن داود بن الحصين عن أبيه عن عكرمة عن ابن عباس، 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محمد بن عبد اللّه بن أخي الزهري عن الزهري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مر بن الخطاب إذا أتى باللقيط فرض له ما يصلحه رزقاً يأخذه وليه كل شهر، ويوصى به خيراً، ويجعل رضاعه في بيت المال، ونفقته،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رواية عن علي، فرواه عبد الرزاق حدثنا سفيان الثوري عن زهير بن أبي ثابت عن ذهل بن أوس عن تميم أنه وجد لقيطاً، فأتى به إلى علي، فألحقه علي على مائ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أقض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ضاء في المنبو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سى الغوير أبؤسا، قال ابن الأ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 عمر لصاحب اللقي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سى الغوير أبؤسا هذا مثل قديم يقال عند التهمة، والغو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غير غار،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وضع،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ء لكلب، ومعنى المث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ما جاء الشر من معدن الخير، وأصل هذا المث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غاراً كان فيه ناس، فانهار عليهم، وأتاهم فيه عدو فقتلهم، فصار مثلاً لكل شيء يخاف أن يأتي منه شر،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 من تكلمت به الزباء، لما عدل قصير بالأحمال عن الطريق المألوفة، وأخذ على الغوير، فلما رأته، وقد تنكب الطريق،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سى الغوير أبؤسا، أي عسى أن يأتي بالبأس والشر، وأراد عمر بالمثل لعلك زنيت بأمه، وادعيته لقيطاً، فشهد له جماعة بالستر، فترك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غين مع الواو</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لقط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التقط شيئاً فليعرفه سنة</w:t>
      </w:r>
      <w:r>
        <w:rPr>
          <w:rFonts w:cs="Times New Roman" w:ascii="Times New Roman" w:hAnsi="Times New Roman"/>
          <w:sz w:val="24"/>
          <w:szCs w:val="24"/>
          <w:rtl w:val="true"/>
        </w:rPr>
        <w:t>"</w:t>
      </w:r>
      <w:r>
        <w:rPr>
          <w:rFonts w:ascii="Times New Roman" w:hAnsi="Times New Roman" w:cs="Times New Roman"/>
          <w:sz w:val="24"/>
          <w:sz w:val="24"/>
          <w:szCs w:val="24"/>
          <w:rtl w:val="true"/>
        </w:rPr>
        <w:t>، 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سف بن خالد السمتي ثنا زياد بن سعد عن سمي عن أبي صالح عن أبي هريرة أن رسول اللّه صلى اللّه عليه وسلم سئل عن اللقط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حل اللقطة، فمن التقط شيئاً فليعرف سنة، فإن جاء صاحبه، فليرده إليه، وإن لم يأت فليتصدق به، فإن جاء فيخيره بين الأجر وبين الذي 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خالد الجه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 رجل رسول اللّه صلى اللّه عليه وسلم عن اللقط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فها سنة، ثم اعرف عفاصها ووكاءها، ثم استنفقها، فإن جاء صاحبها فأدها إ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لفظ</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عبد الوهاب الثقفي ثنا خالد الحذاء عن أبي العل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زيد بن عبد اللّه بن الشخ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طرف بن عبد اللّه عن عياض بن حماد ع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صاب لقطة فليشهد ذا عدل، ثم لا يكتم، وليعرفها سنة، فإن جاء صاحبها، وإلا فهو مال اللّه يؤتيه من شا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راهويه أيضاً حدثنا عبد اللّه بن إدريس سمعت محمد بن إسحاق يحدث عن عمرو بن شعيب عن أبيه عن جده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لغ ثمن المجن ففيه القط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ثمن المجن على عهد رسول اللّه صلى اللّه عليه وسلم عشرة درا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ئل النبي صلى اللّه عليه وسلم عن اللقط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فها 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ور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أبيّ بن كعب أنه وجد صرة فيها مائة دينار، فأتى بها إلى النبي صلى اللّه عليه وسلم، ف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عرفها حولاً، فعرفها، فلم يجد من يعرفها، ثم أتا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فها حولاً، فعرفها، فلم يجد من يعرفها،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رف عددها</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ين أو ثلاثة،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أحوال،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رفها عاماً واحداً،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خلو هذه الروايات من غلط بعض الرواة، بدليل أن شعبة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معت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عشر سنين عرفها عاماً واحداً، أو يكون عليه السلام علم أنه لم يقع تعريفها كما ينبغ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حتسب له بالتعريف الأول،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5</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ق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ق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قط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أخبره رب اللقطة بالعلامة دفع إ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ق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الحر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لا تحل لقطتها إلا لمنشد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يوم فتح مكة</w:t>
      </w:r>
      <w:r>
        <w:rPr>
          <w:rFonts w:cs="Times New Roman" w:ascii="Times New Roman" w:hAnsi="Times New Roman"/>
          <w:sz w:val="24"/>
          <w:szCs w:val="24"/>
          <w:rtl w:val="true"/>
        </w:rPr>
        <w:t>: "</w:t>
      </w:r>
      <w:r>
        <w:rPr>
          <w:rFonts w:ascii="Times New Roman" w:hAnsi="Times New Roman" w:cs="Times New Roman"/>
          <w:sz w:val="24"/>
          <w:sz w:val="24"/>
          <w:szCs w:val="24"/>
          <w:rtl w:val="true"/>
        </w:rPr>
        <w:t>إن هذا البلد حرمه اللّه يوم خلق السموات والأرض، فهو حرام بحرمة اللّه إلى يوم القيامة، لا يعضد شوكه، ولا ينفر صيده، ولا تلتقط لقطته، إلا من عرفها، ولا يختلى خلاؤه، فقال ال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لا الأذخر، فإنه لقينهم ولبيوته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أذخ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ا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فتح اللّه على رسوله صلى اللّه عليه وسلم مكة قام في الناس فحمد اللّه وأثنى عليه،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حبس عن مكة الفيل، وسلط عليها رسوله والمؤمنين، وأنها لم تحل لأحد كان قبلي، وأنها أحلت لي ساعة من نهار، وأنها لم تحل لأحد بعدي، فلا ينفر صيدها، ولا يختلى شوكها، ولا تحل ساقطتها إلا لمنشد، ومن قتل له قتيل فهو بخير النظرين، إما أن يفدى، وإما أن يقتل، فقال ال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أذخر يا رسول اللّه، فإنا نجعله في قبورنا وبيوتن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أذخر، فقام أبو شا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ل من أهل اليم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كتبوا لي يا رسول اللّه،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اكتبوا لأبي ش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ول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لأوزا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كتبو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طبة التي سمعها من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آخر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يلتقط ساقطتها إلا منشد،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قط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أذخر والحشيش في الق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حريم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ق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قتل له قتيل فهو بخير النظ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حفظ عفاصها ووكاءها، ثم عرفها سن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رواه البخاري، وأبو داود،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قط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عن يزيد مولى المنبعث عن زيد بن خالد الجه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فسأل النبي صلى اللّه عليه وسلم عن اللقط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عرف عفاصها ووكاءها ثم عرفها سنة، فإن جاء صاحبها، وإلا فشأنك ب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ضالة الغن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لك، أو لأخيك، أو للذئ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ضالة الإِ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ولها، معها سقاؤها، وحذاؤها، ترد الماء، وترعى الشجر، فذرها حتى يلقاها رب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قط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لم يوجد صاحب اللقطة بعد سنة فهي لمن وج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ق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إن جاء صاحبها وعرف عفاصها وعددها فادفعها إلي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ن كعب أن رسول اللّه صلى اللّه عليه وسلم قال في اللقطة</w:t>
      </w:r>
      <w:r>
        <w:rPr>
          <w:rFonts w:cs="Times New Roman" w:ascii="Times New Roman" w:hAnsi="Times New Roman"/>
          <w:sz w:val="24"/>
          <w:szCs w:val="24"/>
          <w:rtl w:val="true"/>
        </w:rPr>
        <w:t>: "</w:t>
      </w:r>
      <w:r>
        <w:rPr>
          <w:rFonts w:ascii="Times New Roman" w:hAnsi="Times New Roman" w:cs="Times New Roman"/>
          <w:sz w:val="24"/>
          <w:sz w:val="24"/>
          <w:szCs w:val="24"/>
          <w:rtl w:val="true"/>
        </w:rPr>
        <w:t>عرفها، وإن جاء أحد يخبرك بعددها ووعائها ووكائها، فأعطه إياها، وإلا فاستمتع بها</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رواية</w:t>
      </w:r>
      <w:r>
        <w:rPr>
          <w:rFonts w:cs="Times New Roman" w:ascii="Times New Roman" w:hAnsi="Times New Roman"/>
          <w:sz w:val="24"/>
          <w:szCs w:val="24"/>
          <w:rtl w:val="true"/>
        </w:rPr>
        <w:t>: "</w:t>
      </w:r>
      <w:r>
        <w:rPr>
          <w:rFonts w:ascii="Times New Roman" w:hAnsi="Times New Roman" w:cs="Times New Roman"/>
          <w:sz w:val="24"/>
          <w:sz w:val="24"/>
          <w:szCs w:val="24"/>
          <w:rtl w:val="true"/>
        </w:rPr>
        <w:t>وإلا فهي كسبيل ما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يضاً عن زيد بن خالد،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جاء صاحبها فعرف عفاصها وعددها ووكاءها، فأعطها إياه، وإلا فهي لك، و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جاء صاحبها فعرف عددها ووكاءها، فادفعها إليه، ولفظ النسائي، و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جاء أحد يخبرك بعددها ووكاءها، ووعائها، فأعطه إياها، وأخرج أبو داود حديث زيد بن خالد الجهني،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 جاء باغيها، فعرف عفاصها وعددها، فادفعها إليه، قال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زيادة زادها حماد بن سلمة، وأخرجه الترمذي، والنسائي من حديث سفيان الثوري بهذه الزيادة، وذكر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سفيان الثوري، وزيد بن أبي أنيسة، وحماد بن سلمة ذكروا هذه الزيادة، فثبت أن حماد ابن سلمة لم ينفرد ب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ق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ق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ذكر حديث حماد بن سل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نة على المدعي، 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إن لم يأت صاحبها فليتصدق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أول الباب من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تقط شيئاً فليعرفه سنة، فإن جاء صاحبه فليرده إليه، وإن لم يأت فليتصدق به، أخرجه الدارقطني، والبزار، وفيه يوسف بن خالد السمت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 جاء صاحبها فادفعها إليه، وإلا فانتفع بها، وكان من المياسي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فظ عددها ووعائها ووكاءها، فإن جاء صاحبها وإلا فاستمتع بها، الحديث،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من المياسير، ليس من متن الحديث، وإنما هو من كلام المصنف،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رده، أخرجا عن أبي طلح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اللّه تعالى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ن تنالوا البر حتى تنفقوا مما تحب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أحب أموالي إليّ بيرحاء، فما ترى يا رسول اللّه؟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علها في فقراء قرابتك، فجعلها أبو طلحة في أبي، وحس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هذا صريح بأن أبياً كان فقيراً، لكن يحتمل أنه أيسر بعد ذلك، وقضايا الأحوال متى تطرق إليها الاحتمال سقط منها الاستدلال، قال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عقيب حديث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مل عليه عند أهل العلم، وهو قول الشافعي، وأحمد، وإسحاق،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صاحب اللقطة أن ينتفع بها إذا كان غنياً، ولو كانت اللقطة لا تحل، إلا لمن تحل له الصدقة، لم تحل لعلي بن أبي طالب، وقد أمره عليه السلام بأكل الدينار حين وجده، ولم يجد من يعر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علي هذا الذي أشار إليه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هل بن سعد أن علي بن أبي طالب دخل على فاطمة، وحسن، وحسين يبكي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بكيهم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وع، فخرج علي، فوجد ديناراً بالسوق، فجاء فاطمة، فأخبر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إلى فلان اليهودي، فخذ لنا دقيقاً، فجاء اليهودي فاشترى به دقيقاً، فقال اليهو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ختن هذا الذي يزعم أنه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ذ دينارك والدقيق لك، فخرج علي حتى جاء به إلى فاطمة، فأخبر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به إلى فلان الجزار، فخذ لنا بدرهم لحماً، فذهب، فرهن الدينار بدرهم بلحم، فجاء به، فعجنت، وخبزت، وأرسلت إلى أبيها، فجاء،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ذكر لك، فإن رأيته حلالاً لنا أكلناه، من شأنه كذا وك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ا باسم اللّه، فأكلوا، فبيناهم مكانهم إذا غلام ينشد اللّه والإِسلام الدينار، فأمر النبي صلى اللّه عليه وسلم به، فدعي، فسأ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قط مني في السوق،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لي اذهب إلى الجزار، فق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يقول 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 إليّ بالدينار، ودرهمك عليّ، فأرسل به، فدفعه رسول اللّه صلى اللّه عليه وسلم إ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شكل هذا الحديث من جهة أن علياً أنفق الدينار قبل تعريف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اديث التعريف أكثر وأصح إسناداً، ولعل تأويله أن التعريف ليس له صيغة يستدل بها، فمراجعته لرسول اللّه صلى اللّه عليه وسلم على ملأِ الخلق إعلان به، فهذا يؤيد الاكتفاء بالتعريف مرة واح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أنه عرفه ثلاثة أي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أبي بكر بن عبد اللّه أن شريك بن عبد اللّه بن أبي نمر أخبره عن عطاء بن يسار عن أبي سعيد الخدري أن علي بن أبي طالب وجد ديناراً في السوق، فأتى النبي صلى اللّه عليه م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فه ثلاثة أي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اعه علي، فابتاع منه بثلاثة دراهم شعيراً، وبثلاثة دراهم تمراً، وقضى ثلاثة دراهم، وابتاع بدرهم لحماً وبدرهم زيتاً، وكان الدينار بأحد عشر درهماً، فلما كان بعد ذلك جاء صاحبه فعرفه، فقال له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مرني رسول اللّه صلى اللّه عليه وسلم فأكلته، فانطلق صاحب الدينار إلى رسول اللّه صلى اللّه عليه وسلم، فذكر ذلك له، فقال ل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ه إ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كلته، فقال النبي صلى اللّه عليه وسلم ل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جاءنا شيء أديناه إلي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إسحاق بن راهويه، وأبو يعلى الموصلي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 هذا هو عندي أبو بكر بن عبد اللّه بن أبي سبرة، وهو لين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عبد الرزاق،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 بن أبي سبرة متروك الحديث،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بهذا ال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قط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يأخذ اللقطة ولا يدعها تض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بهذا ال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وقف وأوصى لأقار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ضل النفقة والصدقة على الأقر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ق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ق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 الإِباق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نا إجماع الصحابة على أصل الجع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 منهم من أوجب الأربعين، ومنهم من أوجب ما دون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أبي رباح عبد اللّه بن رباح عن أبي عمرو الشيب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ت غلماناً أباقاً بالغين، فذكرت ذلك لابن مسعو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جر والغنيم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أجر، فما الغني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ون درهماً من كل رأ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مثل ما في الب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يزيد عن أيوب عن أبي العلاء عن قتادة، وأبي هاشم أن عمر قضى في جعل الآبق أربعين در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أبي شيبة أيضاً حدثنا وكيع ثنا سفيان عن أبي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طيت الجعل في زمن معاوية أربعين در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أبي شيبة أيضاً حدثنا يزيد بن هارون عن حجاج عن عمرو بن سعيد عن سعيد بن المسيب أن عمر جعل في الجعل الآبق ديناراً، أو اثني عشر در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أبي شيبة أيضاً حدثنا يزيد بن هارون عن حجاج عن حصين عن الشعبي عن الحارث عن علي أنه جعل في جعل الآبق ديناراً، أو اثني عشر در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رفوع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عبد الرزاق،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دينار أن رسول اللّه صلى اللّه عليه وسلم قضى في العبد الآبق يؤخذ خارج الحرم بدينار، أو عشرة دراه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حمداً روى عن أبي يوسف عن أبي حنيفة عن سعيد بن المرزبان عن أبي عمرو الشيب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قاعداً عند عبد اللّه بن مسعود، فجاء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فلاناً قدم بأباق من الفيوم، فقال القوم لقد أصاب أجراً، 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علا إن شاء اللّه من كل رأس أربعين، وروى أبو يوسف هذا الحديث عن سعيد أيض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مفقود</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مالك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م له أربع سنين يفرق القاضي بينه وبين امرأته، وتعتد عدة الوفاة، ثم تتزوج من شاءت، لأن عمر رضي اللّه عنه هكذا فعل في الذي استهوته الجن بالمدين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سفيان بن عيينة عن عمرو عن يحيى بن جعدة أن رجلاً انتسفت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ن على عهد عمر بن الخطاب، فأتت امرأته عمر، فأمرها أن تتربص أربع سنين، ثم أمر وليه بعد أربع سنين أن يطلقها، ثم أمرها أن تعتد، فإذا انقضت عدتها تزوجت، فإن جاء زوجها خير بين امرأته والصدا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يونس بن خباب عن مجاهد عن الفقيد الذي فق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الشعب، فاستهوتني الجن، فمكثت أربع سنين، ثم أتت امرأتي عمر بن الخطاب، فأمرها أن تتربص أربع سنين من حين رفعت أمرها إليه، ثم دعا وليه فطلقها، ثم أمرها أن تعتد أربعة أشهر وعشر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جئت بعد ما تزوجت، فخيرني عمر بينها وبين الصداق الذي أصدق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ثابت البناني عن عبد الرحمن 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ت امرأة زوجها، فمكثت أربع سنين، ثم ذكرت أمرها لعمر بن الخطاب، فأمرها أن تتربص أربع سنين من حين رفعت أمرها إليه، فإن جاء زوجها، وإلا تزوجت، فتزوجت بعد أن مضت السنوات الأربع، ولم يسمع له بذكر، ثم جاء زوجها بعد،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مرأتك تزوجت بعدك بأمر عمر، فأتى عمر،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دني على من غصبني أهلي، وحال بيني وبينهم، ففزع عمر له لذ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ن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فلان، ذهبت بي الجن، فكنت أتيه في الأرض، فجئت فوجدت امرأتي قد تزوجت، زعموا أنك أمرتها بذلك،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ئت رددنا إليك امرأتك وإن شئت زوجناك غير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زوجني غيرها، ثم جعل عمر يسأله عن الجن، وهو يخب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الأحول عن أبي عث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ت امرأة عمر ابن الخطاب،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هوت الجن زوجها، فأمرها أن تتربص أربع سنين، ثم أمر ولي الذي استهوته الجن أن يطلقها، ثم أمرها أن تعتد أربعة أشهر وعشر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آثار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عيد عن سعيد بن المسيب ع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امرأة فقدت زوجها، فلم تدري أين هو، فإنها تنتظر أربع سنين، ثم تعتد أربعة أشهر وعشراً، ثم تح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ثنا يحيى بن سعيد ب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نكح إن بدا ل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أعلى عن معمر عن الزهري عن سعيد بن المسيب أن عمر بن الخطاب، وعثمان بن عفان، قالا في امرأة المفق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تربص أربع سنين، وتعتد أربعة أشهر وعش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شيبة أيضاً حدثنا عبدة بن سليمان عن سعيد عن جعفر بن أبي وحشية عن جابر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ذاكر ابن عباس، وابن عمر المفقود، فقالا جمي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تربص امرأته أربع سنين، ثم يطلقها ولي زوجها، ثم تتربص أربعة أشهر وعش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شيبة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غندر عن شعبة عن منصور ثنا مجاهد عن ابن أبي ليلى عن عمر بن الخطاب أنه قال في امرأة المفق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تربص أربع سنين، ثم يطلقها ولي زوجها، ثم تتربص أربعة أشهر وعش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لسان الع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سفته الر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أصلته وقلعته من الأرض</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مرأة المفق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عدة التي تفقد 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امرأة المفق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هي امرأته حتى يأتيها البي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وار بن مصعب ثنا محمد بن شرحبيل الهمداني عن المغيرة ب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مرأة المفقود امرأته حتى يأتيها البي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جدته في نسخة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يأتيها الخبر، وهو حديث ضعيف، 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سوار بن مصعب عن محمد بن شرحبيل عن المغيرة ب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في امرأة المفقود</w:t>
      </w:r>
      <w:r>
        <w:rPr>
          <w:rFonts w:cs="Times New Roman" w:ascii="Times New Roman" w:hAnsi="Times New Roman"/>
          <w:sz w:val="24"/>
          <w:szCs w:val="24"/>
          <w:rtl w:val="true"/>
        </w:rPr>
        <w:t>: "</w:t>
      </w:r>
      <w:r>
        <w:rPr>
          <w:rFonts w:ascii="Times New Roman" w:hAnsi="Times New Roman" w:cs="Times New Roman"/>
          <w:sz w:val="24"/>
          <w:sz w:val="24"/>
          <w:szCs w:val="24"/>
          <w:rtl w:val="true"/>
        </w:rPr>
        <w:t>هي امرأته حتى يأتيها البيان</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ومحمد بن شرحبيل متروك الحديث، يروي عن المغيرة مناكير أباط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دارقطني، وأعله بمحمد بن شرحبي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متروك،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ار بن مصعب أشهر في المتروكين منه، ودونه صالح بن مالك، ولا يعرف، ودونه محمد بن الفضل، ولا يعرف حا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رضي اللّه عنه في امرأة المفق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مرأة ابتليت، فلتصبر حتى يستبين موت أو طلاق، 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رجع إلى قول عل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بيد اللّه العرزمي عن الحاكم بن عتيبة أن علياً قال في امرأة المفق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مرأة ابتليت، فلتصبر حتى يأتيها موت أو طل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بن أبي ليلى عن الحكم أن علياً قال، فذكره سواء، أخبرنا سفيان الثوري عن منصور بن المعتمر عن الحكم بن عتيب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تربص حتى تعلم أحيّ هو أم م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 ابن مسعود وافق علياً على أنها تنتظره أب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لابة، وجابر بن زيد، والشعبي، والنخعي كل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ها أن تتزوج حتى يتبين موت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مرأة المفق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سخة المطبوعة من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علل ص </w:t>
      </w:r>
      <w:r>
        <w:rPr>
          <w:rFonts w:cs="Times New Roman" w:ascii="Times New Roman" w:hAnsi="Times New Roman"/>
          <w:sz w:val="24"/>
          <w:szCs w:val="24"/>
        </w:rPr>
        <w:t>4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علل أخبار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محمد بن حمير عن بشر بن جبلة عن سوار ابن الأشع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شرك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النبي صلى اللّه عليه وسلم والناس يتعاملون بها، فقررهم عليها ولم ينهه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إبراهيم بن مهاجر عن مجاهد عن قائد السائب عن السائب ابن أبي السائب أنه قال ل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شريكي في الجاهلية، فكنت خير شريك، لا تداري، ولا تما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الإِسناد، ولم يخرجاه،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عثمان بن خثيم عن مجاهد عن السائب أن النبي صلى اللّه عليه وسلم شاركه قبل الإِسلام في التجارة، فلما كان يوم الفتح جاءه،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حباً بأخي وشريكي، كان لا يداري ولا يماري، يا سائب قد كنت تعمل أعمالاً في الجاهلية لا تقبل منك، وهي اليوم تقبل منك، وكان ذا سلف وصد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سائ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شريكي في الجاهلية، فكنت خير شريك لا تداري ولا تماري، كثير الاضطراب، فمنهم من يرويه عن السائب بن أبي السائب، ومنهم من يرويه عن قيس بن السائب، ومنهم من يرويه عن عبد اللّه بن السائب، وهذا اضطراب لا يثبت به شيء، ولا تقوم به حجة، والسائب ابن أبي السائب من المؤلفة قلوبهم، وممن حسن إسلامه منهم، واضطرب في متنه أيضاً، فمنهم من يجعله من قول النبي صلى اللّه عليه وسلم في أبي السائب، ومنهم من يجعله من قول أبي السائب في النبي صلى اللّه عليه وسل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إبراهيم الحر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د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هموز من المداراة، وهي المداف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م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مهموز من المماراة، وهي المجاد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زبرقان عن أبي حيان التيمي عن أبي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قال اللّه تعا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ثالث الشريكين ما لم يخن أحدهما صاحبه، فإذا خانا خرجت من بي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صححه،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حديث إنما يرويه أبو حيان التيمي عن أبيه عن أبي هريرة، وأبو حيان هو يحيى بن سعيد بن حيان، أحد الثقات، ولكن أبوه لا يعرف له حال، ولا يعرف من روى عنه غير أبيه، ويرويه عن أبي حيان أبو همام محمد بن الزبرقان، وحكى الدارقطني عن لو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نده غير أبي همام، ثم ساقه من رواية أبي ميسرة النهاوندي ثنا جرير عن أبي حيان عن أبيه أن رسول اللّه صلى اللّه عليه وسلم، مرسل،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ائب بن أبي السائب اسمه صيفي بن عائذ بن عبد اللّه بن عمر بن مخزوم، وله ولد اسمه عبد اللّه صحابي أيضاً، ثم ذكر له حديث الشرك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شركة والمضا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شركة في التج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كراهية الم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ر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ائب بن أبي السائب صيفي بن عائذ بن عبد ال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اوضوا، فإنه أعظم للبرك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تجا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الح بن صهيب عن أبيه صه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فيهن البر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ع إلى أجل، والمقارضة، وإخلاط البر بالشعير للبيت لا للبي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وجد في بعض نسخ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المفاو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وض </w:t>
      </w:r>
      <w:r>
        <w:rPr>
          <w:rFonts w:cs="Times New Roman" w:ascii="Times New Roman" w:hAnsi="Times New Roman"/>
          <w:sz w:val="24"/>
          <w:szCs w:val="24"/>
          <w:rtl w:val="true"/>
        </w:rPr>
        <w:t>"</w:t>
      </w:r>
      <w:r>
        <w:rPr>
          <w:rFonts w:ascii="Times New Roman" w:hAnsi="Times New Roman" w:cs="Times New Roman"/>
          <w:sz w:val="24"/>
          <w:sz w:val="24"/>
          <w:szCs w:val="24"/>
          <w:rtl w:val="true"/>
        </w:rPr>
        <w:t>المقارض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إبراهيم الحرب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غريب الحديث</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ضبط المعارض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عين والض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ر المعارضة بأنها بيع عرض بعرض مث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رض هو ما سوى النقود من دابة أو غير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عر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فتح الر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طام الدنيا، ومنه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الغنى عن كثرة العرض، إنما الغنى غنى النفس</w:t>
      </w:r>
      <w:r>
        <w:rPr>
          <w:rFonts w:cs="Times New Roman" w:ascii="Times New Roman" w:hAnsi="Times New Roman"/>
          <w:sz w:val="24"/>
          <w:szCs w:val="24"/>
          <w:rtl w:val="true"/>
        </w:rPr>
        <w:t>"</w:t>
      </w:r>
      <w:r>
        <w:rPr>
          <w:rFonts w:ascii="Times New Roman" w:hAnsi="Times New Roman" w:cs="Times New Roman"/>
          <w:sz w:val="24"/>
          <w:sz w:val="24"/>
          <w:szCs w:val="24"/>
          <w:rtl w:val="true"/>
        </w:rPr>
        <w:t>،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بيع أقوام دينهم بعرض من الدنيا، و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تريدون عرض الدني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ربح على ما شرطا، والوضيعة على قدر المال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جداً، ويوجد في بعض كتب الأصحاب من قول علي، وبعد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ل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ما شيء</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وقف</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عمر حين أراد أن يتصدق بأرض له تدعى ثمغ</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تصدق بأصلها لا تباع ولا توهب، ولا تورث</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شهاد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ج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اب عمر بخيبر أرضاً، فأتى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ت أرضاً لم أصب مالاً قط أنفس منه، فكيف تأمرني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ئت حبست أصلها، وتصدقت بها، فتصدق عمر أنه لا تباع أصلها، ولا توهب، ولا تورث في الفق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ربى، والرقاب، وفي سبيل اللّه، والضيف لا جناح على من وليها أن يأكل منها بالمعروف، أو يطعم صديقاً غير متمول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بعض طرق البخاري، 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تصدق بأصله، لا تباع، ولا توهب، ولا تورث، ولكن ينفق ثمره</w:t>
      </w:r>
      <w:r>
        <w:rPr>
          <w:rFonts w:cs="Times New Roman" w:ascii="Times New Roman" w:hAnsi="Times New Roman"/>
          <w:sz w:val="24"/>
          <w:szCs w:val="24"/>
          <w:rtl w:val="true"/>
        </w:rPr>
        <w:t>"</w:t>
      </w:r>
      <w:r>
        <w:rPr>
          <w:rFonts w:ascii="Times New Roman" w:hAnsi="Times New Roman" w:cs="Times New Roman"/>
          <w:sz w:val="24"/>
          <w:sz w:val="24"/>
          <w:szCs w:val="24"/>
          <w:rtl w:val="true"/>
        </w:rPr>
        <w:t>، فتصدق به عمر بن الخطا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مال كان نخلاً، وزاد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حيى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ها لي عبد الحميد بن عبد اللّه بن عبد اللّه بن عمر بن الخط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نسخة الصد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رحمن الرحيم هذا ما كتب عبد اللّه عمر في ثمغ، فقص من خبره نحو حديث نافع،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شاء ولى ثمغ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شترى من ثمره رقيقاً لعمله، وكتب معيقي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شهد عبد اللّه بن الأرقم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سم اللّه الرحمن الرحيم هذا ما أوصى به عبد اللّه عمر أمير المؤمنين إن حدث لي حدث أن ثمغ، وصرمة بن الأكوع، والعبد الذي فيه، والمائة سهم التي بخيبر، ورقيقه الذي فيه، والماء التي أطعمه محمد صلى اللّه عليه وسلم بالوادي، تليه حفصة ما عاشت، ثم يليه ذو الرأي من أهلها أن لا يباع، ولا يشترى، ينفقه حيث رأى من السائل والمحروم، وذي القربى، ولا جناح على من وليه أن يأكل، أو آكل، أو اشترى رقيقاً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كل بالمد، أي أطع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مواضع، وهذا ال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وقف وكيف يك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وق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ق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غ وه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ثاء المثلثة المفتوحة، بعدها ميم ساكنة، ثم غين معج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شيخ حافظ الدين أنه بلا تنوين للعلمية والتأنيث،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غاية الب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ا في كتب غرائب الحديث المصححة عند الثقات، منوناً وغير منون،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د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حبس عن فرائض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لهيعة عن أخيه عيسى بن لهيعة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حبس عن فرائض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لهيعة، وأخوه عيسى ضعيفان،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عل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يم عن إسماعيل بن أبي خالد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بس عن فرائض اللّه إلا ما كان من سلاح أو كرا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عثمان بن صالح ثنا حسان بن عبد اللّه الواسطي ثنا ابن لهيعة عن قيس بن الحجاج عن حنش عن فضالة بن عبيد ع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حب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شريح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محمد يبيع الحبيس،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وابن أبي زائدة عن مسعر عن ابن عون عن شر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محمد يبيع الحبي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جوز وقف العقار، لأن جماعة من الصحابة وقفو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قدي حدثني عثمان بن هنيد بن عبد اللّه بن عثمان بن الأرقم بن أبي الأرقم المخزومي اخبرني أبي عن يحيى بن عثمان بن الأرقم حدثني عثمان بن الأرقم المخزومي أنه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ابن سبع الإِسلام، أسلم أبي سابع سبعة، وكانت داره على الصفا، وهي الدار التي كان النبي صلى اللّه عليه وسلم يكون فيها في الإِسلام، وفيها دعا الناس إلى الإِسلام، فأسلم فيها خلق ك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عمر بن الخطاب، فسميت دار الإِسلام، وتصدق بها الأرقم على ولده، وقرأت نسخة صدق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رحمن الرحيم، هذا ما قضى الأرقم في ربعه ما حاز الصفا، أنها صدقة بمكانها من الحرم، لا تباع، ولا تورث، شهد هشام بن العاص بذلك، وفلان مولى هشام ابن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تزل هذه الدار صدقة قائمة فيها ولده، يسكنون، ويؤاجرون، ويأخذون عليها،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بشير السل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دم المهاجرون المدينة استنكروا الماء، وكانت لرجل من بني غفار عين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مة، وكان يبيع منها القربة بمد، فقال له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نيها بعين في الجن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ليس لي ولا لعيالي غيرها، لا أستطيع ذلك، فبلغ ذلك عثمان بن عفان، فاشتراها بخمسة وثلاثين ألف درهم، ثم أت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تجعل لي مثل الذي جعلته له، عيناً في الجنة إن اشتريت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ريتها وجعلتها للمسلم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إبراهيم الحرب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بكر بن أبي شيبة ثنا حفص بن غياث عن هشام بن عروة عن أبيه أن الزبير بن العوا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ف داراً له على المردودة من بن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ردودة هي المطلقة، والفاقد التي مات زوجها، وفي الباب ما أخرجه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الحارث ختن رسول اللّه صلى اللّه عليه وسلم أخي جويرية بنت الحا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رك رسول اللّه صلى اللّه عليه وسلم عند موته ديناراّ، ولا درهماً، ولا عبداً، ولا أمة، ولا شيئاً إلا بغلته البيضاء التي كان يركبها، وسلاحه، وأرضاً جعلها لابن السبيل صد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يهقي، قال أبو بكر عبد اللّه بن الزبير الحمي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دق أبو بكر بداره بمكة على ولده، فهي إلى اليوم، وتصدق عمر بربعه عند المروة، وبالثنية على ولده، فهي إلى اليوم، وتصدق علي بأرضه، وداره بمصر، وبأمواله بالمدينة على ولده، فذلك إلى اليوم، وتصدق سعد بن أبي وقاص بداره بالمدينة، وبداره بمصر على ولده، فذلك إلى اليوم، وعثمان برومة، فهي إلى اليوم، وعمرو بن العاص بالوهط من الطائف، وداره بمكة، والمدينة على ولده، فذلك إلى اليو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لا يحضرني كثير،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بخاري تعليق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وقف أرضاً أو بئ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غلة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أما خالد فقد حبس أدرعا في سبيل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ناد عن الأعرج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النبي صلى اللّه عليه وسلم عمر بن الخطاب على الصدقة، فمنع ابن جميل، وخالد بن الوليد، والعباس،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ا ينقم ابن جميل إلا أن كان فقيراً فأغناه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وأما خالد، فإنكم تظلمون خالداً، فقد احتبس أدراعه وأعتده في سبيل اللّه، وأما العباس عم رسول اللّه صلى اللّه عليه وسلم فهي علي، ومثله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شعرت أن عم الرجل صنو أب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المبارك ثنا حماد بن زيد عن عبد اللّه بن المختار عن عاصم بن بهدلة عن أبي وائ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حضرت خالد بن الوليد الوف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طلبت القتل، فلم يقدر لي إلا أن أموت على فراشي، وما من عملي أرجى من لا إله إلا اللّه، وأنا مترس به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نا مت فانظروا سلاحي، وفرسي، فاجعلوه عدة في سبيل اللّه تعالى،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لحة رضي اللّه عنه حبس دروعه في سبيل اللّه، ويروى أكراع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و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في الرقاب والغار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ascii="Times New Roman" w:hAnsi="Times New Roman" w:cs="Times New Roman"/>
          <w:sz w:val="24"/>
          <w:sz w:val="24"/>
          <w:szCs w:val="24"/>
          <w:rtl w:val="true"/>
        </w:rPr>
        <w:t>، وعند مسل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كان يأكل من صدقته، 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راد وقف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أيضاً، وفي مصنف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حاديث التي اعترض بها على 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عيينة عن ابن طاوس عن أبيه أخبرني حجر المدري، قال في صدقة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أكل منها أهلها بالمعروف غير المنك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نفقة الرجل على نفسه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لمقدام بن معدي كرب، ومن حديث الخدري، ومن حديث جابر، ومن حديث أبي أما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المقد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جا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بحير بن سعد عن خالد بن معدان عن المقدام بن معدي عن المقدام كرب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ن كسب الرجل كسب أطيب من عمل يديه، وما أنفق الرجل على نفسه، وأهله، وولده، وخادمه فهو له صد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شرة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عن بحير به،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طعمت نفسك فهو لك صدقة، وما أطعمت زوجتك فهو لك صدقة، وما أطعمت ولدك فهو لك صدقة، وما أطعمت خادمك فهو لك صدق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أول، من القسم الأول عن دراج أبي السمح أن أبا الهيثم حدثه عن أبي سعيد الخدري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رجل كسب مالاً من حلال، فأطعم نفسه وكساها، فمن دونه من خلق اللّه، فإن له به زك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أطعمة</w:t>
      </w:r>
      <w:r>
        <w:rPr>
          <w:rFonts w:cs="Times New Roman" w:ascii="Times New Roman" w:hAnsi="Times New Roman"/>
          <w:sz w:val="24"/>
          <w:szCs w:val="24"/>
          <w:rtl w:val="true"/>
        </w:rPr>
        <w:t>"</w:t>
      </w:r>
      <w:r>
        <w:rPr>
          <w:rFonts w:ascii="Times New Roman" w:hAnsi="Times New Roman" w:cs="Times New Roman"/>
          <w:sz w:val="24"/>
          <w:sz w:val="24"/>
          <w:szCs w:val="24"/>
          <w:rtl w:val="true"/>
        </w:rPr>
        <w:t>،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له زكا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حاكم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في أواخر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حماد بن ماهان ثنا عيسى بن إبراهيم البركي ثنا عبد الحميد ابن الحسن الهلالي ثنا محمد بن المنكد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كل معروف صدقة، وما أنفق الرجل على نفسه وأهله فهو له صدقة، وما وقى به عرضه فهو صدقة، وما أنفق المؤمن من نفقة، فإن خلفها على اللّه ضامن، إلا ما كان في بنيان أو معصية، فقلت لمحمد بن المنك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يع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ى به عرض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عطي الشاعر وذا اللسان المتق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شر بن نمير عن القاسم بن عبد الرحمن عن أبي أمام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نفق على نفسه نفقة فهي له صدقة، ومن أنفق على امرأته وأهله وولده، فهو له صد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عله ببشر ابن نمير، وضعفه عن جماعة، ووافقهم على ضعفه، وروى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أن النبي صلى اللّه عليه وسلم قال 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دأ بنفسك، فتصدق عليها، فإن فضل شيء فلأهلك، فإن فضل عن أهلك شيء، فلذي قرابتك، فإن فضل عن ذي قرابتك شيء، فهكذا وهك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صحاب السن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قبر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تصدقوا،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ي دين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دق به على نفس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ي دينار آخ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دق به على زوجت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ي دينار آخ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دق به على ولد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ي دينار آخ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دق به على خادم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ي دينار آخ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أبص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 إسنا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ج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حث على المكاس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ضيلة إطعام الط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شيخ عن أبي الهيثم به، والص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اج أبي السم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ل معروف 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ضل النفقة على العيال والممل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صلة الرح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ينظر البقية،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على شرط مسلم،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زء الرابع</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بيوع</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رحمن الرحي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متبايعان بالخيار ما لم يتفرق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مر، ومن حديث حكيم بن حزام، ومن حديث عبد اللّه بن عمرو، ومن حديث سمرة بن جندب، ومن حديث أبي برز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بيعان كل واحد منهما بالخيار على صاحبه ما لم يتفرقا، إلا بيع الخي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تهى بلفظ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بايع الرجلان فكل واحد منهما بالخيار ما لم يتفرقا وكانا جميعاً، ويخير أحدهما الآخر، فإن خير أحدهما الآخر، فتبايعا على ذلك، فقد وجب البيع، فإن تفرقا بعد أن يتبايعا، ولم يترك واحد منهما البيع، فقد وجب البيع،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بايع المتبايعان بالبيع، فكل واحد منهما بالخيار من بيعه، ما لم يتفرقا، أو يكون بيعهما على الخيار، فإن كان بيعهما على خيار فقد وجب، وفي رواية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ابن عمر إذا بايع رجلاً، فأراد أن لا يقيله، قام فمشى هنيهة، ثم رجع إليه،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بيعين لا بيع بينهما حتى يتفرقا، إلا بيع الخي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فظ أبي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تبايعان كل واحد منهما بالخيار على صاحبه، ما لم يتفرقا، إلا بيع الخي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ترمذ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عان بالخيار ما لم يتفرقا، أو يختار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ابن عمر إذا ابتاع بيعاً، وهو قاعد قام ليجب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نسائ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تبايعان بالخيار ما لم يتفرق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لفظ الكتاب، ولفظ ابن ماج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بايع الرجلان فكل واحد منهما بالخيار ما لم يتفرقا، وكانا جميعاً، أو يخير أحدهما الآخر فإن خير أحدهما الآخر، فتبايعا على ذلك، فقد وجب البيع، فإن تفرقا بعد أن تبايعا ولم يترك واحد منهما البيع، فقد وجب البي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حكيم بن حز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جماع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بن ماج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الحارث عن حكيم بن حزام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عان بالخيار ما لم يتفرقا، فإن صدقا وبينا بورك لهما في بيعهما، وإن كذبا وكتما، محقت بركة بيعهما، قال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د حكيم بن حزام في جوف الكعبة، وعاش مائة وعشرين سن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و بن شعيب عن أبيه عن ج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رجه أبو داود، والترمذي، والنسائي</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 ثلاثت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قتيبة بن سعيد عن الليث عن ابن عجلان عن عمرو بن شعيب عن أبيه عن عبد اللّه بن عمرو بن العاص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تبايعان بالخيار ما لم يتفرقا، إلا أن تكون صفقة خيار، ولا يحل له أن يفارق صاحبه خشية أن يستقيله،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رجل ابتاع من رجل بيعة، فإن كل واحد منهما بالخيار حتى يتفرقا من مكانهما، إلا أن تكون صفقة خي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س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ماجه، والنسائ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الحسن ع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بيعان بالخيار ما لم يتفرق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بر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زيد عن جميل بن مرة عن أبي الوضيء عباد بن ن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زونا غزوة، فنزلنا منزلاً، فباع صاحب لنا فرساً بغلام، ثم أقاما بقية يومهما وليلتهما، فلما أصبحا من الغد قام الرجل إلى فرسه يسرجه، فندم، فأتى الرجل وأخذه بالبيع، فأبى الرجل أن يدفعه إ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ي وبينك أبو بردة، صاحب النبي صلى اللّه عليه وسلم، فأتيا أبو بردة في ناحية العسكر، فقالا له هذه القص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ضيان أن أقضي بينكما بقضاء رسول اللّه صلى اللّه عليه وسلم ؟ 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بيعان بالخيار ما لم يتفرق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هشام بن ح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 جميل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اكما افترقت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بن ماجه مختصراً، بدون القصة، البيعان بالخيار ما لم يتفرق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جاله ثقات،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حمل بعض الناس الحديث على التفرق في الكلام،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حال لا يجوز في اللسان، إنما يكونان قبل التساوم، غير متساومين، ثم يكونان متساومين قبل التبايع، ثم يكونان بعد التساوم متبايعين، ولا يقع عليهما اسم المتبايعين حتى يتبايعا، ويتفرقا في الكلام على التبا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احتمل اللفظ ما قاله، وما قلناه، فالقول بقول راوي الحديث أولى، لأن له فضل السماع، والعلم باللسان، وبما سمع، هذا ابن عمر كان إذا اشترى شيئاً يعجبه فارق صاحبه، ثم مشى قليلاً، ورجع،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عم بعض من يسوي الأخبار على مذهب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دركته الصفقة حياً فهو من مال المبتاع، فدل على أنه كان يرى تمام البيع بالقول، قبل الفرق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ذي ذكره ابن عمر لا ينافي مذهبه من ثبوت الخيار، وق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فرقا ولم يختر واحد منهما انفسخ، فقد علمنا انتقال الملك بالصفقة، ثم كان هو يرى المبيع في يد البائع من ضمان المشتري، وغيره يراه من ضمان البائع مع ثبوت الخيار فيه، حتى يتفرقا، أو يخيرا في قوله وقولنا، ولو قبضه المبتاع في مدة الخيار حتى يكون من ضمانه في قولنا أيضاً، لم يمنع ثبوت الخيار كذلك إذا لم يقبضه عنده، فإذا لم يمنع قو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 ضمان البائع لزوم البيع لم يمنع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 ضمان المبتاع ثبوت الخي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عم في حديث أبي برزة أنهما كانا قد تفرقا بأبدانهما، لأن فيه أن الرجل قام يسرج فرسه، وقول أبي برزة حين وجدهما متناكرين، أحدهما يدعي البيع، والآخر ين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اكما تفرقتما، أي الفرقة التي بها يتم البيع، وهي الفرقة بالكلام، فسوى الحديث هكذا على مذهبه، ولم يعلم أنهما كانا باتا معاً عند الفرس، وحين قام البائع إلى فرسه ليسرجها لم يفترق بهما المجلس، وفي رواية مسدد عن حماد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تى الرج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مبتا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ذه المبيع، وفي رواية هشام عن جميل، أليس قد بعتني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ي في هذا البيع من حاج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ك ذلك، لقد بعتني، فإنما تنازعا في لزوم البيع، وليس في شيء من الروايات أن صاحبه أنكر البيع لا في الحال، ولا حين أتيا أبا برزة، فالزيادة في الحديث ليستقيم التأويل غير محمود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 عن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يوسف عن مطرف عن الشعبي أ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ع عن صفقة أو خيار،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يثبت عن عمر، فإن في رواية الزعفراني أ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تبايعان بالخيار ما لم يتفرقا، كما قال رسول اللّه صلى اللّه عليه وسلم، ولئن ثبت عنه فهو مجهول ومنقطع،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نى ذلك أنه يروي عن مطرف، فتارة عن الشعبي عن عمر، وتارة عن عطاء بن أبي رباح عن عمر، ورواه محمد بن عبد الرحمن عن نافع عن ابن عمر،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يخ من بني كنانة عن عمر، وكل ذلك مجهول ومنقطع،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بيعان بالخيار ما لم يتفر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ثبوت خيار المجلس للمتبا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خيار المتباي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البيعان بالخيار ما لم يتفر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ي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خير أحدهما صاحبه بعد البيع، فقد وجب الب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بيعان بالخيار ما لم يتفر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خيار المتباي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اد به الطحاوي فافهم، وراجع ما قا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خيار البيعين حتى يتفر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اشترى من يهودي إلى أجل، ورهن درع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سود عن عائشة أن رسول اللّه صلى اللّه عليه وسلم اشترى من يهودي طعاماً إلى أجل ورهنه درعاً له من حد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ين صاعاً من شعير،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اشترى من يهودي طعاماً بنسيئة، وأعطاه درعاً له ره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يهودي اسمه أبي الشحم، هكذا وقع مسم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لبيهقي</w:t>
      </w:r>
      <w:r>
        <w:rPr>
          <w:rFonts w:cs="Times New Roman" w:ascii="Times New Roman" w:hAnsi="Times New Roman"/>
          <w:sz w:val="24"/>
          <w:szCs w:val="24"/>
          <w:rtl w:val="true"/>
        </w:rPr>
        <w:t>"</w:t>
      </w:r>
      <w:r>
        <w:rPr>
          <w:rFonts w:ascii="Times New Roman" w:hAnsi="Times New Roman" w:cs="Times New Roman"/>
          <w:sz w:val="24"/>
          <w:sz w:val="24"/>
          <w:szCs w:val="24"/>
          <w:rtl w:val="true"/>
        </w:rPr>
        <w:t>، أخرجه عن جعفر بن محمد عن أبيه عن جابر أن النبي صلى اللّه عليه وسلم رهن درعاً عند أبي الشحم اليهودي، رجل من بني ظفر في شع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لاثين صاعاً،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ما قيل في درع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اختلف النوعان فبيعوا كيف شئت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الجم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ادة بن الصامت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هب بالذهب، والفضة بالفضة، والبر بالبر، والشعير بالشعير، والتمر بالتمر، والملح بالملح، مثلاً بمثل، سواء بسواء، يداً بيد، وإذا اختلفت هذه الأصناف فبيعوا كيف شئتم، إذا كان يداً ب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بلال نحوه،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ا بأس به، واحد بعشرة،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 بن عياش عن الربيع بن صبيح عن الحسن عن أنس، وعبادة بن الصامت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وُزن، فمثل بمثل، إذا كان نوعاً واحداً وما كيل، فمثل ذلك، فإذا اختلف النوعان، فلا بأس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دارقطن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هكذا غير أبي بكر عن الربيع عن ابن سيرين عن عبادة، وأنس بغير هذا اللفظ،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رواية أنس، وعبادة،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اشترى أرضاً فيها نخل، فالثمرة للبائع، إلا أن يشترط المبتا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ابن عبد اللّه بن عمر عن أبيه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باع عبداً وله مال فماله للبائع، إلا أن يشترط المبتاع، ومن باع نخلاً مؤبراً، فالثمرة للبائع، إلا أن يشترط المبتا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بتاع نخلاً بعدما يؤبر فثمرتها للذي باعها، إلا أن يشترط المبتاع، وأخرجه البخاري، ومسلم عن نافع عن ابن عمر بقصة النخل فق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باع نخلاً عليها تم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بخار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بض من باع نخلاً قد أبر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اق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ل يكون له ثمراً أو شرب في الحائ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عن النبي صلى اللّه عليه وسلم أنه نهى عن بيع النخل حتى يزهر، وعن بيع السنبل حتى يبيض، وتأمن العاه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عن نافع عن ابن عمر أن النبي صلى اللّه عليه وسلم نهى عن بيع النخل حتى يزهو، وعن بيع السنبل حتى يبيض، ويأمن العاهة، نهى البائع والمشت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الترمذي فرقه حديثين متواليين، وقال فيه، حديث حسن صحيح، ويستعمل زها، وأزهى، ثلاثياً ورباعياً،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ها النخل يزهو زهواً، إذا بدت فيه الحمرة أو الصفرة، وأزهى لغة حكاها أبو زيد، ولم يعرفها الأصمع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قع رباعي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ثلاثياً عند مسلم، كلاهما من حديث أنس، و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يم عن حميد عن أنس أن النبي صلى اللّه عليه وسلم نهى عن بيع الثمار حتى يبدو صلاحها، وعن بيع النخل حتى يزهو،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زه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مار أو يصف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دينار سمعت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النبي صلى اللّه عليه وسلم عن بيع التمر حتى يبدو صلاحها، وكان إذا سئل عن صلاح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تذهب عاه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حماد عن سلمة عن حميد عن أنس أن النبي صلى اللّه عليه وسلم نهى عن بيع العنب حتى يسود، وعن بيع الحب حتى يشت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لانعرفه مرفوعاً إلا من حديث حماد بن سل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قع 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بيع الحب حتى يفرك، قال البيهقي</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ك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خفض الر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إضافة الإفراك إلى الح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الأش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فق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يشتد، وإن ك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فتح الر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ما لم يسم فاعله، خالف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يشتد، واقتضى تنقيته عن السنبل حتى يجوز بيعه، قال شيخنا علاء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ر أحداً من محدثي زماننا ضبط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بيع الثمار قبل بدو صلاح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نخل قبل أن يبدو صلاح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بيع الثمار قبل بدو صلاح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كذا حديث عبد اللّه بن دينار عن ابن عمر،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بخار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باع ثماره أو نخله أو أرضه أو زرعه، وقد وجب فيه ال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أيض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مزاب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ع الثمار قبل أن يبدو صلاح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باع الثمار قبل أن يبدو صلاح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عليقاً،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سلم في الن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جاء في كراهية الثمرة قبل أن يبدو صلاح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ذكر في بيع الحنطة في سنب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أ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ه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ما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فرك الزرع إذا بلغ أن يفرك باليد، وفركته فهو مفروك، وفريك، ومن روا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فتح الر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عناه حتى يخرج من قش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خيار الشر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حبان بن منقذ بن عمرو الأنصاري كان يغبن في البياعات، فقال له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بايعت ف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خلابة، ولِيَ الخيار ثلاثة أيام</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إسحاق ب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حبان بن منقذ رجلاً ضعيفاً، وكان قد سفع في رأسه مأمومة، فجعل له رسول اللّه صلى اللّه عليه وسلم الخيار ثلاثة أيام فيما اشتراه، وكان قد ثقل لسانه، فقال له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 و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خلابة</w:t>
      </w:r>
      <w:r>
        <w:rPr>
          <w:rFonts w:cs="Times New Roman" w:ascii="Times New Roman" w:hAnsi="Times New Roman"/>
          <w:sz w:val="24"/>
          <w:szCs w:val="24"/>
          <w:rtl w:val="true"/>
        </w:rPr>
        <w:t>"</w:t>
      </w:r>
      <w:r>
        <w:rPr>
          <w:rFonts w:ascii="Times New Roman" w:hAnsi="Times New Roman" w:cs="Times New Roman"/>
          <w:sz w:val="24"/>
          <w:sz w:val="24"/>
          <w:szCs w:val="24"/>
          <w:rtl w:val="true"/>
        </w:rPr>
        <w:t>، فكنت أسمع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خلابة، لا خلابة، وكان يشتري الشيء، ويجيء به إلى أهله فيقولون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غال،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قد خيرني في بيع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كذلك رواه الشافعي أخبرنا سفيان عن محمد بن إسحاق به، 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أصل في البيع بالخيار أن يكون فاسداً، ولكن لما شرط رسول اللّه صلى اللّه عليه وسلم في المصراة خيار ثلاث في البيع، وروي عنه أنه جعل لحبان بن منقذ خيار ثلاث فيما ابتاع، انتهينا إلى ما قال صلى اللّه عليه وسلم، 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جلاً من الأنصار يشكو إلى النبي صلى اللّه عليه وسلم أنه لا يزال يغبن في البيوع،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بايعت ف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خلابة، ثم أنت بالخيار في كل سلعة ابتعتها ثلاث ليال، فإن رضيت فأمسك، وإن سخطت فاردد، وقال ا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ثت به محمد ابن يحيى بن ح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جدي منقذ بن عمرو قد أصيب في رأسه، فكان يغبن في البيع، ثم ذكر نحوه، وأخرج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محمد بن يحيى بانفراد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جر من أبواب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محمد بن يحيى بن حيان، قال هو جدي منقذ بن عمرو، وكان رجلاً قد أصابته آمة في رأسه، فكسرت لسانه، وكان لايدع على ذلك التجارة، فكان لا يزال يغبن، فأتى النبي صلى اللّه عليه وسلم، فذكر ذلك 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ا أنت بايعت، ف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خلابة، ثم أنت في كل سلعة ابتعتها بالخيار ثلاث ليال، فإن رضيت فأمسك، وان سخطت فارددها على صاح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ي مرسلة، وجهل من عزاه لأبي داود، وأبو داود لم ي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زه شيخنا أبو الحجاج الم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لابن ماجه، واللّه أعلم،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وزاد قال ا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محمد بن يحيى بن ح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علمت ابن الزبير جعل العهدة ثلاثاً إلا ك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ياش بن الوليد ثنا عبد الأعلى بن عبد الأعلى عن ابن إسحاق حدثني محمد بن يحيى بن ح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جدي منقذ بن عمرو أصابته آمة في رأسه، فكسرت لسانه، ونازعت عقله، وكان لا يدع التجارة، فلا يزال يغبن، فذكر ذلك ل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بعت ف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خلابة، وأنت في كل سلعة ابتعتها بالخيار ثلاث ليال، وعاش مائة وثلاثين سنة، فكان في زمن عثمان يبتاع في السوق، فيصير إلى أهله فيلومونه، فيرده،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بي صلى اللّه عليه وسلم جعلني بالخيار ثلاثاً، فيمر الرجل من أصحاب رسول اللّه صلى اللّه عليه وسلم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منقذ</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 الكبير</w:t>
      </w:r>
      <w:r>
        <w:rPr>
          <w:rFonts w:cs="Times New Roman" w:ascii="Times New Roman" w:hAnsi="Times New Roman"/>
          <w:sz w:val="24"/>
          <w:szCs w:val="24"/>
          <w:rtl w:val="true"/>
        </w:rPr>
        <w:t>"</w:t>
      </w:r>
      <w:r>
        <w:rPr>
          <w:rFonts w:ascii="Times New Roman" w:hAnsi="Times New Roman" w:cs="Times New Roman"/>
          <w:sz w:val="24"/>
          <w:sz w:val="24"/>
          <w:szCs w:val="24"/>
          <w:rtl w:val="true"/>
        </w:rPr>
        <w:t>، فلم يصل سنده 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ياش بن الول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عبد الأعلى به، سواء، وذه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نكر على عبد الحق حين عزاه إ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ريخ البخاري</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بخاري لم يصل سنده به، ثم أنكر عليه كونه لم يعله بابن إسحاق، وكان ابن القطان لم يقف على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البخاري الوسط</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إسحاق الأكثر على توثيقه، وممن وثقه البخاري، واللّه أعلم،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د على 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اد بن العوام عن محمد بن إسحاق عن محمد بن يحيى بن ح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لمنقذ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خلابة، إذا بعت بيعاً، فأنت بالخيار ثلاث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أخرى للحديث مس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ي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بن رشدين ثنا يحيى بن بكير ثنا ابن لهيعة حدثني حبان بن واسع عن محمد بن طلحة بن يزيد بن ركانة أنه كلم عمر ابن الخطاب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جد لكم أوسع مما جعل رسول اللّه صلى اللّه عليه وسلم لحبان بن منقذ أنه كان ضرير الب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 له رسول اللّه صلى اللّه عليه وسلم عهدة ثلاثة أيام فيما اشترى، فإن رضي أخذ، وإن سخط ت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يروى عن عمر إلا بهذا الإسناد، تفرد به ابن لهي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عن ابن لهيعة به، وتلحق هذه الرواية بالأو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أربعة</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أنس، ليس فيه ذكر الخيار، أخرجوه عن سعيد عن قتادة عن أنس أن رجلاً كان في عقدته ضعف، وكان يبايع، وأن أهله أتوا رسول اللّه صلى اللّه عليه وسل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حجر عليه، فدعاه النبي صلى اللّه عليه وسلم، فنهاه عن البي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لا أصبر عن البي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بايعت، ف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خلا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ان بن أبي عياش عن أنس أن رجلاَ اشترى من رجل بعيراً، واشترط عليه الخيار أربعة أيام، فأبطل رسول اللّه صلى اللّه عليه وسلم البيع،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يار ثلاثة أي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عبد الرزاق، وأعله بأبان بن أبي عياش،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ا يحتج بحديثه، مع أنه كان رجلاً صالح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حمد بن عبد اللّه بن ميسرة ثنا أبو علقمة الفروي ثنا نافع عن ابن عم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يار ثلاثة أي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بن عبد اللّه بن ميسرة إن كان هو الحراني الغنوي، فهو متروك،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صحابنا في اشتراط الثلاث بحديث ابن عمر هذا، ثم بحديث حبان المتقدم، وأجاب عن حديث ابن عمر بأن فيه أحمد بن عبد اللّه بن ميسرة، وقد ضعفه الدارقطني،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الاحتجاج به، وعن حديث حبان بأنه خاص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لتقدير بالثلاث خرج مخرج الغالب، لأن النظر يحصل فيها غالباً، وهذا لا يمنع من الزيادة عند الحاجة، كما قدرت حجارة الاستنجاء بالثلاث، ثم تجب الزيادة عند الحاج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بن عمر أنه أجاز الخيار إلى شهري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دليل على أن لا يجوز شرط في البيع أكثر من ثلاثة أ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أخرجه عن نافع 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نت أسمع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خذابة لا خذاب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حجر على من يفسد ما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من يخدع 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رجل يقول عند الب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خل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خيار الرؤ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اشترى شيئاً لم يره، فله الخيار إذا رآ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مسنداً ومرسلاً، فالمسند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هر بن نوح ثنا عمر بن إبراهيم بن خالد الكردي ثنا وهب اليشكري عن محمد بن سيري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شترى شيئاً لم يره فهو بالخيار إذا رآ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عمر الكر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فضيل بن عياض عن هشام عن ابن سيرين عن أبي هريرة عن النبي صلى اللّه عليه وسلم مثله، قال عمر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القاسم بن الحكم عن أبي حنيفة عن الهيثم عن محمد بن سيرين عن أبي هريرة عن النبي صلى اللّه عليه وسلم مثل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إبراهيم هذا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ردي يضع الأحاديث، وهذا باطل لا يصح، لم يروه غيره، وإنما يروي عن ابن سيرين من ق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اوي عن الكردي داهر بن نوح، وهو لا يعرف، ولعل الجناية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المرسل ف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عياش عن أبي بكر بن عبد اللّه أبي مريم عن مكحول رفعه إلى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شترى، إلى آخر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أخذه، وإن شاء تركه، قال الدرا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وأبو بكر بن أبي مريم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عدم جواز بيع ما لم يره بحديث أبي هريرة أن النبي صلى اللّه عليه وسلم نهى عن بيع الغرر، وروا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بحديث حكيم بن حزام قال 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بع ما ليس عندك</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الأربعة، وحسنه الترمذ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ثمان بن عفان رضي اللّه عنه باع أرضاً بالبصرة من طلحة بن عبيد اللّه، فقيل لطلحة بن عبي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قد غبن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 الخيار، لأني اشتريت ما لم أره، وقيل ل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قد غبن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 الخيار، لأني بعت ما لم أره، فحكما بينهما جبير بن مطعم، فقضى بالخيار لطلحة، وكان ذلك بمحضر من الصحابة، قلت أخرجه الطحاو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ثم البيهقي عن علقمة بن أبي وقاص أن طلحة اشترى من عثمان م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يل ل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قد غبنت، فقال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 الخيار لأني بعت ما لم أره، وقال طل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 الخيار، لأني اشتريت ما لم أره، فحكما بينهما جبير بن مطعم، فقضى أن الخيار لطلحة، ولا خيار لعثم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cs="Times New Roman" w:ascii="Times New Roman" w:hAnsi="Times New Roman"/>
          <w:sz w:val="24"/>
          <w:szCs w:val="24"/>
        </w:rPr>
        <w:t>2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كراهية بيع ما ليس ع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لقي الج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وز بيع العين الغائ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خيار الع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بيع الفاس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مارية القبطية أعتقها ولدها،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يل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هى النبي صلى اللّه عليه وسلم عن بيع الحبل، وحبل الحبل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 و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وابن عيينة عن أيوب عن سعيد ابن جبير عن ابن عمر عن النبي صلى اللّه عليه وسلم أنه نهى عن المضامين، والملاقيح، وحبل الحب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ضامين ما في أصلاب الإبل، والملاقيح ما في بطونها، وحبل الحبلة ولد ولد هذه النا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ين بن إسحاق التستري ثنا أبو كريب ثنا إبراهيم بن إسماعيل السكوتي ثنا إبراهيم بن إسماعيل بن أبي حبيبة عن داود بن الحصين عن عكرمة عن ابن عباس أن النبي صلى اللّه عليه وسلم نهى عن بيع المضامين، والملاقيح، وحبل الحب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عيد بن يحيى الأموي ثنا أبو القاسم بن أبي الزناد ثنا إبراهيم بن إسماعيل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المثنى ثنا سعيد بن سفيان عن صالح ابن أبي الأخضر عن الزهري عن سعيد بن المسيب عن أبي هريرة مرفوعاً، نحوه سواء، 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نضر بن شميل عن صالح بن أبي الأخضر به،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الح بن أبي الأخضر ليس بالحافظ،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به المرف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أخبرنا ابن شهاب عن سعيد بن المسيب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ربا في الحيوان، وإنما نهى من الحيوان ع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مضامين، والملاقيح، وحبل الحبلة، فالمضامين ما في بطون إناث الإبل، والملاقيح ما في ظهور الجمال، وحبل الحبلة، فذكره بلفظ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شطر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ن رسول اللّه صلى اللّه عليه وسلم نهى عن بيع حبل الحبلة، وكان بيعاً يتبايعه أهل الجاهلية، كان الرجل يبتاع الجزور إلى أن ينتج الناقة، ثم ينتج التي في بط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بل الحبلة أن تنتج الناقة، ثم تحمل التي نتجت، 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تنتج التي نتجت، وفي لفظ ل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نتاج النتاج، وأخرجه الباقو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أئمة الستة، وشطره الأول رواه ابن ماجه حدثنا هشام بن عمار ثنا حاتم بن إسماعيل عن جهضم بن عبد اللّه عن محمد بن إبراهيم عن محمد بن زيد عن شهر بن حوشب عن أبي سعيد الخدري أن النبي صلى اللّه عليه وسلم نهى عن شراء ما في بطون الأنعام حتى تضع، الحديث، وسيأتي في حديث النهي عن بيع الآب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جوز من بيع الحي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غرر، وحبل الح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5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نهي عن بيع حبل الح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شراء ما في بطون الأن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ح أن النبي صلى اللّه عليه وسلم نهى عن بيع الصوف على ظهر الغنم، وعن لبن في ضرع، وسمن في لب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وقوفاً، ومرفوعاً مسنداً، ومرس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مرفوع 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ثمان بن عمر الضبي ثنا حفص بن عمر الحوضي ثنا عمرو بن فروخ ثنا حبيب بن الزبير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تباع ثمرة حتى تطعم، ولا يباع صوف على ظهر، ولا لبن في ضر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فروخ به مرسلاً، لم يذكر فيه ابن عباس،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رفعه عمرو بن فروخ، وليس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قل شيخنا الذهبي توثيق عمرو بن فروخ عن أبي داود، وابن معين، وأبي حات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حمد بن العلاء عن ابن المبارك عن عمرو بن فروخ عن عكرمة عن النبي صلى اللّه عليه وسلم، ولم يذكر ابن عباس، ولا حبيب بن الزبير،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عن عكرمة عن النبي صلى اللّه عليه وسلم أنه نهى أن يباع لبن في ضرع، أو سمن في لب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راجع،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كيع عن عمرو بن فروخ عن حبيب الزبير عن عكرمة عن النبي صلى اللّه عليه وسلم بلفظ ابن أبي شي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موق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داود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حمد بن أبي شعيب الحراني عن زهير بن معاوية عن أبي إسحاق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باع أصواف الغنم على ظهورها، ولا ألبانها في ضروع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شافعي أخبرنا سعيد بن سالم عن موسى بن عبيدة عن سليمان ابن يسار عن ابن عباس، أنه كان ينهى عن بيع اللبن في ضروع الغنم، والصوف على ظهور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مرفوعاً، والصحيح موقو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نهى عن بيع المزابنة والمحاق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جابر، ومن حديث الخدري، ومن حديث ابن عباس، ومن حديث أنس، ومن حديث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أبي رباح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مزابنة، والمحاقلة، زاد مسلم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الثني، إلا أن ي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مسلم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عم جابر أن المزابنة بيع الرطب في النخل بالتمر كيلاً، والمحاقلة في الزرع على نحو ذلك، يبيع الزرع القائم بالحب كيلاً، وفي لفظ 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حاقلة أن يباع الحقل بكيل من الطعام معلوم، والمزابنة أن يباع النخل بأوساق من الت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مزابنة والمحاقلة، والمزابنة اشتراء التمر في رءُوس النخل، والمحاقلة كراء الأرض،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النبي صلى اللّه عليه وسلم عن المحاقلة، والمزابن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خاري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محاقلة، والمخابرة، والمنابذة، والمزابن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أن النبي صلى اللّه عليه وسلم نهى عن المزابنة، والمحاق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المحاقلة والمزاب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اق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ل يكون له ممر أو شرب في حائط، أو ن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اق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مزاب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 باب في كراء الأر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ه تفسير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زاب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غير تفس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مخاض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محاقلة، والمخاضرة، والملامسة، والمنابذة، والمزابن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راء الأر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يس فيه تفس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نهى عن المزابنة، ورخص في العرايا، وهو أن تباع بخرصها تمراً، فيما دون خمسة أوسق،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هي عن المزابنة تقدم، وأما العرايا فأخرج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بن الحصين عن أبي سفيان عن أبي هريرة أن رسول اللّه صلى اللّه عليه وسلم رخص في بيع العرايا بخرصها فيما دون خمسة أوسق، أو في خمسة أوسق، شك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ون خمسة، أو في خمس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مسلم عن سهل بن أبي حثمة أن رسول اللّه صلى اللّه عليه وسلم نهى عن بيع التمر بالتم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لك الربا تلك المزابنة، إلا أنه رخص في بيع العرية، النخلة، والنخلتين يأخذها أهل البيت بخرصها كي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لك الزبن،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با، 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لك المزابنة، ولا الزبن، وأخرج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عن زيد بن ثابت أن رسول اللّه صلى اللّه عليه وسلم رخص في بيع العرايا أن تباع بخرصها، وفي لفظ رخص في العرية أن يؤخذ بمثل خرصها تمراً، يأكلها أهلها رط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افقنا الشافعي في صحة بيع العرايا، إلا أنه خالفنا في إباحتها من غير ضرورة، قال الإمام موفق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حمود بن لب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زيد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عراياك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فسمى رجالاً محتاجين من الأنصار شكوا إلى رسول اللّه صلى اللّه عليه وسلم أن الرطب يأتي ولا نقد بأيديهم يبتاعون به رطباً يأكلونه، وعندهم فضول من التمر، فرخص لهم أن يبتاعوا العرية بخرصها من التمر، يأكلونه رطب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فق عليه، ووهم في ذلك، فإن هذا لي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بل ولا في شيء من الكتب المشهورة، ولم أجد له سنداً بعد الفحص البالغ، ولكن الشافعي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عر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غير إسناد،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ر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ه يشك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ة، أو دون خمس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اق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ل يكون له ممر أو شرب في الحائ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حديث زيد بن ثابت،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فسير العر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هذه الآثار وتواترت في الرخصة في بيع العرايا، فقبلها أهل العلم جميعاً، ولم يختلفوا في صحة مجيئها، ولكنهم تنازعوا في تأويلها، فقال 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رايا أن يكون له النخلة أو النخلتان في وسط النخل الكثير لرجل آخر،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أهل المدينة إذا كان وقت الثمار، فخرجوا بأهليهم إلى حوائطهم، فيجيء صاحب النخلة أو النخلتين، فيضر ذلك بصاحب النخل الكثير، فرخص صلى اللّه عليه وسلم لصاحب النخل الكثير أن يعطيه خرص ماله من ذلك تمراً، لينصرف هو وأهله عنه، وروى هذا عن مالك،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أبو حنيف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سمعت أحمد بن أبي عمران يذكر أنه سمع من محمد بن سماعة عن أبي يوسف عن أبي حن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ى ذلك عندنا أن يعري الرجل الرجل نخلة من نخله، فلا يسلم ذلك إليه حتى يبدو له، فرخص له أن يحبس ذلك، ويعطيه مكانه بخرصه تمراً،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تأويل أشبه وأولى مما قال مالك، لأن العرية إنما هي العطية، ألا نرى إلى الذي مدح الأنصار كيف مدحهم، إذ يق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ليست بسنهاء، ولا رجب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عرايا في السنين الجوائح</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ي إنهم كانوا يعرون في السنين الجوائح، أي يهبون، ولو كانت ك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انوا ممدوحين بها، إذ كانوا يعطون كما يعطو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نه عليه السلام نهى عن الملامسة والمنابذ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خدري أن رسول اللّه صلى اللّه عليه وسلم نهى عن بيعتين ولبستين، نهى عن الملامسة والمنابذة في البيع، والملام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س الرجل ثوب الآخر بيده بالليل أو بالنهار، ولا يقلبه إلا بذلك، والمنابذ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نبذ الرجل إلى الرجل ثوبه، وينبذ الآخر إليه ثوبه، ويكون بذلك بيعهما من غير نظر، ولا ترا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ه أيضاً من حديث أبي هريرة أن رسول اللّه صلى اللّه عليه وسلم نهى عن الملامسة، والمنابذة، زا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ملامسة، فأن يلمس كل واحد منهما ثوب صاحبه، بغير تأمل، والمنابذة أن ينبذ كل واحد منهما إلى الآخر، ولم ينظر واحد منهما إلى ثوب صاح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خاري في حديث المزابنة عن أنس أن النبي صلى اللّه عليه وسلم نهى عن الملامسة، والمنابذة، وقد تقدم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جوز بيع المراعي، ولا إجارتها، والمراد الكلأ، أما البيع فلأنه ورد على ما لا يملكه لاشتراك الناس فيه بالحديث،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إلى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اس شركاء في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كلأ، والنار، والماء، 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إحياء ال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ملام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ع المنابذ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ascii="Times New Roman" w:hAnsi="Times New Roman" w:cs="Times New Roman"/>
          <w:sz w:val="24"/>
          <w:sz w:val="24"/>
          <w:szCs w:val="24"/>
          <w:rtl w:val="true"/>
        </w:rPr>
        <w:t xml:space="preserve">، وعند مسلم في أول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حديث أبي هريرة،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ملام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رسول اللّه صلى اللّه عليه وسلم نهى عن بيع العبد الآبق،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ام بن عمار ثنا حاتم بن إسماعيل عن جهضم بن عبد اللّه عن محمد بن إبراهيم عن محمد بن زيد العبدي عن شهر بن حوشب عن أبي سعيد الخدري أن النبي صلى اللّه عليه وسلم نهى عن شراء ما في بطون الأنعام حتى تضع، وعن بيع ما في ضروعها، وعن شراء العبد وهو آبق، وعن شراء المغانم حتى تقسم، وعن شراء الصدقات حتى تقبض، وعن ضربة القان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وأبو يعلى الموصلي،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إلا أنه لم يذكر في إسناده محمد بن إبراهيم، ومن جهة عبد الرزاق 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 لا يحتج به، وشهر مختلف فيه، ويحيى بن العلاء الرازي شيخ عبد الرزاق ضعيف، وهو يروي عن جهضم به،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 الدارقطني يبين أن سند عبد الرزاق من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حاتم بن إسماعيل عن جهضم بن عبد اللّه اليمامي عن محمد ابن إبراهيم الباهلي عن محمد بن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شيخ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ويد بن عبد العزيز الدمشقي ثنا جعفر بن الحارث أبو الأشهب الواسطي حدثني من سمع محمد بن إبراهيم التيمي عن أبي سعيد الخدري مرفوعاً بتمامه،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بيع العبد، وهو آبق، عوض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ر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شراء ما في بطون الأنعام، وضروعها، وضربة القان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5</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شراء ضربة القانص،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ل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عن اللّه الواصلة والمستوصل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رج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w:t>
      </w:r>
      <w:r>
        <w:rPr>
          <w:rFonts w:ascii="Times New Roman" w:hAnsi="Times New Roman" w:cs="Times New Roman"/>
          <w:sz w:val="24"/>
          <w:sz w:val="24"/>
          <w:szCs w:val="24"/>
          <w:rtl w:val="true"/>
        </w:rPr>
        <w:t>، كلهم عن عبيد اللّه بن عمر عن نافع عن ابن عمر أن رسول اللّه صلى اللّه عليه وسلم لعن الواصلة والمستوصلة، والواشمة والمستوش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صنف استدل بهذا الحديث على منع بيع شعر الإنسان، والانتفاع به لكرامته، وهو غير ناج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ترج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صلة الشع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بن ماجه ف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واصلة والواش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وصو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حريم فعل الواصلة والسمتوص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نتفعوا من الميتة بإها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عائشة لتلك المرأة، وقد باعت بستمائة بعد ما اشترت بثمان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ئس ما اشتريت، وشريت، أبلغي زيد بن أرقم أن اللّه تعالى أبطل حجه وجهاده مع رسول اللّه صلى اللّه عليه وسلم إن لم يتب،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والثوري عن أبي إسحاق السبيعي عن امرأته أنها دخلت على عائشة في نسوة، فسألتها امرأة،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 المؤمنين كانت لي جارية فبعتها من زيد بن أرقم بثمانمائة إلى العطاء، ثم ابتعتها منه بستمائة، فنقدته الستمائة، وكتبت عليه ثمانمائة، ف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ئس ما اشتريت، وبئس ما اشترى، أخبري زيد بن أرقم أنه قد أبطل جهاده مع رسول اللّه صلى اللّه عليه وسلم، إلا أن يتوب، فقالت المرأة ل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إن أخذت رأس مالي ورددت عليه الفضل، فقالت</w:t>
      </w:r>
      <w:r>
        <w:rPr>
          <w:rFonts w:cs="Times New Roman" w:ascii="Times New Roman" w:hAnsi="Times New Roman"/>
          <w:sz w:val="24"/>
          <w:szCs w:val="24"/>
          <w:rtl w:val="true"/>
        </w:rPr>
        <w:t>: {</w:t>
      </w:r>
      <w:r>
        <w:rPr>
          <w:rFonts w:ascii="Times New Roman" w:hAnsi="Times New Roman" w:cs="Times New Roman"/>
          <w:sz w:val="24"/>
          <w:sz w:val="24"/>
          <w:szCs w:val="24"/>
          <w:rtl w:val="true"/>
        </w:rPr>
        <w:t>فمن جاءه موعظة من ربه فانتهى فله ما سلف</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نس بن أبي إسحاق الهمداني عن أمه العال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قاعدة عند عائشة، فأتتها أم محبة،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بعت زيد بن أرقم جارية إلى عطائه، فذكره بنح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 محبة، والعالية مجهولتان لا يحتج ب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 مح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ميم وكسر الح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ضبط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ؤتلف والمختلف</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امرأة تروي عن عائشة، روى حديثها أبو إسحاق السبيعي عن امرأته العاليه، ورواه أيضاً يونس بن إسحاق عن أمه العالية بنت أيفع عن أم محبة عن عائش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جعفر ثنا شعبة عن أبي إسحاق السبيعي عن امرأته أنها دخلت على عائشة هي، وأم ولد زيد بن أرقم، فقالت أم ولد زيد ل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بعت من زيد غلاماً بثمانمائة درهم نسيئة، واشتريت بستمائة نقد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لغي زيداً أن قد أبطلت جهادك مع رسول اللّه صلى اللّه عليه وسلم، إلا أن تتوب، بئس ما اشتريت، وبئس ما شر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سناد جيد، وإن كان الشاف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ثبت مثله عن عائشة، وكذلك الدارقطني، قال في العا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مجهولة، لا يحتج بها، فيه نظر، فقد خالفه غيره، ولولا أن عند أم المؤمنين علماً من رسول اللّه صلى اللّه عليه وسلم أن هذا محرم لم تستجز أن تقول مثل هذا الكلام بالاجته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لية امرأة مجهولة لا يقبل خبرها،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هي امرأة معروفة جليلة القدر، ذكرها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لية بنت أيفع بن شراحيل امرأة أبي إسحاق السبيعي سمعت من عائش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تحريم العينة أحاديث، </w:t>
      </w:r>
      <w:r>
        <w:rPr>
          <w:rFonts w:cs="Times New Roman" w:ascii="Times New Roman" w:hAnsi="Times New Roman"/>
          <w:sz w:val="24"/>
          <w:szCs w:val="24"/>
          <w:rtl w:val="true"/>
        </w:rPr>
        <w:t>"</w:t>
      </w:r>
      <w:r>
        <w:rPr>
          <w:rFonts w:ascii="Times New Roman" w:hAnsi="Times New Roman" w:cs="Times New Roman"/>
          <w:sz w:val="24"/>
          <w:sz w:val="24"/>
          <w:szCs w:val="24"/>
          <w:rtl w:val="true"/>
        </w:rPr>
        <w:t>والع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ع سلعة بثمن مؤجل، ثم يعود فيشتريها بأنقص منه ح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بد الرحمن الخراساني عن عطاء الخراساني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تبايعتم بالعينة، وأخذتم أذناب البقر، ورضيتم بالزرع، وتركتم الجهاد سلط اللّه عليكم ذلاً لا ينزعه حتى ترجعوا إلى دين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أبو يعلى الموصلي،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بد الرحمن هذا هو عندي إسحاق بن عبد اللّه بن أبي فروة، وهو لين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وهم من البزار، وإنما اسم هذا الرجل إسحاق بن أسد أبو عبد الرحمن الخراساني، يروي عن عطاء، روى عنه حيوة بن شريح، وهو يروي عنه هذا الخبر، وبهذا ذكره ابن أبي حاتم، وليس هذا بإسحاق بن أبي فروة، ذاك مديني، ويكنى أبا سليمان، وهذا خراساني، ويكنى أبا عبد الرحمن، وأيهما كان فالحديث من أجله لا يصح، ولكن للحديث طريق أحسن من هذا، رواه الإمام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ز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سود بن عامر ثنا أبو بكر بن عياش عن الأعمش عن عطاء بن أبي رباح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علينا زمان، وما يرى أحدنا أنه أحق بالدينار والدرهم من أخيه المسلم، ثم أصبح الدينار والدرهم أحب إلى أحدنا من أخيه المسلم،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ضن الناس بالدينار والدرهم، وتبايعوا بالعينة، واتبعوا أذناب البقر، وتركوا الجهاد في سبيل اللّه، أنزل اللّه بهم ذلاً، فلم يرفعه عنهم حتى يراجعوا دين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صحيح، ورجاله 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عن أبي جناب عن شهر ابن حوشب أنه سمع عبد اللّه بن عمرو عن رسول اللّه صلى اللّه عليه وسلم، فذكر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 باب الرجل يبيع الشيء إلى أجل، ثم يشتريه بأ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بن سع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xml:space="preserve">،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لية معروفة، روى عنها زوجها، وابنها، وهما إمامان، وذكرهما ابن حبان في الثقات، وذهب إلى حديثهما هذا الثوري، والأوزا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نيفة، و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الك، وابن حنبل، والحسن ابن صالح، وروى عن الشعبي، والحكم، وحماد، فمنعوا ذلك،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ذ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نهي عن الع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نهى عن بيع وشرط،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أيوب القربي ثنا محمد بن سليمان الذهلي ثنا عبد الوارث ابن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ت مكة فوجدت بها أبا حنيفة، وابن أبي ليلى، وابن شبرمة، فسألت أبا حنيفة عن رجل باع بيعاً، وشرط شرط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ع باطل، والشرط باطل، ثم أتيت ابن أبي ليلى فسأل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ع جائز، والشرط باطل، ثم أتيت ابن شبرمة، فسأل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ع جائز، والشرط جائز،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سبحان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من فقهاء العراق اختلفوا في مسألة واحدة؟ فأتيت أبا حنيفة فأخبر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دري ما قالا، حدثني عمرو بن شعيب عن أبيه عن جده عن النبي صلى اللّه عليه وسلم، أنه نهى عن بيع وشرط، البيع باطل، والشرط باطل، ثم أتيت ابن أبي ليلى فأخبر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دري ما قالا، حدثني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ي النبي صلى اللّه عليه وسلم أن أشتري بريرة فأعتقها، البيع جائز، والشرط باطل، ثم أتيت ابن شبرمة فأخبر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دري ما قالا، حدثني مسعر ابن كدام عن محارب بن دثا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ت النبي صلى اللّه عليه وسلم ناقة، وشرط لي حملانها إلى المدينة البيع جائز، والشرط جائز،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أبو عبد اللّه النيسابو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علوم ال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حاديث المتعار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بكر بن إسحاق ثنا عبد اللّه بن أيوب بن زاذان الضرير ثنا محمد بن سليمان الذهلي به، ومن جهة الحاكم 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وسكت عنه،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ته ضعف أبي حنيفة في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صحة البيع بشرط العتق بحديث بريرة عن عائشة، اشترتها بشرط العتق، فأجاز النبي صلى اللّه عليه وسلم ذلك، وصحح البيع والشرط، وإنما بين فيه بطلان شرط الولاء لغير المعتق، ولم يذكر بطلان شرط العتق، وأقر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نهى عن بيع وسلف،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عبد اللّه بن عمر بن العاص، ومن حديث حكيم بن حز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بد اللّه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بن ماج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أبيه عن جده عبد اللّه بن عمرو بن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حل سلف وبيع، ولا شرطان في بيع، ولا ربح ما لم يضمن، ولا بيع ما ليس عند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اختصره ابن ماجه، فذكر منه ربح ما لم يضمن، وبيع ما ليس عندك </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اختصره ابن ماجه، فذكر منه ربح ما لم يضمن، وبيع ما ليس عندك فقط، ولم يصب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 عزا الحديث بتمامه لابن ماجه، مع أن أصحاب الأطراف بينوه، 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شبه أن يكون الترمذي إنما صححه لتصريحه فيه بذكر عبد اللّه بن عمرو، ويكون مذهبه في الامتناع من الاحتجاج بحديث عمرو بن شعيب إنما هو الشك في إسناده لجواز أن يكون الضمير عائداً على محمد بن عبد اللّه، فإذا صرح بذكر عبد اللّه بن عمرو انتفى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رواية مستغربة جداً عند أهل الحديث، فإن عندهم أن شعيباً إنما يروي عن جده عبد اللّه بن عمرو لا عن أبيه محمد، فإن أباه محمداً مات قبل جده عبد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ردت أحاديث عمرو بن شعيب، لأن الهاء من جده يحتمل أن تعود على عمرو، فيكون الجد محمد، فيكون الخبر مرسلاً، أو تعود على شعيب، فيكون الجد عبد اللّه، فيكون الحديث مسنداً متصلاً، لأن شعيباً سمع من جده عبد اللّه ابن عمرو، فإذا كان الأمر كذلك فليس لأحد أن يفسر الجد بأنه عبد اللّه بن عمرو إلا بحجة، وقد يوجد ذلك في بعض الأحاديث عن عمرو بن شعيب عن أبيه عن عبد اللّه بن عمرو فيرتفع النزاع، وقد يوجد بتكرار عن أبيه، فيرتفع النزاع أيضاً، ومن الأحاديث ما يكون من رواية عمرو بن شعيب عن غير أبيه، وهي أيضاً صحيحة، كحديث البلاط،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جماعة من أئمة المسلمين، هكذا رواه حماد بن زيد، وعبد الوارث بن سعيد، وداود بن أبي هند، وعبد الملك بن أبي سليمان، وغيرهم عن عمرو بن شعيب، وقد رواه عطاء بن مسلم الخراساني عن عمرو بن شعيب بزيادات ألفاظ، ثم أخرجه كذلك</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الخراساني عن عبد اللّه بن عمرو بن العاص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ا نسمع منك أحاديث، أفتأذن لنا أن نكتب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كان أول ما كتب كتاب النبي صلى اللّه عليه وسلم الى أهل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شرطان في بيع واحد، ولا بيع وسلف جميعاً، ولا بيع ما لم يضمن، ومن كان مكاتباً على مائة درهم فقضاها إلا عشرة دراهم، فهو عبد، أو على مائة أوقية فقضاها إلا أوقية، فهو عب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وعطاء هذا هو الخراساني، ولم يسمع من عبد اللّه بن عمرو، ولا أعلم أحداً ذكر له سماعاً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ادس والستين، من القسم الثالث،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w:t>
      </w:r>
      <w:r>
        <w:rPr>
          <w:rFonts w:ascii="Times New Roman" w:hAnsi="Times New Roman" w:cs="Times New Roman"/>
          <w:sz w:val="24"/>
          <w:sz w:val="24"/>
          <w:szCs w:val="24"/>
          <w:rtl w:val="true"/>
        </w:rPr>
        <w:t>، وفسر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سلف والبيع، فالرجل يقول ل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عك عبدي هذا بكذا وكذا على أن تقرضني كذا وكذا، وأما الشرطان في البيع، فالرجل يبيع الشيء حالاً بألف، ومؤجلاً بألفين، وأما الربح ما لم يضمن، فالرجل يشتري الشيء، فيبيعه قبل أن يقبضه برب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حكيم بن حز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سلم بن سهل الواسطي ثنا أحمد بن إسماعيل بن سلام الواسطي ثنا موسى بن إسماعيل ثنا العلاء بن خالد الواسطي عن منصور بن زادان عن محمد بن سيرين عن حكيم بن حز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اني رسول اللّه صلى اللّه عليه وسلم عن أربع خصال في الب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ف وبيع، وشرطين في بيع، وبيع ما ليس عندك، وربح ما لم يضم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اغ، قال أبو مص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أنه بلغه أن النبي صلى اللّه عليه وسلم نهى عن بيع وسل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رجل يبيع ما ليس ع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نهي عن بيعتين في 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شرطان في ب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فعند أبي داود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ربح ما لم تض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تاء، وعند الترمذي، و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ولا ربح ما لم يض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ب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ا يجوز بيعان في بيع، ولا بيع ما لم ي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لت روى النسائي بعضه،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العلاء بن خالد الواسطي، وثقه ابن حبان، وضعفه موسى بن إسماعي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نهى عن صفقتين في صف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سن، وأبو النضر، وأسود بن عامر،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شريك عن سماك عن عبد الرحمن بن عبد اللّه بن مسعو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النبي صلى اللّه عليه وسلم عن صفقتين في صفقة، قال أس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شر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م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ن يبيع الرجل بيعاً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نقداً بكذا، ونسيئة بك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سود بن عامر به،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القاسم ثنا عبد الملك بن عبد ربه الطائي ثنا ابن السماك بن حرب عن أبي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حل صفقتان في صف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و بن عثمان بن أبي صفوان الثقفي ثنا سفيان عن سماك ب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فقة في الصفقتين ر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عمرو ابن عثمان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تابع على رفعه، والموقوف أولى، ثم أخرجه من طريق أبي نعيم ثنا سفيان به موقوفاً، وهكذ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نعيم به موقوفاً، وكذلك رواه أبو عبيد القاسم بن سلام حدثنا عبد الرحمن بن مهدي عن سفيان به موقوفاً، 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نى صفقتان في صفقة أن يقول الرجل ل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عك هذا نقداً بكذا، ونسيئة بكذا، ويفترقان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من والعشرين، من القسم الأول من حديث شعبة عن سماك به موقو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فقة في الصفقتين رباً، وأعاده في النوع التاسع و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قسم الثاني كذلك،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حل صفقتان في صف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مرو بن علقمة بن وقاص عن أبي سلمة عن أبي هريرة أن النبي صلى اللّه عليه وسلم نهى عن بيعتين في بي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سره بعض أهل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قو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عك هذا الثوب نقداً بعشرة، ونسيئة بعشرين، ولا يفارقه على أحد البيعين، فإذا فارقه على أحدهما فلا بأس إذا كانت العقدة على أحدهما، و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اه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عك داري هذه بكذا، على أن تبيعني غلامك بكذا، فإذا وجب لي غلامك وجبت لك دا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صنف فسره ب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عك عبدي هذا على أن تخدمني شهراً، أو داري هذه على أن أسكنها شهر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 الخدمة والسكنى إن كان يقابلهما شيء من الثمن يكون إجارة في بيع، وإلا فهو إعارة في بيع، وقد نهى النبي صلى اللّه عليه وسلم عن صفقتين، الحديث، 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اغ، قال أبو مصعب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أنه بلغه أن النبي صلى اللّه عليه وسلم نهى عن بيعتين في بي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نهي عن بيعتين في 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تين في 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ثله في نسخة يحي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 باب النهي عن بي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أحكام البيع</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جوز البيع إلى الحصاد، والدياس، والقطاف، وقدوم الحاج، لأنها تتقدم وتتأخر، ولو كفل إلى هذه الأوقات جاز لأن الجهالة اليسيرة محتملة في الكفالة، وهذه الجهالة يسيرة مستدركة، لاختلاف الصحابة في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أخبرنا ابن عيينة عن عبد الكريم الجزري عن عكرمة عن ابن عبا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بيعوا إلى العطاء، ولا إلى الأبدار، ولا إلى الديا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ما يكر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ناجشو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تلقى الركبان للبيع، ولا يبع بعضهم على بيع بعض، ولا تناجشوا، ولا يبع حاضر لباد، ولا تصروا الإبل والغنم، فمن ابتاعها بعد ذلك فهو بخير النظرين بعد أن يحلبها، إن رضيا أمسكها، وإن سخطا ردها، وصاعاً من تم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حريم بيع الرجل على بيع أخ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للبائع أن لا يحفل الإبل والب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ستام الرجل على سوم أخيه، ولا يخطب على خطبة أخي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عم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يبع بعضكم على بيع بعض</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بع الرجل على بيع أخيه، ولا يخطب على خطبة أخيه، إلا أن يأذن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ه من حديث أبي هريرة أيضاً أن رسول اللّه صلى اللّه عليه وسلم نهى عن تلقي الركبان، وأن يبيع حاضر لباد، وأن تسأل المرأة طلاق أختها، وعن النجش، والتصرية، وأن يستام الرجل على سوم أخ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مر،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كذا حديث أبي هريرة ع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حديث ابن عمر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ا يخطب على خطبة أخيه حتى ينكح أو يد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حديث أبي هريرة، ع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ا يبيع على بيع أخ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يبيع الحاضر للباد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ينا أن يبيع حاضر لباد، زا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كان أخاه أو أباه، وتقدم في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 يبيع حاضر لباد، وفي لفظ لهما 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يبيع حاضر لب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خاري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يبيع حاضر لب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مسلم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لا يبيع حاضر لباد دعوا الناس، يرزق اللّه بعضهم من بعض</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 أيضاً 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تتلقى الركبان، وأن يبيع حاضر لب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اضر لب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كون له سمسا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نس،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كره أن يبيع حاضر لب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حديث ابن عمر،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كره أن يبيع حاضر لباد بأ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حديث جابر،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حديث ابن عباس،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هل يبيع حاضر لب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حريم بيع الحاضر للب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ح أن النبي صلى اللّه عليه وسلم باع قدحاً وحلساً ببيع مَنْ يزيد،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صحاب السنن ال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جا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يسى بن يونس عن الأخضر بن عجلان عن أبي بكر عبد اللّه الحنفي عن أنس بن مالك أن رجلاً من الأنصار أتى النبي صلى اللّه عليه وسلم يسأل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في بيتك شي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حلس يلبس بعضه، ويبسط بعضه، وقعب يشرب فيه الم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تني بهما، فأتاه بهما فأخذهما رسول اللّه صلى اللّه عليه و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يشتري هذين؟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آخذهما بدر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يزيد على درهم؟ مرتين أو ثلاثاً،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آخذهما بدرهمين، فأعطاهما إياه، وأخذ الدرهمين، فأعطاهما الأنصار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ر بأحدهما طعاماً فانبذه إلى أهلك، واشتر بالآخر قدوماً، فأتني به، فأتاه به، فشد فيه رسول اللّه صلى اللّه عليه وسلم عوداً بيده، ثم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احتطب، وبع، ولا أرينك خمسة عشر يوماً، فذهب الرجل يحتطب ويبيع، فجاء، وقد أصاب عشرة دراهم، فاشترى ببعضها ثوباً، وببعضها طعاماً،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ير لك من أن تجيء المسألة نكتة في وجهك يوم القيامة، إن المسألة لا تصلح إلا لثلاثة، لذي فقر مدقع، أو لذي غرم مفظع، أو لذي دم موج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ترمذي عن عبيد اللّه بن شميط بن عجلان عن الأخضر بن عجلان به، مختصراً، أن النبي صلى اللّه عليه وسلم باع حلساً وقدحاً فيمن يز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أخرجه النسائي عن المعتمر بن سليمان، وعيسى بن يونس عن الأخضر بن عجلان به، مختصراً،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لا نعرفه إلا من حديث الأخضر بن عجلان عن عبد اللّه الحنفي، وقد رواه غير واحد عن الأخضر بن عجل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خضر بن عج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أبو بكر الحنفي اسمه عبد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يحيى بن سعيد عن الأخضر بن عجلان به، 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نضر بن إسماعيل عن الأخضر بن عجلان به، 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هارون بن مسلم بن هرمز عن الأخضر بن عجلان به، و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سعيد الكندي ثنا معتمر بن سليمان عن الأخضر بن عجلان عن أبي بكر الحنفي عن أنس بن مالك عن رجل من الأنصار أن النبي صلى اللّه عليه وسلم باع حلساً، وقدحاً، فيمن يز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معتمر بن سليمان به سنداً ومتناً،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لفظ يعطي أن أنساً لم يشاهد القصة، ولا سمع ما فيها عن النبي صلى اللّه عليه وسلم، فاللّه أعلم أن تلك الرواية مرسلة أو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معلول بأبي بكر الحنفي، فإني لا أعرف أحداً نقل عدالته، فهو مجهول الحال، وإنما حسن الترمذي حديثه على عادته في قبول المشاهير، وقد روى عنه جماعة ليسوا من مشاهير أهل العلم، وهم عبد الرحمن، وعبيد اللّه بن شميط، وعمهما الأخضر بن عجلان، والأخضر، وابن أخيه عبيد اللّه ثقتان، وأما عبد الرحمن فلا يعرف حا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ما تجوز فيه المسأ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 بيع المزا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بيع من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بيع فيمن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صلى اللّه عليه وس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فرق بين والدة وولدها فرق اللّه بينه وبين أحبته يوم القيام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في 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يي بن عبد اللّه عن أبي عبد الرحمن الحبلي عن أبي أيوب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فرق بين والدة وولدها فرق اللّه بينه وبين أخيه يوم القيام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مسلم، ولم يخرجاه، وفيما قاله نظر، لأن حيي بن عبد اللّه لم يخرج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يء، بل تكلم فيه بعضهم،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نظر،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ه مناكير،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ه بأس،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جل الاختلاف فيه لم يصححه الترمذ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صة فيه، ولفظه عن أبي عبد الرحمن الحب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في البحر، وعلينا عبد اللّه بن قيس الفزاري، ومعنا أبو أيوب الأنصاري، فمر بصاحب المقاسم، وقد أقام السبي، فإذا امرأة تبكي، فقال، ما شأن هذ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قوا بينها وبين ولدها، فانطلق أبو أيوب، فأتى بولدها حتى وضعه في يدها، فأرسل إليه عبد اللّه بن قيس، ما حملك على ما صنعت؟ فإني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فرق،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آخر الباب الخامس والسبعون، أخبرنا أبو عبد اللّه الحافظ ثنا أبو العباس محمد بن يعقوب الأصم ثنا بقية ثنا خالد بن حميد عن العلاء بن كثير عن أبي أيوب الأنصاري مرفوعاً نحوه،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انقطاع، لأن العلاء بن كثير الإسكندراني لم يسمع من أبي أيوب، وأبو عتبة هو أحمد بن الفرج الحمصي، محله الصدق، قاله ابن أبي حاتم، وقد زال ما يخشى من تدليس بقية، إذ صرح بالتحديث، وخالد بن حميد الإسكندراني وثقه ابن حبان، والعلاء الإسكندراني أيضاً صدو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قاسم ينن كثير عن الليث بن سعد عن عبد اللّه بن جنادة عن أبي عبد الرحمن الحبلي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واقدي ثنا يحيى بن ميمون عن أبي سعيد البلوي عن حريث بن سليم العذر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من فرق في السبي بين الوالد والول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فرق بينهم فرق اللّه بينه وبين الأحبة يوم القي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اقدي فيه م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كم بسنده عن جعفر بن محمد عن أبيه عن جده أن أبا أسد جاء إلى النبي صلى اللّه عليه وسلم بسبي من البحرين، فنظر عليه السلام إلى امرأة منهن تبك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شأن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ع ابني، فقال عليه السلام لأبي أس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عت اب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ني عبس،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كب أنت بنفسك، فأت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 بن عياش عن سليمان التيمي عن طليق بن محمد عن عمران بن حص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لعون من فرق بين والدة وولد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إسماعيل بن مجمع عن طليق ابن عمران عن أبي بردة عن أبي موس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ن رسول اللّه صلى اللّه عليه وسلم من فرق بين الوالدة وولدها، وبين الأخ وأخيه،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أن يفرق،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دارقطني فيه اختلافاً على طليق، فمنهم من يرويه عن طليق عن أبي بردة عن أبي موسى، ومنهم من يرويه عن طليق عن عمران بن حصين، ومنهم من يرويه عن طليق عن النبي صلى اللّه عليه وسلم مرسلاً، وهكذا 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دارقطن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 فيه على طليق، فرواه إبراهيم بن إسماعيل بن مجمع عن طليق عن أبي بردة عن أبي موسى، ورواه أبو بكر بن عياش عن التيمي عن طليق عن عمران بن حصين، وغير ابن عياش يرويه عن سليمان التيمي عن النبي صلى اللّه عليه وسلم مرسلاً، وهو المحفوظ عن التيمي،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الجملة فالحديث لا يصح، لأن طليقاً لا يعرف حاله، وهو خزاعي،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أبي خالد الدالاني عن الحكم ابن عتيبة عن ميمون بن أبي شبيب عن علي أنه فرق بين جارية وولدها، فنهاه عليه السلام عن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د البي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ه أبوداود بأن ميمون بن أبي شبيب لم يدرك علياً،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جهاد</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 الموض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كراهية أن يفرق بين الأخو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ال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كراهية التفريق بين الس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فرق بين والدة وولدها فرق اللّه بينه وبين أحب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التفريق بين الوالدة وول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فرق بين والدة وول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ص </w:t>
      </w:r>
      <w:r>
        <w:rPr>
          <w:rFonts w:cs="Times New Roman" w:ascii="Times New Roman" w:hAnsi="Times New Roman"/>
          <w:sz w:val="24"/>
          <w:szCs w:val="24"/>
        </w:rPr>
        <w:t>3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ه 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بهم، وهذا عندنا في السبي والول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تفريق بين الس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فرق بين والدة وول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وهب لعلي غلامين أخوين صغيرين، ثم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فعل الغلام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ت أحدهما،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ك أدر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وى أردد أرد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ن أرطأة عن الحكم بن عتيبة عن ميمون بن أبي شبيب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ب لي رسول اللّه صلى اللّه عليه وسلم غلامين أخوين، فبعت أحدهما،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لي ما فعل غلامك؟ فأخبرته، فقال رده ر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يمون بن أبي شبيب لم يدرك علياً، فإنه قتل بالجماجم سنة ثلاث وثمان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الحكم بن عيينة عن عبد الرحمن بن أبي ليلى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على النبي صلى اللّه عليه وسلم سبي، فأمرني ببيع أخوين، فبعتهما، وفرقت بينهما، ثم أتيت النبي صلى اللّه عليه وسلم، فأخبر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كهما، فارتجعهما، وبعهما جميعاً، ولا تفرق بي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شيخين، ولم يخرجاه،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شعبة لا عيب بها، وهي أول ما اعتمد في هذا الب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أبي عروبة عن الحكم بن عتيبة عن عبد الرحمن بن أبي ليلى عن علي أمرني رسول اللّه صلى اللّه عليه وسلم أن أبيع غلامين أخوين، فبعتهما، ففرقتهما، فذكرت ذلك ل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كهما، فارتجعهما، ولا تبعهما إلا جمي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سناد رجاله رجال الصحيحين، إلا أن سعيد بن أبي عروبة لم يسمع من الحكم شيئاً، قاله أحمد، والنسائي والدارقطني، وغي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بينهما رجل مجهو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سواء ثنا ابن أبي عروبة عن صاحب له عن الحكم بن عتيبة عن عبد الرحمن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ترك للرحمة على الصغار، وقد أوعد علي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منا من لم يرحم صغيرنا، ويوقر كبيرنا، روي من حديث عبد اللّه بن عمرو بن العاص، ومن حديث ابن عباس، ومن حديث أنس، ومن حديث عبادة بن الصامت، ومن حديث أبي أمامة، ومن حديث أبي هريرة، ومن حديث جابر، ومن حديث واثلة، ومن حديث ضم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بد اللّه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أبي شيبة عن سفيان عن ابن أبي نجيح عن ابن عامر عن عبد اللّه بن عمرو بن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لم يرحم صغيرنا، ولم يعرف حق كبيرنا فليس من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بخار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المفرد في الأدب</w:t>
      </w:r>
      <w:r>
        <w:rPr>
          <w:rFonts w:cs="Times New Roman" w:ascii="Times New Roman" w:hAnsi="Times New Roman"/>
          <w:sz w:val="24"/>
          <w:szCs w:val="24"/>
          <w:rtl w:val="true"/>
        </w:rPr>
        <w:t>"</w:t>
      </w:r>
      <w:r>
        <w:rPr>
          <w:rFonts w:ascii="Times New Roman" w:hAnsi="Times New Roman" w:cs="Times New Roman"/>
          <w:sz w:val="24"/>
          <w:sz w:val="24"/>
          <w:szCs w:val="24"/>
          <w:rtl w:val="true"/>
        </w:rPr>
        <w:t>، وسمى ابن عامر عبيد اللّه بن عا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ه 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ر والصلة</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حاق عن عمرو ابن شعيب عن أبيه عن جده مرفوعاً نح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فرد في الأدب</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ده عبد اللّه بن عمرو،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إيمان</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ترمذي أيض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ليث بن أبي سليم عن عكرمة عن ابن عباس مرفوعاً 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ضعفه ابن القطا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 رواية شريك عن ليث بن أبي سليم، وكلاهما فيه مق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ترمذي أيض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ربى عن أنس مرفوعاً 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ربى له مناكير عن أنس، و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ياسر عمار ثنا يوسف بن عطية ثنا ثابت عن أن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منا من لم يرحم صغيرنا، ويوقر كبير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رث بن أبي أس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على بن عباد ثنا عبد الحكم ثنا أنس،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بادة بن الصام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ش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يونس بن عبد الأعلى ثنا ابن وهب أخبرني مالك بن الخير الزياد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بيل عن عبادة بن الصامت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منا من لم يجل كبيرنا، ويرحم صغيرن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جهة الطحاوي 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لك بن الخير الزيادي روى عنه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ابن وهب، وحيوة بن شريح، وزيد بن الحباب، وبهذا الاعتبار سكت عنه أبو محمد عبد الحق، وهو ممن لم تثبت عدال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ترمذي الحك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نوادر الأص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من أمت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فرد في 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ود ثنا يزيد ابن هارون أنبأ الوليد بن جميل عن القاسم بن عبد الرحمن عن أبي أمامة مرفوعاً نحو الأول، ورواه الطبران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بخار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فرد في 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ابن عيسى ثنا عبد اللّه بن وهب عن أبي صخر عن ابن قسيط عن أبي هريرة مرفوعاً باللفظ الأول،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آخر البر والصلة</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 إسنا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محمد التمار ثنا سهل ابن تمام بن بزيع ثنا مبارك بن فضالة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بلفظ حديث أ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واث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عفر بن سليمان النوفلي المديني ثنا إبراهيم بن المنذر الحزامي ثنا مسعر بن عيسى ثنا عبد اللّه بن يحيى بن عطاء بن سليل عن الزهري عن واث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منا من لم يرحم صغيرنا، ولم يجل كبير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ضم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سهيل بن أيوب الأهوازي ثنا إسماعيل بن أبي أويس حدثني حسين بن عبد اللّه بن ضميرة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منا من لم يرحم صغيرنا، ولم يعرف حق كبيرنا، وليس منا من غشنا، ولا يكون المؤمن مؤمناً حتى يحب للمؤمنين ما يحب لنفس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كراهية أن يفرق بين الأخوين، أو والدة وول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التفريق بين السبي</w:t>
      </w:r>
      <w:r>
        <w:rPr>
          <w:rFonts w:cs="Times New Roman" w:ascii="Times New Roman" w:hAnsi="Times New Roman"/>
          <w:sz w:val="24"/>
          <w:szCs w:val="24"/>
          <w:rtl w:val="true"/>
        </w:rPr>
        <w:t xml:space="preserve">" </w:t>
      </w:r>
      <w:r>
        <w:rPr>
          <w:rFonts w:cs="Times New Roman" w:ascii="Times New Roman" w:hAnsi="Times New Roman"/>
          <w:sz w:val="24"/>
          <w:szCs w:val="24"/>
        </w:rPr>
        <w:t>1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تفريق بين الس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رح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ر والص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رحمة الصب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يس منا من لم يرحم صغيرنا ويعرف حق كبير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ر والص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رحمة الصب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ر والص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رحمة الصب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بن الخير الزيادي سكن مصر، محله الصدق، يروي عن أبي قبيل عن عبادة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منا من لم يبجل كبيرنا، يروى عنه حيوة بن شريح، وهو من طبقة ابن وهب، وزيد بن الحباب، ورشدين،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من لم تثبت عدالته، يريد أنه ما نص أحد على أنه ثقة، وفي رواية الصحيحين عدد كثير، ما علمنا أن أحداً نص على توثيقهم، والجمهور على أن من كان من المشايخ قد روى عنه جماعة، ولم يأت بما ينكر عليه أن حديثه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البر والص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فرق بين مارية وسيري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زياد ثنا سفيان بن عيينة ثنا بشير بن المهاجر عن عبد اللّه بن بريد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دى المقوقس القبطي لرسول اللّه صلى اللّه عليه وسلم جاريتين، وبغلة كان يركبها، فأما إحدى الجاريتين فتسراها، فولدت له إبراهيم، وهي مارية، أم إبراهيم، وأما الأخرى فوهبها رسول اللّه صلى اللّه عليه وسلم لحسان بن ثابت، وهي أم عبد الرحمن بن حس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وهم فيه محمد بن زياد، فرواه عن ابن عيينة عن بشير بن المهاجر، وابن عيينة ليس عنده عن بشير بن مهاجر، ولكن روى هذا الحديث عن بشير بن مهاجر حاتم بن إسماعيل، ودلهم بن دهث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واه الحارث بن أبي أس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خالد بن خداش ثنا حاتم بن إسماعيل ثنا بشير بن المهاجر به سنداً ومتناً، وذكر أن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ابن خزيم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دلائل النب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 آخر مرسل من طريق ابن إسحاق حدثني الزهري عن عبد الرحمن ابن عبد القاري أن رسول اللّه صلى اللّه عليه وسلم بعث حاطب بن أبي بلتعة إلى المقوقس صاحب الإسكندرية بكتاب، فقبل الكتاب، وأكرم حاطباً، وأحسن نزله، وسرحه إلى النبي صلى اللّه عليه وسلم، وأهدى له مع حاطب كسوة، وبغلة مسروجة، وخادمتين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ما أم إبراهيم، وأما ال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هبها رسول اللّه صلى اللّه عليه وسلم لجهم بن قيثم العب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أم زكريا بن جهم الذي كان خليفة عمرو بن العاص على مص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خالف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رواه البزار أن الأخرى أهداها لحسان، ويجمع بينهما بحديث آخر رواه البيهقي عقيب الحديث المذكور من حديث أبي بشر أحمد بن محمد الدولابي ثنا أبو الحارث أحمد بن سعيد الفهري ثنا هارون بن يحيى الحاطبي ثنا إبراهيم بن عبد الرحمن حدثني عبد الرحمن بن زيد بن أسلم عن أبيه ثنا يحيى بن عبد الرحمن بن حاطب عن أبيه عن جده حاطب ابن أبي بلت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رسول اللّه صلى اللّه عليه وسلم إلى المقوقس ملك الإسكندرية، فجئته بكتاب رسول اللّه صلى اللّه عليه وسلم، فأنزلني في منزله، وأقمت عنده، ثم بعث إليّ، وقد جمع بطارقت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هدايا أبعث بها معك إلى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هدى إلى رسول اللّه صلى اللّه عليه وسلم ثلاث جوار منهن أم إبراهيم ابن رسول اللّه صلى اللّه عليه وسلم، وواحدة وهبها عليه السلام لأبي جهيم بن حذيفة العدوي، وواحدة وهبها لحسان بن ثابت الأنصاري،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مة بن الأكو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أبي بكر، فغزونا فزارة،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ئت بهم إلى أبي بكر، وفيهم امرأة معها ابنة لها من أحسن العرب، فنفلني أبو بكر ابنتها، فقدمت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سلمة هب لي المرأ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لك، ففدى بها أسارى بمكة،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فيه ثلاثة 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فريق بين الكبار، وبه بوّب علي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فريق بين المدركات</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التنفيل، والفداء بالأسارى، وبه بوّب عليه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عمرو بن حسان ثنا سعيد بن عبد العزيز سمعت مكحول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نافع بن محمود بن الربيع عن أبيه أنه سمع عبادة بن الصامت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يفرق بين الأم وولدها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لى مت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يبلغ الغلام، وتحيض الجار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خطأ، والأشبه أن يكون هذا الحديث موضوعاً، ولم يخرجه أحمد، ولا أحد من أصحاب الكتب الستة،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عمرو بن حسان هو الواقعي، وهو ضعيف الحديث، رواه علي بن المديني بالكذب، ولم يروه عن سعيد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شيخنا شمس الدين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هو حديث موضوع، فإن عبد اللّه بن حسان كذ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وجاري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ذكر هذه الرواية التي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هدى إلى رسول اللّه صلى اللّه عليه وسلم ثلاث جوار، فهذا يعلم من ألفاظ الحديث وطرقه، وليس في شيء منها أن الجاريتين كانتا أختين، وهو موضع الاستدلال، لا جرم ذكر أبو الربيع سليمان الكلاعي في كتاب الاكتفاء عن الواقدي، بإسناد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مقوقس أرسل إلى حاطب ليلة،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رجع إلى صاحبك، فأمرت له بهدايا، وجاريتين فارهتين، وبغلة من مراكبي، وألف مثقال ذهباً، وعشرين ثوباً من لين، وغير ذلك، وأمرت لك بمائة دينار، وخمسة أثواب، فارحل من عندي، ولا تسمع منك القبط حرفاً واحداً، فهذا مع توثيق الواقدي، دليل على المطلوب، وقد أسلفنا توثيقه، وكرر ذلك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يع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قله أحمد بن عبد اللّه الطبري عن أبي عبيدة في خاتمة مناقب أمهات المؤمنين، واللّه أعلم ب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نفيل وفداء المسلمين بالأسا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خصة ففي المدركين يفرق بي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نهي التفريق بين الأم وول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راجع ترجمة عبد اللّه بن عمرو الواق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إقال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أنه قال</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أقال نادماً بيعته، أقال اللّه عثرته يوم القيام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عمش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قال مسلماً بيعته أقال اللّه عثرته</w:t>
      </w:r>
      <w:r>
        <w:rPr>
          <w:rFonts w:cs="Times New Roman" w:ascii="Times New Roman" w:hAnsi="Times New Roman"/>
          <w:sz w:val="24"/>
          <w:szCs w:val="24"/>
          <w:rtl w:val="true"/>
        </w:rPr>
        <w:t>"</w:t>
      </w:r>
      <w:r>
        <w:rPr>
          <w:rFonts w:ascii="Times New Roman" w:hAnsi="Times New Roman" w:cs="Times New Roman"/>
          <w:sz w:val="24"/>
          <w:sz w:val="24"/>
          <w:szCs w:val="24"/>
          <w:rtl w:val="true"/>
        </w:rPr>
        <w:t>، زاد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القي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أول، من القسم الأول،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حبا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القيامة، دون الحاكم، ونادماً عند 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ضل الإقا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أقال مسلماً أقال اللّه عثر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أقال المسلم إليه بعض ال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رابحة والتولي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صح أن النبي صلى اللّه عليه وسلم لما أراد الهجرة ابتاع أبو بكر رضي اللّه عنه بعيرين، فقال له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لني أحدهم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لك بغير شي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بغير ثمن فل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ربيعة بن أبي عبد الرحمن عن سعيد بن المسيب عن النبي صلى اللّه عليه وسل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ولية والإقالة سواء، لا بأس به، أخبرنا ابن جريج عن ربيعة عن النبي صلى اللّه عليه وسلم حديثاً مستفاضاً بالمدي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بتاع طعاماً، فلا يبعه حتى يقبضه، ويستوفيه، إلا أن يشرك فيه، أو يوليه، أو يقي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عروة عن عائشة، وفيه أن أبا بكر قال ل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ذ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بي أنت وأمي يا رسول ال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ى راحلتي هاتين،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بالثمن</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ه غير ذلك،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دء الخل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عطاه أبو بكر إحدى الراحلت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ها يا رسول اللّه فاركبه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أخذتها بالثم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بن سع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أبو بكر قد اشتراهما بثمانمائة درهم من نعم بني قشير، فأخذ إحداهما، وهي القصواء،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وابن سيرين، والشعبي، وطاوس،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ولية بيع، وأخرج نحوه عن الزهري،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بيع حتى يقبض،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مواضع، وهذا اللفظ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ناق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هجرة النبي صلى اللّه عليه وسلم وأصحابه إلى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طو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ن مر على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سئل بعض أهل العلم لِمَ لم يقبلها إلا بالثمن، وقد أنفق أبو بكر عليه من ماله ما هو أكثر من هذا فقبل، وقد قال عليه السلام، </w:t>
      </w:r>
      <w:r>
        <w:rPr>
          <w:rFonts w:cs="Times New Roman" w:ascii="Times New Roman" w:hAnsi="Times New Roman"/>
          <w:sz w:val="24"/>
          <w:szCs w:val="24"/>
          <w:rtl w:val="true"/>
        </w:rPr>
        <w:t>"</w:t>
      </w:r>
      <w:r>
        <w:rPr>
          <w:rFonts w:ascii="Times New Roman" w:hAnsi="Times New Roman" w:cs="Times New Roman"/>
          <w:sz w:val="24"/>
          <w:sz w:val="24"/>
          <w:szCs w:val="24"/>
          <w:rtl w:val="true"/>
        </w:rPr>
        <w:t>ليس من أحد أمّن عليّ في أهل ومال من أبي بكر</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دفع إليه حين بنى بعائشة ثنتي عشرة أوقية ونشاً، فلم يأب من ذلك؟ فقال المسئ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ذلك لتكون هجرته إلى اللّه بنفسه وماله، رغبة منه عليه السلام في استكمال فضل الهجرة، وأن تكون الهجرة والجهاد على أتم أحوالهما، وهو قول حس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بن سعد في ذكر خروج رسول اللّه صلى اللّه عليه وسلم، وأبي بكر إلى المدينة للّهج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أول من الجزء 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ماها القصراء، وذكر السهيلي أن تلك الناقة تسمى بالجدعاء، وهي غير العضباء التي جاء فيها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نهى عن بيع ما لم يقبض،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حدثني أبو الزناد عن عبيد بن حنين عن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تعت زيتاً في السوق، فلما استوجبته لقيني رجل، فأعطاني فيه ربحاً حسناً، فأردت أن أضرب على يده، فأخذ رجل من خلفي بذراعي، فالتفت، فإذا زيد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بعه حيث ابتعته حتى تحوزه إلى رحلك، فإن رسول اللّه صلى اللّه عليه وسلم نهى أن تباع السلع حيث تبتاع حتى يحوزها التجار إلى رحال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صححه،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نده عبيد، فإن ابن إسحاق صرح فيه بالتحد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لى بن حكيم عن يوسف بن ماهك عن عبد اللّه بن عصمة عن حكيم بن حز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رجل أبتاع هذه البيوع وأبيعها فما يحل لي منها، وما يحر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تبيعن شيئاً حتى تقبض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سم الثاني، وهو قسم النواهي،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بتعت بيعاً، فلا تبعه حتى تقبض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خبر مشهور عن يوسف بن ماهك عن حكيم بن حزام، ليس بينهما ابن عصمة، وهو خبر غر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رجم عليه ذكر الخبر الدال على أن كل شيء سوى الطعام حكمه حكم الطعام في النهي عن بيعه قبل القب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امر الأحوال عن يوسف بن ماهك عن ابن عصمة به، وبسند النسائي 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قاسم بن أصبغ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مام ثنا يحيى أن يعلى بن حكيم حدثه أن يوسف حدثه أن حكيم بن حزام حدثه، فذكره، هكذا ذكر يعلى سماع يوسف بن ماهك من حكيم بن حزام، وهشام الدستوائي يرويه عن يحيى، فيدخل بين يوسف، وحكيم عبد اللّه بن عصمة، وكذلك هو بينهما في غير حديث، وعبد اللّه بن عصمة ضعيف ج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قاسم بن أصبغ، وأنا أخاف أن يكون سقط من الإسناد ابن عصمة، ورواية الدارقطني تبين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قاسم بن أصبغ،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يعلى بن حكيم ثقة، وقد ذكر سماع يوسف من حكيم، فيصير سماع يوسف من ابن عصمة عن حكيم لغواً، لأنه إذا سمعه من حكيم فلا يضره أن يسمعه من غير حكيم عن حك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عصمة مجهول، وصحح الحديث من رواية يوسف نفسه عن حكيم، لأنه صرح في رواية قاسم بن أصبغ بسماعه منه، والصحيح أن بين يوسف، وحكيم فيه عبد اللّه بن عصمة، وهو الجشمي حجازي، وقد ذكره ابن حبان في الثقات، 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ذكره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عصمة ضعيف جداً، وتبعه على ذلك ابن القطان، وكلاهما مخطئ في ذلك، وقد اشتبه عليهما عبد اللّه بن عصمة هذا بالنصيبي، أو غيره، ممن يسمى عبد اللّه بن عصم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نهى عنه النبي صلى اللّه عليه وسلم فهو الطعام أن يباع حتى يقبض، 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أحسب كل شيء إلا مث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ذهبنا في منع التصرف في المبيع قبل القبض غير العقار بثلاثة أحاديث المذكور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حمل أصحابنا هذه الأحاديث على غير المتميز، ثم استدل لمذهبه في الجواز بحديث 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ماك عن سعيد ابن جبي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بيع الإبل بالبقيع، فأبيع بالدنانير، وآخذ الدراهم، وأبيع بالدراهم، وآخذ الدنانير، فأتيت النبي صلى اللّه عليه وسلم وهو يريد أن يدخل حجرته، فأخذت بثوبه، فسأل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خذت واحداً منهما بالآخر، فلا يفارقك وبينك وبينه بي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الحاكم، والدارقطني،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نعرفه مرفوعاً إلا من حديث سماك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روى داود بن أبي هند هذا عن سعيد بن جبير عن ابن عمر موقو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نسائي عن أبي هاشم عن سعيد عن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موسى بن نافع عن سعي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بد اللّه بن أحمد حدثني أبي عن أبي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عند شعبة، فجاءه خالد بن طلي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بن محمد بن عمران بن حص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ألته عن حديث سماك عن سعيد بن جبير عن ابن عمر عن النبي صلى اللّه عليه وسلم في اقتضاء الذهب من الورق، والورق من الذهب، فقال له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حك اللّه، حدثني قتادة عن سعيد بن المسيب عن ابن عمر لم يرفعه، وحدثني داود بن أبي هند عن سعيد بن جبير عن ابن عمر لم يرفعه، ورفعه سماك، وأنا أها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بيع الطعام قبل أن يست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بيع ما لم يقبض، وإن كان غير ط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ع الطعام قبل أن يقب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طلان بيع المبيع قبل القب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قتضاء الذهب من الو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ص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خذ الورق من الذهب، والذهب من الو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قتضاء الذهب من الورق، والورق من 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قو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نعرفه مرفوعاً إلا من حديث سماك، لا يضره، وإن كا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قتادة عن سعيد بن المسيب عن ابن عمر لم يرفعه، وحدثني داود بن أبي هند عن سعيد بن جبير عن ابن عمر لم يرفعه، وحدثني فلان، أراه أيوب عن سعيد بن جبير عن ابن عمر لم يرفعه، ورفعه سماك، وأنا أهابه، لأن المختار في تعارف الرفع والوقف تقديم الرفع، لأنه زيادة، والزيادة من الثقة مقبولة، ولأن الظاهر من حال ابن عمر وشدة اتباعه للأثر أنه لم يكن يقتضي أحد النقدين عن الآخر مستمراً من غير أن يكون عرفه عنه صلى اللّه عليه وسلم، وأمره رسول اللّه صلى اللّه عليه وسلم أن لا يفارقه، وبينهما بيع، معناه دين من ذلك البيع، لأنه صرف، فمنع النسيئة ف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نهى عن بيع الطعام حتى يجري فيه الصاعان، صاع البائع، وصاع المشتري،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 روي من حديث جابر، ومن حديث أبي هريرة، ومن حديث أنس، ومن حديث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رحمن بن أبي ليلى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بيع الطعام حتى يجري فيه الصاعان، صاع البائع، وصاع المشت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وإسحاق بن راهويه،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دارقطني،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هو معلول بابن أبي لي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رحيم ثنا مسلم الجرمي ثنا مخلد بن حسين عن هشام بن حسان عن محمد بن سيرين عن أبي هريرة، فذكره سواء،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كون لصاحبه الزيادة، وعليه النقصا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يروى عن أبي هريرة إلا من هذا الو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بن يزيد القشيري ثنا عبد اللّه ابن عون عن محمد بن سيرين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بلفظ حديث أبي هريرة،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لا يرويه بهذا الإسناد غير خالد بن يزيد، وعن خالد أحمد بن بكر البالسي، وأنا أخاف أن يكون البلاء فيه من أحمد بن بكر لا من خالد، فإن أحمد ضعيف، ثم ضعف خالد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حاديثه لا يتابع عليها، ومع ضعفه يكتب حديث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أر للمتقديمن فيه كلاماً، فأردت أن أبين ضع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رجه ابن عدي أيضاً عن معلى بن هلال الطحان عن ابن طاوس عن أب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باع طعام حتى يكال بالصاعين، صاع البائع، وصاع المشتر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إلى البخاري، والنسائي، وأحمد، والسعدي في معلى بن هلال أنه كذاب وضّاع، ووافقهم على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هشام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بلفظ حديث جا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اب،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يحيى بن أبي كثير أن عثمان بن عفان، وحكيم بن حزام كانا يبتاعان التمر، ويجعلانه في غرائر، ثم يبيعانه بذلك الكيل، فنهاهما رسول اللّه صلى اللّه عليه وسلم أن يبيعاه حتى يكيلاه لمن ابتاعه من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هي عن بيع الطعام قبل ما لم يقب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ب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حنطة بالحنطة، مثل بمثل، يداً بيد، والفضل ر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د الأشياء الس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نطة، والشعير، والتمر، والملح، والذهب، والفضة، على هذا المثال، ويروى برواي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فع </w:t>
      </w:r>
      <w:r>
        <w:rPr>
          <w:rFonts w:cs="Times New Roman" w:ascii="Times New Roman" w:hAnsi="Times New Roman"/>
          <w:sz w:val="24"/>
          <w:szCs w:val="24"/>
          <w:rtl w:val="true"/>
        </w:rPr>
        <w:t>"</w:t>
      </w:r>
      <w:r>
        <w:rPr>
          <w:rFonts w:ascii="Times New Roman" w:hAnsi="Times New Roman" w:cs="Times New Roman"/>
          <w:sz w:val="24"/>
          <w:sz w:val="24"/>
          <w:szCs w:val="24"/>
          <w:rtl w:val="true"/>
        </w:rPr>
        <w:t>مث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ص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بادة بن الصامت، ومن حديث الخدري، ومن حديث بل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بادة بن الصام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أشعث عن عبادة بن الصام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ذهب بالذهب، والفضة بالفضة، والبر بالبر، والشعير بالشعير، والتمر بالتمر، والملح بالملح، مثلاً بمثل، سواء بسواء، يداً بيد، فإذا اختلف هذه الأصناف، فبيعوا كيف شئتم، إذا كان يداً بي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ذهب بالذهب، والفضة بالفضة، والبر بالبر، والشعير بالشعير، والتمر بالتمر، والملح بالملح، مثلاً بمثل، يداً بيد، فمن زاد أو استزاد، فقد أربى، الآخذ والمعطي فيه سو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وسف بن موسى ثنا جرير بن عبد الحميد عن منصور عن أبي حمزة عن سعيد بن المسيب عن بلال مرفوعاً، نحوه سواء،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زاد، إلى آخره،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قيس عن أبي حمزة عن سعيد بن المسيب عن عمر ابن الخطاب عن النبي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زرع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تمر بالتمر، والحنطة بالحنطة، والشعير بالشعير، والملح بالملح، مثلاً بمثل، يداً بيد، فمن زاد أو استزاد فقد أربى، إلا ما اختلفت ألوا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 ذكر الذهب والفض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ب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صحابنا،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عيد بن المسيب أن أبا سعيد الخدري، وأبا هريرة حدثاه أن رسول اللّه صلى اللّه عليه وسلم بعث سواد ابن غزية، وأمره على خيبر، فقدم عليه تمر جني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طي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ل تمر خيبر هك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يا رسول اللّه، إنا نشتري الصاع بالصاعين، والصاعين بالثلاثة من الجمع،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فعل، ولكن بع هذا، واشتر بثمنه من هذا، وكذلك الميز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جه الحجة أنه اشترط المماثلة، ولا يتحقق إلا بالكيل، ثم قاس عليه الميزان، أي ما يدخل تحت الوزن،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شبه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الميزان إنه من قول أبي سعي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بارك بن مجاهد عن مالك عن أبي الزناد عن سعيد بن المسيب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ربا إلا في ذهب أو فضة، أو ما يكال، أو يوزن، أو يؤكل، أو يشر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ب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با في المطعوم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رسل،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مبارك بن مجاهد، ووهم على مالك في رفعه، وإنما هو قول سعيد،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ت هذه علته، وإنما علته أن المبارك بن مجاهد ضعيف، ومع ضعفه فقد انفرد عن مالك برفعه، والناس رووه عنه موقو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ثنا مالك بن أنس به موقوفاً على ا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تعرض البيهقي لرفعه أص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ب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لك، والشافعي بحديث معمر بن عبد اللّه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طعام بالطعام، مثلاً بمث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جتهم أن الطعام مشتق من الطعم، فهو يعم المطعوم</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سامة بن زيد،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الربا في النسي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كن أجاب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ه يحتمل أن الراوي اختصره، فيكون النبي صلى اللّه عليه وسلم سئل عن الربا في صنفين مختلفين، ذهب بفضة، أو تمر بحنط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الربا في النسيئة، فأداه دون مسألة السائ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ظير ذلك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طع سدراً صوب اللّه رأسه في الن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مله المزني على سدر لقوم، هجم إنسان على قطعه بغير حق، فأدرك راوي الحديث جواب النبي صلى اللّه عليه وسلم، ولم يدرك المسأ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له أبو داود السجستاني على سدر في فلاة، يستظل بها الناس والبهائم، فقطعه إنسان عبثاً بغير ح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ع أن أسانيده مضطربة معلولة ذكرنا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w:t>
      </w:r>
      <w:r>
        <w:rPr>
          <w:rFonts w:ascii="Times New Roman" w:hAnsi="Times New Roman" w:cs="Times New Roman"/>
          <w:sz w:val="24"/>
          <w:sz w:val="24"/>
          <w:szCs w:val="24"/>
          <w:rtl w:val="true"/>
        </w:rPr>
        <w:t>، ومدارها على عروة بن الزبير، وهو كان يقطعها من أرض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بار الصحابة كلهم يقولون بربا الفضل، وعثمان بن عفان، وعبادة بن الصامت أقدم صحبة من أسامة، وأبو هريرة، وأبو سعيد أكثر حفظاً عن النبي صلى اللّه عليه وسلم، وقد وردت أحاديثهم بذلك، فالحجة فيما رواه الأكبر والأحفظ والأقدم أولى،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أن الحنطة بالحنطة مثل بمثل، وكراهية التفاض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عن أبي سعيد، وأبي هريرة، وبلال حديث عبادة حسن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9:51:00Z</dcterms:created>
  <dc:creator>EndUser</dc:creator>
  <dc:description/>
  <dc:language>en-US</dc:language>
  <cp:lastModifiedBy>EndUser</cp:lastModifiedBy>
  <dcterms:modified xsi:type="dcterms:W3CDTF">2002-09-18T09:52:00Z</dcterms:modified>
  <cp:revision>1</cp:revision>
  <dc:subject/>
  <dc:title>عمي، وخالتها عندي - يعني أسماء بنت عميس - وقال زيد: بنت أخي، وقلت: أنا أخذتها، وهي ابنة عمي، فقال رسول اللّه صلى اللّه عليه وس</dc:title>
</cp:coreProperties>
</file>