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ب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ب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لفظه أن رسول اللّه صلى اللّه عليه وسلم استعمل رجلاً على خيبر، وفي لفظ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رسول اللّه صلى اللّه عليه وسلم بعث أخا بني عدي الأنصاري، الخ، وعند البخاري في مواضع منها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ذا أراد بيع تمر بتمر خير م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3</w:t>
      </w:r>
      <w:r>
        <w:rPr>
          <w:rFonts w:ascii="Times New Roman" w:hAnsi="Times New Roman" w:cs="Times New Roman"/>
          <w:sz w:val="24"/>
          <w:sz w:val="24"/>
          <w:szCs w:val="24"/>
          <w:rtl w:val="true"/>
        </w:rPr>
        <w:t xml:space="preserve">، ولم يسم هذا الرجل في شيء من طرق البخاري، ولكن صرح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س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واد بن غز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بيع الذهب بالورق عيناً وتب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ب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تركم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حز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جرى الشافعي الربا في السقمونيا، ولا يطلق عليه اسم الطعا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ب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جيدها ورديئها سواء</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ومعناه يؤخذ من إطلاق حديث ابن سعيد المتقدم في الحديث الأ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فضة بالفضة هاء وهاء</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في كتبه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الك بن أوس بن الحدثان عن عمر بن الخطاب عن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ذهب بالورق ربا، إلا هاء وهاء، والبر بالبر ربا، إلا هاء وهاء، والشعير بالشعير ربا، إلا هاء وهاء، والتمر بالتمر ربا، إلا هاء وه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زهري عن مالك بن أوس به، 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ذهب بالذهب ربا، إلا هاء وهاء، والورق بالورق ربا، إلا هاء وهاء، والبر بالبر ربا، إلا هاء وهاء، إلى آخره سواء،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رقاني في الذي خرجه على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ذهب بالذهب ربا،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قدم عند مسلم في حديث عبادة بن الصام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فضة بالفضة مثلاً بمثل، سواء بسواء، يداً بيد، وأخرج مسلم أيضاً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بك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عن الفضة بالفضة، والذهب بالذهب، إلا سواء بسواء، وأمرني أن نشتري الفضة بالذهب، كيف شئنا، ونشتري الذهب بالفضة كيف شئن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سأله رج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داً بي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سمع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ديث رواه البخاري، لكن ليس فيه سؤال الرج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بيع التمر بالت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غيره،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ب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صر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الصر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رب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بخاري في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بيع الذهب بالورق يداً ب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في الحديث المعروف</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يداً بيد، ثم قال المص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نى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داً بيد أي عيناً بعين، وكذا رواه عبادة بن الصام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داً بيد في حديث عبادة، 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يناً بعين هو في حديث عبادة أيضاً 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ي سمعت رسول اللّه صلى اللّه عليه وسلم ينهى عن الذهب بالذهب، والفضة بالفضة، والبر بالبر، والشعير بالشعير، والتمر بالتمر، والملح بالملح، إلا سواء بسواء، عيناً بعين، فمن زاد أو استزاد، فقد أربى، وفيه قصة، واحتج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أبي حنيفة في تجويزه التفرق قبل القبض، في بيع ما يجري فيه الربا، بعلة واحدة، كالمكيل بالمكيل، والموزون بهذا الحديث، وبحديث زيد بن أرقم، والبر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هى رسول اللّه صلى اللّه عليه وسلم عن بيع الذهب بالورق ديناً، 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w:t>
      </w:r>
      <w:r>
        <w:rPr>
          <w:rFonts w:ascii="Times New Roman" w:hAnsi="Times New Roman" w:cs="Times New Roman"/>
          <w:sz w:val="24"/>
          <w:sz w:val="24"/>
          <w:szCs w:val="24"/>
          <w:rtl w:val="true"/>
        </w:rPr>
        <w:t>، وبحديث مالك بن أوس أنه اصطرف من طلحة بن عبيد اللّه صرفاً بمكة، بمائة دينار، فأخذ طلحة الذهب يقلبها في يد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يأتي خازني من الغابة، وعمر يسمع ذل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لا يفارقه حتى يأخذ منه، 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ذهب بالورق ربا، إلا هاء وهاء</w:t>
      </w:r>
      <w:r>
        <w:rPr>
          <w:rFonts w:cs="Times New Roman" w:ascii="Times New Roman" w:hAnsi="Times New Roman"/>
          <w:sz w:val="24"/>
          <w:szCs w:val="24"/>
          <w:rtl w:val="true"/>
        </w:rPr>
        <w:t>"</w:t>
      </w:r>
      <w:r>
        <w:rPr>
          <w:rFonts w:ascii="Times New Roman" w:hAnsi="Times New Roman" w:cs="Times New Roman"/>
          <w:sz w:val="24"/>
          <w:sz w:val="24"/>
          <w:szCs w:val="24"/>
          <w:rtl w:val="true"/>
        </w:rPr>
        <w:t>، والبر بالبر ربا، إلا هاء وهاء، والشعير بالشعير ربا، إلا هاء وهاء، والتمر بالتمر ربا، إلا هاء وه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اه أيض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لفظ أخرجه البرقاني على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ذهب بالذهب ربا، إلا هاء وهاء،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لمحمد بن الحسن في منعه بيع اللحم بالحيو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بن مروان ثنا مالك بن أنس عن الزهري عن سهل بن سع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عن بيع اللحم بالحيو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 تفرد به يزيد بن مروان عن مالك، والصواب فيه عن ابن المسيب مرس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زيد بن مروان كذاب، 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وي الموضوعات عن الأثبات، لا يحل الاحتجاج به بحا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خزي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حفص السلمي حدثني أبيّ حدثني إبراهيم بن طهمان عن الحجاج بن الحجاج عن قتادة عن الحسن عن سمرة نحوه، قال البيهقي</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ومن أثبت سماع الحسن من سمرة عده موصولاً، ومن لم يثبته فهو مرسل جي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ثابت بن زهير عن نافع عن ابن عمر نح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راس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يد بن أسلم عن سعيد بن المسيب نحوه، وفي لفظ، نهى عن بيع الحي بالمي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بيهق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لشافعي ثنا مسلم بن خالد عن ابن جريج عن القاسم ابن أبي بزة عن رجل من أهل المدينة أن رسول اللّه صلى اللّه عليه وسلم نهى أن يباع حي بمي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مرسل يؤكد مرسل ابن المسيب، ومن طريق الشافعي بسنده عن أبي بكر الصديق أنه نهى عن بيع اللحم بالحيوان، ومن طريق الشافعي أيضاً بسنده عن سعيد بن المسيب، والقاسم ابن محمد، وعروة بن الزبير، وأبي بكر بن عبد الرحمن أنهم كرهوا ذلك، 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نعلم أحداً من الصحابة قال بخلاف ذلك، وإرسال ابن المسيب عندنا حس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8</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صواب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المسيب مرسلاً، ثم أخرج عن القعنبي عن مالك عن زيد بن أسلم عن سعيد بن المسيب مرسلاً،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إسناد صحيح، ومن أثبت سماع الحسن البصري من سمرة بن جندب عده موصولاً، ومن لم يثبته فهو مرسل جيد، يضم إلى مرسل سعيد بن المسيب، والقاسم بن أبي بزة، وقول أبي بكر الصديق رضي الله عنه، ذك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بيع اللحم بالحيو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بيع الحيوان باللح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بيع اللحم بالحيو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نبي صلى اللّه عليه وسلم نهى عن بيع الكالي بالكالي،</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من حديث ابن عمر، ومن حديث رافع بن خديج</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وإسحاق بن راهويه، 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وسى بن عبيدة عن عبد اللّه بن دينار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هى رسول اللّه صلى اللّه عليه وسلم أن يباع كالي بكال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ديناً بد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انتهى، ولفظ البزا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عن بيع الغرر، وعن بيع كالي بكالي، وعن بيع عاجل بآجل، فالغرر أن تبيع ما ليس عندك، والكالي بالكالي دين بدين، والعاجل بالآجل أن يكون له عليك ألف درهم مؤجل، فتعجل عنها بخمسمائ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موسى بن عبيدة، ونقل تضعيفه عن أحم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يل ل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عبة يروى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رأى شعبة ما رأينا منه لم يرو عنه،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ضعف على حديثه ب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ي إبراهيم بن أبي يحيى الأسلمي عن عبد اللّه بن دينار به، باللفظ الأول، وهو معلول بالأسلمي،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وسى بن عقبة عن نافع عن ابن عمر أن النبي صلى اللّه عليه وسلم نهى عن بيع الكالي بالكال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النسيئة بالنسيئ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مسلم،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لطهما البيهق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هو موسى بن عبيدة الربذ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رافع بن خدي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عبد اللّه البزار التستري أنبأ محمد بن أبي يوسف المسيكي ثنا محمد بن يعلى زنبور عن موسى بن عبيدة عن عيسى ابن سهل بن رافع بن خديج 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عن المحاقلة، والمزابنة، ونهى أن يقول الرجل لل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يع هذا بنقد، وأشتريه بنسيئة، حتى يبتاعه، ويحرزه، وعن كالي بكالي، دين بدي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9</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نهي عن بيع الكالي بالكا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عليه السلام عن التمر بالرطب، ف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ينقص إذا جف؟ ف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ا إذن، قال المص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داره على زيد بن عياش، وهو ضعيف عند النقل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يزيد مولى الأسود بن سفيان عن زيد بن عياش عن سعد بن أبي وقاص أنه سئل عن البيضاء بالسلت، فقال له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هما أفض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يض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نهاه عن ذلك،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سأل عن شراء التمر بالرطب،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نقص الرطب إذا يب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نهاه عن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طريق مالك رواه أصحاب السنن الأربعة، 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لفظ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بي صلى اللّه عليه وسلم سئل عن بيع الرطب بالتم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نقص الرطب إذا جف؟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ا إذ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صحيح لإجماع أئمة النقل على إمامة مالك بن أنس، وأنه محكم لكل ما يرويه في الحديث، إذ لم يوجد في رواياته إلا الصحيح، خصوصاً في حديث أهل المدينة، والشيخان لم يخرجاه لما خشيا من جهالة زيد أبي عياش، وقد تابع مالكاً في روايته إياه عن عبد اللّه بن يزيد إسماعيل بن أمية، ويحيى بن أبي كثير، ثم أخرج حديثهما، وسكت عنهما، وفي لفظ حديث يحيى بن أبي كثير زيادة، وسيأت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خطا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تكلم بعض الناس في إسناد هذا الحديث،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زيد أبو عياش مجهول، ومثل هذا الإسناد على أصل الشافعي لا يحتج به، وليس الأمر على ما توهمه، فإن أبا عياش هذا مولى لبني زهرة معروف، وقد ذكر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w:t>
      </w:r>
      <w:r>
        <w:rPr>
          <w:rFonts w:ascii="Times New Roman" w:hAnsi="Times New Roman" w:cs="Times New Roman"/>
          <w:sz w:val="24"/>
          <w:sz w:val="24"/>
          <w:szCs w:val="24"/>
          <w:rtl w:val="true"/>
        </w:rPr>
        <w:t>، وهو لا يروي عن رجل متروك الحديث بوجه، وهذا من شأن مالك وعاد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حكى عن بعضهم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يد أبو عياش مجهول، وكيف يكون مجهولاً، وقد روى عنه اثنان ثقت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ابن يزيد مولى الأسود بن سفيان، وعمران بن أبي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ما ممن احتج ب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د عرفه أئمة هذا الشأن، فالإمام مالك قد أخرج حديث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وطأ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مع شدة تحريه في الرجال، ونقده، وتتبعه لأحوالهم، والترمذي قد صحح حديثه، وكذلك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د ذكره مسلم بن الحجاج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كنى</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كذلك ذكر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كنى</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كذلك ذكره الحافظ أبو أحمد الكرابيس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كنى</w:t>
      </w:r>
      <w:r>
        <w:rPr>
          <w:rFonts w:cs="Times New Roman" w:ascii="Times New Roman" w:hAnsi="Times New Roman"/>
          <w:sz w:val="24"/>
          <w:szCs w:val="24"/>
          <w:rtl w:val="true"/>
        </w:rPr>
        <w:t>"</w:t>
      </w:r>
      <w:r>
        <w:rPr>
          <w:rFonts w:ascii="Times New Roman" w:hAnsi="Times New Roman" w:cs="Times New Roman"/>
          <w:sz w:val="24"/>
          <w:sz w:val="24"/>
          <w:szCs w:val="24"/>
          <w:rtl w:val="true"/>
        </w:rPr>
        <w:t>، وذكروا أنه سمع من سعد بن أبي وقاص، وما علمت أحداً ضعف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حن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زيد أبو عياش مجهول، فإن كان هو لم يعرفه، فقد عرف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ئمة النقل، ثم ذكر ما قاله المنذري سواء،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لى تقدير صحة الحديث، فقد ورد في بعض طرقه أنه عليه السلام نهى عن بيع الرطب بالتمر نسيئة، هكذا 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بن أبي كثير عن عبد اللّه ابن يزيد أن أبا عياش أخبره أنه سمع سعد بن أبي وقاص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عن بيع الرطب بالتمر نسيئ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هذا اللفظ رواه الحاكم، وسكت عنه، وكذلك 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الفه مالك، وإسماعيل بن أمية، والضحاك بن عثمان، وسلمة بن يزيد، فرواه عن عبد اللّه بن يزيد لم يقولوا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سيئة، واجتماع هؤلاء الأربعة عل خلاف ما رواه ابن أبي كثير يدل على ضبطهم للحديث، ورواه عمران بن أبي أنس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عن أبي عياش أيضاً نحو رواية مالك بدون هذه الزياد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حديث مالك تقدم، وحديث إسماعيل بن أمية عند النسائي، والحاك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علم أن شيخنا علاء الدين نسب المصنف إلى الوهم في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داره على زيد بن عياش،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نما هو زيد أبو عياش، كما في الحديث، وشيخنا قلد غيره في ذلك، وليس ذلك بصحيح، 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يد بن عياش أبو عياش الزرقي،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خزومي،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لى بني زهرة المدني، ليس به بأس</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حز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جهو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بن أنيسة عن الزهري عن سالم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أن يباع الرطب بالتمر الجا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دارقطني أيضاً عن موسى بن عبيدة الربذي عن عبد اللّه بن دينار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عن المزابنة أن يباع الرطب بالياب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جو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سى بن عبيدة، ويحيى بن أبي أنيسة متروكا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مر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وهب ثنا سليمان بن بلال حدثني يحيى بن سعيد عن عبد اللّه بن أبي سلمة أن رسول اللّه صلى اللّه عليه وسلم سئل عن رطب بتم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نقص الرطب إذا يبس؟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باع رطب بياب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مرسل جيد، وهو شاهد لحديث سعد بن أبي وقاص،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يكره من بيع الث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6</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النهي عن المحاقلة والمزاب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نهي عن بيع الرطب بالت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لخيص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سفيانان عن إسماعيل بن أمية عن عبد اللّه بن يزيد، و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تابعهما يحيى بن أبي كثير على روايته عن عبد اللّه بن يزي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ابن حج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يد بن عياش أبو عياش الزرقي،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خزومي مولى بني زهرة، المدني، وقال ابن عبد ال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جهول، وقد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أبو عياش الزرقي، وقال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ي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عياش الزرقي، وهو محال، لأن أبا عياش الزرقي من جلة الصحابة، لم يدركه ابن يزيد،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فرق الحاكم بين زيد أبي عياش الزرقي الصحابي، وبين زيد أبي عياش الزرقي التابعي، وأما البخاري، فلم يذكر التابعي جملة، ب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يد أبو عياش هو زيد بن الصامت من صغار الصحابة، وقال أبو حن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جهول، وتعقبه الخطابي، وكذا قال ابن حز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جهو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لتمر بالت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فذكر الحديث عن معاوية بن سلام عن يحيى بن أبي كثير عن عبد اللّه بن يزي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ابعه حرب ابن شداد عن يحيى، وخالفه، الخ</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جد هذه العبار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حت العبارة المذكورة، ولكن ذكر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جملة ما ذكره الدارقطني، ثم ذكر رواية عمران بن أبي أنس، راجع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النهي عن بيع الرطب بالت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دارقطني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0</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نهي عن بيع الرطب بالتمر</w:t>
      </w:r>
      <w:r>
        <w:rPr>
          <w:rFonts w:cs="Times New Roman" w:ascii="Times New Roman" w:hAnsi="Times New Roman"/>
          <w:sz w:val="24"/>
          <w:szCs w:val="24"/>
          <w:rtl w:val="true"/>
        </w:rPr>
        <w:t xml:space="preserve">" </w:t>
      </w:r>
      <w:r>
        <w:rPr>
          <w:rFonts w:cs="Times New Roman" w:ascii="Times New Roman" w:hAnsi="Times New Roman"/>
          <w:sz w:val="24"/>
          <w:szCs w:val="24"/>
        </w:rPr>
        <w:t>2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هم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حكى عن أبي حنيفة أنه دخل بغداد، وكانوا أشداء عليه، لمخالفته الخبر، فسألوه عن التم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رطب، إما أن يكون تمراً أو لم يكن، فإن كان تمراً جاز العقد عليه لقو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تمر بالت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 لم يكن جاز لقو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اختلف النوعان فبيعوا كيف شئ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ورد عليه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دائر على زيد بن عياش، وزيد بن عياش ممن لا يقبل حديثه، 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 الن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تهذيب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طبري علل الخبر بأن زيداً انفرد به، وهو غير معروف في نقله الع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موسى بن عبيدة عن عبد اللّه بن دينار، وحديث يحيى بن أبي أنيسة، 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نهي عن بيع الرطب بالت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مرسل جيد، شاهد لما تقد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 رحمه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أبي حنيفة أن الرطب تمر لقوله عليه السلام حين أهدى له عامل خيبر رطب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 كل تمر خيبر هكذا؟،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المسيب عن أبي هريرة، وأبي سعيد الخدري أن النبي صلى الله عليه وسلم بعث أخا بني عدي الأنصاري فاستعمله على خيبر، فقدم بتمر جنيب، فقال له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كل تمر خيبر هك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واللّه يا رسول اللّه، إنا لنشتري الصاع بالصاعين من الجمع،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فعلوا، ولكن مثلاً بمثل، بيعوا هذا واشتروا بثمنه من هذا، وكذلك الميزان، وفي لفظ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ا لنأخذ الصاع من هذا بالصاعين، والصاعين بالثلاثة،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فعل، بع الجمع بالدراهم</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ثم ابتع بالدراهم جنيب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مصنف احتج بالحديث على جواز بيع الرطب بالتمر، مثلاً بمثل، بناء على تسميته في الحديث تمراً، وقد كشفت طرق الحديث، وألفاظه، فلم أجد فيه ذكر الرطب، والبخاري ذكر الحديث في أربعة مواضع من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كال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ازي</w:t>
      </w:r>
      <w:r>
        <w:rPr>
          <w:rFonts w:cs="Times New Roman" w:ascii="Times New Roman" w:hAnsi="Times New Roman"/>
          <w:sz w:val="24"/>
          <w:szCs w:val="24"/>
          <w:rtl w:val="true"/>
        </w:rPr>
        <w:t>"</w:t>
      </w:r>
      <w:r>
        <w:rPr>
          <w:rFonts w:ascii="Times New Roman" w:hAnsi="Times New Roman" w:cs="Times New Roman"/>
          <w:sz w:val="24"/>
          <w:sz w:val="24"/>
          <w:szCs w:val="24"/>
          <w:rtl w:val="true"/>
        </w:rPr>
        <w:t>، و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اعتصام</w:t>
      </w:r>
      <w:r>
        <w:rPr>
          <w:rFonts w:cs="Times New Roman" w:ascii="Times New Roman" w:hAnsi="Times New Roman"/>
          <w:sz w:val="24"/>
          <w:szCs w:val="24"/>
          <w:rtl w:val="true"/>
        </w:rPr>
        <w:t>"</w:t>
      </w:r>
      <w:r>
        <w:rPr>
          <w:rFonts w:ascii="Times New Roman" w:hAnsi="Times New Roman" w:cs="Times New Roman"/>
          <w:sz w:val="24"/>
          <w:sz w:val="24"/>
          <w:szCs w:val="24"/>
          <w:rtl w:val="true"/>
        </w:rPr>
        <w:t>، وبهذا اللفظ رواه النسائي 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أن الرطب إن كان تمراً جاز البيع بأول الحديث، وإن كان غير تمر فبآخره، وهو قوله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اختلف النوعان فبيعوا كيف شئتم</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شير إلى حديث عبادة بن الصامت المتقدم، أخرجه الجماعة عن أبي الأشعث عن عبا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ذهب بالذهب، والفضة بالفضة، والبر بالبر، والشعير بالشعير، والتمر بالتمر، والملح بالملح، مثلاً بمثل، سواء بسواء، يداً بيد، فإذا اختلفت هذه الأصناف فبيعوا كيف شئتم، إذا كان يداً بي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بخاري في مواض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ذا أراد بيع تمر بتمر خير م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ب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6</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رسول اللّه صلى اللّه عليه وسلم بعث سواد بن غزية أخا بني عدي من الأنصار،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 الجمع، ذكر في الدارقطني تحت هذا الحديث، قال الشيخ أبو ال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شيء من النخل لا يعرف اسمه فهو جمع،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أكثر الجمع في أرض فل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فتح الجي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ذا أراد بيع تمر بتمر خير م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وكال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وكالة في الصرف والميزان</w:t>
      </w:r>
      <w:r>
        <w:rPr>
          <w:rFonts w:cs="Times New Roman" w:ascii="Times New Roman" w:hAnsi="Times New Roman"/>
          <w:sz w:val="24"/>
          <w:szCs w:val="24"/>
          <w:rtl w:val="true"/>
        </w:rPr>
        <w:t xml:space="preserve">" </w:t>
      </w:r>
      <w:r>
        <w:rPr>
          <w:rFonts w:cs="Times New Roman" w:ascii="Times New Roman" w:hAnsi="Times New Roman"/>
          <w:sz w:val="24"/>
          <w:szCs w:val="24"/>
        </w:rPr>
        <w:t>3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ستعمال النبي صلى اللّه عليه وسلم على أهل خي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اعتص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ذا اجتهد العامل أو الحاكم، فأخطأ خلاف رسول اللّه صلى اللّه عليه وسلم من غير علم، فحكمه مر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9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ربا بين المسلم والحربي في دار الحر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أس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عرف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س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شافع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يوس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قال أبو حنيفة هذا لأن بعض المشيخة حدثنا عن مكحول عن رسول اللّه صلى اللّه عليه وسلم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ربا بين أهل الحرب، أظ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هل الإسلام، 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ليس بثابت، ولا حجة فيه،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حقوق</w:t>
      </w:r>
      <w:r>
        <w:rPr>
          <w:rFonts w:cs="Times New Roman" w:ascii="Times New Roman" w:hAnsi="Times New Roman"/>
          <w:sz w:val="24"/>
          <w:szCs w:val="24"/>
          <w:rtl w:val="true"/>
        </w:rPr>
        <w:t>....</w:t>
      </w:r>
      <w:r>
        <w:rPr>
          <w:rFonts w:ascii="Times New Roman" w:hAnsi="Times New Roman" w:cs="Times New Roman"/>
          <w:sz w:val="24"/>
          <w:sz w:val="24"/>
          <w:szCs w:val="24"/>
          <w:rtl w:val="true"/>
        </w:rPr>
        <w:t>خال</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استحقاق</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لا عتق فيما لا يملك ابن آ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لترمذ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لاق</w:t>
      </w:r>
      <w:r>
        <w:rPr>
          <w:rFonts w:cs="Times New Roman" w:ascii="Times New Roman" w:hAnsi="Times New Roman"/>
          <w:sz w:val="24"/>
          <w:szCs w:val="24"/>
          <w:rtl w:val="true"/>
        </w:rPr>
        <w:t>"</w:t>
      </w:r>
      <w:r>
        <w:rPr>
          <w:rFonts w:ascii="Times New Roman" w:hAnsi="Times New Roman" w:cs="Times New Roman"/>
          <w:sz w:val="24"/>
          <w:sz w:val="24"/>
          <w:szCs w:val="24"/>
          <w:rtl w:val="true"/>
        </w:rPr>
        <w:t>، واللفظ للترمذي عن عمرو بن شعيب 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نذر لابن آدم فيما لا يملك، ولا عتق له فيما لا يملك، ولا طلاق له فيما لا يمل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وهو أحسن شيء روي في هذا الب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ت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جميع طرقه، والكلام عل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ل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لطلاق قبل 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ل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لا طلاق قبل 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 ابن عباس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هد أن اللّه تعالى أحل السلف المضمون إلى أجل، وأنزل فيه أطول آية في كتابه، وتلا 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يا أيها الذين آمنوا إذا تداينتم بدين إلى أجل مسمى فاكتبو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تفسير سورة البق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يوب عن قتادة عن أبي حسان الأعرج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هد أن السلف المضمون إلى أجل مسمى قد أحله اللّه في الكتاب، وأذن فيه، قال ال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يا أيها الذين آمنوا إذا تداينتم بدين إلى أجل مسمى فاكتبو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شيخين،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ن طريق الشافعي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معمر عن قتادة به، 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وكيع عن هشام عن قتادة به، 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همام عن قتادة به، ورأيت بعض مصنفي زماننا عزا هذا الحديث للبخاري، وهو غلط، ولم يخرج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بي حسان الأعرج شيئاً، واسمه م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فسير سورة البق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 النبي صلى اللّه عليه وسلم نهى عن بيع ما ليس عند الإنسان، ورخص في السلم،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بهذا اللفظ، 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خص في السلم هو من تمام الحديث، لا من كلام المصنف، صرح بذلك في كلامه، وسيأت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لكن رأيت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قرطبي ما يدل على أنه عثر على هذا الحديث بهذا اللفظ،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ما يدل على اشتراط الأجل في السلم الحديث الذي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عن بيع ما ليس عندك، ورخص في ال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 السلم لما كان بيع معلوم في الذمة كان بيع غائب، فإن لم يكن فيه أجل كان هو البيع المنهي عنه، وإنما استثنى الشرع السلم من بيع ما ليس عندك، لأنه بيع تدعو الضرورة إليه لكل واحد من المتبايعين، فإن صاحب رأس المال محتاج إلى أن يشتري التمر، وصاحب التمر يحتاج إلى ثمنه لينفقه عليه، فظهر أن صفقة السلم من المصالح الحاجية، وقد سماه الفقهاء</w:t>
      </w:r>
      <w:r>
        <w:rPr>
          <w:rFonts w:cs="Times New Roman" w:ascii="Times New Roman" w:hAnsi="Times New Roman"/>
          <w:sz w:val="24"/>
          <w:szCs w:val="24"/>
          <w:rtl w:val="true"/>
        </w:rPr>
        <w:t>: "</w:t>
      </w:r>
      <w:r>
        <w:rPr>
          <w:rFonts w:ascii="Times New Roman" w:hAnsi="Times New Roman" w:cs="Times New Roman"/>
          <w:sz w:val="24"/>
          <w:sz w:val="24"/>
          <w:szCs w:val="24"/>
          <w:rtl w:val="true"/>
        </w:rPr>
        <w:t>بيع المحاويج</w:t>
      </w:r>
      <w:r>
        <w:rPr>
          <w:rFonts w:cs="Times New Roman" w:ascii="Times New Roman" w:hAnsi="Times New Roman"/>
          <w:sz w:val="24"/>
          <w:szCs w:val="24"/>
          <w:rtl w:val="true"/>
        </w:rPr>
        <w:t>"</w:t>
      </w:r>
      <w:r>
        <w:rPr>
          <w:rFonts w:ascii="Times New Roman" w:hAnsi="Times New Roman" w:cs="Times New Roman"/>
          <w:sz w:val="24"/>
          <w:sz w:val="24"/>
          <w:szCs w:val="24"/>
          <w:rtl w:val="true"/>
        </w:rPr>
        <w:t>، فإذا كان حالاً بطلت هذه الحكمة، وارتفعت هذه المصلحة، ولم يكن لاستثنائه من بيع ما ليس عندك فائدة،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ذي يظهر أن هذا حديث مركب، فحديث النهي عن بيع ما ليس عند الإنسان، أخرجه أصحاب السنن الأربعة</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شعيب عن أبيه عن جده عبد اللّه بن عمرو بن العاص،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حل سلف وبيع، ولا شرطان في بيع، ولا ربح ما لم يضمن، ولا بيع ما ليس عند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وأخرجوه أيضاً عن حكيم بن حزام أن النبي صلى اللّه عليه وسلم قال له</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بع ما ليس عندك</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حسنه الترمذي، وقد تقد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خيار العيب</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ما الرخصة في السلم، فأخرج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منهال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م النبي صلى اللّه عليه وسلم والناس يستلفون في الثمر السنتين والثلا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سلف في شيء فليسلف في كيل معلوم، ووزن معلوم، إلى أجل معلوم، وأخرج البخاري عن عبد اللّه ابن أبي أوف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كنا لنسلف على عهد رسول اللّه صلى اللّه عليه وسلم، وأبي بكر، وعمر في الحنطة، والشعير، والتمر، والزبيب، وسألت ابن أبي أبزى فقال مثل ذل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كراهية بيع ما ليس ع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أبي داود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ي الرجل يبيع ما ليس ع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نهي عن بيع ما ليس عند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9</w:t>
      </w:r>
      <w:r>
        <w:rPr>
          <w:rFonts w:ascii="Times New Roman" w:hAnsi="Times New Roman" w:cs="Times New Roman"/>
          <w:sz w:val="24"/>
          <w:sz w:val="24"/>
          <w:szCs w:val="24"/>
          <w:rtl w:val="true"/>
        </w:rPr>
        <w:t xml:space="preserve">، وعند النسائي في 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شرطان في ب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أسلف منكم فليسلف في كيل معلوم، ووزن معلوم، إلى أجل معلو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منها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ابن عباس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م رسول اللّه صلى اللّه عليه وسلم المدينة، وهم يسلفون في الثمار السنة، والسنتين، والثلاث، ف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أسلف في تمر فليسلف في كيل معلوم، ووزن معلوم، إلى أجل معلو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ا يسلف إلا في كيل معلوم،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ناه إذا أسلف أحدكم في كيل، فليسلف في كيل معلوم، وإن أسلف في وزن، فليسلف في وزن معلوم، وإذا سمى أجلاً، فليسم أجلاً معلوم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8</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2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 النبي صلى اللّه عليه وسلم نهى عن السلم في الحيوان،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حاق بن إبراهيم بن جوتي ثنا عبد الملك الزماري ثنا سفيان الثوري عن معمر عن يحيى بن أبي كثير عن عكرمة عن ابن عباس أن النبي صلى اللّه عليه وسلم نهى عن السلف في الحيو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الإسناد،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حاق بن إبراهيم بن جوتي قال فيه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جداً، ويأتي عن الثقات بالموضوعات، لا يحل كتب حديثه إلا على جهة التعجب، و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حاديث موضوع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ستدل به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حنيفة ثنا حماد ابن أبي سليمان عن إبراهيم النخع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فع عبد اللّه بن مسعود إلى زيد بن خويلدة البكري مالاً مضاربة، فأسلم زيد إلى عتريس بن عرقوب الشيباني في قلائص، فلما حلت أخذ بعضاً، وبقي بعض، فأعسر عتريس، وبلغه أن المال لعبد اللّه، فأتاه يسترفقه، فقال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عل ز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أرسل إليه، فسأله، فقال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ردد ما أخذت، وخذ رأس مالك، ولا تسلمن مالنا في شيء من الحيو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ه انقطاع، انتهى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ستد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ذهبه في صحة السلم في الحيوان بحديث 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إسحاق عن يزيد بن أبي حبيب عن مسلم بن جبير عن أبي سفيان عن عمرو بن حريش عن عبد اللّه بن عمرو أن رسول اللّه صلى اللّه عليه وسلم أمره أن يجهز جيشاً، فنفدت الإبل، فأمره أن يأخذ من قلائص الصدقة، فكان يأخذ البعير بالبعيرين إلى إبل الصدق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مسلم،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ضعيف، مضطرب الإسناد، فرواه حماد بن سلمة عن ابن إسحاق عن يزيد بن أبي حبيب عن مسلم بن جبير عن أبي سفيان عن عمرو بن حريش عن ابن عمرو، هكذا أورده أبو داود، ورواه جرير بن حازم عن ابن إسحاق، فأسقط يزيد بن أبي حبيب، وقدم أبا سفيان على مسلم بن جبير ف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إسحاق عن أبي سفيان عن مسلم بن جبير عن عمرو بن حريش، ذكر هذه الرواية الدارقطني، ورواه عفان عن حماد بن سلمة، ف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إسحاق عن يزيد بن أبي حبيب عن مسلم بن أبي سفيان عن عمرو بن حريش، ورواه عبد الأعلى عن ابن إسحاق عن أبي سفيان عن مسلم بن كثير عن عمرو بن الحريش، فذكره، ورواه عن عبد الأعلى ابن أبي شيبة، فأسقط يزيد بن أبي حبيب، وقدم أبا سفيان، كما فعل جرير بن حازم، إلا أنه قال في مسلم بن ج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لم بن كثير، ومع هذا الاضطراب فعمرو بن حريش مجهول الحال، ومسلم بن جبير لم أجد له ذكراً، ولا أعلمه في غير هذا الإسناد، وكذلك مسلم مجهول الحال أيضاً إذا كان عن أبي سفيان، وأبو سفيان فيه نظ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يعترض على هذا الحديث بحديث النهي عن بيع الحيوان بالحيوان نسيئة، رواه ابن عباس، وسمرة بن جندب، وجابر بن عبد اللّه، وجابر بن سمرة، وابن عم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حديث ابن عباس أخرج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قسم الثاني منه، عن سفيان عن معمر عن يحيى بن أبي كثير عن عكرمة عن ابن عباس، أن النبي صلى اللّه عليه وسلم نهى عن بيع الحيوان بالحيوان نسيئ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معمر به، وكذلك 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 الباب أجلّ إسناداً من هذ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حيح في هذا الحديث عن عكرمة مرسل، هكذا رواه غير واحد عن معمر، وكذلك رواه علي بن المبارك عن يحيى بن أبي كثي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داود بن عبد الرحمن العطار عن معمر به مسند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س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سن عن سمرة أن النبي صلى اللّه عليه وسلم نهى عن بيع الحيوان بالحيوان نسيئ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لنهي عن بيع الحيوان بالحيوان نسيئة غير ثابت،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كثر الحفاظ لا يثبتون سماع الحسن من سمرة في غير حديث العقيق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جابر بن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ترمذ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جاج بن أرطأة عن أبي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حيوان اثنين بواحد، لا يصلح نسأ، ولا بأس به يداً بيد</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جابر بن س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زهير التستري ثنا إبراهيم بن راشد الأدمي ثنا داود بن مهران ثنا محمد بن الفضل بن عطية عن سماك عن جابر بن سمرة أن النبي صلى اللّه عليه وسلم نهى عن بيع الحيوان بالحيوان نسيئ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طبراني أيضاً عن محمد بن دينار الطاحي ثنا يونس بن عبيد عن زياد بن جبير عن ابن عمر، نحوه سواء، 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دينار هذا ضعفه ابن معين، 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البخاري عن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يروى عن زياد بن جبير عن النبي صلى اللّه عليه وسلم مرس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سين بن محمد ثنا خلف بن خليفة عن أبي حسان عن أبيه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بيعوا الدينار بالدينارين، ولا الدرهم بالدرهمين، فقال 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رأيت الرجل يبيع الفرس بالأفراس، والبختية بالإب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أس إذا كان يداً بيد</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 ابن الجوزي من هذه الأحاديث الثلاثة الأول،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ه الأحاديث محمولة على أن يكون النسأ فيها من الطرفين، فيبيع شيئاً في ذمته، بشيء في ذمة الآخ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نهي عن السلف في الحيو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هم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يد بين إبراهيم، وعبد اللّه، فإنه إنما يروى عنه بواسطة علقمة، أو الأسود، إلا أن هذا غير قادح عندنا، خصوصاً من إرسال إبراهيم، فقد تعارضت الأحاديث، والطرق عن ابن عباس، وسمرة، وجابر، وغيرهم عن رسول اللّه صلى اللّه عليه وسلم في المطلو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باب في الحيوان بالحيوان نسي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ه عن عمرو بن حريش عن عبد اللّه بن عم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دو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واو،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نهي عن السلف في الحيو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بن أبي حبيب عن مسلم بن جبير عن أبي سفيان عن عبد اللّه بن عمر، ولم يذكر فيه عمرو بن حريش بين أبي سفيان، وعبد اللّه، وفي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طريقين، فطريق حماد بن سلمة يوافق ما رواه أبو داود، وطريق جرير بن حازم فيه تقديم أبي سفيان على مسلم بن جبي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لحيوان بالحيوان نسي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كراهية بيع الحيوان بالحيو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مل على هذا عند أكثر أهل العلم من أصحاب النبي صلى اللّه عليه وسلم وغيرهم في بيع الحيوان بالحيوان نسيئة، وهو قول سفيان الثوري، وأهل الكوفة، وبه يقول أحمد، ال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بن ماجه فيه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الحيوان بالحيوان نسيئة، ص </w:t>
      </w:r>
      <w:r>
        <w:rPr>
          <w:rFonts w:cs="Times New Roman" w:ascii="Times New Roman" w:hAnsi="Times New Roman"/>
          <w:sz w:val="24"/>
          <w:szCs w:val="24"/>
        </w:rPr>
        <w:t>1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نسائ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بيع الحيوان بالحيوان نسي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كراهية بيع الحيوان بالحيو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تسلفوا في الثمار حتى يبدو صلاحه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بن ماج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فظ له عن أبي إسحاق عن رجل نجراني، قلت لعبد اللّه 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لم في نخل قبل أن يطل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 رجلاً أسلم في حديقة نخل على عهد رسول اللّه صلى اللّه عليه وسلم قبل أن يطلع النخل فلم تطلع النخل شيئاً ذلك العام، فقال المشت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لي حتى يطلع، وقال البائ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بعتك النخل هذه السنة، فاختصما إلى رسول اللّه صلى اللّه عليه وسلم، فقال للبائ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ذ من نخلك شيئ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م تستحل ماله؟ أردد عليه ما أخذت منه، ولا تسلموا في نخل حتى يبدو صلاح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غف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ماجه، فلم يعزه إليه، وإن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إسناده رجل مجهو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أبي داود،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منقط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البخاري عن أبي البخت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ابن عمر عن السلم في النخ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عن بيع النخل حتى يصلح، وعن بيع الورق نسأ بناجز، وسألت ابن عباس عن السلم في النخ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عن بيع النخل حتى يؤكل م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جم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زرعة عبد الرحمن بن عمرو ثنا أبو اليمان ثنا حريز بن عثمان عن حبيب بن عبيد عن أبي بشر عن أبي هريرة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طل الغني ظلم، وإن أحالك على مليء فاحتل، ولا تقربوا حبالى السبي حتى يضعن، ولا تسلموا في ثمرة حتى يأمن عليها صاحبها العاه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الشامي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زرعة عن علي بن عياش ثنا حريز بن عثمان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حتج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شافعي، وأحمد على جواز السلم في المعدوم وقت العقد، إذا كان موجوداً عند المحل بحديث ابن عباس المتق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أسلف فليسلف في كيل معلوم، إلى آخره، وبحديث أخرجه البخار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أبي المجالد، مولى بني هاشم، قال أرسلني بن شداد، وأبو بردة، و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طلق إلى ابن أبي أوفى، فق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عبد اللّه بن شداد، وأبا بردة يقرئانك السلام، ويقول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كنتم تسلفون في عهد رسول اللّه صلى اللّه عليه وسلم في البر والشعير والزي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كنا نصيب غنائم في عهد رسول اللّه صلى اللّه عليه وسلم، فنسلفها في البر والشعير والزيت والتمر،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ن كان له زرع، أو عند من لم يكن له زرع؟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كنا نسألهم عن ذلك، ف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طلق إلى عبد الرحمن بن أبزى فأسأله، فانطلق فسأله، فقال مثل ما قال ابن أبي أوف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وجه الدلالة من الأول أنه استقصى شرائط السلم فيه، ولم يذكر فيه وجوده عند العقد، والمحل، ومن الثاني ترك الاستقصاء، فإ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كنا نسألهم عن ذلك،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لسلم في ثمرة بعين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 باب إذا أسلم في نخل بعينه لم يطل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6</w:t>
      </w:r>
      <w:r>
        <w:rPr>
          <w:rFonts w:ascii="Times New Roman" w:hAnsi="Times New Roman" w:cs="Times New Roman"/>
          <w:sz w:val="24"/>
          <w:sz w:val="24"/>
          <w:szCs w:val="24"/>
          <w:rtl w:val="true"/>
        </w:rPr>
        <w:t xml:space="preserve">، وحديث أبي البختري الآتي عن ابن عمرو عن ابن عباس، 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سلم إلى من ليس عنده أص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9</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3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لا يجوز السلم إلا مؤجلاً، و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جوز لإطلاق ال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ورخص في ال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شير إلى الحديث المتقدم أول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عن بيع ما ليس عند الإنسان، ورخص في السلم، وهذا يدل على أن المصنف جعله حديثاً واحد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لى أجل معلو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أرأيت لو أذهب اللّه الثمرة، بم يستحل أحدكم مال أخيه المسل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في هذا المعنى، فإن المصنف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يجوز السلم في طعام قرية بعين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ثمرة نخلة بعينها، لأنه قد يعتريه آفة فلا قدرة على التسليم، وإليه أشار عليه السلام حي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رأيت لو أذهب اللّه الثمرة، بم يستحل أحدكم مال أخيه المسلم؟، وهذا اللفظ إنما ور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ع</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كما 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يد عن أنس أن النبي صلى اللّه عليه وسلم نهى عن بيع ثمر النخل حتى يزهو، فقلت ل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زهو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حمر وتصفر، أرأيتك إن منع اللّه الثمرة، بم تستحل مال أخي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مسلم عن أبي الزبير عن جابر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و بعت من أخيك تمراً فأصابه جائحة، فلا يحل لك أن تأخذ منه شيئاً، ثم تأخذ مال أخيك بغير ح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في السلم فلا أعرف ورود هذا، لك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عن أنس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لم يثمرها اللّه فبم يستحل أحدكم مال أخ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يؤخذ بإطلاق هذا اللفظ، فيدخل فيه السلم أيضاً أو يصرف إلى البيع، كالأول؟ فيه نظر، ويعاد فيه التأم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ذا باع الثمار قبل أن يبدو صلاح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وضع الجوائ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كذا حديث جابر 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نهي عن بيع الكالي بالكالي، تقد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تأخذ إلا سلمك، أو رأس مالك</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بو داود، وابن ماج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بدر شجاع بن الوليد ثنا زياد بن خيثمة عن سعد الطائي عن عطية العوفي عن أبي سعيد الخد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أسلم في شيء فلا يصرفه إلى غير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زاه شيخنا علاء الدين للدارقطني عن أنس، ولم أجده، وروا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 الكبير</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رفه مرفوعاً إلا من هذا الوجه، وهو حديث حس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ماجه أيضاً عن عطية عن النبي صلى اللّه عليه وسلم مرسلاً، ولم يذكر فيه سعداً، 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براهيم بن سعيد الجوهري، وعلي بن الحسين الدرهمي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أبو بدر به، باللفظ المذكور،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فظ للدرهمي، وقال إبراهيم بن س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ا يأخذ إلا ما أسلم فيه، أو رأس ما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طية العوفي لا يحتج به، وإن كان الجلة قد رووا ع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طية العوفي ضعفه أحمد، وغيره، والترمذي يحسن حديثه،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ع ضعفه يكتب حديث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قتادة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أسلفت في شيء فلا تأخذ إلا رأس مالك، والذي أسلفت ف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عيينة عن عمرو ابن دينار، قال سمعت أبا الشعثاء يقول نح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ميسرة عن ابن جريج عن عمرو بن شعيب عن أبيه شعيب أن عبد اللّه بن عمرو كان يسلف له في الطعام، ويقول للذي يسلف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أخذ بعض رأس مالنا أو بعض طعامنا، ولكن خذ رأس مالنا كله، أو الطعام وافي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سلف لا يح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أسلم في شيء فلا يصرفه إلى غي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 </w:t>
      </w:r>
      <w:r>
        <w:rPr>
          <w:rFonts w:cs="Times New Roman" w:ascii="Times New Roman" w:hAnsi="Times New Roman"/>
          <w:sz w:val="24"/>
          <w:szCs w:val="24"/>
        </w:rPr>
        <w:t>20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سن بن عرفة، وإبراهيم بن سعيد الجوهري، وعلي بن الحسين الدرهمي، وأبي سعيد الأشج، الخ</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عا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نهي عن بيع الطعام حتى يجري فيه الصاعان،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رابح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ول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ائل منثور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ن من السحت مهر البغي، وثمن الكلب</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أبي هريرة، ومن حديث السائب بن يزيد، ومن حديث عمر بن الخطا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قسم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اد بن سلمة عن قيس بن سعيد عن عطاء بن أبي رباح عن أبي هريرة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 مهر البغي، وثمن الكلب، وكسب الحجام من السحت</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ين فيهما ضع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وليد بن عبيد اللّه بن أبي رباح عن عمه عطاء عن أبي هريرة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 كلهن سح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جر الحجام، ومهر البغي، وثمن الكل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مثنى عن عطاء عن أبي هريرة مرفوعاً نحوه،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وليد بن عبيد اللّه بن أبي رباح، والمثنى ضعيفا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لسائب بن ي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سفيان بن وكيع ثنا محمد بن فضيل عن محمد بن إسحاق عن عبد الرحمن بن محمد عن إبراهيم بن محم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السائب بن يز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سحت 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هر البغي، وكسب الحجام، وثمن الكلب</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حاتم في آخر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رحمن بن محمد هذا هو القارئ، وإبراهيم هو أخوه فيما أظن، والناس يروون هذا الحديث عن السائب بن يزيد عن رافع بن خديج،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يزيد بن عبد الملك بن المغيرة النوفلي عن يزيد بن خصيفة عن السائب عن يزيد عن عمر بن الخطاب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ثمن الكلب سحت، ومن نبت لحمه من سحت فله الن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ختصر، 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يزيد بن عبد الملك هذ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ضطرب الحديث لا يضبط ما يرويه، وعامة ما يرويه غير محفوظ، ثم أسند عن النسائي أنه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لحديث،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خاري، و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مسعود الأنصاري أن رسول اللّه صلى اللّه عليه وسلم نهى عن ثمن الكلب، ومهر البغي، وحلوان الكاه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مسلم عن رافع بن خديج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ثمن الكلب خبيث، ومهر البغي خبيث، وكسب الحجام خبيث</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أيضاً عن جابر أن النبي صلى اللّه عليه وسلم زجر عن ثمن الكل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ب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إجار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ثمن الك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حريم ثمن الكلب، وحلوان الكاه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كذا حديث رافع بن خديج، وحديث جابر، عند مسلم في هذا الباب، وحديث أبي مسعود الأنصاري، عند الترمذي أيضاً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ثمن الك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عن النبي صلى اللّه عليه وسلم أنه نهى عن بيع الكلب إلا كلب صيد أو ماشية،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أخرج الترمذ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مهزم يزيد بن سفيان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عن ثمن الكلب إلا كلب الصي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صح من هذا الوجه، وأبو المهزم تكلم فيه شعبة، وقد روى عن جابر مرفوعاً نحو هذا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يصح إسناده أيض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جابر هذا الذي أشار إليه أخرجه النسائي عن حجاج بن محمد عن حماد بن سلمة عن أبي الزبير عن جابر أن النبي صلى اللّه عليه وسلم نهى عن ثمن الكلب، والسنور إلا كلب صي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نكر، وقال 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عن الحسن بن أبي جعفر عن أبي الزبير به، وأخرجه البيهق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واحد بن غياث ثنا حماد ثنا أبو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عن ثمن الكلب، والسنور إلا كلب صيد،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رواه عبد الواحد، وسويد بن عمرو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اد، ولم يذكر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عبيد اللّه بن موسى عن حماد بالشك في ذكر النبي صلى اللّه عليه وسلم فيه، ورواه الهيثم بن جميل عن حماد،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ورواه الحسن بن أبي جعفر عن أبي الزبير عن جابر عن النبي صلى اللّه عليه وسلم، وليس بالقوي، والأحاديث الصحيحة عن النبي صلى اللّه عليه وسلم في النهي عن ثمن الكلب خالية عن هذا الاستثناء، وإنما الاستثناء في أحاديث النهي عن الاقتناء، فلعله شبه على من ذكر في حديث النهي عن ثمنه من الرواة الذين هم دون الصحابة والتابعين،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حنيفة رضي اللّه عن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هيثم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خص رسول اللّه صلى اللّه عليه وسلم في ثمن كلب الصي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سند جيد، فإن الهيثم ذكره ابن حبان في الثقات من أثبات التابعين، 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علي المدائني ثنا أبو علي أحمد بن عبد اللّه الكندي ثنا علي بن معبد ثنا محمد بن الحسن عن أبي حنيفة عن الهيثم به، أن النبي صلى اللّه عليه وسلم رخص في ثمن كلب الصي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ه بأبي علي الكندي، وهو المعروف باللجلا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ه أشياء ينفرد بها من طريق أبي حنيف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جلاج لم تثبت عدالته، وقد حدث بأحاديث كثيرة لأبي حنيفة كلها مناكير لا تعر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كراهية ثمن الكلب والسن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بعد ذكره 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في إسناده اضطراب، وقد روى هذا الحديث عن الأعمش عن بعض أصحابه عن جابر، واضطربوا على الأعمش في رواية هذا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ب ما استثن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باب بيع الك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وما بعده، 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نهي عن ثمن الك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ويد بن عمرو هو الصواب، كما في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xml:space="preserve">، والدارقطني، وليس هو ابن عبد العزيز، كما في النسخ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سعيدية، ونسخ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دار </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في الخمر</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ن الذي حرم شربها حرم بيعها، وأكل ثمنه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وعل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ابن عباس عما يعصر من العنب، فقال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جلاً أهدى إلى النبي صلى اللّه عليه وسلم راوية خمر، فقال له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علمت أن اللّه حرم شرب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سارّ إنساناً، فقال له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م ساررت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ته ببيعه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ذي حرم شربها حرم بيع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فتح المزادة حتى ذهب ما في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خاري، و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عن جابر أنه سمع رسول اللّه صلى اللّه عليه وسلم عام الفتح يقول، وهو بم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لّه ورسوله حرم بيع الخمر، والميتة، والخنزير، والأصنام، ف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رأيت شحوم الميتة، فإنه يطلى به السفن، ويدهن بها الجلود، ويستصبح بها الناس،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هو حرام،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تل اللّه اليهود حرمت عليهم الشحوم فجملوه، فباعوه، وأكلوا ثمن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نضرة عن أبي سعيد الخد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خطب بالمدين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يها الناس إن اللّه يعرض بالخمر، ولعل اللّه ينزل فيها أمراً، فمن كان عنده منها شيئاً فليبعه، ولينتفع 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 لبثنا إلا يسيراً حتى قال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لّه حرم الخمر، فمن أدركته هذه الآية، وعنده منها شيء، فلا يشرب، ولا يب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ستقبل الناس بما كان عندهم منها في طريق المدينة، فسفكو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بن كيسان أن أباه أخبره أنه كان يتجر في الخمر زمن رسول اللّه صلى اللّه عليه وسلم، وأنه أقبل من الشام، ومعه زقاق خمر، يريد بها التجارة، فأتى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أتيتك بشراب جيد،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كيسان إنها قد حرمت بعد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أبيعها يا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ا حرمت، وحرم ثمنها، فانطلق كيسان إلى الزقاق فأخذ بأرجلها فهراق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أيضاً عبد الحميد بن جعفر عن شهر بن حوشب عن تميم الداري أنه كان يهدي كل عام راوية خمر، فلما أنزل اللّه تحريم الخمر جاء بها، فلما رآه رسول اللّه صلى اللّه عليه وسلم ضح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عرت أنها قد حرمت بعد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فلا أبيعها، وأنتفع بثمن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لّه حرم الخمر وثمن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عن في الخمر عشرة، رواه ابن عمر، وابن عباس، وابن مسعود، وأنس، وسيأتي الكلام عليه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كراه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اء اللّه تعال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تحريم بيع الخ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تحريم بيع الخ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بيع الميت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7</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2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تفسير </w:t>
      </w:r>
      <w:r>
        <w:rPr>
          <w:rFonts w:cs="Times New Roman" w:ascii="Times New Roman" w:hAnsi="Times New Roman"/>
          <w:sz w:val="24"/>
          <w:szCs w:val="24"/>
          <w:rtl w:val="true"/>
        </w:rPr>
        <w:t>"</w:t>
      </w:r>
      <w:r>
        <w:rPr>
          <w:rFonts w:ascii="Times New Roman" w:hAnsi="Times New Roman" w:cs="Times New Roman"/>
          <w:sz w:val="24"/>
          <w:sz w:val="24"/>
          <w:szCs w:val="24"/>
          <w:rtl w:val="true"/>
        </w:rPr>
        <w:t>سورة الأنع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تحريم الخ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هل الذمة في المبايعات كالمسلمين، لقوله عليه السلام في ذلك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فأعلمهم أن لهم ما للمسلمين، وعليهم ما عليهم،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عرف الحديث الذي أشار إليه المصنف، ولم يتقدم في هذا المعنى إلا حديث معاذ، و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زكا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حديث بريدة، و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سير</w:t>
      </w:r>
      <w:r>
        <w:rPr>
          <w:rFonts w:cs="Times New Roman" w:ascii="Times New Roman" w:hAnsi="Times New Roman"/>
          <w:sz w:val="24"/>
          <w:szCs w:val="24"/>
          <w:rtl w:val="true"/>
        </w:rPr>
        <w:t>"</w:t>
      </w:r>
      <w:r>
        <w:rPr>
          <w:rFonts w:ascii="Times New Roman" w:hAnsi="Times New Roman" w:cs="Times New Roman"/>
          <w:sz w:val="24"/>
          <w:sz w:val="24"/>
          <w:szCs w:val="24"/>
          <w:rtl w:val="true"/>
        </w:rPr>
        <w:t>، وليس فيهما ذل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 رضي اللّه عنه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وهم بيعها، وخذوا العشر من أثمانه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سفيان الثوري عن إبراهيم بن عبد الأعلى الجعفي عن سويد بن غفل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غ عمر بن الخطاب أن عماله يأخذون الجزية من الخمر، فناشدهم ثلاثاً، فقال له بل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م ليفعلون ذ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ا تفعلوا، ولوهم بيعها، فإن اليهود حرمت عليهم الشحوم فباعوها، وأكلوا أثمان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كذلك أبو عبي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وهم بيعها، وخذوا أنتم من الثمن، فإن اليهود، إلى آخره، قال أبو عب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وا يأخذون من أهل الذمة الخمر، والخنازير في جزية رءُوسهم، وخراج أرضهم بقيمتها، ثم يتولى المسلمون بيعها، فهذا الذي أنكره بلال، ونهى عنه عمر، ثم رخص لهم أن يأخذوا ذلك من أثمانها إذا كان أهل الذمة المتولين لبيعها، لأنها مالهم، وليست بمال للمسلمي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صرف</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w:t>
      </w:r>
      <w:r>
        <w:rPr>
          <w:rFonts w:ascii="Times New Roman" w:hAnsi="Times New Roman" w:cs="Times New Roman"/>
          <w:sz w:val="24"/>
          <w:sz w:val="24"/>
          <w:szCs w:val="24"/>
          <w:rtl w:val="true"/>
        </w:rPr>
        <w:t>الذهب بالذهب، مثلاً بمث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الحديث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ب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جيدها ورديئها سو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فيه 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 رضي اللّه عنه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ن استنظرك أن يدخل بيته، فلا تنظره،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الك عن عبد اللّه بن دينار عن ابن عمر ع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بيعوا الذهب بالذهب، إلا مثلاً بمثل، ولا تبيعوا الورق بالذهب أحدهما غائب، والآخر ناجز، وإن استنظرك أن يلج بيته، فلا تنظره إلا يداً بيد، هاء وهاء، إني أخشى عليكم الرب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أيضاً عن نافع عن ابن عمر، فذكره، وقال 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أخشى الرما، والرما هو الربا، انتهى بحرو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الزهري عن سالم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صرف أحدكم من صاحبه فلا يفارقه حتى يأخذها، وإن استنظره حتى يدخل بيته، فلا ينظره، إني أخاف عليكم الرب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مفرد في الأد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عيسى ثنا عبد اللّه بن وهب أخبرني مخرمة بن بكير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يزيد بن عبد اللّه بن قسيط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سل عبد اللّه بن عمر غلاماً له بذهب أو ورق، فصرفه، فانظر في الصرف، فرجع إليه، فضربه ضرباً وجيع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ذهب، فلا تصرف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ابن عمر رضي اللّه عنه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 وثب من سطح، فثب مع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جداً</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بيع الذهب بالورق عيناً وتب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1</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بيعوا الذهب بالذه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مثلاً بمثل، ولا تشفعوا بعضاً على بعض،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هم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cs="Times New Roman" w:ascii="Times New Roman" w:hAnsi="Times New Roman"/>
          <w:sz w:val="24"/>
          <w:szCs w:val="24"/>
        </w:rPr>
        <w:t>37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ابن عمر هذا غريب جداً من كتب الحديث، و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بسوط</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أبي جبل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عبد اللّه ابن عمر،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ا نقدم أرض الشام ومعنا الورق الثقال النافقة، وعندهم الورق الخفاف الكاسدة، فنبتاع ورقهم العشرة بتسعة ونصف،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فعل، ولكن بع ورقك بذهب، واشتر ورقهم بالذهب، ولا تفارقه حتى تستوفي، وإن وثب من سطح فثب معه، وفيه دليل رجوعه عن جواز التفاضل، كما هو مذهب ابن عباس، وعن ابن عباس أيضاً رجوع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ذهب بالورق ربا، إلا هاء وهاء</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الك بن أوس بن الحدثان عن عمر بن الخطاب عن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ذهب بالورق ربا، إلا هاء وهاء، والبر بالبر ربا، إلا هاء وهاء، والشعير بالشعير ربا، إلا هاء وهاء، والتمر بالتمر ربا، إلا هاء وه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ب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 مر تخري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الرب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لمالك بن الحويرث، وابن عم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ذا سافرتما فأذنا وأقيم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طولاً ومختصراً عن مالك بن الحوير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ت النبي صلى اللّه عليه وسلم أنا وصاحب لي، وفي 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م لي، وفي رواية ل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مر، فلما أردنا الانصراف، قال 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حضرت الصلاة، فأذنا وأقيما، ويؤمكما أكبرك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مصنف ذكر الحديث على الصواب، ووهم ف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أذان</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 لقوله عليه السلام لابن أبي مليكة</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سافرتما</w:t>
      </w:r>
      <w:r>
        <w:rPr>
          <w:rFonts w:cs="Times New Roman" w:ascii="Times New Roman" w:hAnsi="Times New Roman"/>
          <w:sz w:val="24"/>
          <w:szCs w:val="24"/>
          <w:rtl w:val="true"/>
        </w:rPr>
        <w:t>"</w:t>
      </w:r>
      <w:r>
        <w:rPr>
          <w:rFonts w:ascii="Times New Roman" w:hAnsi="Times New Roman" w:cs="Times New Roman"/>
          <w:sz w:val="24"/>
          <w:sz w:val="24"/>
          <w:szCs w:val="24"/>
          <w:rtl w:val="true"/>
        </w:rPr>
        <w:t>،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بيناه هنا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 مر تخري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الأذ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كفال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زعيم غار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أبي أمامة، ومن حديث أنس، ومن حديث ابن عبا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أبي أم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خر البيوع</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ترمذ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وصايا</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ماعيل بن عياش عن شرحبيل بن مسلم عن أبي أما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إن اللّه قد أعطى كل ذي حق حقه، فلا وصية لوارث، لا تنفق المرأة شيئاً من بيتها إلا بإذن زوجها، ف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ولا الطع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لك أفضل أموالن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ارية مؤداة، والمنحة مردودة، والدين مقضي، والزعيم غار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زا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ص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لد للفراش، وللعاهر حجر، وحسابهم على اللّه، ومن ادعى إلى غير أبيه، أو انتمى إلى غير مواليه، فعليه لعنة اللّه التابعة إلى يوم القيامة، لا تنفق امرأة من بيت زوجها، إلى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بتمامه أحمد، وأبو داود الطيالسي، و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ابن أبي شيبة، و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سماعيل بن عياش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عارية مؤداة، والدين مقضي، والزعيم غارم، زاد ابن أبي شي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الكفي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وهم شيخنا علاء الدين مقلداً لغيره، فعزا هذا الحديث لابن ماجه، فإن ابن ماجه روى هذا الحديث في موضعين من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ولم يذكر فيهما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زعيم غارم، ف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حك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عارية مؤداة، والمنحة مردودة فقط، و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ص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اللّه قد أعطى كل ذي حق حقه، فلا وصية لوارث فقط، ولم يصب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ترمذي، وابن ماجه مختصراً، فإن الترمذي وإن كان اختص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فقد طو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صايا</w:t>
      </w:r>
      <w:r>
        <w:rPr>
          <w:rFonts w:cs="Times New Roman" w:ascii="Times New Roman" w:hAnsi="Times New Roman"/>
          <w:sz w:val="24"/>
          <w:szCs w:val="24"/>
          <w:rtl w:val="true"/>
        </w:rPr>
        <w:t>"</w:t>
      </w:r>
      <w:r>
        <w:rPr>
          <w:rFonts w:ascii="Times New Roman" w:hAnsi="Times New Roman" w:cs="Times New Roman"/>
          <w:sz w:val="24"/>
          <w:sz w:val="24"/>
          <w:szCs w:val="24"/>
          <w:rtl w:val="true"/>
        </w:rPr>
        <w:t>، إلا أن يجعل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ختصراً حالاً من ابن ماجه فقط، وهو خلاف ظاهر اللفظ، واللّه أ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ية إسماعيل بن عياش عن الشاميين جيدة، وشرحبيل من ثقات الشاميين، قاله الإمام أحمد، ووثقه أيضاً العجيلي، وابن حبان، وضعفه ابن معين،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مسند الشامي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أنس بن مالك ثنا هشام بن عمار ثنا محمد بن شعيب ثنا عبد الرحمن بن يزيد بن جابر عن سعيد بن أبي سعيد المقبري عن أنس 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لتحت ناقة رسول اللّه صلى اللّه عليه وسلم يسيل عليّ لعابها، فسمعته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لّه جعل لكل ذي حق حقه، ألا لا وصية لوارث، لا تنفق المرأة، إلى آخر اللفظ الأ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ماعيل بن زياد السكوني ثنا سفيان الثوري عن سالم الأفطس عن سعيد بن جبير عن ابن عباس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زعيم غارم، والدين مقضي، والعارية مؤداة، والمنحة مردود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ه بإسماعيل هذ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نكر الحديث، لا يتابع على عامة ما يرو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طا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ماعيل بن زياد،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بي زياد شيخ دجال</w:t>
      </w:r>
      <w:r>
        <w:rPr>
          <w:rFonts w:cs="Times New Roman" w:ascii="Times New Roman" w:hAnsi="Times New Roman"/>
          <w:sz w:val="24"/>
          <w:szCs w:val="24"/>
          <w:rtl w:val="true"/>
        </w:rPr>
        <w:t>:</w:t>
      </w:r>
      <w:r>
        <w:rPr>
          <w:rFonts w:ascii="Times New Roman" w:hAnsi="Times New Roman" w:cs="Times New Roman"/>
          <w:sz w:val="24"/>
          <w:sz w:val="24"/>
          <w:szCs w:val="24"/>
          <w:rtl w:val="true"/>
        </w:rPr>
        <w:t>، لا يحل ذكره إلا على سبيل القد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صحيح ابن حبان عن فضالة بن عبيد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زعيم لمن آمن بي، وأسلم، وهاجر، ببيت في ربض الجنة، 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زعيم لغة أهل المدينة، والحميل لغة أهل العراق، والكفيل لغة أهل مص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أواخر 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تضمين العار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أن العارية مؤد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وصاي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لا وصية لوار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6</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فا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هذا ال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5</w:t>
      </w:r>
      <w:r>
        <w:rPr>
          <w:rFonts w:ascii="Times New Roman" w:hAnsi="Times New Roman" w:cs="Times New Roman"/>
          <w:sz w:val="24"/>
          <w:sz w:val="24"/>
          <w:szCs w:val="24"/>
          <w:rtl w:val="true"/>
        </w:rPr>
        <w:t xml:space="preserve">، فصدق ما قاله </w:t>
      </w:r>
      <w:r>
        <w:rPr>
          <w:rFonts w:cs="Times New Roman" w:ascii="Times New Roman" w:hAnsi="Times New Roman"/>
          <w:sz w:val="24"/>
          <w:szCs w:val="24"/>
          <w:rtl w:val="true"/>
        </w:rPr>
        <w:t>"</w:t>
      </w:r>
      <w:r>
        <w:rPr>
          <w:rFonts w:ascii="Times New Roman" w:hAnsi="Times New Roman" w:cs="Times New Roman"/>
          <w:sz w:val="24"/>
          <w:sz w:val="24"/>
          <w:szCs w:val="24"/>
          <w:rtl w:val="true"/>
        </w:rPr>
        <w:t>صاحب الجوه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ترك كلاً أو عيالاً، فإلي</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خا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رائ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حازم عن أبي هريرة عن النبي صلى اللّه عليه وسلم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ترك مالاً فلورثته، ومن ترك كلاً، فإلين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أبو داود، والنسائي، وابن ماج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رائ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مقدام بن معد يكر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ترك كلاً فإلي، ومن ترك مالاً، فلورثته، وأنا وارث من لا وارث له، أعقل منه، وأرثه، والخال وارث من لا وارث له، يعقل عنه ويرث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سادس والستين، من القسم الثالث، وفي لفظ لأبي دا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ا أولى بكل مؤمن من نفسه، فمن ترك ديناً أو ضيعة، فإلي، الحديث، وأخرج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راج</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حك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عفر بن محمد عن أبيه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أولى بالمؤمنين من أنفسهم، من ترك مالاً، فلأهله، ومن ترك ديناً أو ضياعاً، فإلي، وعل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بن حبان أيضاً في النوع الرابع والعشرين، من القسم الخامس، وذهل شيخنا علاء الدين، فعزاه مقلداً لغيره لابن ماجه فقط،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رائض</w:t>
      </w:r>
      <w:r>
        <w:rPr>
          <w:rFonts w:cs="Times New Roman" w:ascii="Times New Roman" w:hAnsi="Times New Roman"/>
          <w:sz w:val="24"/>
          <w:szCs w:val="24"/>
          <w:rtl w:val="true"/>
        </w:rPr>
        <w:t xml:space="preserve">" </w:t>
      </w:r>
      <w:r>
        <w:rPr>
          <w:rFonts w:cs="Times New Roman" w:ascii="Times New Roman" w:hAnsi="Times New Roman"/>
          <w:sz w:val="24"/>
          <w:szCs w:val="24"/>
        </w:rPr>
        <w:t>3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فرائض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قول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ترك مالاً فلأه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أبي داود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راج في أرزاق الذر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فرائض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يراث ذوي الأرح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رائ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راج في أرزاق الذر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عفر بن محمد عن أبيه عن جابر، وعن الزهري عن أبي سلمة عن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كفال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تشديد في ال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كفالة في حد</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بقية عن عمر بن أبي عمر الكلاعي عن عمرو بن شعيب عن أبيه عن جده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كفالة في حد</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عمر بن أبي عمر الكلاعي، وهو من مشايخ بقية المجهولين، ورواياته منك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 الكلاعي، وأعله به، 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جهول، لا أعلم روى عنه غير بقية، كما يروى عن سائر المجهولين، وأحاديثه منكرة، وغير محفوظ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ضم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الكفالة ببدن من عليه ح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حوال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أحيل على مليء فل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فيان عن أبي الزناد عن الأعرج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طل الغني ظلم، ومن أحيل على مليء فليحت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عجلان عن أبي الزناد عن الأعرج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طل الغني ظلم، ومن أحيل على مليء فليتبع</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بخاري، ومسلم</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زناد به، بلفظ</w:t>
      </w:r>
      <w:r>
        <w:rPr>
          <w:rFonts w:cs="Times New Roman" w:ascii="Times New Roman" w:hAnsi="Times New Roman"/>
          <w:sz w:val="24"/>
          <w:szCs w:val="24"/>
          <w:rtl w:val="true"/>
        </w:rPr>
        <w:t>: "</w:t>
      </w:r>
      <w:r>
        <w:rPr>
          <w:rFonts w:ascii="Times New Roman" w:hAnsi="Times New Roman" w:cs="Times New Roman"/>
          <w:sz w:val="24"/>
          <w:sz w:val="24"/>
          <w:szCs w:val="24"/>
          <w:rtl w:val="true"/>
        </w:rPr>
        <w:t>وإذا أتبع أحدكم على مليء فليتبع</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أحمد أيضاً أخبرنا سريج بن النعمان ثنا هشيم ثنا يونس بن عبيد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طل الغني ظلم، وإذا أحلت على مليء فاتبع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حريم مطل الغ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وا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عن قرض جَرَّ نفع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قلت روى الحارث بن أبي أسا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فص بن حمزة أنا سوار بن مصعب عن عمارة الهمدا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علياً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كل قرض جر منفعة فهو رب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جهة الحارث بن أبي أسامة 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أحكام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سوار بن مصعب،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ترو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الجه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جزئه المعر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سوار بن مصعب به، ولم يعزه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جز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ي الجه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ساقط، وسوار متروك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براهيم بن نافع الحلاب ثنا عمر بن موسى بن وجيه عن سماك بن حرب عن جابر بن سم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سفتجات حرا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ه بعمر بن موسى بن وجيه، وضعفه عن البخاري، والنسائي، وابن معين، ووافقه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في عداد من يضع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ابن عدي روا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ضوعات</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نقل كلامه، 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خالد الأحمر عن حجاج عن عط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وا يكرهون كل قرض جَرَّ منفع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أدب القاض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نبي صلى اللّه عليه وسلم قلد علياً قضاء اليمن حين لم يبلغ حد الاجتها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علي، ومن حديث ابن عبا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ريك عن سماك عن حنش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ني رسول اللّه صلى اللّه عليه وسلم إلى اليمن قاضياً،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ترسلني، وأنا حديث السن، ولا علم لي بالقضاء</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 اللّه سيهدي قلبك، ويثبت لسانك، فإذا جلس بين يديك الخصمان، فلا تقضين حتى تسمع من الآخر، كما سمعت من الأول، فإنه أحرى بك أن يتبين لك القضاء</w:t>
      </w:r>
      <w:r>
        <w:rPr>
          <w:rFonts w:cs="Times New Roman" w:ascii="Times New Roman" w:hAnsi="Times New Roman"/>
          <w:sz w:val="24"/>
          <w:szCs w:val="24"/>
          <w:rtl w:val="true"/>
        </w:rPr>
        <w:t>"</w:t>
      </w:r>
      <w:r>
        <w:rPr>
          <w:rFonts w:ascii="Times New Roman" w:hAnsi="Times New Roman" w:cs="Times New Roman"/>
          <w:sz w:val="24"/>
          <w:sz w:val="24"/>
          <w:szCs w:val="24"/>
          <w:rtl w:val="true"/>
        </w:rPr>
        <w:t>، قال، فما زلت قاضياً، أو ما شككت في قضاء بع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وإسحاق بن راهويه، وأبو داود الطيالس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فضائل</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الإسناد، ولم يخرجا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بختري، واسمه سعيد بن فيروز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ني النبي صلى اللّه عليه وسلم إلى اليمن، وأنا شاب أقضي بينهم، ولا أدري ما القض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ضرب في صدري بيد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اهد قلبه، وثبت لسا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 شككت بعد في قضاء بين اثن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شيخين،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البختري لا يصح سماعه من علي، وقد رواه شعبة عن عمرو بن مرة عن أبي البحتري حدثني من سمع علي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أيت حاشيته على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البختري لم يدرك علياً،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تل في الجماجم، لم يدرك علي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ذي أشار إليه البزار أخرج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غندر ثنا شعبة عن عم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ا البختري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من سمع علياً، فذك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إسحاق عن حارثة بن مضرب عن علي، فذكر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أحسن إسناد فيه عن عل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ماك عن عكرمة عن ابن عباس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ني رسول اللّه صلى اللّه عليه وسلم برسالة،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تبعثني وأنا غلام حديث السن، فأسأل عن القضاء، ولا أدري ما أج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بد من ذلك، أن أذهب بها أنا، أو أنت،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كان ولا بد، فأنا أذه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طلق، فإن اللّه تعالى يثبت لسانك، ويهدي قلبك، إن الناس يتقاضون إليك، فإذا أتاك الخصمان فلا تقض لواحد حتى تسمع كلام الآخر، فإنه أجدر أن تعلم لمن الحق،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أول كتاب الأحك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بابة بن سوار ثنا ورقاء بن عمر عن مجاهد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 النبي صلى اللّه عليه وسلم علياً إلى اليم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مهم الشرائع، واقض بينه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علم لي بالقضاء، فدفع في صدر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أهده للقض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الشيخين،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أبو داود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راسي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لّه بن محمد بن يحيى ثنا محمد بن المغيرة المدني المخزومي ثنا سليمان بن محمد بن يحيى بن عروة عن عبد اللّه بن عبد العزيز العم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استعمل النبي صلى اللّه عليه وسلم علي بن أبي طالب على اليمن، قال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دعاني، وأعل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إرسال، 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ه جماعة مجهولو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عني لا يعرفو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المغيرة، وسليمان بن محمد، لا يعرفان بغير هذا، والعمري هو الزاهد المشهور، وحاله في الحديث مجهولة، ولا أعلم له رواية غير هذه،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قض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كيف القض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قال المخر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أحكام</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نش عن ع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أحك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حك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ذكر القض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8</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فضائ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مناقب علي ابن أبي طالب كرم اللّه وجه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أوائل الأ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شبابة بن سوار عن ورقاء بن عمر عن مسلم عن مجاهد به، وبهذا السن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لخيص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ذهبي، فسقط في نسخة التخريج راو بين ورقاء بن عمر، وبين مجاهد، وهو م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قلد إنساناً عملاً، وفي رعيته من هو أولى منه، فقد خان اللّه، ورسوله، وجماعة المسلم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ابن عباس، ومن حديث حذي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أحك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سين بن قيس الرحبي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استعمل رجلاً على عصابة، وفي تلك العصابة من هو أرضى للّه منه، فقد خان اللّه، ورسوله، وجماعة المسلمي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صحيح الإسناد، ولم يخرجاه، وتعقبه شيخنا شمس الدين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سين بن قيس ضعي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ضعف حسين بن قيس عن النسائي، وأحمد بن حنبل، ورواه العقيلي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حسين بن قيس،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يعرف هذا من كلام عمر بن الخط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زة النصيبيني عن عمرو بن دينار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تولى من أمر المسليمن شيئاً فاستعمل عليهم رجلاً، وهو يعلم أن فيهم من هو أولى بذلك، وأعلم منه بكتاب اللّه، وسنة رسوله، فقد خان اللّه ورسوله، وجماعة المسلمين،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خطيب البغدا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 بغد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براهيم بن زياد القرشي عن خصيف عن عكرمة عن ابن عباس مرفوعاً، بلفظ الطبراني، قال الخط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براهيم بن زياد في حديثه نكرة، و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رف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حذ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وائل خالد بن محمد البصري ثنا عبد اللّه بن بكر السهمي ثنا خلف بن خلف عن إبراهيم بن سالم عن عمرو بن ضرار عن حذيفة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يما رجل استعمل رجلاً على عشرة أنفس، وعلم أن في العشرة من هو أفضل منه، فقد غش اللّه، ورسوله، وجماعة المسلمي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الصحابة أنهم تقلدوا القضاء، وكفى بهم قدو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عند أبي داود، والترمذي، وابن ماجه، أن علياً تقلد القضاء من النبي صلى اللّه عليه وسلم، 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وأخرج البيهقي أن أبا بكر لما ولى ولى عمر بن الخطاب القضاء، وأبا عبيدة المال، وأخرج أيضاً عن عن أبي وائل، أن عمر استعمل عبد اللّه بن مسعود على القضاء، وبيت المال، وأخرج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فان بن مسلم ثنا عبد الواحد بن زياد ثنا الحجاج بن أرطأة عن ناف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استعمل عمر بن الخطاب زيد بن ثابت على القضاء فرض له رزق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اجتهاد، والقي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خاري، و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قيس مولى عمرو بن العاص عن عمرو بن العاص أنه سمع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حكم الحاكم فاجتهد، فأصاب، فله أجران، وإذا حكم وأخطأ، فله أج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أبو داود، والترمذ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ارث ابن عمرو عن أُناس من أهل حمص من أصحاب معاذ عن معاذ أن رسول اللّه صلى اللّه عليه وسلم لما بعثه إلى اليمن، 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يف تقضي إذا عرض لك قض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ضي بكتاب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لم تجد في كتاب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بسنة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لم تجد في سنة رسول اللّه، ولا في كتاب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جتهد رأيي، ولا آلو، فضرب رسول اللّه صلى اللّه عليه وسلم صدر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مد للّه الذي وفق رسول رسول اللّه لما يرضي رسول ال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اه أيضاً عن أناس من أصحاب معاذ أن رسول اللّه صلى اللّه عليه وسلم، مرسلاً،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لا نعرفه، إلا من هذا الوجه، وليس إسناده بمتص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ه 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ارث بن عمرو بن أخي المغيرة بن شعبة الثقفي عن أصحاب معاذ عن معاذ، روى عنه أبو عون، ولا يصح، ولا يعرف إلا بهذا، مرس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ه كتاب عمر إلى أبي موسى، رواه الدارقطن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يهما</w:t>
      </w:r>
      <w:r>
        <w:rPr>
          <w:rFonts w:cs="Times New Roman" w:ascii="Times New Roman" w:hAnsi="Times New Roman"/>
          <w:sz w:val="24"/>
          <w:szCs w:val="24"/>
          <w:rtl w:val="true"/>
        </w:rPr>
        <w:t>"</w:t>
      </w:r>
      <w:r>
        <w:rPr>
          <w:rFonts w:ascii="Times New Roman" w:hAnsi="Times New Roman" w:cs="Times New Roman"/>
          <w:sz w:val="24"/>
          <w:sz w:val="24"/>
          <w:szCs w:val="24"/>
          <w:rtl w:val="true"/>
        </w:rPr>
        <w:t>،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فهم فيما يختلج في صدرك، مما لم يبلغك في الكتاب والسنة، أعرف الأشباه والأمثال، ثم قس الأمور عند ذلك، فاعمل إلى أحبها إلى اللّه، وأشبهها بالحق فيما ترى، الحديث، وسيأتي بتمامه قريباً،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اجتهاد هو القياس، وأخرج عن جماعة من الصحابة أنهم اجتهدوا، وقاسوا، فأخرج عن سفيان حدثني عبد اللّه بن أبي يز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ابن عباس إذا سئل عن الشيء، فإن كان في كتاب اللّه، قال به، وإن لم يجد، وكان في سنة رسول اللّه صلى اللّه عليه وسلم، قال به، فإن لم يجد، وكان عن أبي بكر، أو عمر، قال به، فإن لم يجد اجتهد رأ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وأخرج حديث ا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قبض رسول اللّه صلى اللّه عليه وسلم قالت الأنص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ا أمير، ومنكم أمير، فبلغ ذلك عمر، فأتاهم، فقال 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معشر الأنصار، ألستم تعلمون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وا أبا بكر أن يصلي بالناس؟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يكم تطيب نفسه أن يتقدم أبا بكر؟ فقالت الأنص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وذ باللّه أن نتقدم أبا بكر،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قد قاس عمر الإمامة في سائر الأمور على إمامة الصلاة، وقبله منه جميع الصحابة المهاجرين والأنصار، وأخرج حديث ابن مسعود في قصة بروع بنت واشق، أقول فيها برأيي، فإن كان صواباً فمن اللّه، وإن كان خطأ فمني، وحديث أبي بك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لا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ول فيها برأيي، فإن يك صواباً فمن اللّه، وإن يك خطأ فمني ومن الشيطان، وعن مالك ب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زل اللّه كتابه، وترك فيه موضعاً لسنة نبيه، وسن نبيه صلى اللّه عليه وسلم السنن، وترك فيها موضعاً للرأي والقياس،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أحك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استعمل رجلاً من عصابة، الحديث، ولم يذكره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لخيص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جر الحاكم إذا اجتهد فأصاب أو أخ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9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قض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بيان أجر الحاكم إذا اجت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قض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جتهاد الرأي في القض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حك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القاضي كيف يقض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تاب أمير المؤمنين عمر بن الخطاب، 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قض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سيأتي في هذا الكتاب أيضاً، والكتاب تفهيق فيه بحر بلاغته، وأودع فيه من الحكمة وفصل الخطاب، ك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كان ينطق عن لسان الوحي، وإن لم يوح إل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جعل على القضاء، فكأنما ذبح بغير سكين</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أبي هريرة، ومن حديث ابن عبا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صحاب السنن الأربعة، والترمذ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أبي عمرو عن سعيد المقبري عن أبي هريرة، والباقون عن عثمان بن محمد الأخنسي عن المقبري عن أبي هريرة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عل قاضياً، فقد ذبح بغير سك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غريب من هذا الوجه، وبالسند الثاني 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أحكام</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الإسناد، ولم يخرجاه، وكذلك 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حمد، وابن أبي شيبة، و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وبسند الترمذي أيضاً رواه أحمد، والبزار، والدارقطن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داود بن الزبرقان عن عطاء ابن السائب عن سعيد بن جبير عن ابن عباس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ستقضى، فقد ذبح بغير سك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أعرف هذا الحديث عن عطاء بن السائب، إلا من حديث داود بن الزبرقان عنه، وأسند تضعي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ني داود عن النسائي، وابن مع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جاء في التحذير من القضاء آثار، وقد اجتنبه أبو حنيفة رضي اللّه عنه وصبر على الضرب واجتنبه كثير من السلف، وقيد محمد نيفاً وثلاثين يوماً، أو نيفاُ وأربعين يوماً، حتى تقل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ه حديث أبي ذر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بي صلى اللّه عليه وسلم 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ا أبا ذر إني أحب لك ما أحب لنفسي، لا تأمرن على اثنين، ولا تولين مال يتيم، أخرجه مسلم، ووهم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وا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الشيخين،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ولي القضاء، فقد ذبح بغير سكين، وقد تقدم قب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بري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بريدة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قضاة ثلا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ثنان في النار، وواحد في الجنة، رجل عرف الحق فقضى به، فهو في الجنة، ورجل عرف الحق، فلم يقض به، وجار في الحكم فهو في النار، ورجل لم يعرف الحق، فقضى للناس على جهل، فهو في النا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أحكام</w:t>
      </w:r>
      <w:r>
        <w:rPr>
          <w:rFonts w:cs="Times New Roman" w:ascii="Times New Roman" w:hAnsi="Times New Roman"/>
          <w:sz w:val="24"/>
          <w:szCs w:val="24"/>
          <w:rtl w:val="true"/>
        </w:rPr>
        <w:t>"</w:t>
      </w:r>
      <w:r>
        <w:rPr>
          <w:rFonts w:ascii="Times New Roman" w:hAnsi="Times New Roman" w:cs="Times New Roman"/>
          <w:sz w:val="24"/>
          <w:sz w:val="24"/>
          <w:szCs w:val="24"/>
          <w:rtl w:val="true"/>
        </w:rPr>
        <w:t>، و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وا يا رسول اللّه، فما ذنب هذا الذي يجه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نبه أن لا يكون قاضياً حتى يعلم،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مس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ان بن الحطان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دعى بالقاضي العادل يوم القيامة، فليقى من شدة الحساب، ما يتمنى أنه لم يقض بين اثنين في عمر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وشكن الرجل أنه يتمنى أنه خرّ من الثريا، ولم يل من أمر الناس شيئ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لم يخرجا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أيضاً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دان بن الوليد عن عطاء عن ابن عباس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ولي على عشرة، فحكم بينهم بما أحبوا، أو كرهوا جيء به يوم القيامة مغلولة يداه إلى عنقه، فإن حكم بما أنزل اللّه، ولم يرتش في حكمه، ولم يجف فك اللّه عنه يوم لا غل إلا غله، وإن حكم بغير ما أنزل اللّه، وارتشى في حكمه، وحابى فيه شدت يساره إلى يمينه، ثم رمى به في جهنم، وسكت عن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دان بن الوليد البجلي كوفي، قليل الحديث، ولم يخرجاه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عمر بن سليمان عن عبد الملك ابن أبي جميلة عن عبد اللّه بن وهب عن ابن عمر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كان قاضياً عالماً فقضى بالجور، كان من أهل النار، ومن كان قاضياً، فقضى بجهل، كان من أهل النار، ومن كان قاضياً عالماً فقضى بعدل، فبالحري أن ينقلب كفاف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أبو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ملك هذا مجهول، وعبد اللّه بن وهب أرى ابن موهب الرمل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حسين بن إسحاق التستري ثنا محمود بن خالد الدمشقي ثنا سويد بن عبد العزيز ثنا يسار أبو الحكم عن أبي وائل شقيق بن سلمة عن أبي ذر، وبشر بن عاصم رضي اللّه عنهما أنهما قالا لعمر بن الخطاب، وقد أراد أن يستعمل بشر بن عاصم على ع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نا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ولي شيئاً من أمر المسلمين أتى به يوم القيامة حتى يوقف على جسر جهنم، فإن كان محسناً نجا، وإن كان مسيئاً انخرق به الجسر، فهوي فيه سبعين خريف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ك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هيثم بن مروان بن الهيثم بن عمران ثنا أبو عبد اللّه محمد بن بكار ثنا أبو عبد الرحمن يحيى بن حمزة، أخبرني الوليد بن أبي السائب أنه سمع مكحولاً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خيرت بين ضرب عنقي، وبين القضاء لاخترت ضرب عنق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ترجمة أبي الدرد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فان بن مسلم ثنا حماد بن يزيد عن يحيى بن سع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عمل أبو الدرداء على القضاء، فأصبح الناس يهنون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هنونني بالقضاء، وقد جعلت على رأس مهواة منزلتها أبعد من عدن أبين، ولو علم الناس ما في القضاء، لأخذوه بالدول رغبة عنه وكراهية له، انتهى</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حك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عند أبي داود في طلب القض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بكلا السندين،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أحك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جعل قاضياً فكأنما ذبح بغير سك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حك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أبي عمرو بن أبي هريرة، وعن عثمان بن محمد الأخنسي عن الأعرج، والمقبري عن أبي هري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أحك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اما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كراهة الامارة بغير ضرورة</w:t>
      </w:r>
      <w:r>
        <w:rPr>
          <w:rFonts w:cs="Times New Roman" w:ascii="Times New Roman" w:hAnsi="Times New Roman"/>
          <w:sz w:val="24"/>
          <w:szCs w:val="24"/>
          <w:rtl w:val="true"/>
        </w:rPr>
        <w:t>"</w:t>
      </w:r>
      <w:r>
        <w:rPr>
          <w:rFonts w:cs="Times New Roman" w:ascii="Times New Roman" w:hAnsi="Times New Roman"/>
          <w:sz w:val="24"/>
          <w:szCs w:val="24"/>
        </w:rPr>
        <w:t>12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قض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أحك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قاضيان في النار، وقاض في الج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أحك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أحك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أبي الدرد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لجزء الثاني من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م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يعلم الناس ما في الأذان لأخذوه بالدول، رغبة فيه، وحرصاً علي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هم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ما في البخاري</w:t>
      </w:r>
      <w:r>
        <w:rPr>
          <w:rFonts w:cs="Times New Roman" w:ascii="Times New Roman" w:hAnsi="Times New Roman"/>
          <w:sz w:val="24"/>
          <w:szCs w:val="24"/>
          <w:rtl w:val="true"/>
        </w:rPr>
        <w:t>. "</w:t>
      </w:r>
      <w:r>
        <w:rPr>
          <w:rFonts w:ascii="Times New Roman" w:hAnsi="Times New Roman" w:cs="Times New Roman"/>
          <w:sz w:val="24"/>
          <w:sz w:val="24"/>
          <w:szCs w:val="24"/>
          <w:rtl w:val="true"/>
        </w:rPr>
        <w:t>سبعة يظلهم اللّه في ظله يوم لا ظل إلا ظ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مام عاد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ا ينافي مجيئه أولاً</w:t>
      </w:r>
      <w:r>
        <w:rPr>
          <w:rFonts w:cs="Times New Roman" w:ascii="Times New Roman" w:hAnsi="Times New Roman"/>
          <w:sz w:val="24"/>
          <w:szCs w:val="24"/>
          <w:rtl w:val="true"/>
        </w:rPr>
        <w:t>: "</w:t>
      </w:r>
      <w:r>
        <w:rPr>
          <w:rFonts w:ascii="Times New Roman" w:hAnsi="Times New Roman" w:cs="Times New Roman"/>
          <w:sz w:val="24"/>
          <w:sz w:val="24"/>
          <w:szCs w:val="24"/>
          <w:rtl w:val="true"/>
        </w:rPr>
        <w:t>مغلولة يده في عنقه إلى أن يفكها عدله، فيظله اللّه تعالى في عد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ا يعارض،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شهد لهذا ما أخرجه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من أمير عشرة إلا يؤتى به يوم القيامة مغلولاً لا يفكه إلا العدل،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أحمد، ورجاله رجال ال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هم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وقد اجتنبه أبو حنيفة، وصبر على الضرب والسجن حتى مات في السجن،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حر عميق، فكيف أعبره بالسباحة؟ فقال أبو يوس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حر عميق، والسفينة وثيق، والملاح عالم، فقال أبو حن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أني بك قاضياً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عدل ساعة خير من عبادة سن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روى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جعفر بن عون الحريثي ثنا عفان بن جبير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يوم من إمام عادل، أفضل من عبادة ستين سنة، وحدّ يقام في الأرض بحقه أزكى فيها من مطر أربعين يوم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فان بن جبير الطائي عن أبي حريز الأزدي عن عكرمة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أبو عبيد القاسم بن سل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هيثم عن زياد ابن مخراق عن رجل عن أبي هريرة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عادل في رعيته يوماً واحداً أفضل من عبادة العابد في أهله مائة سنة، أو خمسين س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ك هشي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بعة يظلهم اللّه في ظله إمام عادل، أخرجه البخاري، ومسلم</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فص بن عاصم عن أبي هريرة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بعة يظلهم اللّه في ظله، يوم لا ظل إلا ظ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إمام العادل، وشاب نشأ بعبادة اللّه، ورجل قلبه معلق في المساجد، ورجلان تحابا في اللّه عز وجل، اجتمعا عليه وتفرقا ع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ل دعته امرأة ذات منصب وجما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أخاف اللّه، ورجل تصدق فأخفاها حتى لا تعلم شماله ما تنفق يمينه، ورجل ذكر اللّه خالياً ففاضت عين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تى لا تعلم يمينه ما تنفق شماله، والأول لفظ البخاري، 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مع بين 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المعروف، وفي رواية 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ل قلبه معلق بالمسجد إذا خرج منه حتى يعود إليه،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ياض بن حماد أنه سمع النبي صلى اللّه عليه وسلم يقول في خطب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حاب الجنة 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و سلطان مقسط، ورجل رحيم القلب لكل ذي قربى، ومسلم عفيف ذو عيال، مختصر، أخرجه قبيل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وهم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حكام</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لم يخرجا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عمرو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 المقسطين في الدنيا على منابر من نور عن يمين الرحمن، وكلتا يديه يمين، الذين يعدلون في حكمهم، وأهلهم، وما ولو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ية العوفي عن أبي سعيد الخد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أحب الناس إلى اللّه يوم القيامة، وأدناهم مجلساً منه إمام عادل،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طية العوفي مضعف، وقال ابن معين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لح، فالحديث به حس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سماء والصف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لي بن أحمد بن عبدان ثنا أحمد بن عبيد الصفار ثنا إبراهيم بن إسحاق ثنا أحمد بن يونس ثنا زهير ثنا سعد الطائي عن أبي مدلة أنه سمع أبا هريرة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ة لا ترد دعوت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إمام العادل، والصائم حتى يفطر، ودعوة المظلو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بيهقي أيضاً من طريق ابن لهيعة عن عبيد اللّه بن أبي جعفر عن عمرو ابن الأسود عن أبي أيو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يد اللّه مع القاضي حين يقضي</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د تفرد به ابن لهيع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بن سعد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شع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مسروق قاضياً، وكان لا يأخذ على القضاء رزق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 أقضي بقضية فأوافق الحق، أحب إليّ من رباط سنة في سبيل اللّ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زك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ضل إخفاء الصد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بخاري في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دقة بالي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قبيل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فت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صفات التي يعرف بها في الدنيا أهل الج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أوائل الأحك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امارة ص </w:t>
      </w:r>
      <w:r>
        <w:rPr>
          <w:rFonts w:cs="Times New Roman" w:ascii="Times New Roman" w:hAnsi="Times New Roman"/>
          <w:sz w:val="24"/>
          <w:szCs w:val="24"/>
        </w:rPr>
        <w:t>12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باب فضيلة الأمير العاد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أحك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صحيح على شرط الشيخين، وقد أخرجاه جميعاً، ولكن قال الزيلعي المخر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فقط، ووافقه الحافظ ابن حج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حك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الإمام العاد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ق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مسروق بن الأجد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زء الأول من الحصة السادسة </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طلب القضاء، وكل إلى نفسه، ومن أجبر عليه نزل عليه ملك يسدد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لترمذي، وابن ماج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رائيل عن عبد الأعلى بن عامر الثعلبي عن بلال عن أبي موسى،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مرداس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سأل القضاء، وكل إلى نفسه، ومن أجبر عليه نزل إليه ملك فسدد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 أبي داو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لب القضاء، واستعان عليه، وكل إليه، ومن لم يطلبه، ولم يستعن عليه أنزل اللّه ملكاً يسدد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ترمذي أيضاً عن أبي عوانة عن عبد الأعلى الثعلبي عن بلال بن مرداس الفزاري عن خيثمة عن أنس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بتغى القضاء، وسأل فيه شفعاء، وكل إلى نفسه، ومن أكره عليه أنزل اللّه عليه ملكاً يسدد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سن غريب، وهو أصح من حديث إسرائي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السند الأول رواه أحمد، وإسحاق بن راهويه، 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الإسناد،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ه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بن ماجه، فعزاه للترمذي فقط،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يرويه أبو عوانة عن عبد الأعلى عامر الثعلبي عن بلال بن مرداس عن خيثمة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يثمة بن أبي خيثمة البصري لم تثبت عدالته، 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بلال ابن مرداس الفزاري مجهول الحال، روى عنه عبد الأعلى بن عامر، والسدي، وعبد الأعلى بن عامر ضعيف،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جب من الترمذي، فإنه أورد الحديث من رواية إسرائيل عن عبد الأعلى عن بلال بن أبي موسى عن أنس، ثم قال في رواية أبي عوانة المتقد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ا أصح من رواية إسرائيل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رائيل أحد الحفاظ، ولولا ضعف عبد الأعلى كان هذا الطريق خيراً من طريق أبي عوانة الذي فيه خيثمة، وبلال،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صحابة رضي اللّه عنهم تقلدوا القضاء من معاوية، والحق كان بيد علي في نوبته، والتابعون تقلدوا القضاء من الحجاج وكان جائر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ولى أبو الدرداء القضاء بالشام وبها مات، وكان معاوية استشاره فيمن يولي بعده، فأشار عليه بفضالة بن عبيد الأنصاري، فولاه الشام بعده، وأما إن الحق كان بيد علي في نوبته، فالدليل عليه قول النبي صلى اللّه عليه وسلم لعمار</w:t>
      </w:r>
      <w:r>
        <w:rPr>
          <w:rFonts w:cs="Times New Roman" w:ascii="Times New Roman" w:hAnsi="Times New Roman"/>
          <w:sz w:val="24"/>
          <w:szCs w:val="24"/>
          <w:rtl w:val="true"/>
        </w:rPr>
        <w:t>: "</w:t>
      </w:r>
      <w:r>
        <w:rPr>
          <w:rFonts w:ascii="Times New Roman" w:hAnsi="Times New Roman" w:cs="Times New Roman"/>
          <w:sz w:val="24"/>
          <w:sz w:val="24"/>
          <w:szCs w:val="24"/>
          <w:rtl w:val="true"/>
        </w:rPr>
        <w:t>تقتلك الفئة الباغي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لا خلاف أنه كان مع علي، وقتله أصحاب معاوية، قال إمام الحرم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إرش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لي رضي اللّه عنه كان إماماً حقاً في ولايته، ومقاتلوه بغاة، وحسن الظن بهم يقتضي أن يظن بهم قصد الخير، وإن أخطأوه، وأجمعوا على أن علياً كان مصيباً في قتال أهل الجمل، وهم طلحة، والزبير، وعائشة، ومن معهم، وأهل صفين، وهم معاوية، وعسكره، وقد أظهرت عائشة الندم، كما أخرجه ابن عبد الب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استيع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أبي عتيق، وهو عبد اللّه بن محمد بن عبد الرحمن بن أبي بكر الصدي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 عائشة ل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با عبد الرحمن، ما منعك أن تنهاني عن مسي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أيت رجلاً غلب علي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ابن الزب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واللّه لو نهيتني ما خرج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بن سعد أن عثمان أفرد معاوية بالشام، فلما ولي علي بن أبي طالب الخلافة بعد عثمان، ف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او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لا ألي له شيئاً أبداً، ولا أبايعه، ولا أقدم عليه، حتى كانت الوقعة بينهما بصفين، في المحرم، سنة سبع وثلاثين، فاقتتلوا قتالاً شديداً، ورجع عليّ الكوفة بأصحابه مختلفين عليه، ورجع معاوية إلى الشام بأصحابه متفقين عليه، وأقر فضالة بن عبيد الأنصاري على قضائه بالشام، مختص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تقلد الولاية من الحجا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ى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مرو بن علي ثنا أبو داود عن سليمان بن معاذ عن أبي إسحا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أبو بردة على قضاء الكوفة، فعزله الحجاج، وجعل أخا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كا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في مكان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حسن بن رافع ثنا ضمرة، قال استقضى الحجاج أبا بردة بن أبي موسى، وأجلس معه سعيد بن جبير، ثم قتل سعيد بن جبير، ومات الحجاج بعده بستة أشهر، ولم يقتل بعده أحد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 أصبه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لحافظ أبي نع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عين المهم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بن أبي مريم الأموي، ولى القضاء في أصبهان للحجاج، ثم عزله الحجاج، وأقام محبوساً بواسط، فلما هلك الحجاج رجع إلى أصبهان، وتُوفى ب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استسق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طلحة بن عبد اللّه بن عوف أبو محمد الذي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لحة الندى ابن أخي عبد الرحمن بن عوف تقلد القضاء من يزيد بن معاوية على المدينة، وهو تابعي، يروي عن ابن عباس، وأبي هريرة، وأبي بكر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قض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طلب القض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حك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عن رسول اللّه صلى اللّه عليه وسلم في القاض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حك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ذكر القض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8</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 في الأحك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صححه، وتبعه الذهبي في تلخيصه، فصحح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هم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صح من الكل حديث البخاري، 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عبد الرحمن بن سمرة لا تسأل الامارة، فإنك إن أوتيتها عن مسألة، وكلت إليها، وإن أوتيتها عن غير مسألة أعنت علي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سمه أبو بكر 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نما بنيت المساجد لذكر اللّه تعالى وللحك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بهذا اللفظ، وأخرجه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كم، 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أنس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w:t>
      </w:r>
      <w:r>
        <w:rPr>
          <w:rFonts w:ascii="Times New Roman" w:hAnsi="Times New Roman" w:cs="Times New Roman"/>
          <w:sz w:val="24"/>
          <w:sz w:val="24"/>
          <w:szCs w:val="24"/>
          <w:rtl w:val="true"/>
        </w:rPr>
        <w:t>بينما نحن في المسجد مع رسول اللّه صلى اللّه عليه وسلم إذ جاء أعرابي، فقام يبول في المسجد، فقال أصحاب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ه مه،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رزموه، دعوه، فتركوه حتى بال، ثم إنه عليه السلام دعاه،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هذه المساجد لا تصلح لشيء من هذا البول، ولا القذر، وإنما هي لذكر اللّه، والصلاة وقراءة القرآ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ر رجلاً من القوم فدعا بدلو من ماء، فشنه عل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بكر بن أبي شيبة حدثنا علي بن مسهر عن محمد بن عمرو عن أبي سلمة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 أعرابي المسجد، فذكر نحوه، و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هذا المسجد لا يبال فيه، وإنما بني لذكر اللّه، وللصلاة، ثم أمر بسجل من ماء، فأفرغ علي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ها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وجوب غسل البول، وغيره من النجاسات إذا حصلت في المس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8</w:t>
      </w:r>
      <w:r>
        <w:rPr>
          <w:rFonts w:ascii="Times New Roman" w:hAnsi="Times New Roman" w:cs="Times New Roman"/>
          <w:sz w:val="24"/>
          <w:sz w:val="24"/>
          <w:szCs w:val="24"/>
          <w:rtl w:val="true"/>
        </w:rPr>
        <w:t xml:space="preserve">، وعند ابن ماجه في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أرض يصيبها البول كيف تغ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 النبي صلى اللّه عليه وسلم كان يفصل الخصومات في معتكفه،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الترمذ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كعب بن مالك أنه تقاضى بن أبي حدردٍ ديناً كان له عليه في المسجد، فارتفعت أصواتهما حتى سمعهما رسول اللّه صلى اللّه عليه وسلم وهو في بيته، فخرج إليهما حتى كشف سجف حجرته، فنادى يا كع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بيك يا رسول اللّه، فأشار بيده أن ضع الشطر من دينك، قال كع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فعلت يا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م فاقض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شخاص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في الشهادات</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بو داود،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قضاء</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حكا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ابن تيمي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نتقى</w:t>
      </w:r>
      <w:r>
        <w:rPr>
          <w:rFonts w:cs="Times New Roman" w:ascii="Times New Roman" w:hAnsi="Times New Roman"/>
          <w:sz w:val="24"/>
          <w:szCs w:val="24"/>
          <w:rtl w:val="true"/>
        </w:rPr>
        <w:t>"</w:t>
      </w:r>
      <w:r>
        <w:rPr>
          <w:rFonts w:ascii="Times New Roman" w:hAnsi="Times New Roman" w:cs="Times New Roman"/>
          <w:sz w:val="24"/>
          <w:sz w:val="24"/>
          <w:szCs w:val="24"/>
          <w:rtl w:val="true"/>
        </w:rPr>
        <w:t>، فيه جواز الحكم في المسج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سهل بن سعد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صة اللع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رج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رأيت رجلاً وجد مع امرأته رجلاً،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تلاعنا في المسجد، وأنا شاه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محمد بن أحمد بن البراء ثنا علي بن المديني ثنا هشام بن يوسف عن القاسم بن فياض عن خلاد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عبد الرحمن عن سعيد بن المسيب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ينا رسول اللّه صلى اللّه عليه وسلم يخطب يوم الجمعة إذ أتى رجل فتخطى الناس، حتى قرب إلي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قم عليّ الحد،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جلس، فجلس، وقام الثانية، فقال، يا رسول اللّه أقم عليّ الح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جلس، فجلس، وقام الثالث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قم عليّ الح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حد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ت امرأة حراماً، فقال عليه السلام لعلي، وابن عباس، وزيد بن حارثة، وعثمان بن عف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طلقوا، فاجلدوه مائة، ولم يكن تزوج، ف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لا تجلد التي خبث بها؟ فقال له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صاحبت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انة، فدعاها، ثم سألها،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كذب عليّ، واللّه إني لا أعرفه، فقال له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شاهد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ما لي شاهد، فأمر به، فجلد حدّ الفرية ثماني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ي أن الخلفاء الراشدين كانوا يجلسون في المساجد لفصل الخصومات،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 البخار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باب من قضى ولاعن في المس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عن عمر عند منبر النبي صلى اللّه عليه وسلم، وقضى شريح، والشعبي، ويحيى بن يعمر في المسجد، وقضى مروان على زيد بن ثابت باليمين عند المنبر، وروى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ك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مرو بن علي حدثني سليمان بن مسلم العجلي أبو المعل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أيت الشعبي، وابن أشوع يقضيان في المسج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ن بن عيسى ثنا مالك بن أنس عن ربيعة بن أبي عبد الرحمن أنه رأى أبا بكر بن محمد بن عمرو بن حزم يقضي في السمجد عند القبر، وكان على القضاء بالمدينة في ولاية عمر بن عبد العزيز،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ن بن عيسى ثنا سعيد بن مسلم بن باب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سعد بن إبراهيم بن عبد الرحمن بن عوف يقضي في المسجد، فكان قد ولي قضاء المدين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حمد 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ولي أبو بكر بن محمد بن عمرو بن حزم إمرة المدينة لعمر بن عبد العزيز، ولى أبا طوالة القضاء بالمدينة، فكان يقضي في المسج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طوالة يروي عن أنس، وهو ثق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عبد اللّه بن جعفر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عبيد اللّه بن عمرو عن إسماعيل بن أبي خال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شريحاً يقضي في السج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حجاج بن نصير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الأسود بن شيب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الشعبي، وهو يومئذ قاضي الكوفة، يقضي في المسج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تقاضي والملازمة في المس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رفع الصوت في المس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لاز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ل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هل يشير الامام بالصل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ح بالدين وال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ستحباب الوضع من ال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قض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لصل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نسائ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شارة الحاكم على الخصم بالصل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حك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حبس بال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الحديث 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ذكر في الأشخاص، والخصومة بين المسلم واليهو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عم 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لاز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قد حررت قبيل هذا مخارج هذا الحديث، عند البخا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ل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تلاعن في المس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ع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خلاد بن عبد الرحمن بن جندة الصنعاني الأبناوي روى عن سعيد بن المسيب، وشقيق بن ثور، وسعيد بن جبير، وطاوس، ومجاهد، ذكره ابن حبان، وكان من الصالحين،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حك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قضى ولاعن في المس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6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لجزء الأول من السادس </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عامر الشعب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لمسلم على المسلم ست حقوق</w:t>
      </w:r>
      <w:r>
        <w:rPr>
          <w:rFonts w:cs="Times New Roman" w:ascii="Times New Roman" w:hAnsi="Times New Roman"/>
          <w:sz w:val="24"/>
          <w:szCs w:val="24"/>
          <w:rtl w:val="true"/>
        </w:rPr>
        <w:t>"</w:t>
      </w:r>
      <w:r>
        <w:rPr>
          <w:rFonts w:ascii="Times New Roman" w:hAnsi="Times New Roman" w:cs="Times New Roman"/>
          <w:sz w:val="24"/>
          <w:sz w:val="24"/>
          <w:szCs w:val="24"/>
          <w:rtl w:val="true"/>
        </w:rPr>
        <w:t>، وذكر منها شهود الجنازة، وعود المريض،</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د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المسيب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حق المسلم على المسلم خ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د السلام، وتشميت العاطس، وإجابة الدعوة، وعيادة المريض، واتباع الجنازة، وإذا استنصحك فانصح 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رواه البخاري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مسلم على المسلم خمس، فذكرها ليس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ذا استنصحك فانصح له، 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نائ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بن حبان في صحيحه في النوع الثالث والثلاثين، من القسم الثالث عن العلاء عن أبيه عن أبي هريرة مرفوعاً، بلفظ مسلم سواء، إلا أنه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ذا عطس، فحمد اللّه، فشمت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مفرد في الأد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بد الرحمن بن زياد ابن أنعم الأفريقي حدثني أ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غزاة في البحر زمن معاوية، فانضم مركبنا إلى مركب أبي أيوب الأنصاري، فلما حضر غداءنا أرسلنا إليه، فأتان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عوتموني وأنا صائم، فلم يكن لي بد من أن أجيبكم، لأني 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للمسلم على أخيه ست خصال واجبة، إن ترك منها شيئاً فقد ترك حقاً واجباً عليه لأخ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سلم عليه إذا لقيه، ويجيبه إذا دعاه، ويشمته إذا عطس، ويعوده إذا مرض، ويحضره إذا مات، وينصحه إذا استنصح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زيادة ذكر الوجو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آد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نائز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أمر باتباع الجنائ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النهي عن ضيافة أحد الخصمين،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أخبرنا محمد بن الفضل عن إسماعيل بن مسلم عن الحس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رجل، فنزل على عليّ فأضافه، فلما قال له، إني أريد أن أخاصم، فقال له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حول، فإن النبي صلى اللّه عليه وسلم نهانا أن نضيف الخصم، إلا ومعه خصم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يحيى بن العلاء عن إسماعيل بن مسلم به، 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ؤتلف والمختل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ارية بن هرم أبي الشيخ الفقيمي عن إسماعيل بن مسلم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لي بن سعيد الرازي ثنا موسى ابن سهل الرملي ثنا محمد بن عبد العزيز الواسطي ثنا القاسم بن غصن عن داود بن أبي هند عن حرب بن أبي الأسود الرملي عن أبيه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النبي صلى اللّه عليه وسلم أن يضيف أحد الخصمين دون الآخ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الواسط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جمع الزوائ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تسوية بين الخصمين</w:t>
      </w:r>
      <w:r>
        <w:rPr>
          <w:rFonts w:cs="Times New Roman" w:ascii="Times New Roman" w:hAnsi="Times New Roman"/>
          <w:sz w:val="24"/>
          <w:szCs w:val="24"/>
          <w:rtl w:val="true"/>
        </w:rPr>
        <w:t xml:space="preserve">" </w:t>
      </w:r>
      <w:r>
        <w:rPr>
          <w:rFonts w:cs="Times New Roman" w:ascii="Times New Roman" w:hAnsi="Times New Roman"/>
          <w:sz w:val="24"/>
          <w:szCs w:val="24"/>
        </w:rPr>
        <w:t>1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هيثم بن غصن، ولم أجد من ذكره، وبقية رجاله ثقات،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تخريج بد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قاسم بن غصن، ولعل الصواب ما قاله الهيثمي، وراجع له </w:t>
      </w:r>
      <w:r>
        <w:rPr>
          <w:rFonts w:cs="Times New Roman" w:ascii="Times New Roman" w:hAnsi="Times New Roman"/>
          <w:sz w:val="24"/>
          <w:szCs w:val="24"/>
          <w:rtl w:val="true"/>
        </w:rPr>
        <w:t>"</w:t>
      </w:r>
      <w:r>
        <w:rPr>
          <w:rFonts w:ascii="Times New Roman" w:hAnsi="Times New Roman" w:cs="Times New Roman"/>
          <w:sz w:val="24"/>
          <w:sz w:val="24"/>
          <w:szCs w:val="24"/>
          <w:rtl w:val="true"/>
        </w:rPr>
        <w:t>اللس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عا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ذا ابتلي أحدكم بالقضاء، فليُسوّ بينهم في المجلس، والإشارة، والنظ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بقية بن الوليد عن إسماعيل بن عياش حدثني أبو بكر التميمي عن عطاء بن يسار عن أم سل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ابتلي بالقضاء بين المسلمين، فليساوِ بينهم في المجلس، والإشارة، والنظر، ولا يرفع صوته على أحد الخصمين، أكثر من الآخ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هذا السند والمتن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اد بن كثير عن أبي عبد اللّه عن عطاء ابن يسار عن أم سلمة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من ابتلي بالقضاء بين المسلمين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يعدل بينهم في لحظه، وإشارته، ومقعد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قض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1</w:t>
      </w:r>
      <w:r>
        <w:rPr>
          <w:rFonts w:ascii="Times New Roman" w:hAnsi="Times New Roman" w:cs="Times New Roman"/>
          <w:sz w:val="24"/>
          <w:sz w:val="24"/>
          <w:szCs w:val="24"/>
          <w:rtl w:val="true"/>
        </w:rPr>
        <w:t xml:space="preserve">، وفي سنده أبو عبد اللّه، قال الحافظ ابن حجر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يز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عبد اللّه المصري مولى إسماعيل بن عبيد عن عطاء بن يسار، وعنه بكر بن سوادة مجهول من السادس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تكملة فتح القد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وفي أبي داود أن عبد اللّه بن الزبير خاصمه عمرو بن الزبير إلى سعيد بن العاص، وهو على السرير قد أجلس عمرو بن الزبير على السرير، فلما جاء عبد اللّه بن الزبير وسع له سعيد من شقه الآخ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نا، فقال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رض الأرض، قضاء رسول اللّه صلى اللّه عليه وسلم، أ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نة رسول اللّه صلى اللّه عليه وسلم أن يجلس الخصمان بين يدي القاض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جد هذه القصة فيما عندنا من نسخة أبي داود، وإن كان الحديث مذكوراً في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بقية الأبواب والفصول ليس فيها شي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شهادات</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للذي شهد عند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و سترته بثوبك لكان خيراً لك</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ذي قال له النبي صلى الله عليه وسلم هذا القول لم يشهد عنده بشيء، ولكنه حمل ماعزاً على أن اعترف عند النبي صلى الله عليه وسلم بالزنا، كما رواه أبو داود، والنسائ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فيان عن زيد بن أسلم عن يزيد بن نعيم عن أبيه نعيم بن هزال أن ماعزاً أتى النبي صلى الله عليه وسلم، فأقر عنده أربع مرات، فأمر برجمه، وقال لهزال</w:t>
      </w:r>
      <w:r>
        <w:rPr>
          <w:rFonts w:cs="Times New Roman" w:ascii="Times New Roman" w:hAnsi="Times New Roman"/>
          <w:sz w:val="24"/>
          <w:szCs w:val="24"/>
          <w:rtl w:val="true"/>
        </w:rPr>
        <w:t>: "</w:t>
      </w:r>
      <w:r>
        <w:rPr>
          <w:rFonts w:ascii="Times New Roman" w:hAnsi="Times New Roman" w:cs="Times New Roman"/>
          <w:sz w:val="24"/>
          <w:sz w:val="24"/>
          <w:szCs w:val="24"/>
          <w:rtl w:val="true"/>
        </w:rPr>
        <w:t>لو سترته بثوبك كان خيراً ل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خرج أبو داود عن ابن المنكدر أن هزالاً أمر ماعزاً أن يأتي النبي صلى الله عليه وسلم فيخبر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لفظ أبي داود، وذكره النسائي بتمامه، 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بي صلى الله عليه وسلم قال لهز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سترته بثوبك كان خيراً 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زال هو الذي كان أمره أن يأتي النبي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نسائي أيضاً من طريق أبي داود الطيالسي ثنا شعبة عن يحيى بن سعيد عن محمد بن المنكدر عن ابن هزال عن أبيه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يا هزال لو سترته بثوبك كان خيراً ل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يحيى، فذكرت هذا الحديث بمجلس فيه يزيد بن نعيم بن هزال، فقال ي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هو الحق، هذا حديث جد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حديث صحيح الإسناد،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 لهزال غير هذا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ق، وسمى المرأة في بعضها، ولفظه عن هزا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ت له جارية يقال لها فاطمة قد أملكت، وكانت ترعى غنماً لهم، وأن ماعزاً وقع عليها، فأخذه هزال، فخدعه، و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نطلق إلى النبي صلى الله عليه وسلم، الحديث، ويراجع، وبسند الطيالسي أيضاً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ولفظه عن هزال أنه قال لماع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ذهب إلى رسول اللّه صلى الله عليه وسلم فأخبره خبرك، فإنك إن لم تخبره أنزل اللّه على رسوله خبرك، ولم يزل به حتى انطلق إلى رسول اللّه صلى الله عليه وسلم، فأخبره،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 عليه السلام لهزال، وضرب بيده على ركب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ا هزال لو سترته بثوبك كان خيراً لك، رواه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محمد بن عم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الواقد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هشام بن عاصم عن يزيد بن نعيم بن هزال 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ى ماعز إلى النبي صلى الله عليه وسلم فاعترف عنده بالزنا، وكان محصناً، فأمر به عليه السلام، فأخرج إلى الحرة، ورجم بالحجارة، ففر يعدو، فأدركه عبد اللّه بن أنيس بوظيف حمار، فضربه حتى قتله، وأخبر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ا تركتمو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هزال بئس ما صنعت، لو سترته بطرف ردائك لكان خيراً 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لم أدر أن في الأمر سعة، ودعا رسول اللّه صلى الله عليه وسلم المرأة التي أصابها، فقا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ذهبي، ولم يسألها عن شي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سلاً من رواية أبي مصعب ثنا مالك عن يحيى ابن سعيد عن سعيد بن المسيب أن رسول اللّه صلى الله عليه وسلم قال لرجل من أسلم، يقال له هز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هزال لو سترته بردائك لكان خيراً لك، قال يحي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ذكرت هذا الحديث في مجلس فيه يزيد بن نعيم بن هزال الأسلمي، فقال ي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جدي هز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حديث ح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عبد البر هزال روى عنه ابنه، ومحمد بن المنكدر حديثاً واحداً، وما أظن له غيره، قول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ا هزال لو سترته بثوبك كان خيراً لك، وكذلك قال البغ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ال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زال الأسلمي أبو نعيم بن هزال، وهو الذي أمر ماعزاً الأسلمي أن يأتي النبي صلى الله عليه وسلم فيقر عنده بالذي صنع، وماعز بن مالك الأسلمي أسلم، وصحب النبي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حواشي 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يم بن هزال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صحبة له، وإنما الصحبة لأبيه هزال، وهزا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فتح الهاء، وتشديد الزاي المفتوح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لمي له صحبة، سكن المدينة، وكان مالك أبو ماعز قد أوصى بابنه ماعزاً، وكان في حجره يكفله، وماعز بن مالك الأسلمي له صحبة، ومعدود في المدنيين، كتب له النبي صلى الله عليه وسلم كتاباً بإسلام قومه، روى عنه ابنه عبد اللّه بن ماعز حديثاً واحداً، وذكر البغوي أن الذي كتب له النبي صلى الله عليه وسلم الكتاب غير صاحب الذنب، وفي الرواة أيضاً ماعز التميمي سكن البصرة، وروي عن النبي صلى الله عليه وسلم أن رجلاً سأل النبي صلى الله عليه وسلم أي الأعمال أفض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يمان باللّه وجهاد في سبيله، ثم حجة بارة، وصاحب الذنب اسمه ماعز،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مه غريب، وماعز لقبه، والمرأة التي وقع عليها اسمها فاطمة جارية هزال، انتهى كلامه</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ستر على أهل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لم أج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غ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نسائي هذا الحديث،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ع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هز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خبر هزالاً، بد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خذه هزال، كما في التخريج</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هز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لقسم الثاني، من الجزء الراب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فر يعدو قبل العقيق، فأدرك بالمكي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يحيى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رج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ق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هزال الأسل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أبو ماعز قد أوصى إليّ بابنه ماعز، وكان في حجري أكفله بأحسن ما يكفل به أحداً أحداً، فجاءني يوماً، فقال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كنت أطالب مهيرة، امرأة كنت أعرفها، حتى نلت منها الآن ما كنت أري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عرف من هذا أن اسمها مهيرة،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تلقينه عليه السلام الدرء، وكذلك أصحابه،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تلقينه عليه السلام الدرء، فقد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بخاري عن ابن عباس في حديث ماعز، قال له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علك قبلت، أو غمزت، أو نظر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نكت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ند ذلك أمر برجم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أبو داود، والنسائ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حماد بن سلمة عن إسحاق بن عبد اللّه ابن أبي طلحة عن أبي المنذر مولى أبي ذر عن أبي أمية المخزومي أن النبي صلى الله عليه وسلم أتى بلص قد اعترف اعترافاً، ولم يوجد معه متاع، فقال له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إخالك سرق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ى، فأعاد عليه مرتين، أو ثلاثاً، فأمر فقط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وفيه ضعف، فإن أبا المنذر هذا مجهول، لم يرو عنه إلا إسحاق بن عبد اللّه بن أبي طلحة، قاله المنذري</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ه 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عزيز بن محمد الدراوردي عن يزيد بن خصيفة عن محمد بن عبد الرحمن بن ثوبان عن أبي هريرة أن النبي صلى الله عليه وسلم أُتي بسارق سرق شملة،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إخاله سرق، فقال السا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ى يا رسول اللّ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ذهبوا به فاقطعو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شرط مسلم، و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راسي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يزيد بن خصيفة به مرسلاً، وقد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رق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الحس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ه 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براهيم بن سويد الأصبهاني ثنا الحسين ابن حريث ثنا الفضل بن موسى عن جعفر بن عبد الرحمن أخبرني السائب بن يز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 برجل إلى النبي صلى الله عليه وسلم، ف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هذا سر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إخاله فعل،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نبي اللّه إن هذا سر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إخاله فعل، حتى شهد على نفسه شهادات،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ذهبوا به فاقطعو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تلقين الصحابة، ففيه عن أبي بكر، وعمر، وعلي، وابنه الحسن، وأبي هريرة، وأبي مسعود، وأبي الدرداء، وعمر بن العاص، وأبي واقد الليثي</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أبي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امر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أبزى عن أبي بكر الصدي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عند النبي صلى الله عليه وسلم جالساً فجاء ماعز، فاعترف عنده مرة، ثم جاء فاعترف عنده الثانية، فرده، ثم جاء، فاعترف الثالثة، فرده، 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ك إن اعترفت الرابعة رجم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عترف الرابعة، فحبسه، ثم سأل عنه،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 إلا خيراً، فأمر به فرجم،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طاوس عن عكرمة بن خال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ى عمر بن الخطاب برجل،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رقت؟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فترك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بكر عن ابن جريج عن عكرمة بن أبي خال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ى عمر بسارق قد اعترف،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لأرى يد رجل ما هي بيد سارق، فقال ال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ما أنا بسارق، فأرسله عمر، ولم يقطعه،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وجو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أحمد، والبيهقي عن الشع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يء بشراخة الهمدانية إلى علي بن أبي طالب، فقا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عل رجلاً وقع عليك وأنت نائم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عله استكرهك؟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لقنها لعلها ت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عم، وقد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يد اللّه بن عمر ثنا عثمان بن عمر ثنا شيخ من أهل الكوفة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المحياة التيم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مط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علياً أتى برجل،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سرق جملاً،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راك سرق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عله شبه علي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 سرق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قنبر، اذهب به فأوقد النار، وادع الجزار، وشد يده حتى أجيء، فلما جاء إليه، 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رق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فتركه،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أهل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الأعمش عن أبي عمرو الشيبا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 علي بشيخ كان نصرانياً، فأسلم، ثم ارتد عن الإسلام، فقال له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علك ارتددت لتصيب ميراثاً، ثم ترجع إلى الإسل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رجع، فلعلك خطبت امرأة فأبوا أن ينكحوكها، فأردت أن تزوجها، ثم ترجع إلى الإسل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رجع إلى الإسل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حتى ألقى المسيح، فلا، فأمر به عليّ، فضربت عنقه، ودفع ميراثه إلى ولده من المسلم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ر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عطاء،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من مضى يؤتى إليه بالسارق، ف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رقت؟ 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علمي أنه سمى أبا بكر، وعمر، وأخبرني أن علياً أُتي بسارقين، معهما سرقتهما، فخرج فضرب الناس عنهما، حتى تفرقوا عنهما، ولم يدعهما، ولم يسألهما،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ل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ميد بن عبد الرحمن عن حسن ابن صالح عن غالب أبي الهذي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سبيعاً أبا سا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هدت الحسن بن علي، وأتي برجل أقر بسرقة، فقال له ال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علك اختلست؟، لكي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بن أبي شيبة أيضاً حدثنا محمد بن بشر ثنا سعيد بن أبي عروبة عن سليمان الناجي عن أبي المتوكل أن أبا هريرة أُتي بسارق، وهو يومئذ أمي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رقت أسرقت؟ 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مرتين، أو ثلاث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أبي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بن أبي شيبة أيضاً حدثنا شريك عن جابر عن مولى لأبي مسعود عن أبي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 برجل سرق،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رقت؟ 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دت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دته، فخلى سبي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حنيفة عن حماد بن أبي سليمان عن إبراهيم النخع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 أبو مسعود الأنصاري بامرأة سرقت جمل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رقت؟ قو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فقالت لا، فترك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ثوري عن حماد عن إبراهيم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أبي الدرد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واه عبد الرزاق أيضاً أخبرنا الثوري عن علي بن الأقمر عن يزيد بن أبي كبشة عن أبي الدرداء أنه أتي بامرأة سرقت، يقا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لامة، فقا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سلامة، سرقت؟ قو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فدرأ عن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محمد بن الحسن أيضاً أخبرنا أبو حنيفة ثنا إبراهيم بن محمد بن المنتشر عن أبيه عن يزيد بن أبي بشر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بن أبي شيبة أيضاً حدثنا وكيع عن سفيان عن علي بن الأقمر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عمرو بن العا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يونس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 م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سحاق بن إبراهيم بن يونس ثنا يعقوب بن إبراهيم الدورقي ثنا يحيى بن أبي بكير ثنا شعبة ثنا عمرو بن شرحبيل عن رج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ا أراد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أبي بكر الصديق أن يقتل، قال له عمرو بن العا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دعيت أماناً؟ ادعيت شيئ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أنه يلقنه، فإ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يجير على الناس أدناهم، فلم يدع شيئاً، فضرب عنقه،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أبي واق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بن سعيد عن سليمان بن يسار عن أبي واقد الليثي أن عمر بن الخطاب أتاه رجل، وهو بالشام، فذكر له أنه وجد مع امرأته رجلاً، فبعث عمر بن الخطاب أبا واقد الليثي إلى امرأته، يسألها عن ذلك، فأتاها وعندها نسوة، فذكر لها الذي قال زوجها لعمر، وأخبرها أنها لا تؤخذ بقوله، وجعل يلقنها لتنزع، فأبت أن تنزع، وتمت على الاعتراف، فأمر بها عمر، فرجم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 مالك رواه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ن طريق الشافعي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رق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تلقين السا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لتلقين في الح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بي أمية المخزو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نهي عن الشفاعة في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ه بعض اختصا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حمد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ند أبي بكر الصدي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امر هذا هو الشعبي الامام، كما يعرف من ترجمة عبد الرحمن بن أبزي، وراجع ترجمة عبد الرحمن بن أب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استيعا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محمد بن أبي بكر الصد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أتى به عمرو بن العاص فقتله صبراً، وروى شعبة وابن عيينة عن عمرو بن دينا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ى عمرو بن العاص بمحمد بن أبي بكر أسير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معك عهد؟ هل معك عقد من أح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فأمر به فقت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إصا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هد محمد مع عليّ الجمل وصفين، ثم أرسله إلى مصر أميراً، فدخلها في شهر رمضان سنة سبع وثلاثين، فولى إمارتها لعلي، ثم جهز معاوية عمرو ابن العاص في عسكر إلى مصر، فقاتلهم محمد، وانهزم، ثم قتل في مصر سنة ثمان وثلاثين، حكاه ابن يونس،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الرج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ستر على مسلم ستر اللّه عليه في الدنيا والآخر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عن أبي هريرة مرفوعاً، ومن ستر على مسلماً ستره اللّه في الدنيا والآخرة، واللّه في عون العبد ما كان في عون أخيه، وقد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ضت السنة من لدن رسول اللّه صلى الله عليه وسلم، والخليفتين من بعده أن لا شهادة للنساء في الحدود والقصاص،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فص عن حجاج عن الزه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ضت السنة من رسول اللّه صلى اللّه عليه وسلم والخليفتين من بعده أن لا تجوز شهادة النساء في الحدو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عن الشعبي، والنخعي، والحسن، والضحاك،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تجوز شهادة النساء في الحدود، وأخرج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حسن بن عمارة بن الحكم بن عتيبة أن علي بن أبي طال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جوز شهادة النساء في الحدود والدماء،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شهادة النساء جائزة، فيما لا يستطيع الرجال النظر إليه</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حسن بن جريج عن ابن شهاب عن الزه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ضت السنة أن تجوز شهادة النساء، فيما لا يطلع عليه غيرهن، من ولادات النساء، وعيوبه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وقد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ثبوت النسب</w:t>
      </w:r>
      <w:r>
        <w:rPr>
          <w:rFonts w:cs="Times New Roman" w:ascii="Times New Roman" w:hAnsi="Times New Roman"/>
          <w:sz w:val="24"/>
          <w:szCs w:val="24"/>
          <w:rtl w:val="true"/>
        </w:rPr>
        <w:t>"</w:t>
      </w:r>
      <w:r>
        <w:rPr>
          <w:rFonts w:ascii="Times New Roman" w:hAnsi="Times New Roman" w:cs="Times New Roman"/>
          <w:sz w:val="24"/>
          <w:sz w:val="24"/>
          <w:szCs w:val="24"/>
          <w:rtl w:val="true"/>
        </w:rPr>
        <w:t>، وروى عبد الرزاق أيضاً أخبرنا أبو بكر بن أبي سبرة عن موسى بن عقبة عن القعقاع بن حكيم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جوز شهادة النساء وحدهن، إلا على ما لا يطلع عليه إلا هن، من عورات النساء، وما يشبه ذلك، من حملهن وحيضهن، قال عبد الرز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برنا ابن جريج أنبأ أبو بكر بن عمرو بن سليم مولاهم حدثهم عن ابن المسيب، مثل حديث ابن عمر ه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ثني عن أبي النضر عن عروة بن الزبير مثل هذا، وعن محمد بن عمرو عن يحيى بن عبد الرحمن بن حاطب عن عبيد اللّه بن عبد اللّه عن عتبة مث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صنف استدل بهذا الحديث على أنه تقبل في الولادة، والبكارة، وما لا يطلع عليه الرجال، شهادة امرأة واح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 النساء جمع محلى بالألف واللام، فيتناول الأقل، والشافعي يشترط أربعاً، ومذهب أحمد كمذهبنا، ولنا حديث القابلة، وفيه عن علي، وعمر،</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حديث علي 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ثوري عن جابر الجعفي عن عبد اللّه بن يحيى أن علياً أجاز شهادة المرأة القابلة وحدها في الاستهلا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سند ضعيف، فإن الجعفي، وابن يحيى فيهما مقال</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كتاب الأقض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عبد الملك الواسطي عن الأعمش عن أبي وائل عن حذيفة أن النبي صلى الله عليه وسلم أجاز شهادة القاب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حمد بن عبد الملك لم يسمع من الأعمش، بينهما رجل مجهول، وهو أبو عبد الرحمن المدائني، ثم أخرجه عن محمد بن عبد الملك عن أبي عبد الرحمن المدائني عن الأعمش به،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حديث باطل لا أصل 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س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الشافع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رت بيني، وبين محمد بن الحسن مناظرة، عند هارون الرشيد، 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شيء أخذت في شهادة القابلة وحد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قول علي بن أبي طالب، 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رواه عن عليّ رجل مجهول،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بن يحيى، والذي رواه عن ابن يحيى جابر الجعفي، وكان يؤمن بالرجعة،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سويد بن عبد العزيز بن غيلان بن جامع عن عطاء بن أبي مروان عن أبيه عن علي، وسويد هذا ضعيف، وروى محمد بن عبد الملك الواسطي عن أبي عبد الرحمن المدائني عن الأعمش عن أبي وائل عن حذيفة أن النبي صلى الله عليه وسلم أجاز شهادة القابلة، وهذا لا يصح، قال أبو الحسن الدارقطني، فيما أخبرني أبو عبد الرحمن السلمي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عبد الرحمن المدائني مجهول، وقال إسحاق بن راهو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صح حديث علي في القابلة لقلنا به، ولكن في سنده خلل،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إبراهيم بن أبي يحيى الأسلمي أخبرني إسحاق عن ابن شهاب أن عمر بن الخطاب أجاز شهادة امرأة في الاستهلال،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قض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قد م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س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مسلمون عدول بعضهم على بعض، إلا محدوداً في قذف</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رحيم بن سليمان عن حجاج عن عمرو بن شعيب 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مسلمون عدول بعضهم على بعض، إلا محدوداً في فري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ثله عن عمر،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في كتاب عمر إلى أبي موسى 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أقضية</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يد اللّه بن أبي حميد عن أبي المليح الهذ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ب عمر بن الخطاب إلى أبي موسى الأشعري، أما ب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القضاء فريضة محكمة، وسنة متبعة، فافهم إذا أدلى إليك، فإنه لا ينفع تكلم بحق لا نفاذ له، وآس بين الناس في وجهك، ومجلسك، وقضائك، حتى لا ييأس الضعيف من عدلك، ولا يطمع الشريف في حيفك، البينة على من ادعى، واليمين على من أنكر، والصلح جائز بين المسلمين، إلا صلحاً أحل حراماً، أو حرم حلالاً، لا يمنعك قضاء قضيته راجعت فيه نفسك، وهديت فيه لرشدك، أن تراجع الحق، فإن الحق قديم، ومراجعة الحق خير من التمادي في الباطل، الفهم فيما يختلج في صدرك، مما لم يبلغك في الكتاب والسنة، اعرف الأشباه والأمثال، ثم قس الأمور عند ذلك، فاعمد إلى أحبها إلى اللّه، وأشبهها بالحق، فيما ترى، اجعل للمدعي أمداً ينتهي إليه، فإن أحضر بينة أخذ بحقه، وإلا وجهت القضاء عليه، فإن ذلك أجلى للعمى، وأبلغ في العذر، المسلمون عدول بعضهم على بعض، إلا محدوداً في حد، أو مجرباً في شهادة زور، أو ظنيناً في ولاء، أو قرابة، إن اللّه تعالى تولى منكم السرائر، ودرأ عنكم بالبينات، ثم إياك والقلق، والضجر، والتأذي بالناس، والتنكر للخصوم في مواطن الحق الذي يوجب اللّه بها الأجر، ويحسن بها الذكر، فإنه من يصلح نيته فيما بينه وبين اللّه تعالى ولو على نفسه، يكفه اللّه ما بينه وبين الناس، ومن تزين للناس بما يعلم اللّه منه غير ذلك يشنه اللّه، فما ظنك يثواب غير اللّه في عاجل رزقه، وخزائن رحمته، والسلام عليك ورحمة اللّه وبركا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يد اللّه بن أبي حميد ضعيف، وأخرجه الدارقطني أيضاً من طريق أحمد ثنا سفيان بن عيينة ثنا إدريس الأودي عن سعيد بن أبي بردة، وأخرج الكتاب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كتاب عمر، ثم قرئ على 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ههنا إلى أبي موسى أما بعد، فذكره، 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عبد اللّه الحافظ ثنا أبو العباس محمد بن يعقوب ثنا محمد بن إسحاق الصغاني ثنا محمد بن عبد اللّه بن كناسة ثنا جعفر بن برقان عن معمر البصري عن أبي العوام البص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ب عمر، فذكره</w:t>
      </w:r>
      <w:r>
        <w:rPr>
          <w:rFonts w:cs="Times New Roman" w:ascii="Times New Roman" w:hAnsi="Times New Roman"/>
          <w:sz w:val="24"/>
          <w:szCs w:val="24"/>
          <w:rtl w:val="true"/>
        </w:rPr>
        <w:t xml:space="preserve">. </w:t>
      </w:r>
    </w:p>
    <w:p>
      <w:pPr>
        <w:pStyle w:val="Normal"/>
        <w:bidi w:val="1"/>
        <w:ind w:left="0" w:right="0" w:hanging="0"/>
        <w:jc w:val="left"/>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قضية</w:t>
      </w:r>
      <w:r>
        <w:rPr>
          <w:rFonts w:cs="Times New Roman" w:ascii="Times New Roman" w:hAnsi="Times New Roman"/>
          <w:sz w:val="24"/>
          <w:szCs w:val="24"/>
          <w:rtl w:val="true"/>
        </w:rPr>
        <w:t xml:space="preserve">" </w:t>
      </w:r>
      <w:r>
        <w:rPr>
          <w:rFonts w:cs="Times New Roman" w:ascii="Times New Roman" w:hAnsi="Times New Roman"/>
          <w:sz w:val="24"/>
          <w:szCs w:val="24"/>
        </w:rPr>
        <w:t>51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كلتا الطريق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ذا علمت مثل الشمس فاشهد، وإلا فدع</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أحكام</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ابن سليمان بن مشمول ثنا أبيّ ثنا عبيد اللّه بن سلمة بن وهرام عن أبيه عن طاوس عن ابن عباس أن رجلاً سأل النبي صلى الله عليه وسلم عن الشهاد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ترى الشم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مثلها فاشهد، أو د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صححيح الإسناد، ولم يخرجاه، وتعقبه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 هو حديث واهٍ، فإن محمد بن سليمان بن مشمول ضعفه غير واح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كذلك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اه بمحمد بن سليمان ابن مشمول، وأسند ابن عدي تضعيفه عن النسائي، ووافق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مة ما يرويه لا يتابع عليه، إسناداً ولا متناً،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فص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تقبل شهادته ومن لا تقبل</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تقبل شهادة الولد لوالده، ولا شهادة الوالد لولده، ولا المرأة لزوجها، ولا الزوج لامرأته، ولا العبد لسيده، ولا المولى لعبده، ولا الأجير لمن استأجر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 ابن أبي شيبة</w:t>
      </w:r>
      <w:r>
        <w:rPr>
          <w:rFonts w:cs="Times New Roman" w:ascii="Times New Roman" w:hAnsi="Times New Roman"/>
          <w:sz w:val="24"/>
          <w:szCs w:val="24"/>
          <w:rtl w:val="true"/>
        </w:rPr>
        <w:t>"</w:t>
      </w:r>
      <w:r>
        <w:rPr>
          <w:rFonts w:ascii="Times New Roman" w:hAnsi="Times New Roman" w:cs="Times New Roman"/>
          <w:sz w:val="24"/>
          <w:sz w:val="24"/>
          <w:szCs w:val="24"/>
          <w:rtl w:val="true"/>
        </w:rPr>
        <w:t>، وعبد الرزاق من قول شريح، قال عبد الرز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سفيان عن جابر عن عامر عن شري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جوز شهادة الابن لأبيه، ولا الأب لابنه، ولا المرأة لزوجها، ولا الزوج لامرأته، ولا الشريك لشريكه في شيء بينهما، لكن في غيره، ولا الأجير لمن استأجره، ولا العبد لسيد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وكيع ثنا سفيان به، وأخرجا نحوه عن إبراهيم النخعي،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خصاف بإسناد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نبي صلى الله عليه وسلم </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خصاف باسناده،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فتح القد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كن الخصاف، وهو أبو بكر الرازي الذي شهد له أكابر المشايخ أنه كبير في العلم، رواه بسنده إلى عائشة رضي اللّه عنها ثنا صالح بن زري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ثق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مروان ابن معاوية الفزاري عن يزيد الشامي عن الزهري عن عروة عن عائشة رضي اللّه عنها عن النبي صلى الله عليه وسلم،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شهد بفضله وإتقانه وتفقهه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أحكام القرآ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ه وجه المذهب جزاه اللّه حساباً</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شهادة للقانع بأهل البي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راشد عن سليمان بن موسى عن عمرو بن شعيب به عن أبيه عن جده أن رسول اللّه صلى الله عليه وسلم رد شهادة الخائن، والخائنة، وذي الغمر على أخيه، وشهادة القانع لأهل البيت، وأجازها لغير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غمر الشحن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عن عبد الرزاق 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راشد وثقه أحمد بن حنبل، ويحيى بن معين، وغيرهما، وتكلم فيه بعض الأئمة، وقد تابعه غيره عن سل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يضاً عن عمرو بن شعيب حجاج بن أرطأة، وآدم بن فائد، وهما ضعيفان، فحديث الحجاج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 ابن ماج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حديث آدم بن فائ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لاهما لم يذكر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قانع، ولفظه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جوز شهادة خائن، ولا خائنة، ولا محدود في الإسلام، ولا ذي غمر على آخر،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بن زياد الدمشقي عن الزهري عن عرو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لا تجوز شهادة خائن، ولا خائنة، ولا مجلود حداً، ولا ذي غمر على أخيه، ولا مجرب بشهادة الزور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القانع أهل البيت، ولا ظنين في ولاء، ولا قراب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غريب، لا نعرفه إلا من حديث يزيد بن زياد الدمشقي، وهو يضعف في الحديث، ولا يصح هذا من قبل إسناده، والغ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داو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بو عبيد القاسم بن سلام في كتاب </w:t>
      </w:r>
      <w:r>
        <w:rPr>
          <w:rFonts w:cs="Times New Roman" w:ascii="Times New Roman" w:hAnsi="Times New Roman"/>
          <w:sz w:val="24"/>
          <w:szCs w:val="24"/>
          <w:rtl w:val="true"/>
        </w:rPr>
        <w:t>"</w:t>
      </w:r>
      <w:r>
        <w:rPr>
          <w:rFonts w:ascii="Times New Roman" w:hAnsi="Times New Roman" w:cs="Times New Roman"/>
          <w:sz w:val="24"/>
          <w:sz w:val="24"/>
          <w:szCs w:val="24"/>
          <w:rtl w:val="true"/>
        </w:rPr>
        <w:t>غريب الحديث</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أبو عب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غ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داوة، والقان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تابع لأهل البيت، كالخادم لهم، والظن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تهم في دينه،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قض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ترد شهاد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شهاد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2</w:t>
      </w:r>
      <w:r>
        <w:rPr>
          <w:rFonts w:ascii="Times New Roman" w:hAnsi="Times New Roman" w:cs="Times New Roman"/>
          <w:sz w:val="24"/>
          <w:sz w:val="24"/>
          <w:szCs w:val="24"/>
          <w:rtl w:val="true"/>
        </w:rPr>
        <w:t xml:space="preserve">، وحديث آدم بن فائد 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خر الأقض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شهاد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جوز شهادة خائن ولا خائنة، ولا مجلود حداً، ولا مجلودة، ولا ذي غمر لأحنة، أو لأخيه، ولا مجرب شهادة، ولا القانع بأهل البيت لهم، قال الفزاري</w:t>
      </w:r>
      <w:r>
        <w:rPr>
          <w:rFonts w:cs="Times New Roman" w:ascii="Times New Roman" w:hAnsi="Times New Roman"/>
          <w:sz w:val="24"/>
          <w:szCs w:val="24"/>
          <w:rtl w:val="true"/>
        </w:rPr>
        <w:t>: "</w:t>
      </w:r>
      <w:r>
        <w:rPr>
          <w:rFonts w:ascii="Times New Roman" w:hAnsi="Times New Roman" w:cs="Times New Roman"/>
          <w:sz w:val="24"/>
          <w:sz w:val="24"/>
          <w:szCs w:val="24"/>
          <w:rtl w:val="true"/>
        </w:rPr>
        <w:t>القان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تاب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قضية</w:t>
      </w:r>
      <w:r>
        <w:rPr>
          <w:rFonts w:cs="Times New Roman" w:ascii="Times New Roman" w:hAnsi="Times New Roman"/>
          <w:sz w:val="24"/>
          <w:szCs w:val="24"/>
          <w:rtl w:val="true"/>
        </w:rPr>
        <w:t xml:space="preserve">" </w:t>
      </w:r>
      <w:r>
        <w:rPr>
          <w:rFonts w:cs="Times New Roman" w:ascii="Times New Roman" w:hAnsi="Times New Roman"/>
          <w:sz w:val="24"/>
          <w:szCs w:val="24"/>
        </w:rPr>
        <w:t>5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يزيد بن أبي زياد القرشي، وقال الحافظ ابن حج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cs="Times New Roman" w:ascii="Times New Roman" w:hAnsi="Times New Roman"/>
          <w:sz w:val="24"/>
          <w:szCs w:val="24"/>
        </w:rPr>
        <w:t>32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زيد بن زياد،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بي زياد القرشي الدمشقي،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ما اثنان، روى عن الزهري، وسليمان بن حبي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سخة السعيد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مجرب شهادة زو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نبي صلى الله عليه وسلم نهى عن الصوتين الأحمق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نائحة، والمغن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نائز</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يسى بن يونس عن ابن أبي ليلى عن عطاء 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ذ النبي صلى الله عليه وسلم بيد عبد الرحمن بن عوف، فانطلق به إلى ابنه إبراهيم، فوجده يجود بنفسه، فأخذه النبي صلى الله عليه وسلم فوضعه في حجره، وبكى، فقال له عبد الرح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بكي يا رسول اللّه، وقد نهيت عن البك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ني لم أنه عن البكاء، ولكني نهيت عن صوتين أحمق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وت عند نغمة لعب، ولهو، ومزامير شيطان، وصوت عند مص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مش وجوه، وشق جيوب، ورنة شيط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ابن أبي شيبة، وإسحاق بن راهويه، وعبد بن حميد، وأبو داود الطيالس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بن أبي شيبة، حدثنا علي بن هاشم عن ابن أبي ليلى له، وقال ابن راهو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وكيع عن ابن أبي ليلى به، وقال عبد بن حم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بيد اللّه بن موسى عن ابن أبي ليلى به، وقال 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بو عوانة عن ابن أبي ليلى به، وكلهم ذكروه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ند جاب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أبي عوانة به، و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ما هذه رحمة، ومن لا يرحم لا يرحم، يا إبراهيم لولا أنه قول حق، ووعد صدق، وسبيل مأتي، وقضاء مقضي، وأن آخرنا سيلحق بأولنا لحزنا عليك حزناً أشد من هذ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هم من جعل هذا الحديث م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ند عبد الرحمن بن عو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كذلك البزار، و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نضر بن إسماعيل عن محمد بن عبد الرحمن بن أبي ليلى عن عطاء عن جابر عن عبد الرحمن بن عوف،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ذ رسول اللّه صلى الله عليه وسلم بيدي، فانطلق بي إلى ابنه إبراهيم، إلى آخره، ذكراه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ند ابن عو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حديث لا نعلمه يروى عن عبد الرحمن، إلا من هذا الوجه، بهذا الإسنا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عب الإ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حاكم بسنده عن يونس بن بكير عن محمد بن عبد الرحمن بن أبي ليلى به،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عبد الرحمن بن أبي ليلى ضعيف، ولعله اعتض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نة الشيط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ي الغناء، والمزام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جاء مبيناً في رواية البيهقي،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فضائل مارية القبطية</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ماعيل بن محمد بن عبد الرحمن بن عوف عن أبيه عن جده عبد الرحمن بن عوف،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ذ النبي صلى الله عليه وسلم بيدي، الحديث، وسكت عن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نائز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الرخصة في البكاء على الم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لكن في لفظ المخرج بعض زياد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رائيل عن محمد بن عبد الرحمن بن أبي ليلى عن عطاء عن جابر عن عبد الرحمن بن عوف، فوقع الغلط في إسناده في التخريج</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نبي صلى الله عليه و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أجاز شهادة النصارى بعضهم على بعض،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بهذا اللفظ، وهو غير مطابق للحكمين، فإن المصنف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قبل شهادة أهل الذمة بعضهم على بعض، وإن اختلفت مللهم، ثم استدل بالحديث، ول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هل الكتاب، عو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نصارى، لكان أولى، وموافقاً للحكمين، أعني اتحاد الملة واختلافها، هكذا 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جالد عن الشعبي عن جابر بن عبد اللّه أن النبي صلى الله عليه وسلم أجاز شهادة أهل الكتاب، بعضهم على بعض،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جالد فيه مقال، إلا أن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م إذا قبلوا عند اتحاد الملة قبلوا عند اختلافها، لعدم القائل بالفصل، فاللّه أعلم، قال شيخنا علاء ال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ؤخذ من بعض نسخ </w:t>
      </w:r>
      <w:r>
        <w:rPr>
          <w:rFonts w:cs="Times New Roman" w:ascii="Times New Roman" w:hAnsi="Times New Roman"/>
          <w:sz w:val="24"/>
          <w:szCs w:val="24"/>
          <w:rtl w:val="true"/>
        </w:rPr>
        <w:t>"</w:t>
      </w:r>
      <w:r>
        <w:rPr>
          <w:rFonts w:ascii="Times New Roman" w:hAnsi="Times New Roman" w:cs="Times New Roman"/>
          <w:sz w:val="24"/>
          <w:sz w:val="24"/>
          <w:szCs w:val="24"/>
          <w:rtl w:val="true"/>
        </w:rPr>
        <w:t>الهد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يهود، عو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نصارى، واحتج له مقلداً لغيره، بحديث 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هذا الإسنا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ت اليهود برجل وامرأة منهم زني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ئتوني بأعلم رجلين منكم، فأتوه بابني صوريا، فنشدهما، كيف تجدان أمر هذين في التوراة؟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جد فيهما إذا شهد أربعة أنهم رأوا ذكره في فرجها، كالميل في المكحلة رج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 يمنعكما أن ترجموهما؟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هب سلطاننا فكرهنا القتل، فدعا رسول اللّه صلى الله عليه وسلم باليهود</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دعا باليهود، كذا بخطه، وبخط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هامش</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شهود عليه، فجاء أربعة فشهدوا أنهم رأوا ذكره في فرجها، كالميل في المكحلة، فأمر عليه السلام برجم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وجدته في نسخة علاء الدين بخط يده، وهو تصحيف، وإنما 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دعا بالشهود، كشفته من نحو عشرين نسخة، ورواه كذلك إسحاق بن راهويه، وأبو يعلى الموصلي، 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لهم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دعا بالشهود، قال الدارقطني، تفرد به مجالد عن الشعبي، وليس بالقو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آخر الوصاي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 في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دعا بالشهود، فشهدوا زيادة في الحديث، تفرد بها مجالد، ولا يحتج بما ينفرد به،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مة ما يرويه غير محفوظ،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أيضاً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شيم عن ابن شبرمة عن الشعبي بنحوه مرسلاً، لم يذكر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دعا بالشهود، فشهدوا،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شكل على أحد الحكمين، وهو اختلاف الملة،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 بن راشد اليمامي عن يحيى بن أبي سلمة عن أبي هريرة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جوز شهادة ملة على ملة، إلا ملة محمد، فإنها تجوز شهادتهم على غير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الدارقطني،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 بن راشد ليس بالقوي، ضعفه أحمد بن حنبل، وأبو زرعة، وابن مع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عمر بن راشد، وأسند تضعيفه عن البخاري، وأحمد، والنسائي، وابن معين</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عمر رضي اللّه عنه قبل شهادة علقمة الخصي،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أقض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بن علية عن ابن عون عن ابن سيرين أن عمر أجاز شهادة علقمة الخصي، على ابن مظعو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نع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ل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عبد الرحمن بن مه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إسماعيل بن مسلم عن أبي المتوكل أن الجارود شهد على قدامة أنه شرب الخمر،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معك شاهد آخ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جارود ما أراك إلا مجلود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شرب ختنك، وأجلد أ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علقمة الخصي ل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جوز شهادة الخص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بال الخصي لا تقبل شهادت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ي أشهد أني قد رأيته يقيئها،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قاءها حتى شربها، فأقامه، ثم جلده الح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قدامة مطولاً، ليس فيه ذكر علقمة، وتلخيصه عن عبد اللّه بن عامر بن ربيعة أن عمر بن الخطاب استعمل قدامة بن مظعون على البحرين، وهو خال حفصة، فقدم الجارود سيد عبد القيس من البحرين على عمر، فشهد على قدامة أنه شرب، فسك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يشهد مع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هريرة، فدعا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م تشه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ه سكران يقئ، فكتب عمر إلى قدامة يطلبه حتى قدم عليه، فسأله، فقال الجار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مير المؤمنين أقم على هذا كتاب اللّه،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راك إلا خصماً، وما شهد معك إلا واحد، فقال الجار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شدك اللّه،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تسكن لسانك، أو لأسوء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ما ذاك بالحق أن يشرب ختنك الخمر، وتسوءني أنا، فقال أبو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مير المؤمنين إن كنت تشك في شهادتنا، فأرسل إلى امرأته هند ابنة الوليد، فاسألها، فأرسل عمر إلى هند، فشهدت على زوجها، فحده عمر، وغضب قدامة على عمر زماناً، وحجا متغاضبين، فلما قفلا من حجهما، ونزل عمر بالسقيا، فنام بها، ثم استيقظ مرعوب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جلوا علي بقدامة، فواللّه إني لأرى آتياً أتاني، فقال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عمر سالم قدامة، فإنه أخوك، فأبى قدامة أن يأتيه، فأمر عمر أن يجروه إليه، فلما أُتي به، كلمه عمر، واستغفر له، انتهى</w:t>
      </w:r>
      <w:r>
        <w:rPr>
          <w:rFonts w:cs="Times New Roman" w:ascii="Times New Roman" w:hAnsi="Times New Roman"/>
          <w:sz w:val="24"/>
          <w:szCs w:val="24"/>
          <w:rtl w:val="true"/>
        </w:rPr>
        <w:t xml:space="preserve">. </w:t>
      </w:r>
    </w:p>
    <w:p>
      <w:pPr>
        <w:pStyle w:val="Normal"/>
        <w:bidi w:val="1"/>
        <w:ind w:left="0" w:right="0" w:hanging="0"/>
        <w:jc w:val="left"/>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قبل شهادة الأقلف، ولا تقبل صلاته، ولا تؤكل ذبيحت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يوجد في بعض نسخ </w:t>
      </w:r>
      <w:r>
        <w:rPr>
          <w:rFonts w:cs="Times New Roman" w:ascii="Times New Roman" w:hAnsi="Times New Roman"/>
          <w:sz w:val="24"/>
          <w:szCs w:val="24"/>
          <w:rtl w:val="true"/>
        </w:rPr>
        <w:t>"</w:t>
      </w:r>
      <w:r>
        <w:rPr>
          <w:rFonts w:ascii="Times New Roman" w:hAnsi="Times New Roman" w:cs="Times New Roman"/>
          <w:sz w:val="24"/>
          <w:sz w:val="24"/>
          <w:szCs w:val="24"/>
          <w:rtl w:val="true"/>
        </w:rPr>
        <w:t>الهداي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هو ما أخرج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أقض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بشر ثنا سعيد عن قتادة عن جابر بن زيد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تجوز شهادة الأقلف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w:t>
      </w:r>
      <w:r>
        <w:rPr>
          <w:rFonts w:ascii="Times New Roman" w:hAnsi="Times New Roman" w:cs="Times New Roman"/>
          <w:sz w:val="24"/>
          <w:sz w:val="24"/>
          <w:szCs w:val="24"/>
          <w:rtl w:val="true"/>
        </w:rPr>
        <w:t>، ولا تقبل له صلاة، ولا تؤكل له ذبيح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الحسن لا يرى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قتا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ابن عباس يكره ذبيحة الأرغل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تجوز صلاته، ولا تقبل شهادته، وفيه قصة، ومن طريق عبد الرزاق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شعب الإيم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باب الستو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حك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شهادة أهل الكتاب بعضهم على بع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w:t>
      </w:r>
      <w:r>
        <w:rPr>
          <w:rFonts w:ascii="Times New Roman" w:hAnsi="Times New Roman" w:cs="Times New Roman"/>
          <w:sz w:val="24"/>
          <w:sz w:val="24"/>
          <w:szCs w:val="24"/>
          <w:rtl w:val="true"/>
        </w:rPr>
        <w:t>باب في رجم اليهودي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دعا رسول اللّه صلى الله عليه وسلم بالشهود،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خر النذور قبل الرض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رجم اليهودي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يثم عن المغيرة عن إبراهيم، والشعبي مرسلاً، وعن هشيم عن ابن شبرمة عن الشعبي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رائ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4</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قض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واح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مجالداً يذكر عن الشع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شريح يجيز شهادة كل ملة على ملت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يجيز شهادة اليهودي على النصراني، ولا النصراني على اليهودي، إلا المسلمين، فإنه كان يجبز شهادتهم على الملل كل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سلمة عن أبي هريرة، فيما أحس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رث ملة ملة، ولا تجوز شهادة ملة على ملة، إلا أمتي تجوز شهادتهم على من سواهم</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طبراني، وفيه عمر بن راشد، وهو ضعي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خصا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بل شهادة الأقلف، وتجوز صلاته وإمامته، إلا إذا تركه على وجه الرغبة عن السنة، لا خوفاً من الهلاك، وكل من يراه واجباً يبطل به شهادته، وعندنا هو سنة، لما روي عنه صلى الله عليه وسلم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تان للرجال سنة، وللنساء مكرمة، وما عن ابن عباس رضي اللّه عنهما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قبل شهادته، ولا تقبل صلاته، ولا تؤكل ذبيحته، وإنما أراد به المجوسي، ألا ترى إلى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تؤكل ذبيحته، اهـ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فتح القد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أثي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ه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غ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حديث ابن عباس أنه كان يكره ذبيحة الأرغل، أي الأقلف، وهو مقلوب الأغرل، كجبذ وجذ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اختلاف في الشهادة</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شهادة على الإر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هما شيء</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شهادة على الشهاد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رضي اللّه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تجوز على شهادة رجل إلا شهادة رجلين،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إبراهيم بن أبي يحيى الأسلمي عن حسين بن ضميرة عن أبيه عن جده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جوز على شهادة الميت إلا رجل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عن إسماعيل الأزرق عن الشع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جوز شهادة الشاهد على الشاهد حتى يكونا اثنين،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 في شاهد الزور</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عن عمر رضي اللّه عنه أنه ضرب شاهد الزور أربعين سوطاً، وسخم وجه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خالد عن حجاج عن مكحول عن الوليد بن أبي مالك أن عمر كتب إلى عماله بالشام في شاهد الز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ضرب أربعين سوطاً، ويسخم وجهه، ويحلق رأسه، ويطال حبس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ت عن مكحول أن عمر بن الخطاب ضرب شاهد الزور أربعين سوط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يحيى بن العلاء أخبرني الأحوص بن حكيم عن أبيه أن عمر بن الخطاب أمر بشاهد الزور أن يسخم وجهه، وتلقى عمامته في عنقه، ويطاف به في القبائل،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ريح رحمه اللّه أنه كان يشهر شاهد الزور ولا يضر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ذي نقل عنه في ذلك أنه كان يبعثه إلى سوقه إن كان سوقياً، أو إلى قومه إن كان غير سوقي بعد العصر، أجمع ما كانوا،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ريحاً يقرئكم السلام،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ا وجدنا هذا شاهد زور، فاحذروه وحذروا الناس من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حنيفة عن الهيثم ابن أبي الهيثم عمن حدثه عن شريح أنه كان إذا أخذ شاهد زور، فإن كان من أهل السوق، قال للرس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 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ريحاً يقرئكم السلام، ويقول ل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ا وجدنا هذا شاهد زور فاحذروه، وإن كان من العرب أرسل به إلى مسجد قومه، أجمع ما كانوا، فقال للرسول مثل ما قال في المرة الأول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قرب منه ما 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ثنا سفيان عن أبي حص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شريح يبعث بشاهد الزور إلى مسجد قومه، أو إلى سوقه،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ا قد زيفنا شهادة هذ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كان يكتب اسمه عنده، فإن كان من العرب بعث به إلى مسجد قومه، وإن كان من الموالي بعث به إلى سوقه، يعلمهم ذلك م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ثوري عن الجعد بن ذكو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 شريح بشاهد زور، فنزع عمامته عن رأسه، وخفقه بالدرة خفقات، وبعث به إلى المسجد يعرفه الناس،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قال سخم وجهه إذا سوده من السخام، وهو سواد القدر، وقد ج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حاء المهمل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الأسحم، وهوالأسود،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يسخم وجه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خ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نتهى من </w:t>
      </w:r>
      <w:r>
        <w:rPr>
          <w:rFonts w:cs="Times New Roman" w:ascii="Times New Roman" w:hAnsi="Times New Roman"/>
          <w:sz w:val="24"/>
          <w:szCs w:val="24"/>
          <w:rtl w:val="true"/>
        </w:rPr>
        <w:t>"</w:t>
      </w:r>
      <w:r>
        <w:rPr>
          <w:rFonts w:ascii="Times New Roman" w:hAnsi="Times New Roman" w:cs="Times New Roman"/>
          <w:sz w:val="24"/>
          <w:sz w:val="24"/>
          <w:szCs w:val="24"/>
          <w:rtl w:val="true"/>
        </w:rPr>
        <w:t>فتح القد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عبد الرزاق من طريق أخرى عن مكحول لم يذكر الولي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ذكر عبد الرزاق الوليد، كما هو مذكور عند ابن أبي شيبة، كما مر آنف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خصاف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دب القاض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سفيان عن أبي حص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شريح يبعث بشاهد الزور، الخ، نقلاً من </w:t>
      </w:r>
      <w:r>
        <w:rPr>
          <w:rFonts w:cs="Times New Roman" w:ascii="Times New Roman" w:hAnsi="Times New Roman"/>
          <w:sz w:val="24"/>
          <w:szCs w:val="24"/>
          <w:rtl w:val="true"/>
        </w:rPr>
        <w:t>"</w:t>
      </w:r>
      <w:r>
        <w:rPr>
          <w:rFonts w:ascii="Times New Roman" w:hAnsi="Times New Roman" w:cs="Times New Roman"/>
          <w:sz w:val="24"/>
          <w:sz w:val="24"/>
          <w:szCs w:val="24"/>
          <w:rtl w:val="true"/>
        </w:rPr>
        <w:t>فتح القد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رجوع عن الشهاد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ديث واح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عليه السل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نقصان عقل النساء</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عدلت شهادة اثنتين منهن بشهادة رجل</w:t>
      </w:r>
      <w:r>
        <w:rPr>
          <w:rFonts w:cs="Times New Roman" w:ascii="Times New Roman" w:hAnsi="Times New Roman"/>
          <w:sz w:val="24"/>
          <w:szCs w:val="24"/>
          <w:rtl w:val="true"/>
        </w:rPr>
        <w:t>".</w:t>
      </w:r>
    </w:p>
    <w:p>
      <w:pPr>
        <w:pStyle w:val="Normal"/>
        <w:bidi w:val="1"/>
        <w:ind w:left="0" w:right="0" w:hanging="0"/>
        <w:jc w:val="left"/>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الخدري، ومن حديث ابن عمر، ومن حديث أبي هريرة، ومن حديث ابن مسعود</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الخد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ضوء</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يدي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كا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ياض بن عبد اللّه عن أبي سعيد الخدري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معشر النساء تصدقن، وأكثرن الاستغفار، فإني رأيتكن أكثر أهل النار، فقالت امرأة منه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وما لنا أكثر أهل الن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كثرن اللعن، وتكفرن العشير، ما رأيت من ناقصات عقل ودين، أغلب لذي لب منكن،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وما نقصان العقل وال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نقصان العقل، فشهادة امرأتين تعدل شهادة رجل، فهذا نقصان العقل، وتمكث الليالي لا تصلي، وتفطر في رمضان، فهذا نقصان ال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يلاً على ما قبله، لم يذكر النص فيه، ورواه من حديث أبي هريرة أيضاً، محيلاً على ما قبله، فقال بعد حديث ابن عمر ه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أبي سعيد، وأبي هريرة عن النبي صلى الله عليه وسلم بمثل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إ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دينار عن ابن عمر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معشر النساء تصدقن، وأكثرن الاستغفار، إلى آخره سواء، ثم ذكر بعده حديث الخدري، وأبي هريرة، محيلاً عليه، وقال بمثل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مرفوعاً، نحوه سواءً إلا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نقصان دينهن، فإن إحداهن تقعد ما شاء اللّه من يوم وليلة، لا تسجد للّه سجد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الإسناد، ولم يخرجا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يض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ترك الحائض ال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زك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زكاة على الأقا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حائض تترك الصوم و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مختصراً،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عيد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خروج إلى المص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مختصراً جداً،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شهاد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شهادة النس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مختصراً مقتصراً على مقصود الترجم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ايم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بيان نقصان الإيمان بنقص الطاع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يان إطلاق لفظ الكفر على غير الكفر باللّه تعالى، ككفر النعمة، والحقو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كا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نساء أكثر أهل جهن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وكال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 أن النبي صلى الله عليه وسلم وكل بالشراء حكيم بن حزام،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كثير عن سفيان حدثني أبو حصين عن شيخ من أهل المدينة عن حكيم بن حزام أن رسول اللّه صلى الله عليه وسلم بعث معه بدينار يشتري له أضحية، فاشتراها بدينار، وباعها بدينارين، فرجع واشترى أضحية بدينار، وجاء بدينار إلى النبي صلى الله عليه وسلم، فتصدق به النبي صلى الله عليه وسلم، ودعا له أن يبارك في تجار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إسناده رجل مجهول، ورواه الترمذي حدثنا أبو كريب عن أبي بكر بن عياش عن أبي حصين عن حبيب بن أبي ثابت عن حكيم بن حزام، فذكر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رفه إلا من هذا الو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بيب لم يسمع عندي من حكيم،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عروة البارقي، 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بيب بن غرقدة حدثني الحي عن عروة البارق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طاه النبي صلى الله عليه وسلم ديناراً يشتري به أضحية، أو شاة، فاشترى شاتين، فباع إحداهما بدينار، فأتاه بشاة، ودينار، فدعا به بالبركة في بيعه، فكان لو اشترى تراباً لربح ف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أبو داود أيضاً، والترمذي، وابن ماجه،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لبيد، واس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ازة بن زبار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روة، فذكره، وأخرجه ابن ماجه أيضاً عن شبيب بن غرقدة عن عروة، فذكره بنحوه، وذكر الخطابي أن الخبرين معاً غير متصلين، لأن في أحدهما، وهو خبر حكيم بن حزام، رجلاً مجهولاً لا يدري من هو، وفي خبر عروة أن الحي حدثوه، وما كان هذا سبيله من الرواية، لم تقم به الحج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تخريج البخاري 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صدر 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الخيل معقود في نواصيها الخ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حتمل أنه سمع من علي ابن المديني، على التمام، فحدث به كما سمعه، وذكر فيه إنكار شبيب بن غرقدة، سماعه من عروة حديث شراء الشاة، وإنما سمعه من الحي عن عروة، ولم يسمع عن عروة إلا قو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خير معقود بنواصي الخيل، ويشبه أن الحديث في الشراء، لو كان على شرطه ل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تاب الوكا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ا جرت عادته في الحديث المشتمل على أحكام أن يذكره في الأبواب التي تصلح له، ولم يخرجه إلا في هذا الموضع، وذكر بعده حديث الخيل من رواية عبد اللّه بن عمر، وأنس بن مالك، وأبو هريرة، فدل ذلك على أن مراده حديث الخيل فقط، إذ هو على شرطه، وقد أخرج مسلم حديث شبيب بن غرقدة عن عروة، مقتصراً على ذكر الخيل، ولم يذكر حديث الشاة، وحديث الشاة من رواية أبي لبيد عن عروة طريق حسن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فظ البخاري في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لي بن عبد اللّه ثنا سفيان ثنا شبيب بن غرق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معت الحي يتحدثون عن عروة أن النبي صلى الله عليه وسلم أعطاه ديناراً يشتري له به شاة، فاشترى له به شاتين، فباع إحداهما بدينار، وأتاه بدينار وشاة، فدعا له بالبركة في بيعه، وكان لو اشترى التراب ربح فيه، قال سفيان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كان الحسن بن عمارة جاء بهذا الحديث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ه شبيب من عروة، فأتيته، فقال شب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لم أسمعه من عروة، سمعت الحي يخبرونه عنه، ولكني سمعته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النبي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ير معقود بنواصي الخيل إلى يوم القيا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بدء الخل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اب الذي قبل باب فضائل الصح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داً على عبد الحق في قوله، و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علم أن نسبة هذا الحديث إلى البخاري كما ينسب إليه ما يخرجه من صحيح الحديث خطأ، إذ ليس من مذهبه تصحيح حديث في إسناده من لم يسم، كهذا الحديث، فإن الحي الذين حدثوا به شبيباً لا يعرفون، فإن هذا الحديث هكذا منقطع، وإنما ساقه البخاري جاراً لما هو مقصوده في آخره، من ذكر الخيل، ولذلك أتبعه الأحاديث بذلك من رواية ابن عمر، وأنس، وأبي هريرة، كلها في الخيل، فقد تبين من هذا أن مقصد البخاري في الباب المذكور إنما هو سوق أخبار تتضمن أنه عليه السلام أخبر بمغيبات تكون بعده، فكان من جملة ذلك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خيل في نواصيها الخير، وكذلك القول فيما يورد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أحاديث المعلقة، والمرسلة، والمنقطعة، لا ينبغي أن يعتقد أن مذهبه صحتها، بل ليس هذا مذهبه إلا فيما يورده بإسناد موصول، على ما عرف من شرطه، وإنما اعتمد البخاري في هذا الحديث إسناد سفيان عن شبيب بن غرق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عرو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النبي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ير معقود بنواصي الخيل إلى يوم القيامة، وجرى في سياق الحديث من قصة الدينار والشاة، ما ليس من مقصوده، ولا على شرطه عن شبيب عن الحي عن عروة،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ات ابن القطان شيء آخر، وهو أن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جمع بين 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ق الحديثين شطرين، فذكر فصل الخي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زا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لصحيح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 وذكر فصل الشا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ناقب</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جعله من مفردات البخاري، وهذا أيضاً خطأ منه، لأنه يوهم أن فصل الشاة على شرطه، وليس كذلك، بل كان من الواجب أن لا يذكره بالكلية، أو ي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تعاليق</w:t>
      </w:r>
      <w:r>
        <w:rPr>
          <w:rFonts w:cs="Times New Roman" w:ascii="Times New Roman" w:hAnsi="Times New Roman"/>
          <w:sz w:val="24"/>
          <w:szCs w:val="24"/>
          <w:rtl w:val="true"/>
        </w:rPr>
        <w:t>"</w:t>
      </w:r>
      <w:r>
        <w:rPr>
          <w:rFonts w:ascii="Times New Roman" w:hAnsi="Times New Roman" w:cs="Times New Roman"/>
          <w:sz w:val="24"/>
          <w:sz w:val="24"/>
          <w:szCs w:val="24"/>
          <w:rtl w:val="true"/>
        </w:rPr>
        <w:t>،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w:t>
      </w:r>
      <w:r>
        <w:rPr>
          <w:rFonts w:ascii="Times New Roman" w:hAnsi="Times New Roman" w:cs="Times New Roman"/>
          <w:sz w:val="24"/>
          <w:sz w:val="24"/>
          <w:szCs w:val="24"/>
          <w:rtl w:val="true"/>
        </w:rPr>
        <w:t>باب في الشر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بعد ما جاء في اشتراط الولاء والزجر عن ذ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شر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لبيد عن عروة البارقي، وعند ابن ماجه من طريق شبيب بن غرقدة، وأبي لبيد لمازة بن زبار عن عروة البار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5</w:t>
      </w:r>
      <w:r>
        <w:rPr>
          <w:rFonts w:ascii="Times New Roman" w:hAnsi="Times New Roman" w:cs="Times New Roman"/>
          <w:sz w:val="24"/>
          <w:sz w:val="24"/>
          <w:szCs w:val="24"/>
          <w:rtl w:val="true"/>
        </w:rPr>
        <w:t xml:space="preserve">، قبل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حوال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ازة بن زبار الأزدري الجهضمي أبو لبيد بصري،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ر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زة</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بكسر اللام، وتخفيف الميم، وبالزا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وزبار</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بفتح الزاي، وتثقيل الموحدة، وآخره ر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دء الخل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بل باب فضائل الصح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إما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ضيلة الخ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ضيلة الخي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ط</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حسن بن عمارة جاءنا بهذا الحديث عنه، أي عن شبيب بن غرق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ه شبيب من عروة القائل هو الحس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تيته، أي قال 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تيت شبيباً،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فتح الب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اد البخاري بذلك بيان ضعف رواية الحسن بن عمارة، وأن شبيباً لم يسمع الخبر من عروة البارقي، وإنما سمعه من الح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w:t>
      </w:r>
      <w:r>
        <w:rPr>
          <w:rFonts w:cs="Times New Roman" w:ascii="Times New Roman" w:hAnsi="Times New Roman"/>
          <w:sz w:val="24"/>
          <w:szCs w:val="24"/>
          <w:rtl w:val="true"/>
        </w:rPr>
        <w:t>"</w:t>
      </w:r>
      <w:r>
        <w:rPr>
          <w:rFonts w:ascii="Times New Roman" w:hAnsi="Times New Roman" w:cs="Times New Roman"/>
          <w:sz w:val="24"/>
          <w:sz w:val="24"/>
          <w:szCs w:val="24"/>
          <w:rtl w:val="true"/>
        </w:rPr>
        <w:t>هوامش،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ي أنه عليه السلام وكل بالتزوج عمر بن أبي سلمة،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كاح</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اد بن سلمة ثنا ثابت حدثني ابن عمر بن أبي سلمة عن أبيه عن أم سلمة أن النبي صلى الله عليه وسلم بعث إليها يخطبها، فأرسلت إليه إني امرأة مصبية، وإني غَيْرى، وإنه ليس أحد من أوليائي شاهداً، فقال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كونك غَيْرى، فسأدعو اللّه، فيذهب غَيْرتك، وأما كونك مصبية، فإن اللّه سيكفيك صبيانك، وأما أن أحداً من أوليائك ليس شاهداً فليس أحد من أوليائك لا شاهد ولا غائب إلا سيرضاني، فقالت أم س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م يا عمر فزوج رسول اللّه صلى الله عليه وسلم، فزوجه إيا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وابن راهويه، وأبو يعلى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رابع والتسعين، من القسم الأول،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فضائل أم سلمة</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الإسناد، ولم يخرجاه، واسم ابن عمر بن أبي سلمة سعيد، ولم يسمه حماد بن سلمة، وسماه غير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يزيد بن هارون عن حماد بن سلمة عن ثابت البناني عن عمر بن أبي سلمة عن أمه أم سلمة، فذكر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م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جبت من عبد الحق كيف ذكر هذا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كاح</w:t>
      </w:r>
      <w:r>
        <w:rPr>
          <w:rFonts w:cs="Times New Roman" w:ascii="Times New Roman" w:hAnsi="Times New Roman"/>
          <w:sz w:val="24"/>
          <w:szCs w:val="24"/>
          <w:rtl w:val="true"/>
        </w:rPr>
        <w:t>"</w:t>
      </w:r>
      <w:r>
        <w:rPr>
          <w:rFonts w:ascii="Times New Roman" w:hAnsi="Times New Roman" w:cs="Times New Roman"/>
          <w:sz w:val="24"/>
          <w:sz w:val="24"/>
          <w:szCs w:val="24"/>
          <w:rtl w:val="true"/>
        </w:rPr>
        <w:t>، وعزاه لابن سنجر فقط، وأهمل هذه الكتب جميعه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مر بن أبي سلمة لا يعرف،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للحاكم أن اسمه سعيد،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ية ثابت عنه تقوي أمر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بيهقي من طريق الواقد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مجمع بن يعقوب عن أبي بكر بن محمد بن عمر بن أبي سلمة عن أبيه أن رسول اللّه صلى الله عليه وسلم خطب أم سلمة إلى ابنها عمر بن أبي سلمة، فزوجها رسول اللّه صلى الله عليه وسلم، وهو يومئذٍ غلام صغي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هذا الحديث نظر، لأن عمر كان له من العمر يوم تزوجها رسول اللّه صلى الله عليه وسلم ثلاث سنين، فكيف يقال لمثل ه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وّج؟ وبيانه أن رسول اللّه صلى الله عليه وسلم تزوجها في سنة أربع، ومات عليه السلام، ولعمر تسع سنين، فعلى هذا يحمل قولها ل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م فزوّج، على المداعبة للصغير، ولو صح أن الصغير زوجها، فلأنه عليه السلام لا يحتاج إلى ولي، لأنه مقطوع بكفاءته، ويؤيده ما رواه الدارقطن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ارون العبدي عن أبي سعيد الخد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كاح إلا بولي وشهود ومهر، إلا ما كان من النبي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هارون فيه مقال، 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عليه السلام مات ولعمر تسع سنين بعيد، وإن كان قد قاله الكلاباذي، وغيره، فإن ابن عبد ال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ولد في السنة الثانية من الهجرة إلى الحبشة، ويقوي هذا ما 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 بن أبي سلمة أنه سأل رسول اللّه صلى الله عليه وسلم أيقبِّل الصائم؟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ل هذه، فأخبرته أم سلمة أنه عليه السلام يصنع ذلك،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قد غفر اللّه لك ما تقدم من ذنبك وما تأخ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واللّه إني لأتقاكم للّه وأخشاكم 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ظاهر هذا أن عمر كان كبيراً، وقد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عمر المقو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وّج رسول اللّه صلى الله عليه وسلم هو عمر بن الخطاب، والمعنى أنها رضيت، والمزوّج لها هو سلمة بن أبي سلمة، يدل عليه ما رواه سعيد بن يحيى الأموي، حدثني أبي ثنا محمد بن إسحاق عن عبد اللّه بن أبي نجيح، وعن أبان بن صالح عن عطاء بن أبي رباح، ومجاهد عن ابن عباس، أن النبي صلى الله عليه وسلم زوج ابنة حمزة بن عبد المطلب سلمة بن أبي سلمة، فماتا قبل أن يجتمعا، فكان عليه السلا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حزنت سلمة، وهو كان زوّج رسول اللّه صلى الله عليه وسلم أم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سعي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ق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أم سلمة</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بد اللّه بن نمير ثنا أبو حيان التيمي عن حبيب ابن أبي ثاب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 أم س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انقضت عدتي من أبي سلمة أتاني رسول اللّه صلى الله عليه وسلم فكلمني بينه وبيني حجاب، فخطب إليّ نفسي،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امرأة أدبر مني سني، وإني أم أيتام، وإني امرأة شديدة الغيرة،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ما ذكرت من غيرتك فسيدفعها اللّه، وأما ما ذكرت من أيتامك، فعلى اللّه وعلى رسوله،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ذنت له في نفسي، فتزوجن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متن غريب</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قضاء</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إسحاق حدثني وهب بن كيسان عن جابر بن عبد اللّه أنه سمعه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دت الخروج إلى خيبر، فأتيت رسول اللّه صلى الله عليه وسلم فسلمت عليه، و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أردت الخروج إلى خيب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أتيت وكيلي فخذ منه خمسة عشر وسقاً، فإن ابتغى منك آية، فضع يدك على ترقو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ه ابن القطان بابن إسحاق، وأنكر على عبد الحق سكوته عنه، فهو صحيح عند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صح أن علياً رضي اللّه عنه وكل عقيلاً، وبعد ما أسن، وكل عبد اللّه بن جعفر،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يهق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جعف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علي يكره الخصومة، وكان إذا كانت له خصومة وكل فيها عقيل بن أبي طالب، فلما كبر عقيل وكلني، وأخرج أيضاً عن علي أنه وكل عبد اللّه بن جعفر بالخصومة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بقية الأبواب ليس فيها شيء</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w:t>
      </w:r>
      <w:r>
        <w:rPr>
          <w:rFonts w:ascii="Times New Roman" w:hAnsi="Times New Roman" w:cs="Times New Roman"/>
          <w:sz w:val="24"/>
          <w:sz w:val="24"/>
          <w:szCs w:val="24"/>
          <w:rtl w:val="true"/>
        </w:rPr>
        <w:t>باب إنكاح الابن أ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w:t>
      </w:r>
      <w:r>
        <w:rPr>
          <w:rFonts w:ascii="Times New Roman" w:hAnsi="Times New Roman" w:cs="Times New Roman"/>
          <w:sz w:val="24"/>
          <w:sz w:val="24"/>
          <w:szCs w:val="24"/>
          <w:rtl w:val="true"/>
        </w:rPr>
        <w:t>باب ذكر أم المؤمنين أم س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وجدت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بهذا السند، وهذا السند وجدت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طبقات ابن سع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أم سلم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ند الحديث 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ا ابن أبي داود حدثني عمي نا ابن الأصبهاني نا شريك عن الزهري عن أبي سعيد مرفوع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w:t>
      </w:r>
      <w:r>
        <w:rPr>
          <w:rFonts w:ascii="Times New Roman" w:hAnsi="Times New Roman" w:cs="Times New Roman"/>
          <w:sz w:val="24"/>
          <w:sz w:val="24"/>
          <w:szCs w:val="24"/>
          <w:rtl w:val="true"/>
        </w:rPr>
        <w:t>باب في الوكا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وكال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توكيل في الخصوم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زمخش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ائ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علياً رضي اللّه عنه، وكل أخاه عقيلاً بالخصومة، ثم وكل بعده عبد اللّه بن جعفر رضي اللّه عنه، وكان لا يحضر الخصومة،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لها لقحماً، وإن الشياطين تحضرها، أي مهالك وشدائد، وقحم الطريق ما صعب منه، وشق على سالك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قلاً من تكملة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دعوى</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ديث واح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ألك بين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ك يمي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قض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وائل بن حج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رجل من حضرموت، ورجل من كندة إلى النبي صلى الله عليه وسلم، فقال الحض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هذا غلبني على أرض كانت لأبي، فقال الكن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أرضي في يدي أزرعها ليس له فيها حق، فقال عليه السلام للحض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ك بين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ك يمي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الرجل فاجر، لا يبالي على ما حلف عليه، وليس يتورع عن شيء،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لك منه إلا ذلك، فانطلق ليحلف، فقال عليه السلام، لما أد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لئن حلف على ماله ليأكله ظلماً، ليلقين اللّه، وهو عنه معرض،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أشعث بن قي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بيني وبين رجل من اليهود أرض، فجحدني، فقدمته إلى النبي صلى اللّه عليه وسلم، فقال لي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ك بين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فقال عليه السلام لليهو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حلف،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ذاً يحلف ويذهب بمالي، فأنزل ال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إن الذين يشترون بعهد اللّه وأيمان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آخر الآ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لفظ ل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هن</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حلف على يمين صبر، يقتطع بها مال امرئ مسلم، هو فيها فاجر، لقي اللّه، وهو عليه غضبان</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دخل الأشعث بن قيس،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يحدثكم أبو عبد الرحمن؟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ا وكذا، قال صدق، فيّ نزلت، كان بيني وبين رجل أرض باليمن، فخاصمته إلى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اهداك، أو يمين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يحلف ولا يبالي،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لف على يمين يستحق بها مالاً هو فيها فاجر لقي اللّه وهو عليه غضبان، فأنزل اللّه تصديق ذلك </w:t>
      </w:r>
      <w:r>
        <w:rPr>
          <w:rFonts w:cs="Times New Roman" w:ascii="Times New Roman" w:hAnsi="Times New Roman"/>
          <w:sz w:val="24"/>
          <w:szCs w:val="24"/>
          <w:rtl w:val="true"/>
        </w:rPr>
        <w:t>{</w:t>
      </w:r>
      <w:r>
        <w:rPr>
          <w:rFonts w:ascii="Times New Roman" w:hAnsi="Times New Roman" w:cs="Times New Roman"/>
          <w:sz w:val="24"/>
          <w:sz w:val="24"/>
          <w:szCs w:val="24"/>
          <w:rtl w:val="true"/>
        </w:rPr>
        <w:t>إن الذين يشترون بعهد اللّه وأيمانهم ثمناً قلي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ولهم عذاب ألي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يم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وعيد من اقتطع حق مسلم بيمين فاجرة بالن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وائل بن ح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مسل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قض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الأشعث لم يجيء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خاري، إلا هكذا عقيب حديث ابن مسعود تصديقاً له، ومواضعه مواضعه، إلا في موضعين، أفرد فيهما حديث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ده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أحك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ب الحكم في البئر، ص </w:t>
      </w:r>
      <w:r>
        <w:rPr>
          <w:rFonts w:cs="Times New Roman" w:ascii="Times New Roman" w:hAnsi="Times New Roman"/>
          <w:sz w:val="24"/>
          <w:szCs w:val="24"/>
        </w:rPr>
        <w:t>10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ث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رد على الجهم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0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يم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وعيد من اقتطع حق مسلم بيمين فاج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ره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ذا اختلف الراهن والمرتهن، ونحوه، فالبينة على المدعي، واليمين على المدعى ع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يم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وعيد من اقتطع حق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فص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يمين</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بينة على المدعي، واليمين على من أنكر</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و يعطى الناس بدعواهم لادعى رجال أموال قوم ودمائهم، لكن البينة على المدعي، واليمين على من أنك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 لكن اليمين على المدعى عليه، أخرجاه عن ابن أبي مليكة عن ابن عباس، ومعناه تقدم في حديث الأشعث بن قي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شاهداك، أو يمين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ه هو، والدارقطن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سلم بن خالد الزنجي عن عمرو بن شعيب عن أبيه عن جده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بينة على من ادعى، واليمين على من أنكر، إلا في القسام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دارقطني أيضاً عن مسلم بن خالد عن ابن جريج عن عطاء عن أبي هريرة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بينة على من ادعى، واليمين على من أنكر، إلا في القسا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لم بن خالد تكلم فيه غير واحد من الأئمة، وقد اختلف عليه فيه، فقيل عنه هكذا، وقال بشر بن الحكم، و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عن ابن جريج عن عمرو بن شعيب عن أبيه عن جده به، وقد رواه ابن عدي من الوجهين،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ن الإسنادان يعرفان بمسلم بن خالد عن ابن جريج، وفي المتن زيادة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في القسا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واق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علي بن محمد بن عبيد اللّه عن منصور الجمحي عن أمه صفية بنت شيبة عن برة بنت أبي تجزئ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أنظر إلى رسول اللّه صلى اللّه عليه وسلم حين خرج من البيت، فوقف على الباب، وأخذ بعضادتي الباب، ثم أشرف على الناس، وهم جلوس حول الكعب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مد للّه الذي صدق وعده، فذكر خطبة، وفي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نة على من ادعى، واليمين على من أنكر،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صنف استدل بهذا الحديث على الشافعي في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رد اليمين على المدع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ه قسم، والقسمة تنافي الشركة، ويبنى على هذا مسألة القضاء بشاهد ويمين، فقال به مالك، وأحمد، والشافعي، وحجتهم في ذلك حديث ابن عباس، أخرجه مسلم عن سيف بن سليمان أخبرني قيس بن سعد عن عمرو بن دينار عن ابن عباس أن رسول اللّه صلى اللّه عليه وسلم قضى بيمين وشاه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أبو داود، والنسائي، وابن ماج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أبو داود أيضاً عن عبد الرزاق أنا محمد بن مسلم عن عمرو بن دينار بإسناده ومعناه، 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حقو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يس بن سعد ثقة، وسيف بن سليمان ثقة، وأخرجه الدارقطني، ثم البيهقي في سننيهما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وثق البيهقي سيف بن سليمان نقلاً عن يحيى القطان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سند عن الشافع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ابن عباس ثابت عن رسول اللّه صلى اللّه عليه وسلم، لا يرد أحد من أهل العلم مثله، لو لم يكن فيها غيره، مع أن غيره يشهده، قال الشافع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يمين مع الشاهد لا يخالف من ظاهر القرآن شيئاً، لأنا نحكم بشاهدين، وبشاهد، وامرأتين، ولا يمين، فإذا كان شاهد حكمنا بشاهد ويمين، وليس هذا بخلاف ظاهر القرآن، لأنه لم يحرم أن يجوز أقل مما نص عليه في كتابه، و رسول اللّه صلى اللّه عليه وسلم أعلم بمعنى ما أراد اللّه، وقد أمرنا اللّه تعالى أن نأخذ ما أتانا، وننتهي عما نهان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عبد ال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حديث صحيح، لا مطعن لأحد في إسناده، ولا خلاف بين أهل العلم في صحته، وقد رو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قضاء باليمين، والشاه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نبي صلى الله عليه وسلم من حديث أبي هريرة، وعمر، وابن عمر، وعلي، وابن عباس، وزيد بن ثابت، وجابر بن عبد اللّه، وسعد بن عبادة، وعبد اللّه بن عمرو بن العاص، والمغيرة بن شعبة، وعمارة بن حزم، وسُرّق، بأسانيد حسان، والجواب عن حديث ابن عباس من وجه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معلول بالانقطاع، قال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 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ألت محمداً عن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عمرو بن دينار لم يسمعه من ابن عبا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دل على ذلك ما أخرجه الدارقطن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محمد بن أبي ربيعة ثنا محمد بن مسلم عن عمرو بن دينار عن طاوس عن ابن عباس أن النبي صلى الله عليه وسلم، فذكره،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خالفه عبد الرزاق، فلم يذكر طاوساً، ومنهم من زاد جابر بن زيد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ية الثقات لا تعلل برواية الضعف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طحاوي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أعلم قيس بن سعد يحدث عن عمرو بن دينار بشي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فيصير فيه انقطاع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حديث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ن كان مسلم قد 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قيس بن سعد عن عمرو بن دينار عن ابن عب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و يرمى بالانقطاع في موضعين،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و بن دينار لم يسمع من ابن عباس هذا الحديث، وقال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يس بن سعد لا نعلمه يحدث عن عمرو بن دينار بشيء، وقد أخرج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يوافق قول البخاري عن عبد اللّه بن محمد بن ربيعة ثنا محمد بن مسلم عن عمرو بن دينار عن طاوس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ضى عليه السلام باليمين مع الشاهد الواحد، ولكن هذه الرواية لا تصح من جهة عبد اللّه بن محمد بن ربيعة، وهو القدامي، يروي عن مالك، وهو متروك، قاله الدارقطني، انتهى كلامه، 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أعلم قيس بن سعد يحدث عن عمرو بن دينار بشيء، وهذا مدخول، فإن قيساً ثقة، أخرج له الشيخ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يهما</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ابن المدي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أثبت، وإذا كان الراوي ثقة وروى حديثاً عن شيخ يحتمله سنه، ولقيه، وكان غير معروف بالتدليس، وجب قبوله، وقد روى قيس ابن سعد عمن هو أكبر سناً، وأقدم موتاً من عمرو بن دينار، كعطاء بن أبي رباح، ومجاهد بن جبر، وقد روى عن عمرو بن دينار من كان في قرن قيس، وأقدم لقيا منه، كأيوب السختياني، فإنه رأى أنس بن مالك، وروى عن سعيد بن جبير، ثم روى عن عمرو بن دينار، فكيف ينكر رواية قيس بن سعد عن عمرو بن دين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ير أنه روى ما يخالف مذهبه، ولم يجد له مطعناً سوى ذلك، وقد روى جرير بن حاز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ثق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قيس بن سعد عن عمرو بن دينار عن سعيد بن جبير عن ابن عباس أن رجلاً وقصته ناقة، وهو محرم، فذكر الحديث، فقد علمنا قيساً روى عن عمرو بن دينار غير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يمين مع الشاهد، ثم قد تابع قيساً على روايته هذه محمد بن مسلم الطائفي، ثم ساقه من طريق أبي داود بسنده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مسلم الطائفي عن عمرو بن دينار عن ابن عباس بلفظ حديث قيس،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روي من وجه آخر، ثم ساق من طريق الشافعي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إبراهيم بن محمد الأسلمي عن ربيعة بن عثمان عن معاذ بن عبد الرحمن عن ابن عباس أن رسول اللّه صلى الله عليه وسلم قضى باليمين مع الشاه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الجواب الثاني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حديث على تقدير صحته، لا يفيد العموم، قال الإمام فخر ال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ول الصحابي نهى النبي صلى الله عليه وسلم عن كذا، وقضى بكذا، لا يفيد العموم، لأن الحجة في المحكي لا في الحكاية، والمحكي قد يكون خاصاً، وأيضاً فالقضاء له معان، أقربها في هذا الموضع </w:t>
      </w:r>
      <w:r>
        <w:rPr>
          <w:rFonts w:cs="Times New Roman" w:ascii="Times New Roman" w:hAnsi="Times New Roman"/>
          <w:sz w:val="24"/>
          <w:szCs w:val="24"/>
          <w:rtl w:val="true"/>
        </w:rPr>
        <w:t>"</w:t>
      </w:r>
      <w:r>
        <w:rPr>
          <w:rFonts w:ascii="Times New Roman" w:hAnsi="Times New Roman" w:cs="Times New Roman"/>
          <w:sz w:val="24"/>
          <w:sz w:val="24"/>
          <w:szCs w:val="24"/>
          <w:rtl w:val="true"/>
        </w:rPr>
        <w:t>فصل الخصوم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مما يتعين فيه الخصوص، إذ لا يتأتى فيه الحكم بكل شاهد من النبي صلى الله عليه وسلم إلى قيام الساعة، بل إنما يقضي بشاهد خاص، وعلى هذا يكون الراوي قد اعتمد على قرينة الحال الدالة على أن المراد بالشاهد واليمين حقيقة الجنس، لا استغراق الجنس، ويكون معناه أنه عليه السلام قضى بجنس الشاهد، وجنس الي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يعترض على هذا بما وقع في الترمذي، وسنن الدارقطني، ثم البيهقي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عليه السلام قضى باليمين مع الشاهد الواحد، وأخرج الدارقطني، ثم البيهقي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لي أن النبي صلى الله عليه وسلم قضى بشهادة شاهد واحد، ويمين صاحب الحق، وأخرج الدارقطني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شعيب عن أبيه عن جده عبد اللّه بن عمر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قضى اللّه ورسوله في الحق بشاهدين، فإن جاء بشاهدين أخذ حقه، وإن جاء بشاهد واحد حلف مع شاهد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قية 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حديث أبي هريرة، 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قضاء</w:t>
      </w:r>
      <w:r>
        <w:rPr>
          <w:rFonts w:cs="Times New Roman" w:ascii="Times New Roman" w:hAnsi="Times New Roman"/>
          <w:sz w:val="24"/>
          <w:szCs w:val="24"/>
          <w:rtl w:val="true"/>
        </w:rPr>
        <w:t>" (</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ترمذي،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حك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عزيز بن محمد الدراوردي عن ربيعة بن أبي عبد الرحمن عن سهيل بن أبي صالح عن أبيه عن أبي هريرة أن النبي صلى الله عليه وسلم قضى باليمين مع الشاه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غريب، وأخرجه أبو داود أيضاً عن سليمان بن بلال عن ربيعة بإسناده نحوه، و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سل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قيت سهيلاً فسألته عن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عرفه،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بيعة أخبرني به عن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كان ربيعة أخبرك به عني، فحدث به عن ربيعة ع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سهيل أصابته علة أذهبت بعض عقله، ونسي بعض حديثه، فكان سهيل بعد يحدث به عن ربيعة عنه عن أبيه،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ترمذي، وابن ماجه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وهاب الثقفي عن جعفر بن محمد عن أبيه عن جابر أن النبي صلى الله عليه وسلم قضى باليمين مع الشاه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خرجه الترمذي عن إسماعيل بن جعفر عن جعفر بن محمد عن أبيه أن النبي صلى الله عليه وسلم قضى باليمين مع الشاهد الواح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ضى به عليّ فيكم،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أصح، وهكذا روى سفيان الثوري عن جعفر بن محمد عن أبيه عن النبي صلى الله عليه وسلم مرسلاً، ورواه عبد العزيز بن أبي سلمة، ويحيى بن سليم عن جعفر بن محمد عن أبيه عن علي عن النبي صلى الله عليه وسلم،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سعد بن عب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ترمذي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عقوب بن إبراهيم الدورقي عن عبد العزيز بن محمد الدراوردي عن ربيعة بن أبي عبد الرح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ابن سعد بن عبا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جدنا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تاب سع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بي صلى الله عليه وسلم قضى باليمين مع الشاه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سُ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بكر بن أبي شيبة عن يزيد بن هارون عن جويرية بن أسماء عن عبد اللّه بن يزيد مولى المنبعث عن رجل من أهل مصر عن سُرّق أن النبي صلى الله عليه وسلم أجاز شهادة رجل، ويمين الطال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علي، الذي أشار إليه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عزيز بن أبي سلمة عن جعفر بن محمد عن أبيه عن علي رضي اللّه عنه أن النبي صلى الله عليه وسلم قضى بشهادة شاهد واحد، ويمين صاحب الحق، وقضى به علي رضي اللّه عنه بالعرا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إسناد منقطع، فإن محمد بن علي بن الحسين لم يدرك جد أبيه علي بن أبي طالب، وقد أطال الدارقطني الكلام على هذا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جعفر بن محمد ربما أرسل هذا الحديث، وربما وصله عن جابر، لأن جماعة من الثقات حفظوه عن أبيه عن جابر، والقول قولهم، لأنهم زادوا، وهم ثقات، وزيادة الثقة مقبو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البيهقي عن علي أن رسول الله صلى الله عليه وسلم، وأبا بكر، وعمر، وعثمان، كانوا يقضون بشهادة الشاهد الواحد، ويمين المدعي </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 الصحابة رضي اللّه عنهم أجمعوا على القضاء بالنكول،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وجد هذا في بعض نسخ </w:t>
      </w:r>
      <w:r>
        <w:rPr>
          <w:rFonts w:cs="Times New Roman" w:ascii="Times New Roman" w:hAnsi="Times New Roman"/>
          <w:sz w:val="24"/>
          <w:szCs w:val="24"/>
          <w:rtl w:val="true"/>
        </w:rPr>
        <w:t>"</w:t>
      </w:r>
      <w:r>
        <w:rPr>
          <w:rFonts w:ascii="Times New Roman" w:hAnsi="Times New Roman" w:cs="Times New Roman"/>
          <w:sz w:val="24"/>
          <w:sz w:val="24"/>
          <w:szCs w:val="24"/>
          <w:rtl w:val="true"/>
        </w:rPr>
        <w:t>الهداي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أقض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اد بن العوام عن يحيى بن سعيد عن سالم أن ابن عمر باع غلاماً له بثمانمائة درهم، فوجد به المشتري عيباً، فخاصمه إلى عثمان، فقال له عث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ته بالبراءة؟ فأبى أن يحلف، فرده عثمان عل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فص عن ابن جريج عن ابن مليكة عن ابن عباس أنه أمره أن يستحلف امرأة، فأبت أن تحلف، فألزمها، حدثنا شريك عن مغيرة عن الحار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كل رجل عند شريح عن اليمين، فقضى شريح عليه، فقال ال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أحلف، فقال شر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مضى قضائ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جرير عن مغيرة، وابن شبرمة،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شترى عبد اللّه غلاماً لامرئ، فلما ذهب إلى منزله حم الغلام، فخاصمه إلى الشعبي، فقال ل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ينتك أنه دلس عليك عيب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لي بينة، فقال لل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حلف أنك لم تبعه، فأبى، فقال ال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ردد اليمين على عبد اللّه، فقضى الشعبي باليمين علي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ما أن تحلف، وإلا جاز عليك الغل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شكل الآثار</w:t>
      </w:r>
      <w:r>
        <w:rPr>
          <w:rFonts w:cs="Times New Roman" w:ascii="Times New Roman" w:hAnsi="Times New Roman"/>
          <w:sz w:val="24"/>
          <w:szCs w:val="24"/>
          <w:rtl w:val="true"/>
        </w:rPr>
        <w:t>" (</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عون من أهل فلسط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ت امرأة وليدة لها أن تضطجع عند زوجها، فحسب أنها جارية، فوقع عليها، وهو لا يشعر، فقال عث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لفوه أنه ما شعر، فإن أبى أن يحلف فارجموه، وإن حلف فاجلدوه مائة جلدة، واجلدوا امرأته مائة جلدة، واجلدوا الوليدة الحد، قال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نعلم له مخالفاً من الصحابة، ولا منكراً عل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في حكم بالنكو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ه كالإقرا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قض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تفس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إن الذين يشترون بعهد اللّه وأيمانهم ثمناً قلي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5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غي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أوائل كتاب الدعوى والبين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0</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قض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سلم بن خالد الزنج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قض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في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ضاء باليمين والشا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بسنده المذكور، وعن زيد بن الحباب عن سيف بن سليمان المكي عن قيس بن سعد عن عمرو بن دينار به،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شهاد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قضاء بالشاهد والي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قض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مسلم عن عمرو بن دينار عن طاوس عن ابن عباس، الحديث، 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الفه عبد الرزاق، ولم يذكر طاوساً، وكذلك قال سيف عن قيس بن سعد عن عمرو بن دينار عن ابن عبا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شهاد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قضاء باليمين مع الشا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7</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1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كى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بخا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يحيى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سيف بن سليمان حياً سنة خمسين، وكان عندنا ثقة، ممن يصدق ويحفظ،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اجع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لبيهقي ص </w:t>
      </w:r>
      <w:r>
        <w:rPr>
          <w:rFonts w:cs="Times New Roman" w:ascii="Times New Roman" w:hAnsi="Times New Roman"/>
          <w:sz w:val="24"/>
          <w:szCs w:val="24"/>
        </w:rPr>
        <w:t>17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شهاد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هم من 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ابر بن زيد، الخ، ليس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ل 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شهاد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شرح الآث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قضاء باليمين مع الشا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باس، فمنكر، لأن قيس بن سعد لا نعلمه يحدث عن عمرو بن دينار بشيء، فكيف يحتجون به في مثل هذ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قض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قضاء باليمين والشا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شهاد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جاب الطحاوي بجواب آخر في شرح الآث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قضاء باليمين مع الشا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قد يجوز أن يكون أريد به يمين المدعي مع شاهده الواحد، لأن شاهده الواحد كان ممن يحكم بشهادته وحده، وهو خزيمة ابن ثابت، فإن رسول اللّه صلى الله عليه وسلم قد كان عدل شهادته بشهادة رجلي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حك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اليمين مع الشا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سهيل بن أبي صالح عن أبيه عن أبي هريرة، و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قضاء باليمين مع الشا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ابن عباس،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قض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جابر مرفوعاً، ومن حديث علي بن أبي طالب مرفوعاً، ومن حديث عمرو بن شعيب عن أبيه عن جده مرفوعاً، كما سيأتي في التخريج، ومن حديث طاوس عن ابن عباس مرفوعاً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قض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0</w:t>
      </w:r>
      <w:r>
        <w:rPr>
          <w:rFonts w:ascii="Times New Roman" w:hAnsi="Times New Roman" w:cs="Times New Roman"/>
          <w:sz w:val="24"/>
          <w:sz w:val="24"/>
          <w:szCs w:val="24"/>
          <w:rtl w:val="true"/>
        </w:rPr>
        <w:t>، و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قض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ضاء باليمين والشا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دراوردي عن ربيعة بن أبي عبد الرحمن عن سليمان بن بلال عن ربيعة، ال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حك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اليمين مع الشا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حك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قضاء بالشاهد والي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حك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اليمين مع الشا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شهاد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حك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قض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شهاد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قض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قض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الدارقطني عن عبد اللّه بن عا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ضرت أبا بكر، وعمر، وعثمان رضي اللّه عنهم يقضون باليمين مع الشاه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الباب سوى ما ذكر عن بلال بن الحارث، وأبي سعيد الخدري، عند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عن أبي بن كعب، وأبي بكر، وعثمان، 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 الن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جيباً عن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قضاء باليمين، والشاهد الواح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0</w:t>
      </w:r>
      <w:r>
        <w:rPr>
          <w:rFonts w:ascii="Times New Roman" w:hAnsi="Times New Roman" w:cs="Times New Roman"/>
          <w:sz w:val="24"/>
          <w:sz w:val="24"/>
          <w:szCs w:val="24"/>
          <w:rtl w:val="true"/>
        </w:rPr>
        <w:t xml:space="preserve">، 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ذك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هشيم أنا المغيرة عن الشع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هل المدينة يقولون بشهادة الشاهد، ويمين الطالب، ونحن لا نقول به، و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 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سويد بن عمرو ثنا أبو عوانة عن مغيرة عن إبراهيم، والشعبي في الرجل يكون له الشاهد مع يمينه،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جوز إلا شهادة رجلين، أو رجل وامرأتين، قال عا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هل المدينة يقبلون شهادة الشاهد مع يمين الطالب، وهذا السند رجاله على شرط مسلم، وقال 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ماد بن خالد عن ابن أبي ذئب عن الزه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ي بدعة، وأول من قضى بها معاوية، وهذا السند على شرط مسلم، و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رزاق ثنا معمر سألت الزهري عن اليمين مع الشاه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شيء أحدثه الناس، لا بد من شاهدين،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ذك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الأشهر عن الزهري، وقد روي عن عطاء أنه لا يقول بالشاهد، والي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مه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أبو حنيفة، وأصحابه، والثوري، والأوزا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قضي باليمين مع الشاهد، وهو قول عطاء، والحكم، وطائفة، وزا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ذك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نخعي،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بن حز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ل من قضى به عبد الملك بن مروان، وأشار إلى إنكاره الحكم، وابن عيينة، وروي عن عمر بن عبد العزيز الرجوع إلى ترك القضاء به، لأنه وجد أهل الشام على خلافه، ومنع منه ابن شبرمة، انتهى كلامه،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مه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ركه يحيى بن يحيى بالأندلس، وزعم أنه لم ير الليث بن سعد يفتي به، ولا يذهب إليه، وقوله عليه السل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يمين على المدعى عليه، وفي 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ينة على المدعي، واليمين على من أنكر، يرده، وكذا قوله عليه السل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اهداك أو يمينه، مع ظاهر القرآن، الخ</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اجع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عتص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قتطاع الحق بالي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كيفية اليمين</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كان حالفاً فليحلف باللّه، أو ليذ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يمان</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لابن صوريا الأعو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أنشدك باللّه الذي أنزل التوراة على موسى أن حكم الزنا في كتابكم هذ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مرة عن البراء بن عاز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 على رسول اللّه صلى الله عليه وسلم يهودي محمم، فدعاه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تجدون حد الزاني؟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دعا رجلاً من علمائهم،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شدتك باللّه الذي أنزل التوراة على موسى، أن هكذا تجدون حد الزاني في كتابك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لا، ولولا أنك نشدتني بهذا لم أخبرك بحد، حد الزاني في كتابنا الرجم، ولكنه كثر في أشرافنا، فكنا إذا أخذنا الرجل الشريف تركناه، وإذا أخذنا الضعيف أقمنا عليه الحد، ف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عالوا نجتمع على شيء نقيمه على الشريف والوضيع، فاجتمعنا على التحميم، والجلد، وتركنا الرجم،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إني أول من أحيي أمرك إذ أماتوه، فأمر به، فرج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ر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رجل هو عبد اللّه بن صوريا، وكان أعلم من بقي منهم بالتوراة، وقد صرح باسم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 أبي داود</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سعيد عن قتادة عن عكرمة أن النبي صلى الله عليه وسلم، قال ل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لابن صوريا </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ذكركم باللّه الذي نجاكم من آل فرعون، وأقطعكم البحر، وظلل عليكم الغمام، وأنزل عليكم المنّ والسلوى، وأنزل التوراة على موسى، أتجدون في كتابكم الرج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تني بعظيم، ولا يسعني أن أكذبك، وساق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مرسل، وجعله شيخنا علاء الدين مسنداً من رواية ابن عباس، مقلداً لغيره في ذلك، وهو وهم، ولم يخرجه أبو داود إلا مرسلاً، هكذا 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قضية</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بو داود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جالد عن الشعبي 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ت اليهود برجل وامرأة منهم زني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ئتوني بأعلم رجلين منكم، فأتوه بابني صوريا، فنشدهما كيف تجدان أمر هذين في التوراة؟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جد فيها، إلى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شهادات</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وله بابني صوريا، لعله أراد عبد اللّه بن صو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ضم الصاد، وفتح الر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كسرها، وكنانة بن صوري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ضم الصاد، وكسر الراء، والم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كون قد ثناهما على لفظ 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يكون عبد اللّه أيضاً ي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صوري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أيضاً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زاق، أخبرنا معمر عن الزهري حدثنا رجل من مزينة، ونحن عند سعيد بن المسيب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نبي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لليهود </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نشدكم باللّه الذي أنزل التوراة على موسى ما تجدون في التوراة على من زن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انقطاع</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بكر بن سهل ثنا عبد اللّه بن صالح حدثني معاوية بن صالح عن علي بن أبي طلحة عن ابن عباس في 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إن أوتيتم هذا فخذوه، وإن لم تؤتوه فاحذر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م اليهود زنت منهم امرأة، وقد كان اللّه تعالى حكم في التوراة في الزنا الرجم، فنفسوا أن يرجموها، و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طلقوا إلى محمد، فعسى أن يكون عنده رخصة، فاقبلوها، فأتوه،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با القاسم إن امرأة منا زنت، فما تقول فيها؟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يف حكم اللّه في التوراة في الزاني؟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عنا من التوراة، فما عندك في ذل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ئتوني بأعلمكم بالتوراة التي أنزلت على موسى صلى الله عليه وسلم، فأتوه، فقال 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ذي نجاكم من آل فرعون، وبالذي فلق البحر فأنجاكم، وأغرق آل فرعون، إلا أخبرتموني ما حكم اللّه في التوراة في الزاني؟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كم اللّه الرحم،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مأثور عن عثمان رضي اللّه عن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جواز الفداء عن اليمين بالما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معرف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أدب القاض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 رحمه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غني أن عثمان بن عفان ردت عليه اليمين فافتداها بمال،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اف أن يوافق قدر بلاء، ف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بيمينه، وقال في آخر الباب و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ستخر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بي الوليد بإسناد صحيح عن الشع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ه إرسال، أن رجلاً استقرض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عثمان بن عفان سبعة آلاف درهم، فلما تقاضاه، 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هي أربعة آلاف، فخاصمه إلى عم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حلف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ا سبعة آلاف؟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صفك، فأبى عثمان أن يحلف، فقال له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ذ ما أعطا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الباب عن جماعة، ف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سماعيل بن عياش عن شريك بن عبد اللّه ثنا الأسود بن قيس عن رجل من قوم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رف حذيفة بعيره مع رجل فخاصمه، فقضى لحذيفة بالبعير، وأن عليه اليمين، فقال حذ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تدي يميني منك بعشرة دراهم، فأبى الرجل، فقال حذ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شرين، فأب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ثلاثين، فأب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ربعين، فأبى، فقال حذ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ظن أني لا أحلف على مالي، فحلف عليه حذيف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سن بن صالح عن الأسود بن قيس عن حسان بن ثما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عموا أن حذيفة عرف جملاً له سرق، فخاصم فيه إلى قاضي المسلمين، فصارت على حذيفة يمين، فأراد أن يفتدي يمينه بعشرة دراهم، فأبى الرج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شرون، فابى،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ون، فأبى،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بعون، فأبى، فقال حذ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أترك جم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لف أنه جمله ما باعه، ولا وهبه،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عاوية بن يحيى عن الزهري عن محمد بن جبير بن مطعم عن أبيه أنه فدا يمينه بعشرة ألاف درهم،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ب هذا البيت لو حلفت لحلفت صادقاً، وإنما شيء افتديت به يمين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اوية بن يحيى هذا هو الصدفي، ضعفو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أشعث بن قي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د افتديت يميني مرة بسبعين ألف درهم، وذلك أني 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من اقتطع حق مسلم بيمين لقي اللّه وهو عليه غضبان،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قلابة أن عمر بن عبد العزيز سأله عن القسامة، فذكر حديث القسامة،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كانت هذيل خلعوا خليعاً لهم في الجاهلية، فطرق أهل بيت بالبطحاء، فانتبه له رجل منهم، فحذفه بالسيف فقتله، فجاءت هذيل، وأخذوا اليماني، فرفعوه إلى عمر رضي اللّه عنه بالموسم،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تل صاحبن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سم خمسون من هذيل ما خلعو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قسم منهم تسعة وأربعون رجلاً، وقدم رجل منهم من الشام فسألوه أن يقسم، فافتدى يمينه منهم بألف درهم، فأدخلوا مكانه رجلاً آخر،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الزهري عن الرجل يقع عليه اليمين، فيريد أن يفتدي يمين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وا يفعلون ذلك، وقد افتدى عبيد السه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من الصحا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مينه بعشرة آلاف، وكان ذلك في إمارة مروان، والصحابة بالمدينة كثير،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قبيصة بن عقبة ثنا سفيان عن جابر عن الشعبي أن مسروقاً افتدى يمينه بخمسين درهم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حد الز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قض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ذمي كيف يستحل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رجم اليهودي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قض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 الإمام المحبوبي تمام القص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مقداد بن الأسود استقرض من عثمان رضي اللّه عنهما سبعة آلاف درهم، ثم قضاه أربعة ألاف، فترافعا إلى عمر رضي اللّه عنه في خلافته، فقال المقداد ليحلف يا أمير المؤمنين أن الأمر كما يقول، وليأخذ سبعة آلاف، فقال عمر لعث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صفك المقداد، لتحلف أنها كما تقول، وخذها، فلم يحلف عثمان، فلما خرج المقداد، قال عثمان ل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ا كانت سبعة آلاف،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ما منعك أن تحلف، وقد جعل ذلك إليك؟ فقال عثمان، عند ذلك ما قاله، ثم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بسو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أويل حديث المقداد أنه ادعى الإيفاء على عثمان رضي اللّه عنه، وبه نقو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تكملة </w:t>
      </w:r>
      <w:r>
        <w:rPr>
          <w:rFonts w:cs="Times New Roman" w:ascii="Times New Roman" w:hAnsi="Times New Roman"/>
          <w:sz w:val="24"/>
          <w:szCs w:val="24"/>
          <w:rtl w:val="true"/>
        </w:rPr>
        <w:t>"</w:t>
      </w:r>
      <w:r>
        <w:rPr>
          <w:rFonts w:ascii="Times New Roman" w:hAnsi="Times New Roman" w:cs="Times New Roman"/>
          <w:sz w:val="24"/>
          <w:sz w:val="24"/>
          <w:szCs w:val="24"/>
          <w:rtl w:val="true"/>
        </w:rPr>
        <w:t>فتح القدي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حلف بزيادة الهمز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شهاد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0</w:t>
      </w:r>
      <w:r>
        <w:rPr>
          <w:rFonts w:ascii="Times New Roman" w:hAnsi="Times New Roman" w:cs="Times New Roman"/>
          <w:sz w:val="24"/>
          <w:sz w:val="24"/>
          <w:szCs w:val="24"/>
          <w:rtl w:val="true"/>
        </w:rPr>
        <w:t>، والرجل المجهول في سند عبد الرزاق هو حسان بن ثمام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قض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قس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البخاري من طريق أبي قلابة،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مسرو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تحالف</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ذا اختلف المتبايعان، والسلعة قائمة بعينها، تحالفا، وترادا</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أتي في الحديث بعد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ذا اختلف المتبايعان، فالقول ما قاله البائع</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أصحاب السنن الأربعة من حديث ابن مسعود، وله ط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عميس عن عبد الرحمن بن قيس بن محمد بن الأشعث عن أبيه عن جده أن عبد اللّه بن مسعود باع للأشعث بن قيس رقيقاً من رقيق الخمس بعشرين ألف درهم، فأرسل عبد اللّه إليه في ثمنه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أخذتهم بعشرة آلاف، فقال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ئت حدثتك بحديث سمعته من رسول اللّه صلى الله عليه وسلم، سمعته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اختلف المتبايعان ليس بينهما بينة، فالقول ما يقول رب السلعة، أو يتتاركا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لم يخرجاه، 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ه انقطاع بين محمد بن الأشعث، وابن مسعود، ومع الانقطاع فعبد الرحمن بن قيس مجهول الحال، وكذلك أبوه قيس، وكذلك جده محمد، إلا أنه أشهرهم، وهو أبو القاسم بن الأشعث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داده في الكوفيين، روى عنه مجاهد، والشعبي، والزهري، وعمر بن قيس الماصر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ليمان بن يسار، وروى عن عائشة، وأما روايته عن ابن مسعود فمنقطعة،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بن ماج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أبي ليلى عن القاسم بن عبد الرحمن عن أبيه عن ابن مسعود عن النبي صلى الله عليه وسلم بمعناه، ولم يذكر أبو داود نصه، وإنما أحال على اللفظ المتقد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كلام يزيد وينقص، وذكر ابن ماجه فيه النص، و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مبيع قائم بعينه، فالقول ما قال البائع، أو يترادان البيع، ورواه أحمد، والدارمي، 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 بوجه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عبد الرحمن بن عبد اللّه بن مسعود لم يسمع من أبيه، فهو منقطع، 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محمد بن أبي ليلى ضعيف، 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هل العلم بالحديث لا يقبلون ما تفرد به لكثرة أوهامه، وقد رواه أبو عميس، ومعن بن عبد الرحمن، وعبد اللّه المسعودي، وأبان بن تغلب، كلهم عن القاسم عن عبد اللّه منقطعاً، وليس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بيع قائم بعينه، وأصح إسناد روي في هذا الباب رواية أبي العميس عن عبد الرحمن بن قيس بن محمد بن الأشعث عن أبيه عن جده به،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ون بن عبد اللّه بن عتبة بن مسعود عن ا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اختلف البيعان، فالقول قول البائع، والمبتاع بالخيا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رسل، فإن عون بن عبد اللّه لم يدرك ابن مسعود،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نسائ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ملك بن عب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ضرت أبا عبيدة ابن عبد اللّه بن مسعود، وقد أتاه رجلان تبايعا سلعة، فقال 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ذتها بكذا، وقال ه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تها بكذا، فقال أبو عبي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ى ابن مسعود في مثل هذ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ضرت رسول اللّه صلى الله عليه وسلم، وقد أتى في مثل هذا، فأمر البائع أن يستحلف، ثم يختار المتبايع، فإن شاء أخذ، وإن شاء تر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شافعي، إلا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د الملك بن عم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ميم والر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أحمد 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الشافعي 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إن كان المحفوظ في إسناده عبد الملك بن عمي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 الحاكم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عرفة</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أبو عبد اللّ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ه،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رسل، فإن أبا عبيدة لم يسمع من أبيه شيئاً، وعبد الملك بن عمير هو الصو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وقع في رواية النسائي عبد الملك بن عبيد، وهو لا يعرف، وفي رواية الإمام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ملك بن عمير، وكأنه وهم، فإن عبد اللّه بن أحمد قال بعد ذكر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رأت على أ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ت عن هشام بن يوسف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يع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ابن جريج عن إسماعيل بن أمية عن عبد الملك بن عبيد، و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حجاج الأع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ملك بن عبيدة، كذا قال ابن عبيدة، فصار في راوي هذا الحديث ثلاثة أقوال، واللّه أعلم بالصواب،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ى هذا الحديث من طرق عن عبد اللّه بن مسعود كلها لا تثبت، وقد وقع في بعض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اختلف البيعان، والمبيع قائم بعينه،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سلعة قائمة، وهو لا يصح، فإنها من رواية ابن أبي ليلى، وهو ضعيف،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من قول بعض الرواة، واللّه أعلم بالصواب، و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اديث هذا الباب فيها مقال، فإنها مراسيل وضعاف، أبو عبيدة لم يسمع من أبيه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عبد الرحمن، والقاسم لم يسمع من ابن مسعود، ولا عون بن عبد اللّه، وقد رواه الدارقطني بألفاظ مختلفة، وبأسانيد ضعيفة، فيها ابن عياش، ومحمد بن أبي ليلى، والحسن بن عمارة، وابن المرزبان، وكلهم ضعا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ذي يظهر أن حديث ابن مسعود بمجموع طرقه له أصل، بل هو حديث حسن يحتج به، لكن في لفظه اختلاف، واللّه أع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دل على ذلك أن مالكاً 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اغاً، قال أبو مصعب عن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غني أن عبد اللّه بن مسعود كان يحدث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ما بيعين تبايعا، فالقول ما قال البائع، أو يترادا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ذا اختلف البيعان والمبيع قائ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تهذي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محمد بن الأشعث الكن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أبو القاسم الكوفي، أمه أخت أبي بكر الصديق، روى عنه ابنه قيس، والشعبي، ومجاهد، والزهري، وقال ابن سعد، أمه أم فروة بنت أبي قحافة، أخت أبي بكر الصديق،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مر بن قيس الماصر بن أبي مسلم الكوفي، روى عن زيد بن وهب، وشريح ابن الحارث القاضي، ومجاهد بن جبر، ومحمد بن الأشعث بن قيس، وغيرهم، انتهى من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ذا اختلف البيعان، والمبيع قائ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بيعان يختلف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قاربه ما ذك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ختلاف المتبايع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إذا اختلف البيع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خلاف المتبايعين في الث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لكن 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لط يظهر لمن تفحص طرق هذا الحديث في الدارقطني، والكلام المذكور عن عبد اللّه بن أحمد مذكور في الدارقطني، و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بيهق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عبيدة لم يسمع من أبيه، أي عبد اللّه بن مسعود، 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عبد الرحمن، أي عبد الرحمن لم يسمع من أبيه، وهو القاسم، 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قاسم لم يسمع من ابن مسعود، ولا عون بن عبد اللّه، أي كما لم يسمع القاسم من ابن مسعود، لم يسمع عون بن عبد اللّه عن أبيه ابن مسعود، كما صرح به الترمذ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بيع الخي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القسامة باللّه ما قتل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يأتي في موضعه إن شاء اللّه تعال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يدعيه الرجلان</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لّهم أنت الحكم بي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ين أقرع في البيتين،</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لي بن سعيد الرازي ثنا أبو مصعب ثنا عبد العزيز بن أبي حازم عن أسامة بن زيد عن بكير بن عبد اللّه بن الأشج ثنا سعيد بن المسيب عن أبي هريرة أن رجلين اختصما إلى رسول اللّه صلى الله عليه وسلم، فجاء كل واحد منهما بشهود عدول، وفي عدة واحدة، فساهم بينهما رسول اللّه صلى الله عليه وسلم،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لّهم اقض بينهم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أبو مصع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راسي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قتيبة بن سعيد عن ليث بن سعد ثنا بكير بن عبد اللّه بن الأشج أنه سمع سعيد بن المس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ختصم رجلان، الحديث، 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مرسلاً، أخبرنا إبراهيم بن أبي يحيى الأسلمي عن عبد الرحمن بن الحارث عن ابن المسيب، فذكره، وبه أن رسول اللّه صلى الله عليه وسلم قضى أن الشهود إذا استووا أقرع بين الخصم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جهته 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رسل وضعيف،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إبراهيم بن أبي يحيى الأسلمي متروك،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لقرع كان في ابتداء الإسلام، ثم نسخ،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ينه الطحاو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شك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سل سعيد بن المسيب،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وجدنا القرعة قد كانت في أول الاسلام، فإن علياً أقرع بين النفر الثلاثة الذين وطئوا المرأة في طهر واحد، فرفع ذلك إلى النبي صلى الله عليه وسلم، فضحك حتى بدت نواجذه، ثم إنه ترك العمل بها بعد وفاته صلى الله عليه وسلم، في رجلين ادعيا ولداً، فقضى به بينهما، وأنه للباقي منهما، ولا يظن بعلي ترك الإقراع الذي حكم به، واستحسنه النبي صلى الله عليه وسلم، إلا لما هو أولى بالعمل، فانتهى القضاء بالقرعة، وانتسخ،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تصر ال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5</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24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تميم بن طرفة أن رجلين اختصما إلى رسول اللّه صلى الله عليه وسلم في ناقة، وأقام كل واحد منهما البينة، فقضى بها بينهما نصفين،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الأحوص عن سماك عن تميم بن طرفة أن رجلين ادعيا بعيراً، فأقام كل واحد منهما البينة أنه له فقضى النبي صلى الله عليه وسلم به بين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في أثناء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أواخر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عبد الرزاق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الثوري، وإسرائيل عن سماك به، 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عرفة</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اكم بسنده عن أبي عوانة ثنا سماك بن حرب ب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نقط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زاه شيخنا علاء الدين لمراسيل أبي داود، ووهم في ذلك، وليس عند أبي داود لتميم بن طرفة إلا حديث واح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w:t>
      </w:r>
      <w:r>
        <w:rPr>
          <w:rFonts w:ascii="Times New Roman" w:hAnsi="Times New Roman" w:cs="Times New Roman"/>
          <w:sz w:val="24"/>
          <w:sz w:val="24"/>
          <w:szCs w:val="24"/>
          <w:rtl w:val="true"/>
        </w:rPr>
        <w:t>، وقد تقدم في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وجدته قبل القسمة فهو لك بغير شيء، وهو من أوهامه التي استبد بها</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أحاديث مسندة، عن أبي موسى، وأبي هريرة، وجابر بن سمرة</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أبي مو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همام عن قتادة به، وكذلك 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أحكام</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الشيخين،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منذ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ال إسناده كلهم ثقات، ولفظهم عن همام عن قتادة عن سعيد بن أبي بردة عن أبيه عن جده أبي موسى الأشعري أن رجلين ادعيا بعيراً على عهد النبي صلى الله عليه وسلم، فبعث كل واحد منهما شاهدين، فقسمه النبي صلى الله عليه وسلم بينهما نصفين،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علم أن هنا حديثاً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أبو داود، والنسائي، وابن ماجه عن سعيد بن أبي عروبة عن قتادة به، أن رجلين ادعيا بعيراً، أو دابة إلى النبي صلى الله عليه وسلم ليست لواحد منهما بينة، فجعله النبي صلى الله عليه وسلم بين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متن مخالف للمتن الأول، فإنه في الأول أقام كل واحد منهما الب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الثاني لم يقم أحد منهما بينة، والأول هو حديث الكتاب دون الثاني، 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حواش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حتمل أن تكون القصة واحدة،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حتمل أن يكونا واقعت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قوة اشتباههما في السند والمتن جعلهما ابن عساك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طرا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اً واحداً، وعزاه للثلاثة، وأخطأ في ذلك، فإن النسائي، وابن ماج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خرجا الأو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ني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قاما البين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خرجا إلا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لأحدهما بينة</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ن طريق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سادس والثلاثين، من القسم الخامس، أخبرنا عبد الصمد ثنا حماد بن سلمة عن قتادة عن النضر بن أنس عن بشير بن نهيك عن أبي هريرة أن رجلين ادعيا دابة، فأقام كل واحد منهما شاهدين، فقضى بها رسول اللّه صلى الله عليه وسلم بينهما نصفين،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جابر بن س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براهيم بن محمد بن عوف الحمصي ثنا محمد بن مصفى حدثنا سويد بن عبد العزيز عن الحجاج بن أرطأة عن سماك بن حرب عن تميم بن طرفة عن جابر بن سمرة أن رجلين اختصما إلى النبي صلى الله عليه وسلم في بعير، فأقام كل واحد منهما شاهدين بأنه له، فجعله النبي صلى الله عليه وسلم بين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حمد بن سليمان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يوسف العقيلي الأصبهاني حدثني أبي ثنا الحسين بن حفص عن يس الزيات عن سماك به، نحوه سواء</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وكيع ثنا سفيان عن علقمة بن مرثد عن عبد الرحمن بن أبي ليل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رجلان يختصمان إلى أبي الدرداء في فرس، أقام كل واحد البينة أنها نتجت عنده، فقضى به بينهما نصفين،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حوجكما إلى مثل سلسلة بني إسرائيل، كانت تنزل فتأخذ عنق الظالم،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ث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لبيهق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كتاب الدعو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متداعيين يتداعيان ما لم يكن في يد واحد م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خ ص </w:t>
      </w:r>
      <w:r>
        <w:rPr>
          <w:rFonts w:cs="Times New Roman" w:ascii="Times New Roman" w:hAnsi="Times New Roman"/>
          <w:sz w:val="24"/>
          <w:szCs w:val="24"/>
        </w:rPr>
        <w:t>2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قض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رجلين يدعيان شيئاً، وليست لهما ب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لا المتنين في هذا الباب،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أحك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أدب القض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قضاء فيمن لم تكن له ب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حكام باب الرجلان يدعيان السلعة، وليست بينهما ب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جمع الزوائ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قض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لخصمين يقيم كل واحد منهما ب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يس الزيات، وهو مترو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دعوى النسب</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مارية القبطية أعتقها ول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يلاد</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أنه عليه السلام قبل شهادة القابلة على الولادة،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شهادات</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لد المغرور حر بالقيمة، بإجماع الصحاب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بكر بن عياش عن مطرف عن عامر عن علي في رجل اشترى جارية فولدت منه أولاداً، ثم أقام رجل البينة أنها 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رد عليه، ويقوم عليه ولدها فيغرم الذي باعها ما غرر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سفيان بن عيينة عن أيوب بن موسى عن ابن قسيط عن سليمان بن يسار أن أمه أتت قوماً فغرتهم، وزعمت أنها حرة، فتزوجها رجل، فولدت له أولاداً فوجدوها أمة، فقضى عمر بقيمة أولادها، في كل مغرور غ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بد الأعلى عن سعيد عن قتادة عن خلاس أن أمة أتت طيئاً فزعمت أنها حرة، فتزوجها رجل، ثم إن سيدها ظهر عليها، فقضى عثمان أنها وأولادها لسيدها، وجعل لزوجها ما أدرك من متاعه، وجعل فيهم السنة، في كل رأس رأسين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زيد بن هارون عن أشعث عن الشع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ه عن جارية أتت قوماً، فزعمت أنها حرة، فرغب فيها رجل، فتزوجها، فولدت له أولاداً، ثم علموا أنها أمة، فجاء مولاها فأخذ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أخذ المولى أمته، ويفدي الأب أولاده، بغرة غ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فضل ابن دكين عن هشام بن سعد عن شيبة بن نصاح عن سعيد بن المس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ولد كل مغرور غ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كتاب الأقض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لك أنه بلغه أن عمر بن الخطاب، أو عثمان ابن عفان، قضى أحدهما في أمة غرت رجلاً بنفسها، فذكرت أنها حرة، فتزوجها، فولدت له أولاداً، فقضى أن يفدى ولده بمثلهم، قال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لك القيمة عند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عل فيهم في كل رأس رأس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قض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قضاء بإلحاق الولد بأب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0</w:t>
      </w:r>
      <w:r>
        <w:rPr>
          <w:rFonts w:ascii="Times New Roman" w:hAnsi="Times New Roman" w:cs="Times New Roman"/>
          <w:sz w:val="24"/>
          <w:sz w:val="24"/>
          <w:szCs w:val="24"/>
          <w:rtl w:val="true"/>
        </w:rPr>
        <w:t>، وقال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قيمة فيه، أعدل إن شاء اللّه تعال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إقرار</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حديث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عز والغامد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فص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قرار المريض</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 رضي اللّه عنه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أقر المريض بدين جاز ذلك عليه في جميع تركت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وصية لوارث، ولا إقرار له بدين</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كتاب الوص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وح بن دراج عن أبان بن تغلب عن جعفر بن محمد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وصية لوارث، ولا إقرار له بدي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رسل، ونوح بن دراج ضعيف، نقل عن أبي داود أنه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ضع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سنده أبو نعيم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اريخ أصبه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أشعث بن شداد الخراس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يحيى بن يحيى ثنا نوح بن دراج به، ثم ذكر ما معناه أنه روي مرسلاً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الصو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ند أبي نعيم حدثنا أبو محمد بن حيان ثنا أبو عبد الرحمن المقدمي ثنا أشعث ابن شداد الخراساني ثنا يحيى بن يحيى ثنا نوح بن دراج عن أبان بن تغلب عن جعفر بن محمد عن أبيه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 فذكره إلى آخره،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عبد الرح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ثنا به في موضع آخر، فلم يذكر جابراً،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ص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صلح</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ديث 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صلح جائز بين المسلمين، إلا صلحاً أحل حراماً أو حرم حلال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من حديث أبي هريرة، ومن حديث عمرو بن عوف</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قضاء</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قض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صل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مسلمون على شروطهم والصلح جائ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ة هذا الحديث مدينون، ولم يخرجاه، وهذا أصل في الكت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كثير بن زيد عن الوليد بن رباح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صلح جائز</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إلى آخره سواء،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سادس والستين، من القسم الثالث،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سكت عنه، قال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w:t>
      </w:r>
      <w:r>
        <w:rPr>
          <w:rFonts w:ascii="Times New Roman" w:hAnsi="Times New Roman" w:cs="Times New Roman"/>
          <w:sz w:val="24"/>
          <w:sz w:val="24"/>
          <w:szCs w:val="24"/>
          <w:rtl w:val="true"/>
        </w:rPr>
        <w:t>، كثير بن زيد ضعفه النسائي، ومشاه غيره،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عمرو بن عوف، فأخرجه الترمذي، وابن ماج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حك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كثير بن عبد اللّه بن عمرو بن عوف المزني عن أبيه عن جده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صلح جائ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آخره سواء، زاد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سلون على شروطهم، إلا شرطاً أحل حراماً، أو حرم حلا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بتمامه الحاكم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سكت عنه، وقال الذه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حديث وا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حك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ذكر من رسول اللّه صلى الله عليه وسلم في الصلح بين الن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حديث حسن صحيح،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حك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صل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أحك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صلح جائز بين المسلمين إلا ما حرم حل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في 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فمن عفي له من أخيه ش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زلت في الصل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 عثمان رضي اللّه عنه صالح تماضر الأشجع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مرأة عبد الرحمن بن عو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ربع ثمنها على ثمانين ألف دينار،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عيينة عن عمر بن دينار، أن امرأة عبد الرحمن بن عوف أخرجها أهله من ثلث الثمن بثلاثة وثمانين ألف در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عبد الرحمن بن عوف</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واقدي حدثني سعيد بن مسلم بن قماذين عن عطاء بن أبي رباح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 رسول اللّه صلى الله عليه وسلم عبد الرحمن بن عوف في سبعمائة إلى دومة الجندل في شعبان سنة ست من الهجرة، فدعاهم إلى الإسلام، فأبوا ثلاثاً، ثم أسلم رأسهم الأصبغ بن عمرو الكلبي، فبعث عبد الرحمن إلى النبي صلى الله عليه وسلم فأخبره، فكتب إليه أن تزوج تماضر بنت الأصبغ، فتزوجها، ورجع بها، وهي أم أبي سلمة بن عبد الرحمن لم تلد له غير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عار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ن الفضل ثنا حماد بن زيد عن أيوب عن محمد أن عبد الرحمن بن عوف توفي، وكان فيما ترك، ذهب، قطع بالفؤوس، حتى مجلت منه أيدي الرجال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وترك أربع نسوة، فأخرجت منهن امرأة من ثمنها بثمانين ألف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واقدي ثنا أسامة بن زيد الليثي عن صالح بن إبراهيم بن عبد الرحمن بن عوف،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اب تماضر بنت الأصبغ ربع الثمن، فأخرجت بمائة ألف، وهي إحدى الأرب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نعيم الفضل بن دكين ثنا كامل أبو العلاء سمعت أبا صال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ت عبد الرحمن بن عوف، وترك ثلاث نسوة، فأصاب كل واحدة مما ترك ثمانون ألفاً، ثمانون ألف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يزيد بن هارون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إبراهيم بن سعد 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في تماضر سوء خلق، وكانت على تطليقتين، فلما مرض عبد الرحمن طلقها الثالثة، فورثها عثمان رضي اللّه عنه منه بعد انقضاء العد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ق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عبد الرحمن بن ع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لقسم الأول من الجزء الثالث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فنقض عمامته بيده، ثم عممه بعمامة سوداء، فأرخى بين كتفيه منها، فقدم دومة الجندل،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قسم الأول من الجزء الثال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تى مجلت منه أيدي الرجال، قال ابن الأثي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ه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ج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جلت يده، تمجل مجلاً، إذا سخن جلده، وتعجر،وظهر فيها ما يشبه البثر من العمل بالأشياء الصلبة، ومنه حديث فاط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ا شكت إلى علي مجل يديها من الطحن، وحديث حذ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ظل أثرها مثل أثر المج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تماضر بنت الأصبغ ابن عمر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مضارب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عليه السلام بعث، والناس يتعاملون بها، فقررهم عليها، قلت</w:t>
      </w:r>
      <w:r>
        <w:rPr>
          <w:rFonts w:cs="Times New Roman" w:ascii="Times New Roman" w:hAnsi="Times New Roman"/>
          <w:sz w:val="24"/>
          <w:szCs w:val="24"/>
          <w:rtl w:val="true"/>
        </w:rPr>
        <w:t>: ... (</w:t>
      </w:r>
      <w:r>
        <w:rPr>
          <w:rFonts w:cs="Times New Roman" w:ascii="Times New Roman" w:hAnsi="Times New Roman"/>
          <w:sz w:val="24"/>
          <w:szCs w:val="24"/>
        </w:rPr>
        <w:t>1</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في النسخ التي بأيدينا و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سخة الد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w:t>
      </w:r>
      <w:r>
        <w:rPr>
          <w:rFonts w:cs="Times New Roman" w:ascii="Times New Roman" w:hAnsi="Times New Roman"/>
          <w:sz w:val="24"/>
          <w:szCs w:val="24"/>
          <w:rtl w:val="true"/>
        </w:rPr>
        <w:t>[</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ي أن الصحابة تعاملوا به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يد بن أسلم عن أبيه أن عبد اللّه، وعبيد اللّه ابني عمر بن الخطاب، خرجا إلى العراق، فأعطاهما أبو موسى الأشعري من مال اللّه على أن يبتاعا به متاعاً، ويبيعانه بالمدينة، ويؤديا رأس المال لأمير المؤمنين والربح لهما، فلما قدما المدينة ربحا،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كل الجيش أسلفه كما أسلفكما؟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فقال ابنا أمير المؤمنين فأسلفكما، أديا المال وربحه، فراجعه عبيد اللّ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ينبغي هذا يا أمير المؤمنين، لو هلك المال، أو نقص لضمناه، فقال له بعض جلسائ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جعلته قراضاً، فأخذ عمر المال ونصف ربحه، وأعطاهما النص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 مالك رواه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ن طريق الشافعي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زيد بن أسلم عن أبيه عن جده، فذكر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الك أيضاً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عقوب الجهني أنه عمل في مال لعثمان على أن الربح بينهما، قال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علاء بن عبد الرحمن بن يعقوب عن أبيه عن جده، فذكر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يوة، وابن لهيعة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أبو الأسود عن عروة بن الزبير، وغيره أن حكيم بن حزام صاحب رسول اللّه صلى الله عليه وسلم، كان يشرط على الرجل إذا أعطاه مالاً مقارضة، يضرب له به، أن لا تجعل مالي في كبد رطبة، ولا تحمله في بحر، ولا تنزل به في بطن مسيل، فإن فعلت شيئاً من ذلك، فقد ضمنت مالي،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لبيهق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بن عمر كان يزكي مال اليتيم، ويعطيه مضاربة، ويستقرض في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عن جابر أنه لم ير بالقراض بأساً</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ف سنده، أن العباس كان إذا دفع مالاً مضاربة اشترط على صاحبه أن لا يسلك به بحراً، ولا ينزل به وادياً، ولا يشتري به ذات كبد رطبة، فإن فعل فهو ضامن، فرفع الشرط إلى رسول اللّه صلى الله عليه وسلم فأجازه،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لشافعي أنه بلغه عن حميد بن عبد اللّه بن عبيد الأنصاري عن أبيه عن جده أن عمر بن الخطاب أعطى مال يتيم مضاربة، وكان يعمل به بالعراق، ولا يدري كيف قاطعه على الربح</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أيضاً عن عبد اللّه بن علي عن العلاء بن عبد الرحمن بن يعقوب عن أبيه أن عثمان أعطى مالاً مقارض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مضاربة </w:t>
      </w:r>
      <w:r>
        <w:rPr>
          <w:rFonts w:cs="Times New Roman" w:ascii="Times New Roman" w:hAnsi="Times New Roman"/>
          <w:sz w:val="24"/>
          <w:szCs w:val="24"/>
          <w:rtl w:val="true"/>
        </w:rPr>
        <w:t xml:space="preserve">- .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 أيضاً عن حماد عن إبراهيم أن ابن مسعود أعطى زيد بن خليدة مالاً مقارض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قرا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بعض التغيي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يد بن أسلم عن أبيه عن جده أن عبد اللّه، وعبيد اللّه ابني عمر رضي اللّه عنه مرّا بأبي موسى الأشعري، وهو على العراق مقبلين من أرض فارس،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حباً بابني أخي، لو كان عندي شيء، أو كنت أقدر على شيء،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قرا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لك عن العلاء بن عبد الرحمن عن أبيه عن جده</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آثار الثلاثة 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قرا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وديع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يس على المستعير، غير المغل ضمان، ولا على المستودع، غير المغل ضمان</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يهما</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عبد الجبار عن عبيدة بن حسان عن عمرو بن شعيب عن أبيه عن جده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يس على المستودع، غير المغل ضمان، ولا على المستعير، غير المغل ضما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مرو، وعبيدة ضعيفان، وإنما يروى هذا من قول شريح غير مرفوع، ثم أخرجه من قول شريح، ولم يرو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من قول شريح، و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يدة يروي الموضوعات عن الثقات،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مثنى بن الصباح عن عمرو بن شعيب عن أبيه عن جده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أودع وديعة فلا ضمان عليه</w:t>
      </w:r>
      <w:r>
        <w:rPr>
          <w:rFonts w:cs="Times New Roman" w:ascii="Times New Roman" w:hAnsi="Times New Roman"/>
          <w:sz w:val="24"/>
          <w:szCs w:val="24"/>
          <w:rtl w:val="true"/>
        </w:rPr>
        <w:t>"</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بن لهيعة عن عمرو بن شعيب به، وأعله بابن لهيع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و بن شعيب وإن كان ثقة، ولكن في حديثه المناكير، إذا كان من رواية أبيه عن جده، فإنه لا يخلو أن يكون مرسلاً ومنقطعاً، فإنه إن أراد جده الأعلى، وهو عبد اللّه بن عمرو، فشعيب لم يلق عبد اللّه، فالخبر منقطع، وإن أراد جده الأدنى، فهو محمد بن عبد اللّه، وهو لا صحبة له، فهو مرسل، وكلاهما لا تقوم به الحجة، وقد كان بعض شيوخنا ت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سمى جده عبد اللّه ابن عمرو فهو صحيح، وقد اعتبرت ما قاله، فلم أجده من رواية الثقات المتقنين عن عمرو بن شعيب، وإنما ذلك شيء يقوله محمد بن إسحاق، وبعض الرواة، ليعلم أن جده اسمه عبد اللّه، فأدرج في الإسناد، فليس الحكم عندي في عمرو بن شعيب، إلا مجانبة ما روى عن أبيه عن جده، والاحتجاج بما روى عن الثقات غير أبيه، انتهى كلامه، واللّه أعل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كتاب العار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غ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حك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ودي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عاري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 النبي صلى الله عليه وسلم استعار دروعاً من صفوان،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عن عبد العزيز بن رفيع عن أمية بن صفوان بن أمية عن أبيه صفوان بن أمية أن النبي صلى الله عليه وسلم استعار منه دروعاً يوم حني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غصب يا محم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 عارية مضمون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w:t>
      </w:r>
      <w:r>
        <w:rPr>
          <w:rFonts w:ascii="Times New Roman" w:hAnsi="Times New Roman" w:cs="Times New Roman"/>
          <w:sz w:val="24"/>
          <w:sz w:val="24"/>
          <w:szCs w:val="24"/>
          <w:rtl w:val="true"/>
        </w:rPr>
        <w:t>، وسكت عنه، وإن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ه شاهد صحيح، ثم أخرجه عن خالد الحذاء عن عكرمة عن ابن عباس أن رسول اللّه صلى الله عليه وسلم استعار من صفوان بن أمية أدرعاً وسلاحاً في غزوة حني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عارية مؤدا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عارية مؤد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م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ثم البيهقي عن إسحاق عن عبد الواحد ثنا خالد بن عبد اللّه عن خالد الحذاء،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علي الحا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حاق بن عبد الواحد متروك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حاكم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ازي</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إسحاق حدثني عاصم بن عمر بن قتادة عن عبد الرحمن بن جابر عن أبيه جابر بن عبد اللّه أن النبي صلى الله عليه وسلم لما أراد المسير إلى حنين بعث رسول اللّه صلى الله عليه وسلم إلى صفوان بن أمية فسأله أدراعاً، مائة درع، وما يصلحها من عدته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غصباً يا محم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 عارية مضمونة حتى نؤديها إليك، ثم خرج رسول اللّه صلى الله عليه وسلم، مختص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ه طريق أخرى مرسل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أبو داود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رير عن عبد العزيز بن رفيع عن أناس من آل عبد اللّه بن صفوان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صفوان، هل عندك من سلاح؟ الحديث، وعن أبي الأحوص عن عبد العزيز بن رفيع عن عطاء عن ناس من آل صفو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ستعار رسول اللّه صلى الله عليه وسلم، وأخرجه النسائ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رائيل عن عبد العزيز بن رفيع عن ابن أبي مليكة عن عبد الرحمن بن صفوان بن أمية أن النبي صلى الله عليه وسلم استعار من صفوان، وعن هاشم عن حجاج عن عطاء أن النبي صلى الله عليه وسلم، فذكره، يبقى الإشكال في الروايتين، إحداه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 عارية مضمونة، والأخر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ل عارية مؤداة، والروايتان عند أبي داود، والنسائي، كلاه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عارية صفوا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ذكره الرواي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دليل على أن العارية منقسمة إلى مؤداة، ومضمون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رجع ذلك إلى المعير، فإن شرط الضمان كانت مضمونة، وإلا فهي أمان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ذهب أحمد، وعنه أنها مضمونة بكل حال، وقال أبو حن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ضمن إلا إذا فرط فيها، وحج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على المستعير، غير المغل ضم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ل هما واقعتان، يدل عليه ما 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أثناء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بعض بني صفوان عن صفوان أن النبي صلى الله عليه وسلم استعار منه عاري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حداهما بضمان، والأخرى بغير ضمان،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بو داود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عن قتادة عن عطاء بن أبي رباح عن صفوان بن يعلى بن أمية عن أبيه يعلى بن أمي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أتتك رسلي فأعطهم ثلاثين بعيراً، وثلاثين درع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عارية مضمونة، أو عارية مؤدا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 مؤد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حادي عشر، من القسم الرابع، 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يعلى بن أمية أصح من حديث صفوان بن أمية، 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لك لأن حديث صفوان هو من رواية شريك عن عبد العزيز بن رفيع، ولم ي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هو مدلس، وأما أمية بن صفوان فخرج له مسلم،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في موضع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م ثلاثة ولوا القضاء، فساء حفظهم بالاشتغال عن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عبد الرحمن بن أبي ليلى، وشريك، وقيس بن الربيع، ثم إن شريكاً مدلس، ولم يذكر السماع،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عبة عن قتادة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فزع بالمدينة، فاستعار النبي صلى الله عليه وسلم فرساً من أبي طلحة،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ندو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كب، فلما رج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رأينا من شيء، وإن وجدناه لبحر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ضائل</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عبد الوهاب بن نجدة الحوطي ثنا عبد الوهاب بن الضحاك ثنا إسماعيل بن عياش عن الأوزاعي عن الزهري عن أبي سلمة عن الشفاء بنت عبد اللّه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ت رسول اللّه صلى الله عليه وسلم أسأله، فجعل يتعذر إليّ، وأنا ألومه، فحضرت الصلاة، فخرجت على ابنتي وهي تحت شرحبيل بن حسنة، فوجدت شرحبيل في البيت،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حضرت الصلاة، وأنت في البيت؟ فجعلت ألوم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خالة لا تلوميني، فإنه كان لنا ثوب، فاستعاره النبي صلى الله عليه وسلم،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بي وأمي، كنت ألومه منذ اليوم، وهذه حاله، ولا أشعر؟ فقال شرحب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كان إلا درع دفعناه،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تضمين العار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حديث إسحاق بن عبد اللّه، 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5</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عار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عارية مؤد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تضمين العار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5</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1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د الدارقطني عن قيس بن الربيع عن عبد العزيز بن رفيع عن ابن أبي مليكة به،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ضاع بعضها، فقال له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ئت غرمت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لا أن في قلبي من الإسلام غير ما كان يومئذ،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تضمين العار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ه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سم الفرس الحم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فضائ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ب شجاعة النبي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صلى الله عليه وسل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منحة مردودة، والعارية مؤدا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أبي أمامة، ومن حديث ابن عمر، ومن حديث ابن عباس، ومن حديث أنس</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أبي أم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ماعيل بن عياش عن شرحبيل بن مسلم عن أبي أما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لّه قد أعطى كل ذي حق حقه، فلا وصية لوارث،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ارية مؤداة، والمنحة مردودة،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وأخرج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سادس والستين، من القسم الثالث عن الجراح بن مليح البهراني ثنا حاتم بن حريث الطائي، سمعت أبا أمام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عارية مؤداة، والمنحة مردود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د تقدم الكلام على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فالة</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لّه بن شبيب ثنا إسحاق بن محمد ثنا عبيد اللّه بن عمر عن زيد بن أسلم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عارية مؤدا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ه يروى عن ابن عمر إلا من هذا الوجه بهذا الإسنا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ماعيل بن أبي زياد السكوني قاضي الموصل ثنا سفيان الثوري عن سالم الأفطس عن سعيد بن جبير عن ابن عباس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زعيم غارم، والدين مقضي، والعارية مؤداة، والمنحة مردود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ه بإسماعيل هذ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نكر الحديث، وعامة ما يرويه لا يتابع علي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الشاميي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د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فالة</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رسل، أخرجه الدارقطني،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يهما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بن أبي ربا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لم قوم في أيديهم عواري المشركين،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أحرز لنا الإسلام ما بأيدينا من عواري المشركين، فبلغ ذلك رسول اللّه صلى الله عليه وسلم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 الإسلام لا يحرز لكم ما ليس لكم، العارية مؤداة</w:t>
      </w:r>
      <w:r>
        <w:rPr>
          <w:rFonts w:cs="Times New Roman" w:ascii="Times New Roman" w:hAnsi="Times New Roman"/>
          <w:sz w:val="24"/>
          <w:szCs w:val="24"/>
          <w:rtl w:val="true"/>
        </w:rPr>
        <w:t>"</w:t>
      </w:r>
      <w:r>
        <w:rPr>
          <w:rFonts w:ascii="Times New Roman" w:hAnsi="Times New Roman" w:cs="Times New Roman"/>
          <w:sz w:val="24"/>
          <w:sz w:val="24"/>
          <w:szCs w:val="24"/>
          <w:rtl w:val="true"/>
        </w:rPr>
        <w:t>، فأدى القوم ما بأيديهم من العوار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رسل، ولا تقوم به حجة،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ضمان العار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صحابنا في القول بعدم الضمان 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ليس على المستعير، غير المغل ضما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د تقدم، وأخرج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 بن الخط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ارية بمنزلة الوديعة، لا ضمان فيها، إلا أن يتعد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على صاحب العارية ضم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ستدلوا بحديث أخرجه الترمذ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ريك، وقيس بن الربيع عن أبي حصين عن أبي صالح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دّ الأمانة إلى من ائتمنك، ولا تخن من خان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سن غريب، 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انع من تصحيحه أن شريكاً، وقيس بن الربيع مختلف في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حديث الحسن عن سمرة مرفوعاً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اليد ما أخذت حتى تؤدي،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يمكن الاستدلال به لإغرام القيم في المتلفات من العوا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اه ابن أبي شيبة عن عبدة بن سليمان عن سعيد بن أبي عروبة بإسناده، ف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تؤديه، فهو بزيادة الهاء، موجب لرد العين بحسب ما كانت قائمة، ك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العارية مؤداة</w:t>
      </w:r>
      <w:r>
        <w:rPr>
          <w:rFonts w:cs="Times New Roman" w:ascii="Times New Roman" w:hAnsi="Times New Roman"/>
          <w:sz w:val="24"/>
          <w:szCs w:val="24"/>
          <w:rtl w:val="true"/>
        </w:rPr>
        <w:t>"</w:t>
      </w:r>
      <w:r>
        <w:rPr>
          <w:rFonts w:ascii="Times New Roman" w:hAnsi="Times New Roman" w:cs="Times New Roman"/>
          <w:sz w:val="24"/>
          <w:sz w:val="24"/>
          <w:szCs w:val="24"/>
          <w:rtl w:val="true"/>
        </w:rPr>
        <w:t>، ذكر ذلك البزار،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ارية تغرم، وأخرج ابن عباس نح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تضمين العار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أن العارية مؤد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6</w:t>
      </w:r>
      <w:r>
        <w:rPr>
          <w:rFonts w:ascii="Times New Roman" w:hAnsi="Times New Roman" w:cs="Times New Roman"/>
          <w:sz w:val="24"/>
          <w:sz w:val="24"/>
          <w:szCs w:val="24"/>
          <w:rtl w:val="true"/>
        </w:rPr>
        <w:t xml:space="preserve">، و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عارية مؤد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باب قب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أن العارية مؤد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ما جاء أن العارية مؤداة ص </w:t>
      </w:r>
      <w:r>
        <w:rPr>
          <w:rFonts w:cs="Times New Roman" w:ascii="Times New Roman" w:hAnsi="Times New Roman"/>
          <w:sz w:val="24"/>
          <w:szCs w:val="24"/>
        </w:rPr>
        <w:t>16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هب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تهادوا تحابوا</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 تكلف شيخنا علاء الدين مقلداً لغيره، فعزاه للفردوس دون غيره، وهذا عجز، فقد أخرجه أصحاب الكتب المشهورة من حديث أبي هريرة، ومن حديث ابن عمرو، ومن حديث ابن عمر، ومن حديث عائشة، وروى مرسل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مفرد في الأد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رجم علي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قبول الهد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مرو بن خالد ثنا ضمام بن إسماعيل سمعت موسى بن وردان عن أبي هريرة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تهادوا تحابو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ك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الحسين محمد بن بكير الحضرمي عن ضمام بن إسماعيل به، وكذلك 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عب الإ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باب الحادي والستين، 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ضمام بن إسماعيل،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حاديثه لا يرويها غيره،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مر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علوم الحديث</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ا زكريا العنب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ا عبد اللّه البوشبخي عن يحيى بن بكير عن ضمام بن إسماعيل عن أبي قبيل المعافري عن عبد اللّه بن عمرو أن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w:t>
      </w:r>
      <w:r>
        <w:rPr>
          <w:rFonts w:ascii="Times New Roman" w:hAnsi="Times New Roman" w:cs="Times New Roman"/>
          <w:sz w:val="24"/>
          <w:sz w:val="24"/>
          <w:szCs w:val="24"/>
          <w:rtl w:val="true"/>
        </w:rPr>
        <w:t>تهادوا تحابو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حابوا إم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تشديد الب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حب، وإما بالتخفيف من المحاب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ترجح الأول بما 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عب الإ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صفية بنت حرب عن أم حكيم بنت وداع، أ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د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هادوا تحابوا، رواه ضمام بن إسماعيل، واختلف عليه، فروى عنه موسى بن وردان عن أبي هريرة، وبهذا الإسناد أخرج مسلم حديث أبا النذير، وروى عنه أبو قبيل عن عبد اللّه بن عمرو، فيحتمل أن يكون لضمام فيه طريق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قبيل، وعن موسى بن وردان، وقد روى من طريق ضعيف عن ابن عمر، رواه إسماعيل الراشدي بالإسناد الذي يأتي</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بن القاسم الأصبه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ترغيب والتره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إسماعيل بن إسحاق الراشدي ثنا محمد بن داود بن عبد الجبار عن أبيه عن العوام بن حوشب عن شهر بن حوشب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هادوا تحابو،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يحيى ثنا يحيى ابن محمد بن السكن ثنا ريحان بن سعيد ثنا عرعرة بن البرند ثنا المثنى أبو حاتم العطار عن عبيد بن العيزار عن القاسم بن محمد بن أبي بكر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هادوا تحابوا، وهاجروا تورثوا أولادكم مجداً، وأقيلوا الكرام عثرات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عبد اللّه الحضرمي ثنا إسحاق بن زيد الخطابي ثنا محمد بن سليمان بن أبي داود ثنا المثنى أبو حاتم العطار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الحديث المر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بن عبد اللّه الخراسا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تصافحوا يذهب الغل، وتهادوا تحابوا، وتذهب الشحناء</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أواخر الكتا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المهاجر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نسخ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هجرة </w:t>
      </w:r>
      <w:r>
        <w:rPr>
          <w:rFonts w:cs="Times New Roman" w:ascii="Times New Roman" w:hAnsi="Times New Roman"/>
          <w:sz w:val="24"/>
          <w:szCs w:val="24"/>
          <w:rtl w:val="true"/>
        </w:rPr>
        <w:t xml:space="preserve">- .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دعيت إلى ذراع أو كراع لأجبته، ولو أهدي إليّ ذراع أو كراع لقبل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أيضاً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قبل الهدية ويثيب علي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ل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معشر نجيح السندي عن سعيد عن أبي هريرة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هادوا، فإن الهدية تذهب وحر الصدر، ولا تحقرن جارة لجارتها ولو فرسن ش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ورواه أحمد في 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معشر هذا مختلف فيه، فمنهم من يضعفه، ومنهم من يوثقه، فالحديث من أجله حس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معرفة علوم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عشرين، من علوم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أواخر 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المهاج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ه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قليل من اله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طع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أجاب إلى كر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7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ه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مكافأة في اله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ول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حث النبي صلى الله عليه وسلم على الهد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تجوز الهبة إلا مقبوض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رواه عبد الرزاق من قول النخعي، 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آخر الوصاي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سفيان الثوري عن منصور عن إبراهي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جوز الهبة حتى تقبض، والصدقة تجوز قبل أن تقبض،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باب 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ما 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كتاب القض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شهاب الزهري عن عرو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با بكر كان نحلها جداد عشرين وسقاً بالعالية، فلما حضرته الوفا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من الناس أحد أحب إلى غنى بعدي منك، ولا أعز على فقراً منك، وإني كنت نحلتك جداد عشرين وسقاً، فلو كنت حزيته كان لك، وإنما هو اليوم مال وارث، وإنما 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ما أخواك، وأختاك، فاقتسموه على كتاب اللّه،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بت واللّه لو كان كذا وكذا لتركته، إنما هي أسماء، فمن الأخر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و بطن بنت خارجة، أراها جارية، فولدت جارية أخواها عبد الرحمن، ومحمد، وبنت خارجة هي حبيبة بنت خارجة بن زيد زوجة أبي بكر، كانت ذلك الوقت خارجة، فولدت أم كلثو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 مالك رواه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وطأ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 أخبرني بن أبي مليكة أن القاسم بن محمد بن أبي بكر أخبره أن أبا بكر قال ل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بنية إني كنت نحلتك نخلاً من خيبر، وإني أخاف أن أكون آثرتك على ولدي، وإنك لم تكوني حزيته فرديه على ولدي،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كانت لي خيبر بجدادها لرددتها،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عبد الرزاق أيضاً أخبرنا معمر عن الزهري عن عروة بن الزب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المسور بن مخرمة، وعبد الرحمن بن عبد القاري أنهما سمعا عمر بن الخطاب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بال أقوام ينحلون أولادهم، فإذا مات الابن قال الأ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لي وفي يدي، وإذا مات الأ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لي كنت نحلت ابني إلى كذا وكذا، ألا لايحل إلا لمن حازه وقبضه، انتهى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رز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عم سليمان بن موسى أن عمر بن عبد العزيز كت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ما رجل نحل من قد بلغ الحوز، فلم يدفعه إليه، فتلك النحلة باطلة، وزعم أن عمر أخذه من نحل أبي بكر عائشة، فلم يبنها بإفراده حين حضره الموت،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قض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لا يجوز من النح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4</w:t>
      </w:r>
      <w:r>
        <w:rPr>
          <w:rFonts w:ascii="Times New Roman" w:hAnsi="Times New Roman" w:cs="Times New Roman"/>
          <w:sz w:val="24"/>
          <w:sz w:val="24"/>
          <w:szCs w:val="24"/>
          <w:rtl w:val="true"/>
        </w:rPr>
        <w:t xml:space="preserve">، وفيه أن أبا بكر نحلها جداد عشرين وسقاً بالغابة،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حمد بن الحسن الشيبان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عال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ا في التخريج،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إمام م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ن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الك عن ابن شهاب عن سعيد بن المسيب أن عثمان ابن عف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نحل ولداً صغيراً لم يبلغ أن يجوز نحله، فأعلن بها، وأشهد عليها، فهي جائزة، وإن وليها أبوها، قال م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هذا كله نأخذ، وهو قول أبي حنيفة، والعامة من فقهائن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أكل أولادك نحلت مثل هذا؟،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نعمان بن بش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باه أتى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نحلت ابني هذا غلاماً كان لي، فقال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كلّ ولدك نحلته مثل ه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رجعه، زاد مسلم 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سرك أن يكونوا لك في البر سواء؟ قال بل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ا إذ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هب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البيوع</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ح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ترمذي،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حك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وه من غير وجه عن النعمان بن بشير بألفاظ مختلفة، والمعنى واحد، وفي لفظ ل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الذي نحله أبو النعمان للنعمان كان حائطاً من نخل، قال أبو عبيد القاسم بن سل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ائط هو المخرف ذو النخل والشجر والزر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ديث دلالة على أم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ا حسن الأدب في أن لا يفضل أحد بعض ولده على بعض في كل، فيعرض في قلبه شيء يمنعه من برّه، لأن كثيراً من قلوب الناس جبلت على القصور في البر إذا أوثر عليه، ومنها أن نحل الوالد بعض ولده دون بعض جائز، وإلا لكان عطاؤه وتركه سواء، 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فضل أبو بكر عائشة بنحل، وفضل عمر ابنه عاصماً بشيء أعطاه، وفضل عبد الرحمن بن عوف ولد أم كلثوم، ومنها رجوع الوالد في هبته للول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ذهب أحمد وجوب التساوي بين الولد، وإن نحل بعضهم وجب الرجوع فيه، آخذاً بظاهر الحديث، هكذا نقل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w:t>
      </w:r>
      <w:r>
        <w:rPr>
          <w:rFonts w:ascii="Times New Roman" w:hAnsi="Times New Roman" w:cs="Times New Roman"/>
          <w:sz w:val="24"/>
          <w:sz w:val="24"/>
          <w:szCs w:val="24"/>
          <w:rtl w:val="true"/>
        </w:rPr>
        <w:t>، واستدل للقائلين بعدم وجوب الرجوع بما رواه سعيد بن منصور حدثنا إسماعيل بن عياش عن سعيد بن يوسف عن يحيى بن أبي كثير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اووا بين أولادكم في العطية، فلو كنت مفضلاً أحداً لفضلت النس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بن عد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أعلم يرويه عنه غير إسماعيل بن عياش، وهو قليل الحديث، ورواياته بإثبات الأسانيد لا بأس بها، ولا أعرف له شيئاً أنكر مما ذكرت من حديث عكرمة عن ابن عباس، وذكر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ثقات</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يد بن يوسف تكلم فيه أحمد، وابن معين، والنسائي،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ه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هبة للول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ه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كراهية تفضيل بعض الأولاد في اله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أعمر عمرى فهي للمعمر له، ولورثته من بعده</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جماع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البخا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أعمر رجلاً عمرى له ولعقبه، فقد قطع</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قه فيها وهي لمن أعمر ولعق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يأتي قريباً</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فص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رجوع في الهب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يرجع الواهب في هبته، إلا الوالد فيما يهب لول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سين المعلم عن عمرو بن شعيب عن طاوس عن ابن عمر، وابن عباس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حل لرجل أن يعطي عطية أو يهب هبة فيرجع فيها، إلا الوالد فيما يعطي ولده، ومثل االذي يعطي العطية ثم يرجع فيها، كمثل الكلب يأكل، فإذا شبع قاء، ثم عاد في قيئ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سابع والثمانين، من القسم الثاني،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بيوع</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الإسناد، ولا أعلم خلافاً في عدالة عمرو بن شعيب، إنما اختلفوا في سماع أبيه من جد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أخبرنا ابن جريج عن الحسن بن مسلم عن طاوس عن النبي صلى الله عليه وسلم مرسلاً</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مر الأحول عن عمرو بن شعيب عن أبيه عن جده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رجع في هبته إلا الوالد من ول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د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ائد في هبته، كالكلب يعود في قيئ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يرويه عمرو بن شعيب، واختلف عليه فيه، فرواه حسين المعلم عن عمرو بن شعيب عن طاوس عن ابن عمر، وابن عباس، ورواه عامر الأحول عن عمرو بن شعيب عن أبيه عن جده، ولعل الإسنادين محفوظان، ورواه أسامة بن زيد، والحجاج عن عمرو بن شعيب عن أبيه عن جده عن النبي صلى الله عليه وسلم في العائد في هبته دون ذكر الوالد يرجع في هبته، ورواه الحسن بن مسلم عن طاوس مرسلاً، وتابعه إبراهيم بن طهمان، وعبد الوارث عن عامر الأحول، انتهى كلامه، ومما استدل به الخصوم على منع الرجوع في الهبة حديث قتادة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المسيب عن ابن عباس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ائد في هبته كالعائد في قيئ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د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قت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 القيء إلا حرا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أقوى في الحجة من حديث طاوس عن ابن عباس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ائد في هبته كالكلب يعود في قيئ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ما البخاري، ومسل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رجوع في اله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كراهية الرجوع في اله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حك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أعطى ولده، ثم رجع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3</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ه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رجوع الوالد فيما يعطي ول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ثله 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قيب حديث عامر الأحو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ابعه إبراهيم بن طهمان، وعبد الوارث عن عامر الأحول، ورواه أسامة بن زيد، والحجاج عن عمرو بن شعيب عن أبيه عن جده عن النبي صلى الله عليه و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ائد في اله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ون ذكر الوالد يرجع في هب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أسامة بن زيد عن عمرو بن شعيب 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جوع في اله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حديث حجاج عن أبي الزبير عن عمرو بن شعيب، 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ه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حديث الحسن بن مسلم عن طاوس مرسلاً، عند النسائي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ه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لا الحديثين عند االبخاري، فأما حديث طاوس فعن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هبة الرجل لامرأته، والمرأة لزوج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2</w:t>
      </w:r>
      <w:r>
        <w:rPr>
          <w:rFonts w:ascii="Times New Roman" w:hAnsi="Times New Roman" w:cs="Times New Roman"/>
          <w:sz w:val="24"/>
          <w:sz w:val="24"/>
          <w:szCs w:val="24"/>
          <w:rtl w:val="true"/>
        </w:rPr>
        <w:t xml:space="preserve">، وحديث قتادة عن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ه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لا يحل لأحد أن يرجع في هب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كلا الحديثين، 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ه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واهب أحق بهبته ما لم يثب منه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أبي هريرة، ومن حديث ابن عباس، ومن حديث ابن عمر</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ماج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حك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براهيم بن إسماعيل بن مجمع ابن جارية عن عمرو بن دينار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رجل أحق بهبته ما لم يثبت من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وابن أبي شيبة في</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وإبراهيم ابن إسماعيل بن جارية ضعفو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ه طريق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عثمان بن أبي شيبة حدثني أ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دت في كتاب أبي عن ابن أبي ليلى عن عطاء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وهب هبة، فهو أحق بهبته ما لم يثبت منها، فإن رجع في هبته، فهو كالذي يقيء ثم يأكل قيئ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طريق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براهيم بن أبي يحيى الأسلمي عن محمد ابن عبيد اللّه عن عطاء عن ابن عباس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وهب هبة فارتجع فيها، فهو أحق بها ما لم يثب منها، ولكنه كالكلب يعود في قيئ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عل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محمد بن عبيد اللّه العرزمي، قال ابن القطان كالمتعقب ع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لم يصل إلى العرزمي إلا على لسان كذاب، وهو إبراهيم ابن أبي يحيى الأسلمي، فلعل الجناية منه،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حازم ابن أبي عزرة ثنا عبد اللّه بن موسى ثنا حنظلة بن أبي سفي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سالم بن عبد اللّه يحدث عن ابن عمر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وهب هبة فهو أحق بها ما لم يثب من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شيخين، ولم يخرجاه، إلا أن يكون الحمل فيه على شيخن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عن الحاكم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لط فيه عبد اللّه بن موسى، والصحيح رواية عبد اللّه بن وهب عن حنظلة عن سالم عن أبيه عن عمر من قوله، وإسناد حديث أبي هريرة أليق إلا أن فيه إبراهيم بن إسماعيل، وهو ضعيف عند أهل الحديث، فلا يبعد منه الغلط والصحيح رواية سفيان بن عيينة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دينار عن سالم عن أبيه عن عمر، فرجع الحديث إلى عمر من قوله، واللّه أعلم، انتهى كلام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باب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كانت الهبة لذي رحم محرم لم يرجع فيها، وسيأتي قريباً، وحجتنا فيه بمفهوم الشرط، لأن معن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ذا كانت لغير محرم فله الرجوع، بل هو مصرح به في أثر عن عمر، 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سفيان الثوري عن منصور عن إبراهي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وهب هبة لذي رحم، فليس له أن يرجع فيها، ومن وهب هبة لغير ذي رحم، فله أن يرجع فيها، إلا أن يثاب منها، انتهى</w:t>
      </w:r>
      <w:r>
        <w:rPr>
          <w:rFonts w:cs="Times New Roman" w:ascii="Times New Roman" w:hAnsi="Times New Roman"/>
          <w:sz w:val="24"/>
          <w:szCs w:val="24"/>
          <w:rtl w:val="true"/>
        </w:rPr>
        <w:t xml:space="preserve">. </w:t>
      </w:r>
    </w:p>
    <w:p>
      <w:pPr>
        <w:pStyle w:val="Normal"/>
        <w:bidi w:val="1"/>
        <w:ind w:left="0" w:right="0" w:hanging="0"/>
        <w:jc w:val="left"/>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أبواب الشهاد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وهب هبة رجاء ثواب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4</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الدارقطن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7</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للبيهق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مكافأة باله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و بن دينار عن أبي هريرة منقطع، والمحفوظ عن عمرو بن دينار عن سالم عن أبيه عن عمر، الحديث، وحكى عن البخاري أن هذا أص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عائد في هبته كالعائد في قيئ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جماع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الترمذ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قتادة عن سعيد بن المسيب عن ابن عباس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ائد في هبته كالعائد في قيئ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د أبو داود قال قت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نعلم القيء إلا حرا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وجد في بعض نسخ </w:t>
      </w:r>
      <w:r>
        <w:rPr>
          <w:rFonts w:cs="Times New Roman" w:ascii="Times New Roman" w:hAnsi="Times New Roman"/>
          <w:sz w:val="24"/>
          <w:szCs w:val="24"/>
          <w:rtl w:val="true"/>
        </w:rPr>
        <w:t>"</w:t>
      </w:r>
      <w:r>
        <w:rPr>
          <w:rFonts w:ascii="Times New Roman" w:hAnsi="Times New Roman" w:cs="Times New Roman"/>
          <w:sz w:val="24"/>
          <w:sz w:val="24"/>
          <w:szCs w:val="24"/>
          <w:rtl w:val="true"/>
        </w:rPr>
        <w:t>الهد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ائد في هبته، كالكلب يعود في قيئه، وهو كذلك في غالب كتب أصحابنا، أخرجه البخاري، ومسلم عن طاوس عن ابن عباس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ائد في هبته، كالكلب يعود في قيئه،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ذا كانت الهبة لذي رحم محرم لم يرجع فيها</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يهما</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جعفر عن عبد اللّه بن المبارك عن حماد بن سلمة عن قتادة عن الحسن عن سم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كانت الهبة لذي رحم محرم لم يرجع في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صحيح على شرط البخاري،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عبد اللّه بن جعف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قع للحاكم مثل هذا في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اليد ما أخذت، حتى تؤدي، وتعقبه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لمام</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 هو على شرط الترمذ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بد اللّه بن جعفر هذا ضعيف، وخطأه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ل هو ثقة من رجا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صحيح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ضعيف هو والد علي بن المديني، وهو متقدم على هذا، وهو الرقي ثقة، ورواة هذا الحديث كلهم ثقات، ولكنه حديث منكر، وهو من أنكر ما روى عن الحسن عن سمر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7</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للبيهق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مكافأة في اله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 أجاز العمرى، وأبطل شرط المعمر،</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سلمة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مسكوا عليكم أموالكم لا تعمروها، فإنه من أعمر عمرى، فإنها للذي أعمرها حياً وميتاً، ولعقب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أيضاً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مرت امرأة بالمدينة حائطاً لها ابناً لها، ثم توفي، وتوفيت بعده، وترك ولداً له، وله إخوة بنون للمعمرة، فقال ولد المع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ع الحائط إلينا، وقال بنو الم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 كان لأبينا حياته وموته، فاختصموا إلى طارق مولى عثمان، فدعا جابراً، فشهد على رسول اللّه صلى الله عليه وسلم بالعمرى لصاحبها، فقضى بذلك طارق، ثم كتب إلى عبد الملك، فأخبره بذلك، وأخبره بشهادة جابر، فقال عبد الم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 جابر، فأمضى ذلك طارق، فإن ذلك الحائط لبني المعمر حتى اليو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أبو داود، والنسائ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روة عن جابر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أعمر عمرى فهي له ولعقبه، يرثها من يرث من عقب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أبو داود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طارق المكي عن جابر بن عبد اللّه</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ضى رسول اللّه صلى الله عليه وسلم في امرأة من الأنصار أعطاها ابنها حديقة من نخل، فماتت، فقال ابن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أعطيتها حياتها، وله إخوة،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لها حياتها وموت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تصدقت بها علي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لك أبعد لك من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ال إسناده كلهم ثقات، وطارق المكي هو قاضي مكة، مولى عثمان بن عفان، وهو ثقة، قاله أبو زرعة،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روح ثنا سفيان الثوري عن حميد بن قيس عن محمد بن إبراهيم عن جابر أن رجلاً من الأنصار أعطى أمه حديقة من نخل حياتها، فماتت، فجاء إخوته،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حن فيه شرع سواء، فأبى، فاختصموا إلى النبي صلى الله عليه وسلم، فقسمها بينهم ميراث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ته كلهم ثق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بخاري، ومسل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بشير بن نهيك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عمرى جائز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شكل على هذا ما أخرجه مسلم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زهري عن أبي سلمة 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العمرى التي أجاز رسول اللّه صلى الله عليه وسلم أ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لك ولعقبك، فأما إ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لك ما عشت، فإنها ترجع إلى صاحبها، قال م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زهري يفتي به،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هب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قيل في العمرى والرقب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هب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عم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هب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ب في العمرى ص </w:t>
      </w:r>
      <w:r>
        <w:rPr>
          <w:rFonts w:cs="Times New Roman" w:ascii="Times New Roman" w:hAnsi="Times New Roman"/>
          <w:sz w:val="24"/>
          <w:szCs w:val="24"/>
        </w:rPr>
        <w:t>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لعم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م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عق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هب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قيل في العم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عند مسلم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هب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عم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نهي عن بيع وشرط، تقدم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بيوع</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 أجاز العمرى، ورد الرقبى،</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مذهب أحمد كقول أبي يوسف في جواز الرقبى، قياساً على العمرى، واستدل لهما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ما أخرجه النسائي، وابن ماج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عن حبيب بن أبي ثابت عن ابن عمر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عمرى ولا رقبى، فمن أعمر شيئاً، أو أرقبه، فهو له حياته ومما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صحح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اً من رواية حبيب عن ابن عمر، وهو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ني الإسلام على خمس، وفيه اختلاف، بيّن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يرويه عطاء بن أبي رباح عن حبيب عن ابن عمر مرفوعاً كذلك، ورواه يزيد بن أبي زياد عن حبيب عن ابن عمر مرفوعاً في الرقبى دون العمري، ورواه مسعر عن حبيب به في العمرى دون الرقبى، ورواه أيوب السختياني، وعمرو بن دينار، وكامل أبو العلاء عن حبيب به موقوفاً، وهو أشبه بالصواب،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بحديث أخرجه أبو داود، والنسائ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جريج عن عطاء عن جابر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رقبوا، أو لا تعمروا، فمن أعمر عمرى، أو أرقب رقبى، فهي سبيل الميرا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نسائي عن عبد الكريم عن عطاء مرسلاً، وأخرجه الأربعة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زبير عن جابر، وفي مسنده ومتنه اختلاف</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ب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لنسائي، وابن ماج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دينار عن طاوس عن حجر المدري عن زيد بن ثاب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أعمر شيئاً فهو لمعمره حياته ومماته، ولا ترقبوا، فمن أرقب شيئاً فهو سبي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نسائي عن ابن طاوس عن أبيه به،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مرى للوارث، و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مرى جائز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ب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نسائ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جاج بن أرطأة عن أبي الزبير عن طاوس عن ابن عباس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أعمر عمرى، فهي لمن أعمرها جائزة، ومن أرقب رقبى، فهي لمن أرقبها جائزة، وفيه اختلاف ذكر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م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ابن ماجه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3</w:t>
      </w:r>
      <w:r>
        <w:rPr>
          <w:rFonts w:ascii="Times New Roman" w:hAnsi="Times New Roman" w:cs="Times New Roman"/>
          <w:sz w:val="24"/>
          <w:sz w:val="24"/>
          <w:szCs w:val="24"/>
          <w:rtl w:val="true"/>
        </w:rPr>
        <w:t>، وزاد ابن ماج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رقبى أن يقول هو للآخر مني، ومنك موت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عق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في رواي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من أرقب شيئاً، أو أعمره، فهو لورثته،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م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حك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الرقب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داود عن أبي هند عن أبي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عمرى جائزة لأهلها، والرقبى جائزة لأه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شهاد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رقب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سند السابق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عمرى جائزة لمن أعمرها، والرقبى جائزة لمن أرقبها،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قب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ه مرفوعاً، مثل متن الترمذي، وعند النسائي بأسانيد ومتون مختلفة، فليراج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م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ي الرقب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عم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قب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ينظر الاختلافات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نسائي </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إجارات</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أعطوا الأجير أجره قبل أن يجف عرقه</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ابن عمر، ومن حديث أبي هريرة، ومن حديث جابر، ومن حديث أنس</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في كتاب الأحك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أجر الأجر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زيد بن أسلم عن أبيه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عطوا الأجير أجره، قبل أن يجف عرق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علول بعبد الرحمن بن زي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إسحاق بن إسرائيل ثنا عبد اللّه بن جعفر أخبرني سهيل بن أبي صالح عن أبيه عن أبي هريرة مرفوعاً، نحوه سواء، 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عبد اللّه بن جعفر هذا، وهو والد علي بن المديني، وأسند تضعيفه عن النسائي، والسعدي، وابن معين، والفلاس، ولينه ابن عد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مة ما يرويه لا يتابع عليه، ومع ضعفه يكتب حديث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نعيم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حل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سفيان 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محمد بن عمر بن سلم ثنا أحمد بن الحسن بن إسماعيل السكوني بالكوف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كتاب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أحمد بن بديل ثنا عبد العزيز بن أبان عن سفيان عن سهيل ب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لم نكتبه إلا من هذا الوج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هم شيخنا علاء الدين مقلداً لغيره، فعزاه للبخاري</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أبو عبد اللّه الترمذي الحك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نوادر الأص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أصل الثاني عشر، حدثنا موسى بن عبد اللّه بن سعيد الأزدي ثنا محمد بن زياد بن ريان الكلبي عن بشر بن الحسين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هلالي عن الزبير بن عدي عن أنس بن مالك مرفوعاً، نحوه سواء</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رسل، رواه أبو أحمد بن زنجوي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سلم بن إبراهيم ثنا عثمان بن عثمان الغطفاني عن زيد بن أسلم عن عطاء بن يسار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طوا الأجير أجره، إلى آخر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صغ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محمد بن الصلت البغدادي بمصر ثنا محمد بن زياد بن ريان الكلبي ثنا شرقي بن قطامي عن أبي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 فذكر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محمد بن زياد، قال ابن طا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روي من حديث ابن عمر، ومن حديث أبي هريرة، ومن حديث جابر</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عبد الرحمن بن زيد بن أسلم عن أبيه عن ابن عمر، وعبد الرحمن ضعيف</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ه طرق، فرواه أبو إسحاق الكوري عن زيد بن أسلم عن عطاء عن أبي هريرة، والكوري هذا ضعيف، ورواه عبد اللّه بن جعفر المديني عن سهيل عن أبيه عن أبي هريرة، وعبد اللّه هذا هو والد علي بن المديني، وليس بشيء في الحديث، ورواه محمد بن عمار المؤذن عن المقبري عن أبي هريرة، والحديث يعرف بابن عمار هذا، وليس بالمحفوظ، وحديث جابر، رواه محمد بن زياد بن ريان الطائي عن شرقي بن قطامي عن أبي الزبير عن جابر، وشرقي منكر الحديث،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عنى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مقبري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ة أنا خصمهم يوم القيامة رجل أعطى بي، ثم غدر، ورجل باع حراً، فأكل ثمنه، ورجل استأجر أجيراً، فاستوفى منه، ولم يعطه أجر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شر بن الحسين أبو محمد الأصبهاني الهلالي، صاحب الزبير بن عدي، راجع له </w:t>
      </w:r>
      <w:r>
        <w:rPr>
          <w:rFonts w:cs="Times New Roman" w:ascii="Times New Roman" w:hAnsi="Times New Roman"/>
          <w:sz w:val="24"/>
          <w:szCs w:val="24"/>
          <w:rtl w:val="true"/>
        </w:rPr>
        <w:t>"</w:t>
      </w:r>
      <w:r>
        <w:rPr>
          <w:rFonts w:ascii="Times New Roman" w:hAnsi="Times New Roman" w:cs="Times New Roman"/>
          <w:sz w:val="24"/>
          <w:sz w:val="24"/>
          <w:szCs w:val="24"/>
          <w:rtl w:val="true"/>
        </w:rPr>
        <w:t>الل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إجار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ثم من منع أجر الأجر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حك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أجر الأجر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استأجر أجيراً فليعلمه أجر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عمر، والثوري عن حماد عن إبراهيم عن أبي هريرة، وأبي سعيد الخدري، أو أحدهما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استأجر أجيراً، فليسم له أجرته</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عبد الرز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لت للثوري يو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معت حماداً يحدث عن إبراهيم عن أبي سعيد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ستأجر أجيراً فليسم له أجرت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وحدث به مرة أخرى، فلم يبلغ به النبي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حنيفة عن حماد بن أبي سليمان عن إبراهيم النخعي عن أبي سعيد الخدري، وأبي هريرة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استأجر أجيراً فليعلمه أجر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 عبد الرزاق 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بد الرزاق ثنا معمر عن حماد عن إبراهيم عن الخدري ع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استأجر أجيراً فليبين له أجرت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نضر بن شميل ثنا حماد بن سلمة عن حماد عن إبراهيم عن الخدري أن النبي صلى الله عليه وسلم نهى أن يستأجر الرجل حتى يبين له أجر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هذا اللفظ الأخير 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راسيل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ن جهة أبي داود 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براهيم لم يدرك أبا سعيد، انتهى</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ند أبي داود حدثنا موسى بن إسماعيل عن حماد بن سلمة عن حماد بن أبي سليمان، وروا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زا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وقوفاً على الخدر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ا استأجرت أجيراً فأعلمه أجره، ولم يذكره ابن عساك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طراف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قوفاً على الخدري، وأبي هرير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عن سفيان عن حماد عن إبراهيم عن أبي هريرة، وأبي سعيد،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ستأجر أجيراً فليعلمه أجر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ا زرعة عن حديث رواه حماد بن سلمة عن حماد بن أبي سليمان عن إبراهيم النخعي عن أبي سعيد الخدري عن النبي صلى الله عليه وسلم أنه نهى أن يستأجر حتى يعلم أجره، ورواه الثوري عن حماد عن إبراهيم عن أبي سعيد موقوفاً، فقا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حيح موقوف، فإن الثوري أحفظ، انتهى كلام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شهدت بصحتها الآث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الإجا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ذكر الحديثين المتقدمين، وفيها أحاديث 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ا 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ة أنا خصمهم يوم القي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ل أعطى بي ثم غدر، ورجل باع حراً فأكل ثمنه، ورجل استأجر أجيراً فاستوفى منه، ولم يعطه أجر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بخاري</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اللديغ، روا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w:t>
      </w:r>
      <w:r>
        <w:rPr>
          <w:rFonts w:ascii="Times New Roman" w:hAnsi="Times New Roman" w:cs="Times New Roman"/>
          <w:sz w:val="24"/>
          <w:sz w:val="24"/>
          <w:szCs w:val="24"/>
          <w:rtl w:val="true"/>
        </w:rPr>
        <w:t>، وسيأتي قريباً</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بخاري، ومسلم عن ابن عباس أن النبي صلى الله عليه وسلم احتجم وأعطى الحجام أجر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يأتي قريباً</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يحيى عن جده عن أبي هريرة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بعث اللّه نبياً إلا رعى الغنم، فقال أصح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ت يا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كنت أرعاها على قراريط لأهل مكة،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أيضاً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رو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أجر رسول اللّه صلى الله عليه وسلم، وأبو بكر رجلاً من الديل، هادياً خريتاً، وهو على دين كفار قريش، فدفعا إليه راحلتيهما، ووعداه غار ثور بعد ثلاث ليال براحلتيهما صبح ثلاث،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ويد بن قي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لبت أنا ومخرمة العبدي بزاً من هجر، فأتانا رسول اللّه صلى الله عليه وسلم فساومنا سراويل، وعنده وزان يزن بالأجر، فقال له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ن وأرجح،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ماجه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نش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اب نبي اللّه صلى الله عليه وسلم خصاصة، فبلغ ذلك علياً رضي اللّه عنه، فخرج يلتمس عملاً يصيب فيه شيئاً ليغيث به رسول اللّه صلى الله عليه وسلم، فأتى بستاناً لرجل من اليهود، فاستقى له تسعة عشر دلواً، كل دلو بتمرة، ثم جاء بها إلى النبي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ع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حنش،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سمه حسين بن قيس، وقد ضعفوه إلا الحاكم، فإنه وثقه، وقد 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إسماعيل ثنا أيوب عن مجاه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 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عت مرة بالمدينة جوعاً شديداً فخرجت أطلب العمل في عوالي المدينة، فإذا أنا بامرأة تريد الماء، فقاطعتها كل ذنوب بتمرة، فمددت ستة عشر ذنوباً حتى قحلت يداي، ثم أتيتها فقلت بك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بين يديه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دت لي ست عشرة تمرة، فأتيت النبي صلى الله عليه وسلم فأخبرته، فأكل معي من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انقطاع، قا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جاهد عن علي مر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جاهد أدرك علياً، ولا نعلم له رواية ولا سماعاً، انتهى كلام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براهيم لم يدرك أبا سعي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ابن حج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لم يسمع م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زا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جار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إجار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رعي الغنم على قراري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إجار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ستئجار المشركين عند الضرو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حك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رجل يستقي كل دلو بتمرة، ويشترط جل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فص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إجارة الفاسد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ا رآه المسلمون حسناً فهو عند اللّه حسن</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مرفوعاً، ولم أجده إلا موقوفاً على ابن مسعود، وله طر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بكر بن عياش ثنا عاصم عن زر بن حبيش عن عبد اللّه 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لّه نظر في قلوب العباد بعد قلب محمد صلى الله عليه وسلم، فوجد قلوب أصحابه خير قلوب العباد، فجعلهم وزراء نبيه، يقاتلون على دينه، فما رآه المسلمون حسناً فهو عند اللّه حسن، وما رأوه سيئاً فهو عند اللّه سي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أحمد 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فضائل الصح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أى الصحابة جميعاً أن يستخلف أبو بك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صحيح الإسناد،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دخل</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 رواه من حديث زر عن عبد اللّه غير أبي بكر بن عياش، وغير أبي بكر يرويه عن عاصم عن أبي وائل عن عبد اللّه، زاد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ية ابن عياش أشبه،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الطيالس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المسعودي عن عاصم عن أبي وائل عن عبد اللّه بن مسعود، فذكره، إلا أنه قال عوض سيء، قبيح، ومن طريق أبي داود رواه أبو نع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ل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ابن مسعود</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اعتقاد</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كذلك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والمسعودي ضعيف</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يهقي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دخ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عبد اللّه الحافظ ثنا أبو العباس الأصم ثنا محمد بن إسحاق الصغاني ثنا أبو الجواب ثنا عمار بن زريق عن الأعمش عن مالك بن الحارث عن عبد الرحمن بن يز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لّه، فذكر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فضائل أبي بكر الصد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صححه الذهبي 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احتجم، وأعطى الحجام أجره،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طاوس عن ابن عباس أن النبي صلى الله عليه وسلم احتجم، وأعطى الحجام أجر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د البخاري 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و كان حراماً لم يعطه،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و علم كراهية لم يعطه، و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و كان سحتاً لم يعطه، وأخرجه مسلم عن الشعبي عن ابن عباس أن النبي صلى الله عليه وسلم دعا غلاماً لبني بياضة، فحجمه، وأعطاه أجره مداً ونصفاً، وكلم مواليه، فحطوا عنه نصف مد، وكان عليه مد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مسلم عن حم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أنس عن كسب الحجا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حتجم رسول اللّه صلى الله عليه وسلم، حجمه أبو طيبة، فأمر له بصاعين من طعام، وكلم أهله فوضعوا عنه من خراجه،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أحمد في منع الاستئجار على الحجامة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ما أخرجه 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رافع بن خديج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سب الحجام خبيث،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والترمذ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مالك عن ابن شهاب الزهري عن ابن محيصة عن أبيه أنه كان له غلام حجام، فزجره النبي صلى الله عليه وسلم عن كسب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أطعمه أيتاماً 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لا أتصدق 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فرخص له أن يعلفه ناضح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ورواه ابن ماج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بو بكر بن أبي شيبه عن شبابة عن ابن أبي ذئب عن الزهري عن حرام بن محيصة عن أبيه نحوه، 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سفيان عن الزهري عن حرام بن سعد بن محيصة، أن محيصة سأل النبي صلى الله عليه وسلم عن كسب حجام له، فنهاه عنه، فلم يزل يكلمه، حت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لفه ناضحك، أو أطعمه رقيق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حجاج بن محمد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ليث أخبرني يزيد بن أبي حبيب عن أبي عفير عن محمد بن سهل بن أبي حثمة عن محيصة بن مسعود الأنصاري أنه كان له غلام حجام،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افع أبو طيبة، فانطلق إلى رسول اللّه صلى الله عليه وسلم يسأله عن خراج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قربه، فردد عليه القو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علف به الناضح، حدثنا عبد الصمد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هشام عن يحيى بن محمد عن أيوب أن رجلاً من الأنصار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حيصة، بلفظ أبي داود،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اه محمد بن إسحاق عن الزهري عن حرام بن سعد بن محيصة عن أبيه عن جده، ومع الاضطراب ففيه من يجهل حاله،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بخاري في مواضع، ف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و كان حراماً لم يعطه، 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ذكر الحج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لو علم كراهيته لم يعطه، عن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إجار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خراج الحج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حل أجرة الحج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تحريم بيع الخمر والميت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باب في كسب الحج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عند الترمذ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كسب الحج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محيصة 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محيصة بن مسعود الأنص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5</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4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ورة السن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صمد ثنا هشام بن يحيى عن محمد بن أيوب أن رجلاً من الأنصار حدثه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يصة، الخ، فليحرر، لعل الصواب ما في التخريج،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ن من السحت عسب التيس</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معناه أخرجه البخاري، وأبو داود، والترمذي، والنسائ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بن الحكم عن نافع عن ابن عمر أن النبي صلى الله عليه وسلم نهى عن عسب الفح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ثمن عسب الفحل، ووهم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على شرط البخاري،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عجب منه أن المنذري عز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لترمذي، والنسائي، ولم يعزه للبخاري، والبخاري 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جار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باقو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شعث بن سوار عن ابن سيرين عن أبي هريرة أن النبي صلى الله عليه وسلم نهى عن ثمن الكلب، وعسب التي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زاه عبد الحق للنسائي، وما وجدته، ونق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مالك إباحة أجرة عسب التيس، واحتج له بما أخرجه الترمذي، والنسائ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براهيم بن حميد الرواسي عن هشام بن عروة عن محمد بن إبراهيم التيمي عن أنس بن مالك أن رجلاً من كلاب سأل النبي صلى الله عليه وسلم عن عسب الفحل، فنها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ا نطرق الفحل، فنكرم، فرخص له في الكرا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غريب، لا نعرفه إلا من حديث إبراهيم بن حمي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براهيم بن حميد وثقه النسائي، وابن معين، وأبو حاتم، وروى له البخاري، ومسلم،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إجار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عسب الفح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كراهية عسب الفح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أبي داود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ي عسب الفح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0</w:t>
      </w:r>
      <w:r>
        <w:rPr>
          <w:rFonts w:ascii="Times New Roman" w:hAnsi="Times New Roman" w:cs="Times New Roman"/>
          <w:sz w:val="24"/>
          <w:sz w:val="24"/>
          <w:szCs w:val="24"/>
          <w:rtl w:val="true"/>
        </w:rPr>
        <w:t>، وعند النسائي فيه</w:t>
      </w:r>
      <w:r>
        <w:rPr>
          <w:rFonts w:cs="Times New Roman" w:ascii="Times New Roman" w:hAnsi="Times New Roman"/>
          <w:sz w:val="24"/>
          <w:szCs w:val="24"/>
          <w:rtl w:val="true"/>
        </w:rPr>
        <w:t>: "</w:t>
      </w:r>
      <w:r>
        <w:rPr>
          <w:rFonts w:ascii="Times New Roman" w:hAnsi="Times New Roman" w:cs="Times New Roman"/>
          <w:sz w:val="24"/>
          <w:sz w:val="24"/>
          <w:szCs w:val="24"/>
          <w:rtl w:val="true"/>
        </w:rPr>
        <w:t>باب بيع ضراب الج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نهي عن عسب الفح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ضراب الج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اء رجل من بني الصعق، أحد بني كلاب الخ، وعمد الترمذي في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كراهية عسب الفح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قرءُوا القرآن، ولا تأكلوا به</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عبد الرحمن بن شبل، وأبي هريرة، وعبد الرحمن بن عوف</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عبد الرحمن بن ش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سماعيل بن إبراهيم عن هشام الدستوائي حدثني يحيى بن أبي كثير عن أبي راشد الحبرا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رحمن بن ش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قرءُوا القرآن ولا تأكلوا به، ولا تجفوا عنه، ولا تغلوا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تستكثروا به، انتهى، وكذلك رواه إسحاق بن راهويه، و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تراو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وكيع عن هشام الدستوائي به، 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معمر عن يحيى بن أبي كثير عن زيد بن سلام عن جده أبي راشد الحبراني به، ومن طريق عبد الرزاق رواه كذلك عبد بن حميد، وإسحاق بن راهويه، و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كذلك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بد الرحمن بن ع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اد بن يحيى عن يحيى ابن أبي كثير عن أبي سلمة بن عبد الرحمن عن أبيه عبد الرحمن بن عوف مرفوعاً، نحوه سواء،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خطأ، أخطأ فيه حماد بن يحيى، والصحيح عن يحيى بن أبي كثير عن زيد بن سالم عن أبي راشد عن عبد الرحمن بن شبل عن النبي صلى الله عليه وسلم،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ضحاك بن نبراس البصري عن يحيى بن أبي كثير عن أبي سلمة عن أبي هريرة عن رسول اللّه صلى الله عليه وسلم، نحوه سواء، وأسند عن ابن معين أنه قال في الضحاك بن نبراس ه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عن النسائ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لحديث</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ا حديث القوس، وقد روي من حديث عبادة بن الصامت، ومن حديث أبيّ بن كعب</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عبادة، له طريق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جار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مغيرة بن زياد الموصلي عن عبادة بن نسي عن الأسود بن ثعلبة عن عبادة بن الصام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مت ناساً من أهل الصفة القرآن، فأهدى إليّ رجل منهم قوساً،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ت بمال، وأرمي بها في سبيل اللّه، فسألت النبي صلى الله عليه وسلم عن ذل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ردت أن يطوقك اللّه طوقاً من نار فاقبل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الإسناد،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اكم قد تناقض كلامه في المغيرة بن زياد، فإنه صحح حديثه ه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في موضع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غيرة بن زياد صاحب مناكير، لم يختلفوا في تركه، وهذا خطأ منه، وتناقض، والمغيرة يختلف فيه، ووثقه ابن معين، والعجلي، وغيرهم، وتكلم فيه أحمد، والبخاري، وأبو حاتم، وغير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سود بن ثعلبة مجهول الحال، ولا نعرف روى عنه غير عبادة بن نسي، والمغيرة بن زياد مختلف ف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حبان في</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غيرة بن زياد الموصلي يروي عن عطاء، وعبادة بن نسي، كنيته أبو هشام، روى عنه الثوري، ووكيع كان ينفرد عن الثقات، بما لا يشبه حديث الأثبات لا يحتج بما خالف فيه الأثب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ما يحتج بما وافق فيه الثقات،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طريق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ثقة عن بشر بن عبد اللّه بن يسار حدثني عبادة بن نسي عن جنادة بن أبي أمية عن عبادة بن الصام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صلى الله عليه وسلم إذا قدم الرجل مهاجراً دفعه إلى رجل منا يعلمه القرآن، فدفع إليّ رجلاً كان معي، وكنت أقرأته القرآن، فانصرفت يوماً إلى أهلي، فرأى أن عليه حقاً، فأهدى إلي قوساً ما رأيت أجود منها عوداً، ولا أحسن منها عطافاً، فأتيت النبي صلى الله عليه وسلم فاستفتيت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مرة بين كتفيك تقلدتها، أو تعلقت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فض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مغيرة عبد القدوس بن الحجاج عن بشر بن عبد اللّه بن يسار به سنداً ومتن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الإسناد، ولم يخرجا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بن كع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جارات</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ثور بن يزيد حدثني عبد الرحمن بن سلم عن عطية الكلاعي عن أبيّ بن كع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مت رجلاً القرآن، فأهدى إلي قوساً، فذكرت ذلك ل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خذتها أخذت قوساً من نا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ددت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عرف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اختلف فيه على عبادة بن نسي، ف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عن جنادة بن أبي أمية عن عبادة بن الصامت،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عن الأسود بن ثعلبة عن عبادة،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ية بن قيس عن أبيّ بن كعب، ثم إن ظاهره متروك عندنا، وعندهم، فإنه لو قبل الهدية، وكانت غير مشروطة لم يستحق هذا الوعيد، ويشبه أن يكون منسوخاً بحديث ابن عباس، وحديث الخدري، وأبو سعيد الأصطخري من أصحابنا، ذهب إلى جواز الأخذ فيه على ما لا يتعين فرضه على معلمه، ومنعه فيما يتعين عليه تعليمه، وحمل على ذلك اختلاف الآثار، وقد روي عن عمر بن الخطاب أنه كان يرزق المعلمين، ثم أسند عن إبراهيم بن سعد عن أبيه أن عمر بن الخطاب كتب إلى بعض عما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أعط الناس على تعليم القرآن،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بيّ هذا روي من طرق، وليس فيها شيء يلتفت إليه، ذكرها بقي بن مخلد، وغير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بد الرحمن بن سلم ليس بالمشهور، روى له ابن ماجه هذا الحديث الواحد، وذكره شيخنا الم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طراف</w:t>
      </w:r>
      <w:r>
        <w:rPr>
          <w:rFonts w:cs="Times New Roman" w:ascii="Times New Roman" w:hAnsi="Times New Roman"/>
          <w:sz w:val="24"/>
          <w:szCs w:val="24"/>
          <w:rtl w:val="true"/>
        </w:rPr>
        <w:t>"</w:t>
      </w:r>
      <w:r>
        <w:rPr>
          <w:rFonts w:ascii="Times New Roman" w:hAnsi="Times New Roman" w:cs="Times New Roman"/>
          <w:sz w:val="24"/>
          <w:sz w:val="24"/>
          <w:szCs w:val="24"/>
          <w:rtl w:val="true"/>
        </w:rPr>
        <w:t>، وبينه وبين ثور خالد بن معدان، وهو وهم منه، انتهى كلام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عب الإ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آخر الباب التاسع عشر، من حديث علي بن قادم الخزاعي عن سفيان الثوري عن علقمة بن مرثد عن سليمان بن بريدة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قرأ القرآن يتأكل به الناس جاء يوم القيامة ووجهه عظم، ليس عليه لح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سند عن حمزة الزيات أنه مر على باب قوم بالبصرة، فاستسقى منهم، فلما أخرج إليه الكوز رده، فقيل له في ذل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شى أن يكون بعض صبيان هذه الدار قرأ عليّ فيكون ثوابي منه،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ثمان بن سعيد 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عبد الرحمن بن يحيى ابن إسماعيل بن عبد اللّه ثنا الوليد بن مسلم ثنا سعيد بن عبد العزيز عن إسماعيل بن عبيد اللّه عن أم الدرداء عن أبي الدرداء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خذ قوساً على تعليم القرآن، قلده اللّه قوساً من نا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ه إلا عبد الرحمن هذا، قال ا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ه أبي، وسألته عن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وق، ما بحديثه بأس، 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ضعيف، وبقية السند صحيح، روى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وليد بن مسلم بهذا السند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صوم في السف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 ابن الجوزي في الباب حديثاً آخر من رواية ابن عباس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ستأجروا المعلمين، وفي إسناده أحمد بن عبد اللّه الهرو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دجال يضع الحديث، وهذا من صنعه، ووافقه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ذلك، واللّه أعل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 في الرخ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خاري، ومسل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متوكل عن أبي سعيد الخد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نا رسول اللّه صلى الله عليه وسلم في غزوة، فأتينا على رجل لديغ في جبينه، فداووه فلم ينفعه شيء، فقال بعض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أتيتم هؤلاء الرهط الذين نزلوا بكم، لعله يكون عندهم شيء ينفع، فأتونا،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ها الرهط إن سيدنا لديغ، فابتغينا له كل شيء، فلم ينفعه، فهل عندكم من شيء؟ فقال بعض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واللّه إني لأرقي، لكن واللّه لقد استضفناكم فلم تضيفونا، لا نرقي حتى تجعلوا لنا جعلاً، فصالحوهم على قطيع من الغنم، فانطلق، فجعل يتفل عليه، ويقر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مد للّه رب العالم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فاتحة الكتا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برأ، فكأنما نشط من عقال، فقام يمشي ما به قلبة، فوفوهم جعلهم، فقال بعض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قتسموا، فقال الذي رق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فعلوا حتى نأتي رسول اللّه صلى الله عليه وسلم، فنذكر له الذي كان، فننظر ما يأمرنا له، فغدوا على رسول اللّه صلى الله عليه وسلم فذكروا له ذل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بتم، اقتسموا، واضربوا لي معكم بسهم،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ط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أبي مليكة عن ابن عباس أن نفراً من أصحاب رسول اللّه صلى الله عليه وسلم مرّوا بماء فيهم لديغ، أو سليم، فعرض لهم رجل من أهل الماء،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فيكم من راق؟ فإن في الماء رجلاً لديغاً، أو سليماً، فانطلق رجل منهم، فقرأ بفاتحة الكتاب، على شاء، فجاء بالشاء إلى الصحابة، فكرهوا ذلك، و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ذت على كتاب اللّه أج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قدموا المدينة،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خذ على كتاب اللّه أجراً،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حق ما أخذتم عليه أجراً كتاب ال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وهم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عزاه </w:t>
      </w:r>
      <w:r>
        <w:rPr>
          <w:rFonts w:cs="Times New Roman" w:ascii="Times New Roman" w:hAnsi="Times New Roman"/>
          <w:sz w:val="24"/>
          <w:szCs w:val="24"/>
          <w:rtl w:val="true"/>
        </w:rPr>
        <w:t>"</w:t>
      </w:r>
      <w:r>
        <w:rPr>
          <w:rFonts w:ascii="Times New Roman" w:hAnsi="Times New Roman" w:cs="Times New Roman"/>
          <w:sz w:val="24"/>
          <w:sz w:val="24"/>
          <w:szCs w:val="24"/>
          <w:rtl w:val="true"/>
        </w:rPr>
        <w:t>للصحيحي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هو من مفردات البخاري، نبه عليه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بن الجو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أجاب أصحابنا عن هذين الحديثين بثلاثة أجو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قوم كانوا كفاراً، فجاز أخذ أموالهم، والثاني أن حق الضيف واجب، ولم يضيفوهم، و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رقية ليست بقربة محضة، فجاز أخذ الأجرة علي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قرط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نسلم أن جواز الأجر في الرقى، يدل على جواز التعليم بالأجر، والحديث إنما هو في الرقية، واللّه أعل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حمد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ند عبد الرحمن بن شب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كسب الم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8</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تجار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أجر على تعليم القرآ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كسب الم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فضائ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اقب عبادة بن الصام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w:t>
      </w:r>
      <w:r>
        <w:rPr>
          <w:rFonts w:ascii="Times New Roman" w:hAnsi="Times New Roman" w:cs="Times New Roman"/>
          <w:sz w:val="24"/>
          <w:sz w:val="24"/>
          <w:szCs w:val="24"/>
          <w:rtl w:val="true"/>
        </w:rPr>
        <w:t>باب الأجر على تعليم القرآ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إجار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يعطى في الرقية على أحياء الع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4</w:t>
      </w:r>
      <w:r>
        <w:rPr>
          <w:rFonts w:ascii="Times New Roman" w:hAnsi="Times New Roman" w:cs="Times New Roman"/>
          <w:sz w:val="24"/>
          <w:sz w:val="24"/>
          <w:szCs w:val="24"/>
          <w:rtl w:val="true"/>
        </w:rPr>
        <w:t xml:space="preserve">، وفي مواضع أخر،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آدا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جواز أخذ الأجرة على الرقية بالأذكار والقرآ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قال النو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هذا الراقي هو أبو سعيد الخدري الراوي، كذا جاء مبيناً في رواية أخرى، في غير مس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شرط في الرقية بقطيع من الغن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آخر ما عهد رسول اللّه صلى الله عليه وسلم عثمان بن أبي العاص</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وإن اتخذت مؤذناً فلا تأخذ على الأذان أجراً،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طرق مختلفة، فأبو داود، والنسائي عن حماد بن سلمة عن سعيد الجريري عن أبي العلاء عن مطرف بن عبد اللّه عن عثمان بن أبي العاص،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اجعلني إمام قوم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ت إمامهم، واتخذ مؤذناً لا يأخذ على أذانه أجر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 م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ترمذي، وابن ماج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شعث بن سوار عن الحسن عن عثمان بن أبي العاص،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من آخر ما عهد إلي رسول اللّه صلى الله عليه وسلم أن أتخذ مؤذناً لا يأخذ على الأذان أجر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وأخرجه ابن ماجه أيضاً من طريق محمد ابن إسحاق عن سعيد بن أبي هند عن مطرف به، ورواه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سل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حمد بن عبيد الطنافسي حدثني عمرو بن عثمان عن موسى بن طلح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 رسول اللّه صلى الله عليه وسلم عثمان بن أبي العاص على الطائف، و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 بهم صلاة أضعفهم، ولا يأخذ مؤذنك على الأذان أجر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عثمان</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بابة بن سوار حدثني المغيرة بن مسلم عن سعيد بن طهمان القطيعي عن مغيرة بن شع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اجعلني إمام قوم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فعلت،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 بصلاة أضعف القوم، ولا تتخذ مؤذناً يأخذ على الأذان أجر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سعيد بن طهمان</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اد بن زيد عن يحيى البك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جلاً، قال ل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أحبك في اللّه، فقال له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ا أبغضك في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بحان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أحبك في اللّه، وأنت تبغضني في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إنك تأخذ على أذانك أجر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يى البكاء ليس بذاك المعروف، ولا له كثير رواية،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أخذ الأجر على التأذ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ذان باب اتخاذ المؤذن الذي لا يأخذ على أذانه أج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9</w:t>
      </w:r>
      <w:r>
        <w:rPr>
          <w:rFonts w:ascii="Times New Roman" w:hAnsi="Times New Roman" w:cs="Times New Roman"/>
          <w:sz w:val="24"/>
          <w:sz w:val="24"/>
          <w:szCs w:val="24"/>
          <w:rtl w:val="true"/>
        </w:rPr>
        <w:t>، ولفظ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ت إمامهم، واقتد بأضعفهم، واتخذ مؤذناً،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كراهية أن يأخذ المؤذن على الأذان أج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سنة في الأ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ق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عثمان بن أبي العا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قسم الأ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تعامل باستئجار الظئر كان في عهد رسول اللّه صلى الله عليه وسلم وقبله، وأقرهم عليه، قلت</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نا بياض في الأصل</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نهى النبي صلى الله عليه وسلم عن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قفيز الطحان </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دارقطني،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يهما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كتاب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يد اللّه بن موسى ثنا سفيان عن هشام أبي كليب عن عبد الرحمن بن أبي نعم البجلي عن أبي سعيد الخد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عن عسب الفحل، وعن قفيز الطح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بن المبارك ثنا سفيان به، و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الدارقطني،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هى رسول اللّه صلى الله عليه وسلم، هكذا مبنياً للفاعل، كما قاله المصنف، وتعقبه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ي تتبعت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كل الروايات، فلم أجده إلا هك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عن عسب الفحل، وقفيز الطحان، مبنياً للمفعو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عله يعتقد ما يقوله الصحابي مرفوع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عليه أن ينقل لنا روايته لا رأيه، ولعل من يبلغه يرى غير ما يراه من ذلك، فإنما يقبل فيه فعله لا قوله، انتهى كلام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 في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نهي عن عسب الفح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عطاء بن السائب عن عبد الرحمن بن أبي 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ضمان الأجير</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عمر، وعلي رضي اللّه ع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ما كانا يضمنان الأجير المشترك،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بيهق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لشافعي أخبرنا إبراهيم بن أبي يحيى عن جعفر بن محمد عن أبيه عن علي أنه كان يضمن الصباغ والصابغ،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صلح للناس إلا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أيضاً عن خلاس عن علي أنه كان يضمن الأجير،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ول فيه انقطاع بين أبي جعفر، وعلي، والثاني يضعفه أهل الحديث، ويقو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خلاس عن علي من كت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جابر الجعفي عن الشعبي عن علي، وجابر الجعفي ضعيف، ولكن إذا ضمت هذه المراسيل بعضها إلى بعض قوي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حنيفة عن علي بن الأق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ى شريحاً رجل، وأنا عند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فع لي هذا ثوباً لأصبغه، فاحترق بيتي، فاحترق ثوبه في بيت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دفع إليه ثو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يف أدفع إليه ثوبه، وقد احترق بيت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أيت لو احترق بيته أكنت تدع له أجر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ستد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أنه لا ضمان على الأجير المشترك، بما رواه الدارقطن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حسن بن إسماعيل ثنا عبد اللّه بن شبيب حدثني إسحاق بن محمد ثنا يزيد بن عبد الملك عن محمد بن عبد الرحمن الجمحي عن عمرو بن شعيب عن أبيه عن جده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ضمان على مؤتم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إسناد لا يعتمد عليه، فإن يزيد بن عبد الملك ضعفه أحمد، وغيره،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لحديث، وعبد اللّه بن شبيب ضعفو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سألة فيها ثلاثة مذاه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ضمن مطلقاً، وبه قال مالك،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ضمن مطلقاً، وهو مذهبنا،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ضمن ما تلف بصنعه، ولا يضمن بغير صنعه، وبه قال أحمد، واللّه أعل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فائ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في كتاب الإجار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ذا استأجر أرضاً فمات 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طى النبي صلى الله عليه وسلم خيبر بالشطر، فكان ذلك على عهد النبي صلى الله عليه وسلم، وأبي بكر، وصدراً من خلافة عمر، ولم يذكر أن أبا بكر، وعمر جددا الإجارة بعد ما قبض النبي صلى الله عليه وسلم، حدثني موسى بن إسماعيل ثنا جويرية بن أسماء عن نافع عن عبد اللّه 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طى رسول اللّه صلى الله عليه وسلم خيبر اليهود أن يعملوها، ويزرعوها، ولهم شطر ما يخرج منها، وأن ابن عمر حدثه أن المزارع كانت تكرى على شيء سماه نافع لا أحفظه، وأن رافع بن خديج حدث أن رسول اللّه صلى الله عليه وسلم نهى عن كراء المزارع، وقال عبيد اللّه، عن نافع عن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أجلاهم ع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البخاري رحمه اللّه قصد التشنيع على أصحابنا في هذه المسألة، ولا حجة له في هذا الحديث، لأن مذهبنا أن الإجارة لا تنفسخ بموت أحد المتعاقدين، إلا إذا كانت الإجارة لنفسه، أما إذا كانت لغيره، كالوكيل، والوصي، وقيم الوقف، والإمام، فإنها لا تنفسخ، والنبي صلى الله عليه وسلم هو إمام المسلمين كلهم، واللّه أعل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بقية الأبواب ليس فيها شي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قاربه 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لبيهق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إجار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تضمين الأجر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ث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للبيهق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تضمين الأجر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عباس الأصم أنبأ الربيع بن سليمان عن الشافعي، الخ</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cs="Times New Roman" w:ascii="Times New Roman" w:hAnsi="Times New Roman"/>
          <w:sz w:val="24"/>
          <w:szCs w:val="24"/>
        </w:rPr>
        <w:t>30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إجار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بل باب الحوا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تمام قوله هكذا</w:t>
      </w:r>
      <w:r>
        <w:rPr>
          <w:rFonts w:cs="Times New Roman" w:ascii="Times New Roman" w:hAnsi="Times New Roman"/>
          <w:sz w:val="24"/>
          <w:szCs w:val="24"/>
          <w:rtl w:val="true"/>
        </w:rPr>
        <w:t>: "</w:t>
      </w:r>
      <w:r>
        <w:rPr>
          <w:rFonts w:ascii="Times New Roman" w:hAnsi="Times New Roman" w:cs="Times New Roman"/>
          <w:sz w:val="24"/>
          <w:sz w:val="24"/>
          <w:szCs w:val="24"/>
          <w:rtl w:val="true"/>
        </w:rPr>
        <w:t>باب إذا استأجر أرضاً فمات 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سي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لأهله أن يخرجوه إلى تمام الأجل، وقال الحسن، والحكم، وإياس بن معاو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مضي الإجارة إلى أجلها، وقال ابن عمر، الخ</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مكاتب</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أيما عبد كوتب على مائة دينار، فأداها إلا عشرة دنانير، فهو عبد</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تق</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ماجه </w:t>
      </w:r>
      <w:r>
        <w:rPr>
          <w:rFonts w:cs="Times New Roman" w:ascii="Times New Roman" w:hAnsi="Times New Roman"/>
          <w:sz w:val="24"/>
          <w:szCs w:val="24"/>
          <w:rtl w:val="true"/>
        </w:rPr>
        <w:t>"</w:t>
      </w:r>
      <w:r>
        <w:rPr>
          <w:rFonts w:ascii="Times New Roman" w:hAnsi="Times New Roman" w:cs="Times New Roman"/>
          <w:sz w:val="24"/>
          <w:sz w:val="24"/>
          <w:szCs w:val="24"/>
          <w:rtl w:val="true"/>
        </w:rPr>
        <w:t>في الأحك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شعيب عن أبيه عن جده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يما عبد كاتب على مائة أوقية، فأداها إلا عشر أواق، فهو عبد، وأيما عبد كاتب على مائة دينار، فأداها إلا عشرة دنانير، فهو عبد</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 أبي داود، ولفظ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كاتب عبده على مائة أوقية، فأداها إلا عشر أواق، أ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شرة دراهم، ثم عجز فهو رقي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ولفظ 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ما عبد كوتب على مائة أوقية، فأداها إلا عشر أواق، ثم عجز، فهو رقي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اس الجريري عن عمرو بن شعيب به، وكذلك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الإسناد، ولم يخرجاه، كلاهما بلفظ أبي داود، وأخرج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جريج عن عطاء عن عبد اللّه بن عمرو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ا نسمع منك أحاديث أفتأذن لنا أن نكتب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كان أول ما كتب كتاب النبي صلى الله عليه وسلم إلى أهل م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جوز شرطان في بيع، ولا بيع وسلف جميعاً، ولا بيع ما لم يضمن، ومن كان مكاتباً على مائة درهم، فقضاها إلا عشرة دراهم، فهو عبد، أو على مائة أوقية، فقضاها إلا أوقية، فهو عب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سادس والستين، من القسم الثالث، 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منكر، وهو عندي خطأ،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النسائي،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طاء هذا هو الخراساني، ولم يسمع من عبد اللّه بن عمرو شيئاً، ولا أعلم أحداً ذكر لعطاء سماعاً من عبد اللّه بن عمرو،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اعلم أن النسائي، وابن حبان لم ينسا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عني عط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ابن عساكر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أطرا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عطاء بن أبي رب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د اللّه بن عمرو، لم يذكر في كتابه لعطاء الخراساني عن عبد اللّه بن عمرو شيئاً، وكأنه وهم في ذلك، فقد ذكر عبد الحق أنه عطاء الخراساني، وهو جاء منسوب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 عبد الرزاق</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 عن عطاء الخراساني عن عبد اللّه بن عمرو عن النبي صلى الله عليه وسلم، فذكر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عت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لمكاتب يؤدي بعض كتابته، فيعجز أو يمو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المكاتب إذا كان عنده ما يؤ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3</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عت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مكات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4</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كاتب ص </w:t>
      </w:r>
      <w:r>
        <w:rPr>
          <w:rFonts w:cs="Times New Roman" w:ascii="Times New Roman" w:hAnsi="Times New Roman"/>
          <w:sz w:val="24"/>
          <w:szCs w:val="24"/>
        </w:rPr>
        <w:t>47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مكاتب عبد ما بقي عليه درهم</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تاق</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ماعيل بن عياش عن سليمان بن سليم عن عمرو بن شعيب عن أبيه عن جده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كاتب عبد ما بقي عليه من كتابته در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ه إسماعيل بن عياش، لكنه عن شيخ شامي ثقة، وأخرج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ليمان بن أرقم عن الزهري عن أبي سلمة بن عبد الرحمن عن أم سلمة، أنه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كاتب عبد ما بقي عليه درهم، أو أوق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ف سليمان بن أرقم عن أحمد، وأبي داود، والنسائي، وابن معين، وقالوا كلهم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تروك،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عل البلاء فيه من المسيب بن شريك، وهو الذي رواه عن سليمان، فإنه شر من سليم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عن ابن عمر، موقوف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كاتب عبد ما بقي عليه شيء من كتاب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بن أبي شيبة موقوفاً على عمرو بن عمر، وعلي، وزيد بن ثابت، وعائشة، لم يروه مرفوعاً أصل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ه اختلاف الصحا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في المكات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بقى عليه شيء، وأن زيد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عتق ولو بقي عليه دره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حديث زيد، فرواه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ابن عيينة عن ابن أبي نجيح عن مجاهد، أن زيد بن ثابت،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كات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عبد ما بقي عليه در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سفيان الثوري عن ابن أبي نجيح به سواء، ومن طريق الشافعي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أخبرنا وكيع عن سفيان به، وذكر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عليقاً، وقال زيد بن ثاب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عبد ما بقي عليه در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اختلاف الصحابة، فقال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ت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عبد ما بقي عليه شيء، وقال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عبد إن عاش، وإن مات، وإن جن، ما بقي عليه شيء، وقال زيد بن ثاب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عبد ما بقي عليه در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بد اللّه بن عمر عن نافع عن ابن عمر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كاتب عبد ما بقي عليه در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بن أبي شيبة حدثنا إسماعيل بن علية عن أيوب عن نافع ب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رزاق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عبد الرحمن بن عبد اللّه عن القاسم بن عبد الرحمن عن جابر بن سمرة أن عمر بن الخط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أدى المكاتب، إلا الشطر فلا رق عليه، انتهى</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بن أبي شيبة بخلاف هذ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خالد الأحمر عن ابن أبي عروبة عن قتادة عن معبد الجهني ع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كاتب عبد ما بقي عليه در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قاسم لا يثبت سماعه من ابن سمرة</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رزاق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ثوري عن مغيرة أخبرني إبراهيم أن ا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أدى قدر ثمنه فهو غريم،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رزاق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قتادة أ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عبد ما بقي عليه شي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بن أبي شيبة حدثنا وكيع عن جعفر بن برقان عن ميمون أن عائشة قالت لمكاتب لها، يكنى أبا مر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دخل، وإن لم يبق عليك إلا أربعة درا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معاوية عن عمرو بن ميمون بن مهران عن سليمان بن يسار عن عائش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أذنت عليها،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هذ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ليمان،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 بقي عليك من مكاتبتك؟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شرة أواق،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دخل، فإنك عبد ما بقي عليك درهم،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زيد بن هارون عن عباد بن منصور عن حماد ابن إبراهيم عن عثم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كاتب عبد ما بقي عليه درهم،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رز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سفيان الثوري عن طارق بن عبد الرحمن عن الشعب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علياً، قال في المكاتب يعجز،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عتق بالحساب، وقال 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عبد ما بقي عليه درهم، وقال عبد اللّه 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أدى الثلث، فهو غريم،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رزاق أيضاً أخبرنا ابن جريج أخبرني عبد الكريم بن أبي المخازق أن زيد بن ثابت، وابن عمر، وعائشة كانوا يقو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كاتب عبد ما بقي عليه درهم، فخاصمهم زيد بأن المكاتب يدخل على أمهات المؤمنين ما بقي عليه شيء، قال ابن جري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ثت أن عثمان قضى بأنه عبد ما بقي عليه شيء،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رزاق أيضاً أخبرنا أبو معشر عن سعيد المقبري عن أم سلمة زوج النبي صلى الله عليه وسلم،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كاتب عبد ما بقي عليه درهم،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رزاق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كرمة بن عمار عن يحيى بن أبي كثير أ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بقي على المكاتب خمس أواق، أو خمس ذود، أو خمسة أوسق، فهو غريم،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فص عن ليث عن مجاه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 أمهات المؤمنين لا يحتجبن عن المكاتب، ما بقي عليه من مكاتبته مثقال، أو دينار،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ل العت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كات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قضاء في المكات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مكاتب عبد ما بقي عليه در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كات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بيع المكاتب إذا رض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مكات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قاسم بن عبد الرحمن لا يثبت سماعه من جابر بن سمرة، وهو إن صح، فكأنه أراد أنه قرب أن يعتق، فالأولى أن يمهل حتى يكتسب ما بقي، ولا يرد إلى الرق بالعجز عن الباقي،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مكات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مكات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صل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كاتبة الفاسدة، وباب </w:t>
      </w:r>
      <w:r>
        <w:rPr>
          <w:rFonts w:cs="Times New Roman" w:ascii="Times New Roman" w:hAnsi="Times New Roman"/>
          <w:sz w:val="24"/>
          <w:szCs w:val="24"/>
          <w:rtl w:val="true"/>
        </w:rPr>
        <w:t>"</w:t>
      </w:r>
      <w:r>
        <w:rPr>
          <w:rFonts w:ascii="Times New Roman" w:hAnsi="Times New Roman" w:cs="Times New Roman"/>
          <w:sz w:val="24"/>
          <w:sz w:val="24"/>
          <w:szCs w:val="24"/>
          <w:rtl w:val="true"/>
        </w:rPr>
        <w:t>ما يجوز للمكاتب أن يفع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الي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أعتقها ول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يلاد</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إجماع الصحابة على أن ولد المغرور حر بالقيمة،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عو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ص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ب </w:t>
      </w:r>
      <w:r>
        <w:rPr>
          <w:rFonts w:cs="Times New Roman" w:ascii="Times New Roman" w:hAnsi="Times New Roman"/>
          <w:sz w:val="24"/>
          <w:szCs w:val="24"/>
          <w:rtl w:val="true"/>
        </w:rPr>
        <w:t>"</w:t>
      </w:r>
      <w:r>
        <w:rPr>
          <w:rFonts w:ascii="Times New Roman" w:hAnsi="Times New Roman" w:cs="Times New Roman"/>
          <w:sz w:val="24"/>
          <w:sz w:val="24"/>
          <w:szCs w:val="24"/>
          <w:rtl w:val="true"/>
        </w:rPr>
        <w:t>من يكاتب عن العبد</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باب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ة العبد المشت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ال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وت المكاتب وعجزه</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 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توالى على المكاتب نجمان، رد في الرق،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اد بن العوام عن حجاج عن حصين الحارثي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تتابع على المكاتب نجمان فلم يؤد نجومه، رد في الر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حارث عن علي</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ابن عمر أن مكاتبة له عجزت عن نجم، فرده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وابن أبي زائدة عن أبان بن عبد اللّه البجلي عن عطاء أن ابن عمر كاتب غلاماً له على ألف دينار، فأداها إلا مائة، فرده في الرق،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 وابن مسعود في المكاتب يموت وله م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ضي ما عليه من ماله، ويعتق في آخر جزء من أجزاء حياته، وعن زيد بن ثابت تبطل الكتابة بموت عبد،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يهق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شع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زيد بن ثابت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كاتب عبد ما بقي عليه درهم، لا يرث ولا يورث، وكان علي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مات المكاتب وترك مالاً، قسم ما ترك على ما أدى، وعلى ما بقي، فما أصاب ما أدى فللورثة، وما أصاب ما بقي فلمواليه، وكان عبد اللّه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ؤدي إلى مواليه ما بقي من مكاتبته، ولورثته ما بقي، وروى أيضاً من طريق الشافعي ثنا عبد اللّه بن الحارث عن ابن جري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عط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كاتب يموت وله ولد أحرار، ويدع أكثر مما بقي عليه من كتابت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ضى عنه ما بقي من كتابته، وما كان من فضل فلبنيه،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لغك هذا عن أح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عموا أن علي بن أبي طالب كان يقضي به، وروى أيضاً من طريق الشافعي ثنا عبد اللّه بن الحارث عن ابن جريج أخبرني ابن طاوس عن أبيه أنه كا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ضى عنه ما عليه، ثم لبنيه ما بقي، وقال عمرو بن دين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أراه لبنيه، وإنما لسيد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قول عمرو بن دينار نقول، وهو قول زيد بن ثابت،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أيضاً قول ابن عمر، وعائشة، وإحدى الروايتين عن ع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يونس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 م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سحاق بن إبراهيم بن يونس ثنا هناد بن السري ثنا أبو الأحوص أبي إسحاق عن قابوس بن المخار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عند محمد بن أبي بكر، وهو على مصر، لعلي بن أبي طالب، فكتب محمد إلى علي في مكاتب مات، وترك مالاً، فكتب إليه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ذ منه بقية مكاتبته، فادفعها إلى مواليه، وما بقي فلعصب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سفيان الثوري عن سماك بن حرب عن قابوس بن مخارق أن محمد بن أبي بكر كتب إلى علي يسأله عن مسلمين تزندقا، وعن مسلم زنى بنصرانية، وعن مكاتب مات وترك بقية من كتابته، وأولاداً أحراراً، فكتب إليه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الذين تزندقا، فإن تابا، وإلا فاضرب أعناقهما، وأما المسلم، فأقم عليه الحد، وادفع النصرانية إلى أهل دينها، وأما المكاتب، فيؤدي بقية كتابته، وما بقي فلولده الأحرار،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للبيهق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عجز المكات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2</w:t>
      </w:r>
      <w:r>
        <w:rPr>
          <w:rFonts w:ascii="Times New Roman" w:hAnsi="Times New Roman" w:cs="Times New Roman"/>
          <w:sz w:val="24"/>
          <w:sz w:val="24"/>
          <w:szCs w:val="24"/>
          <w:rtl w:val="true"/>
        </w:rPr>
        <w:t>، وزاد فيه الشعبي بن حصين، وبين الحار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كله 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وت المكات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أييد إن ما بقي من مال المكاتب كان لول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خطا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قول عطاء، وطاوس، والحسن، وقال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حواً من ذلك،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بن حز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ه يقول معبد، والحسن البصري، وابن سيرين، والنخعي، والشعبي، وعمرو بن دينار، والثوري، وأبو حنيفة، والحسن بن حي، وإسحاق ابن راهو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خلاف ما ذكره البيهقي عن عمرو بن دينا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في حديث بري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هو لها صدقة، ولنا هدية</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عن عائش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في بريرة ثلاث 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تقت فخيرت، و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ولاء لمن أعتق</w:t>
      </w:r>
      <w:r>
        <w:rPr>
          <w:rFonts w:cs="Times New Roman" w:ascii="Times New Roman" w:hAnsi="Times New Roman"/>
          <w:sz w:val="24"/>
          <w:szCs w:val="24"/>
          <w:rtl w:val="true"/>
        </w:rPr>
        <w:t>"</w:t>
      </w:r>
      <w:r>
        <w:rPr>
          <w:rFonts w:ascii="Times New Roman" w:hAnsi="Times New Roman" w:cs="Times New Roman"/>
          <w:sz w:val="24"/>
          <w:sz w:val="24"/>
          <w:szCs w:val="24"/>
          <w:rtl w:val="true"/>
        </w:rPr>
        <w:t>، ودخل النبي صلى الله عليه وسلم وبرمة على النار، فقرب إليه خبز، وإدام من أدم البيت،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م أر البرمة؟ ف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حم تصدق به على بريرة، وأنت لا تأكل الصدقة،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هو لها صدقة، ولنا هدي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مواضع، وهذا الل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كا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لحرة تحت العب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عت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أن الولاء لمن أعت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ولاء</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 xml:space="preserve">إن مولى القوم منهم، وحليفهم منهم،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رفاعة بن رافع الزرقي، ومن حديث أبي هريرة، ومن حديث عمرو بن عوف، ومن حديث عتبة بن غزوان</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رفاعة بن رافع</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أد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عن سفيان عن عبد اللّه بن عثمان بن خيثم عن إسماعيل عن عبيد بن رفاعة بن رافع الزرقي 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ولى القوم منهم، وابن أختهم منهم، وحليفهم منه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ابن أبي شيبة،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فسير سورة الأنفال</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الإسناد،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مفرد في الأد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مرو بن خالد الحراني ثنا زهير ثنا عبد اللّه بن عثمان به، وذكر فيه قصة،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بي صلى الله عليه وسلم قال ل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جمع لي قومك، فجمعهم، فلما حضروا باب النبي صلى الله عليه وسلم دخل عليه عم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جمعت لك قومي، فسمع ذلك الأنصار،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نزل في قريش الوحي، فجاء المستمع، والناظر، ما يقال لهم، فخرج النبي صلى الله عليه وسلم فقام بين أظهره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فيكم من غيركم؟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ينا حليفنا، وابن أختنا، وموالينا، فقال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ليف القوم، إلى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أحمد أيضاً حدثنا عفان ثنا بشر بن المفضل ثنا عبد اللّه بن عثمان بن خيثم ب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زريق بن السخت ثنا محمد بن عمر بن واقد عن كثير بن زيد عن الوليد بن رباح عن أبي هريرة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ليف القوم منهم، وابن أختهم من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ت عن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مرو بن ع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دارم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أبي شيبة، و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كثير بن عبد اللّه بن عمرو بن عوف عن أبيه عن جده عمرو بن عوف أن رسول اللّه صلى الله عليه وسلم كان قاعداً معهم، فدخل بينهم،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دخلوا عليّ، ولا يدخل عليّ إلا قرش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تساللت فدخلت،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معشر قريش هل معكم أحد ليس منكم؟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معنا ابن الأخت، والمولى، والحليف،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خت القوم منهم، وحليفهم منهم، ومولاهم من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ابن أبي شيبة رواه إبراهيم الحر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غريب الحديث</w:t>
      </w:r>
      <w:r>
        <w:rPr>
          <w:rFonts w:cs="Times New Roman" w:ascii="Times New Roman" w:hAnsi="Times New Roman"/>
          <w:sz w:val="24"/>
          <w:szCs w:val="24"/>
          <w:rtl w:val="true"/>
        </w:rPr>
        <w:t>"</w:t>
      </w:r>
      <w:r>
        <w:rPr>
          <w:rFonts w:ascii="Times New Roman" w:hAnsi="Times New Roman" w:cs="Times New Roman"/>
          <w:sz w:val="24"/>
          <w:sz w:val="24"/>
          <w:szCs w:val="24"/>
          <w:rtl w:val="true"/>
        </w:rPr>
        <w:t>،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ليف أيمان كانوا يتحالفونها على أن يلزم بعضهم بعضاً،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تبة بن غزو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حسن بن علي العمري ثنا عبد الملك بن بشير الشامي ثنا عمر أبو حفص ثنا عتبة بن إبراهيم بن عتبة بن غزوان عن أبيه عن عتبة بن غزوان أن رسول اللّه صلى الله عليه وسلم، قال يوماً لقريش</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فيكم من ليس منكم؟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ختنا عتبة بن غزو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خت القوم منهم، وحليف القوم من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حمد بن عمر الواقدي ثنا إبراهيم بن محمد بن شرحبيل العبدي عن مصعب بن محمد بن شرحبيل عن محمد بن شرحبيل بن حسنة عن عتبة بن غزوان، فذك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د بعض الناس هذا القو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عني التوارث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حلف بقوله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حلف في الإسلا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أخرجه مسلم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w:t>
      </w:r>
      <w:r>
        <w:rPr>
          <w:rFonts w:cs="Times New Roman" w:ascii="Times New Roman" w:hAnsi="Times New Roman"/>
          <w:sz w:val="24"/>
          <w:szCs w:val="24"/>
          <w:rtl w:val="true"/>
        </w:rPr>
        <w:t>"</w:t>
      </w:r>
      <w:r>
        <w:rPr>
          <w:rFonts w:ascii="Times New Roman" w:hAnsi="Times New Roman" w:cs="Times New Roman"/>
          <w:sz w:val="24"/>
          <w:sz w:val="24"/>
          <w:szCs w:val="24"/>
          <w:rtl w:val="true"/>
        </w:rPr>
        <w:t>آخر الفض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بير بن مطع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رفاعة بن رافع الزر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فسير سورة الأنف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كذا الحديث الآتي عن عفان عن بشر بن المفضل، عند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رف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ولى القوم، وابن أختهم من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فضائ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مناقب عتبة بن غزو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فضائ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ؤاخاة النبي صلى الله عليه وسلم بين أصح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ولاء لمن أعتق</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أئمة الستة عن عائشة أنها لما اشترت بريرة اشترط أهلها أن ولاءها لهم، فسألت عائشة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تقيها، فإنما الولاء لمن أعت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كاتب</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سلم،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تق</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لاء</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نسائي،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حكام</w:t>
      </w:r>
      <w:r>
        <w:rPr>
          <w:rFonts w:cs="Times New Roman" w:ascii="Times New Roman" w:hAnsi="Times New Roman"/>
          <w:sz w:val="24"/>
          <w:szCs w:val="24"/>
          <w:rtl w:val="true"/>
        </w:rPr>
        <w:t>"</w:t>
      </w:r>
      <w:r>
        <w:rPr>
          <w:rFonts w:ascii="Times New Roman" w:hAnsi="Times New Roman" w:cs="Times New Roman"/>
          <w:sz w:val="24"/>
          <w:sz w:val="24"/>
          <w:szCs w:val="24"/>
          <w:rtl w:val="true"/>
        </w:rPr>
        <w:t>، وأخرج مسلم عن أبي صالح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ادت عائشة أن تشتري جارية تعتقها، فأبى أهلها إلا أن يكون لهم الولاء، فذكرت ذلك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منعك ذلك، فإنما الولاء لمن أعت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مع بين 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بخاري من حديث ابن عمر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كات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فرائض</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كات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ت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حديث أبي صالح عن أبي هريرة، 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ت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ابن عمر هذا، 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كات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يجوز من شروط المكات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8</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شراء والبيع مع النس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اشترط في البيع شروطاً لا تح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فرائض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يرث النساء من الول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مات معتق لابنة حمزة عنها، وعن بنت، فجعل النبي صلى الله عليه وسلم المال بينهما نصفين،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أمامة ابنة حمزة، ومن حديث ابن عباس</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أم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نسائي،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يهما</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فرائ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عبد الرحمن بن أبي ليلى عن الحكم بن عتيبة عن عبد اللّه بن شداد عن ابنة حمزة بن عبد المطلب،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ت مولى لي، وترك ابنة له، فقسم رسول اللّه صلى الله عليه وسلم ماله بيني وبين ابنته، فجعل لي النصف ولها النص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خرجه النسائي عن عبد اللّه بن عون عن الحكم بن عتيبة عن عبد اللّه بن شداد أن ابنة حمزة أعتقت مملوكاً لها، فمات وترك ابنته ومولاته،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أولى بالصواب من حديث ابن أبي ليلى، وابن أبي ليلى كثير الخطأ،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ة حمزة هذا اسمها أمامة، صرح ب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فض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بن أبي ليلى عن الحكم عن عبد اللّه بن شداد، وهو أخو أمامة بنت حمزة لأمها عن أخته أمامة بنت حمزة بن عبد المطلب، فذكره بلفظ النسائي، وسكت عنه، هكذا وقع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مها أمامة، قال ابن الأث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الصحيح، وقال ابن عساك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طرا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لم تكن ابنة حمزة هذه أمامة، فلا أدري من ه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سين الجعفي عن زائدة عن محمد بن عبد الرحمن بن أبي ليلى عن الحكم عن عبد اللّه بن شداد عن فاطمة بنت حمزة بن عبد المطلب،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ت مولى لي وترك ابنته، فقسم رسول اللّه صلى الله عليه وسلم ماله بيني وبين ابنته، فجعل لي النصف ولها النص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ابن أبي شيبة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ورواه ابن أبي شيبة أيضاً حدثنا عبد اللّه بن إدريس ثنا أبو إسحاق الشيباني عن عبيد بن أبي الجعد عن عبد اللّه بن شداد عن فاطمة بنت حمزة، فذكره، هكذا وجدته في هذين الكتاب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سمها فاطمة، واللّه أعلم، و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راس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عبة عن الحكم عن عبد اللّه بن شدا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درون ما ابنة حمزة؟ كانت أختي لأمي، وأنها لأعتقت مملوكاً لها، فتوفي، وترك ابنته ومولاته، فجعل رسول اللّه صلى الله عليه وسلم ميراثه بينهما نصف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ثوري عن سلمة بن كهيل عن عبد اللّه بن شداد، فذكره، قال 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برني ابن أبي ليلى عن الحكم عن عبد اللّه بن شداد عن النبي صلى الله عليه وسلم بنحوه، ورواه ابن أبي شيبة أيضاً حدثنا وكيع عن سفيان عن منصور بن حيان عن عبد اللّه بن شداد، فذكر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فرائ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ليمان بن داود المنقري ثنا يزيد بن زريع ثنا سعيد عن قتادة عن جابر بن زيد عن ابن عباس أن مولى لحمزة توفي وترك ابنته، وابنة حمزة، فأعطى النبي صلى الله عليه وسلم ابنته النصف، ولابنة حمزة النص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ليمان بن داود هذا هو الشاذكوني وقد ضعفوه، وكذبه ابن معين، وغيره،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لحديث، و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عندي أضعف من كل ضعي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هذا المتن أن المولى لحمزة، وفي متن النسائي أن المولى لابنته، وأنها التي أعتقته، فاللّه أعلم، وفي </w:t>
      </w:r>
      <w:r>
        <w:rPr>
          <w:rFonts w:cs="Times New Roman" w:ascii="Times New Roman" w:hAnsi="Times New Roman"/>
          <w:sz w:val="24"/>
          <w:szCs w:val="24"/>
          <w:rtl w:val="true"/>
        </w:rPr>
        <w:t>"</w:t>
      </w:r>
      <w:r>
        <w:rPr>
          <w:rFonts w:ascii="Times New Roman" w:hAnsi="Times New Roman" w:cs="Times New Roman"/>
          <w:sz w:val="24"/>
          <w:sz w:val="24"/>
          <w:szCs w:val="24"/>
          <w:rtl w:val="true"/>
        </w:rPr>
        <w:t>مراسيل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براهي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وفي مولى لحمزة بن عبد المطلب، فأعطى النبي صلى الله عليه وسلم بنت حمزة النصف، وقبض النص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مخالف لما تقد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فرائض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يراث الول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فضائ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مناقب أمامة بنت حمزة بن عبد المط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ها سلمى بنت عميس بن معد بن تيم أخت أسماء بنت عميس، عاشت بعد رسول اللّه صلى الله عليه وسلم، وقد روت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رائ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0</w:t>
      </w:r>
      <w:r>
        <w:rPr>
          <w:rFonts w:ascii="Times New Roman" w:hAnsi="Times New Roman" w:cs="Times New Roman"/>
          <w:sz w:val="24"/>
          <w:sz w:val="24"/>
          <w:szCs w:val="24"/>
          <w:rtl w:val="true"/>
        </w:rPr>
        <w:t xml:space="preserve">، وعند الدار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ول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8</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بنة حمزة أعتقت عبداً لها،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فرائض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ميراث بالول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شداد أخو بنت حمزة من الرضاعة،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ل هؤلاء الرواة أجمعوا على أن ابنة حمزة هي المعتقة، وقال إبراهيم النخ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وفي مولى لحمزة بن عبد المطلب، ال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غلط، وقد قال شري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حم إبراهيم هذا القول تقحماً، إلا أن يكون سمع شيئاً، فروا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ولاء لحمة كلحمة النسب، لا تباع، ولا توهب، ولا تورث</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من حديث ابن عمر، ومن حديث ابن أبي أوفى، ومن حديث أبي هريرة، استدل به المصنف على أن الأب يجر ولاء ابنه،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مالك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ربيعة ابن أبي عبد الرحمن أن الزبير بن العوام اشترى عبداً فأعتقه، وللعبد بنون من امرأة حرة، فقال الز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وال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الي أمهم هم موالينا، فاختصموا إلى عثمان بن عفان، فقضى للزبير مولا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لك عن هشام بن عروة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ه عن الزبير، نحو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ه ط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دها عند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قسم الثاني عن بشر بن الوليد عن يعقوب بن إبراهيم عن عبيد اللّه بن عمر عن عبد اللّه بن دينار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ولاء لحمة كلحمة النسب، لا يباع، ولا يوهب</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محمد بن الحسن عن أبي يوسف القاضي يعقوب بن إبراهيم عن عبد اللّه بن دينار به، ومن طريق الشافعي 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كتاب الفرائ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الإسناد،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 الحاكم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ه ومتن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الشافعي رواه عن محمد بن الحسن من حفظه، فزل عن ذكر عبيد اللّه بن عمر في إسناده، وقد رواه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ول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يوسف عن عبيد اللّه بن عمر عن عبد اللّه بن دينار عن ابن عمر عن النبي صلى الله عليه وسلم باللفظ الذي رواه عنه الشافعي، وهو حديث غير محفوظ، وقد رواه جماعة عن عبد اللّه بن دينار عن ابن عمر أن النبي صلى الله عليه وسلم نهى عن بيع الولاء، وعن هبته، هكذا رواه عبيد اللّه بن عمر، فيما رواه عنه مالك، وعبد الوهاب الثقفي، والثوري، وشعبة، والضحاك بن عثمان، وسفيان بن عيينة، وسليمان بن بلال، وإسماعيل بن جعفر، وغيرهم، وروى عن يحيى ابن سليم الطائفي عن عبيد اللّه عن نافع عن ابن عمر، وهو وهم على عبيد اللّه في المتن والإسناد جميعاً، وأصح ما فيه حديث هشام بن حسان عن الحس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ولاء لحمة كلحمة النسب، لا تباع ولا توهب</w:t>
      </w:r>
      <w:r>
        <w:rPr>
          <w:rFonts w:cs="Times New Roman" w:ascii="Times New Roman" w:hAnsi="Times New Roman"/>
          <w:sz w:val="24"/>
          <w:szCs w:val="24"/>
          <w:rtl w:val="true"/>
        </w:rPr>
        <w:t>"</w:t>
      </w:r>
      <w:r>
        <w:rPr>
          <w:rFonts w:ascii="Times New Roman" w:hAnsi="Times New Roman" w:cs="Times New Roman"/>
          <w:sz w:val="24"/>
          <w:sz w:val="24"/>
          <w:szCs w:val="24"/>
          <w:rtl w:val="true"/>
        </w:rPr>
        <w:t>، وهو مرسل، انتهى كلام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أبو عبد ال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مناقب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بن سليمان الأخميمي ثنا محمد بن إدريس الشافعي ثنا محمد بن الحسن ثنا أبو يوسف عن أبي حنيفة عن عبد اللّه بن دينار به، 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حنيفة، وهو وهم، فإن الشافعي رواه عن محمد بن الحسن عن أبي يوسف عن ابن دينار نفسه،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زياد ثنا يحيى بن سليم الطائفي عن إسماعيل بن أمية عن نافع عن ابن عمر ب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وه عن إسماعيل بن أمية إلا يحيى بن سليم،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أبي أوف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يد بن القاسم الأسدي عن إسماعيل بن أبي خالد عن ابن أبي أوف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ولاء لحمة كلحمة النسب، لا يباع، ولا يوهب</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عبيد بن القاسم، ونقل عن ابن معين أنه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كذاباً</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بن أبي أنيسة عن الزهري عن سعيد بن المسيب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ولاء لحمة</w:t>
      </w:r>
      <w:r>
        <w:rPr>
          <w:rFonts w:cs="Times New Roman" w:ascii="Times New Roman" w:hAnsi="Times New Roman"/>
          <w:sz w:val="24"/>
          <w:szCs w:val="24"/>
          <w:rtl w:val="true"/>
        </w:rPr>
        <w:t>"</w:t>
      </w:r>
      <w:r>
        <w:rPr>
          <w:rFonts w:ascii="Times New Roman" w:hAnsi="Times New Roman" w:cs="Times New Roman"/>
          <w:sz w:val="24"/>
          <w:sz w:val="24"/>
          <w:szCs w:val="24"/>
          <w:rtl w:val="true"/>
        </w:rPr>
        <w:t>، إلى آخره سواء، وأعله بيحيى بن أبي أنيسة، وأسند تضعيفه عن البخاري، والنسائي، وأحمد، وابن المديني، وابن مع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وه زيد بن أبي أنيسة ثقة، وقال في أخيه يحيى ه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كذاب، ووافقهم ابن عدي على ذلك،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ليس بمحفوظ،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بو إسماعيل الفارسي عن الثوري عن عبد اللّه بن دينار عن ابن عمر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ولاء لحمة كلحمة النسب، لا يباع، ولا يوهب، لم يروه عن الثوري بهذا اللفظ غيره، وغيره يرويه أن النبي صلى الله عليه وسلم نهى عن بيع الولاء، وهبته، ورواه محمد بن زياد الزراد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بن سليم الطائفي عن إسماعيل ابن أمية عن نافع به، ووهم بن زياد في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ماعيل بن أمية، وخالفه يعقوب بن كاسب، فرواه عن يحيى بن سليم عن عبيد اللّه بن عمر عن نافع به، وهذا أشبه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w:t>
      </w:r>
      <w:r>
        <w:rPr>
          <w:rFonts w:ascii="Times New Roman" w:hAnsi="Times New Roman" w:cs="Times New Roman"/>
          <w:sz w:val="24"/>
          <w:sz w:val="24"/>
          <w:szCs w:val="24"/>
          <w:rtl w:val="true"/>
        </w:rPr>
        <w:t>، ورواه أيوب عن سليمان الأعور عن عبد العزيز بن مسلم القسملي عن عبد اللّه بن دينار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باع الولاء، ولا يوهب، ولا يورث، ف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يورث، ورواه الشافعي عن محمد بن الحسن عن أبي يوسف عن عبد اللّه بن دينار به، وقي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يوسف عن أبي حنيفة عن عبد اللّه بن دينار، ولا يصح فيه ذكر أبي حنيفة، ورواه بشر بن الوليد عن أبي حنيفة عن عبيد اللّه بن عمر عن ابن دينار، وهو أشبه،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أجد في شيء من طرق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يورث</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عتق والول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جر العبد الولاء إذا اعت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جد 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 المطبوعة باله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أثر عن هشام بن عرو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فرائ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قد صحح الحاكم هذا الحديث، وتتبعه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لخيص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رجاله الشافعي عن محمد بن الحسن عن أبي يوسف القاض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جوم الثواق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ريب من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2</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29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هوامش السنن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0</w:t>
      </w:r>
      <w:r>
        <w:rPr>
          <w:rFonts w:ascii="Times New Roman" w:hAnsi="Times New Roman" w:cs="Times New Roman"/>
          <w:sz w:val="24"/>
          <w:sz w:val="24"/>
          <w:szCs w:val="24"/>
          <w:rtl w:val="true"/>
        </w:rPr>
        <w:t>، وجد مكتوباً بخط الحافظ أبي القاسم بن عسا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ما هو محمد بن زياد بن عبيد اللّه الزيادي البصري، فهو شيخ ابن خزيمة، يروي عنه، وليس بأبي حسان الحسن بن عثمان الزيادي، كما 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أشبه، يرده قو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w:t>
      </w:r>
      <w:r>
        <w:rPr>
          <w:rFonts w:cs="Times New Roman" w:ascii="Times New Roman" w:hAnsi="Times New Roman"/>
          <w:sz w:val="24"/>
          <w:szCs w:val="24"/>
        </w:rPr>
        <w:t>293</w:t>
      </w:r>
      <w:r>
        <w:rPr>
          <w:rFonts w:ascii="Times New Roman" w:hAnsi="Times New Roman" w:cs="Times New Roman"/>
          <w:sz w:val="24"/>
          <w:sz w:val="24"/>
          <w:szCs w:val="24"/>
          <w:rtl w:val="true"/>
        </w:rPr>
        <w:t>، وهذا وهم من يحيى بن سليم، أو من دونه في الإسناد، فإن الحفاظ إنما رووه عن عبيد اللّه بن عمر عن عبد اللّه بن دينار عن ابن عمر عن النبي صلى الله عليه وسلم أنه نهى عن بيع الولاء وهبت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للذي اشترى عبداً فاعتق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هو أخوك، ومولاك، إن شكرك هو خير له، وشر لك، وإن كفرك، فهو خير لك، وشر له، وإن مات، ولم يترك وارثاً، كنت أنت عصبت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دار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يزيد بن هارون عن الأشعث عن الحسن أن رجلاً أتى النبي صلى الله عليه وسلم برج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اشتريت هذا فأعتقته، فما ترى ف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وك ومولاك، إن شكرك فهو خير له، وشر لك، وإن كفرك فهو شر له، وخير 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 ترى في ما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مات ولم يدع وارثاً فلك ما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عيينة عن عمرو بن عبيد عن الحس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اد رجل أن يشتري عبداً، فلم يقض بينه وبين صاحبه بيع، وحلف رجل من المسلمين بعتقه، فاشتراه، فأعتقه، فذكره ل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كرك فهو خير له، وشر لك، وإن كفرك فهو شر له، وخير 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يف بميراثه؟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لم تكن له عصبة، فهو لك،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ول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 ورث ابنة حمزة على سبيل العصوبة مع قيام وارث،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قريباً بجميع طرق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عن علي تقديمه على ذوي الأرح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مولى العتاق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عن علي، وأخرجه عبد الرزاق عن زيد بن ثابت،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قتادة عن زيد بن ثابت كان يورث الموالي دون ذوي الأرح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عن علي خلاف ذل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ثوري أخبرني منصور عن حصين عن إبراهي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عمر، وابن مسعود يورثان ذوي الأرحام دون الموالي،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لي بن أبي طالب؟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أشدهم في ذلك،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يس للنساء من الولاء إلا ما أعتقن، أو أعتق من أعتقن، أو كاتبن، أو كاتب من كاتبن، أو دبرن، أو دبر من دبرن، أو جر ولاء معتقه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أخرجه البيهق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وابن مسعود، وزيد بن ثابت أنهم كانوا يجعلون الولاء للكبير من العصبة، ولا يورثون النساء من الولاء إلا ما أعتقن، أو أعتق من أعتق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أيضاً عن إبراه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عمر، وعلي، وزيد بن ثابت لا يورثون النساء من الولاء، إلا ما أعتقن، وأخرج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سن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رث النساء من الولاء إلا ما أعتقن، أو أعتق من أعتقن، وأخرج عن عمر بن عبد العزيز،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رث النساء من الولاء إلا ما أعتقن، أو كاتبن، وأخرج نحوه عن ابن سيرين، وابن المسيب، وعطاء، والنخعي، وأخرج عن علي، وعمر، وزيد أنهم كانوا لا يورثون النساء من الولاء، إلا ما أعتق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حسن بن عمارة عن الحكم عن يحيى بن الجزار عن علي بن أبي طال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رث النساء من الولاء إلا ما كاتبن، أو أعتقن، 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برني إبراهيم عن ابن مسعود مثله، 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شريح يقوله، وأخرج عن الشعبي، والنخعي، كقول الحسن المتقد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 الولاء للكبير هو المروي عن عدة من الصحابة منهم عمر، وعلي، وابن مسعود، وغيره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قريباً للبيهقي عن علي، وابن مسعود، وزيد بن ثابت أنهم كانوا يجعلون الولاء للكبير من العصبة، 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ثوري عن منصور عن إبراهيم أن عمر، وعلياً، وزيد بن ثابت كانوا يجعلون الولاء للكبي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يزيد بن هارون ثنا أشعث عن الشعبي عن عمر، وعلي، وزيد أنهم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لاء للكب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عنون بالكبير ما كان أقرب بأم وأ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من طريق أخرى، وزاد فيه ابن مسعود، ورواه القاسم بن حزم السرقسط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غريب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حمد بن علي ثنا سعيد بن منصور ثنا أبو عوانة عن مغيرة عن إبراهيم عن علي، وزيد، وعبد اللّه أنهم كانوا يقو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لاء للكبي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ناه لا قعد الناس بالمعتق يوم يموت المعت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في موضع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يعقو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ولاء للكب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ضم الكا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أكبر ولد الرجل المعت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لك عن عبد اللّه بن أبي بكر بن محمد بن عمرو بن حزم عن عبد الملك بن أبي بكر بن عبد الرحمن بن الحارث بن هشام عن أبيه أنه أخبره أن العاص بن هشام هلك، وترك ثلاث بن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ثنان لأم، ورجل لعلة، فهلك أحد اللذين لأم، وترك مالاً وموالي، فورثه أخوه الذي لأبيه وأمه، ماله ومواليه، ثم هلك الذي ورث المال، وولاء الموالي، وترك ابناً، وأخاً لأبيه، فقال اب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أحرزت ما كان أبي أحرز من المال، وولاء الموالي، وقال أخو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كذلك، إنما أحرزت المال، وأما ولاء الموالي فلا، أرأيت لو هلك أخي اليوم ألست أرثه؟ فاختصما إلى عثمان بن عفان، فقضى لأخيه بولاء الموال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نظر في مطابقته للفظ الكتاب</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كتاب الول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لا ترث النساء الول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ولاء ل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9</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سبه قد ذكر عبد اللّه 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يراث الول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0</w:t>
      </w:r>
      <w:r>
        <w:rPr>
          <w:rFonts w:ascii="Times New Roman" w:hAnsi="Times New Roman" w:cs="Times New Roman"/>
          <w:sz w:val="24"/>
          <w:sz w:val="24"/>
          <w:szCs w:val="24"/>
          <w:rtl w:val="true"/>
        </w:rPr>
        <w:t xml:space="preserve">، وألفاظ التخريج مطابقة لألفاظ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ول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ولاء للكبير من عصبة المعت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0</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رسول اللّه صلى الله عليه وسلم عن رجل أسلم على يد رجل آخر، ووالاه، فقال</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هو أحق الناس به، محياه ومماته،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صحاب السنن الأربع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به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فرائض</w:t>
      </w:r>
      <w:r>
        <w:rPr>
          <w:rFonts w:cs="Times New Roman" w:ascii="Times New Roman" w:hAnsi="Times New Roman"/>
          <w:sz w:val="24"/>
          <w:szCs w:val="24"/>
          <w:rtl w:val="true"/>
        </w:rPr>
        <w:t>"</w:t>
      </w:r>
      <w:r>
        <w:rPr>
          <w:rFonts w:ascii="Times New Roman" w:hAnsi="Times New Roman" w:cs="Times New Roman"/>
          <w:sz w:val="24"/>
          <w:sz w:val="24"/>
          <w:szCs w:val="24"/>
          <w:rtl w:val="true"/>
        </w:rPr>
        <w:t>، فأبو داود عن يحيى بن حمزة عن عبد العزيز بن عمر بن عبد العزيز،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عبد اللّه بن موهب يحدث عمر بن عبد العزيز عن قبيصة بن ذؤيب عن تميم الدا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ما السنة في الرجل يسلم على يد رجل من المسلم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أولى الناس بمحياه ومما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ترمذ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أسامة، وابن نمير، ووكيع ثلاثتهم عن عبد العزيز بن عمر بن عبد العزيز عن عبد اللّه بن موهب عن تميم الداري، فذكر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لا نعرفه إلا من حديث عبد اللّه بن موهب،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ب عن تميم الداري، وقد أدخل بعضهم بين عبد اللّه بن موهب، وبين تميم الداري قبيصة بن ذؤيب، هكذا رواه يحيى بن حمزة، وهو عندي ليس بمتص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نسائ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إسحاق عن عبد اللّه بن وهب عن تميم نحوه، وعن عبد اللّه بن داود عن عبد العزيز بن عمر عن عبد اللّه بن موهب عن تميم نحوه، وأخرجه ابن ماج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وكيع عن عبد العزيز بن عمر عن عبد اللّه بن موهب عن تميم نحوه، و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كتاب المكات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موهب القرشي عن قبيصة بن ذؤيب عن تميم الدا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رسول اللّه صلى الله عليه وسلم عن الرجل يسلم على يد الرج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أولى الناس بمحياه ومما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 مسلم، وعبد اللّه بن وهب هو ابن زمع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عقبه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خرج له إلا ابن ماجه فقط، ثم هو وهم من الحاكم، فإن ابن زمعة لم يرو عن تميم الداري، وصوابه عبد اللّه بن موهب، وكذا جاء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ان موهب،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وابن أبي شيبة، والدارم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سند المنقطع فقط، وكذلك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ول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ابن المبارك أخبرني عبد العزيز بن عمر عن عبد اللّه بن وهب عن تميم، وذكر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عليق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رائ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ب </w:t>
      </w:r>
      <w:r>
        <w:rPr>
          <w:rFonts w:cs="Times New Roman" w:ascii="Times New Roman" w:hAnsi="Times New Roman"/>
          <w:sz w:val="24"/>
          <w:szCs w:val="24"/>
          <w:rtl w:val="true"/>
        </w:rPr>
        <w:t>"</w:t>
      </w:r>
      <w:r>
        <w:rPr>
          <w:rFonts w:ascii="Times New Roman" w:hAnsi="Times New Roman" w:cs="Times New Roman"/>
          <w:sz w:val="24"/>
          <w:sz w:val="24"/>
          <w:szCs w:val="24"/>
          <w:rtl w:val="true"/>
        </w:rPr>
        <w:t>إذا أسلم على يديه</w:t>
      </w:r>
      <w:r>
        <w:rPr>
          <w:rFonts w:cs="Times New Roman" w:ascii="Times New Roman" w:hAnsi="Times New Roman"/>
          <w:sz w:val="24"/>
          <w:szCs w:val="24"/>
          <w:rtl w:val="true"/>
        </w:rPr>
        <w:t>"</w:t>
      </w:r>
      <w:r>
        <w:rPr>
          <w:rFonts w:ascii="Times New Roman" w:hAnsi="Times New Roman" w:cs="Times New Roman"/>
          <w:sz w:val="24"/>
          <w:sz w:val="24"/>
          <w:szCs w:val="24"/>
          <w:rtl w:val="true"/>
        </w:rPr>
        <w:t>، ويذكر عن تميم الداري رفع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أولى الناس به، محياه ومماته، وقد اختلفوا في صحة هذا الخب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يحيى بن حمزة بسند أبي داود، ثم أخرجه عن حفص بن غياث عن عبد العزيز بن عمر بسند الترمذي، 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افعي، هذا حديث ليس عندنا بثابت، إنما يرويه عبد العزيز بن عمر عن ابن موهب عن تميم الداري، وابن موهب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المعروف عندنا، ولا لقي تميماً فيما نعلم، ومثل هذا لا يثبت عندنا، وقال يعقوب بن سفيان الفس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خطأ، ابن موهب لم يسمع من تميم، ولا لحق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مناقب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صرح بعض الرواة فيه بسماع ابن موهب من تميم، وضعفه البخاري، وأدخل بعضهم بينه وبين تميم قبيصة، وهو أيضاً ضعيف، وقد بين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سن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ة هذا الحديث الجهل بحال عبد اللّه بن موهب، فإنه لا يعرف حاله، وكان قاضي فلسطين، ولم يعرفه ابن معين، وقد اختلفوا فيه على عبد العزيز بن عمر بن عبد العزيز، فرواه الترمذي من حديث أبي أسامة، وابن نمير، ووكيع عنه عن عبد الله بن موهب عن تميم الداري، ورواه يحيى بن حمزة عنه، فأدخل بينهما قبيصة بن ذؤيب، وهو الأصوب، وعبد العزيز هذا ليس به بأس، والحديث من أجل عبد اللّه بن موهب هذا لا يصح،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خطا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ضعف أحمد بن حنبل هذا الحديث،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اويه عبد العزيز ليس من أهل الحفظ والإتقان، وقال ابن المنذ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وه غير عبد العزيز بن عمر، وهو شيخ ليس من أهل الحفظ، وقد اضطربت روايته في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بد العزيز هذا من رجال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قة، روى يسيراً، وقا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أس به، وقال أبو نع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قة، وقال ابن عم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قة، لا اختلاف ف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عاوية بن يحيى الصدفي عن القاسم بن عبد العزيز عن أبي أما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أسلم على يديه رجل، فولاؤه 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معاوية بن يحيى، وأسند تضعيفه عن ابن معين، والنسائي، وابن المديني، ووافقه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رواياته نظ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أيضاً من حديث جعفر بن الزبير عن القاسم عن أبي أمامة، وأعله بجعفر بن الزبير، و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ابن عد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عفر متروك، وكان رجلاً صالح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بقية بن الوليد حدثني كثير بن مرة النهراني ثنا شيخ من باهلة عن عمرو بن العاص أنه أتى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جلاً أسلم على يدي، وله مال، وقد ما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ك ميراث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إسحاق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سلام بن حرب عن خصيف عن مجاهد أن رجلاً أتى عم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جلاً أسلم على يدي، فمات وترك ألف درهم، فتحرجت منه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أيت لو جنى جناية على من تكو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يراثه ل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فرائض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لرجل يسلم على يدي ال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فرائض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الرجل يسلم على يدي ال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جد هذه الرواي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غ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عله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لبيهقي عن يونس ابن أبي إسحاق عن أبيه عن عبد اللّه بن وهب، الحديث، و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ونس بن أبي إسحاق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فرائض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رجل يسلم على يدي ال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مكات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فرائض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لرجل يوالي ال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نعيم عن عبد العزيز بن عمر عن عبد اللّه بن موه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معت تميماً الداري، الحديث، وعند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تميم الد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وكيع عن عبد العزيز بن عمر بن عبد العزيز عن عبد اللّه بن موه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معت تميماً الداري، الحديث،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ض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ه، وعن عبد العزيز بن عمر، وعبد العزيز بن عبيد اللّه عن عبد اللّه بن موهب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فرائض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ذا أسلم على يد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حاكم من طريق ابن موهب عن تميم،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على شرط مسلم، وعبد اللّه بن موهب بن زمعة مشهور، وشاهده عن تميم حديث قبيصة، ثم ذكر حديث قبيصة بسنده، وأخرج ابن أبي شيبة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ص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وكيع عن عبد العزيز، وصرح فيه بسماع ابن موهب من تميم، كرواية أبي نعيم، و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بن أبي شيبة كذلك، فهذان ثقتان جليلان صرحا بسماع ابن موهب من تميم، وأدخل يزيد بن خالد، وهشام، وابن يوسف بينهما قبيصة، فإن كان الأمر كما ذكر أبو نعيم، ووكيع حمل على أنه سمع منه بواسطة، وبدونها، وإن ثبت أنه لم يسمع منه ولا لحقه، فالواسط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قبيص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قة، أدرك زمان تميم بلا شك، فعنعنته محمولة على الاتصال، فلا أدري ما معنى قو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اد الحديث مع ذكره إلى الإرسال، وقال صاحب الكم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موهب ولاه عمر بن عبد العزيز قضاء فلسطين، وروى عنه عبد العزيز، والزهري، وابنه يزيد ابن عبد اللّه، وعبد الملك بن أبي جميلة، وعمرو بن مهاجر، وقال يعقوب بن 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أبو نعيم ثنا عبد العزيز بن عمر، وهو ثقة عن ابن موهب الهمداني، وهو ثق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معت تميماً، وكذا ذكر الصريفيني بخط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 في الرض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0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نقل هذا الأثر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w:t>
      </w:r>
      <w:r>
        <w:rPr>
          <w:rFonts w:cs="Times New Roman" w:ascii="Times New Roman" w:hAnsi="Times New Roman"/>
          <w:sz w:val="24"/>
          <w:szCs w:val="24"/>
          <w:rtl w:val="true"/>
        </w:rPr>
        <w:t>"</w:t>
      </w:r>
      <w:r>
        <w:rPr>
          <w:rFonts w:ascii="Times New Roman" w:hAnsi="Times New Roman" w:cs="Times New Roman"/>
          <w:sz w:val="24"/>
          <w:sz w:val="24"/>
          <w:szCs w:val="24"/>
          <w:rtl w:val="true"/>
        </w:rPr>
        <w:t>تهذيب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بن جرير الطبري،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مسروق عن ابن مسعود، وقاله إبراهيم، وابن المسيب، والحسن، ومكحول، وعمر بن عبد العزيز،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ذك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قول أبي حنيفة، وصاحبيه، وربيعة، وقال يحيى بن سعيد في الكافر الحربي إذا أسلم على ي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ي عن عمر، وعثمان، وعلي، وابن مسعود أنهم أجازوا الموالاة، وورثوا بها، وقاله الليث، وعن عطاء، والزهري، ومكحول نحوه، وعن ابن المس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ما رجل أسلم على يديه رجل، فعقل عنه ورثه، وإن لم يعقل عنه لم يرثه، وقال به طائفة، وعند أبي حنيفة، وأصحابه إذا أسلم على يديه، ولم يعقل عنه، ولم يواله لم يرثه، ولم يعقل عنه، وإن والاه على أن يعقل عنه، ويرثه، ورثه، وعقل عنه، وهو قول الحكم، وحماد، وإبراهيم، وهذا كله إذا لم تكن له عصب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إكراه</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عمار بن ياسر، لما ابتلي بالإكراه، قال له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كيف وجدت قلب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طمئناً بالإيم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عادوا فعد</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تفسير سورة النح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بيد اللّه بن عمرو الرقي عن عبد الكريم بن مالك الجزري عن أبي عبيدة بن محمد بن عمار بن ياسر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ذ المشركون عمار بن ياسر، فلم يتركوه حتى سب النبي صلى اللّه عليه وسلم، وذكر آلهتهم بخير، ثم تركوه، فلما أتى رسول اللّه صلى اللّه عليه وسلم، قاال له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وراء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ر يا رسول اللّه، ما تركت حتى نلت منك، وذكرت آلهتهم بخ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يف تجد قلب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طمئناً بالإيمان، قا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عادوا فع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صحيح على شرط الشيخين، ولم يخرجاه، وكذلك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بو نع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ل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عما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ا معمر عن عبد الكريم الجزري به، وعن عبد الرزاق 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مسند عمار بن ياس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عزه شيخنا علاء الدين، مقلداً لغير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للاستيعاب </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خبيباً رضي اللّه عنه صبر على الإكراه حتى صلب، وسماه النبي صلى اللّه عليه وسلم سيد الشهداء، وقال ف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هو رفيقي في الجنة،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قتل خبيب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 البخاري</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مواضع، وليس فيه أنه صلب، ولا أنه أكره، ولا أن النبي صلى اللّه عليه وسلم سماه سيد الشهداء، ولا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رفيقي في الجنة، 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أبي سفيان الثقفي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 النبي صلى اللّه عليه وسلم سرية عيناً، وأمر عليهم عاصم بن ثابت، فانطلقوا حتى إذا كانوا بين عسفان ومكة، ذكروا لحي من هذ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قال له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نو لحي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تبعوهم بقريب من مائة رجل رام، فاقتصوا آثارهم حتى أتوا منزلاً نزلوه، فوجدوا فيه نوى تمر تزودوه من المدينة،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تمر يثرب، فتبعوا آثارهم حتى لحقوهم، فلما انتهى عاصم، وأصحابه لجأوا إلى فدفد، وجاء القوم فأحاطوا بهم،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كم العهد والميثاق إن نزلتم إلينا أن لا نقتل منكم رجلاًً، قال عاص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أنا فلا أنزل في ذمة كافر، اللهم أخبر عنا نبيك، فقاتلوهم فرموهم، حتى قتلوا عاصماً في سبعة نفر بالنبل، وبقي خبيب، وزيد بن الدثنة، ورجل آخر، فأعطوهم العهد والميثاق، فنزلوا إليهم، فلما استمكنوا منهم حلوا أوتار قسيهم فربطوهم بها، فقال الرجل الثالث الذي مع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أول الغدر، فأبى أن يصحبهم، فجروه، وعالجوه على أن يصحبهم، فلم يفعل، فقتلوه، وانطلقوا بخبيب، وزيد حتى باعوهما بمكة، فاشترى خبيباً بنو الحارث بن عامر بن نوفل، وكان خبيب قتل الحارث يوم بدر، فمكث عندهم أسيراً حتى إذا أجمعوا على قتله استعار موسى من بعض بنات الحارث ليستحد بها، فأعارته،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غفلت عن صبي لي قد رجع إليه، حتى أتاه، فوضعه على فخذه، فلما رأيته فزعت فزعة عرف ذلك مني، وفي يده الموسى،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خشين أن أقتله؟، ما كنت لأفعل ذلك إن شاء اللّه، وكانت ت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رأيت أسيراً قط خيراً من خبيب، لقد رأيته يوماً يأكل من قطف عنب، وما بمكة يومئذ تمرة، وأنه لموثق في الحديد، وما كان إلا رزقاً رزقه اللّه، فخرجوا به من الحرم لقتلو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عوني أصلي ركعتين، فصلى، ثم رجع إليه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لا أن تروا أن ما بي جزع من الموت لزدت، فكان أول من سن الركعتين عند القتل هو،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أحصهم عدداً، واقتلهم بدداً، ولا تبق مهم أحداً، ثم 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لست أبالي حين أُقتل مسلم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أي شق كان للّه مصرعي</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ذلك في ذات الإله وإن يش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بارك على أوصال شلوٍ ممزع</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ثم قام إليه عقبة بن الحارث فقتله، وبعثت قريش إلى عاصم بن ثابت ليأتوا بشيء من جسده يعرفونه، وكان عاصم قتل عظيماً من عظمائهم يوم بدر، فبعث اللّه عليه مثل الظلة من الدبر، فحمته من رسلهم، فلم يقدروا منه على شي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ح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صة خبيب كانت في غزوة الرجيع، وغزوة الرجيع كانت بعد أُحد، وأخرجه أبو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عن عمرو بن جارية الثقفي عن أبي هريرة، فذكره، لكن ورد أنه أكره، ذكره الواق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ازي</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 بعد أن رواه بلفظ البخاري مطو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ثني قدامة بن موسى عن عبد العزيز بن زمامة عن عروة بن الزبير عن نوفل بن معاوية الديلم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صلى خبيب الركعتين حملوه إلى خشبة، فأوثقوه رباطاً، ثم قالوا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رجع عن الإسلام، وهو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لا أرجع أبداً، فقالوا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ات والعزى لئن لم تفعل لنقتلن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قتلي في اللّه لقليل،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إني لا أرى هنا إلا وجه عدو، وليس ههنا أحد يبلغ رسولك عني السلام، فبلغه أنت عني السل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ثني أسامة بن زيد عن أبيه أن رسول اللّه صلى اللّه عليه وسلم كان جالساً مع أصحابه، إذ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ه السلام ورحمة اللّه، فقيل له في ذل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جبرئيل يقرئني السلام من خب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دعوا من أبناء من قتل ببدر أرعين غلاماً، فقالوا لهم، هذا الذي قتل أباكم، فطعنوه برماحهم حتى قتلو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عقبة بن الحارث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ما أنا بالذي قتلت خبيباً، أن كنت يومئذ لغلاماً صغيراً، ولكن رجلاً من بني عبد الدار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ميسرة أمسك بيدي على الحربة، ثم جعل يطعنه حتى قت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عروف في قوله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سيد الشهد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في حمزة 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فض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جابر، ومن حديث عل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من طريقين</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 عن حميد الصفار عن إبراهيم الصائغ عن عطاء بن أبي رباح عن جابر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يد الشهداء حمزة بن عبد المطلب، ورجل قام إلى إمام جائر فأمره ونهاه، فقت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الإسن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خرجاه، وتعقبه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ميد الصفار لا يدري من هو،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محمد بن عقي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جابر بن عبد اللّه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يد الشهداء عند اللّه يوم القيامة حمزة، وذكر فيه قص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قره الذهبي عل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هو،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إسحاق الشيباني عن علي بن حزورّ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أصبغ بن نباتة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فضل الخلق يوم يجمعهم اللّه الرسل، وأفضل الناس بعد الرسل الشهداء، وأفضل الشهداء حمزة بن عبد المطلب، وقد تكلم به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يد الشهداء حمزة بن عبد المطل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ت عنه</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د نحو ذلك في بلال، 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زيد بن أرقم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المرء بلال، وهو سيد الشهداء، والمؤذنون أطول أعناقاً يوم القيامة، وينظر بقية السند والمت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هل يستأسر الرجل، ومن لم يستأسره، ومن ركع ركعتين عند القت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بعد باب فضل من شهد بد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غزوة الرج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8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لفظ التخريج، 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غزوة الرج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حديث في التوحيد أيضاً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ذكر في الذات والنعوت والأسا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لرجل يستأث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مناقب حمز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فيد الصفار، بد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ميد الصغار، والطريق لهذا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هامش 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قلاً عن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ر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زو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فتح المهملة، والزاي، والواو المشددة، بعدها ر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حجر</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كل طلاق واقع إلا طلاق الصبي والمعتو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أخرج الترمذ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ل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بن عجلان عن عكرمة بن خالد المخزومي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كل طلاق جائز، إلا طلاق المعتوه المغلوب على عق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لا نعرفه مرفوعاً إلا من حديث عطاء بن عجلان، وهو ضعيف، ذاهب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قدم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لا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رفع القلم عن ثلاث</w:t>
      </w:r>
      <w:r>
        <w:rPr>
          <w:rFonts w:cs="Times New Roman" w:ascii="Times New Roman" w:hAnsi="Times New Roman"/>
          <w:sz w:val="24"/>
          <w:szCs w:val="24"/>
          <w:rtl w:val="true"/>
        </w:rPr>
        <w:t>"</w:t>
      </w:r>
      <w:r>
        <w:rPr>
          <w:rFonts w:ascii="Times New Roman" w:hAnsi="Times New Roman" w:cs="Times New Roman"/>
          <w:sz w:val="24"/>
          <w:sz w:val="24"/>
          <w:szCs w:val="24"/>
          <w:rtl w:val="true"/>
        </w:rPr>
        <w:t>، روي من حديث عائشة، ومن حديث علي، ومن حديث أبي قتادة، ومن حديث أبي هريرة، ومن حديث ثوبان، وشداد بن أو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لنسائي، وابن ماجه عن حماد بن سلمة عن حم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ابن أبي سليم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براهيم عن الأسود عن عائشة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فع القلم عن ثلا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نائم حتى يستيقظ، وعن المبتلى حتى يبرأ، وعن الصبي حتى يكب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نسائي، وابن ماج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لاق</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ستدرك</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أواخر ال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مسلم،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عله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شيء، وإن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أقوى إسناداً من حديث علي، 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ماد بن أبي سليمان وثقه النسائي، والعجلي، وابن معين، وغيرهم، وتكلم فيه ابن سعد، والأعمش، وروى له مسلم مقروناً بغي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علي له ط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مثلها ما رواه أبو داود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طريق ابن وهب عن جرير بن حازم عن سليمان بن مهر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الأعمش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ظبيان حصين بن جندب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 علي بن أبي طالب بمجنونة بني فلان، وقد زنت، فأمر عمر بن الخطاب برجمها، فردها علي، وقال ل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مير المؤمنين أترجم هذ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ما تذكر قول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فع القلم عن 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مجنون المغلوب على عقله، وعن النائم حتى يستيقظ، وعن الصبي حتى يحت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ت، فخلى عن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بيوع</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على شرط الشيخين، ولم يخرجاه، و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حديث يرويه أبو ظبيان، واختلف عنه، فرواه سليمان الأعمش عنه، واختلف عليه، فرواه جرير بن حازم عن الأعمش عن أبي ظبيان عن ابن عباس، فرفعه إلى النبي صلى اللّه عليه وسلم عن علي، وعمر، وتفرد به ابن وهب عن جرير بن حازم، وخالفه ابن فضيل، ووكيع، فرواه عن الأعمش عن أبي ظبيان عن ابن عباس عن علي، وعمر موقوفاً، ورواه عمار بن رزيق عن الأعمش عن أبي ظبيان موقوفاً، ولم يذكر ابن عباس، وكذلك رواه سعيد بن عبيدة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ظبيان موقوفاً، ولم يذكر ابن عباس، ورواه أبو حصين عن أبي ظبيان عن ابن عباس عن علي، وعمر موقوفاً، واختلف عنه، ف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ظبيان عن علي موقوفاً، قاله أبو بكر بن عياش، وشريك عن أبي حصين، ورواه عطاء بن السائب عن أبي ظبيان عن علي، وعمر مرفوعاً، حدث به عنه حماد بن سلمة، وأبو الأحوص، وجرير بن عبد الحميد، وعبد العزيز بن عبد الصمد، وغيرهم، وقول وكيع، وابن فضيل أشبه بالصوا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الضحى، وهو مسلم بن صبي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ضم الصاد، وفتح الباء الموحد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رفع القلم عن ثلا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نائم حتى يستيقظ، وعن الصبي حتى يحتلم، وعن المجنون حتى يعق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نقطع، قال الشيخ تقي الدين تابعاً لشيخه زكي الدين المنذ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الضحى لم يدرك علي بن أبي طال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أحوص، وجرير كلاهما عن عطاء بن السائب عن أبي ظبي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 عمر بامرأة قد فجرت، فأمر برجمها، فأتى علي، فأخذها، فخلى سبيلها، فأخبر عم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دعوا لي علياً، فجاء،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مير المؤمنين لقد علمت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فع القلم عن 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صبي حتى يبلغ، وعن النائم حتى يستيقظ، وعن المعتوه حتى يبرأ، وأن هذه معتوهة بني فلان، لعل الذي أتاها أتاها وهي في بلائ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دري، فقال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نا أدري، وأخرج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ج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د العزيز بن عبد الصمد عن عطاء بن السائب به، وأخرج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اد بن سلمة عن عطاء به، وقال 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 يرجمها، قال الشيخ تقي ال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ه الرواية يتوقف اتصالها على لقاء أبي ظبيان لعلي، وعمر، لأنه حكى واقعة، ولم يذكر أنه شاهدها، فهي محتملة الانقطاع، ولكن الدارقطني أثبت لقاءه لهما، فسئ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لقي أبو ظبيان علياً، وعم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ى تقدير الاتصال، فعطاء بن السائب اختلط بآخره، قال الإمام أحمد، و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سمع من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اً، فليس بشيء، ومن سمع منه قديماً قُبِل، فلينظر في هؤلاء المذكورين، وحال سماعهم منه، وأيضاً فهو معلول بالوقف، كما رواه النسائي من حديث أبي حص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فتح الحاء، وكسر الص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ظبيان عن علي،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حصين أثبت من عطاء بن السائ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ماجه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قاسم بن يزيد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يرفع القلم عن الصغير، والمجنون، والنائ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يخ تقي الدين، تابعاً لشيخه المنذ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قاسم هذا لم يدرك علياً، وكذ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طراف ابن عساك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ج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مام عن قتادة عن الحسن عن علي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فع القلم عن ثلا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نائم حتى يستيقظ، وعن الصبي حتى يشب، وعن المعتوه حتى يعق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غريب من هذا الوجه، وقد روي عن علي من غير وجه، ولا نعرف للحسن سماعاً من علي، وفي الباب عن عائش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النسائي عن يزيد بن زريع عن يونس عن الحسن عن عل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يونس أشبه بالصواب من حديث هم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عساك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طرا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قد رواه سعيد عن قتادة عن الحسن مرفوعاً، ورواه هشيم عن يونس عن الحسن، فرفعه أيض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روايت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عن قتادة عن الحسن أن عمر أراد أن يرجم مجنونة، فقال له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فع القلم عن ثلا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نائم حتى يستيقظ، وعن الطفل حتى يحتلم، وعن المجنون حتى يبرأ، أو يعقل، فدرأ عنها ع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هشيم عن يونس عن الحسن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فع القلم عن ثلا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نائم حتى يستيقظ، وعن الصغير حتى يبلغ، وعن المصاب حتى يكشف عن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قت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أبي عروبة عن قتادة عن عبد اللّه بن أبي رباح عن أبي قتادة،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فع القلم عن ثلا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نائم حتى يستيقظ، وعن المعتوه حتى يصح، وعن الصبي حتى يحت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صحيح الإسناد، ولم يخرجا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مدان بن عمر، ثنا سعد بن عبد الحميد ثنا عبد الرحمن بن عبد اللّه بن عمر عن سهيل بن أبي صالح عن أبيه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رفع القلم عن 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صغير حتى يكبر، وعن النائم حتى يستيقظ، وعن المجنون حتى يفي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ت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ثوبان، وشد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مسند الشامي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رحمن ابن مسلم الرازي ثنا عبد المؤمن بن علي الزعفراني ثنا عبد السلام بن حرب عن برد بن سنان عن مكحول عن أبي إدريس الخولا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غير واحد من أصحاب رسول اللّه صلى اللّه عليه وسلم، منهم ثوبان، وشداد بن أوس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رفع القلم عن ثلاث</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إلى آخر لفظ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حديث عائشة، ولم يذكر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حديث علي، وعائش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ل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طلاق المعتو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لمجنون يسرق أو يصيب حد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ل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طلاق المعتوه، والصغير، والنائ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ل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تى يقع طلاق الص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لمجنون يسرق أو يصيب حد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حديث عليّ، وأما حديث عائشة، ف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أعاد فيه حديث عليّ 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لمجنون يسرق أو يصيب حد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عد بن أبي عبيدة،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بن جرير عن القاسم بن يزيد عن علي عن النبي صلى اللّه عليه وسلم، 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خر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ل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طلاق المعتوه، والصغير، والنائ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ذكر من رفع عنهم الق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يملك العبد والمكاتب شيئاً إلا الطلاق</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أخرج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طل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لهيعة عن موسى بن أيوب الغافقي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ى النبي صلى اللّه عليه وسلم رج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سيدي زوجني أمته، وهو يريد أن يفرق بيني وبين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عد النبي صلى اللّه عليه وسلم المنب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يها الناس ما بال أحدكم يزوج عبده أمته، ثم يريد أن يفرق بينهما، إنما الطلاق لمن أخذ بالسا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لهيعة ضعيف، 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بقية عن أبي الحجاج المهري، وبقية غالب شيوخه مجاهيل، وهذا منهم، و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فضل بن المختار عن عبيد اللّه بن موهب عن عصمة 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مملوك إلى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سيدي زوجني أمته،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ل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طلاق العب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1</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ل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بقية بن الوليد عن الحجاج المهري عن موسى بن أيوب الغافقي به، وعن الفضل بن المختار عن عبيد اللّه بن جوهر عن عصمة بن مالك، كما أخرج عنهم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ام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فص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حجر للفساد</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مذهب ابن عمر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قار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جزئه إلا بدنة، وهي جزور، أو بقرة، ولا يجزئه شاة،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مسند الشامي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زرعة ثنا أبو اليمان الحكم بن نافع أخبرني شعيب عن الزهري أخبرني سالم بن عبد اللّه بن عمر، كا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لم الهدي إلا من الإبل، والبقر، وكان عبد اللّه بن عمر لا ينحر في الحج إلا الإبل والبقر، فإن لم يجد لم يذبح لذلك شيئ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الك عن نافع عن ابن عمر كان يقول</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ما استيسر من الهد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بدنة، أو بق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عني 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فمن تمتع بالعمرة إلى الحج، فما استيسر من الهد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سخة المطبوعة </w:t>
      </w:r>
      <w:r>
        <w:rPr>
          <w:rFonts w:cs="Times New Roman" w:ascii="Times New Roman" w:hAnsi="Times New Roman"/>
          <w:sz w:val="24"/>
          <w:szCs w:val="24"/>
          <w:rtl w:val="true"/>
        </w:rPr>
        <w:t>"</w:t>
      </w:r>
      <w:r>
        <w:rPr>
          <w:rFonts w:ascii="Times New Roman" w:hAnsi="Times New Roman" w:cs="Times New Roman"/>
          <w:sz w:val="24"/>
          <w:sz w:val="24"/>
          <w:szCs w:val="24"/>
          <w:rtl w:val="true"/>
        </w:rPr>
        <w:t>للموطأ في اله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لك عن نافع عن عبد اللّه بن عمر كان يقول</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ما استيسر من الهد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اة، أو بق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ك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إمام محمد بن الحسن الشيب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الك أخبرنا نافع أن ابن عمر، كان يقول</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ما استيسر من الهد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ير أو بقرة، قال م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قول علي نأخذ</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ما استيسر من الهد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اة، وهو قول أبي حنيفة، والعامة من فقهائن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 في حد البلوغ</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في 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حتى يبلغ أش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شد الصبي ثمان عشرة سن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نقل عن البغو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قال عن ابن عباس</w:t>
      </w:r>
      <w:r>
        <w:rPr>
          <w:rFonts w:cs="Times New Roman" w:ascii="Times New Roman" w:hAnsi="Times New Roman"/>
          <w:sz w:val="24"/>
          <w:szCs w:val="24"/>
          <w:rtl w:val="true"/>
        </w:rPr>
        <w:t>: {</w:t>
      </w:r>
      <w:r>
        <w:rPr>
          <w:rFonts w:ascii="Times New Roman" w:hAnsi="Times New Roman" w:cs="Times New Roman"/>
          <w:sz w:val="24"/>
          <w:sz w:val="24"/>
          <w:szCs w:val="24"/>
          <w:rtl w:val="true"/>
        </w:rPr>
        <w:t>حتى إذا بلغ أش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هاية قوته، وغاية شبابه، واستوائه، وهو ما بين ثماني عشرة سنة إلى أربعين، و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أحمد بن لبيد ثنا صفوان بن صالح ثنا الوليد بن مسلم، ثنا صدقة بن يزيد عن عبد اللّه بن عثمان بن خيثم عن سعيد بن جبير عن ابن عباس في 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حتى إذا بلغ أش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 وثلاثون سنة، وهو الذي رفع عليه عيسى ابن مري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مرد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عثمان بن خيثم عن مجاهد عن ابن عباس في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حتى إذا بلغ أش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سعاً وثلاثين سن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ابن حج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ذكر قول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جده، نع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 البغ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غير إسناد، الخ</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حجر بسبب الدين</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ديث واح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صاحب الحق يد ولسا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علي الصفار ثنا عباس بن محمد ثنا أبو عاصم ثنا ثور بن يزيد عن مكحو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ن لصاحب الحق يد ولسا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مرسل، 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معاوية أبي معاوية النيسابوري ثنا بقية عن محمد بن زياد عن أبي عتبة الخولا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صاحب الحق اليد واللسا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بخار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قراض</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سلمة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ى النبي صلى اللّه عليه وسلم رجل يتقاضاه، فأغلظ له، فهمَّ به أصحاب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عوه، فإن لصاحب الحق مقال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قض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استقراض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لصاحب الحق م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مأذون</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ديث واح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زارع مأجور به</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جد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غصب</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على اليد ما أخذت حتى ترد</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أصحاب السنن الأربعة عن سعيد بن أبي عروبة عن قتادة عن الحسن عن سم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على اليد ما أخذت، حتى تؤدي</w:t>
      </w:r>
      <w:r>
        <w:rPr>
          <w:rFonts w:cs="Times New Roman" w:ascii="Times New Roman" w:hAnsi="Times New Roman"/>
          <w:sz w:val="24"/>
          <w:szCs w:val="24"/>
          <w:rtl w:val="true"/>
        </w:rPr>
        <w:t>"</w:t>
      </w:r>
      <w:r>
        <w:rPr>
          <w:rFonts w:ascii="Times New Roman" w:hAnsi="Times New Roman" w:cs="Times New Roman"/>
          <w:sz w:val="24"/>
          <w:sz w:val="24"/>
          <w:szCs w:val="24"/>
          <w:rtl w:val="true"/>
        </w:rPr>
        <w:t>، ثم نسي الحس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أمينك لا ضمان عل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ترمذي حديث حسن، أخرجه أبو داود،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اري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حكام</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يس في حديثه قصة الحسن، 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بخار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عقبه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س كما قال، بل هو على شرط الترمذ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نذ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 الترمذ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يدل على أنه يثبت سماع الحسن عن سم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تى يؤد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ه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بزيادة الهاء موجب لرد العين ما كانت قائ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طاهر، في كلامه على أحاديث الشه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حسن متصل، وإنما لم ي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ذكر من أن الحسن لم يسمع من سمرة إلا حديث العقيق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تضمين العارية</w:t>
      </w:r>
      <w:r>
        <w:rPr>
          <w:rFonts w:cs="Times New Roman" w:ascii="Times New Roman" w:hAnsi="Times New Roman"/>
          <w:sz w:val="24"/>
          <w:szCs w:val="24"/>
          <w:rtl w:val="true"/>
        </w:rPr>
        <w:t xml:space="preserve">" </w:t>
      </w:r>
      <w:r>
        <w:rPr>
          <w:rFonts w:cs="Times New Roman" w:ascii="Times New Roman" w:hAnsi="Times New Roman"/>
          <w:sz w:val="24"/>
          <w:szCs w:val="24"/>
        </w:rPr>
        <w:t>1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أن العارية مؤد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حك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عار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 xml:space="preserve">لا يحل لأحد أن يأخذ مال أخيه، لاعباً، ولا جاداً، فإن أخذه فليرده عليه،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يزيد بن السائب، ومن حديث ابن عم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ي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أد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مزاح</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ل الفتن</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أبي ذئب عن عبد اللّه بن السائب بن يزيد عن أبيه عن جده يزيد بن السائ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أخذن أحدكم متاع أخيه جاداً، ولا لاعباً، وإذا أخذ أحدكم عصا أخيه، فليردها علي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غريب، لا نعرفه إلا من حديث ابن أبي ذئب، والسائب بن يزيد له صحبة، سمع من النبي صلى اللّه عليه وسلم، وهو غلام، وقبض عليه السلام، والسائب ابن سبع سنين، وأبوه يزيد بن السائب هو من أصحاب النبي صلى اللّه عليه وسلم، وروى عنه أحا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وابن أبي شيبة، وإسحاق بن راهويه، وسمى ا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أبي ذئب محمد بن عبد الرحمن، وأبو داود الطيالس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مفرد في الأدب</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فضائل</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ت عنه، 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ه السائب بن يزيد أدرك النبي صلى اللّه عليه وسلم، وروى عنه، ثم أسند إلى السائب بن يز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ج أبي مع النبي صلى اللّه عليه وسلم حجة الوداع، وأنا ابن سبع سنين، قال ابن نم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ا مات، وهي سنة إحدى وتسعي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د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يأخذ الشيء من مز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7</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فت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لا يحل لمسلم أن يروع مسل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قال الحافظ ابن حج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باب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لبت زيد بن ثابت عيناه ليلة الخندق، فجاء عمارة بن حزم، فأخذ سلاحه، فقال له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بار قد نمت حتى ذهب سلاح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له علم بسلاح هذا الغلام؟ فقال عم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أخذت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ده، ثم نهى صلى اللّه عليه وسلم أن يروع المؤمن، وأن يأخذ متاعه لاعباً، أو جاداً، أخرجه الحاكم، وفي إسناده الواقد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ها مات السائب بن يزي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سنة إحدى وتسع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في الشاة المذبوحة المصلية بغير رضاء صاحب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أطعموها الأسارى</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رجل من الأنصار، ومن حديث أبي موس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ال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أول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العلاء ثنا ابن إدريس أنبأ عاصم بن كليب عن أبيه عن رجل من الأنصا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نا مع رسول اللّه صلى اللّه عليه وسلم في جنازة، فرأيت رسول اللّه صلى اللّه عليه وسلم، وهو على القبر يوصي الحا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سع من قِبل رجليه، أوسع من قِبل رأسه، فلما رجع استقبله داعي امرأة، فجاء وجيء بالطعام، فوضع يده، ثم وضع القوم، فأكلوا، فنظر آباؤنا رسول اللّه صلى اللّه عليه وسلم يلوك لقمة في في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أجد لحم شاة أخذت بغير إذن أهلها، فأرسلت المرأة، يا رسول اللّه، إني أرسلت إلى البقيع ليشتري لي شاة، فلم أجد، فأرسلت إلى جار لي قد اشترى شاة أن أرسل إلى بثمنها، فلم يوجد، فأرسلت إلى امرأته، فأرسلت بها إلي،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طعميه الأسار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معاوية بن عمرو ثنا أبو إسحاق عن زائدة عن عاصم بن كليب عن أبيه أن رجلاً من الأنصار، قال، فذكره، وهذا سند الصحيح، إلا أن كليب بن شهاب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 عاصم لم يخرجا 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خرج ل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جزئ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رفع الي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فيه 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قة، وذكره ابن حبان في الثقات، ولا يضره قول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اصم بن كليب عن أبيه عن جده، ليس بشيء، فإن هذا ليس من روايته عن أبيه عن جده، والله أعلم، ورواه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حنيفة عن عاصم بن كليب به، قال محمد بن ال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و كان هذا اللحم باقياً على ملك مالكه الأول، لما أمر به النبي صلى اللّه عليه وسلم أن يطعم للأسارى، ولكن لما رآه خرج من ملك الأول، وصار مضموناً على الذي أخذه، أمر بإطعامه لأن من ضمن شيئاً فصار له من وجه غصب، فإن الأولى أن يتصدق به، ولا يأكله، وكذلك ربحه،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ضح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حميد بن الربيع ثنا ابن إدريس به، وحميد بن الربيع هو الخز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خاء معجمة، وزاي مكر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ب، وتعقبه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ثقه عثمان بن أبي شيبة، وقد تابعه محمد بن العلاء، كما روا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أيضاً عن عبد الواحد بن زياد عن عاصم بن كليب به، ثم أخرج عن عبد الواحد بن زيا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أبي حن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ين أخذت قولك في الرجل يعمل في مال الرجل بغير إذ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يتصدق بالرب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ذته من حديث عاصم بن كليب هذ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مو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القاسم الطائي ثنا بشر بن الوليد ثنا أبو يوسف القاضي عن أبي حنيفة عن عاصم بن كليب عن أبي بردة عن أبي موسى أن رسول اللّه صلى اللّه عليه وسلم زار قوماً من الأنصار في دارهم، فذبحوا له شاة، فصنعوا له منها طعاماً، فأخذ من اللحم شيئاً ليأكله، فمضغه ساعة لا يسيغ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شأن هذا اللح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اة لفلان ذبحناها، حتى يجيء نرضه من ثمنها،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طعموها الأسار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القاسم الطائي ثنا بشر بن الوليد به، والمصنف استدل بالحديث على أن الغاصب يملك العين المغصوبة إذا غيرها تغيراً يخرجها عن أصلها، ووجه الحجة أن ملك صاحبها زال عنها بذلك، ولولا ذلك لكان يأمر بردها عليه، واحتج الخصم ب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حل مال امرئ مسلم إلا بطيب نفسه،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ارة بن حارثة الضميري عن عمرو بن يثر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هدت رسول اللّه صلى اللّه عليه وسلم في حجة الوداع بمنى، فسمعته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حل لامرئ من مال أخيه شيء إلا ما طابت به نفسه، 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ا رسول اللّه أرأيت إن لقيت غنم ابن عم لي، فأخذت منها شاة، فاجتزرتها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ليّ في ذلك شي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لقيتها تحمل شفرة وأزناداً، فلا تمس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ناده جيد، وأخرج نحوه عن أنس بإسنا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أول مجاهيل، وفي الثاني علي بن زيد بن جدعان،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جتناب الشبه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يب بن شهاب بن المجنون الجرمي، قال 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قة، ورأيتهم يستحسنون حديثه، ويحتجون ب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يد والذبائ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أثي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ه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دة الجيم مع الزاي </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فيه أرأيت إن لقيت غنم ابن عمي، أجتزر منها شاة؟ أي آخذ منها شاة أذبح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يس لعرق ظالم حق</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سعد بن زيد، ومن حديث رجل، ومن حديث عائشة، ومن حديث عبادة بن الصامت، ومن حديث عبد اللّه بن عمرو بن العاص، ومن حديث عمرو بن عوف المزن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سعيد بن 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راج</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ترمذي من </w:t>
      </w:r>
      <w:r>
        <w:rPr>
          <w:rFonts w:cs="Times New Roman" w:ascii="Times New Roman" w:hAnsi="Times New Roman"/>
          <w:sz w:val="24"/>
          <w:szCs w:val="24"/>
          <w:rtl w:val="true"/>
        </w:rPr>
        <w:t>"</w:t>
      </w:r>
      <w:r>
        <w:rPr>
          <w:rFonts w:ascii="Times New Roman" w:hAnsi="Times New Roman" w:cs="Times New Roman"/>
          <w:sz w:val="24"/>
          <w:sz w:val="24"/>
          <w:szCs w:val="24"/>
          <w:rtl w:val="true"/>
        </w:rPr>
        <w:t>الأحكام</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إحياء المو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وهاب الثقفي ثنا أيوب عن هشام بن عروة عن عروة عن سعيد بن ز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أحيى أرضاً ميتة، فهي له، وليس لعرق ظالم حق</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غريب، وقد رواه جماعة عن هشام بن عروة عن أبيه مرس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م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عبد الب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ص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سله جميع الرواة عن مالك لا يختلفون في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هش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رق الظالم أن يغرس الرجل في أرض غيره، فيستحقها بذلك، وقال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رق الظالم كل ما أخذ، واحتفر، وغرس بغير ح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نسائي عن يحيى بن سعيد عن هشام بن عروة عن عروة مرسلاً، و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عبد الوهاب الثقفي عن أيوب عن هشام عن أبيه عن سعيد بن زيد، واختلف فيه على هشام، فرواه الثوري عن هشام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من لا أتهم عن النبي صلى اللّه عليه وسلم، وتابعه جرير بن عبد الحميد،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حيى بن سعيد، ومالك بن أنس، وعبد اللّه بن إدريس، ويحيى بن سعيد الأموي عن هشام عن أبيه مرسل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ل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أبو داود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إسحاق عن يحيى بن عروة عن أبيه مرفوعاً نحوه، قال عر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قد خبرني الذي حدثني بهذا الحديث،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قال رجل من أصحاب رسول اللّه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كثر ظني أنه أبو سعيد </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إن رجلين اختصما إلى رسول اللّه صلى اللّه عليه وسلم في أرض، غرس أحدهما فيها نخلاً، والأرض للآخر، فقضى رسول اللّه صلى اللّه عليه وسلم بالأرض لصاحبها، وأمر صاحب النخل أن يخرج نخل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لعرق ظالم ح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قد أخبرني الذي حدثني بهذا الحديث أنه رأى النخل تقلع أصولها بالفؤوس،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أبو داود الطيالس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زمعة عن الزهري عن عروة عن عائش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بلاد بلاد اللّه، والعباد عباد اللّه، ومن أحيى من موات الأرض شيئاً فهو له، وليس لعرق ظالم حق</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الطيالسي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رواد بن الجراح ثنا نافع بن عمر عن ابن أبي مليكة عن عروة بن الزبير عن عائشة نح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ب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وسف القاضي ثنا محمد بن أبي بكر المقدمي ثنا الفضل بن سليمان عن موسى بن عقبة حدثنا إسحاق بن يحيى بن الوليد بن عبادة بن الصامت عن عبادة بن الصام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ن قضاء رسول اللّه صلى اللّه عليه وسلم أنه ليس لعرق ظالم حق،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مرو بن ع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إسحاق بن راهويه، 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كثير بن عبد اللّه بن عمرو بن عوف المزني حدثني أبي أن أباه أخبره أنه سمع النبي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حيى أرضاً مواتاً من غير أن يكون فيها حق مسلم، فهي له، وليس لعرق ظالم ح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ه ابن عدي بكثير بن عبد اللّه، وضعفاه عن النسائي، وأحمد، وابن معين تضعيفاً شديد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بد اللّه بن عمر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مسلم بن خالد الزنجي عن هشام بن عروة عن أبيه عن عبد اللّه بن عمرو مرفوعاً باللفظ الأول، قال أبو عبي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جاء عن النبي صلى اللّه عليه وسلم ما يخالف ذلك، ثم أخرج عن شريك عن أبي إسحاق عن عطاء بن أبي رباح عن رافع بن خديج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زرع في أرض قوم بغير إذنهم فله نفقته، وليس له من الزرع شي، فقضى على رب الأرض بنفقة الزارع، وجعل الزرع لرب الأرض،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فرق بين الزرع والنخل أن الزرع إنما يمكث في الأرض سنة، فإذا انقضت السنة رجعت الأرض إلى ربها، وصار للآخر نفقته، فصار هذا أرشد من قلع الزرع بقلاً، وليس النخل كذلك، فإنه مؤبد في الأرض، ولا وقت ينتظر لقلعه، فلم يكن لتأخير نزعها وجه،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خرا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حياء المو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حك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ذكر في إحياء أرض المو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حكى عن محمد بن المثن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ا الوليد الطيالسي ع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س لعرق ظالم حق،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رق الظالم الغاصب الذي يأخذ ما ليس ل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الرجل الذي يغرس في أرض غير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ذا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أقض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قضاء في عمارة المو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خرا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حياء المو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أبي داود السجستاني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خرا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حياء المو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د اللّه بن المبارك عن نافع بن عمر عن ابن أبي مليكة عن عروة به،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قض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معة بن صالح عن الزهري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 الأرضين في إقطاعها وإحيائ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75</w:t>
      </w:r>
      <w:r>
        <w:rPr>
          <w:rFonts w:ascii="Times New Roman" w:hAnsi="Times New Roman" w:cs="Times New Roman"/>
          <w:sz w:val="24"/>
          <w:sz w:val="24"/>
          <w:szCs w:val="24"/>
          <w:rtl w:val="true"/>
        </w:rPr>
        <w:t>، قال أبو عب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في هذا الحديث وجه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 أن يكون أراد به أن لا يطيب للزارع من ريع ذلك الزرع شيء إلا بقدر نفقته، ويتصدق بفضله على المساكين، وهذا على وجه الفتيا، والوجه الآخر، اهـ والمخرج لخص كلامه تلخيص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شفع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شفعة لشريك لم يقاس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أخرجه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إدريس عن ابن جريج عن أبي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ضى رسول اللّه صلى اللّه عليه وسلم بالشفعة في كل شركة لم تقسم ربعة، أو حائط لا يحل له أن يبيع حتى يؤذن شريكه، فإن شاء أخذ، وإن شاء ترك، فإذا باع، ولم يؤذنه، فهو أحق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قل في هذا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قسم، إلا ابن إدريس، وهو من الثقات الحفاظ، انتهى، وأخرجه مسلم أيضاً عن ابن وهب عن ابن جريج عن أبي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شفعة في كل شرك في أرض أو ربع أو حائط، لا يصلح أن يبيع حتى يعرض على شريكه، فيأخذ أو يدع، فإن أبى، فشريكه أحق به حتى يؤذن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شف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كذا ما روى عن ابن وهب عن ابن جريج،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قض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جار الدار أحق بالدار والأرض، ينتظر له، وإن كان غائباً إذا كان طريقهما واحداً</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مركب من حديثين، فصدر الحديث 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حكام</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شروط</w:t>
      </w:r>
      <w:r>
        <w:rPr>
          <w:rFonts w:cs="Times New Roman" w:ascii="Times New Roman" w:hAnsi="Times New Roman"/>
          <w:sz w:val="24"/>
          <w:szCs w:val="24"/>
          <w:rtl w:val="true"/>
        </w:rPr>
        <w:t>"</w:t>
      </w:r>
      <w:r>
        <w:rPr>
          <w:rFonts w:ascii="Times New Roman" w:hAnsi="Times New Roman" w:cs="Times New Roman"/>
          <w:sz w:val="24"/>
          <w:sz w:val="24"/>
          <w:szCs w:val="24"/>
          <w:rtl w:val="true"/>
        </w:rPr>
        <w:t>، فأبو داود، والنسائي عن شعبة عن قتادة عن الحسن عن سمرة، والترمذي عن إسماعيل بن علية عن سعيد عن قتادة به،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ر الدار أحق بدار الجار، والأرض،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وفي بعض ألفاظ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ر الدار أحق بشفعة الدار، وأخرجه النسائي أيضاً عن عيسى بن يونس عن سعيد بن أبي عروبة عن قتادة عن الحسن عن سمرة، وأخرجه أيضاً عن عيسى بن يونس عن سعيد ابن أبي عروبة عن قتادة عن أنس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ر الدار أحق بالدا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هذا الإسناد 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سادس والثلاثين، من القسم الثالث،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حديث إنما ورد في الجار الذي يكون شريكاً، دون الجار الذي ليس بشريك، يدل عليه ما أخبرنا، وأسند عن عمرو الشر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نت مع سعيد بن أبي وقاص، والمسور بن مخرمة، فجاء أبو رافع مولى رسول اللّه صلى اللّه عليه وسلم، فقال لسعد بن مالك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شتر مني بيتي الذي في دار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لا بأربعة آلاف منجم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واللّه لولا أني 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جار أحق بشفعة ما بعتكها، لقد أعطيت بها بخمسمائة دينا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معارض بما أخرجه النسائي، وابن ماج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سين المعلم عن عمرو بن شعيب عن عمرو بن الشريد عن أبيه أن رج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رضي ليس فيها لأحد شرك، ولا قسم، إلا الجوا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جار أحق بشفعة ما ك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روى هذا الحديث عن الحسن عن سمرة، وعيسى بن يونس جمع بين الطرفين، أعني عن سعيد بن أبي عروبة عن قتادة عن الحسن عن سمرة، وعن ابن أبي عروبة عن قتادة عن أن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م فيه عيسى بن يونس، وغيره يرويه عن قتادة عن الحسن عن سمرة، هكذا رواه شعبة، وغيره، وهو الصو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مالأ بهذا القول على عيسى بن يونس، فإنه ثقة، ولا يبعد أن يكون جمع بين الروايتين، أعني عن أنس، وعن سمرة، وقد ورد ما يعضد ذلك، قال قاسم بن أصبغ</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إسماعيل ثنا نعيم بن حماد ثنا عيسى بن يونس عن أبي عروبة عن قتادة عن أنس، وبه عن قتادة عن الحسن عن سمرة مرفوعاً، فذكر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يسى بن يونس ثقة، فوجب تصحيح ذلك عن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فان ثنا همام أنبأ قتادة عن عمرو بن شعيب عن الشريد بن سويد الثقفي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ر الدار أحق بالدار من غير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قية الحديث 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ملك بن أبي سليمان عن عطاء بن أبي رباح 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جار أحق بشفعة جاره، ينتظر بها، وإن كان غائباً إذا كان طريقهما واح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غريب، ولا نعلم أحداً روى هذا الحديث غير عبد الملك بن أبي سليمان عن عطاء عن جابر، وقد تكلم شعبة في عبد الملك من أجل هذا الحديث، وعبد الملك ثقة مأمون عند أهل الحديث لا نعلم أحداً تكلم فيه غير شعبة من أجل هذا الحديث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خاف أن لا يكون محفوظاً، وأبو سلمة حافظ، وكذلك أبو الزبير، ولا يعارض حديثهما بحديث عبد الملك، وسئل الإمام أحمد عن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حديث منكر، وقال يحي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حدث به إلا عبد الملك، وقد أنكره الناس عليه، 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محمد بن إسماعيل البخاري عن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لم أحداً رواه عن عطاء غير عبد الملك، تفرد به، ويروى عن جابر خلاف هذا،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علم أن حديث عبد الملك بن أبي سليمان حديث صحيح، ولا منافاة بينه وبين رواية جابر المشهورة، وهي الشفعة في كل ما لم يقسم، فإذا وقعت الحدود فلا شفعة، فإن في حديث عبد الملك إذا كان طريقها واحداً، وحديث جابر المشهور لم ينف فيه استحقاق الشفعة، إلا بشرط تصرف الطرق، ف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ا اشترط الجاران في المنافع، كالبئر، أو السطح، أو الطريق، فالجار أحق بصقب جاره، لحديث عبد الملك، وإذا لم يشتركا في شيء من المنافع، فلا شفعة لحديث جابر المشهور، وطعْن شعبة في عبد الملك بسبب هذا الحديث، لا يقدح فيه، فإنه ثقة، وشعبة لم يكن من الحذاق في الفقه، ليجمع بين الأحاديث، إذا ظهر تعارضها، إنما كان حافظاً، وغير شعبة إنما طعن فيه تبعاً لشعبة، وقد احتج بعبد الملك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واستشهد به البخاري، ويشبه أن يكونا إنما لم يخرجا حديثه هذا لتفرده به، وإنكار الأئمة عليه فيه، وجعله بعضهم رأياً لعطاء، أدرجه عبد الملك في الحديث، ووثقه أحمد، والنسائي، وابن معين، والعجلي، وقال الخط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د أساء شعبة، حيث حدث عن محمد بن عبيد اللّه العرزمي، وترك التحديث عن عبد الملك بن أبي سليمان، فإن العرزمي لم يختلف أهل الأثر في سقوط روايته، وعبد الملك ثناءهم عليه مستفيض، واللّه أعلم،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شف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الترمذ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ر الدار أحق بالدا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عد بن مالك هو سعد بن أبي وقاص، قاسم أبي وقاص مالك، راجع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سعد بن أبي وقا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شف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جار أحق بسبقه،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شف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2</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جار أحق بسبقه، اهـ </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جد هذا القول في نسخة الدارقطني المطبوعة عندنا،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حمد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ند شريد بن سويد الثق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بواب الشف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شف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شفعة للغائ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ترمذي بعد ه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ي عن ابن المبارك عن سفيان الثو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بد الملك بن أبي سليمان ميز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في الع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جار أحق بسقبه،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ما سق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فعته</w:t>
      </w:r>
      <w:r>
        <w:rPr>
          <w:rFonts w:cs="Times New Roman" w:ascii="Times New Roman" w:hAnsi="Times New Roman"/>
          <w:sz w:val="24"/>
          <w:szCs w:val="24"/>
          <w:rtl w:val="true"/>
        </w:rPr>
        <w:t>"</w:t>
      </w:r>
      <w:r>
        <w:rPr>
          <w:rFonts w:ascii="Times New Roman" w:hAnsi="Times New Roman" w:cs="Times New Roman"/>
          <w:sz w:val="24"/>
          <w:sz w:val="24"/>
          <w:szCs w:val="24"/>
          <w:rtl w:val="true"/>
        </w:rPr>
        <w:t>، ويرو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ق بشفعته،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الشريد عن أبي رافع مولى النبي صلى اللّه عليه وسلم أنه سمع النبي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جار أحق بسقب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رو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ق بشفعته، تقدم في حديث جابر، عند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جار أحق بشفعته ينتظر بها، وإن كان غائباً، الحديث، وبالروايتين 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سفيان عن إبراهيم بن ميسرة عن عمرو بن الشريد عن أبي رافع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جار أحق بسق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محاربي، وغيره عن سفيان الثوري عن إبراهيم بن ميسرة عن عمرو بن الشريد عن أبي رافع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جار أحق بشفعت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ا رسول اللّه، ليس في الحديث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 الطبر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يل لعمرو بن الشر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السق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جوار، و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بي يعلى الموص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جار أحق بسقب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شفعت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إبراهيم الحر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غريب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قب بالصاد، ما قرب من الدار، ويجوز أن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قب، فيكون السين عوض الصاد، لأن في آخر الكلمة قاف، وكذا لو كان في آخر الكلمة خاء، أو غين، أو طاء، ف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خر وسخر، وصدغ وسدغ، وسطر وصطر، فإن تقدمت هذه الحروف الأربعة السين لم يجز ذلك، فلا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خصر وخسر، ولا قصب ولا قسب، ولا غرس ولا غرص، انتهى كلام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شف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نسائي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شف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عم 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قض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عمرو بن الشريد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السق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جوا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سيب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باب ما تقلب السين صاداً، في بعض اللغات، تقلبها القاف إذا كانت بعدها في كلمة واحدة، وذلك نحو صقت، وصبقت، والصملق، إلى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خاء والغين بمنزلة القاف، وهما من حروف الحلق بمنزلة القاف من حروف الفم، وقربهما من الفم كقرب القاف من الحلق، نحو صانع في سانع، وصلخ في سلخ،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سيوط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ز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أبو محمد البطليوس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فرق بين الأحرف الخمس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هذا الباب ما ينقاس، ومنه ما هو موقوف على السماع، كل سين وقعت بعدها عين، أو غين، أو خاء، أو قاف، أو طاء جاز قلبها صاداً، مثل يساقون ويصاقون، وصقر وسقر، وصخر وسخر، مصدر سخرت منه إذا هزأت، فأما الحجارة فبالصاد لا غي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شرط هذا الباب أن تكون السين متقدمة على هذه الأحرف لا متأخرة بعدها، وأن تكون هذه الأحرف مقاربة لها لا متباعدة عنها، وأن لا تكون السين هي الأصل، فإن كانت هي الأصل لم يجز قلبها شيئاً، لأن الأضعف يقلب إلى الأقوى، ولا يقلب الأقوى إلى الأضعف، اهـ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ثله صرح به الزمخشري في أواخر </w:t>
      </w:r>
      <w:r>
        <w:rPr>
          <w:rFonts w:cs="Times New Roman" w:ascii="Times New Roman" w:hAnsi="Times New Roman"/>
          <w:sz w:val="24"/>
          <w:szCs w:val="24"/>
          <w:rtl w:val="true"/>
        </w:rPr>
        <w:t>"</w:t>
      </w:r>
      <w:r>
        <w:rPr>
          <w:rFonts w:ascii="Times New Roman" w:hAnsi="Times New Roman" w:cs="Times New Roman"/>
          <w:sz w:val="24"/>
          <w:sz w:val="24"/>
          <w:szCs w:val="24"/>
          <w:rtl w:val="true"/>
        </w:rPr>
        <w:t>المفص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الحجاب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قدمت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تصر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شفعة فيما لم يقسم، فإذا وقعت الحدود، وضربت الطرق، فلا شفع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سلمة 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ضى النبي صلى اللّه عليه وسلم بالشفعة في كل ما لم يقسم، فإذا وقعت الحدود، وصرفت الطرق، فلا شفع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فظ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جعل النبي صلى اللّه عليه وسلم الشفعة في كل ما لم يقسم، فإذا وقعت الحدود،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نسائي عن أبي سلمة عن النبي صلى اللّه عليه وسلم مرسلاً، وكذلك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w:t>
      </w:r>
      <w:r>
        <w:rPr>
          <w:rFonts w:ascii="Times New Roman" w:hAnsi="Times New Roman" w:cs="Times New Roman"/>
          <w:sz w:val="24"/>
          <w:sz w:val="24"/>
          <w:szCs w:val="24"/>
          <w:rtl w:val="true"/>
        </w:rPr>
        <w:t>، ولو كان ثابتاً، ففي نفي الشفعة بعد الأمرين دليل على ثبوتها قبل صرف الطرق، وإن حدت الحدود فقد وافق ما رواه الأربعة من حديث جابر المتق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جار أحق بشفعته، ينتظر به، وإن كان غائباً إذا كان طريقهما واحداً، و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ثبات من أصحاب مالك رووه مرسلاً، ثم رفعوه عن أبي هري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وقعت الحدود، هو رأي من أبي هري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شف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لفظ في الآخر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ي 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بيع الأرض والدور والعروض مشاعاً غير مقس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شرك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شركة في الأرضين وغيرها</w:t>
      </w:r>
      <w:r>
        <w:rPr>
          <w:rFonts w:cs="Times New Roman" w:ascii="Times New Roman" w:hAnsi="Times New Roman"/>
          <w:sz w:val="24"/>
          <w:szCs w:val="24"/>
          <w:rtl w:val="true"/>
        </w:rPr>
        <w:t xml:space="preserve">" </w:t>
      </w:r>
      <w:r>
        <w:rPr>
          <w:rFonts w:cs="Times New Roman" w:ascii="Times New Roman" w:hAnsi="Times New Roman"/>
          <w:sz w:val="24"/>
          <w:szCs w:val="24"/>
        </w:rPr>
        <w:t>3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شف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شهاب عن سعيد بن المسيب، وعن أبي سلمة بن عبد الرحمن بن عوف مرس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بن شهاب عن أبي سلمة عن النبي صلى اللّه عليه وسلم مرسلاً، قال الطحاو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قا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شرح الآث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شف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شريك أحق من الخليط، والخليط أحق من الشفيع</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ذكر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إنه حديث لا يعرف، وإنما المعروف ما رواه سعيد بن منصور ثنا عبد اللّه بن المبارك عن هشام بن المغيرة الثقف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ع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شفيع أولى من الجار، والجار أولى من الجن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شام وثقه ابن معين،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أس بحديث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بن المبارك به، وروى 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أثناء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أبو معاوية عن عاصم عن الشعبي عن شري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ليط أحق من الشفيع، والشفيع أحق من الجار، والجار ممن سو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أيوب عن ابن سيرين عن شري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ليط أحق من الجار، والجار أحق من غير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ابن أبي شيبة عن إبراهيم النخع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شريك أحق بالشفعة، فإن لم يكن شريك، فالجار، والخليط أحق من الشفيع، والشفيع أحق ممن سوا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شعبي عن شريح مثله، وأيضاً أخرج عن الشعبي عن شري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شفعة شفعت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فعة للجار، وشفعة للشري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فص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طلب الشفع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ديث واح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شفعة لمن واثبه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أخرج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قول شر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ما الشفعة لمن واثبها، وكذلك ذكره القاسم بن ثابت السرقسط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غريب الحديث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كلام التابعين</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هو آخر الكتا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الحارث عن محمد ابن عبد الرحمن بن البيلماني عن أبيه عن ابن عمر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شفعة كحل العقا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حكا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ن طريق البزار رواه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w:t>
      </w:r>
      <w:r>
        <w:rPr>
          <w:rFonts w:ascii="Times New Roman" w:hAnsi="Times New Roman" w:cs="Times New Roman"/>
          <w:sz w:val="24"/>
          <w:sz w:val="24"/>
          <w:szCs w:val="24"/>
          <w:rtl w:val="true"/>
        </w:rPr>
        <w:t>، و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مثل بعبده فهو حر، وهو مولى اللّه، ورسوله، والناس على شروطهم ماوافق الحق،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ه الزيادة ليست عند البزار في حديث الشفعة، ولكنه أورد حديث العبد، بالإسناد المذكور حديثاً، وأورد أمر الشروط حديثاً، وأظن أن ابن حزم لما وجد ذلك كله بإسناد واحد لفقه حديثاً، وأخذ تشنيعاً على الخصوم الآخذين لبعض ما روى بهذا الإسناد، التاركين لبعض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 ابن ماجه، وضعف محمد بن الحارث عن البخاري، والنسائي، وابن معين، وضعف شيخه أيضاً، 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علم أن محمد بن الحارث هذا ضعيف جداً، وهو أسوأ حالاً من ابن البيلماني، وأبيه، قال فيه الفل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لحديث، و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ضعفه أبو حاتم، ولم أر فيه أحسن من قول البزار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ل مشهور، ليس به بأس، وإنما أعله بمحمد بن عبد الرحمن بن البيلماني،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بن ماج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ي طلب الشف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2</w:t>
      </w:r>
      <w:r>
        <w:rPr>
          <w:rFonts w:ascii="Times New Roman" w:hAnsi="Times New Roman" w:cs="Times New Roman"/>
          <w:sz w:val="24"/>
          <w:sz w:val="24"/>
          <w:szCs w:val="24"/>
          <w:rtl w:val="true"/>
        </w:rPr>
        <w:t>، وبهذا السند عنده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شفعة لشريك على شريك إذا سبقه بالشراء،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تجب فيه الشفع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شفعة في كل شيء، عقار، أو ربع</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فضل بن موسى ثنا أبو حمزة السكري عن عبد العزيز بن رفيع عن ابن أبي مليكة عن ابن عباس ع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شريك شفيع، والشفعة في كل شيء</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هذيب الآثار</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خزيمة بن راشد ثنا يوسف بن عدي ثنا ابن إدريس هو عبد اللّه الأودي عن ابن جريج عن عطاء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ضى رسول اللّه صلى اللّه عليه وسلم بالشفعة في كل شي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جهة الطحاوي 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w:t>
      </w:r>
      <w:r>
        <w:rPr>
          <w:rFonts w:ascii="Times New Roman" w:hAnsi="Times New Roman" w:cs="Times New Roman"/>
          <w:sz w:val="24"/>
          <w:sz w:val="24"/>
          <w:szCs w:val="24"/>
          <w:rtl w:val="true"/>
        </w:rPr>
        <w:t>، وزاد في إسنا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القراطيس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يزيد بن عد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وهم فيه، ليس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طحاوي</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لكنه قلد فيه ابن حزم، وقد وجدنا ل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ثيراً من ذلك، مثل تفسيره حماد، بأنه ابن زيد، ويكون ابن سلمة، والراوي عنه موسى بن إسماعيل، وتفسيره شيبان، بأنه ابن فروخ، وإنما هو النحوي، وهو قبيح، فإن طبقتهما ليست واحدة، وتفسيره داود عن الشعبي، بأنه الطائي، وإنما هو ابن أبي هند، ومثل هذا كثير قد بين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ضمناه باباً مفرداً، فيما نظرنا به معه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حلى</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قراطيسي إنما هو يوسف بن يزيد، وهذا يوسف بن عدي أخو زكريا ابن عدي، كوفي، نزل مصر، يروي عن مالك بن أنس، وغيره، وروى عنه الرازيان، قاله أبو حاتم، ووثقه هو، وأبو زرعة، وأما يوسف بن يزيد أبو يزيد القراطيسي، وهو أيضاً ثقة، جليل مصري، ذكره ابن يونس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 المصري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وفي سنة سبع وثمانين ومائتين، وقد رأى الشافعي، ومولده سنة سبع وثمانين ومائة،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طحاوي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 في الشف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عند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شرحه للآث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شف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لعل تسميت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تهذيب الآث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من تصحيف الناسخين،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شفعة إلا في ربع، أو حائط</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مرو بن علي ثنا أبو عاصم ثنا ابن جريج عن ابن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شفعة إلا في ربع أو حائط</w:t>
      </w:r>
      <w:r>
        <w:rPr>
          <w:rFonts w:cs="Times New Roman" w:ascii="Times New Roman" w:hAnsi="Times New Roman"/>
          <w:sz w:val="24"/>
          <w:szCs w:val="24"/>
          <w:rtl w:val="true"/>
        </w:rPr>
        <w:t>"</w:t>
      </w:r>
      <w:r>
        <w:rPr>
          <w:rFonts w:ascii="Times New Roman" w:hAnsi="Times New Roman" w:cs="Times New Roman"/>
          <w:sz w:val="24"/>
          <w:sz w:val="24"/>
          <w:szCs w:val="24"/>
          <w:rtl w:val="true"/>
        </w:rPr>
        <w:t>، ولا ينبغي له أن يبيع حتى يستأمر صاحبه، فإن شاء أخذ، وإن شاء تر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 أحداً يرويه بهذا اللفظ إلا جاب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قسم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 النبي صلى اللّه عليه وسلم باشر القسمة في المغانم والمواريث، وجرى التوارث بها من غير نكير،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قسمة المغانم، وأما قسمة المواريث، فمنها ما أخرج البخا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ذيل بن شرحبي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أبو موسى الأشعري عن ابنة، وابنة ابن، وأخت،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بنت النصف، وللأخت النصف، وأْت ابن مسعود، فسيتابعني، فسئل ابن مسعود، وأخبر بقول أبي موسى،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قد ضللت إذاً، وما أنا من المهتدين</w:t>
      </w:r>
      <w:r>
        <w:rPr>
          <w:rFonts w:cs="Times New Roman" w:ascii="Times New Roman" w:hAnsi="Times New Roman"/>
          <w:sz w:val="24"/>
          <w:szCs w:val="24"/>
          <w:rtl w:val="true"/>
        </w:rPr>
        <w:t>}</w:t>
      </w:r>
      <w:r>
        <w:rPr>
          <w:rFonts w:ascii="Times New Roman" w:hAnsi="Times New Roman" w:cs="Times New Roman"/>
          <w:sz w:val="24"/>
          <w:sz w:val="24"/>
          <w:szCs w:val="24"/>
          <w:rtl w:val="true"/>
        </w:rPr>
        <w:t>، أقضي فيها بما قضى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ابنة النصف، ولبنت الابن السدس، تكملة الثلثين، وما بقي فللأخت، فأتينا أبا موسى، فأخبرناه بقول ابن مسعو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سألوني ما دام هذا الحبر فيك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لترمذي، وابن ماج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محمد بن عقيل عن جابر بن عبد اللّه أن امرأة سعد بن الربيع،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سعداً هلك، وترك ابنتين، وأخاه، فعمد أخوه، فقبض ما ترك سعد، وإنما تنكح النساء على أموالهن،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دع لي أخاه، فجاء،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دفع إلى ابنتيه الثلثين، وإلى امرأته الثمن، ولك ما بق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لم يخرجا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نسائي عن عبد اللّه بن شداد عن ابنة حمز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ت مولى لي، وترك ابنة، فقسم رسول اللّه صلى اللّه عليه وسلم ماله بيني وبين ابنته، فجعل لي النصف، ولها النص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ه كلام،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ل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فرائض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يراث ابنة ابن مع اب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فرائض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ميراث البن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فرائض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ميراث الص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فرائض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رائض الص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فرائ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مزارع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 النبي صلى اللّه عليه وسلم عامل أهل خيبر على نصف ما يخرج من ثمر، أو زرع،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جماع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النسائ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عن ابن عمر أن رسول اللّه صلى اللّه عليه وسلم عامل أهل خيبر بشطر ما يخرج منها من ثمر، أو زرع،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فتحت خيبر سأل اليهود رسول اللّه صلى اللّه عليه وسلم أن يقرهم فيها على أن يعملوا على نصف ما يخرج منها من الثمر والزرع،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قركم فيها على ذلك ما شئنا، واقتص الحديث، ذكره البخاري في مواضع من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ترمذي،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حكا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لفظ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رسول اللّه صلى اللّه عليه وسلم لما ظهر على خيبر أراد إخراج اليهود منها، فسألت اليهود رسول اللّه صلى اللّه عليه وسلم أن يقرهم بها على أن يكفوه عملها، ولهم نصف الثمر،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قركم بها على ذلك ما شئنا، فقروا بها حتى أجلاهم عمر إلى تيماء وأريح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شروط</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 الأنصار ل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قسم بيننا وبين إخواننا النخ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 فتكفوننا المؤنة، ونشرككم في الثمرة،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نا وأطعن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إجار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ذا استأجر أرضاً فمات 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زارع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ب المزارعة بالشط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اب المزارعة مع اليهود، ص </w:t>
      </w:r>
      <w:r>
        <w:rPr>
          <w:rFonts w:cs="Times New Roman" w:ascii="Times New Roman" w:hAnsi="Times New Roman"/>
          <w:sz w:val="24"/>
          <w:szCs w:val="24"/>
        </w:rPr>
        <w:t>3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باب إذا قال رب الأر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رك ما أقرك ولم يذكر أجلاً معلوماً فهما على تراض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ص </w:t>
      </w:r>
      <w:r>
        <w:rPr>
          <w:rFonts w:cs="Times New Roman" w:ascii="Times New Roman" w:hAnsi="Times New Roman"/>
          <w:sz w:val="24"/>
          <w:szCs w:val="24"/>
        </w:rPr>
        <w:t>3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شرك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شاركة الذمي، والمشركين في المزا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0</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شروط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شروط في المعام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كان النبي صلى اللّه عليه وسلم يعطي المؤلفة قلوب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عاملة النبي صلى اللّه عليه وسلم أهل خي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مساقاة، والمزا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فتحت خيبر سألت اليهود،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لفظ 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زا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البخار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w:t>
      </w:r>
      <w:r>
        <w:rPr>
          <w:rFonts w:ascii="Times New Roman" w:hAnsi="Times New Roman" w:cs="Times New Roman"/>
          <w:sz w:val="24"/>
          <w:sz w:val="24"/>
          <w:szCs w:val="24"/>
          <w:rtl w:val="true"/>
        </w:rPr>
        <w:t>باب الشروط في المعام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ه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رث والمزارع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كفني مؤنة النخ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ناق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خاء النبي صلى اللّه عليه وسلم بين المهاجرين والأنص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تكفوننا، ليس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شروط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زا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ل 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ناق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نهى عن المخابرة،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جابر، ومن حديث رافع بن خديج</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بن أبي رباح 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عن المخابرة، والمحاقلة، والمزابنة، قال عط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سرها لنا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المخاب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لأرض البيضاء يدفعها الرجل إلى الرجل، فينفق فيها، ثم يأخذ من الثمر، والمحاق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يع الزرع القائم بالحب، كيلاً، والمزاب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يع الرطب في النخل بالتمر، كيلاً، مختص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راف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أيضاً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خابر، ولا نرى بذلك بأساً، حتى زعم رافع بن خديج أن رسول اللّه صلى اللّه عليه وسلم نهى عنه، فتركن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جواب عن هذين الحديثين من ثلاثة أوج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إنما نهى عنه لأجل خصومات وقعت بينهم، بدليل ما 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عن ابن عمر أنه كان يكري مزارعه على عهد رسول اللّه صلى اللّه عليه وسلم، وأبي بكر، وعمر، وصدراً من إمارة معاوية، ثم حدث عن رافع بن خديج أنه عليه السلام نهى عن كراء المزارع، فذهب ابن عمر إلى رافع، فذهبت معه، فسأل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عليه السلام عن كراء المزارع، فقال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علمت أنا كنا نكري مزارعنا على عهد رسول اللّه صلى اللّه عليه وسلم بما على الأربعاء، وبشيء من التب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ا أيضاً عن حنظلة بن قيس سمع رافع بن خدي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أكثر أهل المدينة مزدرعا، كنا نكري الأرض بالناحية منها مسمى لسيد الأرض، فربما يصاب ذلك، وتسلم الأرض، وربما يسلم ذلك، وتصاب الأرض، فنهينا، وأما الذهب والورق فلم يكن يومئذ،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أبو داود، والنسائي، وابن ماج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إسحاق عن أبي عبيدة بن محمد بن عمار عن الوليد بن أبي الوليد عن عروة بن الزب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زيد بن ثاب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غفر اللّه لرافع بن خديج أنا والله أعلم بالحديث منه، إنما أتى رجلان قد اقتتلا،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كان هذا شأنكم فلا تكروا المزارع، فسمع رافع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كروا المزار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حديث حس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م كانوا يكرون بما يخرج على الأربعاء، وهو جوانب الأنهار، وما على الماذيانات وذلك يفسد العق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محمول على التنزيه ولهذا قال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 يمنح أحدكم أخاه أرضه خير له من أن يأخذ عليها أجراً معلوماً،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اديث أخرى في النهي عن المزارعة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ثابت بن الضحاك، أن رسول اللّه صلى اللّه عليه وسلم نهى عن المزارعة، وأمرنا بالمؤاجر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أس ب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نهي عن المحاقلة والمزاب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كراء الأر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راء الأر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رث، والمزارع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كان أصحاب النبي صلى اللّه عليه وسلم يواسي بعضهم بعضاً في الزراعة والث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لفظ للبخا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ب في المزارعة ص </w:t>
      </w:r>
      <w:r>
        <w:rPr>
          <w:rFonts w:cs="Times New Roman" w:ascii="Times New Roman" w:hAnsi="Times New Roman"/>
          <w:sz w:val="24"/>
          <w:szCs w:val="24"/>
        </w:rPr>
        <w:t>1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حك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يكره من المزا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9</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زا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مساقا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معاملة أهل خي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ذبائح</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زكاة الأرض يبسه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نجا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سنوا بهم سنة أهل الكتاب، غير ناكحي نسائهم، ولا آكلي ذبائح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أخرج عبد الرزاق، و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قيس بن مسلم عن الحسن بن محمد بن علي أن النبي صلى اللّه عليه وسلم كتب إلى مجوس هجر يعرض عليهم الإسلام، فمن أسلم قبل منه، ومن لم يسلم ضربت عليه الجزية، غير ناكحي نسائهم، ولا آكلي ذبائح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w:t>
      </w:r>
      <w:r>
        <w:rPr>
          <w:rFonts w:ascii="Times New Roman" w:hAnsi="Times New Roman" w:cs="Times New Roman"/>
          <w:sz w:val="24"/>
          <w:sz w:val="24"/>
          <w:szCs w:val="24"/>
          <w:rtl w:val="true"/>
        </w:rPr>
        <w:t>هذا مرسل، ومع إرساله ففيه قيس بن مسلم، وهو ابن الربيع، وقد اختلف فيه، وهو ممن ساء حفظه بالقضاء، كشريك، وابن أبي ليل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حمد بن عمر الواقدي حدثني عبد الحكم بن عبد اللّه بن أبي فروة عن عبد اللّه بن عمرو بن سعيد بن العاص، أن رسول اللّه صلى اللّه عليه وسلم كتب إلى مجوس هجر يعرض عليهم الإسلام، فإن أبوا عرض عليهم الجزية، بأن لا تنكح نساءهم، ولا تؤكل ذبائحهم، وفيه قصة، والواقدي متكلم ف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ما الخلاف في متروك التسمية عامداً، فمذهب ابن عمر، أنه يحرم، ومذهب ابن عباس، وعلي أنه يحل،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 أبو بكر الرا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أحكام القرآ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قصاباً ذبح شاة، ونسي أن يذكر اسم اللّه عليها، فأمر ابن عمر غلاماً له أن يقوم عنده، فإذا جاء إنسان يشتري، يقو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بن عمر يقول 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هذه شاة، لم تذك، فلا تشتر منها شيئاً، وذكر عن علي، وابن عباس، ومجاهد، وعطاء، وابن المسيب، والزهري، وطاوس، و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أس بأكل ما نسي أن يسمى عليه عند الذبح، و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هي على الم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لك عن يحيى بن سعيد أن عبد اللّه بن عباس سئل عن الذي ينسى أن يسمي اللّه تعالى على ذبيحت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سمي اللّه ويأكل، ولا بأس،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بن سعد في ذكر بعثة رسول اللّه صلى اللّه عليه وسلم بكت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لقسم الثاني، من الجزء الأو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كن بغير الإسناد الذي في التخريج،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جد هذه الرواية في نسخة يحيى،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مسلم يذبح على اسم اللّه تعالى، سمى أو لم يس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بهذا اللفظ، وفي معناه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ما أخرجه الدارقطن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البيهقي عن محمد بن يزيد بن سنان عن معقل بن عبيد اللّه الجزري عن عمرو بن دينار عن عكرمة عن ابن عباس،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سلم يكفيه اسمه، فإن نسي أن يسمي حين يذبح فليسم، وليذكر اسم اللّه، ثم ليأك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 هذا الإسناد من يتكلم فيه غير محمد بن يزيد بن سنان، وكان صدوقاً صالحاً، لكنه كان شديد الغف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عقل بن عبيد اللّ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ن كان من رجال م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كنه أخطأ في رفع هذا الحديث، وقد رواه سعيد بن منصور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بد اللّه بن الزبير الحميدي عن سفيان بن عيينة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أبي الشعثاء عن عكرمة عن ابن عبا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ه البيهقي، وغيره، فزادا في إسناده أبا الشعثاء، ووقفا، والله أ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عقل هذا مجهول، وتعقبه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ل هو مشهور، وهو ابن عبيد اللّه الجزري، أخرج ل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ختلف قول ابن معين فيه، فمرة وثقه، ومرة ضعفه، وقد ذكر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قل بن عبيد اللّه الجزري يروي عن عمرو بن دينار، قال يحي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لم يزد على هذا، ومحمد بن يزيد بن سنان الجزري هو ابن أبي فروة الرهاوي، 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القوي، 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وذكره ابن حبان في الثقات، والصحيح أن هذا الحديث موقوف على ابن عباس، هكذا رواه سفيان عن عمرو بن دينار عن جابر بن زيد عن عكرمة عن ابن عباس،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كذلك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ابن عيينة عن عمرو بن دينار عن أبي الشعثاء حدثنا ع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عكر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في المسلم اسم اللّه، فإن ذبح ونسي أن يذكر اسم اللّه، فليأكل، وإن ذبح المجوسي، وذكر اسم اللّه، فلا تأك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أيضاً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روان بن سالم عن الأوزاعي عن يحيى بن أبي كثير عن أبي سلمة عن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 رجل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رجل منا يذبح وينسى أن يسمي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م اللّه على كل مسلم،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فم كل م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روان بن سالم ضعيف، وأعله ابن القطان أيضاً ب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روان بن سالم الغفاري، وهو ضعيف، وليس بمروان بن سالم المك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أسند تضعيفه عن أحمد، والنسائي، وواقفهم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مة ما يرويه لا يتابعه الثقات علي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راس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سدد ثنا عبد اللّه بن داود عن ثور بن يزيد عن الصلت عن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بيحة المسلم حلال ذكر اسم اللّه أو لم يذكر، انتهى</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مع الإرسال أن الصلت السدوسي لا يعرف له حال، ولا يعرف بغير هذا، ولا روى عنه غير ثور بن يزي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عل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وتبعه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بالإرسال، واستد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لحنفية أيضاً بحديث أخرجه البخار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شام بن عروة عن أبيه عن عائشة، أن قوماً قالوا ل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قوماً يأتوننا باللحم، لا ندري أذكروا اسم اللّه عليه، أم ل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وا أنتم عليه وكلو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وا حديثي عهد بكف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ظاهر أنهم كانوا يسمون،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يد والذبائ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محمد بن بكر بن خالد عن سفيان بن عيينة عن عمرو بن دينار عن أبي الشعثاء عن ع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كر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ذبح المسلم، فلم يذكر اسم اللّه، فليأكل، فإن المسلم فيه اسماً من أسماء اللّ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الصوا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سفيان بن عيينة عن عمرو ابن دينار عن عمرو بن أبي الشعث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ا هو الظاهر من السياق، والسباق،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9</w:t>
      </w:r>
      <w:r>
        <w:rPr>
          <w:rFonts w:ascii="Times New Roman" w:hAnsi="Times New Roman" w:cs="Times New Roman"/>
          <w:sz w:val="24"/>
          <w:sz w:val="24"/>
          <w:szCs w:val="24"/>
          <w:rtl w:val="true"/>
        </w:rPr>
        <w:t xml:space="preserve">، و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مروان بن سالم الغفاري، وهو مترو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هيث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عاذ بن جب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أكل أو شرب أو رمى صيداً، فنسي أن يذكر اسم اللّه، فليأكل منه ما لم يدع البسملة متعمداً،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عتبة بن السكن، وهو مترو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ذبائح والصي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ذبيحة الأعر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2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الدارقطن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9</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ذبائ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عدي بن حات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فإنك إنما سميت على كلبك، ولم تسم على كلب غيرك،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دي بن حات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أرسل كلبي، وأسم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أرسلت كلبك، وسميت، فأخذ، فقتل، فكل، فإن أكل منه، فلا تأكل، فإنما أمسك على نفس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أرسل كلبي فأجد معه كلباً آخر، لا أدري أيهما أخذ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أكل فإنك إنما سميت على كلبك، ولم تسم على كلب آخ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يأت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ي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ذبائح والصي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ذا وجد مع الصيد كلباً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الصيد والذبائ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صيد بالكلاب المع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النبي صلى اللّه عليه وسلم، أنه قال بعد الذب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لهم تقبل هذه، عن أمتي ممن شهد لك بالوحدانية، ولي بالبلاغ</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ضحايا</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بن قسيط عن عروة بن الزبير عن عائشة أن رسول اللّه صلى اللّه عليه وسلم أمر بكبش أقرن يطأ في سواد، ويبرّك في سواد، وينظر في سواد، فأتى به ليضحي به، فقا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عائشة هلمي المدية،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حديها بحجر، ففعلت، فأخذها وأخذ الكبش، فأضجعه، ثم ذبح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م اللّه، اللهم تقبل من محمد، وآل محمد، ومن أمة محمد، ثم ضحى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عند أبي داود بالواو،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ضجعه وذبح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م اللّه، وليس فيه مقصود المصن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رافع أن رسول اللّه صلى اللّه عليه وسلم كان إذا ضحى اشترى كبشين، أملحين، أقرنين، فإذا خطب وصلى، ذبح أحد الكبشين بنفسه بالمدية، ث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هذا عن أمتي جميعاً، من شهد لك بالتوحيد، وشهد لي بالبلاغ، ثم أتى بالآخر، فذبح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هذا عن محمد، وآل محمد، ثم يطعمهما المساكين، ويأكل هو وأهله منهما، فمكثنا سنين قد كفانا اللّه الغرم، والمؤنة، ليس أحد من بني هاشم يضح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الإسناد، ولم يخرجا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مسعود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ردوا التسمي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تداولته الألسن عند الذبح، وهو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م اللّه، والله أكبر، منقول عن ابن عباس في 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فاذكروا اسم الله عليها صواف</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ذبائح</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شعبة عن سليمان عن أبي ظبيان عن ابن عباس في 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فاذكروا اسم اللّه عليها صوا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ياماً على ثلاثة قوائم معقول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م اللّه، والله أكبر، اللهم منك وإلي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شيخين،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ه فيه رواية أخرى، 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فس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رير عن الأعمش عن أبي ظبيان عن ابن عباس في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فاذكروا اسم اللّه عليها صوا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أردت أن تنحر البدنة، فأقمها، ثم 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 الله أكبر، منك ولك، ثم سم، ثم انحره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على شرط الشيخين أيضاً، ولقد حجر المصنف على نفسه، ففيه حديث مرفوع، أخرج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بهم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ضح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قتادة عن أنس أن النبي صلى اللّه عليه وسلم كان يضحي بكبشين أملحين أقرنين، يذبحهما بيده، ويسمي، ويكبر، ويضع رجله على صفاحهما، وفي لفظ لمسلم، والبخار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م اللّه، والله أكب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أن يكون أراد الاستدلال بالقرآن مفسراً بقول صحابي، فيكون حسناً،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w:t>
      </w:r>
      <w:r>
        <w:rPr>
          <w:rFonts w:ascii="Times New Roman" w:hAnsi="Times New Roman" w:cs="Times New Roman"/>
          <w:sz w:val="24"/>
          <w:sz w:val="24"/>
          <w:szCs w:val="24"/>
          <w:rtl w:val="true"/>
        </w:rPr>
        <w:t>باب استحباب استحسان الضحية وذبحها مباشرة بلا توك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ضحاي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يستحب من الضح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فسير سورة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بلا اسنا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أول </w:t>
      </w:r>
      <w:r>
        <w:rPr>
          <w:rFonts w:cs="Times New Roman" w:ascii="Times New Roman" w:hAnsi="Times New Roman"/>
          <w:sz w:val="24"/>
          <w:szCs w:val="24"/>
          <w:rtl w:val="true"/>
        </w:rPr>
        <w:t>"</w:t>
      </w:r>
      <w:r>
        <w:rPr>
          <w:rFonts w:ascii="Times New Roman" w:hAnsi="Times New Roman" w:cs="Times New Roman"/>
          <w:sz w:val="24"/>
          <w:sz w:val="24"/>
          <w:szCs w:val="24"/>
          <w:rtl w:val="true"/>
        </w:rPr>
        <w:t>الذبائ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في</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 سورة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رير عن الأعمش، ومنصور عن أبي ظبيان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ضحاي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تكبير عند الذب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ضاح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جد في لفظ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قول بسم اللّه، والله أكبر، 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م اللّه، والله أكب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ذكاة ما بين اللبة واللحيي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أخرج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سلام العطار ثنا عبد اللّه بن بديل الخزاعي عن الزهري عن سعيد بن المسيب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 رسول اللّه صلى اللّه عليه وسلم بديل بن ورقاء الخزاعي على جمل أورق، يصيح في فجاج م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إن الذكاة في الحلق واللب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إسناد ضعيف ب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يد بن سلام أجمع الأئمة على ترك الاحتجاج به، وكذبه ابن نمير، و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ذكر بوضع الحديث، 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حدث بالأباطيل، مترو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قوفاً على ابن عباس، وعلى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ذكاة في الحلق واللب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يد والذبائ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4</w:t>
      </w:r>
      <w:r>
        <w:rPr>
          <w:rFonts w:ascii="Times New Roman" w:hAnsi="Times New Roman" w:cs="Times New Roman"/>
          <w:sz w:val="24"/>
          <w:sz w:val="24"/>
          <w:szCs w:val="24"/>
          <w:rtl w:val="true"/>
        </w:rPr>
        <w:t>، وفي هذا الحديث، ألا ولا تعجلوا النفس أن يزهق، وأيام منى أيام أكل وشرب وبعا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أفر الأوداج بما شئت</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لم يحسن شيخنا علاء الدين مقلداً لغيره إذ استشهد له بحديث أخرجه أبو داود، والنسائي، وابن ماج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دي بن حات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رأيت أحدنا يصيب صيداً، وليس معه سكين، أيذبح بالمروة، وشقة العص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ر الدم بما شئت، واذكر اسم ال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مقصود المصنف من هذا الحديث الاستدلال على قطع العروق الأربعة، أو الثلاث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أن الأوداج جمع، وأقله ثلاث، وإنما استدل على إراقة الدم بغير السكين بالحديث الذي بعد هذا الحديث، 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خالد الأحمر عن ابن جريج عمن حدثه عن رافع بن خدي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رسول اللّه صلى اللّه عليه وسلم عن الذبح بالليط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ما أفرى الأوداج، إلا سناً أو ظفر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يد اللّه بن زحر عن علي بن يزيد عن القاسم عن أبي أما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ما أفرى الأوداج ما لم يكن قرض سن، أو جز ظفر، وفيه قص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ضحاي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باحة الذبح بال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علي بن يزيد، وهو ضعيف، وقد وثق،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أفريت الأودا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ما أفرى الأوداج ما لم يكن مرمى سن أو حد ظف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 </w:t>
      </w:r>
      <w:r>
        <w:rPr>
          <w:rFonts w:ascii="Times New Roman" w:hAnsi="Times New Roman" w:cs="Times New Roman"/>
          <w:sz w:val="24"/>
          <w:sz w:val="24"/>
          <w:szCs w:val="24"/>
          <w:rtl w:val="true"/>
        </w:rPr>
        <w:t>كل ما أنهر الدم، وأفرى الأوداج، ما خلا الظفر، والسن، فإنها مدى الحبش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ملفق من حديثين، فروى الأئمة الست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بخاري في مواض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خر الذبائ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يد والذبائ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رافع بن خدي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مع النبي صلى اللّه عليه وسلم في سفر،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ا رسول اللّه إنا نكو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ا تكون معنا مدى،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نهر الدم، وذكر اسم اللّه عليه، فكلوا، ما لم يكن سناً أو ظفراً، وسأحدثكم عن ذلك، أما السن فعظم، وأما الظفر فمدى الحبش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وه مختصراً، ومطو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خالد الأحمر عن ابن جريج، عمن حدثه عن رافع بن خدي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رسول اللّه صلى اللّه عليه وسلم عن الذبح بالليط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ما أفرى الأوداج إلا سناً أو ظفر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تقدم في السابع،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أن ذكره باللفظ الأول من جهة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يرويه مسلم من حديث سفيان الثوري عن أبيه سعيد بن مسروق عن عباية بن رفاعة بن رافع بن خديج عن جده رافع بن خدي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الحدي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كذا رواه عمر بن سعيد أخو سفيان الثو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شك فيه في شيئ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تصاله، وفي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السن فعظم، هل هو من كلام النبي صلى اللّه عليه وسلم، أو لا؟ فقد روا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أحوص عن سعيد بن مسروق، والد سفيان الثوري، عن عباية بن رفاعة بن رافع عن أبيه عن جده رافع بن خدي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ت النبي صلى اللّه عليه وسلم 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ا نلقى العدو غداً، وليس عندنا مدى، أفنذبح بالمروة، وشقة العصا؟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نهر الدم، وذكر اسم اللّه عليه، فكلوه، ما لم يكن سناً، أو ظفراً، قال راف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أحدثكم عن ذلك، أما السن فعظم، وأما الظفر فمدى الحبش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ذا كما ترى، فيه زيادة رفاعة بين عباية وجده رافع، وفيه إثبات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السن من كلام رافع، وليس في حديث مسلم من رواية الثوري، وأخيه عن أبيهما ذكر لسماع عباية من جده رافع، إنما جاءا به معنعناً، فبين أبو الأحوص أن بينهما واحداً، وإن كان الترمذي ق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عباية سمع من جده رافع، ولكن ليس في ذلك أنه سمع منه هذا الحديث، ولم يكن أيضاً في حديث مسلم أ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السن من كلام النبي صلى اللّه عليه وسلم نصاً، فبينه أبو الأحوص من قول رافع، لأنه محتم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س لأحد أ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طأ أبو الأحوص، إلا كان الآخر أ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طأ من خالفه، لأنه ثق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ضحاي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ذبيحة بالمر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مسروق عن عباية بن رفاعة عن أبيه عن جده به، وليس في نسخة أبي داود المطبو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رافع، اهـ </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نهر الدم بما شئت، ويرو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فر الأوداج بما شئت،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أبو داود، والنسائي، وابن ماجه عن سماك بن حرب عن مري بن قطري عن عدي بن حات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رأيت أحدنا أصاب صيداً، وليس معه سكين، أنذبح بالمروة، وشقة العص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ر الدم بما شئت، واذكر اسم ال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ر، وكذلك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خطا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رو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صواب أم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اكن الميم، خفيف الر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أس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هذا اللفظ 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خامس والستين، من القسم الثالث،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على شرط مسلم، ولم يخرجاه، قال السه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وض الأ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ر الد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كسر المي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أسله،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م مائ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سائل، قال هكذا رواه النقاش، وفسره، ورواه أبو عبي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بسكون المي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عله من مريت الضرع، والأول أشبه بالمعن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جمع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ين الروايات الثلاثة، وفيه رواية رابعة 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هر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أثير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ها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م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يم مع الر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 الدم بما شئت، أي استخرجه وأجره بما شئت، يريد الذبح، وهو من مري الضرع يمريه، ويروى أمر الدم، من مار يمور، إذا جرى، وأماره غيره، قال الخطا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صحاب الحديث يروونه مشدد الراء، وهو غلط، وقد جاء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ر براءين مظهرتين، ومعناه اجعل الدم يمر، أي يذهب، فعلى هذا من رواه مشدد الراء يكون قد أدغم، وليس بغلط، انتهى</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عا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ن اللّه كتب الإحسان على كل شيء، فإذا قتلتم فأحسنوا القتلة، وإذا ذبحتم فأحسنوا الذبحة، وليحدّ أحدكم شفرته، وليرح ذبيحت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البخا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راحيل بن آدة عن شداد بن أوس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لّه كتب الإحسان على كل شيء، فإذا قتلتم فأحسنوا القتلة، وإذا ذبحتم فأحسنوا الذبحة، وليحد أحدكم شفرته، وليرح ذبيحت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و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ذبائح</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الترمذ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إنه 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قصاص</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ذبائ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أمر باحسان الذب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ذبائ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ذبائ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أمر باحداد الشف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قصاص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النهي عن المث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ذبائ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ذا ذبحتم فأحسنوا الذب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نبي صلى اللّه عليه وسلم رأى رجلاً أضجع شاة، وهو يحد شفرته،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قد أردت أن تميتها موتات، هلا حددتها قبل أن تضجعها؟</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ضح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اد بن زيد عن عاصم عن عكرمة عن ابن عباس، أن رجلاً أضجع شاة يريد أن يذبحها، وهو يحد شفرته، فقال له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ريد أن تميتها موت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ا حددت شفرتك قبل أن تضجع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صحيح على شرط البخاري، ولم يخرجاه، وأعا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ذبائح</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ال على شرط الشيخين، 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د الرحمن بن سليمان عن عاصم الأحول به، 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عمر عن عاصم عن عكرمة أن النبي صلى اللّه عليه وسلم رأى رجلاً أضجع شاة، الحديث مرس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لهيعة عن قرة بن حيوئيل عن الزهري عن سالم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 رسول اللّه صلى اللّه عليه وسلم أن تحد الشفار، وأن توارى عن البهائ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ذبح أحدكم فليجهز،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بن لهيعة عن عقيل عن الزهري به، وكذلك 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عله بابن لهيعة، ومن جهة الدارقطني، 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حيح في هذا عن الزهري مرسل، والذي أسنده لا يحتج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لك عن هشام عن عاصم عن عبيد اللّه بن عاصم بن عمر بن الخطاب أن رجلاً أحد شفرة، وقد أخذ شاة ليذبحها، فضربه عمر بن الخطاب بالدر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عذب الرو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ا فعلت هذا قبل أن تأخذ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ضح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ذبائ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جمع الزوائ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إحداد الشف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كب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اله رجال الصحي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ذبائ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نهى أن تنخع الشاة إذا ذبحت، وفسره المصنف أن يبلغ بالسكين النخاع،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بمعناه ما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خليفة الفضل بن الحباب ثنا أبو الوليد الطيالسي ثنا عبد الحميد بن بهرام عن شهر بن حوشب عن ابن عباس أن النبي صلى اللّه عليه وسلم نهى عن الذبيحة أن تفر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شه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من لا يحتج بحديثه، ولا نتدين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إبراهيم الحر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غريب الحديث</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فرس أن يذبح الشاة فتنخع،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أثير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ها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م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عن الفرس في الذبيحة، وهو كسر رقبتها، قبل أن تبر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نهي عن تعذيب الحيو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فق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ستحب في الإبل النحر، وفي البقر والغنم الذبح، وذلك لموافقة السنة المتوارثة، ويكره العكس لمخالفة السن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ذ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ج</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ذكاة الجنين ذكاة أ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الخدري، ومن حديث جابر، ومن حديث أبي هريرة، ومن حديث ابن عمر، ومن حديث أبي أيوب، ومن حديث ابن مسعود، ومن حديث ابن عباس، ومن حديث كعب بن مالك، ومن حديث أبي الدرداء، وأبي أمامة، ومن حديث عل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الخد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لترمذي، وابن ماج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جالد عن أبي الوداك عن الخدري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ذكاة الجنين ذكاة أم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وهذا لفظه، ولفظ أبي دا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ننحر الناقة، ونذبح البقرة، أو الشاة، في بطنها الجنين، أنلقيه أم نأك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وه إن شئتم، فإن ذكاته ذكاة أم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ثالث والأربعين، من القسم الثالث عن يونس بن أبي إسحاق عن ابن أبي الوداك به، 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عر، أو لم يشع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حيح أنه موقوف، قال المنذ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حسن، ويون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ن تكلم ف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قد احتج ب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أبو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يد اللّه بن أبي زياد القداح المكي عن أبي الزبير عن جابر بن عبد اللّه ع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اة الجنين ذكاة أم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بيد اللّه بن أبي زياد القداح فيه مقال، و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أعلى ثنا حماد بن شعيب عن أبي الزبير عن جابر، مرفوعاً نح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سعيد المقبري عن جده عن أبي هريرة مرفوعاً نحو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 صحيح، وليس كما قال، فعبد اللّه بن سعيد المقبري متفق على ضعفه، وأخرجه الدارقطني عن عمر بن قيس عن عمرو بن دينار عن طاوس عن أبي هريرة، قال عبد الح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حتج بإسناده، 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ته عمر بن قيس، وهو المعروف بسندل، فإنه مترو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عن محمد بن الحسن الواسطي عن محمد بن إسحاق عن نافع عن ابن عمر مرفوعاً، ورجاله رجال الصحيح، وليس فيه غير ابن إسحاق، وهو مدلس، ولم يصرح بالسماع، فلا يحتج به، ومحمد بن الحسن الواسطي ذكر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ضعفاء</w:t>
      </w:r>
      <w:r>
        <w:rPr>
          <w:rFonts w:cs="Times New Roman" w:ascii="Times New Roman" w:hAnsi="Times New Roman"/>
          <w:sz w:val="24"/>
          <w:szCs w:val="24"/>
          <w:rtl w:val="true"/>
        </w:rPr>
        <w:t>"</w:t>
      </w:r>
      <w:r>
        <w:rPr>
          <w:rFonts w:ascii="Times New Roman" w:hAnsi="Times New Roman" w:cs="Times New Roman"/>
          <w:sz w:val="24"/>
          <w:sz w:val="24"/>
          <w:szCs w:val="24"/>
          <w:rtl w:val="true"/>
        </w:rPr>
        <w:t>، وروى له هذا الحديث، وله طريق آخر، عند الدارقطني عن عاصم بن يوسف عن مبارك بن مجاهد عن عبيد اللّه بن عمر عن نافع به، 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صام رجل لا يعرف له حال،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بارك بن مجاهد ضعفه غير واح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أيو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حاكم أيضاً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شعبة عن ابن أبي ليلى عن أخيه عيسى عن أبيه عبد الرحمن بن أبي ليلى عن أبي أيوب مرفوعاً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بما توهم متوهم أن حديث أبي أيوب صحيح، وليس كذلك، ومن تأمل هذا الباب قضى فيه العجب أن الشيخين لم ي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دارقطن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قمة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اه رفعه، ورجاله رجال الصحيح، إلا أن شيخ شيخه أحمد بن الحجاج بن الصل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شيخنا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يزا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آ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دارقطني أيضاً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وسى بن عثمان الكندي عن أبي إسحاق عن عكرمة عن ابن عباس، وموسى هذا 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جه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كعب بن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إسماعيل بن مسلم عن الزهري عن عبد الرحمن بن كعب بن مالك عن أبيه كعب بن مالك، مرفوعاً نحوه، 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ماعيل بن مسلم المكي أبو ربيعة ضعيف، ضعفه ابن المبارك، وتركه يحيى، وعبد الرحمن بن مهدي، روى عن الزهري عن عبد اللّه بن كعب بن مالك عن أبيه مرفوعاً، فذكر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ما هو عن الزه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أصحاب رسول اللّه صلى اللّه عليه وسلم يقو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أشعر الجنين فذكاته ذكاة أمه، هكذا قاله ابن عيينة، وغيره من الثقات، وليس هذا هو إسماعيل بن مسلم البصري العبدي، صاحب المتوكل، ذاك ثق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أمامة، وأبي الدرد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بشر بن عمارة عن الأحوص بن حكيم عن خالد بن معدان عن أبي الدرداء، وأبي أمامة،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ذكاة الجنين ذكاة أم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ي هذا الحديث من وجوه عن أبي سعيد، وأبي أيوب، وغيرهما، وأعلى من رواه أبو الدرد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راشد بن سعد، عوض خالد بن معدان، وكذلك فعل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لين بشر بن عمارة،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عندي حديثه إلى الاستقامة أقرب، ولا أعرف له حديثاً منكر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دارقطني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ارث عنه، والحارث معروف، وفيه أيضاً موسى بن عثمان الكندي، 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جهول، 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حديث لا يحتج بأسانيده كلها، وأقره ابن القطان عليه، و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روى هذا الحديث بعضهم لغرض له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w:t>
      </w:r>
      <w:r>
        <w:rPr>
          <w:rFonts w:ascii="Times New Roman" w:hAnsi="Times New Roman" w:cs="Times New Roman"/>
          <w:sz w:val="24"/>
          <w:sz w:val="24"/>
          <w:szCs w:val="24"/>
          <w:rtl w:val="true"/>
        </w:rPr>
        <w:t>ذكاة الجنين ذكاة أمه</w:t>
      </w:r>
      <w:r>
        <w:rPr>
          <w:rFonts w:cs="Times New Roman" w:ascii="Times New Roman" w:hAnsi="Times New Roman"/>
          <w:sz w:val="24"/>
          <w:szCs w:val="24"/>
          <w:rtl w:val="true"/>
        </w:rPr>
        <w:t>"</w:t>
      </w:r>
      <w:r>
        <w:rPr>
          <w:rFonts w:ascii="Times New Roman" w:hAnsi="Times New Roman" w:cs="Times New Roman"/>
          <w:sz w:val="24"/>
          <w:sz w:val="24"/>
          <w:szCs w:val="24"/>
          <w:rtl w:val="true"/>
        </w:rPr>
        <w:t>، بنصب ذكاة الثانية، لتوجب ابتداء الذكاة فيه إذا خرج، ولا يكتفى بذكاة أمه، وليس بشيء، وإنما هو بالرفع، كما هو المحفوظ عن أئمة هذا الشان، وأبطله بعضهم 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ذكاته ذكاة أمه، لأنه تعليل لإباحته من غير إحداث ذكاة، وقال ابن المنذ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و عن أحد من الصحابة والتابعين وسائر العلماء أن الجنين لا يؤكل إلا باستئناف الذكاة فيه، إلا ما روي عن أبي حنيفة، ولا أحسب أصحابه، وافقوه علي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ضحاي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ذكاة الجن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ي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في ذكاة الجن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ذبائ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ذكاة الجنين ذكاة أ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8</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يد والذبائ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9</w:t>
      </w:r>
      <w:r>
        <w:rPr>
          <w:rFonts w:ascii="Times New Roman" w:hAnsi="Times New Roman" w:cs="Times New Roman"/>
          <w:sz w:val="24"/>
          <w:sz w:val="24"/>
          <w:szCs w:val="24"/>
          <w:rtl w:val="true"/>
        </w:rPr>
        <w:t>، ولكن زي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عر، أو لم يشعر في رواية ابن عمر فقط</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ضح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دارقطني عن جابر بمعناه، وعند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جاب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طع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أطع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ذبائ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أطع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اة الجنين إذا أشعر ذكاة أمه، ولكنه يذبح حتى ينصاب ما فيه من الد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 الدارقطني، قال في الجن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اته ذكاة أمه، أشعر أو لم يشعر، قال عبي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كنه إذا أخرج من بطن أمه يؤمر بذبحه، حتى يخرج الدم من جوف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أطع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ند هذا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شعبة عن ابن أبي ليلى عن أخيه عن عبد الرحمن بن أبي ليلى، وقال الحافظ ابن حج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ذيل الكنى من 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أبي ليلى وهو محمد بن عبد الرحمن، وأخوه عيسى، وأبوه عبد الرحمن، وابن أخيه عبد اللّه بن عيسى، فالصواب 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عبة عن ابن أبي ليلى عن أخيه عن عبد الرحمن، بزيادة لفظ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بين أخيه، وبين عبد الرحم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ذبائ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ذبائ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كب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ه إسماعيل بن مسلم، وهو ضعيف، اهـ </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زار،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بشر بن عمارة، وقد وثق، وفيه ضع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يد والذبائ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يف الغرض، وقد صححه ابن الأث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إذ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اة الجنين ذكاة أمه، ويروى هذا الحديث بالرفع والنصب، فمن رفعه جعله خبر المبتدأ الذي هو ذكاة الجنين، فتكون ذكاة الأم هي ذكاة الجنين، فلا يحتاج إلى ذبح مستأنف، ومن نصب كان التقدير ذكاة الجنين كذكاة أمه، فلما حذف الجار نصب، أو على تقدير يذكى تذكية، مثل ذكاة أمه، فحذف المصدر وصفته، وأقام المضاف إليه مقامه، فلا بد عنده من ذبح الجنين إذا أخرج حياً، ومنهم من يرويه بنصب الذكاتين، أي ذكاة الجنين ذكاة أم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 فيما يحل أكله، وما لا يحل</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نهى عن أكل كل ذي مخلب من الطيور، وأكل كل ذي ناب من السباع،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ابن عباس، ومن حديث خالد بن الوليد، ومن حديث عل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يمون بن مهران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عن كل ذي ناب من السبع، وعن كل ذي مخلب من الطي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حديث لم يسمعه ميمون بن مهران من ابن عباس، بل بينهما سعيد ابن جبير، هكذا 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علي بن الحكم عن ميمون بن مهران عن سعيد بن جبير عن ابن عباس، وكذلك 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نعلم أحداً رواه عن ميمون عن سعيد بن جبير عن ابن عباس إلا علي بن الحكم، وقد رواه أبو بشر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كم عن ميمون عن ابن عباس، ولم يذكروا سعيداً بينهما، انتهى كلام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الأرقط،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ظن بين ميمون، وابن عباس سعيد بن جب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في هذا الحديث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 بن الحكم ثقة، وثقه النسائي، وأخرج له البخاري، ومسلم، انتهى كلام ابن القط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خالد بن الول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عن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رام عليكم الحمر الأهلية وخيلها، وبغالها، وكل ذي ناب من السباع، وكل ذي مخلب من الطير، مختصر، وسيأتي الكلام عليه قريب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اصم بن ضمرة عنه أن النبي صلى اللّه عليه وسلم نهى عن كل ذي ناب من السباع، وكل ذي مخلب من الطير، مختصر، وليس من رواية أحمد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شطر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تب الستة</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ثعلبة الخشني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ذي ناب من السب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مسلم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هريرة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ذي ناب من السباع فأكله حرا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الضبع فلما ذكرنا، يريد به حديث النهي عن كل ذي ناب من السباع،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تحريمه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ما أخرجه الترمذ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طع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ماعيل بن مسلم المكي عن عبد الكريم بن أبي المخارق عن حبان بن جزء عن أخيه خزيمة بن جز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رسول اللّه صلى اللّه عليه وسلم عن أكل الضبع،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يأكل الضبع أحد فيه خي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ليس إسناده بالقوي، ولا نعرفه إلا من حديث إسماعيل عن ابن أبي المخارق، وقد تكلم بعضهم في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فه ابن حزم بأن إسماعيل بن مسلم ضعيف، وابن أبي المخارق ساقط، وحبان بن جزء مجهو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بن ماجه عن ابن إسحاق عن عبد الكريم بن أبي المخارق ب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يأكل الضبع؟،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وإسحاق بن راهويه، و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جرير عن سهيل بن أبي صالح عن عبد اللّه بن يزيد السعدي رجل من بني سعد بن بك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سعيد بن المسيب أن ناساً من قومي يأكلون الضبع،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كلها لا يحل، وكان عنده شيخ أبيض الرأس واللحية، ف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عبد اللّه ألا أخبرك بما سمعت أبا الدرداء يقول في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ا الدرداء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عن أكل كل ذي خطفة ونهبة ومجثمة، وكل ذي ناب من السباع، قال س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ه حديث جابر أخرجه الترمذي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طعم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ي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ذبائح</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طع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هم عن عبد اللّه بن عبيد بن عمير عن عبد الرحمن ابن أبي عما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جابر بن عبد اللّه عن الضبع أصيد ه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كل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يء سمعته من رسول اللّه صلى اللّه عليه وسلم ؟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هذا السند والمتن في النوع الخامس والستين، من القسم الثالث،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براهيم الصائغ عن عطاء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ضبع صيد، فإذا أصابه المحرم ففيه كبش مسن، ويؤك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ولم يخرجا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اعلم أن أبا داود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بسند السنن، ولم يذكر فيه الأكل،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رسول اللّه صلى اللّه عليه وسلم عن الضبع،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صيد، ويجعل فيه كبش إذا صاده المحر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طع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وهم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 عزاه باللفظ الأول للسنن الأربعة، ولكن أخذوا من هذا اللفظ إباحة أكله، زاعمين أن الصيد اسم للمأكول، ومنشأ الخلاف في 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يا أيها الذين آمنوا لا تقتلوا الصيد وأنتم 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ند الشافعي لو قتل السبع أو نحوه، مما لا يؤكل لا يجب عليه شيء، وعندنا يجب عليه الجزاء، لأن الصيد اسم للممتنع المتوحش في أصل الخلقة،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كان هذا مراداً لخلا عن الفائدة، إذ كل أحد يعرف أن الضبع ممتنعة متوحشة، وإنما سأل جابر عن أكلها، سيما وقدد رود التصريح بأكلها، كما تقدم،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ينعكس عليهم، لأنه لما سأله أصيد هي؟ 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ثم سأله آكل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عم، فلو كان الصيد هو المأكول لم يعد السؤال، واستدل الإمام فخر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أن الصيد اسم للمأكول ب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أحل لكم صيد البحر وطعامه متاعاً لكم وللسيارة وحرم عليكم صيد البر ما دمتم حر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ذا يقتضي حل صيد البحر دائماً، وحل صيد البر في غير وقت الإحرام، وفي البحر ما لا يؤكل، كالتمساح، وفي البر ما لا يؤكل، كالسبا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ثبت أن الصيد اسم للمأكو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أصحابنا أن يقو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صيد في الآية مصدر بمعنى الاصطياد، وتكون الإضافة بمعن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أحل لكم الصيد في البحر، وحرم عليكم الصيد في البر بدليل أن المحرم يجوز له أكل لحم اصطاده حلال عندنا وعندهم، فعلم أن المراد بالصيد في الآية الاصطياد لا الحيوان، وقد ذكره المصنف كذلك فيما بعد، في مسألة أكل السمك،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مراد بالصيد في 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أحل لكم صيد البح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اصطياد، وإلى هذه المسألة أشار صاحب الكتاب بقوله في آخر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ص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صيد لا يختص بمأكول اللحم، قال قائله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صيد الملوك أرانب وثعال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ذا ركبت فصيدي الأبطال</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هذا القائل هو علي بن أبي طالب، قاله الإمام فخر الدين،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ي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تحريم أكل كل ذي ن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طع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أكل السب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ية أبي بشر، عند مسلم، وأبي داود، ورواية الحكم، عند مسلم فقط</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طع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أكل السب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ابن حج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الباب عن علي، عن عبد اللّه بن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زوائد المس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صل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تف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ثعلبة، دون ذكر الطير،أ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عند مسلم ف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ي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أكل كل ذي ناب من السب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طع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ي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تحريم أكل السبا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طع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أكل الض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طع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ض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الضبع يصيبها الم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طع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أكل الض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طع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ض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0</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ي أكل الض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 النبي صلى اللّه عليه وسلم نهى عائشة عن الضب حين سألته عن أكله،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أخرج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طعمة</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طعمة في باب من أكل الض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ماعيل بن عياش عن ضمضم بن زرعة عن شريح بن عبيد عن أبي راشد الحبراني عن عبد الرحمن بن شبل أن رسول اللّه صلى اللّه عليه وسلم نهى عن أكل لحم الض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ضمضم بن زرعة شامي، ورواية ابن عياش عن الشاميين صحيحة، 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ماعيل بن عياش، وضمضم فيهما مقال، وقال الخطا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إسناده بذاك، وقا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ثبت إسناده، إنما تفرد به إسماعيل بن عياش، وليس بحج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خالد بن الوليد أنه دخل مع رسول اللّه صلى اللّه عليه وسلم على ميمونة وهي خالته، فوجد عندها ضباً محنوذاً، فأهوى رسول اللّه صلى اللّه عليه وسلم بيده إلى الضب، فقالت امرأة من النسوة الحض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 رسول اللّه صلى اللّه عليه وسلم بما قدمتن له، قل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الضب يا رسول اللّه، فرفع رسول اللّه صلى اللّه عليه وسلم يده، فقال خال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رام الضب يا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ولكن لم يكن بأرض قومي، فأجدني أعافه، فاحترزته، فأكلته ورسول اللّه صلى اللّه عليه وسلم ينظر، فلم ينهن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أيضاً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جبير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هدت خالته أم حفيد إلى النبي صلى اللّه عليه وسلم أقطاً وسمناً وأضباً، فأكل من الأقط، والسمن، وترك الأضب تقذراً، قال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كل على مائدته، ولو كان حراماً لما أكل على مائدة رسول اللّه صلى اللّه عليه وس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أيضاً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شعبي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ناس من أصحاب النبي صلى اللّه عليه وسلم، فيهم سعد، فذهبوا يأكلون من لحم، فنادتهم امرأة من بعض أصحاب النبي صلى اللّه عليه وسلم، أنه لحم ضب، فأمسكوا،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وا، وأطعموا، فإنه حلال، أ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أس به، ولكنه ليس من طعامي، ا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زهير ثنا جرير عن يزيد بن أبي زياد عن يزيد بن الأصم عن خالته ميمون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هدي لنا ضب، وعندي رجلان من قومي، فصنعته، ثم قربته إليهما، فأكلا منه، ثم دخل رسول اللّه صلى اللّه عليه وسلم وهما يأكلان، فوضع يده في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هذا؟ فقلنا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ب، فوضع ما في يده، وأراد الرجلان أن يضعا ما في أفواههما، فقال لهما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فعلا، إنكم أهل نجد تأكلونها، وإنا أهل تهامة نعاف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ي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ض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مسلم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طع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أق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ي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إباحة الض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أخبار الآح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ابن عمر سئل النبي صلى اللّه عليه وسلم عن الضب،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آكله، ولا أحرمه، متفق عليه، اهـ </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ابن حج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أبو يعلى باسناد حس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خالد بن الوليد أن النبي صلى اللّه عليه وسلم نهى عن لحوم الخيل، والبغال، والحمير،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لنسائي، وابن ماج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بقية حدثني ثور بن يزيد عن صالح بن يحيى بن المقدام بن معدي كرب عن أبيه عن جده عن خالد بن الول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عن لحوم الخيل، والبغال، والحمي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لفظ ابن ماجه، ولفظ أبي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زوت مع رسول اللّه صلى اللّه عليه وسلم خيبر، فأتت اليهود، فشكوا أن الناس قد أسرعوا إلى حظائرهم،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لا تحل أموال المعاهدين إلا بحقها، وحرام عليكم الحمر الأهلية، وخيلها، وبغالها، وكل ذي ناب من السباع، وكل ذي مخلب من الطي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ده بقية عن ثور لم يق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ي، وكذلك رواه الواق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ثور بن يزيد عن صالح به، بلفظ أبي داود، ثم قال الواق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بت عندنا أن خالداً لم يشهد خيبر، وأسلم قبل الفتح، هو، وعمرو بن العاص، وعثمان بن أبي طلحة، أول يوم من صفر سنة ثمان،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نسوخ،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أعلم رواه غير شعبة، ويشب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كان صحيح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يكون منسوخاً، لأ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جابر، وأذن في لحوم الخيل دليل على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عن أبي سلمة سليمان بن سليم عن صالح به، وأخرجه أيضاً عن سعيد بن غزوان عن صالح له، وأخرجه الدارقطني أيضاً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واقدي ثنا ثور بن يزيد به، ونقل عن موسى بن هارون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عرف صالح بن يحيى، ولا أبوه إلا بجده، وهذا حديث ضعيف، وزعم الواقدي أن خالد بن الوليد أسلم بعد فتح خيب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خرجه عن عمر بن هارون البلخي ثنا ثور بن يزيد عن يحيى بن المقدام عن أبيه عن خالد بن الوليد، فذكر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ذكر في إسناده صالحاً، وهذا إسناد مضطرب، وقال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الح بن يحيى بن المقدام فيه نظر، 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مضطرب، وهو مخالف لحديث الثق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صاح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تابع شعبة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رواية هذا الحديث الواقدي، ومحمد بن حمير عن ثو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صالح سمع جده، وقال الواق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ه عن جده، ورواه عمر بن هارون البلخي عن ثور عن يحيى بن المقدام عن أبيه عن خالد، وقد رواه عن صالح سليمان بن سليم، وهو ثقة، وصالح هذا روى عنه جماعة، و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ه نظر، وذكر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ثقات</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خطئ،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تحريم البغال والحمير، 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ذبائ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يزيد بن هارون أنا حماد بن سلمة عن أبي الزبير، وعمرو بن دينار عن جابر بن عبد اللّه أنهم ذبحوا يوم خيبر الحمر، والبغال، والخيل، فنهاهم النبي صلى اللّه عليه وسلم عن الحمر، والبغال، ولم ينههم عن الخيل، انتهى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مسلم، ولم يخرجا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ذبائ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لحوم الحمر الأهل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8</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طع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أكل لحوم الخ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سلمة سليمان بن سليم عن صالح بن يحيى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ذبائح والأطع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تابع شعبة، اهـ،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عل الصواب وقد تابع بقية، اهـ، كما يظهر من طرق هذا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 في الذبائ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علي رضي اللّه عنه أن النبي صلى اللّه عليه وسلم أهدر المتعة، وحرم لحوم الحمر الأهلية يوم خيبر،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والحسن ابني محمد بن علي عن أبيهما عن علي بن أبي طالب أن رسول اللّه صلى اللّه عليه وسلم نهى عن متعة النساء يوم خيبر، وعن أكل الحمر الأنس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غزوة خيب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ذبائح</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كذلك، وفي لفظ ل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م خيبر، وفي لفظ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من خيب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خال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بو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طع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منصور عن عبيد أبي الحسن عن عبد اللّه بن معقل عن غالب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أبج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ابتنا سنة، فلم يكن في مالي شيء أطعم أهلي إلا شيئاً من حمر، وكان رسول اللّه صلى اللّه عليه وسلم حرم لحوم الحمر الأهلية، فأتيته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صابتنا السنة، ولم يكن عندي ما أطعم أهلي إلا سمان حمر، وأنك حرمت لحوم الحمر الأهلي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طعم أهلك من سمين حمرك، فإنما حرمتها من أجل جوال القر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إسناده اختلاف كثير، فمنهم م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يد أبي الحسن، ومنهم م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يد بن الحسن، ومنهم م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معقل، ومنهم م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رحمن بن معقل، ومنهم م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معقل، وغالب بن أبجر،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جر بن غالب، ومنهم م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الب بن ذريح، ومنهم م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الب بن ذيخ، ومنهم م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ناس من مزينة عن غالب بن أبجر ومنهم م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ناس من مزينة أن رجلاً أتى النبي صلى اللّه عليه وسلم، ومنهم م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رجلين سألا النبي صلى اللّه عليه وسلم، وهذه الاختلافات بعضه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 الطبراني</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بعضها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 ابن أبي شي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رزاق</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بعضه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البزار</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يعلم لغالب بن أبجر غير هذا الحديث، وقد اختلف فيه، فبعض أصحاب عبيد بن الحس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غالب بن أبجر، وبعضه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جر بن غالب، وبعضه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غالب بن ذريح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عضه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غالب بن ذيخ،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اختلف في متنه، فمنهم م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من سمين مالك، وأطعم أهلك، ومنهم م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من سمين مالك فقط، ومنهم م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طعم أهلك من سمين مالك فقط، 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غالب بن أبجر إسناده مضطرب، وإن صح، فإنما رخص له عند الضرورة، حيث تباح الميتة، كما في لفظ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غزوة خي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كا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نهي رسول اللّه صلى اللّه عليه وسلم عن نكاح المت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ذبائ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لحوم الحمر الأنس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ك الحيل في باب بعد باب في 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نكاح المت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ذبائ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تحريم أكل الحمر الأنس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طع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أكل لحوم الحمر الأهل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ند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نصور عن عبيد أبي الحسن عن عبد الرحمن عن غال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تهذي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غالب بن أب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ascii="Times New Roman" w:hAnsi="Times New Roman" w:cs="Times New Roman"/>
          <w:sz w:val="24"/>
          <w:sz w:val="24"/>
          <w:szCs w:val="24"/>
          <w:rtl w:val="true"/>
        </w:rPr>
        <w:t>،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الب بن ديح، ويقال ابن ذريح، وفي هامشه عن التقريب، ويقال ابن ديخ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كسر الدال المهملة، بعدها تحتانية، ثم معجمة، وذك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الب بن ذيخ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كسر معجمة، وسكون تحتانية، وإعجام خ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هى رسول اللّه صلى اللّه عليه وسلم عن لحوم الحمر الأهلية، وأذن في لحم الخيل يوم خيبر،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غزوة خيب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ذبائح</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ذبائح</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دينار عن محمد بن علي عن جابر بن عبد اللّه، قال، نهى رسول اللّه صلى اللّه عليه وسلم يوم خيبر عن لحوم الحمر الأهلية، وأذن في لحوم الخي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خص في لحوم الخي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جابر هذا معارض بحديث خالد، والترجيح للمحرم، قلت، يشير إلى حديث خالد المتقدم أنه عليه السلام نهى عن لحوم الخيل، والبغال، والحمير، وهذا فيه نظر، فإن حديث جابر صحيح، وحديث خالد بن الوليد متكلم فيه إسناداً ومتناً، كما تقدم، ومنهم من ادعى نسخه بحديث جابر، لأنه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ذن،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خص، قال الحاز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إذن والرخصة تستدعي سابقة المنع، ولو لم يرد هذا اللفظ لتعذر القطع بالنسخ، لعدم التاريخ، فوجب المصير إليه،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سماء بنت أبي بكر،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حرنا على عهد رسول اللّه صلى اللّه عليه وسلم فرساً، فأكلناه، وفي 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كلنا لحم فرس عند رسول اللّه صلى اللّه عليه وسلم فلم ينكره، ثم نقل الحازمي عن بعضهم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ه نسخ، ولكن الاعتماد على أحاديث الإباحة لصحتها، وكثرة روايتها،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خالد إنما ورد في قضية معينة، وهو أن سبب التحريم في الخيل، وفي البغال، والحمير مختلف، وذلك أنه نهى عن البغال والحمير لذاتها، وعن الخيل لأنهم سارعوا في طبخها يوم خيبر قبل أن تخمس، فأمر عليه السلام بإكفائها، تغليظاً عليهم، فلما رأوا نهيه عليه السلام من تناول لحوم الخيل، والبغال، والحمير اعتقدوا أن سبب التحريم واحد، حتى نادى منادي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لّه تعالى ورسوله ينهاكم عن لحوم الحمر الأهلية، فإنها رجس، فحينئذ فهموا أن سبب التحريم مختلف، وأن الحكم بتحريم الحمار الأهلي على التأبيد، وأن الخيل إنما كان نهياً عن تناول ما لم يخمس، فيكو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ذن، ورخص، دفعاً لهذه الشبهة، إلا أنه رافع لحكم أول، ثم استدل عليه بحديث أبي داود، أن الناس قد أسرعوا إلى حظائرهم،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ذبائ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باحة أكل لحم الخ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غزوة خي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ذبائ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لحوم الخ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لحوم الحمر الأنس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زمي في كتابه </w:t>
      </w:r>
      <w:r>
        <w:rPr>
          <w:rFonts w:cs="Times New Roman" w:ascii="Times New Roman" w:hAnsi="Times New Roman"/>
          <w:sz w:val="24"/>
          <w:szCs w:val="24"/>
          <w:rtl w:val="true"/>
        </w:rPr>
        <w:t>"</w:t>
      </w:r>
      <w:r>
        <w:rPr>
          <w:rFonts w:ascii="Times New Roman" w:hAnsi="Times New Roman" w:cs="Times New Roman"/>
          <w:sz w:val="24"/>
          <w:sz w:val="24"/>
          <w:szCs w:val="24"/>
          <w:rtl w:val="true"/>
        </w:rPr>
        <w:t>الاعتب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رخصة تستدعي سابقة منع، وكذلك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إذن،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و لم يرد لفظ الرخصة والإذن، لكان يمكن أن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قطع بنسخ أحد الحكمين متعذر لاستبهام التاريخ في الجانبين، وإذا ورد لفظ الإذن تعين أن الحظر مقدم والرخصة متأخرة، فتعين المصير إليها، أ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أكل من الأرنب حين أهدي إليه مشوياً، وأمر أصحابه بالأكل منه،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أنهما حديث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الأول 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كتاب اله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شام بن زيد بن أنس بن مالك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فجنا أرنباً بمر الظهران، فسعى القوم فلغبوا، فأدركتها، فأخذتها، فأتيت بها أبا طلحة، فذبحها، وبعث بوركها إلى رسول اللّه صلى اللّه عليه وسلم أ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خذيها، فقبل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كل م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كل منه، ثم قال ب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ب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جعفر، وحجاج،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شعبة عن هشام بن زيد عن أنس، بلفظه سواء، و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حجا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ك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أكله، ثم قال لي ب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ب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ذبائ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لم يذكر فيه الأكل، ولا ذكر فيه غيره من أصحاب الكتب الستة، الحديث، وروا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ملك بن عمير عن موسى بن طلحة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أعرابي إلى النبي بأرنب قد شواها، فوضعها بين يديه، فأمسك رسول اللّه صلى اللّه عليه وسلم فلم يأكل، وأمر القوم أن يأكلوا، وزاد 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ي لو اشتهيتها أكلتها، ثم أخرجه عن طلحة بن يحيى بن طلحة عن موسى بن طلح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اء أعرابي، مرسلاً، وبالسند الأول والمتن، 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أول، من القسم الأول،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سمع هذا الخبر موسى بن طلحة عن أبي هريرة، وسمعه عن ابن الحوتكية عن أبي ذر، والطريقان جميعاً محفوظان، انتهى</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اختلف فيه علي بن طلحة، فروى عنه عن ابن الحوتكية عن أبي ذر، وروى عنه عن ابن الحوتكية عن ع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عمر هذا الذي أشار إليه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عب الإ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اب الثالث والعشرين عن أبي تميلة يحيى بن واضح عن محمد بن إسحاق عن عبد الملك بن أبي قيس عن محمد بن عبد الرحمن، مولى آل طلحة عن موسى بن طلحة عن ابن الحوتكية عن عمر بن الخطاب أن أعرابياً جاء إلى النبي صلى اللّه عليه وسلم بأرنب يهديها إلي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هذ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دية، وكان رسول اللّه صلى اللّه عليه وسلم لا يأكل من الهدية حتى يأمر صاحبها، فيأكل منه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أجل الشاة التي أهديت إليه بخيب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له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صائ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صوم ما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اً من كل شه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جعلها البيض الغ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 عشرة، وأربع عشرة، وخمس عش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حيى بن واضح ثنا محمد بن إسحاق عن عبد الملك بن أبي بكر بن حفص بن عمر بن سعد ابن أبي وقاص عن محمد بن عبد الرحمن، مولى آل طلحة به سواء،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هوى رسول اللّه صلى اللّه عليه وسلم بيده إلى الأرنب ليأخذ منها، فقال الأعرا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إني رأيتها تدمي، فأمسك رسول اللّه صلى اللّه عليه وسلم يد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ند الحارث بن أبي أسا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إني رأيتها تدمي، أي تحيض، فقال للق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وا، ولم يأك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خامس والستين، من القسم الثالث عن عاصم الأحول عن الشعبي عن محمد بن صفوان الأنصاري أنه صاد أرنبين، فمر على النبي صلى اللّه عليه وسلم وهو معلقهم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أتيت غنم أهلي، فاصطدت هاتين، فلم أجد حديدة أذكيهما بها، وإني ذكيتهما بمروة، أفأطعمه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يحيى القطعي البصري ثنا عبد الأعلى عن سعيد عن قتادة عن الشعبي عن جابر بن عبد اللّه أن رجلاً من قومه صاد أرنبين،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ابعه شعبة عن جابر الجعفي عن الشعبي عن جاب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اود بن أبي هند عن الشعبي عن محمد بن صفوان عن النبي صلى اللّه عليه وسلم، وتابعه حصين، وسألت البخاري عن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حمد بن صفوان أصح، وحديث جابر غير محفوظ،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ضح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بن عياض عن عبد المجيد بن سهيل بن عبد الرحمن بن عوف عن عكرمة عن ابن عباس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هدي إلى رسول اللّه صلى اللّه عليه وسلم أرنب وأنا نائمة، فخبأ لي منها العجز، فلما قمت، أطعمن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زيد بن عياض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ه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قبول هدية الص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ذبائ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التص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أرن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و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كيف يصوم ثلاثة أيام من كل ش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8</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3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ي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أرن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ية موسى بن طلحة عن أبي هريرة، وروايته عن ابن الحوتكية، 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يف يصوم ثلاثة أي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رواية ابن الحوتكية عن عمر أيضاً، 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ي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أرن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يد والذبائ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في البح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هو الطهور ماؤه، الحل ميتته</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عن دواء يتخذ فيه الضفدع،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أدب</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أبي ذئب عن سعيد بن خالد عن سعيد بن المسيب عن عبد الرحمن بن عثمان القرشي أن طبيباً سأل رسول اللّه صلى اللّه عليه وسلم عن الضفدع يجعلها في دواء، فنهى عن قتل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وإسحاق بن راهويه، وأبو داود الطيالس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فض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د الرحمن ابن عثمان التيمي، وسكت عنه، وأعا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لم يخرجاه، 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أقوى ما ورد في الضفدع، وسعيد بن خالد هو القارظي ضعفه النسائي، ووثقه ابن حبان، 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دني، يحتج به، 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حواش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دليل على تحريم أكل الضفدع، لأن النبي صلى اللّه عليه وسلم نهى عن قتله، والنهي عن قتل الحيوان، إما لحرمته، كالآدمي، وإما لتحريم أكله كالصرد، والهدهد والضفدع، ليس بمحترم، فكان النهي منصرفاً إلى الوجه الآخر،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هل من عزا هذا الحديث للبيهقي، وترك سنن أبي داود، والنسائي،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مناقب عبد الرحمن بن عثمان التي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نهي عن قتل الضفد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 في باب في الأدوية المكروه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د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قتل الضفد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ي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ضفد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 نهى عن بيع السرطان،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جد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حلت لنا ميتتان ود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الميتتان فالسمك، والجراد، وأما الدمان، فالكبد والطحال،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ماج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طع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زيد بن أسلم عن أبيه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لت لنا، إلى آخره سو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والشافعي، وعبد بن حمي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عبد الرحمن،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كان يقلب الأخبار، وهو لا يعلم، حتى كثر ذلك في روايته من رفع الموقوفات، وإسناد المراسيل، فاستحق التر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د اللّه، وعبد الرحمن ابني زيد بن أسلم عن أبيهما، و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فقط، وعبد اللّه، وعبد الرحمن ضعيفان، إلا أن أحمد وثق عبد اللّه، أسند ابن عدي إلى أحمد بن حنبل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ثقة، وأخواه عبد الرحمن، وأسامة ضعيفان،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حديث يدور على هؤلاء الإخوة الثلاثة، وأسند ابن معين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تهم ضعفاء، ليس حديثهم بشيء، وأسند عن السعد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م ضعفاء في غير خربة في دينهم،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وهب يرويه عن سليمان بن بلال موقوفاً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موقوف في حكم الموفوع، و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اه المسور بن الصلت عن زيد بن أسلم عن عطاء بن يسار عن أبي سعيد الخدري عن النبي صلى اللّه عليه وسلم، وخالفه بن زيد بن أسلم، فرواه عن أبيه عن ابن عمر موفوعاً، وغير ابن زيد يرويه عن زيد بن أسلم عن ابن عمر موقوفاً، وهو الصو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ه الطريق رواها الخطيب بإسناد إلى المسور بن الصلت، والمسور ضعفه أحمد، والبخاري، وأبو زرعة، وأبو حاتم،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ه طريق آخر، قال ابن مرد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فسير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سورة الأنع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باقي بن قانع ثنا محمد بن بشر بن مطر ثنا داود بن راشد ثنا سويد بن عبد العزيز ثنا أبو هشام الأي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زيد بن أسلم يحدث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يحل من الميتة اثنتان، ومن الدم اثن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ما الميتة فالسمك والجراد، وأما الدم، فالكبد والطحا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ي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صيد الحيتان والجر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يد والذبائ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جابر عن النبي صلى اللّه عليه وسلم أنه 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ا نضب عنه الماء فكلوا وما لفظه الماء فكلوا، وما طفا فلا تأكلو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أخرج أبو داود، وابن ماج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بن سليم عن إسماعيل بن أمية عن أبي الزبير عن جابر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لقاه البحر، أو جزر عنه، فكلوه، وما مات فيه، وطفا، فلا تأكلو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فه البيهق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يى بن سليم كثير الوهم، سيء الحفظ، وقد رواه غيره موقوف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ه نظر، فإن يحيى بن سليم أخرج له الشيخان، فهو ثقة، وزاد فيه الرفع، ونق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مع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ثقة، ولكن في حفظه شيء، ومن أجل ذلك تكلم الناس ف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سماعيل بن أمية هذا هو القرشي الأموي، روى له الشيخ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يهما</w:t>
      </w:r>
      <w:r>
        <w:rPr>
          <w:rFonts w:cs="Times New Roman" w:ascii="Times New Roman" w:hAnsi="Times New Roman"/>
          <w:sz w:val="24"/>
          <w:szCs w:val="24"/>
          <w:rtl w:val="true"/>
        </w:rPr>
        <w:t>"</w:t>
      </w:r>
      <w:r>
        <w:rPr>
          <w:rFonts w:ascii="Times New Roman" w:hAnsi="Times New Roman" w:cs="Times New Roman"/>
          <w:sz w:val="24"/>
          <w:sz w:val="24"/>
          <w:szCs w:val="24"/>
          <w:rtl w:val="true"/>
        </w:rPr>
        <w:t>، وظنه ابن الجوزي غير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تروك، وليس كما قال، بل ذاك آخر ليس في طبقته،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اه يحيى بن أبي أنيسة أيضاً عن أبي الزبير مرفوعاً، ويحيى متروك لا يحتج له، ورواه بقية بن الوليد عن الأوزاعي عن أبي الزبير عن جابر مرفوعاً، ولا يحتج بما تفرد به بقية، فكيف بما يخالف ف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ثوري، وأيوب، وحماد عن أبي الزبير موقوفاً على جابر، وقد أسند من وجه ضعيف عن ابن أبي ذئب عن أبي الزبير عن جابر، وهذا الذي أشار إليه أخرجه الترمذي عن ابن أبي ذئب عن أبي الزبير عن جابر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اصطدتموه وهو حي، فكلوه، وما وجدتم ميتاً طافياً فلا تأكلوه،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محمد بن إسماعيل عن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محفوظ، ويروى عن جابر خلاف هذا، ولا أعرف لابن أبي ذئب عن أبي الزبير شيئ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أعرف لابن أبي ذئب عن أبي الزبير شيئاً، هو على مذهبه في اشتراط ثبوت السماع، للإسناد المعنعن، وقد أنكره مسلم، وزعم أن المتفق عليه أنه يكفي للاتصال إمكان اللقاء، وابن أبي ذئب أدرك زمان أبي الزبير بلا خلاف، فسماعه منه ممكن، والله أعلم، وروا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 القرآ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طريق عبد العزيز بن عبد اللّه عن وهب بن كيسان عن جابر مرفوعاً، وعبد العزيز هذا صحح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تدرك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ه، وضعفه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ا زرعة من حديث رواه إسماعيل بن عياش عن عبد العزيز بن عبيد اللّه عن وهب بن كيسان، ونعيم بن عبد اللّه عن جابر بن عبد اللّه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حسر عنه البحر، فكل، وما ألقى البحر، فكل، وما طفا على الماء، فلا تأكل، فقا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خطأ، إنما هو موقوف على جابر، وعبد العزيز بن عبيد اللّه واهي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أحمد الزبيري ثنا سفيان الثوري عن أبي الزبير عن جابر موفوعاً، نحو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سنده عن الثوري غير أبي أحمد، وخالفه وكيع، وعبد الرزاق، ومؤمل، وأبو عاصم، وغيرهم عن الثوري، فرووه موقوفاً، وهو الصو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رواه أيوب السختياني، وعبيد اللّه بن عمر، وابن جريج، وزهير، وحماد بن سلمة، وغيرهم عن أبي الزبير موقوفاً، وروى عن إسماعيل بن أمية، وابن أبي ذئب عن أبي الزبير مرفوعاً، ولا يصح رفعه، يحيى بن سليم عن إسماعيل بن أمية، ووقفه غيره، ثم رواه من طريق أبي داود بسنده ومتنه، ثم أخرجه عن إسماعيل بن عياش عن إسماعيل بن أمية به موقوف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الصحيح، وأخرجه أيضاً عن إسماعيل بن عياش عن عبد العزيز بن عبد اللّه عن وهب بن كيسان عن جابر بن عبد اللّه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وا ما حسر عنه البحر، وما ألقاه، وما وجدتموه طافياً فوق الماء، أو ميتاً، فلا تأكلو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عبد العزيز عن وهب، وعبد العزيز ضعيف لا يحتج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عزيز بن عبد اللّه بن حمزة بن صهيب عن وهب به، وضعف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لم أحداً يروي عنه غير إسماعيل بن عياش،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من حجج الخصوم في إباحة أكل الطافي حديث العنبر، و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ق عن جابر، و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هو الطهور ماؤه الحل ميتته</w:t>
      </w:r>
      <w:r>
        <w:rPr>
          <w:rFonts w:cs="Times New Roman" w:ascii="Times New Roman" w:hAnsi="Times New Roman"/>
          <w:sz w:val="24"/>
          <w:szCs w:val="24"/>
          <w:rtl w:val="true"/>
        </w:rPr>
        <w:t>"</w:t>
      </w:r>
      <w:r>
        <w:rPr>
          <w:rFonts w:ascii="Times New Roman" w:hAnsi="Times New Roman" w:cs="Times New Roman"/>
          <w:sz w:val="24"/>
          <w:sz w:val="24"/>
          <w:szCs w:val="24"/>
          <w:rtl w:val="true"/>
        </w:rPr>
        <w:t>، و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أحلت لنا ميتتان، ودمان</w:t>
      </w:r>
      <w:r>
        <w:rPr>
          <w:rFonts w:cs="Times New Roman" w:ascii="Times New Roman" w:hAnsi="Times New Roman"/>
          <w:sz w:val="24"/>
          <w:szCs w:val="24"/>
          <w:rtl w:val="true"/>
        </w:rPr>
        <w:t>"</w:t>
      </w:r>
      <w:r>
        <w:rPr>
          <w:rFonts w:ascii="Times New Roman" w:hAnsi="Times New Roman" w:cs="Times New Roman"/>
          <w:sz w:val="24"/>
          <w:sz w:val="24"/>
          <w:szCs w:val="24"/>
          <w:rtl w:val="true"/>
        </w:rPr>
        <w:t>،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حديث العنبر 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ي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ذبائ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نا رسول اللّه صلى اللّه عليه وسلم وأمر علينا أبا عبيدة، نتلقى عيراً لقريش، وزودنا جراباً من تمر لم يجد لنا غيره، فكان أبو عبيدة يعطينا تمرة تمرة، فكنا نمصها كما يمص الصغير، ثم نشرب عليها من الماء فيكفينا إلى الليل، وكنا نضرب بعصينا الخبط، ثم نبله بالماء فنأك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نطلقنا على ساحل البحر، فألقى لنا البحر دابة يقا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نبر، قال أبو عبي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يتة،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ل نحن رسل رسول اللّه صلى اللّه عليه وسلم وفي سبيل اللّه، وقد اضطررتم فكلو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قمنا عليه شهراً، ونحن ثلاثمائة حتى سمنا، ولقد كنا نغترف الدهن من وقب عينيه بالقلال، وأخذ أبو عبيدة ثلاثة عشر رجلاً فأقعدهم في وقب عينيه، وأخذ ضلعاً من أضلاعه فأقامه، ثم رحل أعظم بعير معنا، فمر من تحتها، وتزودنا من لحمه وشائق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ا قدمنا المدينة أتينا رسول اللّه صلى اللّه عليه وسلم فذكرنا ذلك ل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رزق أخرجه اللّه لكم، فهل معكم من لحمه شيء، فتطعمون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رسلنا إلى رسول اللّه صلى اللّه عليه وسلم منه فأكل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حديث جابر الطويل في آخ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م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رنا مع رسول اللّه صلى اللّه عليه وسلم، وكان قوت كل رجل منا كل يوم تمرة، فكان يمصها، ثم يصرها في ثوبه، وكنا نختبط بقسينا، ونأكل حتى قرحت أشداقنا،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كى الناس إلى رسول اللّه صلى اللّه عليه وسلم الجوع،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سى اللّه أن يطعمكم، فأتينا سيف البحر، فزخر البحر زخرة، فألقى دابة، فأورينا على شقها النار، فأطبخنا، واشتوينا، وأكلنا، وشبعنا، قال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دخلت أنا، وفلان، وفلان، حتى عد خمسة في حجاج عينها ما يرانا أحد، حتى خرجنا، ثم أخذنا ضلعاً من أضلاعها، فقوسناه، ثم دعونا بأعظم رجل في الركب، وأعظم جمل في الركب، وأعظم كفل في الركب، فدخل تحته ما يطأطئ رأسه، مختصر، وهذه واقعة أخرى غير تلك، فإن هذه كانت بحضرة النبي صلى اللّه عليه وسلم دون الأولى، قاله عبد الح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 جماعة من الصحابة مثل مذهبن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عني كراهة أكل الطافي،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ص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راهيته عن جابر بن عبد اللّه، وعلي، وابن عباس، وكذا عن ابن المسيب، وأبي الشعثاء، والنخعي، وطاوس، والزهري، وكذلك فعل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باحته عن أبي بكر، وأبي أيو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علي عن الجراد يأخذه الرجل من الأرض، وفيها الميت، وغير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ه كل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سفيان الثوري عن جعفر بن محمد عن أبيه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يتان والجراد ذكي ك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خرج عن معاذ بن هشام حدثني أبي عن قتادة عن جابر بن ز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مر بن الخط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وت ذكي كله، والجراد ذكي ك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الحسين الأنماطي ثنا داود بن رشيد ثنا سويد بن عبد العزيز عن أبي هاشم الأيلي عن زيد بن أسلم عن ابن عمر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دابة من دواب البر والبحر ليس لها دم ينعقد، فليس لها ذكا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طع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أكل الطافي من السم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ذبائ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طافي من صيد البح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يد والذبائ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أنه سأل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كل ما طفا على الم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طافيه ميت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بخاري في مواض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يد والذبائ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ب قول اللّه </w:t>
      </w:r>
      <w:r>
        <w:rPr>
          <w:rFonts w:cs="Times New Roman" w:ascii="Times New Roman" w:hAnsi="Times New Roman"/>
          <w:sz w:val="24"/>
          <w:szCs w:val="24"/>
          <w:rtl w:val="true"/>
        </w:rPr>
        <w:t>{</w:t>
      </w:r>
      <w:r>
        <w:rPr>
          <w:rFonts w:ascii="Times New Roman" w:hAnsi="Times New Roman" w:cs="Times New Roman"/>
          <w:sz w:val="24"/>
          <w:sz w:val="24"/>
          <w:szCs w:val="24"/>
          <w:rtl w:val="true"/>
        </w:rPr>
        <w:t>وأحل لكم صيد البح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باحة ميتات البح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للفظ 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شيقة أن يؤخذ اللحم، فيغلى قليلاً، ولا ينض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مل في الأسفار،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القديد، كما في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يش الخبط، وتزودنا من لحمه وشائ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ها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واو مع الش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يد والذبائ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يد والذبائ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 بن الخط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وت ذكي كله، والجراد ذكي كل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ابن عمر، رواه أبو يعلى،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سويد بن عبد العزيز، وهو مترو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أضحي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أراد منكم أن يضحي، فلا يأخذ من شعره وأظفار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البخا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المسيب عن أم سلمة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أى هلال ذي الحجة منكم، وأراد أن يضحي، فليمسك عن شعره، وأظفار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وهم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فروا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الشيخين،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هذا الحديث دليل على عدم وجوب الأضحية، لأنه علقه بالإرادة، والإرادة تنافي الوجوب، وبذلك أيضاً استد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ذهب أحمد، ولم يتعقبه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لكن تعقب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وص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ين احتج على داود في اختياره وجوب الوصية، بقوله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حق امرئ أن يبيت ليلتين، وله مال، يريد أن يوصي فيه إلا وصيته مكتوبة عن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إرادة تنافي االوجوب، ف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حجة فيه، لأن الواجب قد تعلق على الإرادة، والله أع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ت عنه من حديث أبي جناب الكلبي يحيى بن أبي حية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 هن علي فرائض، وهن لكم تط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تر، والنحر، وصلاة الضح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كت الحاكم عنه، وفيه أبو جناب الكلبي، وقد ضعفه النسائي، والدارقطن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تر</w:t>
      </w:r>
      <w:r>
        <w:rPr>
          <w:rFonts w:cs="Times New Roman" w:ascii="Times New Roman" w:hAnsi="Times New Roman"/>
          <w:sz w:val="24"/>
          <w:szCs w:val="24"/>
          <w:rtl w:val="true"/>
        </w:rPr>
        <w:t>"</w:t>
      </w:r>
      <w:r>
        <w:rPr>
          <w:rFonts w:ascii="Times New Roman" w:hAnsi="Times New Roman" w:cs="Times New Roman"/>
          <w:sz w:val="24"/>
          <w:sz w:val="24"/>
          <w:szCs w:val="24"/>
          <w:rtl w:val="true"/>
        </w:rPr>
        <w:t>، وأخرجه الدارقطني عن جابر الجعفي عن عكرمة عن ابن عباس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تب علي النحر، ولم يكتب عليكم، الحديث، وجابر الجعفي ضعيف، 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ي من طرق أخرى، وهو ضعيف على كل حا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سرقسط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حمد بن علي ثنا سعيد بن منصور ثنا سفيان عن منصور عن أبي وائل عن أبي مسعود الأنصا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لأدع الأضحية وأنا من أيسركم، كراهية أن يعلم الناس أنها حتم واج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ضاح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ضح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رجل يأخذ من شعره في العشر، وهو يريد أن يضح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خر الضحايا</w:t>
      </w:r>
      <w:r>
        <w:rPr>
          <w:rFonts w:cs="Times New Roman" w:ascii="Times New Roman" w:hAnsi="Times New Roman"/>
          <w:sz w:val="24"/>
          <w:szCs w:val="24"/>
          <w:rtl w:val="true"/>
        </w:rPr>
        <w:t xml:space="preserve">" </w:t>
      </w:r>
      <w:r>
        <w:rPr>
          <w:rFonts w:cs="Times New Roman" w:ascii="Times New Roman" w:hAnsi="Times New Roman"/>
          <w:sz w:val="24"/>
          <w:szCs w:val="24"/>
        </w:rPr>
        <w:t>19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عند ابن ماجه في</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ضاح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أراد أن يضحي، فلا يأخذ من العشر من شعره وأظفا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ضح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 في الوت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يد والذبائ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وجد سعة، ولم يضح، فلا يقربن مصلان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يد بن الحباب عن عبد اللّه بن عياش عن عبد الرحمن بن الأعرج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كان له سعة، ولم يضح، فلا يقربن مصلان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وابن أبي شيبة، وإسحاق بن راهويه، و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تفسير سورة الحج</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الإسناد، ولم يخرجاه، و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ضح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يزيد المقري ثنا عبد اللّه بن عياش به مرفوع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لم يخرجاه، ثم رواه من حديث ابن وهب أخبرني عبد الله بن عياش، فذكره موقوف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وقفه ابن وهب، والزيادة من الثقة مقبولة، وعبد اللّه بن يزيد المقرئ فوق الثق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ابن ماجه رجاله كلهم رجا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صحيح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عبد اللّه بن عياش القتبائي، فإنه من أفراد م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رواه حيوة بن شريح، وغيره عن عبد الله بن عياش به مرفوعاً، ورواه ابن وهب عن عبد اللّه بن عباس به موقوفاً، وكذلك رواه جعفر بن ربيعة، وعبيد اللّه بن أبي جعفر عن الأعرج عن أبي هريرة موقوفاً، وهو أشبه بالصو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هل شيخنا علاء الين مقلداً لغيره، فعزا هذا الحديث للدارقطني فقط، 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حديث لا يدل على الوجوب، كما في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كل الثوم، فلا يقربن مصلان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براء بن عازب عن أبي بردة بن نيا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عندي جذع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ذبحها، ولن تجزئ عن أحد بعدك، ومثل هذا لا يستعمل إلا في الواجب، قال ابن الجو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ناه يجزئ في إقامة السنة بدليل أنه ورد في الحديث، فمن فعل ذلك، فقد أصاب سنتن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حنف بن سل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كل أهل بيت في كل عام أضحية وعتيرة، وسيأتي، قال ابن الجو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متروك الظاهر، إذ لا يسن العتيرة أصلاً، ولو قلنا بوجوب الأضحية كانت على الشخص الواحد، لا على جميع أهل البيت،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مسيب بن شريك ثنا عبيد المكتب عن الشعبي عن مسروق عن علي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سخ الأضحى كل ذبح، ورمضان كل صوم،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ضعيف بمرة، والمسيب بن شريك متروك،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فل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جمعوا على ترك حديث المسيب بن شري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رير بن عبد الرحمن بن رافع بن خديج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ستدين وأضح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إنه دين مقض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رير ضعيف، ولم يدرك عائش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تيرة منسوخة، وهي شاة تقام في رجب على ما قيل،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زهري عن ابن المسيب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فرع ولا عتير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زاد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إسلا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لفظ للنسائي أن النبي صلى اللّه عليه وسلم نهى عن الفرع والعتيرة،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فرع أول النتاج، كان ينتج لهم، فيذبحوه لطواغيتهم، والعتيرة في رج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سند أبو داود عن سعيد بن المس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فرع أول النتاج كان ينتج لهم، فيذبحو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تيرة ذبيحة كانوا يذبحونها في رجب يعظمونه، لأنه أول الأشهر الحرم، والفرع أول النتاج، كان ينتج لهم، فيذبحو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دارقطن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يهم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أضح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مسيب بن شريك عن عتبة بن اليقظان عن الشعبي عن مسروق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نسخت الزكاة كل صدقة، ونسخ صوم رمضان كل صوم، ونسخ غسل الجنابة كل غسل، ونسخت الأضاحي كل ذبيح</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فاه،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سيب بن شريك، وعتبة بن اليقظان متروك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أواخر 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قوفاً على عل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ضاح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أضاحي واجبة أم 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2</w:t>
      </w:r>
      <w:r>
        <w:rPr>
          <w:rFonts w:ascii="Times New Roman" w:hAnsi="Times New Roman" w:cs="Times New Roman"/>
          <w:sz w:val="24"/>
          <w:sz w:val="24"/>
          <w:szCs w:val="24"/>
          <w:rtl w:val="true"/>
        </w:rPr>
        <w:t xml:space="preserve">، 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يد والذبائ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فسير سورة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ضاح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ص </w:t>
      </w:r>
      <w:r>
        <w:rPr>
          <w:rFonts w:cs="Times New Roman" w:ascii="Times New Roman" w:hAnsi="Times New Roman"/>
          <w:sz w:val="24"/>
          <w:szCs w:val="24"/>
        </w:rPr>
        <w:t>2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مواضع، وهذا الل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أضاح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ضاح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عقيق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فرع، وفي باب العت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ضاح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أبي داو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النسائ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الترمذي فيه</w:t>
      </w:r>
      <w:r>
        <w:rPr>
          <w:rFonts w:cs="Times New Roman" w:ascii="Times New Roman" w:hAnsi="Times New Roman"/>
          <w:sz w:val="24"/>
          <w:szCs w:val="24"/>
          <w:rtl w:val="true"/>
        </w:rPr>
        <w:t xml:space="preserve">: </w:t>
      </w:r>
      <w:r>
        <w:rPr>
          <w:rFonts w:cs="Times New Roman" w:ascii="Times New Roman" w:hAnsi="Times New Roman"/>
          <w:sz w:val="24"/>
          <w:szCs w:val="24"/>
        </w:rPr>
        <w:t>1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ي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ذبائ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جابر 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نحرنا مع رسول اللّه صلى اللّه عليه وسلم البقرة عن سبعة، والبدنة عن سبعة،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البخا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الك بن أنس عن أبي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حرنا مع رسول اللّه صلى اللّه عليه وسلم بالحديبية، البدنة عن سبعة، والبقرة عن سبع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هير عن أبي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نا مع رسول اللّه صلى اللّه عليه وسلم مهلين بالحج، فأمرنا رسول اللّه صلى اللّه عليه وسلم أن نشترك في الإبل، والبقر، كل سبعة منا في بدن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ج</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باقو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ضحاي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 أبو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ضحي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قيس عن عطاء عن جابر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قر عن سبعة، والجزور عن سبع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مجالد عن الشعبي عن جابر مرفوعاً، نحوه سواء، وأخرج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جعفر بن جميع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مغيرة عن إبراهيم عن علقمة عن ابن مسعود مرفوعاً، نحوه سواء، ويشكل على المذهب في منعهم البدنة عن عشرة ما أخرجه الترمذي، والنسائ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اء بن أحمر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مع النبي صلى اللّه عليه وسلم في سفر، فحضر الأضحى، فاشتركنا في البقرة سبعة، وفي الجزور عش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غريب، 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زهير عن أبي الزبير عن جابر في اشتراكه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م مع النبي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جزور عن سبعة أصح، أخرجه مسلم، ثم روي من طريق ابن إسحاق عن الزهري عن عروة عن مروان بن الحكم، والمسور بن مخرمة أن رسول اللّه صلى اللّه عليه وسلم خرج يريد زيارة البيت، وساق معه الهدي سبعين بدنة عن سبعمائة رجل، كل بدنة عن عشرة، قال البيهق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اه معمر، وسفيان بن عيينة عن الزهري بهذا الإسناد، أن النبي صلى اللّه عليه وسلم خرج عام الحديبية في بضع عشرة مائة، وعلى ذلك يدل رواية جابر، وسلمة بن الأكوع، ومعقل بن يسار، والبراء بن عازب، وكلهم شهدوا الحديبية، وكأنهم نحروا السبعين عن بعضهم، ونحروا البقر عن الباقين، عن كل سبعة بق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واق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ية من روى البدنة عن سبعة أثبت من الذين رووا عن عشرة، فإن الهدي كان يومئذ سبعين بدنة، والقوم كانوا ست عشرة مائ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بشار ثنا عبد الرحمن عن سفيان عن أبي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حرنا يوم الحديبية سبعين بدنة، البدنة عن عشرة، و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شترك البقر في الهد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شرط مسلم، ثم أخرجه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سين بن واقد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مع رسول اللّه صلى اللّه عليه وسلم في سفر، فحضر النحر، فاشتركنا في البقرة عن سبعة، وفي الجزور عن عش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شرط البخاري، ويشكل على المذهب أيضاً في منعهم الشاة لأكثر من واحد، بالأحاديث المتقدمة أن النبي صلى اللّه عليه وسلم ضحى بكبش عنه، وعن أمته، وأخرج الحاكم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عقيل زهرة بن معبد عن جده عبد اللّه بن هشام، وكان قد أدرك النبي صلى اللّه عليه وسلم، وذهبت به أمه زينب بنت حميد إلى رسول اللّه صلى اللّه عليه وسلم، وهو صغير، فمسح رأسه، ودعا 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ضحي بالشاة الواحدة عن جميع أه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هو خلاف م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ا لا تجزئ إلا عن الواحد،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جواز الاشتراك في اله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ضحاي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بقر والجزور عن كم تجزئ</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ضاح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في الاشتراك في الأضح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ضاح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عن كم تجزئ البدنة والبق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3</w:t>
      </w:r>
      <w:r>
        <w:rPr>
          <w:rFonts w:ascii="Times New Roman" w:hAnsi="Times New Roman" w:cs="Times New Roman"/>
          <w:sz w:val="24"/>
          <w:sz w:val="24"/>
          <w:szCs w:val="24"/>
          <w:rtl w:val="true"/>
        </w:rPr>
        <w:t xml:space="preserve">، ولم أجد هذا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غ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نسائي،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ضح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لم أجد في النسائي، والله أعلم، نعم 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ضح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ملك عن عطاء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تمتع مع النبي صلى اللّه عليه وسلم، فنذبح البقرة عن سبعة ونشترك في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ناس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صوا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فص بن جميع، و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الثلاثة، وفيه حفص بن جميع، وهو ضعيف، اهـ </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ضاح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في الاشتراك في الأضح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نسائ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تجزئ عنه البدنة في الضح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عن كم تجزئ البدنة والبق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بين جابر بن عبد اللّه في رواية أبي الزبير عنه أنهم نحروا البدنة عن سبعة، والبقرة عن سبعة، فكأنهم نحروا، أ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 في الأضاح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قال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لخيص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الفه ابن جريج، وزهير عن أبي الزبير،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دنة عن سبعة، وجاء عن سفيان ك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روي عن سفيان من أن البدنة تجزئ عن عشرة لا أحسبه إلا وهماً، فقد رواه الفريابي عن الثور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دنة عن سبعة، وكذلك قاله مالك بن أنس، وابن جريج، وزهير بن معاوية، وغيرهم عن أبي الزبير عن جابر،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دنة عن سبعة، وكذلك قاله عطاء بن أبي رباح عن جابر، ورجع مسلم بن الحجاج روايتهم، لما خرجها دون رواية غيره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وحديث عكرمة يتفرد به الحسين بن واقد عن علياء بن أحمر، وحديث جابر أصح من جميع ذلك، وقد شهد الحديبية، وشهد الحج، والعمرة، وأخبرنا بأن النبي صلى اللّه عليه وسلم أمرهم بالاشتراك سبعة في بدنة، فهو أولى بالقبو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أضاح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على كل أهل بيت في كل عام أضحاة، وعتيرة،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ون عن أبي رملة ثنا مخنف بن سلي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وقوفاً مع رسول اللّه صلى اللّه عليه وسلم بعرفات،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يها الناس على كل أهل بيت في كل عام أضحاة، وعتيرة، أتدرون مالعتيرة؟ هي التي يقول الن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ا الرجب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رع والعتير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باقو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ضحايا</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غريب، لا نعرفه مرفوعاً إلا من هذا الوجه، من حديث ابن عو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وابن أبي شيبة، وأبو يعلى الموصلي، 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عبد الح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ضعيف، 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لته الجهل بحال أبي رملة، واسمه عامر، فإنه لا يعرف إلا بهذا، يرويه عنه ابن عون، وقد رواه عنه أيضاً ابنه حبيب بن مخنف، وهو مجهول أيضاً، كأبي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ن هذه الطريق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 أخبرني عبد الكريم عن حبيب بن مخنف بن سليم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يت إلى النبي صلى اللّه عليه وسلم يوم عرفة، وهو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تعرفونها؟ فلا أدري ما رجعوا إليه، فقال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أهل كل بيت أن يذبحوا شاة في رجب، وفي كل أضحى ش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عبد الرزاق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سنده ومتنه، 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صح هذا، فالمراد به على طريق الاستحباب، بدليل أنه قرن بين الأضحية والعتيرة، غير واجبة بالإجماع،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رو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كل مسلم في كل عام أضحاة وعتير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ية غريبة، وجهل من استشهد بحديث مخنف بن سليم المتقد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أبا بكر، وعمر كانا لا يضحيان إذا كانا مسافرين،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علي 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على المسافر جمعة، ولا أضحي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وجهل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تقدم في الجمعة، والذي تقدم في الجمعة إنما حديث علي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جمعة، ولا تشريق، ولا أضحى، ولا فطر، إلا في مصر جامع، لم يتقدم غي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رع والعت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ضح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أضاحي واجبة أم 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3</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ضاح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بعد باب الأذان في أذن المول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خنف بن سليم بن الحارث الأزدي الغامدي، روى عن النبي صلى اللّه عليه و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ضحية والعت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ه ابنه حبيب، وعامر أبو رملة، قال 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سلم، وصحب النبي صلى اللّه عليه وسلم، ونزل الكوفة بعد ذلك، اهـ </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ذبح قبل الصلاة، فليعد ذبيحته، ومن ذبح بعد الصلاة فقد تم نسكه، وأصاب سنة المسلمين</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براء بن عاز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حى خالي أبو بردة قبل الصلاة،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لك شاة لح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عندي جذعة من المعز،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ح بها، ولا تصلح لغيرك،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ضحى قبل الصلاة، فإنما ذبح لنفسه، ومن ذبح بعد الصلاة، فقد تم نسكه، وأصاب سنة المسلم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بخار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نس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ذبح قبل الصلاة، فليعد، ومن ذبح بعد الصلاة، فقد تم نسكه، وأصاب سنة المسلمي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ضاح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ضاح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أضاح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مسلم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إلى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كان ذبح قبل الصلاة، فليع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ن أول نسكنا في هذا اليوم الصلاة، ثم الأضحي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معناه عن البراء بن عاز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ن أول ما نبدأ به في يومنا هذا أن نصلي، ثم نرجع، فننحر، فمن فعل ذلك، فقد أصاب سنتنا، ومن ذبح قبل فإنما هو لحم، قدمه لأهله، ليس من النسك في شي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حتج به المصنف وبالذي قبله على الشافعي، ومالك في منعهما الأضحية بعد الصلاة قبل نحر الإمام، واستدل عليهما ابن الجوزي أيضاً بما 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ندب بن سفيان البجلي أنه صلى مع رسول اللّه صلى اللّه عليه وسلم يوم أضح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نصرف رسول اللّه صلى اللّه عليه وسلم فإذا هو باللحم، وذبائح الأضحى، فعرف رسول اللّه صلى اللّه عليه وسلم أنها ذبحت، قبل أن يصلى،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كان ذبح قبل أن يصلي فليذبح مكانها أخرى، ومن لم يكن ذبح حتى صلينا، فليذبح باسم ال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حتج لهما بما روا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جريج أخبرني، أبو الزبير، سمع جابر بن عبد اللّه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بنا رسول اللّه صلى اللّه عليه وسلم يوم النحر بالمدينة، فتقدم رجال فنحروا، وظنوا أن النبي صلى اللّه عليه وسلم قد نحر، فأمر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كان نحر قبله أن يعيد بنحر آخر، ولا تنحروا حتى ينحر النبي صلى اللّه عليه وس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أضاح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مسلم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ذبائ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باب قول النبي صلى اللّه عليه وسلم </w:t>
      </w:r>
      <w:r>
        <w:rPr>
          <w:rFonts w:cs="Times New Roman" w:ascii="Times New Roman" w:hAnsi="Times New Roman"/>
          <w:sz w:val="24"/>
          <w:szCs w:val="24"/>
          <w:rtl w:val="true"/>
        </w:rPr>
        <w:t>"</w:t>
      </w:r>
      <w:r>
        <w:rPr>
          <w:rFonts w:ascii="Times New Roman" w:hAnsi="Times New Roman" w:cs="Times New Roman"/>
          <w:sz w:val="24"/>
          <w:sz w:val="24"/>
          <w:szCs w:val="24"/>
          <w:rtl w:val="true"/>
        </w:rPr>
        <w:t>فليذبح على اسم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5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ضاح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ضاح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أيام التشريق كلها أيام ذبح</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ثالث والأربعين، من القسم الثالث من حديث عبد الرحمن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حسين عن جبير بن مطعم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ل أيام التشريق ذبح، وعرفة كلها موقف، إلى آخره، وقد ذكرناه بتمام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ج</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أبي حسين لم يلق جبير بن مطعم، 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لم يذكر فيه انقطاعاً، 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معيد عن سليمان بن موسى عن عمرو بن دينار عن جبير بن مطعم مرفوعاً، وأبو معيد بمثناة، فيه لين، وأخرجه هو، والبزار عن سويد بن عبد العزيز عن سليمان بن موسى عن نافع بن جبير بن مطعم عن أبيه مرفوعاً، 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بن جبير عن أبيه إلا سويد بن عبد العزيز، وهو ليس بالحافظ، ولا يحتج به إذا انفرد، وحديث ابن أبي حسين هو الصواب، مع أن ابن أبي حسين لم يلق جبير بن مطع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أحمد أيضاً، والبيهقي عن سليمان بن موسى عن جبير بن مطعم عن النبي صلى اللّه عليه وسلم،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ليمان بن موسى لم يدرك جبير بن مطعم، و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عاوية بن يحيى الصدفي عن الزهري عن ابن المسيب عن أبي سعيد الخدري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ام التشريق كلها ذب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ضعف معاوية بن يحيى عن النسائي، والسعدي، وابن معين، وعلي بن المديني، ووافقهم، و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موضوع بهذا الإسنا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اوية محمد بن شع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عمر، وعلي، وابن عباس أنهم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ام النحر ثلاثة، أفضلها أوله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جداً، وتقدم نحو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حديث الرابع والستين، وروى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عن ابن عمر أنه كا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ضحى، يومان بعد يوم الأضح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لك أنه بلغه أن علي بن أبي طالب كان يقول مثل ذل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و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بد اللّه بن عبد الرحمن بن أبي حسين، 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يد والذبائ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طريقين، وأبو معيد هذا هو حفص بن غيلان، 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ضحاي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ضحية عما في بطن المرأ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يجزئ في الضحايا أرب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وراء البين عورها، والعرجاء البين عرجها، والمريضة البين مرضها، والعجفاء التي لا تنقى</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عبة أخبرني سليمان بن عبد الرحمن سمعت عبيد بن فيروز،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البراء بن عازب عما نهى النبي صلى اللّه عليه وسلم عنه من الأضاح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م فينا رسول اللّه صلى اللّه عليه وسلم، وأصابعي أقصر من أصابعه، وأناملي أقصر من أنامل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بع لا تجوز في الضح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وراء البين عورها والمريضة البين مرضها، والعرجاء البين ظلعها، والكسير التي لا تنق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جفاء، عو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كسي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لا نعرفه إلا من حديث عبيد بن فيروز عن البر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ن طريق أحمد 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ج</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االحارث عن عبيد اللّه بن فيروز عن البر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عجفاء، وأخرجه الحاكم أيضاً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يوب بن سويد ثنا الأوزاعي عن يحيى بن أبي كثير عن أبي سلمة بن عبد الرحمن عن البراء، بمثل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لم يخرجاه، إنما أخرج مسلم حديث سليمان بن عبد اللّه عن عبيد بن فيروز عن البراء، وهو مما أخذ على مسلم، لاختلاف الناقلين فيه، وأصحه حديث يحيى بن أبي كثير عن أبي سلمة إن سلم من أيوب بن سويد،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يوب بن سويد ضعفه أحم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ى الحاكم ههنا اعتراض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 أن حديث عبيد بن فيروز عن البراء لم يروه مسلم، وإنما رواه أصحاب السنن، والآخر أنه صحح حديث أيوب بن سويد، ثم جرح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ضاح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لا يجوز من الأضاح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كره من الضح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فيه</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لكبيرة التي لا تنق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دل الكسير،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ضحاي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نهى عنه من الأضاحي العور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رواية عند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كسير التي لا تنق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ينهى عنه من الضح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7</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 في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كسير التي لا تنقى،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ضاح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جفاء التي لا تنق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 في الأضاح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ستشرفوا العين والأذ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علي، ومن حديث حذي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إسحاق عن شريح بن النعمان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نا رسول اللّه صلى اللّه عليه وسلم أن نستشرف العين والأذ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صحيح، ورووه أيضاً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أبا دا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لمة بن كهيل عن حجية بن عدي عن علي بنحوه، 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سادس والثمانين، من القسم الأول،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صحح إسناده أيض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حتج الشيخان بحجية بن عدي، وهو من كبار أصحاب عل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حذ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كثير الملائي القرشي ثنا أبو سنان سعيد بن سنان عن أبي إسحاق الشيباني عن صلة بن زفر عن حذيف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نا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نستشرف العين والأذ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 البزار، قال الطبر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شرفوا العين والأذ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روى عن حذيفة إلا بهذا الإسناد، وكذلك 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 وقد روي عن علي من غير وج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كره من الضح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ضحاي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مقاب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كره من الأضاح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كره أن يضحى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4</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أضاح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ي الاشتراك في الأضح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كره أن يضحى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4</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ضاح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شرفاء وهي مشقوقة الأذ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أضاح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زار،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محمد بن كثير القرشي الملائي، وثقه ابن معين، وضعفه جماع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عا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سعد بن أبي وقاص</w:t>
      </w:r>
      <w:r>
        <w:rPr>
          <w:rFonts w:cs="Times New Roman" w:ascii="Times New Roman" w:hAnsi="Times New Roman"/>
          <w:sz w:val="24"/>
          <w:szCs w:val="24"/>
          <w:rtl w:val="true"/>
        </w:rPr>
        <w:t>: "</w:t>
      </w:r>
      <w:r>
        <w:rPr>
          <w:rFonts w:ascii="Times New Roman" w:hAnsi="Times New Roman" w:cs="Times New Roman"/>
          <w:sz w:val="24"/>
          <w:sz w:val="24"/>
          <w:szCs w:val="24"/>
          <w:rtl w:val="true"/>
        </w:rPr>
        <w:t>والثلث كث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وسيأت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صاي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صح أن النبي صلى اللّه عليه وسلم ضحى بكبشين، أملحين، موجوءَين،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جابر، ومن حديث عائشة، ومن حديث أبي هريرة، ومن حديث أبي رافع، ومن حديث أبي الدرد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أبو داود، وابن ماج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إسحاق عن يزيد بن أبي حبيب عن أبي عياش المعافري 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بح رسول اللّه صلى اللّه عليه وسلم يوم النحر كبشين أقرنين أملحين موجوءَين، الحديث، وقد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حج عن الغي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ائشة، و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عبد الرزاق أنبأ سفيان الثوري عن عبد اللّه بن محمد بن عقيل عن أبي سلمة عن عائشة، وأبي هريرة، أن االنبي صلى اللّه عليه وسلم كان إذا أراد أن يضحي اشترى كبشين عظيمين، سمينين، أقرنين أملحين موجوءَين،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رواه أيضاً حدثنا إسحاق بن يوسف ثنا سفيان عن عبد اللّه بن محمد بن عقيل عن أبي سلمة عن أبي هريرة، أ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رسول اللّه صلى اللّه عليه وسلم، فذكره، حدثنا وكيع عن سفيان عن عبد الله بن محمد بن عقيل عن أبي سلمة عن أبي هريرة، وعائشة، فذكره، وبهذا الإسناد الأخير 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طريق أحمد، وسكت عنه، وأخرج أبو نع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ل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ابن المبا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عن يحيى بن عبيد اللّه عن أبيه، سمعت أبا هرير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حى رسول اللّه صلى اللّه عليه وسلم بكبشين أملحين موجوءَين، الحديث،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شهور من غير وجه، غريب من حديث يحيى،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راف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أحمد، و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يهما</w:t>
      </w:r>
      <w:r>
        <w:rPr>
          <w:rFonts w:cs="Times New Roman" w:ascii="Times New Roman" w:hAnsi="Times New Roman"/>
          <w:sz w:val="24"/>
          <w:szCs w:val="24"/>
          <w:rtl w:val="true"/>
        </w:rPr>
        <w:t>"</w:t>
      </w:r>
      <w:r>
        <w:rPr>
          <w:rFonts w:ascii="Times New Roman" w:hAnsi="Times New Roman" w:cs="Times New Roman"/>
          <w:sz w:val="24"/>
          <w:sz w:val="24"/>
          <w:szCs w:val="24"/>
          <w:rtl w:val="true"/>
        </w:rPr>
        <w:t>، والطبراني في</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ريك عن عبد اللّه بن محمد بن عقيل عن علي بن حسين عن أبي راف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حى رسول اللّه صلى اللّه عليه وسلم بكبشين، أملحين، موجوءَين، خصيين،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الدرد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حى رسول اللّه صلى اللّه عليه وسلم بكبشين جذعين، موجوءَ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حواش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حفوظ موجوءَين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منزوعي الأنثي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ه أبو موسى الأصبهاني، وقال الجوهري، و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وج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كسر، والم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ض عرق الأنثيين، قاال الهر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أنثيان بحالهما،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ه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هم من يرويه موجيين بغير همز، على التخفيف، ويكون من وجيته وجياً، فهو موج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ذي ذكره هو الذي وقع في أسماعن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هل شيخنا علاء الدين مقلداً لغيره ع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زا هذا الحديث لأحمد عن أبي رافع فقط</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نقل عن النبي صلى اللّه عليه وسلم، ولا الصحابة رضي اللّه عنهم التضحية بغير الإبل، والبقر، والغن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الإبل، ففي مسلم في حديث جابر الطويل أن النبي صلى اللّه عليه وسلم نحر بيده يوم النحر ثلاثاً وستين بدنة، وأما البقر ف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جابر، وعائشة أن النبي صلى اللّه عليه وسلم ضحى عن نسائه بالبقر، وأما الغنم ف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عن أنس أن النبي صلى اللّه عليه وسلم ضحى بكبشين أملحين، فلم ينقل خلاف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ستحب من الضح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أضاح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أضاح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أضاح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أثير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ها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واو مع الج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ه الحديث أنه ضحى بكبشين موجوءَ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خصي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هم من يرو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جئين، بوزن مكرهين، وهو خطأ، ومنهم من يرو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جيين، بغير همز على التخفيف، ويكون من وجيته وجياً، فهو موجى،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عائشة، 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ذبح الرجل البقر عن نسائ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حديث جابر، 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ناس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اشتراك في اله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ضحوا بالثنايا، إلا أن يعسر على أحدكم، فليذبح الجذع من الضأ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ذبحوا إلا مسنة، إلا أن يعسر عليكم، فتذبحوا جذعة من الضأ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الأضاح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سن الأضح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نعمت الأضحية الجذع من الضأ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ثمان بن واقد عن كدام بن عبد الرحمن عن أبي كباش،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لبت غنماً جذعاً إلى المدينة، فكسدت علي، فلقيت أبا هريرة، فسألت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أو نعمت الأضحية الجذع من الض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نتهبه النا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غريب، وقد روي عن أبي هريرة موقوفاً، قال وك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جذع يكون ابن سبعة أشهر، أو ستة أشه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 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محمد بن إسماعيل عن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عثمان بن واقد، فرفعه إلى النبي صلى اللّه عليه وسلم، ورواه غيره، فوقفه على أبي هريرة، وسألته عن اسم أبي كباش، فلم يعرف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خاري، و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قبة بن عا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سم النبي صلى اللّه عليه وسلم بين أصحابه ضحايا، فصارت لي جذع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صارت لي جذع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ح ب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قع لنا حديث عقبة بن عامر هذا من رواية يحيى بن بكير عن الليث بن سعد،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رخصة لأحد فيها بعدك،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ذه الزيادة إذا كانت محفوظة كانت رخصة له، كما رخص لأبي بردة بن نيار، ح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ي جذعة خير من مسنة،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ذبحها، ولن تجزئ عن أحد بعدك، 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لى هذا يحمل حديث زيد بن خالد الذي أخرجه أبو داود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سم رسول اللّه صلى اللّه عليه وسلم في أصحابه ضحايا، فأعطاني عتوداً جذع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جعت به إليه،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جذ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ح به، فضحيت به، وفي سنده محمد بن إسحاق، وقال 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عقبة منسوخ بحديث أبي بردة، ل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ن تجزئ عن أحد بعدك، قال المنذ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هذا نظر، فإن ففي حديث عقبة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رخصة لأحد فيها بعدك، وأيضاً، فإنه لا يعرف المتقدم منهما من المتأخر، وقد أشار البيهقي إلى أن الرخضة أيضاً لعقبة، وزيد بن خالد، كما كانت لأبي برد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اتهم حديث أبي زيد الأنصا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سمه عمرو بن أخط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بكر بن أبي شيبة عن عبد الأعلى عن خالد الحذاء عن أبي قلابة عن أبي زيد الأنصا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 رسول اللّه صلى اللّه عليه وسلم بدار من دور الأنصار، فوجد ريح قتار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هذا الذي ذبح؟ فخرج إليه رجل من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يا رسول اللّه ذبحت قبل أن أصلي لأطعم أهلي، وجيراني، فأمره أن يعي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والله الذي لا إله إلا هو، ما عندي إلا جذع، أو حمل من الض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ذبحها، ولن تجزئ عن أحد بعد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رحمن بن إبراهيم دحيم عن أنس بن عياض عن محمد بن أبي يحيى، مولى الأسلميين عن أمه عن أم بلال بنت هلال عن أبيها هلال الأسلمي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يجوز الجذع من الضأن أضحي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ضاح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في الجذع من الضأ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قسمة الإمام الأضاحي بين الن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ضاح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سن الأضح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ضاح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نهي عن ذبح الأضحية قبل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جزئ من الأضاح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 ضحى عن أمت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كنت نهيتكم عن لحوم الأضاحي، فكلوا منها وادخرو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زبير عن جابر عن النبي صلى اللّه عليه وسلم، أنه نهى عن أكل لحوم الضحايا بعد ثلاث، ثم قال ب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وا، وتزودوا، وادخرو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أيضاً عن أبي نضرة عن أبي سعيد الخد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هل المدينة لا تأكلوا لحم الأضاحي، فوق ثلاث، فشكوا إلى رسول اللّه صلى اللّه عليه وسلم أن لهم عيالاً، وحشماً، وخدم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وا، وأطعموا، واحبسوا، وادخرو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وهم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فروا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 الشيخين، ولم يخرجاه، وأخرج مسلم أيضاً عن عائشة،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الناس يتخذون الأسقية من ضحاياهم، ويجعلون فيها الود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ذاك؟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يت أن تؤكل لحوم الأضاحي بعد ثلا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نهيتكم من أجل الدافة التي دفت، فكلوا، وادخروا، وتصدقو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بخاري عن سلمة بن الأكوع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ضحى منكم، فلا يصحبن بعد ثالثة، وفي بيته منه شيء</w:t>
      </w:r>
      <w:r>
        <w:rPr>
          <w:rFonts w:cs="Times New Roman" w:ascii="Times New Roman" w:hAnsi="Times New Roman"/>
          <w:sz w:val="24"/>
          <w:szCs w:val="24"/>
          <w:rtl w:val="true"/>
        </w:rPr>
        <w:t>"</w:t>
      </w:r>
      <w:r>
        <w:rPr>
          <w:rFonts w:ascii="Times New Roman" w:hAnsi="Times New Roman" w:cs="Times New Roman"/>
          <w:sz w:val="24"/>
          <w:sz w:val="24"/>
          <w:szCs w:val="24"/>
          <w:rtl w:val="true"/>
        </w:rPr>
        <w:t>، فلما كان العام المقبل،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نفعل كما فعلنا عام الماض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وا، وأطعموا، وادخروا، فإن ذلك العام كان بالناس جهد، فأردت أن تعينوا في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أبو داود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بيشة الهذ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نا كنا نهيناكم عن لحومها أن تأكلوها فوق ثلاث، لكي تسعكم، جاء اللّه بالسعة، فكلوا، وادخروا، واتجروا، ألا وإن هذه الأيام أيام أكل وشرب، وذكر اللّه عز وج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أحاديث الثلاثة المروية عن جابر، وأبي سعيد، وعائشة، 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ضاح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بل الفرع والعت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أضاح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حديث عائشة، 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حبس لحوم الأضاح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ضاح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يؤكل من لحوم الأضاحي، وما يتزود من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حبس لحوم الأضاح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باع جلد أضحية فلا أضحية ل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فسير سورة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زيد بن الحباب عن عبد اللّه بن عياش المصري عن الأعرج عن أبي هريرة مرفوعاً، بلفظه سواء،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صحيح الإسناد، ولم يخرجاه، ورواه ا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لعل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تصدق بجلالها وخطامها، ولا تعط أجر الجزار منه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جماع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الترمذ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أبي ليلى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ني رسول اللّه صلى اللّه عليه وسلم أن أقوم على بدنته، وأقسم جلودها وجلالها، وأمرني أن لا أعطي الجزار منها شيئ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حن نعطيه من عندن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هدي</w:t>
      </w:r>
      <w:r>
        <w:rPr>
          <w:rFonts w:cs="Times New Roman" w:ascii="Times New Roman" w:hAnsi="Times New Roman"/>
          <w:sz w:val="24"/>
          <w:szCs w:val="24"/>
          <w:rtl w:val="true"/>
        </w:rPr>
        <w:t>"</w:t>
      </w:r>
      <w:r>
        <w:rPr>
          <w:rFonts w:ascii="Times New Roman" w:hAnsi="Times New Roman" w:cs="Times New Roman"/>
          <w:sz w:val="24"/>
          <w:sz w:val="24"/>
          <w:szCs w:val="24"/>
          <w:rtl w:val="true"/>
        </w:rPr>
        <w:t>، والمصنف احتج به، وبالذي قبله على كراهية بيع جلد الأضحية، مع جوازه، وهو خلاف ظاهر اللفظ، وقد احتج ابن الجوزي بظاهر هذا الثاني على التحريم،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لفاطم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قومي فاشهدي أضحيتك، فإنه يغفر لك بأول قطرة من دمها كل ذنب</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عمران بن حصين، ومن حديث أبي سعيد الخدري، ومن حديث علي بن أبي طال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حديث عمر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حمزة الثمالي عن سعيد بن جبير عن عمران بن حصين أن النبي صلى اللّه عليه وسلم قال لفاط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مي إلى أضحيتك فاشهديها، فإنه يغفر لك عند أول قطرة من دمها كل ذنب عملتيه، وقولي</w:t>
      </w:r>
      <w:r>
        <w:rPr>
          <w:rFonts w:cs="Times New Roman" w:ascii="Times New Roman" w:hAnsi="Times New Roman"/>
          <w:sz w:val="24"/>
          <w:szCs w:val="24"/>
          <w:rtl w:val="true"/>
        </w:rPr>
        <w:t>: {</w:t>
      </w:r>
      <w:r>
        <w:rPr>
          <w:rFonts w:ascii="Times New Roman" w:hAnsi="Times New Roman" w:cs="Times New Roman"/>
          <w:sz w:val="24"/>
          <w:sz w:val="24"/>
          <w:szCs w:val="24"/>
          <w:rtl w:val="true"/>
        </w:rPr>
        <w:t>إن صلاتي ونسكي ومحياي ومماتي 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من المسلمين</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ان،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هذا لك، ولأهل بيتك خاصة، أم للمسلمين عا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ل للمسلمين عا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إسناده مقال، وقال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 ل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حمزة الثمالي ضعيف جد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يحيى بن آدم، وأبو بكر بن عياش عن ثابت عن أبي إسحاق عن عمران بن حصين، فذك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لخد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حاكم أيضاً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مرو بن قيس عن عطية عن أبي سعيد الخد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يا فاطمة قومي إلى أضحيتك فاشهديها فإن لك بأول قطرة تقطر من دمها أن يغفر لك ما سلف من ذنوبك، فقالت فاط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هذا لنا أهل البيت خاصة، أو لنا وللمسلمين عا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ل لنا وللمسلمين عا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كت عنه، 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ذه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طية واهٍ، 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 له طريقاً عن أبي سعيد أحسن من هذه الطريق، وعمرو بن قيس كان من أفاضل الكوفة وعبادهم، ممن يكتب حديث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أبو القاسم الأصبه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ترغيب والترهيب</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بو الفتح سليم بن أيوب الفقيه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ترغ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سلم بن إبراهيم ثنا سعيد بن زيد ثنا عمرو بن خالد مولى بني هاشم عن محمد بن علي بن الحسين بن علي بن أبي طالب عن أبيه عن جده عن علي بن أبي طالب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فاطمة، إلى آخره، قال أبو 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يد بن زيد هو أبو حماد بن زي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أضاح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ه أبو حمزة الثمالي، اهـ </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أضاح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بزار، وفيه عطية بن قيس، وفيه كلام كثير، وقد وثق،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كراهي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في الذي يشرب من إناء الذهب والفض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نما يجرجر في بطنه نار جهن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عبد الرحمن بن أبي بكر الصديق عن أم سلمة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ذي يشرب في آنية فضة، إنما يجرجر في بطنه نار جهن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شرب في إناء ذهب أو فضة، وفي لفظ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ذي يأكل ويشرب في آنية الذهب والفضة، ولم يذكر البخاري الأكل، ولا ذكر الذهب، 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شرب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ل اللباس</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ه الدارقطن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البيهقي عن يحيى بن محمد الجاري ثنا زكريا بن إبراهيم بن عبد اللّه بن مطيع عن أبيه عن عبد اللّه بن عمر بنحوه،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آنية الذهب والفضة، أو فيه شيء من ذلك، ويحيى الجاري فيه مقال، 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نية جمع إناء، نحو حمار وأحمرة، لا كما يظن العامة أنها واحدة، وهو غلط، ويوضحه قوله في صفة الحو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نية مثل نجوم السم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شر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آنية الفض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ل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ها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أواني الذهب والفض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حس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سنده يحيى بن محمد الجاري، 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حيى بن محمد ذكره ابن حبان في الثقات، ووثقه العجلي، وابن عدي، و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تكلمون فيه، والجا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جي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سبة إلى بلدة على الساحل بقرب مدينة الرسول صلى اللّه عليه وسلم، وقد رأيت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أبا هريرة أُتي بشراب في إناء فضة،، فلم يقبل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انا عنه رسول اللّه،</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عن أبي هريرة، وهو في الكتب الستة عن حذيفة من رواية عبد الرحمن بن أبي ليل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سقى حذيفة، فسقاه مجوسي في إناء من فض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لبسوا الحرير ولا الديباج، ولا تشربوا في آنية الذهب والفضة، ولا تأكلوا في صحافها، فإنها لهم في الدنيا، ولكم في الآخ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شر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أطعمة واللباس</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طعم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بو داود،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شرب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شر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باس</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زين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الوليم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شر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شرب في آنية الذه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رتين،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طع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أكل في إناء مفض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لب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لبس الحر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فتراش الحر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شر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تحريم استعمال إناء الذهب والفض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ي الشراب في آنية الذهب والفض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شر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كراهية الشرب في آنية الذهب والفض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باب عن أم سلمة، والبراء، وعائشة هذا حديث صحيح حس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شر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شرب في آنية الفض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لب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كراهية لبس الحر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زين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اب ذكر النهي عن لبس الديبا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لم يجب الدعوة فقد عصى أبا القاس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معناه الصحيح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ثابت بن عياض الأعرج عن أبي هريرة،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ر الطعام طعام الوليمة، يمنعها من يأتيها، ويدعى إليها من يأباها، ومن لم يجب الدعوة فقد عصى اللّه ورسو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رواه مسلم مرفوعاً، ورواه الباقو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الترمذ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قوفاً من حديث ابن شهاب عن الأعرج عن أبي هريرة أنه كا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ر الطعام طعام الوليمة، يدعى إليها الأغنياء، ويترك الفقراء، ومن لم يجب دعوة فقد عصى اللّه ورسو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كاح</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طعم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ليمة</w:t>
      </w:r>
      <w:r>
        <w:rPr>
          <w:rFonts w:cs="Times New Roman" w:ascii="Times New Roman" w:hAnsi="Times New Roman"/>
          <w:sz w:val="24"/>
          <w:szCs w:val="24"/>
          <w:rtl w:val="true"/>
        </w:rPr>
        <w:t>"</w:t>
      </w:r>
      <w:r>
        <w:rPr>
          <w:rFonts w:ascii="Times New Roman" w:hAnsi="Times New Roman" w:cs="Times New Roman"/>
          <w:sz w:val="24"/>
          <w:sz w:val="24"/>
          <w:szCs w:val="24"/>
          <w:rtl w:val="true"/>
        </w:rPr>
        <w:t>، ولكنه موقوف في حكم المرفو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طع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سدد بن مسرهد عن درست بن زياد عن أبان بن طارق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دعي فلم يجب، فقد عصى اللّه ورسوله، ومن دخل على غير دعوة دخل سارقاً، وخرج مغير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ان بن طارق، قا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شيخ مجهول،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عرف إلا بهذا الحديث، ولا الحديث إلا به، ودرست بن زياد أيضاً لا يحتج بحديثه،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درست بن حمزة،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ل هما اثنان ضعيفان، قاله المنذري، لكن 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زهير ثنا يونس بن محمد ثنا عبد اللّه بن عمر عن نافع عن ابن عمر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دعي أحدكم إلى وليمة فليجبها، ومن لم يجب الدعوة فقد عصى اللّه ورسول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كا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أمر بإجابة الداعي إلى دع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كا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ترك الدعوة، فقد عصى اللّه ورس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7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كا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إجابة الدا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9</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أطع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أطع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قال الحافظ ابن حج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ضعي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 في اللبس</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 نهى عن لبس الحرير والديباج، و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نما يلبسه من لا خلاق له في الآخر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ما حديث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لأول أخرجه الجماعة عن حذيفة، وعن البراء بن عازب، فحذيف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تلبسوا الحرير، ولا الديباج، ولا تشربوا في آنية الذهب والفضة، ولا تأكلوا في صحافها، فإنها لهم في الدنيا، ولكم في الآخر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تقدم قريباً، وحديث البراء بن عازب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نا رسول اللّه صلى اللّه عليه وسلم بسبع، ونهانا عن سبع،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الديباج والحرير، 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عن عبد اللّه بن عمر أن عمر بن الخطاب رأى حلة سيراء عند باب المسج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لو اشتريت هذه فلبستها يوم الجمعة، وللوفد إذا قدموا عليك، ف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نما يلبس الحرير في الدنيا من لا خلاق له في الآخرة</w:t>
      </w:r>
      <w:r>
        <w:rPr>
          <w:rFonts w:cs="Times New Roman" w:ascii="Times New Roman" w:hAnsi="Times New Roman"/>
          <w:sz w:val="24"/>
          <w:szCs w:val="24"/>
          <w:rtl w:val="true"/>
        </w:rPr>
        <w:t>"</w:t>
      </w:r>
      <w:r>
        <w:rPr>
          <w:rFonts w:ascii="Times New Roman" w:hAnsi="Times New Roman" w:cs="Times New Roman"/>
          <w:sz w:val="24"/>
          <w:sz w:val="24"/>
          <w:szCs w:val="24"/>
          <w:rtl w:val="true"/>
        </w:rPr>
        <w:t>، ثم جاء رسول اللّه صلى اللّه عليه وسلم منها حلل، فأعطى عمر منها حلة،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كسوتنيها، وقد قلت ما قلت؟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لم أكسكها لتلبسها، فكساها عمر أخاً له مشرك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أخ، كان أخا عمر من أ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رح بذلك في الحديث عند النسائ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ساها عمر أخا له من أمه مشركاً،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اسمه عثمان بن حكيم، فأما أخوه زيد بن الخطاب فإنه أسلم قبل عمر، 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معة واللبا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لبراء، عند البخاري في مواض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شر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لب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تحريم استعمال إناء الذهب والفض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بخاري في مواض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د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صلة الأخ المش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8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لب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لبس الحر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هيئة للج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زين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ذكر النهي عن لبس السير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عدة من الصح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علي رضي اللّه عنه أنه عليه السلام خرج وبإحدى يديه حرير، وبالأخرى ذهب، و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هذان حرامان على ذكور أمتي، حلال لإناثهم،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علي رواه أبو داود،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باس</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ينة</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ثامن عشر، من القسم الثاني منه عن عبد اللّه بن زرير الغافقي عن علي بن أبي طالب أن النبي صلى اللّه عليه وسلم أخذ حريراً فجعله في يمينه، وأخذ ذهباً، فجعله في شمال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هذين حرام على ذكور أمتي، زاد 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ل لإناث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حديث علي هذا وجه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الليث، واختلف عليه فيه، فرواه قتيبة عنه عن يزيد بن أبي حبيب عن أبي أفلح الهمداني عن عبد اللّه بن زرير أنه سمع علي بن أبي طالب هكذا، هكذا أخرجه أبو داود، والنسائي، ورواه ابن المبارك عن الليث عن يزيد بن أبي حبيب عن ابن أبي الصعبة عن رجل من همدان،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لح عن ابن زرير، ورواه عيسى بن حماد عن أبيه عن يزيد عن ابن أبي الصعبة عن رجل من همدان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أفلح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زرير، هكذا أخرجه النسائ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بن المبارك أولى بالصواب، إلا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فلح، فإن أبا أفلح، أولى بالصو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جه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ابن إسحاق عن يزيد بن أبي حبيب عن عبد العزيز بن أبي الصعبة عن أبي أفلح الهمداني، رواه عن محمد بن إسحاق يزيد بن هارون، ومن جهته أخرجه النسائي، وعبد الرحيم بن سليمان، ومن جهته أخرجه ابن ماج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الأفلح بالتعريف، وذكر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من جهة النسائي، ونقل عن ابن المديني أنه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ورجاله معروفون،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أفلح مجهول، وعبد اللّه بن زرير مجهول الحال، 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بد اللّه بن زرير ذكره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ثق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وفي سنة إحدى وثمانين، في خلافة عبد الملك بن مرو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عزه شيخنا علاء الدين إلا للنسائي فقط، وقلد غيره في ذلك، وكأنه نظر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 عبد الحق</w:t>
      </w:r>
      <w:r>
        <w:rPr>
          <w:rFonts w:cs="Times New Roman" w:ascii="Times New Roman" w:hAnsi="Times New Roman"/>
          <w:sz w:val="24"/>
          <w:szCs w:val="24"/>
          <w:rtl w:val="true"/>
        </w:rPr>
        <w:t>"</w:t>
      </w:r>
      <w:r>
        <w:rPr>
          <w:rFonts w:ascii="Times New Roman" w:hAnsi="Times New Roman" w:cs="Times New Roman"/>
          <w:sz w:val="24"/>
          <w:sz w:val="24"/>
          <w:szCs w:val="24"/>
          <w:rtl w:val="true"/>
        </w:rPr>
        <w:t>، فإنه ذكره من جهته فقط</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مو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ترمذ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عن عبيد اللّه بن عمر عن نافع عن سعيد بن أبي هند عن أبي موسى الأشعري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رم لباس الحرير، والذهب على ذكور أمتي، وأحل لإناثهم،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وفي الباب عن عمر، وعلي، وعقبة بن عامر، وأم هاني، وأنس، وحذيفة، وعبد اللّه بن عمرو، وعمران بن حصين، وعبد اللّه بن الزبير، وجابر، وأبي ريحانة، وابن عمر، والبر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بر سعيد بن أبي هند عن أبي موسى في هذا الباب معلول لا يص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اه أسامة بن زيد عن سعيد بن أبي هند عن أبي مرة، مولى عقيل عن أبي موسى، ورواه عبيد اللّه بن عمر العمري عن نافع عن سعيد بن أبي هند عن رجل عن أبي موس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أشبه بالصواب، لأن سعيد بن أبي هند لم يسمع من أبي موسى شيئاً، ورواه سويد بن عبد العزيز عن عبيد اللّه عن سعيد بن أبي سعيد المقبري عن أبي موسى، ووهم في موضعين، في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عيد المقبري، وإنما هو سعيد بن أبي هند، وفي تركه نافعاً من الإسناد،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سند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ى هذا الحديث عبيد اللّه بن عمر عن نافع عن ابن عمر، واختلف عنه، فرواه يحيى بن سليم الطائفي عن عبيد اللّه عن نافع عن ابن عمر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ل الذهب والحرير، لإناث أمتي، وحرم على ذكورها، وتابعه بقية بن الوليد عن عبيد اللّه، وكلاهما وهم، فقد روى طلق بن حب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من النبي صلى اللّه عليه وسلم في الحرير شيئ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فهذا يدل على وهمهما، وإنما الصحيح عن عبيد اللّه عن نافع عن سعيد بن أبي هند عن أبي موسى، وسعيد لم يسمعه من أبي موسى، كما بيناه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ند أبي موس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أع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بد اللّه بن عمر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إسحاق بن راهويه، والبزار، و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بد الرحمن بن زياد بن أنعم الأفريقي عن عبد الرحمن بن رافع عن عبد اللّه بن عمر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 النبي صلى اللّه عليه وسلم، وفي إحدى يديه ثوب من حرير، وفي الأخرى ذهب،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هذين محرم على ذكور أمتي، حل لإناثه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جرير عن إسماعيل بن خالد عن قيس بن أبي حازم عن عمر، بنحو حديث عبد اللّه بن عمرو سواء، 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و بن جرير لين الحديث، وقد روي هذا عن غير عمر، ولا نعلم فيه حديثاً ثابت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حدثنا إبراهيم بن زياد الصائغ ثنا محمد بن عبد اللّه الأنصاري ثنا إسماعيل بن مسلم عن عمرو بن دينار عن طاوس عن ابن عباس، بنحوه سواء، 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ماعيل بن مسلم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زيد بن أرق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سعيد بن سليمان ثنا عباد ثنا سعيد بن أبي عروبة ثنا ابن زيد بن أرقم أخبرتني أنيسة بنت زيد عن أبي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ذهب والحرير حل لإناث أمتي، حرام على ذكور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واثلة بن الأسق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سماعيل بن قيراط ثنا سليمان بن عبد الرحمن ثنا محمد بن عبد الرحمن حدثتني أسماء بنت وائلة عن أبيها، بنحو حديث زيد بن أرقم، سو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قبة بن عامر الجه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أبو سعيد بن يونس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 م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حماد زغبة ثنا سعيد بن أبي مريم ثنا يحيى بن أيوب حدثني الحسن بن ثوبان، وعمرو بن الحارث عن هشام بن أبي رقية سمعت مسلمة بن مخلد سمعت عقبة بن عامر الجهني،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 بلفظ حديث زيد بن أرق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لب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حرير للنس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لبس الحرير والذهب للنس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5</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زين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تحريم الذهب على الرج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ربعة طرق، كما في التخريج</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واب في رواية عيسى بن حم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رجل من همدان،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صالح، كما في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عبد اللّه بن زرير الغاف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قسم الثاني من الجزء السا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ل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حسن 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حريم الذهب على الرج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زار،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غ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عمرو بن جرير، وهو مترو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زار،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وسط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سنادين، في أحدهما إسماعيل بن مسلم المكي، ضعيف، وقد قي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وق، يهم، وفي ال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لام الطويل، وهو متروك، وبقية رجالهما ثقات،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طبراني، وفيه ثابت بن زيد بن ثابت بن أرقم، وهو ضعي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نهى عن لبس الحرير، إلا موضع إصبعين، أو ثلاثة، أو أربعة،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قتادة عن الشعبي عن سويد بن غفلة أن عمر بن الخطاب خطب بالجابي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عن لبس الحرير، إلا موضع إصبعين، أو ثلاث، أو أرب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فعه عن الشعبي غير قتادة، وهو مدلس، فلعله بلغه عنه، وقد رواه بيان، وداود بن أبي هند، وابن أبي السفر عن الشعبي عن سويد عن عمر، من قو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نسائي موقوفاً، وأخرج الجماعة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الترمذ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عثمان النهد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انا كتاب عمر، ونحن مع عتبة بن فرقد بآذربيج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رسول اللّه صلى اللّه عليه وسلم نهى عن الحرير، إلا هكذا، وأشار بإصبعين اللتين تليان الإبهام، قال أبو عث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ما علمنا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يعني الإعل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د أبو داود، وابن ماجه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هكذا، وهكذا، إصبعين، وثلاثة، وأربع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با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زين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نهي عن الثياب القس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لب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لبس الحر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لبس الحر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لب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رخصة في العلم في الثو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كن 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ما عتمنا، أنه يعني الإعل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ما أبطأنا في معرفة أنه أراد الإعل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تم الشيء إذا أبطأ وتأخر، وعتمته إذا أخر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نوو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 النبي صلى اللّه عليه وسلم كان يلبس جبة مكفوفة بالحرير،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أبي عمر، مولى أسماء بنت أبي بك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ابن عمر في السوق، وقد اشترى ثوباً شامياً، فرأى فيه خيطاً أحمر، فرده، فأتيت أسماء، فذكرت ذلك له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جارية ناوليني جبة رسول اللّه صلى اللّه عليه وسلم، فأخرجت لي جبة طيالسة كسروانية، لها لينة ديباج، وفرجاها مكفوفان بالديباج،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ت هذه عند عائشة، حتى قبضت، فلما قبضت، أخذتها، وكان النبي صلى اللّه عليه وسلم يلبسها، فنحن نغسلها للمرضى نستشفي ب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أبو داود،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ت لي جبة مكفوفة الجيب، والكمين، والفرجين بالديباج، و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مفرد في الأدب</w:t>
      </w:r>
      <w:r>
        <w:rPr>
          <w:rFonts w:cs="Times New Roman" w:ascii="Times New Roman" w:hAnsi="Times New Roman"/>
          <w:sz w:val="24"/>
          <w:szCs w:val="24"/>
          <w:rtl w:val="true"/>
        </w:rPr>
        <w:t>"</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ت لي أسماء جبة من طيالسة عليها لينة، شبر من ديباج، وأن فرجيها مكفوفان به،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جبة رسول اللّه صلى اللّه عليه وسلم كان يلبسها للوفد وللجمع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خصيف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عن المصمت من الحرير، فأما العلم وشبهه، فلا بأس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سرقسط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صمت المبهم الذي ليس معه غير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 رضي اللّه عنه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ياكم وزيّ الأعاج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تاسع، من القسم الرابع، من حديث شعبة عن قتا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ا عثما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انا كتاب عمر، ونحن بآذربيجان مع عتبة بن فرقد، أما ب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تزروا، وارتدوا، وانتعلوا، وارموا بالخفاف، واقطعوا السراويلات، وعليكم بلباس أبيكم إسماعيل، وإياكم والتنعم، وزي العجم، وعليكم بالشمس، فإنها حمام العرب، واخشوشنوا، واخشوشنوا، واخلولقوا، وارموا الأغراض، وانزوا نزواً، وأن النبي صلى اللّه عليه وسلم نهانا عن الحرير، إلا هكذا، وضم إصبع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بابة والوسط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عب الإ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باب التاسع والثلاثين، عن الحاكم بسنده إلى الحارث بن أبي أسامة ثنا أبو النضر ثنا شعبة به، سواء، و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ياكم والتنعم، وزي أهل الشرك، ولبوس الحرير، والمصنف استدل بهذا الأثر للصاحبين على كراهية توسد الحرير، ولو استدل على ذلك بحديث حذيفة لكان أاولى، أخرجه البخار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أبي ليلى عن حذيف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انا النبي صلى اللّه عليه وسلم أن نشرب في آنية الذهب والفضة، وأن نأكل فيها، وعن لبس الحرير والديباج، وأن نجلس عل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من مفردات البخاري، ولم أجد الحميدي ذكره، و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مع بين الصحيح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لب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رخصة في العلم وخيط الحر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صدر الحديث بلفظ أبي داود وآخره بلفظ م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ذيفة بهذا اللفظ، 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لب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فتراش الحر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نبي صلى اللّه عليه وسلم جلس على مرفقة حرير،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جد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ي أنه كان على بساط ابن عباس مرفقة حرير،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شكل على المذهب حديث حذيف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انا رسول اللّه صلى اللّه عليه وسلم أن نشرب في آنية الذهب والفضة، وأن نأكل فيها، وعن لبس الحرير والديباج، وأن نجلس عل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رواه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ثق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ابن عباس</w:t>
      </w:r>
      <w:r>
        <w:rPr>
          <w:rFonts w:cs="Times New Roman" w:ascii="Times New Roman" w:hAnsi="Times New Roman"/>
          <w:sz w:val="24"/>
          <w:szCs w:val="24"/>
          <w:rtl w:val="true"/>
        </w:rPr>
        <w:t>"</w:t>
      </w:r>
      <w:r>
        <w:rPr>
          <w:rFonts w:ascii="Times New Roman" w:hAnsi="Times New Roman" w:cs="Times New Roman"/>
          <w:sz w:val="24"/>
          <w:sz w:val="24"/>
          <w:szCs w:val="24"/>
          <w:rtl w:val="true"/>
        </w:rPr>
        <w:t>، وهي في أول الطبقة الخامسة ممن مات مع النبي صلى اللّه عليه وسلم وهم أحداث الأسنا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نعيم الفضل بن دكين ثنا مسعر عن راشد، مولى لبني عا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على فراش ابن عباس مرفقة حري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بد الوهاب بن عطاء ثنا عمرو بن أبي المقدام عن مؤذن بني وادع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ت على عبد اللّه بن عباس، وهو متكئ على مرفقة حرير، وسعيد بن جبير عند رجليه، وهو يقو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ظر كيف تحدث عني، فإنك حفظت عني كثير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الشعبي أن النبي صلى اللّه عليه وسلم رخص في لباس الحرير عند القتال،</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عن الشعبي، 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بقية عن عيسى بن إبراهيم ابن طهمان الهاشمي عن موسى بن أبي حبيب عن الحكم بن عمير، وكان من أصحاب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خص رسول اللّه صلى اللّه عليه وسلم في لباس الحرير عند القتا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عل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يسى هذ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ضعيف عندهم، بل متروك،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قية لا يحتج به، وعيسى ضعيف، وموسى بن أبي حبيب ضعيف أيض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قات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ترجمة عبد الرحمن بن ع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قاسم بن مالك المزني عن إسماعيل بن مسلم عن الحس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مسلمون يلبسون الحرير في الحر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صحابة كانوا يلبسون الخز،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ما 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ه المفر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قراءة خلف الإمام</w:t>
      </w:r>
      <w:r>
        <w:rPr>
          <w:rFonts w:cs="Times New Roman" w:ascii="Times New Roman" w:hAnsi="Times New Roman"/>
          <w:sz w:val="24"/>
          <w:szCs w:val="24"/>
          <w:rtl w:val="true"/>
        </w:rPr>
        <w:t>"</w:t>
      </w:r>
      <w:r>
        <w:rPr>
          <w:rFonts w:ascii="Times New Roman" w:hAnsi="Times New Roman" w:cs="Times New Roman"/>
          <w:sz w:val="24"/>
          <w:sz w:val="24"/>
          <w:szCs w:val="24"/>
          <w:rtl w:val="true"/>
        </w:rPr>
        <w:t>، حدثنا مسدد ثنا أبو عوانة عن قتادة عن زرا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عمران بن حصين يلبس الخز،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سماعيل بن علية عن يحيى بن أبي إسحا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أيت على أنس بن مالك مطرف خز، انتهى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عبد الرزاق، وأخبرنا معمر عن عبد الكريم الجز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على أنس بن مالك جبة خز، وكساء خز، وأنا أطوف بالبيت مع سعيد بن جبي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عبد الرزاق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عب الإ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اب التاسع والثلاث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أبي شيبة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الأحوص عن أبي إسحاق عن العيزار بن حري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أيت الحسين بن علي، وعليه كساء خز، انتهى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عبد اللّه الحضرمي ثنا يحيى بن عبد الحميد الحماني ثنا المطلب بن زياد عن السد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الحسين بن علي، وعليه عمامة خز، وقد أخرج شعره من تحت العمام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فيان عن عمرو بن دينار سمع صفوان ابن عبد اللّه بن صفوا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أذن سعد على بن عامر، وتحته مرافق من حرير، فأمر بها، فرفعت فدخل سعد، وعليه مطرف خز، فقال له ابن عامر، استأذنت علي، وتحتي مرافق من حرير، فأمر بها فرفعت،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الرجل أنت يا ابن عام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شيخين، ولم يخرجا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رز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عمر العمري أخبرني وهب بن كيس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أيت ستة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صحاب رسول اللّه صلى اللّه عليه وسلم يلبسون الخز، سعد بن أبي وقاص، وابن عمر، وجابر بن عبد اللّه، وأبو سعيد، وأبو هريرة، وأنس بن ما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عبد الرزاق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عب الإيم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يهق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شع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عن عبد السلام بن حرب عن مالك بن دينار عن عكرمة عن ابن عباس، أنه كان يلبس الخز،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يكره المصمت من الحري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داود الطيالسي عن عمران القطان أخبرني عما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على أبي قتادة مطرف خز، ورأيت على أبي هريرة مطرف خز، ورأيت على ابن عباس، ما لا أحص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أبي شيبة حدثنا علي بن مسهر عن الشيبا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على عبد اللّه بن أبي أوفى مطرف خز،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بد الحميد بن عبد الرحمن الحماني عن أبي سعد البقا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عبد اللّه بن أبي أوفى، وعليه برنس خز،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عن عيينة بن عبد الرحمن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لأبي بكرة مطرف خز، سداه حرير، فكان يلبس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يزيد بن هارون أنبأ عيينة بن عبد الرحمن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زكريا بن يحيى الساجي ثنا زيد بن أخزم ثنا معاذ بن هشام حدثني أبي عن يونس عن عمار بن أبي عما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زيد بن ثابت، وابن عباس، وأبا هرير، وأبا قتادة يلبسون مطارف الخز،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أبي قتادة</w:t>
      </w:r>
      <w:r>
        <w:rPr>
          <w:rFonts w:cs="Times New Roman" w:ascii="Times New Roman" w:hAnsi="Times New Roman"/>
          <w:sz w:val="24"/>
          <w:szCs w:val="24"/>
          <w:rtl w:val="true"/>
        </w:rPr>
        <w:t>"</w:t>
      </w:r>
      <w:r>
        <w:rPr>
          <w:rFonts w:ascii="Times New Roman" w:hAnsi="Times New Roman" w:cs="Times New Roman"/>
          <w:sz w:val="24"/>
          <w:sz w:val="24"/>
          <w:szCs w:val="24"/>
          <w:rtl w:val="true"/>
        </w:rPr>
        <w:t>، واسمه الحارث بن ربع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شع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عن عبد اللّه بن محمد بن أسم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جويرية بن أسماء عن نافع أن ابن عمر كان ربما لبس مطرف الخز، ثمنه خمسمائة دره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فضل بن موسى ثنا الجعيد بن عبد الرح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أيت السائب بن يزي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ابن أربع وسبعين سنة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كان جلداً معتدلاً، وكان عليه كساء خز، وجبة خز، وقطيفة خز، ملتحفاً بها عل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إسحاق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فضل بن دكين الملائي ثنا فطر بن خليفة، مولى عمرو بن حري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على عمرو بن حريث مطرف خز،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ك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أحمد بن علي بن سعيد ثنا يحيى بن معين ثنا محمد بن يزيد ثنا أبو جارية بن بلج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أيت لبىّ بن لبا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رجلاً من أصحاب رسول اللّه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ه مطرف خز،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فان بن مسلم ثنا حماد بن سلمة ثنا ثابت البناني أن عائذ بن عمرو المزني كان يلبس الخز،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مسند الشامي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يحيى بن عبد الباقي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إدريس ابن أبي الرباب ثنا رديح بن عطية ثنا إبراهيم بن أبي عبل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أبا أبيّ ابن أم حرام، وأخبرني أنه صلى مع القبلتين مع رسول اللّه صلى اللّه عليه وسلم، وعليه كساء خز،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أم حرام اسمه عبد اللّه، وهو ابن امرأة عبادة بن الصامت،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فيه أيضاً حدثنا موسى بن عيسى بن المنذر ثنا أبي ثنا بقية عن إبراهيم بن أبي عبل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دركت رجلاً من أصحاب النبي صلى اللّه عليه وسلم،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فطس، فرأيت عليه ثوب خز،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قات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عث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واقدي ثنا ابن أبي سبرة عن مروان بن أبي سعيد بن المعلى حدثني الأعرج عن محمد بن ربيعة بن الحار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على عثمان بن عفان مطرف خز، ثمنه مائتي دره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بد اللّه بن سعد الدشتكي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جلاً ببخارى على بغلة بيضاء، عليه عمامة خز سوداء،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سانيها 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أبي داود، وسكت عنه، وتعقبه ابن القطا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سعد، وأبوه، والرجل الذي ادعى الصحبة، كلهم لا يعرفون، أما سعد والد عبد اللّه فلا يعرف، روى عنه غير ابنه عبد اللّه هذا الحديث الواحد، وأما أبوه عبد اللّه فقد روى عنه جماعة، وله ابن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رحمن بن عبد اللّه بن سعد الدشتكي، مروزي، صدوق، وله ابن اسمه أحمد بن عبد الرحمن بن عبد اللّه بن سعد، وهو شيخ لأبي داود، وعنه يروي هذا الحديث،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حاديث المرفو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خصيف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نهى النبي صلى اللّه عليه وسلم عن الثوب المصمت من الحرير، فأما العلم من الحرير، وسدا الثوب فلا بأس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صيف بن عبد الرحمن ضعفه غير واح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خالف لما تق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ية بن قيس عن عبد الرحمن بن غنم حدثني أبو عامر، أو أبو مالك الأشعري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كونن من أمتي أقوام يستحلون الخز والحرير، وذكر كلا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مسخ منهم آخرين قردة وخنازير إلى يوم القيا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عليقاً، ف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شر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هشام بن عم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صدقة بن خالد عن عبد الرحمن بن يزيد عن عطية بن قيس عن عبد الرحمن بن غنم به،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رقاني، والإسماع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خرجين على الصحيح بهذا الإسناد، 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w:t>
      </w:r>
      <w:r>
        <w:rPr>
          <w:rFonts w:ascii="Times New Roman" w:hAnsi="Times New Roman" w:cs="Times New Roman"/>
          <w:sz w:val="24"/>
          <w:sz w:val="24"/>
          <w:szCs w:val="24"/>
          <w:rtl w:val="true"/>
        </w:rPr>
        <w:t>، وقد روي هذا بوجه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ستحلون الح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حاء مهملة، وراء مهمل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الزنا، ورو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خاء، وزا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ول هو الصو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أيت في </w:t>
      </w:r>
      <w:r>
        <w:rPr>
          <w:rFonts w:cs="Times New Roman" w:ascii="Times New Roman" w:hAnsi="Times New Roman"/>
          <w:sz w:val="24"/>
          <w:szCs w:val="24"/>
          <w:rtl w:val="true"/>
        </w:rPr>
        <w:t>"</w:t>
      </w:r>
      <w:r>
        <w:rPr>
          <w:rFonts w:ascii="Times New Roman" w:hAnsi="Times New Roman" w:cs="Times New Roman"/>
          <w:sz w:val="24"/>
          <w:sz w:val="24"/>
          <w:szCs w:val="24"/>
          <w:rtl w:val="true"/>
        </w:rPr>
        <w:t>حاشي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أصم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كسر الحاء، وتخفيف الراء المهملت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صله حرح، فنقصوا في الواحد، وأثبتوا في الجمع،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ر، وثلاث أحرا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يجوز للرجال التحلي بالذهب والفضة إلا بالخاتم، والمنطقة، وحلية السيف،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جاء في إباحة ذلك آثار،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الخاتم فأخرج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بن شهاب الزهري عن أنس بن مالك أن رسول اللّه صلى اللّه عليه وسلم اتخذ خاتماً من فضة، له فص حبشي، ونقش فيه </w:t>
      </w:r>
      <w:r>
        <w:rPr>
          <w:rFonts w:cs="Times New Roman" w:ascii="Times New Roman" w:hAnsi="Times New Roman"/>
          <w:sz w:val="24"/>
          <w:szCs w:val="24"/>
          <w:rtl w:val="true"/>
        </w:rPr>
        <w:t>"</w:t>
      </w:r>
      <w:r>
        <w:rPr>
          <w:rFonts w:ascii="Times New Roman" w:hAnsi="Times New Roman" w:cs="Times New Roman"/>
          <w:sz w:val="24"/>
          <w:sz w:val="24"/>
          <w:szCs w:val="24"/>
          <w:rtl w:val="true"/>
        </w:rPr>
        <w:t>محمد رسول ال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وه </w:t>
      </w: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ابن ماج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قتادة عن أنس أن رسول اللّه صلى اللّه عليه وسلم أراد أن يكتب إلى بعض الأعاجم ف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م لا يقرءُون كتاباً إلا بخاتم، فاتخذ خاتماً من فضة، ونقش فيه </w:t>
      </w:r>
      <w:r>
        <w:rPr>
          <w:rFonts w:cs="Times New Roman" w:ascii="Times New Roman" w:hAnsi="Times New Roman"/>
          <w:sz w:val="24"/>
          <w:szCs w:val="24"/>
          <w:rtl w:val="true"/>
        </w:rPr>
        <w:t>"</w:t>
      </w:r>
      <w:r>
        <w:rPr>
          <w:rFonts w:ascii="Times New Roman" w:hAnsi="Times New Roman" w:cs="Times New Roman"/>
          <w:sz w:val="24"/>
          <w:sz w:val="24"/>
          <w:szCs w:val="24"/>
          <w:rtl w:val="true"/>
        </w:rPr>
        <w:t>محمد رسول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ان في يده حتى قبض، وفي يد أبي بكر حتى قبض، وفي يد عمر حتى قبض، وفي يد عثمان حتى سقط منه في بئر أريس، ثم أمر بها فنزحت، فلم يقدر علي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س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بو داود،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 (</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رير بن حازم عن قتادة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ت قبيعة سيف رسول اللّه صلى اللّه عليه وسلم فضة، وفي لفظ للنسائي كان نعل سيف رسول اللّه صلى اللّه عليه وسلم من فضة، وقبيعة سيفه فضة، وما بين ذلك حلق فض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غريب، وهكذا روى همام عن قتادة عن أنس، وبعضهم رواه عن قتادة عن سعيد بن أبي الحس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ت قبيعة سيف رسول اللّه صلى اللّه عليه وسلم من فض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همام الذي أشار إليه هو عند النسائي </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عن عمرو بن عاصم عن همام، وجرير عن قتادة به، 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من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صواب قتادة عن سعيد مرسلاً، وما رواه عن همام غير عمرو بن عاص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مرسل الذي أشار إليه أخرجه أبو داود، والنسائي </w:t>
      </w: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شام الدستوائي عن قتادة عن سعيد بن أبي الحس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ت، فذكره، و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ذي أسنده ثقة، وهو جرير بن حاز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قد اختلف فيه على قتادة، فرواه جرير بن حازم عن قتادة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حلية سيف رسول اللّه صلى اللّه عليه وسلم من فضة، وكذلك رواه عمرو بن عاصم عن همام عن قتادة عن أنس، ورواه هشام الدستوائي، ونضر بن ظريف عن قتادة عن سعيد بن أبي الحسن أخي الحسن مرسل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w:t>
      </w: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طالب بن حجير عن هود بن عبد اللّه بن سعد عن جده مزيدة العص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 رسول اللّه صلى اللّه عليه وسلم يوم الفتح، وعلى سيفه ذهب وفض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غريب </w:t>
      </w: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ما حسنه الترمذي، لأنه لا يقبل المسانيد على عادته في ذلك، وهو عندي ضعيف لا حسن، فإن هود بن عبد اللّه بن سعيد بصري، لا مزيد فيه على ما في الإسناد من رواية عن جده، ورواية طالب بن حجير عنه، فهو مجهول الحال، وطالب بن حجير أبو حجير كذلك، وإن كان قد روى عنه أكثر من واحد، وسئل عنه الراز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يخ، يعنيان بذلك أنه ليس من أهل العلم، وإنما هو صاحب رواية، انتهى كلامه ملخص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شيخنا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يزا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دق ابن القطان في تضعيفه لهذا الحديث، فإنه منكر، فيه طالب ابن حجير، وقد تفرد به، فما علمنا في حلية سيف النبي صلى اللّه عليه وسلم ذهب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حماد ثنا أبو الحكم حدثني مرزوق الصيقل، أنه صقل سيف رسول اللّه صلى اللّه عليه وسلم ذا الفقار، وكانت له قبيعة من فضة، وحلق من فض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الحكم هذا لم يذكر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يدل على التعريف بحال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عفر بن محم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أيت سيف رسول اللّه صلى اللّه عليه وسلم قائمته من فضة، ونعله من فضة، وبين ذلك حلق من فضة، وهو عند هؤل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بني العب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شام بن عروة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سيف الزبير محلى بفضة، وكان سيف عروة محلى بفض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بيهقي عن المسعود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في بيت القاسم بن عبد الرحمن سيفاً قبيعته من فضة،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يف من ه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يف عبد اللّه بن مسعو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البيهقي أيضاً عن عثمان بن موسى عن نافع عن ابن عمر أنه تقلد سيف عمر يوم قتل عثمان، وكان محلى،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 كانت حليت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بعمائ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المنطقة ف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عيون الأث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شيخ أبي الفتح بن سيد الناس اليعم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للنبي صلى اللّه عليه وسلم منطقة من أديم منشور ثلاث، حلقها وأبزيمها </w:t>
      </w: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w:t>
      </w:r>
      <w:r>
        <w:rPr>
          <w:rFonts w:ascii="Times New Roman" w:hAnsi="Times New Roman" w:cs="Times New Roman"/>
          <w:sz w:val="24"/>
          <w:sz w:val="24"/>
          <w:szCs w:val="24"/>
          <w:rtl w:val="true"/>
        </w:rPr>
        <w:t>، وطرفها فض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واق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ابن أبي سبرة عن إسحاق بن عبد اللّه عن عمر بن الحك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علمنا أحداً من أصحاب رسول اللّه صلى اللّه عليه وسلم الذين أغاروا على الذهب يوم أحد، فأخذوا ما أخذوا من الذهب، بقي معه من ذلك شيء، رجع به حيث غشينا المشركون، واختلطوا، إلا رجلين، أحدهما عاصم بن ثابت بن أبي الأفلح، جاء بمنطقة وحدها في العسكر، فيها خمسون ديناراً، شدها على حقويه، من تحت ثيابه، وعباد بن بشر جاء بصرة فيها ثلاثة عشر مثقالاً، فنفلهما رسول اللّه صلى اللّه عليه وسلم ذلك، ولم يخمس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عبد الرحمن بن ع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قسم الأول من الجزء الثالث</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دب المفر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طبراني، ورجاله رجال الصحي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الشعبي أن النبي صلى اللّه عليه وسلم رخص في لباس</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سالم بن عبد اللّه العتك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أنس بن مالك عليه جبة خز، وكساء، ومطرف خزّ أدكن، الحديث، قال الهيث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طبراني، وسالم هذا لم أعرفه، وبقية رجاله ثقات،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عيزار بن حريث بسند صحيح، وعن السدي بسند رجاله ثقات، وعن الشعبي بسند رجاله ثقات، وعن أبي عكاشة الهمداني بسند رجاله رجال الصحي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وى أبي عكاشة، فإنه مجهو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حسين كان يلبس الخز، وعن مستقيم بن عبد الم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على الحسن، والحسين، رضي اللّه عنهما جوارب خز من صور، الحديث، وقال الهيث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طبراني عن شيخه إبراهيم بن محمد الهلالي، ولم أعرفه، وبقية رجاله وثقهم ابن حبا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هشام بن عرو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أيت على عبد اللّه بن االزبير مطرفاً من خز أخضر، كسته عائشة، 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طبراني، ورجاله رجال ال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أسماء بنت أبي بكر،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ي للزبير ساعدان للديباج، من ديباج كان النبي صلى اللّه عليه وسلم أعطاهما إياه، يقاتل فيهما، 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أحمد، وفيه ابن لهيعة، وبقية رجال أحمد رجال الصحي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ل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مثله مرفوع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صحيح على شرط الشيخين، ولم يخرجا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عبد اللّه بن أبي أوف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لقسم الثاني من الجزء الرابع </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لقسم الأول من الجزء الساب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بن هارون، ومحمد بن عبد اللّه الأنصاري،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يينة بن عبد الرحمن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س</w:t>
      </w:r>
      <w:r>
        <w:rPr>
          <w:rFonts w:cs="Times New Roman" w:ascii="Times New Roman" w:hAnsi="Times New Roman"/>
          <w:sz w:val="24"/>
          <w:szCs w:val="24"/>
          <w:rtl w:val="true"/>
        </w:rPr>
        <w:t>] - "</w:t>
      </w:r>
      <w:r>
        <w:rPr>
          <w:rFonts w:ascii="Times New Roman" w:hAnsi="Times New Roman" w:cs="Times New Roman"/>
          <w:sz w:val="24"/>
          <w:sz w:val="24"/>
          <w:szCs w:val="24"/>
          <w:rtl w:val="true"/>
        </w:rPr>
        <w:t>ابن أربع وتسعين سن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بلج الصغير، اسمه جارية بن بلج التميمي الواسطي، روى عنه محمد بن يزيد، ويزيد بن هارون، انتهى</w:t>
      </w:r>
      <w:r>
        <w:rPr>
          <w:rFonts w:cs="Times New Roman" w:ascii="Times New Roman" w:hAnsi="Times New Roman"/>
          <w:sz w:val="24"/>
          <w:szCs w:val="24"/>
          <w:rtl w:val="true"/>
        </w:rPr>
        <w:t>. "</w:t>
      </w:r>
      <w:r>
        <w:rPr>
          <w:rFonts w:ascii="Times New Roman" w:hAnsi="Times New Roman" w:cs="Times New Roman"/>
          <w:sz w:val="24"/>
          <w:sz w:val="24"/>
          <w:szCs w:val="24"/>
          <w:rtl w:val="true"/>
        </w:rPr>
        <w:t>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لبى بن لب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ول بموحدة مصغر، وأبوه بموحدة خفيفة، وزن عصا، 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ه صحبة، روى عنه أبو بلج الصغير، وأخرج البخاري، وابن أبي خيثمة، والبغوي، وابن السكن من طريق محمد بن يزيد الواسطي عن أبي بلج عن لبى بن لبا، الحديث،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ص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نقلب المتن والسند في التخريج، فالسند المذكور في التخريج متنه عند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عائذ ابن عمرو المز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لقسم الثاني من الجزء الساب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عائذ بن عمرو أوصى أن يصلي عليه أبو برزة، فركب عبيد اللّه بن زياد ليصلي عليه، فلما بلغ دار مسلم 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أوصى أن يصلي عليه أبو بزرة، فنكب دابته راجعاً،أهـ، والمتن المذكور في التخريج سنده عند ابن سعد هك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مرو بن عاصم الكلا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همام بن يحي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قتادة،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هذا السند مصحفاً، فصححناه من كتب الرجال، فف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دريس بن أبي الربا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الشامي،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ه ابن حبان في الثقات، يروى عن رديح بن عطية، انتهى</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ورديح بن عطية القرش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ه ابن حبان في الثقات، روى عن إبراهيم بن أبي عب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براهيم بن أبي عبلة،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شمر بن يقظان بن عبد اللّه المرتحل، أبو إسماعيل، روى عن أبي أبيّ أم حرام بن امرأة عبادة، انته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أبيّ ابن أم حر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ص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بد اللّه بن عمرو بن قيس بن زيد بن سوادة بن مالك بن غنم بن مالك بن النجار، أبو أبيّ ابن أم حرام، أمه خالة أنس ابن مالك،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يع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م حرام، هو ابن خالة أنس بن مالك، أمه أم حرام بنت ملحان، وربيبة عبادة بن الصام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ابن أخت عبادة،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خي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عثمان بن عف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لقسم الأول من الجزء الثالث </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لب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الخ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لب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رخصة في العلم، وخيط الحر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لب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الخ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شر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من يستحل الخمر، ويسميه بغير اس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حريم خاتم الذه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ص الخاتم، و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لم أر عند االبخاري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ه فص حبش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لب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نقش الخ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شم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نظر البق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سيف ي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قتادة، وعثمان بن سعد عن أنس،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السي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لم أجد رواية أنس 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غ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عم عن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زين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حلية الس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عن أبي أمامة بن سهل، بهذا اللفظ</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زين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حلية الس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لم أج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سائي، أ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سيف ي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قت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علمت أحداً تابعه على ذلك،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حلية الس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شمائ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السيوف</w:t>
      </w:r>
      <w:r>
        <w:rPr>
          <w:rFonts w:cs="Times New Roman" w:ascii="Times New Roman" w:hAnsi="Times New Roman"/>
          <w:sz w:val="24"/>
          <w:szCs w:val="24"/>
          <w:rtl w:val="true"/>
        </w:rPr>
        <w:t xml:space="preserve">" </w:t>
      </w:r>
      <w:r>
        <w:rPr>
          <w:rFonts w:cs="Times New Roman" w:ascii="Times New Roman" w:hAnsi="Times New Roman"/>
          <w:sz w:val="24"/>
          <w:szCs w:val="24"/>
        </w:rPr>
        <w:t>2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سخة الترمذي المطبوعة بالهند </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هذا حديث غريب بغير التحسين، نعم ذكر هذا بعد الحديث الذي يلي هذا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طبراني، وفيه أبو الحكم الصيقل، ولم أعرفه، وبقية رجاله ثقات،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قامو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لابزام، والابزي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كسرهما الذي في رأس المنطقة، وما أشبهه، وهو ذو لسان يدخل فيه الطرف الآخ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اجع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مواهب اللدن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لزرق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سلاح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عا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نبي صلى اللّه عليه وسلم رأى على رجل خاتم صف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لي أجد منك رائحة الأصنام؟ ورأى على آخر خاتم حدي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لي أرى عليك حلية أهل النا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خات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باس</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يد بن الحباب عن عبد اللّه بن مسلم السلمي عن عبد اللّه بن بريدة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رجل إلى النبي صلى اللّه عليه وسلم وعليه خاتم من حدي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لي أرى عليك حلية أهل النار؟ ثم جاءه وعليه خاتم من شب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لي أجد منك ريح الأصنا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من أي شيء أتخذ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تخذه من ورق، ولا تتمه مثقا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د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جاءه، وعليه خاتم من ذهب،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لي أرى عليك حلية أهل الجن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فر، عو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به، وقال حديث غريب، وعبد اللّه بن مسلم، يكنى أبا طيب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والبزار، و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سادس والثمانين، من القسم الثاني، وذكر أحمد فيه زيادة الترمذي، دون الباق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ه في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أى على آخر، ليس كذلك، بل هو رجل واحد، كما هو في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زين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قدار ما يجعل في الخاتم من الفض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لفظ له،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خات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خاتم الحد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أوله زيادة ليست في التخريج،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خر الل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لي رضي اللّه عنه أنه عليه السلام نهى عن التختم بالذهب،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البخا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بد اللّه بن حنين عن علي بن أبي طالب أن رسول اللّه صلى اللّه عليه وسلم نهى عن التختم بالذهب، وعن لباس القسى، والمعصفر، وعن القراءة في الركوع والسجو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بيرة بن بريم عن علي بن أبي طال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عن خاتم الذهب، وعن القسى، وعن الميثرة الحمراء، وعن الجع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قسم الثاني من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قسم النواه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ستئذا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باقو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باس</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لقد أبعد شيخنا علاء الدين إذ استشهد لهذا الحديث بما أخرجه 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كريب عن ابن عباس أن رسول اللّه صلى اللّه عليه وسلم رأى في يد رجل خاتماً من ذهب، فنزعه فطرح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عمد أحدكم إلى جمرة من نار فيجعلها في يده، فقيل للرجل بعد ما ذهب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ذ خاتمك انتفع 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والله، لا آخذه أبداً، وقد طرحه رسول اللّه صلى اللّه عليه وسلم، والذي قلده الشيخ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علي أنه عليه السلام نهى عن التختم بالذهب رواه الطحاوي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هى رسول اللّه صلى اللّه عليه وسلم عن التختم بالذهب، و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بن عباس،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جهل فاحش، ف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حي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لفظ الطحاوي، وليته استشهد بما أخرجه مسلم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بشير بن نهيك عن أبي هريرة أنه عليه السلام نهى عن خاتم الذه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حديث البراء بن عازب أمرنا رسول اللّه صلى اللّه عليه وسلم بسبع، ونهانا عن سبع،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نهانا عن خواتيم، أو عن تختم بالذهب، 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لب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زين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نهي عن لبس المعص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كراهية خاتم الذه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أبي داود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كره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زين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خاتم الذه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لب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نهي عن خاتم الذه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لب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مياثر الح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8</w:t>
      </w:r>
      <w:r>
        <w:rPr>
          <w:rFonts w:ascii="Times New Roman" w:hAnsi="Times New Roman" w:cs="Times New Roman"/>
          <w:sz w:val="24"/>
          <w:sz w:val="24"/>
          <w:szCs w:val="24"/>
          <w:rtl w:val="true"/>
        </w:rPr>
        <w:t xml:space="preserve">، وعند أبي داود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كره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 </w:t>
      </w:r>
      <w:r>
        <w:rPr>
          <w:rFonts w:cs="Times New Roman" w:ascii="Times New Roman" w:hAnsi="Times New Roman"/>
          <w:sz w:val="24"/>
          <w:szCs w:val="24"/>
        </w:rPr>
        <w:t>20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خاتم الذه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إستئذ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كراهية لبس المعص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لب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تحريم الذهب على الرج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خواتيم الذه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7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باس في باب تحريم استعمال إناء الذه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عرفجة بن أسعد أصيب أنفه يوم الكلاب، فأنتن، فأمره النبي صلى اللّه عليه وسلم أن يتخذ أنفاً من ذه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باس</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أشهب عن عبد الرحمن بن طرفة أن جده عرفجة بن أسعد أصيب أنفه يوم الكلاب، فاتخذ أنفاً من ورق، فأنتن عليه، فأمره النبي صلى اللّه عليه وسلم فاتخذ أنفاً من ذه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رواه أبو داود عن موسى بن إسماعيل عن أبي الأشهب به، ورواه أيضاً عن إسماعيل بن علية عن أبي الأشهب به، ورواه أيضاً عن يزيد بن هارون عن أبي الأشهب عن عبد الرحمن بن طرفة عن عرفجة بنحوه،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ي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لت لأبي الأشه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درك عبد الرحمن بن طرفة جده عرفج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وأخرجه الترمذي عن علي بن هاشم بن البريد عن أبي الأشهب عن عبد الرحمن بن طرفة عن عرفج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يب أنفي، فذكره، وعن محمد بن يزيد الواسطي بن أبي الأشهب نحو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إنما نعرفه من حديث عبد الرحمن بن طرفة، رواه عنه أبو الأشهب، وقد رواه سلم بن زرير عن عبد الرحمن بن طرفة، نحو حديث أبي الأشهب، وقد روي عن جماعة من السلف أنهم شدوا أسنانهم بالذهب، وفي هذا الحديث حجة ل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وّب علي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شد الأسنان بالذه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ية سلم بن زرير التي أشار إليها الترمذي أخرجها النسائي عنه ثنا عبد الرحمن بن طرفة عن جده عرفجة، فذكره، وأخرجه أيضاً عن يزيد بن زريع عن أبي الأشهب حدثني عبد الرحمن بن طرفة عن عرفجة بن أسع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جد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ثني أنه رأى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صيبت أنفه، الحديث، 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حدثنا يزيد بن هارون ثنا أبو الأشهب عن عبد الرحمن بن طرفة أن جده عرفجة بن أسعد أصيب أنفه، الحديث،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ثامن والتسعين، منن القسم الأول عن أبي الوليد الطيالسي ثنا أبو الأشهب عن عبد الرحمن بن طرفة أن جده عرفجة، ورواه أبو داود الطيالس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بو الأشهب جعفر بن حيان به،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حديث لا يصح، فإنه من رواية أبي الأشهب، واختلف عنه، فالأكثر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عن عبد الرحمن بن طرفة بن عرفجة عن جده، وابن علي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عن عبد الرحمن بن طرفة عن أبيه عن عرفج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لى طريقة المحدثين ينبغي أن تكون رواية الأكثرين منقطعة، فإنها معنعنة، وقد زاد فيها ابن علية واحداً، ولا يدري هذا قو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عبد الرحمن بن طرفة سمع جده، وقول يزبد بن زر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سمع من جده، فإن هذا الحديث لم يق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سمعه منه، وقد أدخل بينهما فيه الأب، وعلى هذا فإن عبد الرحمن بن طرفة المذكور لا يعرف بغير هذا الحديث، ولا يعرف روى عنه غير أبي الأشهب، وإن احتيج فيه إلى أبيه طرفة على ما قال ابن علية عن أبي الأشهب كان الحال، فإنه ليس بمعروف الحال، ولا مذكوراً في رواة الأخبار،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باب أحاديث مرفوعة، وموقو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وسى ابن زكريا ثنا شيبان بن فروخ ثنا أبو الربيع السمان عن هشام بن عروة عن أبيه عن عبد اللّه بن عمر أن أباه سقطت ثنيته، فأمره النبي صلى اللّه عليه وسلم أن يشدها بذه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وه عن هشام بن عروة إلا أبو الربيع السما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قانع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عجم الصحا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الفضل بن جابر ثنا إسماعيل بن زرارة ثنا عاصم بن عمارة عن هشام بن عروة عن أبيه عن عبد اللّه بن أبيّ ابن سلو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دقت ثنيتي يوم أحد، فأمرني النبي صلى اللّه عليه وسلم أن أتخذ ثنية من ذه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زيد بن هارون القزاز المكي ثنا إبراهيم بن المنذر الحزامي ثنا محمد بن سعدان عن أب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أنس بن مالك يطوف به بنوه حول الكعبة على سواعدهم، وقد شدوا أسنانه بذه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واقد بن عبد اللّه التميمي عمن رأى عثمان بن عفان أنه ضبب أسنانه بذه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س من رواية أحم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ك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نفيلي ثنا هشيم ثنا إبراهيم بن عبد الرحمن أبو سهيل، مولى موسى بن طلح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موسى بن طلحة بن عبد اللّه قد شد أسنانه بذه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قات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عبد الملك بن مرو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حجاج بن محمد عن ابن جريج أن ابن شهاب الزهري سئل عن شد الأسنان بالذهب،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أس به، قد شد عبد الملك بن مروان أسنانه بالذه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سعد أيضاً</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مرو بن الهيثم أبو قط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بعض أسنان عبد اللّه بن عون مشدودة بالذه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عون بن أرطبان، مولى عبد اللّه بن درة، يكنى أبا عون، كان ثقة ورعاً عابداً، توفي في خلافة أبي جعفر، سنة إحدى وخمسين ومائة، وكان بلال</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ضربه بالسياط، لكونه تزوج امرأة عربية، فقيل له يو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بلالاً فعل وفع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عونا، فإن الرجل ليكون مظلوماً، فلا يزال يقول حتى يكون ظالم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رق هذا الحديث 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خات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ربط الأسنان بالذه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لب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شد الأسنان بالذه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زين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أصيب أنفه أن يتخذ أنفاً من ذه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في القسم الأول من الجزء الثالث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عثمان بن عف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واقدي عن واقد بن أبي ياسر أن عثمان كان يشد أسنانه بالذه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عبد الملك بن مرو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ثلاثة طر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عبد اللّه بن عون بن أرط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لقسم الثاني من الجزء السابع </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ال هذا، هو بلال بن أبي بردة، راجع 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لقسم الثاني من الجزء السابع </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 النبي صلى اللّه عليه وسلم أمر بعض أصحابه بذل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ربط الخيط في الإصب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ذكره الحاجة،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فيه أحاديث عن النبي صلى اللّه عليه وسلم نفسه أنه كان يربط في إصبعه خيطاً ليذكره به الحاجة، فروى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سالم بن عبد الأعلى أبي الفيض عن نافع عن ابن عمر أن النبي صلى اللّه عليه وسلم كان إذا أشفق من الحاجة أن ينساها ربط في إصبعه خيطاً ليذكر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ضعفائ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w:t>
      </w:r>
      <w:r>
        <w:rPr>
          <w:rFonts w:ascii="Times New Roman" w:hAnsi="Times New Roman" w:cs="Times New Roman"/>
          <w:sz w:val="24"/>
          <w:sz w:val="24"/>
          <w:szCs w:val="24"/>
          <w:rtl w:val="true"/>
        </w:rPr>
        <w:t>، وأسند ابن عدي عن ابن معين، والبخاري، والنسائي في سالم هذا أنه متروك، وأسنده العقيلي عن البخاري فقط، 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سالم هذا يضع الحديث، لا يحل كتب حديثه، ولا الرواية ع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البخاري عن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الم بن عبد الأعلى،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الم بن غيلان منكر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ي عن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باطل، وسالم هذا ضعيف، وهذا من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بشر بن إبراهيم الأنصاري ثنا الأوزاعي عن مكحول عن واثلة بن الأسقع أن النبي صلى اللّه عليه وسلم كان إذا أراد الحاجة أوثق في خاتمه خيط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بشر هذ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عندي ممن يضع الحديث،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غياث بن إبراهيم الكوفي ثنا عبد الرحمن ابن الحارث بن عياش بن أبي ربيعة عن سعيد المقبري عن رافع بن خدي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ربط في إصبعه خيطاً،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ما هذ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يء أستذكر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ضوع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حاديث الثلاثة، ونقل في الأول كلام ابن حبان في سالم، ونقل في الثاني كلام ابن عدي في بشر، ونقل في الثالث عن السعدي، وابن حبان في غياث هذا أنه كان يضع الحديث، وعن أحمد، والبخاري أنه متروك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طبراني أيضاً حدثنا محمد بن عبدوس بن كامل ثنا عبد الجبار بن عاصم ثنا بقية بن الوليد ثنا أبو عبد الرحمن، مولى بني تميم عن سعيد المقبري عن رافع بنح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خالف لما تق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بشر بن الحسين الأصبهاني عن الزبير بن عدي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حول خاتمه، أاو عمامته، أو علق خيطاً ليذكره، فقد أشرك بالله، إن اللّه هو يذكر الحاجات</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 وأعله ببشر هذ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سألت أبي عن حديث رواه محمد بن يعلى السلم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سالم بن الأعلى أبو الفيض، أ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باطل، ومحمد بن يعلى هذا هو المعروف بزنبور، وكان جهمي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 في الوطء، والنظر، والمس</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علي، وابن عباس رضي اللّه عنهما في 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ولا يبدين زينتهن إلا ما ظهر من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الكحل والخات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رواية عن ابن عباس رواه الطب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كريب ثنا مروان بن معاوية ثنا مسلم الملائي عن سعيد بن جبير عن ابن عباس في 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ولا يبدين زينتهن إلا ما ظهر من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الكحل والخات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بيهقي عن جعفر بن عون ثنا مسلم الملائي به، ثم أخرجه عن خصيف عن عكرمة عن ابن عباس نحوه سواء وأخرج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كرمة، وأبي صالح، وسعيد بن جبير من قولهم، وأاخرج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قتادة، وأما الرواية عن علي فغ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خالف ذ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 البيهقي عن حفص بن غياث عن عبد اللّه بن مسلم بن هرمز عن سعيد بن جبير عن ابن عباس في 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ولا يبدين زينتهن إلا ما ظهر من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جه والكفان، ثم أخرجه عن عقبة الأصم عن عطاء بن أبي رباح عن عائشة، قالت</w:t>
      </w:r>
      <w:r>
        <w:rPr>
          <w:rFonts w:cs="Times New Roman" w:ascii="Times New Roman" w:hAnsi="Times New Roman"/>
          <w:sz w:val="24"/>
          <w:szCs w:val="24"/>
          <w:rtl w:val="true"/>
        </w:rPr>
        <w:t>: {</w:t>
      </w:r>
      <w:r>
        <w:rPr>
          <w:rFonts w:ascii="Times New Roman" w:hAnsi="Times New Roman" w:cs="Times New Roman"/>
          <w:sz w:val="24"/>
          <w:sz w:val="24"/>
          <w:szCs w:val="24"/>
          <w:rtl w:val="true"/>
        </w:rPr>
        <w:t>ما ظهر من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جه والكفان، قا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قبة الأصم تكلم ف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طب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ق جيدة عن ا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الثيا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 الطب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 الز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والاً مختلفة،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ولى الأقوال في ذلك بالصواب قول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ي بذلك الوجه والكفان، يدخل في ذل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ا كان كذل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كحل، والخاتم، والسوار، والخضاب، ورجحه بأن المصلي يجب عليه ستر العورة في الصلاة، إلا أن المرأة رخص لها، أن تبدي وجهها، إلى نصف الذراع، فعلم أن الوجه والكفين من الزينة البادي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نظر إلى محاسن امرأة أجنبية عن شهوة صب في عينيه الآنك يوم القيام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والمعر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استمع إلى حديث قوم، وهم له كارهون، صب في أذنه الآنك يوم القيامة، 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كذب في حل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تع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يوب السختياني عن عكرمة عن ابن عباس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تحلم بحلم لم يره، كلف أن يعقد بين شعيرتين، ولن يفعل، ومن استمع إلى حديث قوم، وهم له كارهو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 يفرون من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ب في أذنيه الآنك يوم القيامة، ومن صور صورة عذب، وكلف أن ينفخ فيها، وليس بنافخ،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من مس كف امرأة ليس منها بسبيل وضع على كفه جمرة يوم القيامة</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ي أن أبا بكر كان يصافح العجائز،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عبد اللّه بن الزبير استأجر عجوزاً لتمرضه، وكانت تغمز رجله، وتفلي رأس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أبصرها فإنه أحرى أن يؤدم بينكم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والنسائ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صم بن سليمان عن بكر بن عبد اللّه المزني عن المغيرة بن شعبة أنه خطب امرأة فقال له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نظر إليها، فإنه أحرى أن يؤدم بينكم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ومعنى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رى أن يؤدم بينكما، أي أحرى أن تدوم المودة بينكما، وفي الباب عن أبي هريرة، وجابر، وأنس، ومحمد بن سلمة، وأبي حمي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بن ماجه من طريق عبد الرزاق أخبرنا معمر عن ثابت عن بكر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حازم سلمان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طب رجل امرأة من الأنصار، فقال له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ذهب فانظر إليها، فإن في أعين الأنصار شيئ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أبو داود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إسحاق عن داود بن الحصين عن واقد ابن عبد الرحمن 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خطب أحدكم المرأة، فإن استطاع أن ينظر إلى ما يدعوه إلى نكاحها فليفعل، فخطبت جارية، فكنت أتخبأ لها، حتى رأيت منها ما دعاني إلى نكاح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حديث لا يصح، فإن واقداً هذا لا يعرف حال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اقد المعروف إنما هو واقد بن عمرو بن سعد بن معاذ أبو عبد اللّه الأنصاري الأشهلي، الذي يروي عنه يحيى بن سعيد، وداود بن الحصين أيضاً، ومحمد بن زياد، وغيرهم من المدنيين، وروى مالك عن يحيى بن سعيد عنه، وهو مدني ثقة، قاله أبو زرعة، فأما واقد بن عبد الرحمن بن سعد بن معاذ فلا أعرفه،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خامس والتسعين، من القسم الخامس،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نكاح</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شرط الشيخين، وأحمد، والبزار، وأبو يعلى الموصلي، وعبد بن حميد، والدار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هم من طريق عبد الرزاق ثنا معمر عن ثابت عن أنس أن المغيرة بن شعبة خطب امرأة، فقال له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ذهب فانظر إليها، فإنه أجدر أن يؤدم بينكم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محمد بن س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في النوع السادس عشر، من القسم الرابع، أخبرنا أبو يعلى ثنا محمد بن حازم عن محمد بن سليمان بن أبي حثمة عن عمه محمد ابن مسل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طبت امرأة، فجعلت أتخبأ لها، حتى نظرت إليها في نخل لها، ف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فعل هذا وأنت صاحب رسول اللّه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ا ألقى اللّه في قلب امرئ منكم خطبة امرأة، فلا بأس أن ينظر إليها، انتهى،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كتاب الفض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إبراهيم بن صرمة عن يحيى بن سعيد الأنصاري عن محمد بن سليمان ابن أبي حثمة عن عمه سهيل بن أبي حث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جالساً مع محمد بن مسلمة، فمرت ابنة الضحاك بن خليفة، فجعل يطاردها ببصره،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غريب، وإبراهيم بن صرمة ليس من شرط هذا الكت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براهيم بن صرمة ضعفه الدارقطن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حجاج بن أرطأة عن محمد بن سليمان بن أبي حثمة عن عمه سهيل عن محمد بن مسلمة، بنحوه، ورواه أحمد، وإسحاق بن راهويه، وأبو داود الطيالس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أبي شيبة، و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يهم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سمى المرأ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نبيهة بنت الضحاك، وسماه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أبي شي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بيشة، و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سخة أخر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ثين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حم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يحيى الحلواني ثنا سعيد بن سليمان ثنا زهير بن معاوية ثنا عبد اللّه بن عيسى عن موسى بن عبد اللّه بن يزيد عن أبي حميد الساعد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خطب أحدكم امرأة، فلا جناح عليه أن ينظر إليها إذا كان إنما ينظر إليها للخطب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بد اللّه بن عيسى الأنصاري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النكا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النظر إلى المخطو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كا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إباحة النظر قبل التزوي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كا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ندب من أراد نكاح امرأة إلى أن ينظر إلي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عن أبي حازم عن أبي هريرة، وأبو حازم هذا اس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لمان الأشجعي الكوفي،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نسائي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كا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رجل ينظر المرأة، وهو يريد تزويج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1</w:t>
      </w:r>
      <w:r>
        <w:rPr>
          <w:rFonts w:ascii="Times New Roman" w:hAnsi="Times New Roman" w:cs="Times New Roman"/>
          <w:sz w:val="24"/>
          <w:sz w:val="24"/>
          <w:szCs w:val="24"/>
          <w:rtl w:val="true"/>
        </w:rPr>
        <w:t>، ذكره ابن حبان في الثقات، وفرق بينه وبين واقد بن عمرو ابن سعد بن معاذ الأنصاري الأشهلي،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البزار الحديث الذي أخرجه له أبو داود،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سند واقد بن عبد الرحمن عن جابر إلا هذا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واقد بن عمرو بن سعد بن معاذ</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في 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فضائل محمد بن مسلمة الأنص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كا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نظر إلى المرأة إذا أراد أن يتزوج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5</w:t>
      </w:r>
      <w:r>
        <w:rPr>
          <w:rFonts w:ascii="Times New Roman" w:hAnsi="Times New Roman" w:cs="Times New Roman"/>
          <w:sz w:val="24"/>
          <w:sz w:val="24"/>
          <w:szCs w:val="24"/>
          <w:rtl w:val="true"/>
        </w:rPr>
        <w:t xml:space="preserve">، وعند أحمد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ند محمد بن مسل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ثينة، دون نبيهة،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رواه أحمد، والبزار،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وسط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ال أحمد رجال الصحي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بو هريرة عن النبي صلى اللّه عليه وسلم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ركبة من العورة،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من حديث أبي هريرة، و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وط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لي عند الدارقطني، وفيه ضع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دى الحسين بن عليّ سرته، فقبلها أبو هريرة،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ون عن عمير بن إسحا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أمشي مع الحسن بن علي في بعض طرق المدينة، فلقينا أبو هريرة، فقال لل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كشف لي عن بطن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علت فدا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أقبل حيث رأيت رسول اللّه صلى اللّه عليه وسلم يقب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شف عن بطنه، فقبل سرته، ولو كانت من العورة ما كشف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ن طريقه ابن حبان أخبرنا شريك عن ابن عون به، وسند أحمد حدثنا إسماعيل عن ابن عون به، و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 الطبر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خلاف هذا، حدثنا أبو مسلم الكش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أبو عاصم عن ابن عون عن عمير بن إسحاق أن أبا هريرة لقي الحسن بن علي رضي اللّه عنهم،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رفع ثوبك حتى أقبل حيث رأيت رسول اللّه صلى اللّه عليه وسلم يقبل، فرفع عن بطنه ووضع يده على سرت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مسلم الكشي 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عبد اللّه بن عبد الوهاب الحج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رجع إل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نبي صلى اللّه عليه وسلم قال لجره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أما علمت أن الفخذ عور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مالك عن أبي النضر عن زرعة بن عبد الرحمن بن جرهد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جرهد من أصحاب الصفة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لس رسول اللّه صلى اللّه عليه وسلم عندنا، وفخذي منكشفة،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ما علمت أن الفخذ عور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ئ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فيان عن أبي النضر عن زرعة بن مسلم بن جرهد عن جده جره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 النبي صلى اللّه عليه وسلم بجرهد في المسجد، وقد انكشف فخذ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فخذ عو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وما أرى إسناده بمتصل، ثم أخرجه عن عبد الرزاق ثنا معمر عن أبي الزنا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ي بن جرهد عن أبيه أن النبي صلى اللّه عليه وسلم مرّ ب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كاشف عن فخذ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له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ط فخذك، فإنها من العو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ثم أخرجه عن عبد اللّه بن محمد بن عقيل عن عبد اللّه بن جرهد الأسلمي عن أبيه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فخذ عو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غريب من هذا الوج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سند أبي داود 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ثامن والسبعين، من القسم الأول، وزرعة بن عبد الرحمن ابن جرهد الأسلمي وثقه النسائي، وذكر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ثقات</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زعم أنه زرعة ابن مسلم بن جرهد فقد و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آخر 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سفيان بن عيينة عن أبي الزناد حدثني آل جرهد عن جرهد،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ل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فيان عن سالم أبي النضر عن زرعة بن مسلم بن جرهد عن جده جرهد، فذكر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جرهد له علت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حدا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اضطراب المؤدي لسقوط الثقة به، وذلك أنهم مختلفون فيه، فمنهم م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رعة بن عبد الرحمن، ومنهم م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رعة بن عبد اللّه، ومنهم م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رعة بن مسلم، ثم من هؤلاء من يقول عن أبيه عن النبي صلى اللّه عليه وسلم، ومنهم م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ه عن جرهد عن النبي صلى اللّه عليه وسلم، ومنهم م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رعة عن آل جرهد عن جرهد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 كنت لا أرى الاضطراب في الإسناد علة، فإنما ذلك إذا كان من يدور عليه الحديث ثقة، فحينئذ لا يضره اختلاف النقلة عليه إلى مرسل ومسند، أو رافع وواقف، أو واصل، وقاطع، وأما إذا كان الذي اضطرب عليه الحديث غير ثقة، أو غير معروف، فالاضطراب يوهنه، أو يزيده وهناً وهذه حال هذا الخبر، وهي العلة الثانية أن زرعة، وأباه غير معروفي الحال، ولا مشهوري الرواية،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بو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جاج عن ابن جري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ت عن حبيب بن أبي ثابت عن عاصم بن ضمرة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كشف فخذك، ولا تنظر إلى فخذ حي ولامي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فيه نكا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نائ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روح بن عبادة عن ابن جريج عن حبيب به، 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ية أبي داود تقتضي أن ابن جريج لم يسمعه من حبيب، وأن بينهما رجلاً مجهو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سند ابن ماجه 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لباس</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سكت عنه، 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آخر ال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ه أخبرني حبيب بن أبي ثابت، ويراجع،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ضعف هذا الحديث أبو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بن جريج لم يسمعه من حبيب، ولا حبيب من عاصم، وعاصم وثقه العجلي، وابن المديني، وابن معين،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ه بأس، وتكلم فيه ابن عدي، وابن حبا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رائيل عن أبي يحيى القتات عن مجاهد عن ابن عباس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فخذ عو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غري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 النبي صلى اللّه عليه وسلم على رجل فرأى فخذه مكشوف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ط فخذك، فإن فخذ الرجل من عور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كت عنه،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يحيى القتات اختلف في اسمه، ف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ذان،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ينار،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رحمن،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ير ذلك، ضعفه شريك، ويحيى في رواية، ووثقه في رواية أخرى، و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ه إسرائيل أحاديث كثيرة، مناكير جداً،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القوي، 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ش خطؤه، وكثر وهمه، حتى سلك غير مسلك العدول في الرواي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هشيم ثنا حفص بن ميسرة عن العلاء بن عبد الرحمن عن أبي كثير مولى محمد بن عبد اللّه بن جحش، عن محمد بن عبد اللّه بن حجش،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نت مع رسول اللّه صلى اللّه عليه وسلم، فمر عليّ معم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جالس على باب داره، وفخذه مكشوف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معمر غط فخذك، فإن الفخذ عو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مسند صالح، 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ست طرق، دائرة على العلاء قبل، ورواه الطحاوي، وصححه،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فضائ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سكت عنه، و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ه الكبي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خالف لما تق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عزيز بن صهيب عن أنس ابن مالك أن رسول اللّه صلى اللّه عليه وسلم غزا خيبر، فصلينا عندها صلاة الغداة بغلس، فركب نبي اللّه صلى اللّه عليه وسلم، وركب أبو طلحة، وأنا رديف أبي طلحة، فأجرى نبي اللّه صلى اللّه عليه وسلم في زقاق خيبر، ثم حسر الإزار عن فخذه، حتى أني لأنظر إلى بياض فخذ النبي صلى اللّه عليه وسلم، فلما دخل القري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 خربت خيبر، إنا إذا نزلنا بساحة قوم، فساء صباح المنذر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مسلم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انحسر الإزار، وليس فيه شيء،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ه الرواية تبين رواية البخاري، وأن المراد انحسر بغير اختياره، لضرورة الاجر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كا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مغاز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م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نهي عن التع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استئذ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أن الفخذ عو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خر 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لب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أن الفخذين عو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الجنائز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غسل الم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ل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آخر 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استئذ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أن الفخذ عو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 في الل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حمد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ند محمد بن عبد اللّه بن جحش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 في الل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في الفضائ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مناقب محمد بن عبد اللّه بن جحش</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يذكر في الفخذ</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كا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فضيلة إعتاقه أمته، ثم يتزوج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غزوة خي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نسائي في النكا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بناء في الس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ن ركبتي لتمس فخذ رسول اللّه صلى اللّه عليه وس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غض بصرك إلا عن أمتك وامرأتك</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ما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ئذا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شرة النساء</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بهز بن حكيم عن أبيه عن جده معاوية بن حيد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عوراتنا ما نأتي منها، وما نذ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حفظ عورتك إلا من زوجتك أو ما ملكت يمين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رأيت لو كان القوم بعضهم في بعض؟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ستطعت أن لا ترينها، فلا ترين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ذا كان أحدنا خالي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حق أن يُستحيى من النا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ل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لم يخرجا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إسحاق بن إبراهيم الدبري عن عبد الرزاق عن يحيى بن العلاء عن ابن أنعم عن سعد بن مسعود الكند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ى عثمان بن مظعون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أستحيي أن يرى أهلي عورت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جعلك اللّه لهم لباساً، وجعلهم لك لباس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كره ذ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هن يرينه مني، وأراه منه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ت يا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قال، فمن بعدك إذاً يا رسول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ا أدبر عثمان 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بن مظعون لحييّ ستي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د بن مسعود هذا مصري، ذكره ابن أبي حات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عنه عبد الرحمن الأفريقي، 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جب أان ينظر في هذا الحديث، أمسند هو، أم مرس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يحيى بن العلاء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م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تع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استئذ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أن الفخذ عو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كا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تستر عند الجم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ل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هم يرونه مني وأراه منهم بالتذكي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طبراني، وفيه يحيى بن العلاء، وهو مترو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ذا أتى أحدكم أهله، فليستتر ما استطاع، ولا يتجردان تجرد العي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عتبة بن عبد السلمي، ومن حديث عبد اللّه بن سرجس، ومن حديث ابن مسعود، ومن حديث أبي هريرة، ومن حديث أبي أمام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عت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ماج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سحاق بن وهب الواسطي عن الوليد ابن القاسم الهمداني عن الأحوص بن حكيم عن أبيه، وراشد بن سعد، وعبد الأعلى بن عدي عن عتبة بن عبد السلم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أتى أحدكم أهله فليستتر، ولا يتجرد تجرد العي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عثمان بن أبي شيبة ثنا محمد بن عمران ابن أبي ليلى ثنا بشر بن عمارة عن الأحوص بن حكيم عن عبد اللّه بن غابر عن عتبة بن عب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سرج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شرة النس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صدقة بن عبد اللّه السمين عن زهير بن محمد عن عاصم الأحول عن عبد اللّه بن سرجس أا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أتى أحدكم أهله فليلق على عجزه وعجزها شيئاً، ولا يتجردان تجرد العير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نكر، وصدقة يضع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زهير بن محمد عن ابن جريج عن عاصم الأحول به، ويراجع النسائي، وأعل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صدق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ليس بالقوي، وأعله ابن القطان بعده بزهي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ضعيف،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حسين بن إسحاق التستري ثنا زيد بن أخزم ثنا محمد بن عباد الهنائي ثنا عباد بن كثير عن عاصم الأحول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بن أبي شيبة، 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يهم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عدي، و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يهم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ندل بن علي عن الأعمش عن أبي وائل عن عبد اللّه مرفوعاً، بلفظ النسائي، 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 رواه عن الأعمش هكذا إلا مندل، وأخطأ فيه، وذكر شريك أنه كان عند الأعمش، وعنده عاصم، ومندل، فحدث به عاصم عن أبي قلابة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أتى أحدكم أهله، الحديث مرس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بو معاوية عن عاصم عن أبي قلابة عن النبي صلى اللّه عليه وسلم مرسل، 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الثوري عن عاصم به كذلك، وأعله ابن عدي بمندل، وأسند تضعيفه عن ابن معين، والسعدي، والنسائي، و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طأ فيه مند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سعدي، والنسائي، ونقل العقيلي عن الأعمش أنه كذب فيه مندل بن عل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أخبرت به عن عاصم عن أبي قلاب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لي بن عبد العزيز ثنا أبو غسان ثنا إسرائيل عن الأعمش عن أبي وائل عن ابن مسعود مرفوعاً، باللفظ المذكور سو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حماد زغبة ثنا سعيد بن أبي مريم ثنا يحيى بن أيوب حدثني عبيد اللّه بن زحر عن أبي المنيب عن يحيى بن أبي كثير عن أبي سلمة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أتى أحدكم أهله، فليستتر، فإنه إذا لم يستتر استحيت الملائكة فخرجت، وبقي الشيطان، فإذا كان بينهما ولد، كان للشيطان فيه نصي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مر بن الخطاب السجستاني ثنا سعيد بن أبي مريم ب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ليس بالقوي، ولا نعلمه يروى عن أبي هريرة إلا بهذا الإسنا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أم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عبد الوهاب بن نجدة الحوطي ثنا أبو المغيرة ثنا عفير بن معدان عن سليم بن عامر عن أبي أما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أتى أحدكم أهله، فليستتر، ولا يتجردان تجرد العيري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ذكر الترمذي في هذا الباب غيره، ف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استئذان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باب ما جاء في الاستتار عند الجم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محمد بن نيزك البغدادي ثنا أسود بن عامر ثنا ابن محياة عن ليث عن نافع عن ابن عمر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ياكم والتعري، فإن معكم من لا يفارقكم إلا عند الغائط، وحين يفضي الرجل إلى أه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غريب، لا نعرفه إلا من هذا الوجه، وأبو محياة اسمه يحيى بن يعل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دخول هذا الحديث في هذا الباب نظر، يظهر بالتأمل،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أن ذل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النظر إلى العورة يورث النسيان، لورود الأثر </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وورد أنه يورث العمى في حديثين ضعيف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بقية عن ابن جريج عن عطاء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جامع أحدكم زوجته، فلا ينظر إلى فرجها، فإن ذلك يورث العم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علاه من منكرات بقية،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شبه أن يكون بين بقية، وابن جريج بعض الضعفاء، أو المجهول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ابن عدي روا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ضوعات</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بقية يروي عن كذابين وثقات، ويدلس، وكان له أصحاب يسقطون الضعفاء من حديثه، ويسوونه، فيشبه أن يكون سمع هذا من بعض الضعفاء عن ابن جريج، ثم دلس عنه، فالتزق به، وهذا موضو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ي عن حديث رواه بقية عن ابن جريج بسنده ومتنه، ف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موضوع، وبقية كان يدل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ديث الآخر روا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ضوع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أبي الفتح الأزدي ثنا زكريا بن يحيى المقدسي ثنا إبراهيم بن محمد الفريابي ثنا محمد بن عبد الرحمن القشيري عن جعفر بن كدام عن سعيد المقبري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جامع أحدكم، فلا ينظر إلى الفرج، فإنه يورث العمى، ولا يكثر الكلام، فإنه يورث الخر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أز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براهيم بن محمد بن يوسف الفريابي ساقط،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ابن عمر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ولى أن ينظر، ليكون أبلغ في تحصيل معنى اللذ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جد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كا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تستر عند الجم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3</w:t>
      </w:r>
      <w:r>
        <w:rPr>
          <w:rFonts w:cs="Times New Roman" w:ascii="Times New Roman" w:hAnsi="Times New Roman"/>
          <w:sz w:val="24"/>
          <w:szCs w:val="24"/>
          <w:rtl w:val="true"/>
        </w:rPr>
        <w:t xml:space="preserve"> - </w:t>
      </w:r>
      <w:r>
        <w:rPr>
          <w:rFonts w:cs="Times New Roman" w:ascii="Times New Roman" w:hAnsi="Times New Roman"/>
          <w:sz w:val="24"/>
          <w:szCs w:val="24"/>
        </w:rPr>
        <w:t>4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زار،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ناد البزار ضعفه، وفي سند الطبراني أبو المثيب، صاحب يحيى بن أبي كثير، ولم أجد من ترجم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أبو المني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نو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اجع له </w:t>
      </w:r>
      <w:r>
        <w:rPr>
          <w:rFonts w:cs="Times New Roman" w:ascii="Times New Roman" w:hAnsi="Times New Roman"/>
          <w:sz w:val="24"/>
          <w:szCs w:val="24"/>
          <w:rtl w:val="true"/>
        </w:rPr>
        <w:t>"</w:t>
      </w:r>
      <w:r>
        <w:rPr>
          <w:rFonts w:ascii="Times New Roman" w:hAnsi="Times New Roman" w:cs="Times New Roman"/>
          <w:sz w:val="24"/>
          <w:sz w:val="24"/>
          <w:szCs w:val="24"/>
          <w:rtl w:val="true"/>
        </w:rPr>
        <w:t>الل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ند الطبران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مد بن حماد زغبة، وهو أخو عيسى بن حماد زغبة، 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زغ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ضم الزاي وسكون المعجمة، بعدها موحد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قب له، وهو لقب أبيه أيضاً، كذا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امشه من التقريب </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استئذ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الاستتار عند الجم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عينان تزنيان، وزناهما النظر، واليدان تزنيان، وزناهما البطش</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قد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هيل بن أبي صالح عن أبيه عن أبي هريرة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ب على ابن آدم نصيبه من الزنا، مدرك ذلك لا محالة، فالعينان زناهما النظر، والأذنان زناهما الاستماع، واللسان زناه الكلام، واليدان تزنيان وزناهما البطش، والرجلان تزنيان وزناهما المشي والقلب يهوى ويتمنى، ويصدق ذلك الفرح، أو يكذ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البخاري، ومسلم فيه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رأيت شيئاً أشبه باللمم مما قال أبو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لّه كتب على ابن آدم حظه من الزنا، أدرك ذلك لا محالة، فزنا العينين النظر، وزنا اللسان النطق، والنفس تمنى، وتشتهي، والفرج يصدق ذلك أو يكذب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قد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قدّر على ابن آدم حظه من الز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استئذ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زنا الجوارح دون الفر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قد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قول اللّه</w:t>
      </w:r>
      <w:r>
        <w:rPr>
          <w:rFonts w:cs="Times New Roman" w:ascii="Times New Roman" w:hAnsi="Times New Roman"/>
          <w:sz w:val="24"/>
          <w:szCs w:val="24"/>
          <w:rtl w:val="true"/>
        </w:rPr>
        <w:t>: {</w:t>
      </w:r>
      <w:r>
        <w:rPr>
          <w:rFonts w:ascii="Times New Roman" w:hAnsi="Times New Roman" w:cs="Times New Roman"/>
          <w:sz w:val="24"/>
          <w:sz w:val="24"/>
          <w:szCs w:val="24"/>
          <w:rtl w:val="true"/>
        </w:rPr>
        <w:t>وحرام على قرية أهلكنا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هـ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7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تسافر المرأة فوق ثلاثة أيام إلا ومعها زوجها أو ذو رحم محرم منه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قزعة عن أبي سعيد الخد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سافر المرأة فوق ثلاث، إلا ومعها زوجها، أو ذو رحم محرم من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اً، ورواه البخاري بلفظ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ومين، وأخرجا عن نافع عن ابن عمر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سافر المرأة، فوق ثلاث، وفي لفظ ل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ة أيام، وأخرجا عن أبي سعيد عن أبي هريرة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حل لامرأة تؤمن باللّه واليوم الآخر تسافر مسيرة يوم وليلة، إلا مع ذي محرم عليها، وفي لفظ 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يرة ليلة،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وم، وفي لفظ لأبي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ريداً، وهي عند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على شرط مسلم، واللّه أعلم، والمصنف استدل بهذا الحديث على جواز السفر مع النساء للمحارم، وبالذي بعده للخلوة بهن، قال المنذر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 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في هذه الروايات تباين، ولا اختلاف، وباقي الكلام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ج</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أبي سعيد، 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سفر المرأة مع محرم إلى حج و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في لفظة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وم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ما عند البخا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حج النس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ابن عمر،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في كم تقصر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كذا حديث أبي هريرة، عنده في هذا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يخلون رجل بامرأة، ليس منها بسبيل، فإن الشيطان ثالثهما</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بذا اللفظ، وقد روي من حديث عمر، وابن عمر، وجابر بن سمرة، وعامر بن ربيعة، وليس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ليس منها بسبيل</w:t>
      </w:r>
      <w:r>
        <w:rPr>
          <w:rFonts w:cs="Times New Roman" w:ascii="Times New Roman" w:hAnsi="Times New Roman"/>
          <w:sz w:val="24"/>
          <w:szCs w:val="24"/>
          <w:rtl w:val="true"/>
        </w:rPr>
        <w:t>"</w:t>
      </w:r>
      <w:r>
        <w:rPr>
          <w:rFonts w:ascii="Times New Roman" w:hAnsi="Times New Roman" w:cs="Times New Roman"/>
          <w:sz w:val="24"/>
          <w:sz w:val="24"/>
          <w:szCs w:val="24"/>
          <w:rtl w:val="true"/>
        </w:rPr>
        <w:t>، وهو محل الاستدل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فت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شرة النس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عمر، أن عمر خطب بالجابي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يها االناس، قمت فيكم كمقام رسول اللّه صلى اللّه عليه وسلم فين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صيكم بأصحابي، ثم الذين يلونهم، ثم الذين يلونهم، ثم يفشو الكذب، حتى يحلف الرجل ولا يستحلف، ويشهد الشاهد ولا يستشهد، ألا لا يخلون رجل بامرأة، إلا كان ثالثهما الشيطان، عليكم بالجماعة، وإياكم والفرقة، فإن الشيطان مع الواحد، وهو من الاثنين أبع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غريب، وأخرج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ثامن والستين، من القسم الثالث،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علم</w:t>
      </w:r>
      <w:r>
        <w:rPr>
          <w:rFonts w:cs="Times New Roman" w:ascii="Times New Roman" w:hAnsi="Times New Roman"/>
          <w:sz w:val="24"/>
          <w:szCs w:val="24"/>
          <w:rtl w:val="true"/>
        </w:rPr>
        <w:t>"</w:t>
      </w:r>
      <w:r>
        <w:rPr>
          <w:rFonts w:ascii="Times New Roman" w:hAnsi="Times New Roman" w:cs="Times New Roman"/>
          <w:sz w:val="24"/>
          <w:sz w:val="24"/>
          <w:szCs w:val="24"/>
          <w:rtl w:val="true"/>
        </w:rPr>
        <w:t>، وسكت عنه، وأعاده عن سعد بن أبي وقاص عن عمر، فذكر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جابر بن س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عن عبد الملك بن عمير عن جابر بن سمرة عن النبي صلى اللّه عليه وسلم، ولا يخلون رجل بامرأة، فإن الشيطان ثالثهما، مختص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عا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صم بن عبيد اللّه عن عبد اللّه بن عامر بن ربيعة عن أبيه، مرفوعاً نح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جاج بن محمد عن ابن جريج عن ابن أبي نجيح عن مجاهد عن ابن عمر، مرفوعاً بنحو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حجاج بن محم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ناه من حديث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بيتن رجل عند امرأة، إلا أن يكون ناكحاً، أو ذا محر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عمر إذا رأى جارية متنقبة علاها بالدر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قي عنك الخمار، يا دفار، تتشبهين بالحرائر؟</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وأخرج البيهقي عن نافع أن صفية بنت أبي عبيد حدثته،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ت امرأة مختمرة، متجلببة،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هذه المرأة؟ فقيل له جارية لفل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جل من بن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رسل إلى حفص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حملك على أن تخمري هذه المرأة، وتجلببيها حتى هممت أن أقع بها، لا أحسبها إلا من المحصنات، لا تشبهوا الإماء بالمحصن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آثار بذلك عن عمر صحيحة، وقد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وط الصلا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 عائشة رضي اللّه عن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صاء مثل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أخرج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أسباط بن محمد، وابن فضيل عن مطرف عن رجل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صاء البهائم مثلة، ثم تلا</w:t>
      </w:r>
      <w:r>
        <w:rPr>
          <w:rFonts w:cs="Times New Roman" w:ascii="Times New Roman" w:hAnsi="Times New Roman"/>
          <w:sz w:val="24"/>
          <w:szCs w:val="24"/>
          <w:rtl w:val="true"/>
        </w:rPr>
        <w:t>: {</w:t>
      </w:r>
      <w:r>
        <w:rPr>
          <w:rFonts w:ascii="Times New Roman" w:hAnsi="Times New Roman" w:cs="Times New Roman"/>
          <w:sz w:val="24"/>
          <w:sz w:val="24"/>
          <w:szCs w:val="24"/>
          <w:rtl w:val="true"/>
        </w:rPr>
        <w:t>ولآمرنهم فليغيرن خلق ال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في أواخر كتاب الفضائ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جاهد، وعن شهر بن حوش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خصاء مثلة، 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حج</w:t>
      </w:r>
      <w:r>
        <w:rPr>
          <w:rFonts w:cs="Times New Roman" w:ascii="Times New Roman" w:hAnsi="Times New Roman"/>
          <w:sz w:val="24"/>
          <w:szCs w:val="24"/>
          <w:rtl w:val="true"/>
        </w:rPr>
        <w:t>"</w:t>
      </w:r>
      <w:r>
        <w:rPr>
          <w:rFonts w:ascii="Times New Roman" w:hAnsi="Times New Roman" w:cs="Times New Roman"/>
          <w:sz w:val="24"/>
          <w:sz w:val="24"/>
          <w:szCs w:val="24"/>
          <w:rtl w:val="true"/>
        </w:rPr>
        <w:t>، والمصنف استدل به على أن نظر الخصي إلى الأجنبية كالفحل، وليس بدليل ناج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سعيد، والحسن، وغير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تغرنكم </w:t>
      </w:r>
      <w:r>
        <w:rPr>
          <w:rFonts w:cs="Times New Roman" w:ascii="Times New Roman" w:hAnsi="Times New Roman"/>
          <w:sz w:val="24"/>
          <w:szCs w:val="24"/>
          <w:rtl w:val="true"/>
        </w:rPr>
        <w:t>"</w:t>
      </w:r>
      <w:r>
        <w:rPr>
          <w:rFonts w:ascii="Times New Roman" w:hAnsi="Times New Roman" w:cs="Times New Roman"/>
          <w:sz w:val="24"/>
          <w:sz w:val="24"/>
          <w:szCs w:val="24"/>
          <w:rtl w:val="true"/>
        </w:rPr>
        <w:t>سورة الن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ها في الإناث دون الذكور،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معناه ما 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أسامة ثنا يونس عن أبي إسحاق عن طارق عن سعيد بن المس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تغرنكم الآية </w:t>
      </w:r>
      <w:r>
        <w:rPr>
          <w:rFonts w:cs="Times New Roman" w:ascii="Times New Roman" w:hAnsi="Times New Roman"/>
          <w:sz w:val="24"/>
          <w:szCs w:val="24"/>
          <w:rtl w:val="true"/>
        </w:rPr>
        <w:t>{</w:t>
      </w:r>
      <w:r>
        <w:rPr>
          <w:rFonts w:ascii="Times New Roman" w:hAnsi="Times New Roman" w:cs="Times New Roman"/>
          <w:sz w:val="24"/>
          <w:sz w:val="24"/>
          <w:szCs w:val="24"/>
          <w:rtl w:val="true"/>
        </w:rPr>
        <w:t>إلا ما ملكت أيمان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عنى به الإماء، ولم يعن به العبي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أعلى عن هشام عن الحسن أنه كره أن يدخل المملوك على مولاته بغير إذن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الفت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في لزوم الجم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آدا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تحريم الخلوة بالأجنب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 نهى عن العزل عن الحرة إلا بإذنها، وقال لمولى أم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عزل عنها إن شئت</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ما حديث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حاق بن عيسى عن ابن لهيعة عن جعفر بن ربيعة عن الزهري عن محرز بن أبي هريرة عن أبيه عن عمر بن الخطاب أن النبي صلى اللّه عليه وسلم نهى عن أن يعزل عن الحرة إلا بإذن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يهما</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إسحاق الطباع عن ابن لهيعة عن جعفر بن ربيعة عن الزهري عن محرز بن أبي هريرة عن أبيه ع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هم فيه أيضاً، خلفه عبد اللّه بن وهب، فرواه عن ابن لهيعة عن جعفر بن ربيعة عن الزهري عن حمزة بن عبد اللّه بن عمر عن أبيه، ووهم فيه أيضاً، والصواب عن حمزة عن عمر مرسل، ليس فيه عن أبي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أيضاً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رجل من الأنصار إلى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لي جارية أطوف عليها، وأنا أكره أن تحم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عزل عنها إن شئت، فإنه سيأتيها ما قدر لها، فلبث الرجل، ثم أتا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جارية قد حمل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أخبرتك أنها سيأتيها ما قدر ل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كا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عز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كا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تحريم وطء الحامل المسب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 في الاستبراء</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في سبايا أوطا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ألا لا توطأ الحبالى حتى يضعن حملهن، ولا الحيالى حتى يستبرئن بحيض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ريك عن قيس بن وهب عن أبي الوداك عن الخدري، ورفعه أنه قال في سبايا أوط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وطأ حامل حتى تضع، ولا غير ذات حمل حتى تحيض حيض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صحيح، على شرط مسلم، ولم يخرجاه، وأعله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شريك،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مدلس، وهو ممن ساء حفظه بالقضاء، وعن الحاكم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عرف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س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ه طريق أخرى مرسلة، قال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خالد الأحمر عن دا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لشع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با موسى نهى يوم فتح تستر، أن لا توطأ الحبالى، ولا يشارك المشركون في أولادهم، فإن الماء يزيد في الولد، هو شيء قاله برأيه، أو رواه عن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يوم أوطاس أن توطأ حامل حتى تضع، أو حائل حتى تستبرأ،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سفيان الثوري عن زكريا عن الشع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اب المسلمون نساء يوم أوطاس، فأمرهم النبي صلى اللّه عليه وسلم أن لا يقعوا على حامل حتى تضع، ولا على غير حامل حتى تحيض حيض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أبو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نفيلي ثنا محمد بن سلمة عن محمد بن إسحاق حدثني يزيد بن أبي حبيب عن أبي مرزوق عن حنش الصنعاني عن رويفع بن ثابت الأنصا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م فينا خطيب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إني لا أقول لكم إلا ما سمعت رسول اللّه صلى اللّه عليه وسلم، يقول يوم حن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حل لامرئ يؤمن باللّه واليوم الآخر يسقي ماءه زرع غير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إتيان الحبال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يحل لامرئ يؤمن باللّه واليوم الآخر أن يقع على امرأة من السبي حتى يستبرئها، ولا يحل لامرئ يؤمن باللّه واليوم الآخر أن يبيع مغنماً حتى يقس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سعيد بن منصور ثنا أبو معاوية عن ابن إسحاق بهذا الحديث،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يستبرئها بحيض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يضة ليست بمحفوظ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تاسع والمائة، من القسم الثاني، ويراج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فص عن حجاج عن عبد اللّه ابن زيد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أن توطأ الحامل حتى تضع، أو الحائل حتى تستبرأ بحيض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فيان بن عيينة عن عمرو بن مسلم الجندي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أن توطأ حامل حتى تضع، أو حائل حتى تحيض،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كا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في وطء السب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طء السب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الحديث السابع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صح أنه عليه السلام كان يقبل نساءه وهو صائم، ويضاجعهن وهن حيض،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ما حديث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أسود، وعلقمة عن عائش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ابن ماج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إنه أخرجه عن القاسم بن محمد عنه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قبل وهو صائم، ويباشر وهو صائم، ولكنه أملككم لأر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و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البخا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ميمون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قبّل في شهر الصو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لفظ لهما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هذا الإسنا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قبّل في رمضان وهو صائ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مسلم عن حفص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قبّل وهو صائ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بخاري، ومسلم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م سلمة أن النبي صلى اللّه عليه وسلم كان يقبلها وهو صائ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أبو داود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دينار عن سعد بن أوس عن مصدع أبي يحيى عن عائشة أن النبي صلى اللّه عليه وسلم كان يقبلها وهو صائم، ويمص لسان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وّب علي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ائم يبتلع الريق</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هو منازع في ذلك، إذ لا يلزم من المص الابتلاع، فقد يمكن أنه يمصه ويمجه، 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هو حديث ضعيف،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مص لسانها لا يقوله إلا محمد بن دينار، وقد ضعفه يحيى بن معين، وسعد بن أوس، قال ابن معين فيه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صري ضعيف، و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لا يصح، فإن ابن دينار، وابن أوس لا يحتج بهما، وقال ابن الأعرا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غني عن أبي دا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غير صحيح، انتهى كلام عبد الح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عله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مصدع فقط،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س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مصدع زائغاً حائداً عن الطري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في التشي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عقب بأنه أخرج ل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 المتناه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دينار، وسعد بن أوس، ومصدع ضعفاء بمر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أيضاً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أسود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أمر إحدانا إذا كانت حائضاً أن تتزر، ثم يضاجعها،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يباشرها، وأخرج البخاري، ومسلم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ينب بنت أم سلمة عن أمها أم سلم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ينما أنا مع رسول اللّه صلى اللّه عليه وسلم مضطجعة معه في الخميلة حضت، فانسللت، فأخذت ثياب حيضت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فست؟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دعاني، فاضجعت معه في الخميل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و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مباشرة للصائ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ي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أن القبلة في الصوم ليست محر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و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مباشرة الصائ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و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قبلة للصائ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3</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لم أجده في البخاري،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ي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ضطجاع مع الحائ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و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قبلة للصائ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يض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باشرة الحائض فوق الإ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بخاري ف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باشرة الحائ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يض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سمى النفاس ح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غيره،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ي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أنه عليه السلام عانق جعفراً حين قدم من الحبشة، وقبل بين عينيه،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مسنداً ومرسل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ما المس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ن ابن عمر، وجابر، وأبي جحيفة، وعائش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المستدرك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أواخر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يوة بن شريح عن يزيد بن أبي حبيب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ه رسول اللّه صلى اللّه عليه وسلم جعفر بن أبي طالب إلى بلاد الحبشة، فلما قدم منها اعتنقه النبي صلى اللّه عليه وسلم، وقبل بين عينيه، 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لا غبار علي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ض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أجلح عن الشعبي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قدم رسول اللّه صلى اللّه عليه وسلم من خيبر قدم جعفر من الحبشة، فتلقاه رسول اللّه صلى اللّه عليه وسلم، فقبّل جبهت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ما أدري بأيهما أفرح، بفتح خيبر، أم بقدوم جعف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كت عنه، ثم أخرجه عن سفيان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إسماعيل بن أبي خالد، وزكريا بن أبي زائدة عن الشع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قدم رسول اللّه صلى اللّه عليه وسلم، الحديث،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مرسل صحيح، 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دلائل النبو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غزوة خي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أبو عبد اللّه الحافظ ثنا الحسن بن أبي إسماعيل العلوي ثنا أحمد بن محمد البيرون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محمد بن أحمد بن أبي طيبة حدثني مكي بن إبراهيم الرعيني ثنا سفيان الثوري عن أبي الزبير عن جابر، فذكر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إسناده إلى الثوري من لا يعرف، وأخبرنا أبو عبد اللّه الحافظ أخبرني علي بن عبد الرحمن السبيعي ثنا الحسين بن الحكم الحبري ثنا الحسن بن الحسين العرني ثنا أجلح بن عبد اللّه عن الشعبي عن جابر، فذك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جح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عجمه الوسط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صغ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ابن خالد بن مسرح الحراني ثنا عمي الوليد بن عبد الملك بن مسرح ثنا مخلد بن يزيد ثنا مسعر بن كدام عن عون بن أبي جحيفة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م جعفر بن أبي طالب من أرض الحبشة، فقبّل رسول اللّه صلى اللّه عليه وسلم ما بين عيني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دري إنا بقدوم جعفر أسر، أو بفتح خيب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الوليد بن عبد المل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قدم جعفر بن أبي طالب من أرض الحبشة خرج إليه رسول اللّه صلى اللّه عليه وسلم فعانق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عبد اللّه بن عبيد بن عمير عن يحيى بن سعيد عن القاسم بن محمد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قدم جعفر، وأصحابه استقبله النبي صلى اللّه عليه وسلم، وقبّله بين عين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ابن عدي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عب الإ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أبو قتادة الحراني عن الثوري عن يحيى بن سعيد عن عمرة عن عائش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يرويه يحيى بن سعيد الأنصاري، واختلف عنه، فرواه الثوري عن يحيى بن سعيد عن عمرة عن عائشة، رواه أبو قتادة الحراني عنه، وخالفه محمد بن عبد اللّه بن عبيد بن عمير، فرواه عن يحيى عن القاسم عن عائشة، وكلاهما غير محفوظ، وهما ضعيفا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المر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ن الشعبي، وعن عبد اللّه بن جعف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الشع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دب</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بن مسهر عن الأجلح عن الشعبي أن رسول اللّه صلى اللّه عليه وسلم تلقى جعفر بن أبي طالب، فالتزمه، وقبّل ما بين عين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راسي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لي بن مسهر به، ومن طريق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بن جع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ثنا عبد اللّه بن شبيب ثنا إسماعيل ابن أبي يونس ثنا محمد بن إسماعيل بن أبي فديك ثنا عبد الرحمن بن أبي مليكة عن إسماعيل بن عبد اللّه بن جعفر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قدم جعفر من الحبشة أتاه النبي صلى اللّه عليه وسلم فقبل بين عينيه، وقال، ما أنا بفتح خيبر أشد فرحاً مني بقدوم جعف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ه يروى عن عبد اللّه بن جعفر عن النبي صلى اللّه عليه وسلم إلا من هذا الوجه، وقد رواه الشعبي عن عبد اللّه بن جعفر عن أب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عب الإ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اب الحادي والستين أخبرنا أبو الحسين بن عبدان ثنا أحمد بن عبيد ثنا إسماعيل بن الفضل حدثني خليفة بن خياط ثنا زياد بن عبد اللّه البهي ثنا خالد بن سعيد عن الشعبي عن عبد اللّه بن جعف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قدم جعفر من الحبشة استقبله النبي صلى اللّه عليه وسلم فقبل شفتيه،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وجدته، والمعروف بين عين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باب رواه الترمذ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ئ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إسماعيل ثنا إبراهيم بن يحيى بن محمد بن عباد المديني حدثني أبي عن محمد بن إسحاق عن الزهري عن عرو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م زيد بن حارثة المدينة، ورسول اللّه صلى اللّه عليه وسلم في بيتي، فأتاه فقرع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م إليه رسول اللّه صلى اللّه عليه وسلم عرياناً يجر ثوبه، واللّه ما رأيته عرياناً قبله ولا بعده، فاعتنقه وقب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غريب، ورواه أبو نع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دلائل النب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اب الثامن والعشرين بالإسناد المذكور،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غ رسول اللّه صلى اللّه عليه وسلم أن امرأة من بني فزارة يقا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 قرفة، جهزت ثلاثين راكباً من ولدها، وولد ولدها، و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ذهبوا إلى المدينة فاقتلوا محمداً، فقال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لهم أثكلها بولدها، وبعث إليهم زيد بن حارثة في بعث، فالتقوا، فقتل زيد بني فزارة، وقتل أم قرفة وولدها، فأقبل زيد حتى قدم المدينة،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واقدي حدثني يعقوب بن عمر عن نافع العدوي عن أبي بكر بن عبد اللّه بن أبي جهم العدو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لم نعيم بن عبد اللّه بن النحام بعد عشرة، وكان يكتم إسلامه، ثم هاجر إلى المدينة في أربعين نفر من أهله، فأتى رسول اللّه صلى اللّه عليه وسلم فاعتنقه وقبّل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صلاة التسب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لتا الطريق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مناقب عبد اللّه بن جع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س</w:t>
      </w:r>
      <w:r>
        <w:rPr>
          <w:rFonts w:cs="Times New Roman" w:ascii="Times New Roman" w:hAnsi="Times New Roman"/>
          <w:sz w:val="24"/>
          <w:szCs w:val="24"/>
          <w:rtl w:val="true"/>
        </w:rPr>
        <w:t>] - "</w:t>
      </w:r>
      <w:r>
        <w:rPr>
          <w:rFonts w:ascii="Times New Roman" w:hAnsi="Times New Roman" w:cs="Times New Roman"/>
          <w:sz w:val="24"/>
          <w:sz w:val="24"/>
          <w:szCs w:val="24"/>
          <w:rtl w:val="true"/>
        </w:rPr>
        <w:t>النيروز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د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قبلة ما بين العين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استئذ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المعانقة والقب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نعيم النح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لقسم الأول، من الجزء الساد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ما سمي النحام، ل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دخلت الجنة، فسمعت نحمة من نعيم، فسمى النحام، اهـ </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عن النبي صلى اللّه عليه وسلم أنه نهى عن المكامعة، وهي المعانقة، وعن المكاعمة، وهي التقبيل،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زيد ابن الحباب حدثني يحيى بن أيوب المصري أخبرني عياش بن عباس الحميري عن أبي الحصين الهيثم عن عامر الحج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ا ريحانة صاحب النبي صلى اللّه عليه وسلم، واس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معو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نهى عن مكامعة، أو مكاعمة المرأة المرأة، ليس بينهما شيء، وعن مكامعة، أو مكاعمة الرجل الرجل، ليس بينهما شي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أبو عبيد القاسم ابن سل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ل غري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أبو النضر عن الليث بن سعد عن عياش بن عباس، رفعه إلى النبي صلى اللّه عليه وسلم أنه نهى عن المكاعمة والمكامع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عب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كاع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يلثم الرجل فاه صاحبه، مأخوذ من كعام البعير، وهي أن يشد فاه إذا هاج، والمكامعة أن يضاجع الرجل صاحبه في ثوب واحد، وكذلك قيل لزوج المرأة كميع،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منه أبو داود، والنسائي حديث المكامعة فقط، أخرج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مفضل بن فضالة عن عياش بن عباس عن أبي الحصين الهيثم بن شفي عن أبي عامر المعافري عن أبي ريحان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عن عش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وشر، والوشم، والنتف، ومكامعة الرجل الرجل بغير شعار، ومكامعة المرأة المرأة بغير شعار، وأن يجعل الرجل في أسفل ثيابه حريراً، مثل الأعاجم، وأن يجعل على منكبيه حريراً، وعن النهبى، وركوب النمور، ولبوس الخاتم إلا لذي سلط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رواه ابن ماجه عن ابن أبي شيبة بسنده المتقدم، سو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بي صلى اللّه عليه وسلم كان ينهى عن ركوب النمو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طأ المنذري في عزوه الحديث بتمامه لابن ماجه، ولكنه قلد أصح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أطرا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ترمذ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ئ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حنظلة بن عبيد اللّه السدوسي عن أنس، قال 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الرجل منا يلقى أخاه أو صديقه أينحني 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يلتزمه، ويقب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أخذه بيده ويصافح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بيهق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فرد به حنظلة السدوسي، وكان قد اختلط في آخر عمره، 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عب الإيم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إباح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حديث الإفك</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 أبو بكر ل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مي، فقبلي رأس رسول اللّه صلى اللّه عليه وسلم،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بو داود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دب</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د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بن أبي زياد عن عبد الرحمن بن أبي ليلى عن ابن عمر، أنه كان في بيته من سرايا رسول اللّه صلى اللّه عليه وسلم، فذكر القص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دنونا من النبي صلى اللّه عليه وسلم فقبلنا يده،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لا نعرفه إلا من حديث يزيد بن زياد، ولم يذكر ابن ماجه القص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لترمذ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عن عائشة بنت طلحة عن عائشة أم المؤمنين،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رأيت أحداً أشبه سمتاً، ودلاً، وهدياً برسول اللّه صلى اللّه عليه وسلم من فاطمة ابنته،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ت إذا دخلت عليه، قام إليها فقبلها، وأجلسها في محله، وكان النبي صلى اللّه عليه وسلم إذا دخل عليها، قامت إليه، فقبلته، وأجلسته في محل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وفي بعض النس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سن صحيح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ئذا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ي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دب</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د اللّه بن سل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كسر الل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صفوان بن عسال أن قوماً من اليهود قبلوا يد النبي صلى اللّه عليه وسلم ورجل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نكر، قال المنذ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إنكاره له من جهة عبد اللّه بن سلمة، فإن فيه مقال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أبو داود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عيسى بن الطباع عن مطر بن عبد الرحمن الأعنق حدثتني أم أبان بنت الوازع بن زارع عن جدها الزارع بن عا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جعلنا نتبادر من رواحلنا، ونقبل يد النبي صلى اللّه عليه وسلم ورجله، و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مفرد في الأد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وسى بن إسماعيل ثنا مطر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وأبو داود، وابن ماجه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نائ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صم بن عبيد اللّه عن القاسم بن محمد عن عائشة أن رسول اللّه صلى اللّه عليه وسلم دخل على عثمان بن مظعون، وهو ميت، فأكب عليه وقبله، ثم بكى، حتى رأيت دموعه تسيل على وجنت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الشيخين لم يحتجا بعاصم ابن عبيد اللّه، وشاهده حديث ابن عباس، وجابر، وعائشة أن الصديق قبل النبي صلى اللّه عليه وسلم، وهو ميت، ثم أعا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ض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سند المذكو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الإسناد، ولم يخرجاه، وتعقبه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نده وا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سيد بن حض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ينا هو يحدث القوم يضحكهم، وكان فيه مزاح، فطعنه النبي صلى اللّه عليه وسلم في خاصرت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برني يا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صط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عليك قميصاً، وليس عليّ قميص، فرفع النبي صلى اللّه عليه وسلم عن قميصه فاحتضنه، وجعل يقبل كشح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أردت هذا يا رسول اللّ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بر والص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صالح بن حيان عن عبد اللّه بن بريدة عن أبيه أن رجلاً أتى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رني شيئاً أزداد به يقيناً،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ذهب إلى تلك الشجرة، فادعها، فذهب إليه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سول اللّه صلى اللّه عليه وسلم يدعوك، فجاءت حتى سلمت على النبي صلى اللّه عليه وسلم، ثم قا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رجعي، فرجع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ذن له فقبل رأسه ورجلي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كنت آمراً أحداً أن يسجد لأحد لأمرت المرأة أن تسجد لزوج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تعقبه الذهب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لح بن حيان مترو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بل رأسه ويديه ورجلي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علم في تقبيل الرأس غير هذا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عجب منه كيف غفل ع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الإف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صنف الحافظ أبو بكر الأصبهان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عروف بابن المقرئ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زء في الرخصة في تقبيل اليد، ذكر فيه أحاديث وآثار عن الصحابة والتابعين،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لب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كره لبس الحر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ينة في باب النت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خر الل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استئذ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المصافح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تولي يوم الزح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الأدب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ي قبلة ال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خر 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8</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د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رجل يقبل يد ال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د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في القي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ناق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مناقب فاطمة رضي اللّه عن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نسخة الترمذي المطبوعة باله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حسن غ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استئذ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قبلة اليد وال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د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د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في قبلة الرجل</w:t>
      </w:r>
      <w:r>
        <w:rPr>
          <w:rFonts w:cs="Times New Roman" w:ascii="Times New Roman" w:hAnsi="Times New Roman"/>
          <w:sz w:val="24"/>
          <w:szCs w:val="24"/>
          <w:rtl w:val="true"/>
        </w:rPr>
        <w:t xml:space="preserve">" </w:t>
      </w:r>
      <w:r>
        <w:rPr>
          <w:rFonts w:cs="Times New Roman" w:ascii="Times New Roman" w:hAnsi="Times New Roman"/>
          <w:sz w:val="24"/>
          <w:szCs w:val="24"/>
        </w:rPr>
        <w:t>35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نائز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في تقبيل الم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الترمذ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عند ابن ماجه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6</w:t>
      </w:r>
      <w:r>
        <w:rPr>
          <w:rFonts w:ascii="Times New Roman" w:hAnsi="Times New Roman" w:cs="Times New Roman"/>
          <w:sz w:val="24"/>
          <w:sz w:val="24"/>
          <w:szCs w:val="24"/>
          <w:rtl w:val="true"/>
        </w:rPr>
        <w:t xml:space="preserve">، وفيه أيضاً حديث تقبيل أبي بكر النبي صلى اللّه عليه وسلم،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جنائز</w:t>
      </w:r>
      <w:r>
        <w:rPr>
          <w:rFonts w:cs="Times New Roman" w:ascii="Times New Roman" w:hAnsi="Times New Roman"/>
          <w:sz w:val="24"/>
          <w:szCs w:val="24"/>
          <w:rtl w:val="true"/>
        </w:rPr>
        <w:t xml:space="preserve">" </w:t>
      </w:r>
      <w:r>
        <w:rPr>
          <w:rFonts w:cs="Times New Roman" w:ascii="Times New Roman" w:hAnsi="Times New Roman"/>
          <w:sz w:val="24"/>
          <w:szCs w:val="24"/>
        </w:rPr>
        <w:t>3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ناق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مناقب عثمان بن مظ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الأد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في قبلة الجس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ر والصلة في باب حق الزوج على الزو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صافح أخاه المسلم، وحرك يده، تناثرت عنه ذنوب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رشدين ثنا يحيى بن بكير ثنا موسى بن ربيعة عن موسى بن سويد الجمحي عن الوليد بن أبي الوليد عن يعقوب الحرقي عن حذيفة بن اليمان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مؤمن إذا لقي المؤمن فسلم عليه، وأخذه بيده فصافحه، تناثرت خطاياهما، كما يتناثر ورق الشج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عب الإ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اب الحادي والستين، عن صفوان بن سليم عن إبراهيم عن عبيد بن رفاعة ثنا ابن أبي ليلى عن حذيفة، مرفوعاً نحوه سواء، وأخرج أيضاً عن يزيد بن البراء بن عازب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ت على النبي صلى اللّه عليه وسلم فرحب بي، وأخذ بيدي، ثم قال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براء أتدري لم أخذت بيد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يراً يا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لقى مسلم مسلماً، فيرحب به، ويأخذ بيده إلا تناثرت الذنوب بينهما، كما يتناثر ورق الشج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مصافح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بو داود، والترمذ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الأجلح عن أبي إسحاق عن البر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ا من مسلمين يلتقيان فيتصافحان، إلا غفر لهما قبل أن يفترق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غريب، 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الأجلح اسمه يحيى بن عبد اللّه أبو حجية، فيه م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رجل من عنزة أنه قال لأبي ذ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أريد أن أسألك عن حديث، هل كان رسول اللّه صلى اللّه عليه وسلم يصافحكم إذا لقيتمو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لقيته قط إلا صافحني، مختصر، وفيه مجه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خيثمة عن رجل عن ابن مسعود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تمام التحية الأخذ بالي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وسألت محمد بن إسماعيل عنه، فلم يعده محفوظ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أيضاً مجه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ترمذي أيضاً عن علي بن يزيد عن القاسم عن أبي أمامة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تمام عيادة المريض أن يضع أحدكم يده على جبهته، ومن تمام التحية المصافح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ليس بالقوي، وعلي بن يزيد ضعي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كعب بن مالك، فقام إليّ طلحة بن عبيد اللّه يهرول حتى صافحني، وهنأني، ولا أنساها لطلحة بن عبيد اللّه، وعند البخاري عن قتا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كانت المصافحة في أصحاب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ي المصافح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الاستئذ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د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ابن مسعود، 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ئ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كذا الحديث الآتي عن القاسم عن أبي أمامة، عنده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استئذ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مصافح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و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 في البيع</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جالب مرزوق، والمحتكر ملعو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ماج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جار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بن سالم عن ثوبان عن علي بن زيد بن جدعان عن سعيد بن المسيب عن عمر بن الخط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جالب مرزوق، والمحتكر ملعو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إسحاق بن راهويه، والدارمي، وعبد بن حميد، و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عب الإ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باب السابع والسبعين، ورواه 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علي بن سال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تابعه عليه أحد بهذا اللفظ، وقد روي بغير هذا السند والمتن عن معمر بن عبد اللّه العدوي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حتكر إلا خاطئ،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معمر هذا 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لفظ المذكو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بيوع</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ى حديث عمر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ذكر فيه </w:t>
      </w:r>
      <w:r>
        <w:rPr>
          <w:rFonts w:cs="Times New Roman" w:ascii="Times New Roman" w:hAnsi="Times New Roman"/>
          <w:sz w:val="24"/>
          <w:szCs w:val="24"/>
          <w:rtl w:val="true"/>
        </w:rPr>
        <w:t>"</w:t>
      </w:r>
      <w:r>
        <w:rPr>
          <w:rFonts w:ascii="Times New Roman" w:hAnsi="Times New Roman" w:cs="Times New Roman"/>
          <w:sz w:val="24"/>
          <w:sz w:val="24"/>
          <w:szCs w:val="24"/>
          <w:rtl w:val="true"/>
        </w:rPr>
        <w:t>الجا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بن سالم بن ثوبان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حتكر ملعو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ي بن سالم بن ثوبان ضعي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وجدت الحديث المذكور عن عثمان بن عفان، رواه إبراهيم الحر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غريب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بو خيثمة ثنا يحيى بن أبي بكير عن إسرائيل عن علي بن سالم عن علي بن زيد عن سعيد بن المسيب عن عثمان بن عفان، مثله سواء، 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جلب</w:t>
      </w:r>
      <w:r>
        <w:rPr>
          <w:rFonts w:cs="Times New Roman" w:ascii="Times New Roman" w:hAnsi="Times New Roman"/>
          <w:sz w:val="24"/>
          <w:szCs w:val="24"/>
          <w:rtl w:val="true"/>
        </w:rPr>
        <w:t>"</w:t>
      </w:r>
      <w:r>
        <w:rPr>
          <w:rFonts w:ascii="Times New Roman" w:hAnsi="Times New Roman" w:cs="Times New Roman"/>
          <w:sz w:val="24"/>
          <w:sz w:val="24"/>
          <w:szCs w:val="24"/>
          <w:rtl w:val="true"/>
        </w:rPr>
        <w:t>، فلينظر في ذلك، وليحر من نسخة أخرى، فلعله غلط، ولكني علقته لأتذك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تجار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جلب والحكرة</w:t>
      </w:r>
      <w:r>
        <w:rPr>
          <w:rFonts w:cs="Times New Roman" w:ascii="Times New Roman" w:hAnsi="Times New Roman"/>
          <w:sz w:val="24"/>
          <w:szCs w:val="24"/>
          <w:rtl w:val="true"/>
        </w:rPr>
        <w:t xml:space="preserve">" </w:t>
      </w:r>
      <w:r>
        <w:rPr>
          <w:rFonts w:cs="Times New Roman" w:ascii="Times New Roman" w:hAnsi="Times New Roman"/>
          <w:sz w:val="24"/>
          <w:szCs w:val="24"/>
        </w:rPr>
        <w:t>156</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ح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تحريم الاحتكار في الأقو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جار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6</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نهي عن الحك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 نهى عن تلقي الجلب، وعن تلقي الركبان،</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ما حديث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سيرين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عن تلقي الجل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لقوا الجلب، فمن تلقاه فاشتراه، فإذا أتى سيده السوق، فهو بالخيا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طاوس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 لا تتلقوا الركبان، ولا يبيع حاضر لبا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تحريم تلقي الج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يبيع حاضر لباد</w:t>
      </w:r>
      <w:r>
        <w:rPr>
          <w:rFonts w:cs="Times New Roman" w:ascii="Times New Roman" w:hAnsi="Times New Roman"/>
          <w:sz w:val="24"/>
          <w:szCs w:val="24"/>
          <w:rtl w:val="true"/>
        </w:rPr>
        <w:t xml:space="preserve">"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تحريم تلقي الج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احتكر طعاماً أربعين ليلة، فقد برئ من اللّه، وبرئ اللّه منه،</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وابن أبي شيبة، والبزار، و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غرائب مالك</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بو نع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ل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هم من حديث أصبغ بن زيد ثنا أبو بشر عن أبي الزاهرية عن كثير بن مرة الحضرمي عن ابن عمر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حتكر طعاماً أربعين ليلة، فقد برئ من اللّه، وبرئ اللّه منه، وأيما أهل عرصة بات فيهم امرئ جائع، فقد برئت منهم ذمة ال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لهم رووه عن يزيد بن هارون عن أصبغ بن زيد به، إلا الحاكم، فإنه أخرجه عن عمرو بن الحصين عن أصبغ بن زيد، وأصبغ بن زيد مختلف فيه، فوثقه أحمد، والنسائي، وابن معين، وضعفه ابن سعد، وذكر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ساق له ثلاثة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ا هذا الحديث،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ت بمحفوظ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أعلم روى عنه غير يزيد بن هارون، قال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يز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عنه عشرة أنفس،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 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و بن الحصين تركوه، وأصبغ بن يزيد فيه ل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ي عن حديث رواه يزيد بن هارون عن أصبغ بن يزيد به سنداً ومتناً، ف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منكر، وأبو بشر لا أعرفه،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باب ما أخرجه مسلم عن سعيد بن المسيب عن م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احتكر فهو خاطئ</w:t>
      </w:r>
      <w:r>
        <w:rPr>
          <w:rFonts w:cs="Times New Roman" w:ascii="Times New Roman" w:hAnsi="Times New Roman"/>
          <w:sz w:val="24"/>
          <w:szCs w:val="24"/>
          <w:rtl w:val="true"/>
        </w:rPr>
        <w:t>"</w:t>
      </w:r>
      <w:r>
        <w:rPr>
          <w:rFonts w:ascii="Times New Roman" w:hAnsi="Times New Roman" w:cs="Times New Roman"/>
          <w:sz w:val="24"/>
          <w:sz w:val="24"/>
          <w:szCs w:val="24"/>
          <w:rtl w:val="true"/>
        </w:rPr>
        <w:t>، قيل لس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ك تحتكر، قال س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معمراً الذي كان يحدث بهذا الحديث، كان يحتك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مر هذا هو معمر بن أبي معمر القرشي العدو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ه في كتاب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تسعِّروا، فإن اللّه هو المسعر، القابض الباسط الرازق</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أنس، ومن حديث أبي جحيفة، ومن حديث ابن عباس، ومن حديث الخد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ماج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جار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اد بن سلمة عن قتادة، وثابت، وحميد، ثلاثتهم عن أنس، قال الن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غلا السعر، فسعر لنا، ف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ن اللّه هو المسعر، القابض الباسط الرزاق، وإني لأرجو أن ألقى اللّه، وليس أحد منكم يطالبني بمظلمة من دم، ولا ما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مي، والبزار، و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ذكر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سعر، هكذا وجدته في نسخت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جح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لّه بن محمد بن عزيز الموصلي ثنا غسان بن الربيع ثنا أبو إسرائيل عن الحكم عن أبي جحيف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سعِّر لنا،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عرض، ولا م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صغير</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يزيد بن عبد الوارث ثنا يحيى بن صالح الوحاظي ثنا عيسى بن يونس عن الأعمش عن سالم بن أبي الجعد عن كريب عن ابن عباس، بلفظ حديث أبي حجي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لخد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محمد التمار ثنا أبو معن الرقاشي ثنا عبد الأعلى ثنا سعيد الجريري عن أبي نضرة عن أبي سعيد الخد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لا السعر على عهد رسول اللّه صلى اللّه عليه وسلم،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سعر لن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لّه هو المسعر، إني لأرجو اللّه أن ألقاه، وليس أحد منكم يطالبني بمظلمة في دين، ولا دني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في التسع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تجار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كره أن يسع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0</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بعد باب ما جاء في المخابرة والمعاو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طبراني في 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غسان بن الربيع، وهو ضعي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غ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ال أحمد رجال الصحي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صح أن النبي صلى اللّه عليه وسلم لعن في الخمر عش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املها، والمحمولة إليه،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ابن عمر، ومن حديث ابن عباس، ومن حديث ابن مسعود، ومن حديث أن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د الرحمن بن عبد اللّه الغافقي، وأبي علقمة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لاهم، أنهما سمعا ابن عمر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عن اللّه الخمر، وشاربها، وساقيها، وبائعها، ومبتاعها، وعاصرها، وآكل ثمنها، ومعتصرها، وجاملها، والمحمولة إلي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وابن أبي شيبة، وإسحاق بن راهويه، 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ابن معين عن عبد الرحمن الغافق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أعرفه، وذكره ابن يونس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روى عن ابن عمر، وروى عنه عبد العزيز بن عمر بن عبد العزيز، وعبد اللّه بن عياض، وأنه كان أمير الأندلس، قتله الروم بالأندلس سنة خمسة عشر ومائة، وأبو علقمة مولى ابن عباس، ذكر ابن يونس أنه روى عن ابن عمر، وغيره من الصح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ه كان على قضاء أفريقية، وكان أحد فقهاء الموال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أشربة</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وهب أخبرني عبد الرحمن بن شريح الخولاني عن ابن عمر عن النبي صلى اللّه عليه وسلم، وفيه قص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عامر العقدي ثنا محمد بن أبي حميد عن أبي حميد عن أبي توبة المصري، سمعت ابن عمر،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لّه لعن االخمر، وغارسها، لا يغرسها إلا للخمر، ولعن مجتنيها، ولعن حاملها إلى المعصرة، وعاصرها، وشاربها، وبائعها، وآكل ثمنها، ومدير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هذا اللفظ ما يؤيد قول المصنف، والحديث محمول على الحمل المقرون بقصد المعصية، فليتأمل ذلك،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اخرجه الترمذي، وابن ماج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عاصم عن شبيب بن بشر عن أنس بن مالك أن النبي صلى اللّه عليه وسلم لعن في الخمر عشرة، فذكره، إلا أن فيه، عو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مر، والمشتراة له،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غريب من حديث أن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تاسع والمائة، من القسم الثاني، عن مالك بن سعيد التجيبي أنه سمع ابن عباس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اني جبرئيل، فقال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محمد إن اللّه لعن الخمر، فذكره باللفظ الأول، إلا أن فيه عو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آكل ثمنها، والمسقاة له،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صحيح الإسناد، ولم يخرجاه، وشاهده حديث عمر، ثم أخرج حديث عمر، 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أحمد، 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إساعيل ابن أبي فديك ثنا عيسى بن أبي عيسى عن الشعبي عن علقمة عن عبد اللّه مرفوعاً، بلفظ أبي داود، سو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شر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عصير للخ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أجد في نسخت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آكل ثمن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علقمة مولى بني أمية عن ابن عم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لعن الخمر وشاربه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ه عند عبد العزيز بن عمر بن عبد العزيز كذا في رواية اللؤلؤي، والصواب أبي طعمة، كذا هو في رواية أبي عمرو البصري، وأبي الحسين بن العبد، وغير واحد عن أبي داود، وكذا هو عند ابن ماج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باب ما جاء في بيع الخمر والنهي عن ذلك، ص </w:t>
      </w:r>
      <w:r>
        <w:rPr>
          <w:rFonts w:cs="Times New Roman" w:ascii="Times New Roman" w:hAnsi="Times New Roman"/>
          <w:sz w:val="24"/>
          <w:szCs w:val="24"/>
        </w:rPr>
        <w:t>1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شر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لعنت الخمر على عشرة أو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أشر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اهده حديث عمر،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ذكر بعد هذا الحديث ولا قبله حديثاً عن عمر، يكون شاهداً له، نعم أخرج قبله حديثاَ عن ابن عمر،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كة حرام، لا تباع رباعها، ولا تورث</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كذلك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ماعيل بن مهاجر عن أبيه عن عبد اللّه بن باباه عن عبد اللّه بن عمر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كة مناخ لا يباع رباعها، ولا يؤاجر بيوت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الإسناد، ولم يخرجه 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ماعيل بن مهاجر ضعيف، ولم يروه غير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الدارقطني، وأعله بإسماعيل بن مهاج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و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يهما</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إسماعيل، وأبيه، قالا في إسماع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تابع عل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ماعيل بن مهاجر هذا هو البجلي الكوفي، وهو من رجال مسلم، وقال 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أس به، وضعفه ابن معين، وكذلك أبوه ضعفوه، و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ه أقوى م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حاكم، والدارقطني أيضاً عن أبي حنيفة عن عبيد اللّه بن أبي يزيد عن ابن أبي نجيح عن عبد اللّه بن عمرو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لّه حرم مكة، فحرام بيع رباعها، وثمنه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كل من أجر بيوت مكة شيئاً، فإنما يأكل نار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لدارقط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كة حرام، وحرام بيع رباعها، وأجر بيوت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ت عنه الحاكم، وجعله شاهداً لحديث ابن مهاجر، 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رواه أبو حنيفة، ووهم في موض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يد اللّه بن أبي يزيد، وإنما هو ابن أبي زياد القداح، والثاني في رفعه، والصحيح موقوف، ثم أخرجه عن عيسى بن يونس ثنا عبيد اللّه بن أبي زياد حدثني أبو نجيح عن عبد اللّه 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ذي يأكل كراء بيوت مكة إنما يأكل في بطنه نار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 ابن القطان حديث أبي حنيفة من رواية محمد بن الحسن عن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ته ضعف أبي حنيفة، ووهم في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يد اللّه بن أبي يزيد، وإنما هو ابن أبي زياد، ووهم أيضاً في رفعه، وخالفه الناس، فرواه عيسى بن يونس، ومحمد بن ربيعة عن عبيد اللّه بن أبي زياد، وهو الصواب عن أبي نجيح عن ابن عم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رواه القاس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الحكم عن أبي حنيفة على الصواب،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بي زياد، فلعل الوهم من صاحبه محمد بن الحسن،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آخر الحج</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يمن بن نابل عن عبيد اللّه بن أبي زياد عن أبي نجيح عن عبد اللّه بن عمر، ورفع الحدي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كل كراء بيوت مكة أكل الرب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معاوية عن الأعمش عن مجاه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كة حرام، حرمها اللّه لا تحل بيع رباعها، ولا إجارة بيوت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عتمر بن سليمان عن ليث عن مجاهد، وعطاء، وطاوس، كانوا يكرهون أن يباع شيء من رباع مك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كة منا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2</w:t>
      </w:r>
      <w:r>
        <w:rPr>
          <w:rFonts w:ascii="Times New Roman" w:hAnsi="Times New Roman" w:cs="Times New Roman"/>
          <w:sz w:val="24"/>
          <w:sz w:val="24"/>
          <w:szCs w:val="24"/>
          <w:rtl w:val="true"/>
        </w:rPr>
        <w:t>، وكذا الحديث الأتي عن أبي حني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ية عيسى بن يونس، ومحمد بن ربيعة، والقاسم بن الحكم 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آخر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آجر أرض مكة، فكأنما أكل الربا</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روى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حنيفة عن عبيد اللّه بن أبي زياد عن أبي نجيح عن عبد اللّه بن عمر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كل من أجور بيوت مكة، فإنما يأكل نار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قدم عند الدارقطني عن أيمن بن نابل ثنا عبيد اللّه بن أبي زياد عن أبي نجيح عن عبد اللّه بن عمر، ورفع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كل كراء بيوت مكة فقد أكل نار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عطاء ينهى عن الكراء في الحرم، وأخبرني أن عمر بن الخطاب كان ينهى أن تبوب دور مكة، لأن ينزل الحاج في عرصاتها، فكان أول من بوّب داره سهيل بن عمرو، فأرسل إليه عمر بن الخطاب في ذل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ظرني يا أمير المؤمنين، إني أمرؤ تاجر، فأردت أن أتخذ باباً يحبس لي ظه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ذلك إذ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منصور عن مجاهد أن عمر بن الخط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هل مكة لا تتخذوا لدوركم أبواباً، لينزل البادي حيث شاء، قال م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برني بعض أهل مك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د استخلف معاوية، وما لدار بمكة ب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برني من سمع عطاء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سواء العاكف فيه والباد</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نزلون حيث شاءو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عرف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االحاكم بسنده عن إسحاق بن راهو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بمكة، ومعي أحمد بن حنبل فقال لي أحمد يو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عال أريك رجلاً لم تر عيناك مثل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الشافع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ذهبت معه، فرأيت من إعظام أحمد للشافعي، 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أريد أن أسأله عن مسأل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ات، فقلت ل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با عبد اللّه ما تقول في أجور بيوت مك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أس به، قلت، وك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هل مكة لا تجعلوا على دوركم أبواباً، لينزل البادي حيث شاء، وكان سعيد بن جبير، ومجاهد ينزلان، ويخرجان، ولا يعطيان أجر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نة في هذا أولى بنا،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في هذا سن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ل ترك لنا عقيل منزلاً؟ لأن عقيلاً ورث أبا طالب، ولم يرثه علي، ولا جعفر، لأنهما كانا مسلمين، فلو كانت المنازل بمكة لا تملك، كيف كا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ل ترك لنا، وهي غير مملوك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ستحسن ذلك أحمد،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قع هذا بقلبي، فقال إسحاق ل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يس قد قال ال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سواء العاكف فيه والباد</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 له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قرأ أول الآية </w:t>
      </w:r>
      <w:r>
        <w:rPr>
          <w:rFonts w:cs="Times New Roman" w:ascii="Times New Roman" w:hAnsi="Times New Roman"/>
          <w:sz w:val="24"/>
          <w:szCs w:val="24"/>
          <w:rtl w:val="true"/>
        </w:rPr>
        <w:t>{</w:t>
      </w:r>
      <w:r>
        <w:rPr>
          <w:rFonts w:ascii="Times New Roman" w:hAnsi="Times New Roman" w:cs="Times New Roman"/>
          <w:sz w:val="24"/>
          <w:sz w:val="24"/>
          <w:szCs w:val="24"/>
          <w:rtl w:val="true"/>
        </w:rPr>
        <w:t>والمسجد الحرام الذي جعلناه للناس، سواء العاكف فيه والباد</w:t>
      </w:r>
      <w:r>
        <w:rPr>
          <w:rFonts w:cs="Times New Roman" w:ascii="Times New Roman" w:hAnsi="Times New Roman"/>
          <w:sz w:val="24"/>
          <w:szCs w:val="24"/>
          <w:rtl w:val="true"/>
        </w:rPr>
        <w:t>}</w:t>
      </w:r>
      <w:r>
        <w:rPr>
          <w:rFonts w:ascii="Times New Roman" w:hAnsi="Times New Roman" w:cs="Times New Roman"/>
          <w:sz w:val="24"/>
          <w:sz w:val="24"/>
          <w:szCs w:val="24"/>
          <w:rtl w:val="true"/>
        </w:rPr>
        <w:t>، إذ لو كان كما تزعم، لما جاز لأحد أن ينشد فيها ضالة، ولا ينحر فيها بدنة، ولا يدع فيها الأرواث، ولكن هذا افي المسجد خاص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سكت إسحا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ل ترك لنا عقيل منزلاً، استد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جواز إجارة بيوت مكة، وهو متفق عليه، 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أسامة بن زيد، وروى الواق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معاوية بن عبد اللّه بن عبيد اللّه عن أبيه عن أبي راف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يل للنبي صلى اللّه عليه وسلم حين دخل مكة يوم 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تنزل منزلك من الشع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ل ترك لنا عقيل منزلاً، وكان عقيل قد باع منزل رسول اللّه صلى اللّه عليه وسلم، ومنزل إخوته من الرجال، والنساء بمكة، ف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نزل في بعض بيوت مكة فأبى،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دخل البيوت، فلم يزل مضطرباً بالحجون، لم يدخل بيتاً، وكان يأتي إلى المسجد من الحجون،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قال السه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وض الأ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اشترى عمر بن الخطاب الدور من الناس الذين ضيقوا الكعبة، وألصقوا دورهم بها، ثم هدمها، وبنى المسجد الحرام حول الكعبة، ثم كان عثمان، فاشترى دوراً بأغلى ثمن، وزاد في سعة المسجد، وفي هذا دليل على أن رباع مكة مملوكة لأهلها بيعاً وشراء، إذا شاءو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أبو الفتح اليعم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يرت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يون الأث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خلاف هنا يبتنى على خلاف آخر، وهو أن مكة هل فتحت عنوة، أو أخذت بالأمان؟ فذهب الشافعي إلى أنها مؤمنة، والأمان كالصلح يملكها أهلها، فيجوز لهم كراءها وبيعها وشراءها، لأن المؤمن يحرم دمه، وماله، وعياله، وكان النبي صلى اللّه عليه وسلم عهد إلى المسلمين أن لا يقاتلوا إلا من قاتلهم،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أغلق بابه، فهو آمن، ومن دخل دار أبي سفيان فهو أ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الذين استثناهم النبي صلى اللّه عليه وسلم، وأمر بقتلهم، وإن وجدوا متعلقين بأستار الكعبة، وذكر الطبراني أن النبي صلى اللّه عليه وسلم وجه حكيم بن حزام مع أبي سفيان بعد إسلامهما إلى مكة،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من دخل دار حكيم، فهو آم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ي بأسفل مك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دخل دار أبي سفيان، فهو آم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ي بأعلا مكة </w:t>
      </w:r>
      <w:r>
        <w:rPr>
          <w:rFonts w:cs="Times New Roman" w:ascii="Times New Roman" w:hAnsi="Times New Roman"/>
          <w:sz w:val="24"/>
          <w:szCs w:val="24"/>
          <w:rtl w:val="true"/>
        </w:rPr>
        <w:t>- "</w:t>
      </w:r>
      <w:r>
        <w:rPr>
          <w:rFonts w:ascii="Times New Roman" w:hAnsi="Times New Roman" w:cs="Times New Roman"/>
          <w:sz w:val="24"/>
          <w:sz w:val="24"/>
          <w:szCs w:val="24"/>
          <w:rtl w:val="true"/>
        </w:rPr>
        <w:t>، فكان هذا أماناً منه لكل من لم يقاتل من أهل مكة، وأكثر أهل العلم على أنها فتحت عنوة، لأنها أخذت بالخيل والركاب، وجاء في حديث عن عائشة من طريق إبراهيم بن مهاجر في مكة، أنها مناخ من سبق، ولا خلاف في أنه لم يجر فيها قسم، ولا غنيمة، ولا شيء من أهلها أخذ لما عظم اللّه من حرمتها، قال أبو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أص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له أع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ا بلدة مؤمنة، آمن أهلها على أنفسهم، وكانت أموالهم تبعاً لهم،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ذلك 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يع رباع مكة مبني على أنها إن فتحت عنوة، فتكون وقفاً على المسلمين، فلا يجوز بيعها، وإن فتحت صلحاً فهي باقية على أهلها فيجوز،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كة مناخ من سبق، رواه أبو عبيد القاسم بن سلام حدثنا عبد الرحمن عن إسرائيل عن إبراهيم بن مهاجر عن يوسف بن ماهك عن أمه عن عائش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ا رسول اللّه، ألا نبني لك بيت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بمك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نما هي مناخ لمن سب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قيب حديث عبد اللّه بن عمر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صحت الروايات أن رسول اللّه صلى اللّه عليه وسلم دخل مكة صلحاً، فمنها ما حدثن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سند عن أبي هري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بي صلى اللّه عليه وسلم حين سار إلى مكة ليفتحها، قال ل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هتف بالأنصا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معشر الأنصار، أجيبوا رسول اللّه صلى اللّه عليه وسلم، فجاءوا، كأنما كانوا على ميعاد،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لكوا هذه الطريق، فساروا، ففتحها اللّه عليهم، وطاف رسول اللّه صلى اللّه عليه وسلم بالبيت، فصلى ركعتين، ثم خرج من الباب الذي يلي الصفا، فصعد الصفا، فخطب الناس، والأنصار أسفل منه، فقالت الأنصار بعضهم لبع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الرجل فقد أخذته رأفة بقومه، ورغبة في قرابت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ن أنا إ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ا والله، إني عبد اللّه ورسوله حقاً، فالمحيا محياكم، والممات مماتكم،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يا رسول اللّه ما قلنا ذلك إلا مخافة أن يعاودن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تم صادقون عند اللّه ورسو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والله ما منهم إلا من بلّ نحره بالدموع،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نزول الحاج بمكة وتوريث دور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6</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كة مناخ لا تباع رباع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أن أراضي مكة كانت تسمى السوائب، على عهد رسول اللّه صلى اللّه عليه وسلم، من احتاج إليها سكنها، ومن استغنى عنها أسكن غيره،</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بكر بن أبي شيبة عن عيسى بن يونس عن عمر بن سعيد بن أبي حسين عن عثمان بن أبي سليمان عن علقمة بن نضل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وفي رسول اللّه صلى اللّه عليه وسلم وأبو بكر، وعمر، وما تدعى رباع مكة إلا السوائب، من احتاج سكن، ومن استغنى أسك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ن طريقه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الدارقطني أيضاً عن محمد بن يزيد الأدمي ثنا يحيى بن سليم عن عمر بن سعيد بن أبي حسين عن عثمان به، وبهذا الإسناد رواه أبو الوليد محمد بن عبد اللّه الأزر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تاريخ مكة</w:t>
      </w:r>
      <w:r>
        <w:rPr>
          <w:rFonts w:cs="Times New Roman" w:ascii="Times New Roman" w:hAnsi="Times New Roman"/>
          <w:sz w:val="24"/>
          <w:szCs w:val="24"/>
          <w:rtl w:val="true"/>
        </w:rPr>
        <w:t>"</w:t>
      </w:r>
      <w:r>
        <w:rPr>
          <w:rFonts w:ascii="Times New Roman" w:hAnsi="Times New Roman" w:cs="Times New Roman"/>
          <w:sz w:val="24"/>
          <w:sz w:val="24"/>
          <w:szCs w:val="24"/>
          <w:rtl w:val="true"/>
        </w:rPr>
        <w:t>، وحدثني جدي أحمد بن محمد بن الوليد الأزرقي ثنا يحيى بن سليم 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ت الدور والمساكن بمكة على عهد رسول اللّه صلى اللّه عليه وسلم، وأبي بكر، وعمر، وعثمان رضي اللّه عنهم ما تكرى، ولا تباع، ولا تدعى إلا السوائب، من احتاج إليها سكن، ومن استغنى أسكن، قال يحي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لت ل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ك تكر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أحل اللّه الميتة للمضطر إلي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أيضاً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عاوية بن هشام ثنا سفيان عن عمر بن سعيد عن عثمان بن أبي سليمان عن نافع بن جبير بن مطعم عن علقمة بن نضلة الكنا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ت بيوت مكة تدعى على عهد رسول اللّه صلى اللّه عليه وسلم، وأبي بكر، وعمر السوائب، لا تباع، من احتاج سكن، ومن استغنى أسك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مسائل متفرق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مسعود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ردوا القران، ويروى جردوا المصاحف،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فضائل القرآ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عن سفيان عن الأعمش عن إبراهي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ردوا القرآ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سهل بن يوسف عن حميد الطويل عن معاوية بن قرة عن أبي المغيرة عن ابن مسعود، فذك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ثنا سفيان عن سلمة بن كهيل عن أبي الزعراء عن عبد اللّه 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رردوا القرآن، لا تلحقوا به ما ليس م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هذا السند 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أواخر ال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ي الثوري عن سلمة بن كهيل به، ومن طريق عبد الرزاق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ن طريق ابن أبي شيبة رواه إبراهيم الحربي في كتابه </w:t>
      </w:r>
      <w:r>
        <w:rPr>
          <w:rFonts w:cs="Times New Roman" w:ascii="Times New Roman" w:hAnsi="Times New Roman"/>
          <w:sz w:val="24"/>
          <w:szCs w:val="24"/>
          <w:rtl w:val="true"/>
        </w:rPr>
        <w:t>"</w:t>
      </w:r>
      <w:r>
        <w:rPr>
          <w:rFonts w:ascii="Times New Roman" w:hAnsi="Times New Roman" w:cs="Times New Roman"/>
          <w:sz w:val="24"/>
          <w:sz w:val="24"/>
          <w:szCs w:val="24"/>
          <w:rtl w:val="true"/>
        </w:rPr>
        <w:t>غريب الحديث</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ردوا القرآن يحتمل فيه أمر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جردوه في التلاوة، لا تخلطوا به غيره، والثاني أي جردوه في الخط من النقط، والتعشي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ثاني أولى، لأن الطبراني أخرج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سروق عن ابن مسعود، أانه كان يكره التعشير في المصح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دخ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فيان الثوري عن سلمة بن كهيل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ردوا القرآن، قال أبو عب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إبراهيم يذهب به إلى نقط المصاحف، ويروى عن عبد اللّه أنه كره التعشير في المصاحف،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وجه آخر هو أبين، وهو أنه أراد لا تخلطوا به غيره من الكتب، لأن ما خلا القرآن من كتب اللّه تعالى إنما يؤخذ عن اليهود والنصارى، وليسوا بمأمونين عليها، وقوي هذا الوجه بما أخرجه عن الشعبي عن قرظة بن كع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خرجنا إلى العراق خرج معنا عمر بن الخطاب يشيعنا، وقال 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كم تأتون أهل قرية لهم دويّ بالقرآن كدوي النحل، فلا تشغلوهم بالأحاديث فتصدوهم، وجردوا القرآ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ذا معناه، أي لا تخلطوا معه غير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ية </w:t>
      </w:r>
      <w:r>
        <w:rPr>
          <w:rFonts w:cs="Times New Roman" w:ascii="Times New Roman" w:hAnsi="Times New Roman"/>
          <w:sz w:val="24"/>
          <w:szCs w:val="24"/>
          <w:rtl w:val="true"/>
        </w:rPr>
        <w:t>"</w:t>
      </w:r>
      <w:r>
        <w:rPr>
          <w:rFonts w:ascii="Times New Roman" w:hAnsi="Times New Roman" w:cs="Times New Roman"/>
          <w:sz w:val="24"/>
          <w:sz w:val="24"/>
          <w:szCs w:val="24"/>
          <w:rtl w:val="true"/>
        </w:rPr>
        <w:t>جردوا المصاح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بيوت م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ه الطرق، 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أنزل وفد ثقيف في مسجده، وهم كفار،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في كتاب الخرا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خبر الطائ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داود عن حماد بن سلمة عن حميد عن الحسن عن عثمان بن أبي العاص أن وفد ثقيف لما قدموا على النبي صلى اللّه عليه وسلم أنزلهم المسجد، ليكون أرق لقلوبهم، فاشترطوا عليه أن لا يحشروا، ولا يعشروا، ولا يجبوا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كم أن لا تحشروا، ولا تعشروا، ولا خير في دين ليس فيه ركو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فان ثنا حماد بن سلمة به، وكذلك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w:t>
      </w:r>
      <w:r>
        <w:rPr>
          <w:rFonts w:ascii="Times New Roman" w:hAnsi="Times New Roman" w:cs="Times New Roman"/>
          <w:sz w:val="24"/>
          <w:sz w:val="24"/>
          <w:szCs w:val="24"/>
          <w:rtl w:val="true"/>
        </w:rPr>
        <w:t>،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حسن البصري لم يسمع من عثمان ابن أبي العاص،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راسي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سن، أن وفد ثقيف، أتوا رسول اللّه صلى اللّه عليه وسلم، فضرب لهم قبة في مؤخر المسجد، لينظروا إلى صلاة المسلمين، ف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تنزلهم المسجد وهم مشركو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أرض لا تنجس، إنما ينجس ابن آد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إسحاق عن عيسى بن عبد اللّه بن مالك عن عطية بن سفيان بن عبد اللّه الثقف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م وفد من ثقيف في رمضان على رسول اللّه صلى اللّه عليه وسلم، فضرب لهم قبة في المسجد، فلما أسلموا صاموا مع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خرا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خبر الطائ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أثي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ه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يجب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ل التجبية أن يقوم الإنسان قيام الراكع،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أن يضع يديه على ركبتيه، وهو قائم،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السجود، والمراد بقو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جبوا أنهم لا يصلون، ولفظ الحديث يدل على الركوع، لقوله في جواب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خير في دين ليس فيه ركوع، فسمى الصلاة ركوعاً، لأنه بعض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ر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صح أن النبي صلى اللّه عليه وسلم ركب البغلة واقتناها،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إسحا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معت البراء بن عاز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أله رجل من قي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ررتم عن رسول اللّه صلى اللّه عليه وسلم يوم حنين؟ فقال البر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إن رسول اللّه صلى اللّه عليه وسلم لم يفر، وكانت هوزان يومئذ رماة، وإنا لما حملنا عليهم انكشفوا، فأكببنا على الغنائم، فاستقبلونا بالسهام، فلقد رأيت رسول اللّه صلى اللّه عليه وسلم على بغلته البيضاء، وأن أبا سفيان آخذ بلجامها يقوده، وهو يق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أنا النبي لا كذ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ابن عبد المط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خرج البخار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الحارث ختن رسول اللّه صلى اللّه عليه وسلم أخي جويرية بنت الحار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ترك رسول اللّه صلى اللّه عليه وسلم عند موته ديناراً، ولا درهماً، ولا عبداً، ولا أمة، ولا شيئاً إلا بغلته البيضاء التي كان يركبها، وسلاحه، وأرضاً جعلها لابن السبيل صدق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خرج مسلم لعمرو بن الحارث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شيئاً، و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يرة ابن إسحاق أن النبي صلى اللّه عليه وسلم كان يركب بغلت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دلد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أسفاره، وعاشت بعده حتى كبرت، وزالت أسنانها، وكان يجش لها الشعير، وماتت بالبقيع في زمن معاو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عن كثير بن عباس بن عبد المطل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هدت مع رسول اللّه صلى اللّه عليه وسلم يوم حنين، فلزمت أنا، وأبو سفيان رسول اللّه صلى اللّه عليه وسلم، ولم نفارقه، ورسول اللّه صلى اللّه عليه وسلم على بغلة له بيضاء، أهداها له فروة الجذامي، فلما التقى المسلمون، والكفار، ولى المسلمون مدبرين، فطفق رسول اللّه صلى اللّه عليه وسلم يركض بغلته، قِبل الكفار، قال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ا آخذ بلجام بغلته عليه السلام، والعباس آخذ بركابه،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ين حمى الوطيس، ثم أخذ عليه السلام بيده حصيات فرمى بهن في وجوه الكفار،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هزموا ورب الكع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 هو إلا أن رماهم بحصياته، فما زلت أرى أمرهم مدبراً حتى هزمهم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كأني أنظر إلى النبي صلى اللّه عليه وسلم، وهو يركض خلفهم على بغلته، مختصر، وأخرج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ضائل</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لمة بن الأكو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د قدت بنبي اللّه صلى اللّه عليه وسلم، والحسن والحسين بغلته الشهباء، حتى أدخلتهم حجرة النبي صلى اللّه عليه وسلم، هذا قدامه، وهذا خلف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في </w:t>
      </w:r>
      <w:r>
        <w:rPr>
          <w:rFonts w:cs="Times New Roman" w:ascii="Times New Roman" w:hAnsi="Times New Roman"/>
          <w:sz w:val="24"/>
          <w:szCs w:val="24"/>
          <w:rtl w:val="true"/>
        </w:rPr>
        <w:t>"</w:t>
      </w:r>
      <w:r>
        <w:rPr>
          <w:rFonts w:ascii="Times New Roman" w:hAnsi="Times New Roman" w:cs="Times New Roman"/>
          <w:sz w:val="24"/>
          <w:sz w:val="24"/>
          <w:szCs w:val="24"/>
          <w:rtl w:val="true"/>
        </w:rPr>
        <w:t>آخر التو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بيل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ن</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يد بن ثاب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ينما النبي صلى اللّه عليه وسلم في حائط لبني النجار على بغلة له، ونحن معه، فذكره،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وذ بالله من الفتن، ما ظهر منها وما بطن، مختص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غزوة حن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باب بغلة النبي صلى اللّه عليه وسلم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 </w:t>
      </w:r>
      <w:r>
        <w:rPr>
          <w:rFonts w:cs="Times New Roman" w:ascii="Times New Roman" w:hAnsi="Times New Roman"/>
          <w:sz w:val="24"/>
          <w:szCs w:val="24"/>
        </w:rPr>
        <w:t>4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غي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عمرو بن الحارث، 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وائل الوص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غزوة حن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فضائ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مناقب الحسن والحسين عليهما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قبيل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والأر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صح أنه عليه السلام عاد يهودياً بجواره،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جنائ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اد بن زيد عن ثابت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غلام يخدم النبي صلى اللّه عليه وسلم فمرض، فأتاه النبي صلى اللّه عليه وسلم يعوده، فقعد عند رأسه،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لم، فنظر إلى أبيه وهو عنده،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طع أبا القاسم، فأسلم، فخرج النبي صلى اللّه عليه وسلم وهو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مد لله الذي أنقذه من النا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جنائز</w:t>
      </w:r>
      <w:r>
        <w:rPr>
          <w:rFonts w:cs="Times New Roman" w:ascii="Times New Roman" w:hAnsi="Times New Roman"/>
          <w:sz w:val="24"/>
          <w:szCs w:val="24"/>
          <w:rtl w:val="true"/>
        </w:rPr>
        <w:t>"</w:t>
      </w:r>
      <w:r>
        <w:rPr>
          <w:rFonts w:ascii="Times New Roman" w:hAnsi="Times New Roman" w:cs="Times New Roman"/>
          <w:sz w:val="24"/>
          <w:sz w:val="24"/>
          <w:szCs w:val="24"/>
          <w:rtl w:val="true"/>
        </w:rPr>
        <w:t>،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ا مات قال لهم النبي صلى اللّه عليه وسلم، صلوا على صاحبك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مسلم، ولم يخرجاه، ووهم في ذلك، فقد رواه البخاري في موض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نائز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طب</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غلام يهودي يخدم النبي صلى اللّه عليه وسلم، يضع له وضوءه، ويناوله بغلته، وليس في ألفاظ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كان جاره، لكن 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أول، من القسم الرابع بالإسناد المذكور أن النبي صلى اللّه عليه وسلم عاد جاراً له يهودي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أهل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 ثنا عبد اللّه بن عمرو بن علقمة عن ابن أبي حسين أن النبي صلى اللّه عليه وسلم كان له جار يهودي فمرض، فعاده رسول اللّه صلى اللّه عليه وسلم بأصحابه، فعرض عليه الشهادتين، ثلاث مرات، فقال له أبوه في الثال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 ما قال لك، ففعل، ثم مات، فأرادت اليهود أن تليه،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حن أولى به، وغسله النبي صلى اللّه عليه وسلم، وكفنه، وحنطه، وصلى عل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حنيفة عن علقمة بن مرثد عن ابن بريدة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جلوساً عند النبي صلى اللّه عليه وسلم، فقال 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موا بنا نعود جارنا اليهود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تيناه، فقال له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يف أنت يا فلان، ثم عرض عليه الشهادتين، ثلاث مرات، فقال له أبوه في الثال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بني اشهد، فشهد،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مد للّه الذي أعتق بي نسمة من النا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محمد بن الحسن، رواه ابن الس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عمل يوم وليل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سفيان الثوري عن الأعمش عن سعيد ابن جبير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ض أبو طالب فعاده رسول اللّه صلى اللّه عليه وس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عب الإ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آخر الباب الثالث والس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الحسين بن الفضل القطان ثنا أبو علي بن أحمد بن الحسن الصواف ثنا بشر بن محمد ثنا محمد بن سعيد الأصبهاني ثنا يونس بن بكير حدثني سعيد بن ميسرة القيسي، سمعت أنس بن مالك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عاد رجلاً على غير الإسلام لم يجلس عند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يف أنت يا يهودي، كيف أنت يا نصراني، بدينه الذي هو علي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نائز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إذا أسلم الصبي، فمات هل يصلى ع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عيادة المش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جنائ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وا على أخيك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والأر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كان من دعائه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إني أسألك بمعاقد العز من عرشك، ومنتهى الرحمة من كتابك، وباسمك الأعظم، وجدك الأعلى، وكلماتك التامة،</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يهقي في كت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دعوات 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طاهر الزيادي أنبأ أبو عثمان البصري ثنا أبو أحمد محمد بن عبد الوهاب ثنا عامر بن خداش ثنا عمر بن هارون البلخي عن ابن جريج عن داود بن أبي عاصم عن ابن مسعود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ثنتا عشرة ركعة تصليهن من ليل أو نهار، وتتشهد بين كل ركعتين، فإذا تشهدت في آخر صلاتك، فأثن على اللّه عز وجل، وصل على النبي صلى اللّه عليه وسلم، واقرأ وأنت ساجد فاتحة الكتاب سبع مرات، وآية الكرسي سبع مرات، و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له إلا اللّه وحده لا شريك له، له الملك وله الحمد، وهو على كل شيء قدير، عشر مرات، ثم 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إني إسألك بمعاقد العز من عرشك، ومنتهى الرحمة من كتابك، واسمك الأعظم، وكلماتك التامة، ثم سل حاجتك، ثم ارفع رأسك، ثم سلم يميناً وشمالاً، ولا تعلموها السفهاء، فإنهم يدعون بها، فيستج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وضوع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أبي عبد اللّه الحاكم ثنا محمد بن القاسم بن عبد الرحمن العتكي ثنا محمد بن أشرس ثنا عامر بن خداش به، سنداً ومتناً، قال ابن الجو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موضوع بلا شك، وإسناده مخبط كما ترى، وفي إسناده عمر بن هارون، قال ابن معين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اب، 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وي عن الثقات المعضلات، ويدعي شيوخاً لم يرهم، وقد صح عن النبي صلى اللّه عليه وسلم النهي عن القراءة في السجود،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زاه السروجي </w:t>
      </w:r>
      <w:r>
        <w:rPr>
          <w:rFonts w:cs="Times New Roman" w:ascii="Times New Roman" w:hAnsi="Times New Roman"/>
          <w:sz w:val="24"/>
          <w:szCs w:val="24"/>
          <w:rtl w:val="true"/>
        </w:rPr>
        <w:t>"</w:t>
      </w:r>
      <w:r>
        <w:rPr>
          <w:rFonts w:ascii="Times New Roman" w:hAnsi="Times New Roman" w:cs="Times New Roman"/>
          <w:sz w:val="24"/>
          <w:sz w:val="24"/>
          <w:szCs w:val="24"/>
          <w:rtl w:val="true"/>
        </w:rPr>
        <w:t>للحل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وجدته في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والأر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هو المؤمن باطل، إلا 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أديبه لفرسه، ومناضلته عن قوسه، وملاعبته مع أهل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عقبة بن عامر الجهني، ومن حديث جابر بن عبد اللّه، ومن حديث أبي هريرة، ومن حديث عمر بن الخطا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عق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w:t>
      </w:r>
      <w:r>
        <w:rPr>
          <w:rFonts w:ascii="Times New Roman" w:hAnsi="Times New Roman" w:cs="Times New Roman"/>
          <w:sz w:val="24"/>
          <w:sz w:val="24"/>
          <w:szCs w:val="24"/>
          <w:rtl w:val="true"/>
        </w:rPr>
        <w:t>، فأبو داود، والنسائي عن عبد الرحمن بن يزيد بن جابر حدثني أبو سلام عن خالد بن زيد عن عقبة بن عامر، والترمذي، وابن ماجه عن يحيى بن أبي كثير عن أبي سلام عن عبد اللّه بن الأزرق عن عق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ن اللّه ليدخل بالسهم الواحد الثلاثة الج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نعه يحتسب في صنعته الخير، والرامي به، ومنبله، وارموا واركبوا، وأن ترموا أحب إليّ من أن تركبوا، ليس من اللهو 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أديب الرجل فرسه، وملاعبته أهله، ورميه بقوسه ونبله، ومن ترك الرمي بعد ما علمه، فإنها نعمة تركها، أ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فر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عزه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للنسائي فقط، وهذا مما يقوي أنه كان يقلد أصح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أطراف</w:t>
      </w:r>
      <w:r>
        <w:rPr>
          <w:rFonts w:cs="Times New Roman" w:ascii="Times New Roman" w:hAnsi="Times New Roman"/>
          <w:sz w:val="24"/>
          <w:szCs w:val="24"/>
          <w:rtl w:val="true"/>
        </w:rPr>
        <w:t>"</w:t>
      </w:r>
      <w:r>
        <w:rPr>
          <w:rFonts w:ascii="Times New Roman" w:hAnsi="Times New Roman" w:cs="Times New Roman"/>
          <w:sz w:val="24"/>
          <w:sz w:val="24"/>
          <w:szCs w:val="24"/>
          <w:rtl w:val="true"/>
        </w:rPr>
        <w:t>، فإنه إذا كان يعزو مع الاختلاف في الصحابي، فبالأولى أن يعزو مع الاختلاف في التابعي،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شرة النس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ثلاث طرق دائرة على عطاء ابن أبي ربا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جابر بن عبد اللّه، وجابر بن عمير الأنصاري يرميان، فملّ أحدهما، فقال ال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كسل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قال أحدهما لل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شيء ليس من ذكر اللّه فهو لهو، ولعب،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سهو ولغو، إلا أرب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لاعبة الرجل امرأته، وتأديب الرجل فرسه، ومشي الرجل بين الغرضين، وتعلم الرجل السباح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محمد بن سلمة الجزري عن أبي عبد الرحمن خالد بن أبي يزيد عن عبد الوهاب بن بخت المكي عن عطاء بن أبي رباح به، ومن طريق إسحاق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كذلك 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جعله من مسند جابر بن عمير، وكذلك ابن عساك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ويد بن عبد العزيز ثنا محمد بن عجلان عن سعيد المقبري عن أبي هريرة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شيء من لهو الدنيا باطل، إلا ثلا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ضالك بقوسك، وتأديبك فرسك، وملاعبتك أهلك، فإنهن من الحق،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م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عقبه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ويد بن عبد العزيز مترو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ي، وأبا زرعة عن حديث رواه سويد بن عبد العزيز عن ابن عجلان عن سعيد المقبري عن أبي هريرة عن النبي صلى اللّه عليه وسلم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ذكره، ف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خطأ، وهم فيه سويد إنما هو عن ابن عجلان عن عبد اللّه بن عبد الرحمن بن أبي حس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غني أن رسول اللّه صلى اللّه عليه وسلم قال، فذكره، هكذا رواه الليث، وحاتم بن إسماعيل، وجماعة، وهو الصحيح مرسلاً، 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بن عيينة عن ابن أبي حسين عن رجل عن أبي الشعثاء عن النبي صلى اللّه عليه وسلم، وهو أيضاً مرسل،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عمر، 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منذر بن زياد الطائي عن زيد بن أسلم عن أبيه عن عمر بن الخط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لهو يكره، إلا ملاعبة الرجل امرأته، ومشيه بين الهدفين، وتعليمه فرس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المنذ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يقلب الأسانيد، وينفرد بالمناكير عن المشاهير، لا يحتج به إذا انفر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في ال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رمى بسهم في سبيل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ضائل 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فضل الرمي في سبيل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 والأر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لعب بالشطرنج، والنردشير، فكأنما غمس يده في دم خنزير</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لم</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س فيه ذكر الشطرنج، أخرجه عن سليمان بن بريدة عن أبيه بري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لعن بالنردشير، فكأنما صبغ يده في لحم خنزير، ودم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شيخنا أبو الحجاج الم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طرا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دب</w:t>
      </w:r>
      <w:r>
        <w:rPr>
          <w:rFonts w:cs="Times New Roman" w:ascii="Times New Roman" w:hAnsi="Times New Roman"/>
          <w:sz w:val="24"/>
          <w:szCs w:val="24"/>
          <w:rtl w:val="true"/>
        </w:rPr>
        <w:t>"</w:t>
      </w:r>
      <w:r>
        <w:rPr>
          <w:rFonts w:ascii="Times New Roman" w:hAnsi="Times New Roman" w:cs="Times New Roman"/>
          <w:sz w:val="24"/>
          <w:sz w:val="24"/>
          <w:szCs w:val="24"/>
          <w:rtl w:val="true"/>
        </w:rPr>
        <w:t>، ولم أجده إلا في كتاب الشع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شطرن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ضعفاء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ظهر بن الهيثم ثنا شبل المصري عن عبد الرحمن بن معمر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 رسول اللّه صلى اللّه عليه وسلم بقوم يلعبون بالشطرنج،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هذه الكوبة؟ ألم أنه عن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عن اللّه من يلعب ب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ه بمطهر بن الهيث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صح حديث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بل، وعبد الرحمن مجهول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مطه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نكر الحديث، يروي عن الثقات ما لا يشبه حديث الأثبات،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الحجاج ثنا حزام بن يحيى عن مكحول عن واثلة بن الأسقع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للّه عز وجل في كل يوم ثلثمائة وستين نظرة، لا ينظر فيها إلى صاحب الشا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الشطرن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الحجاج أبو عبد اللّه المصغر منكر الحديث جداً، لا تحل الرواية ع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 المتناه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لدارقطني عن ابن حبان بسنده المذكور،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الحجاج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عبد اللّه المصغر، قال الإمام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ركت حديثه، وقال يحي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ثقة، وقال مسلم، والنسائي،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شع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تحريم اللعب بالنردش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 والأر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ا ألهاك عن ذكر اللّه فهو ميسر</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مرفوعاً، 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ز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قول القاسم بن محم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بن نمير ثنا حفص عن عبيد اللّه عن القاسم بن محم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ما ألهى عن ذكر اللّه، وعن الصلاة فهو ميس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عب الإ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اب الحادي والأربعين، أخبرنا أبو الحصين بن بشران ثنا الحسين بن صفوان ثنا عبد اللّه بن أبي الدنيا ثنا علي بن الجعد ثنا أبو معاوية عن عبد اللّه بن عمر أنه قال للقاسم بن م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النرد تكرهونها، فما بال الشطرن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ما ألهى عن ذكر اللّه، وعن الصلاة، فهو الميس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 والأر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 النبي صلى اللّه عليه وسلم قبل هدية سلمان، حين كان عبداً،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سلمان، ومن حديث بريد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حديث سل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ه ط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ما أخرج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ثالث والثلاثين، من القسم الخامس عن عبد اللّه بن رجاء ثنا إسرائيل عن أبي إسحاق عن أبي قرة الكندي عن سلم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أبي من الأساورة، وكنت أختلف إلى الكتاب، وكان معي غلامان، إذا رجعا من الكتاب دخلا على قس، فأدخل معهما، فلم أزل أختلف إليه معهما، حتى صرت أحب إليه منهما، وكان يقول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سلمان إذا سألك أهلك من حبسك؟ ف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لمي، وإذا سألك معلمك من حبسك؟ ف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هلي، فلم يلبث أن حضرته الوفاة، فلما م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جتمع إليه الرهبان، والقسيسو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هم،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معشر القسيس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لوني على عالم أكون معه،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نعلم في الأرض، أعلم من رجل كان يأتي بيت المقدس، وإن انطلقت الآن وجدت حماره على باب بيت المقد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نطلقت، فإذا أنا بحمار، فجلست عنده، حتى خرج، فقصصت عليه القص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جلس، حتى أرجع إلي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 أره إلى الحول، وكان لا ياتي بيت المقدس إلا في السنة مرة في ذلك الشهر، فلما جاء، 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صنعت في أم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ت إلى الآن ههنا بعد؟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لا أعلم اليوم أحداً أعلم من يتيم خرج في أرض تهامة، وإن تنطلق الآن توافقه، وفيه ثلاثة أشي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أكل الهدية، ولا يأكل الصدقة، وعند غضروف كتفه اليمين خاتم النبوة، مثل البيضة، لونه لون جل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نطلقت ترفعني أرض، وتخفضني أخرى حتى أصابني قوم من الأعداء، فأخذوني، فباعوني حتى وقعت بالمدينة، فسمعتهم يذكرون النبي صلى اللّه عليه وسلم، وكان العيش عزيزاً، فسألت قومي أن يهبوا لي يوماً، ففعلوا، فانطلقت، فاحتطبت، فبعته بشيء يسير، ثم صنعت به طعاماً، واحتملته حتى جئت به، فوضعته بين يديه،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هذ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ة، فقال لأصح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وا، وأبى هو أن يأكل، فقلت في نف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واحدة، ثم مكثت ما شاء اللّه، ثم استوهبت قومي يوماً آخر، ففعلوا، فانطلقت، فاحتطبت، فبعته بأفضل من ذلك، فصعنت طعاماً، وأتيته ب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هذ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دية، فقال بي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م اللّه كلوا، فأكل، وأكلوا معه، وقمت إلى خلفه، فوضع رداءه عن كتفه، فإذا خاتم النبوة، كأنه بيض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هد أنك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ذاك؟ فحدثته حديثي، ث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القس الذي أخبرني أنك نبيّ، أيدخل الجن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ن تدخل الجنة إلا نفس مسلم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زعم أنك ن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دخل الجنة إلا نفس مسلم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كتاب الفض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بن عاصم ثنا حاتم بن أبي صُغَيرة عن سماك بن حرب عن زيد بن صوحان أنه سأل سلمان، كيف كان بدء إسلامك؟ فقال سل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يتيماً من رامهرمز، فذكره مطولاً،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قال ل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الراهب الذي لازمه سلم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سلمان إن اللّه عز وجل باعث رسولاً اسمه أحمد، يخرج بتهامة علامته، أنه يأكل الهدية، ولا يأكل الصدقة، بين كتفيه خاتم، وهذا زمانه، فقد تقار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خرجت في طلبه، فكلما سألت عنه، قالوا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مك، حتى لقيني ركب من كلب، فأخذوني، فأتوا بي بلادهم، باعوني لامرأة من الأنصار، فجعلتني في حائط لها، وقدم رسول اللّه صلى اللّه عليه وسلم، فأخذت شيئاً من تمر حائطي، فجعلته على شيء، وأتيته فوضعته بين يديه، وحوله أصحابه، وأقربهم إليه أبو بك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هذ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ة، فقال للق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وا، ولم يأكل، ثم لبثت ما شاء اللّه، وذهبت، فصنعت مثل ذلك، فلما وضعته بين يد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هذ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دي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م اللّه، وأكل، وأكل القوم، ودرت خلفه، ففطن لي، فألقى ثوبه، فرأيت الخاتم في ناحية كتفه الأيسر، ثم درت، فجلست بين يدي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هد أن لا إله إلا اللّه، وأنك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نت؟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ملو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ن؟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مرأة من الأنصار، جعلتني في حائط لها، فسألني، فحدثته جميع حديثي، فقال عليه السلام لأبي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با بكر اشتره، فاشتراني أبو بكر، فأعتقني، مختص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صحيح، ولم يخرجاه، قال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ل مجمع على ضعفه، ثم أخرجه الحاك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عبد القدوس عن عبيد المكتب حدثني أبو الطفيل حدثني سلمان، فذكره بزيادات ونقص،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قال الذه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بد القدوس ساقط،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نع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دلائل النبوة</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اب التاسع عشر، حدثنا عبد اللّه ابن محمد بن جعفر ثنا القاسم بن فورك ثنا عبد اللّه بن أخي زياد ثنا سيار بن حاتم ثنا موسى بن سعيد الراسبي أبو معاذ عن أبي سلمة بن عبد الرحمن عن سلمان الفارس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دت برامهرمز، ونشأت بها، وكان أبي من أهل أصبهان، وكان لأمي غنى، وعيش،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سلمتني أمي إلى الكتاب، فكنت أنطلق إليه في كل يوم مع غلمان فارس، وكان في طريقنا جبل فيه كهف، فمررت يوماً وحدي، فإذا أنا فيه برجل طوال عليه ثياب شعر، فأشار إلي فدنوت منه، فقال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عرف المسيح عيسى ابن مريم؟ 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ولا سمعت 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روح اللّه، من آمن به أخرجه اللّه من غم الدنيا إلى نعيم الآخرة، وقرأ علي شيئاً من الإنجي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لقه قلبي ودخلت حلاوة الإنجيل في صدري، وفارقت أصحابي، وجعلت كلما ذهبت ورجعت قصدت نحوه،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خرجت إلى القدس، فلما دخلت بيت المقدس إذا أنا برجل في زاوية من زواياه، عليه المسو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جلست إليه، و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عرف فلاناً الذي كان بمدينة فارس؟ فقال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أعرفه، وأنا انتظر نبي الرحمة الذي وصفه لي،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يف وصفه 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فه ل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نبي الرحمة،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عبد اللّه، يخرج من جبال تهامة، يركب الحمار والبغلة، الرحمة في قلبه وجوارحه، يكون الحر والعبد عنده سواء، ليس للدنيا عنده مكان، بين كتفيه خاتم النبوة، كبيضة الحمامة، مكتوب في باطنه اللّه وحده لا شريك له، وفي ظاهره توجه حيث شئت، فإنك منصور، يأكل الهدية، ولا يأكل الصدقة، ليس بحقود ولا حسود، لا يظلم مؤمناً ولا كافراً، فمن صدقه ونصره كان يوم القيامة معه في الأمر الذي يعطاه، قال سل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مت من عنده، و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علي أقدر على هذا الرجل، فخرجت من بيت المقدس غير بعيد، فمر بي أعراب من كلب، فاحتملوني إلى يثرب، وسموني ميس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باعوني لامرأة يقا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ليسة بنت فل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ليف لبني النج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ثلثمائة درهم، وقالت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ف هذا الخوص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سع على بنات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مكثت على ذلك ستة عشر شهراً، حتى قدم رسول اللّه صلى اللّه عليه وسلم المدينة، فسمعت به، وأنا في أقصى المدينة ألتقط الخلال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جئت إليه أسعى حتى دخلت عليه في بيت أبي أيوب الأنصاري، فوضعت بين يديه شيئاً من الخلال، فقال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هذ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ا لا نأكل الصدقة، فرفعته من بين يديه، ثم تناولت من إزاري شيئاً آخر، فوضعته بين يدي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هذ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دية، فأكل منه، وأطعم من حوله، ثم نظر إليّ فقال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ر أنت أم مملوك؟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ملو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 وصلتني بهذه الهدي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لي صاحب من أمره كيت وكيت، وذكرت له قصتي كلها، فقال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صاحبك كان من الذين قال اللّه في حقهم</w:t>
      </w:r>
      <w:r>
        <w:rPr>
          <w:rFonts w:cs="Times New Roman" w:ascii="Times New Roman" w:hAnsi="Times New Roman"/>
          <w:sz w:val="24"/>
          <w:szCs w:val="24"/>
          <w:rtl w:val="true"/>
        </w:rPr>
        <w:t>: {</w:t>
      </w:r>
      <w:r>
        <w:rPr>
          <w:rFonts w:ascii="Times New Roman" w:hAnsi="Times New Roman" w:cs="Times New Roman"/>
          <w:sz w:val="24"/>
          <w:sz w:val="24"/>
          <w:szCs w:val="24"/>
          <w:rtl w:val="true"/>
        </w:rPr>
        <w:t>الذين آتيناهم الكتاب من قبله هم به يؤمنون، وإذا يتلى عليهم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منا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ية، ثم قال لي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رأيت فيّ ما قال لك؟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إلا شيئاً بين كتفي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لقى عليه السلام رداءه عن كتفه، فرأيت الخاتم مثل ما قال، فقبلته، ث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هد أن لا إله إلا اللّه، وأنك رسول اللّه، ثم قال عليه السلام لعلي بن أبي طا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علي اذهب مع سلمان إلى حليسة، فق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سول اللّه يقول 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ما أن تبيعينا هذا، وإما تعتقيه، فقد حرمت عليك خدمته،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ها لم ت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سلمان ألم تدر ما حدث بعدك عليها، دخل عليها ابن عم لها، فعرض عليها الإسلام فأسلمت،</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ال سل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نطلقت إليها أنا، وعلي بن أبي طالب فوافيناها، تذكر محمداً صلى اللّه عليه وسلم، وأخبرها علي بما قال رسول اللّه صلى اللّه عليه وسلم، فقا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ذهب إليه، فق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شئت فاعتقه، وإن شئت فهو 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عتقني رسول اللّه صلى اللّه عليه وسلم، وصرت أغدو إليه وأروح، وتعولني حليسة، مختصر، ثم رواه من طريق أخرى مرسل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براهيم بن عبد اللّه ثنا محمد بن إسحاق الثقفي ثنا قتيبة بن سعد ثنا الليث بن سعد عن يحيى بن سعيد عن سعيد بن المسيب أن سلمان كان قد خالط أناساً من أصحاب دانيال بأرض فارس، قبل الإسلام، فسمع بذكر رسول اللّه صلى اللّه عليه وسلم، وصفته منهم، فإذا في حديث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أكل الهدية، ولا يأكل الصدقة، وبين كتفيه خاتم النبوة، فأراد أن يلحق به، فسجنه أبوه ما شاء اللّه، ثم هلك أبوه، ثم خرج إلى الشام، فكان هناك في كنيسة، ثم خرج يلتمس رسول اللّه صلى اللّه عليه وسلم، فأخذه أهل يتماء فاسترقوه، ثم قدموا به إلى المدينة، فباعوه، ورسول اللّه صلى اللّه عليه وسلم يومئذ بمكة، لم يهاجر، فلما هاجر إلى المدينة أتاه سلمان بشيء،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هذا يا سلم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ة، فلم يأكل عليه السلام منه، ثم جاءه من الغد بشيء آخر،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هذا يا سلم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دية فأكل عليه السلام منه، ونظر سلمان إلى خاتم النبوة بين كتفي النبي صلى اللّه عليه وسلم، فأكب عليه، وقبله، ثم أسلم، وأخبر النبي صلى اللّه عليه وسلم أنه عبد مملوك،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تبهم يا سلمان، فكاتبهم سلمان على مائتي ودية، فرماه الأنصار من ودية ووديتين، حتى أوفا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مرس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بري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كتاب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يد بن الحباب ثنا حسين بن واقد عن عبد اللّه بن بريدة عن أبيه أن سلمان الفارسي لما قدم المدينة أتى رسول اللّه صلى اللّه عليه وسلم بمائدة عليها رطب،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هذا يا سلم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ة تصدقت بها عليك، وعلى أصحاب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ا لا نأكل الصدقة، حتى إذا كان من الغد جاء بمثلها، فوضعها بين يدي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سلمان ما ه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دي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وا، وأكل، ونظر إلى الخاتم في ظهره، ثم 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ن أن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و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طلب إليهم أن يكاتبوك على كذا وكذا، نخلة أغرسها لهم، وتقوم عليها أنت، حتى تط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فعلوا، فجاء النبي صلى اللّه عليه وسلم، فغرس ذلك النخل كلها بيده، وغرس عمر منها نخلة، فأطعمت كلها في السنة إلا تلك النخلة،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غرس هذه؟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 فغرسها رسول اللّه صلى اللّه عليه وسلم بيده، فحملت من سنت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إسحاق بن راهويه، وأبو يعلى الموصلي، 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مسلم، و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نعلمه يروى إلا عن بريدة عن النبي صلى اللّه عليه وسلم، 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 والأر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نبي صلى اللّه عليه وسلم قبل هدية</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حاكم أيضاً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إسحاق حدثني عاصم بن عمر ابن قتادة عن محمود بن لبيد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سلمان الفارس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رجلاً فارسياً من أهل أصبهان، وكان أبي دهقان قريته، وكنت أحب الخلق إليه، وكنت أجتهد في المجوسية، أوقد النار، لا أتركها تخمد أبداً اجتهاداً في ديني، فأرسلني أبي يوماً إلى ضيعة له في بعض عمله، فمررت بكنيسة من كنائس النصارى، فسمعت أصواتهم، وهم يصلون، فدخلت عليهم أنظر ماذا يصنعون، فأعجبني ما رأيت من دينهم، ورغبت عن ديني، فلما رجعت إلى أبي أخبرته الخبر، فأخافني، وجعل في رجلي قيداً، وحبسني في بيت أياماً، ثم أخبرت بقوم من النصارى خرجوا تجاراً إلى الش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لقيت القيد من رجلي، وخرجت معهم حتى قدمت الشام، فسألت عن الأسقف من النصارى، فدلوني عليه في كنيسة لهم، فجئت إليه، وخدمته ولازمته، وكنت أصلي معه، فلم يلبث أن م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رجل سو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أمرهم بالصدقة، فإذا جمعوا له شيئاً اكتنزه لنفسه، ولم يعط المساكين منه شيئاً، فلما جاءوا ليدفنوه أخبرتهم بخبره، ودللتهم على موضع كنزه، فاستخرجوا منه سبع قلال مملوءة ذهباً وفضة، فصلبوه، ورجموه بالحجارة، ثم جاءوا بآخر، فوضعوه مكا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 رأيت أزهد في الدنيا، ولا أرغب في الآخرة، ولا أدأب في العبادة ليلاً ونهاراً منه، فلم يلبث أن حضرته الوفاة، فسألته، فأوصى بي إلى رجل بنصيبين، فلحقت به، فلازمته، فوجدته على أمر صاحبه، فلم يلبث أن حضرته الوفاة، فسألته، فأوصى بي إلى رجل في عمورية من أرض الروم، فلحقت به، ولازمته، فوجدته على هدى أصحابه، فلم يلبث أن حضرته الوفاة، فسألته فقال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يا بني ما أعلم أصبح اليوم على أمرنا أحد من الناس، ولكنه قد أظلك زمن نبي، يخرج بأرض العرب، يبعث بدين إبراهيم، به علامات، لا تخفى، يأكل الهدية، ولا يأكل الصدقة، بين كتفيه خاتم النبوة، فإن استطعت أن تلحق بتلك البلاد، فافعل، ثم مات ودف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كثت بعمورية ما شاء اللّه، ثم مر بي نفر من كلب تجار، فقلت 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حملوني إلى أرض العرب، وأعطيكم بقري وغنمي؟ وقد اكتسبت بقراً وغنماً،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أعطيتهم، وحملوني، حتى إذا قدموا بي على وادي القرى، ظلموني، فباعوني من رجل يهودي، فكنت عنده ما شاء اللّه، إذ قدم عليه ابن عم له من المدينة من بني قريظة، فابتاعني منه، وحملني إلى المدينة، فأقمت بها، وبعث اللّه رسوله بمكة، فأقام بها ما أقام، لا أسمع له بذكر، مع ما أنا فيه من شغل الرق، حتى قدم رسول اللّه صلى اللّه عليه وسلم المدينة، فذهبت إليه، فدخلت عليه، 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غني أنك رجل صالح، وأصحابك غرباء، ذوو حاجة، وهذا شيء عندي للصدقة، رأيتكم أحق به، ثم قربته إليه، فقال رسول اللّه صلى اللّه عليه وسلم لأصح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وا، وأمسك يده، ولم يأكل، فقلت في نف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واحدة، ومضيت، ثم جئته من الغد، ومعي شيء آخر، 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رأيتك لا تأكل الصدقة، وهذه هدية، أكرمتك بها، فأكل رسول اللّه صلى اللّه عليه وسلم، وأمر أصحابه، فأكلو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لت في نف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اتان ثنت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جئته يوماً وهو جالس في أصحابه، فسلمت عليه، ثم استدبرت أنظر إلى ظهره، هل أرى الخاتم الذي وصف لي صاحبي، فعرف الذي أريد، فألقى رداءه عن ظهره، فنظرت إلى الخاتم بين كتفيه، فقبلته، ثم تحولت، فجلست بين يديه، فقصصت عليه حديثي، فأعجبه، وكان يعجبه أن يسمعه أصحابه، ثم قال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سلمان كاتب عن نفس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اتبت مولاتي عن نفسي بثلثمائة نخلة، وأربعين أوقية، ورجعت إليه، فأخبرته، فقال رسول اللّه صلى اللّه عليه وسلم لأصح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ينوا أخاكم، فجعل الرجل منهم يعينني بثلاثين ودية، والرجل بخمس عشرة ودية، والرجل بعشر، والرجل بقدر ما عنده، حتى جمعوا لي ثلثمائة ودية، فخرج رسول اللّه صلى اللّه عليه وسلم معي، فجعلت</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09:55:00Z</dcterms:created>
  <dc:creator>EndUser</dc:creator>
  <dc:description/>
  <dc:language>en-US</dc:language>
  <cp:lastModifiedBy>EndUser</cp:lastModifiedBy>
  <dcterms:modified xsi:type="dcterms:W3CDTF">2002-09-18T09:56:00Z</dcterms:modified>
  <cp:revision>1</cp:revision>
  <dc:subject/>
  <dc:title>(3) عند مسلم في "الربا" ص 25 - ج 2</dc:title>
</cp:coreProperties>
</file>