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نصب الراية، الإصدار </w:t>
      </w:r>
      <w:r>
        <w:rPr>
          <w:rFonts w:cs="Times New Roman" w:ascii="Times New Roman" w:hAnsi="Times New Roman"/>
          <w:sz w:val="24"/>
          <w:szCs w:val="24"/>
        </w:rPr>
        <w:t>2.07</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للزيلعي</w:t>
      </w:r>
    </w:p>
    <w:p>
      <w:pPr>
        <w:pStyle w:val="Normal"/>
        <w:bidi w:val="1"/>
        <w:ind w:left="0" w:right="0" w:hanging="0"/>
        <w:jc w:val="left"/>
        <w:rPr/>
      </w:pP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 xml:space="preserve">هو نصب الراية لأحاديث الهداية، مع حاشيته النفيسة </w:t>
      </w:r>
      <w:r>
        <w:rPr>
          <w:rFonts w:cs="Times New Roman" w:ascii="Times New Roman" w:hAnsi="Times New Roman"/>
          <w:sz w:val="24"/>
          <w:szCs w:val="24"/>
          <w:rtl w:val="true"/>
        </w:rPr>
        <w:t>"</w:t>
      </w:r>
      <w:r>
        <w:rPr>
          <w:rFonts w:ascii="Times New Roman" w:hAnsi="Times New Roman" w:cs="Times New Roman"/>
          <w:sz w:val="24"/>
          <w:sz w:val="24"/>
          <w:szCs w:val="24"/>
          <w:rtl w:val="true"/>
        </w:rPr>
        <w:t>بغية الألمعي في تخريج الزيل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كامل، ومدق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خص يقرأ وشخص يدقق</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جزء الأو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متن الكتاب</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كتاب الطهارات</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ind w:left="0" w:right="0" w:hanging="0"/>
        <w:jc w:val="center"/>
        <w:rPr>
          <w:rFonts w:ascii="Times New Roman" w:hAnsi="Times New Roman" w:cs="Times New Roman"/>
          <w:sz w:val="24"/>
          <w:szCs w:val="24"/>
        </w:rPr>
      </w:pPr>
      <w:r>
        <w:rPr>
          <w:rFonts w:ascii="Times New Roman" w:hAnsi="Times New Roman" w:cs="Times New Roman"/>
          <w:sz w:val="24"/>
          <w:sz w:val="24"/>
          <w:szCs w:val="24"/>
          <w:rtl w:val="true"/>
        </w:rPr>
        <w:t>بسم اللّه الرحمن الرحي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به نستعين، وصلى اللّه على سيدنا محمد، وآله وصحب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ا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مغيرة بن شع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النبي صلى اللّه عليه وسلم أتى سباطة قوم، فبال قائماً وتوضأ، ومسح على ناصيته وخفي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مركب من حديثين، رواهما المغيرة بن شعبة، جعلهما المصنف حديثاً واحداً، فحديث المسح على الناصية والخفين، 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بن المغيرة عن أبيه المغيرة بن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توضأ، ومسح بناصيته، وعلى العمامة، وعلى الخ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طبراني في 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إسناد، ولم يذكر فيه العمامة، ووَهمَ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عزا هذا الحديث إلى الصحيحين، وليس كذلك، بل انفرد ب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علي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معقل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توضأ، وعليه عمامة قِطرية، فأدخل يده من تحت العمامة، فمسح مقدمة رأسه، ولم ينقض العم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أبو داود، ثم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وإن لم يكن إسناده على شرط الكتاب، فإن فيه لفظة غريبة، و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مسح بعض رأسه، ولم ينقض العما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حديث السبا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ول قائما،ً 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إسحاق بن منصور ثنا أبو داود ثنا شعبة عن عاصم عن أبي وائل بن المغيرة بن شعب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أتى سباطة قوم فبال قائ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ا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ئذ، وهذا الأعمش يرويه عن أبي وائل عن حذيفة، وما حفظه، فسألت عنه منصوراً، فحدثنيه عن أبي وائل عن حذيف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حذيفة هذا أخرجه البخار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أعمش عن أبي وائل عن حذيفة أن النبي صلى اللّه عليه وسلم أتى سباطة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م، فبال قائماً، ثم دعا بماء فجئته به، ثم توضأ، زا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ح على خ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قع لشيخنا العلامة علاء الدين في هذا الحديث وهم 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 أنه قال في حديث حذيفة بعد أن حكاه بلفظ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ادة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اه، وقد بيَّنا أن مسلماً انفرد فيه بالمسح على الخ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رح بذلك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 البخاري فيه المسح على الخ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هم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جعل حديث الكتاب مركباً من حديث المغيرة، أنه عليه السلام مسح بناصيته وخفيه، ومن حديث حذيفة، في السباطة، والبول قائماً وهذا عجب منه، لأن المصنف جعلهما من رواية المغيرة، وقد بيَّنا أن حديث السبا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ول قائماً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مغيرة بن شعبة، كما أخرجه عنه ابن ماج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من الواجب أن يذكرهما من رواية المغيرة ليطابق عزو المصنف، وهذا الوهم الثاني لم يستبد به الشيخ، وإنما قلد فيه غير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سح على الخ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بذكر الناصية التي هي محل الاستدلال، وإلا فأصل الحديث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سعة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في الوضوء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وضئ صاح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ح برأسه، ومسح على الخفي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سح على الع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ascii="Times New Roman" w:hAnsi="Times New Roman" w:cs="Times New Roman"/>
          <w:sz w:val="24"/>
          <w:sz w:val="24"/>
          <w:szCs w:val="24"/>
          <w:rtl w:val="true"/>
        </w:rPr>
        <w:t xml:space="preserve">، وأحمد بن حنب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ث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ماد بن سلمة أنا عاصم بن بهدلة، وحماد بن أبي سليمان عن أبي وائل عن المغيرة بن شعبة أن رسول اللّه صلى اللّه عليه وسلم أتى على سباطة بني فلان، فبال قائ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لحديث الث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بسبا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ب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ا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إذا استيقظ أحدكم من منامه فلا يغمسنَّ يده في الإناء حتى يغسلها ثلاثاً، فإنه لا يدري أين باتت ي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روا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 عن أبي الزناد عن الأعرج عن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توضأ أحدكم فليجعل في أنفه ماءً، ثم لينتثر، ومن استجمر، فليوتر، وإذا استيقظ أحدكم من نومه، فليغسل يده قبل أن يدخلها في الإِناء، فإن أحدكم لا يدري أين باتت يده، ال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شقيق عن أبي هريرة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استيقظ أحدكم من نومه فلا يغمس يده في الإناء حتى يغسلها ثلاثاً، فإنه لا يدري أين باتت يد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يضاً من حديث أبي صالح عن أبي هريرة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ام أحدكم من الليل فلا يغمس يده في الإناء حتى يغسلها ثلاث مرات، فإنه لا يدري أين باتت يد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الزبير عن جاب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قام أحدكم من النوم، فأراد أن يتوضأ، فلا يدخل يده في وضوئه حتى يغسلها، فإنه لا يدري أين باتت يده، ولا على 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قع في لفظ المصنف، وغيره من أصحابنا</w:t>
      </w:r>
      <w:r>
        <w:rPr>
          <w:rFonts w:cs="Times New Roman" w:ascii="Times New Roman" w:hAnsi="Times New Roman"/>
          <w:sz w:val="24"/>
          <w:szCs w:val="24"/>
          <w:rtl w:val="true"/>
        </w:rPr>
        <w:t>: "</w:t>
      </w:r>
      <w:r>
        <w:rPr>
          <w:rFonts w:ascii="Times New Roman" w:hAnsi="Times New Roman" w:cs="Times New Roman"/>
          <w:sz w:val="24"/>
          <w:sz w:val="24"/>
          <w:szCs w:val="24"/>
          <w:rtl w:val="true"/>
        </w:rPr>
        <w:t>فلا يغم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ثوت نون التوكيد المشددة، ولم أجدها فيه إلا عند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إنه رواه من حديث هشام بن حسان عن محمد بن سيرين عن أبي هريرة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إذا استيقظ أحدكم من منامه فلا يغمسن يده في طهوره حتى يفرغ عليها</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على ما وضع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وضوء لمن لم يسم اللّه تعالى</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 ومن حديث سعيد بن زيد، ومن حديث الخدري، ومن حديث سهل بن سعد الساعدي، ومن حديث أبي سب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أبي هريرة، فرواه أبي داود، وابن ماجه من حديث يعقوب بن سلمة عن أبي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لمن لا وضوء له، ولا وضوء لمن يذكر اسم اللّه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المستدر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قوب بن أبي سلمة عن أبيه عن أبي هريرة فذكر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الإِسناد، ولم يخرجاه، وقد احتج مسلم بيعقوب بن أبي سلمة الماجشون، واسم أبي سلمة </w:t>
      </w:r>
      <w:r>
        <w:rPr>
          <w:rFonts w:cs="Times New Roman" w:ascii="Times New Roman" w:hAnsi="Times New Roman"/>
          <w:sz w:val="24"/>
          <w:szCs w:val="24"/>
          <w:rtl w:val="true"/>
        </w:rPr>
        <w:t>"</w:t>
      </w:r>
      <w:r>
        <w:rPr>
          <w:rFonts w:ascii="Times New Roman" w:hAnsi="Times New Roman" w:cs="Times New Roman"/>
          <w:sz w:val="24"/>
          <w:sz w:val="24"/>
          <w:szCs w:val="24"/>
          <w:rtl w:val="true"/>
        </w:rPr>
        <w:t>دين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 تقي الدين بن دقيق العيد في كتاب 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نقل عن الحاكم أنه أخرج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جهة ابن أبي فديك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قوب بن أبي سلمة عن أبيه عن أبي هريرة، وأنه قال صحيح الإسناد، وقد احتج مسلم بيعقوب بن أبي سلمة، وهذا إن صح عنه، فهو انتقال ذهني من يعقوب بن سلمة، إلى يعقوب بن أبي سلمة، ويعقوب بن أبي سلمة الماجشون احتج به مسلم، ويعقوب بن سلمة الليثي هذا لم يحتج به مسلم، وقد أخرجه ابن ماجه، والدارقطني من رواية ابن أبي فديك لم يقو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يعقوب بن سلم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كلام مشعر بأن الشيخ تقي الدين لم ير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صرح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م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واقيت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رآه، فقال بعد أن نقل منه كلاماً طوي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رأيته في نسخته عتيق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أن نقل فيه حديثاً في زكاة التج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ر صدقة، هكذا وجدته في أصل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باء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قد نقلت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 لسلمة سماع من أبي هريرة، ولا ليعقوب من أب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يوب بن النجار عن يحيى بن أبي كثير 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ا توضأ من لم يذكر اسم اللّه عليه، وما صلى من لم يتوضأ،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يوب بن النجار، وثقه جماعة، لكن البيهق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وأعله بأن فيه انقطاع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يوب بن النجا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سمع من يحيى بن أبي كثير إلا حديثاً واحداً، وهو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قى آ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سى، ذكر ذلك يحيى بن معين فيما رواه عنه ابن أبي مري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سعيد بن زيد، فروا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أبي ثفال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رباح بن عبد الرحمن أنه سمع جدته بنت سعيد بن زيد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حدث أنها سمعت أباها سعيد بن زي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أبي داود،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لم في هذا الباب حديثاً له إسناد جيد، وقال محمد بن إسماعيل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ن شيء في هذا الباب حديث رباح بن عبد الرحم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وصح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وهم والإيه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ثلاثة مجاهيل الأح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دة رباح لا يعرف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ا اسم ولا حال، ولا تعرف بغير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باح أيضاً مجهول الح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ثفال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 الحال أيضاً، مع أنه أشهرهم لرواية جماعة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الدراورد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هذا الحديث ليس عندنا بذاك 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ثفال مجهول، ورباح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اسم أبي ثقال، فلم يعرفه، ثم سألت الحسن بن علي الخلا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ثمامة بن حص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سعيد، فرواه 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كثير بن زيد عن ربيح بن عبد الرحمن بن أبي سعيد عن أبيه عن أبي سعيد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وضوء لمن لم يذكر اسم اللّه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وصح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سند إلى الأثرم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حمد بن حنبل عن التسمية في الوضو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ن ما فيها حديث كثير بن زيد، ولا أعلم فيها حديثاً ثابتاً، وأرجو أن يجزئه الوضوء، لأنه ليس فيه حديث أحكم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حمد بن 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يح بن عبد الرحمن منكر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سهل بن سعد، فرواه ابن ماج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من حديث عبد المهيمن بن عباس ابن سهل بن سعد الساعدي عن أبيه عن جده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لمن لا وضوء له، ولا وضوء لمن لم يذكر اسم اللّه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سبرة،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لّه الحضرمي ثنا شعيب ابن سلمة الأنصاري ثنا يحيى بن يزيد بن عبد اللّه بن أنيس عن عبد اللّه بن سبرة عن جده أبي سب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إلا بوضوء، ولا وضوء لمن لم يذكر اسم اللّه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يشكل على أحاديث التسم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أبي عروبة عن قتادة عن الحسن عن حضين بن المنذر عن المهاجر بن قنفذ، قال، أتيت النبي صلى اللّه عليه وسلم، وهو يتوضأ، فسلمت عليه، فلم يرد عليّ، فلما فرغ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 لم يمنعني ان أرد عليك، إلا أني كنت على غير وضو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أول، من القسم الرابع عن ابن خزيمة بسند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واب عنه 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 أنه معل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معارض، أما كونه معلولاً فقال ابن دقيق الع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عيد بن أبي عروبة، قد اختلط بآخره، فيراعى فيه سماع من سمع منه قبل الاختلاط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زريع سمع منه قدي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النسائي من حديث شعبة عن قتادة به، وليس فيه</w:t>
      </w:r>
      <w:r>
        <w:rPr>
          <w:rFonts w:cs="Times New Roman" w:ascii="Times New Roman" w:hAnsi="Times New Roman"/>
          <w:sz w:val="24"/>
          <w:szCs w:val="24"/>
          <w:rtl w:val="true"/>
        </w:rPr>
        <w:t>: "</w:t>
      </w:r>
      <w:r>
        <w:rPr>
          <w:rFonts w:ascii="Times New Roman" w:hAnsi="Times New Roman" w:cs="Times New Roman"/>
          <w:sz w:val="24"/>
          <w:sz w:val="24"/>
          <w:szCs w:val="24"/>
          <w:rtl w:val="true"/>
        </w:rPr>
        <w:t>إنه لم يمنع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آخره، ورواه حماد بن سلمة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ميد، وغيره عن الحسن عن المهاجر منقطعاً، فصار فيه ثلاث علل، و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ثابت العبدي ثنا نل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ت مع عبد اللّه بن عمر في حاجة إلى ابن عباس، فلما قضى حاجته، كان من حديثه، قال مرّ النبي صلى اللّه عليه وسلم في سكة من سكك المدينة، وقد خرج من غائط، أو بول، إذ سلم عليه رجل، فلم يرد عليه السلام، ثم إنه ضرب بيده الحائط، فمسح وجهه مسحاً، ثم ضرب ضربة، فمسح ذراعيه إلى المرفقين، ثم كفه، وقال إنه لم يمنعني أن أرد عليك، إلا أني لم أكن على طها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ثابت العبدي ليس بالقوي عند أكثر المحدثين، وقد أنكر علي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رفع هذا الحديث،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أنه موقوف على اب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كونه معارضاً، فروى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من حديث كريب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تُّ ليلة عند خالتي ميمونة زوج النبي صلى اللّه عليه وسلم فاضطجعت في عرض الوسادة واضطجع رسول اللّه صلى اللّه عليه وسلم في طولها، فنام عليه السلام حتى انتصف الل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قبله، أو بعده بقل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يقظ فجعل يمسح النوم عن وجهه بيده، ثم قرأ العشر الخواتيم من سورة </w:t>
      </w:r>
      <w:r>
        <w:rPr>
          <w:rFonts w:cs="Times New Roman" w:ascii="Times New Roman" w:hAnsi="Times New Roman"/>
          <w:sz w:val="24"/>
          <w:szCs w:val="24"/>
          <w:rtl w:val="true"/>
        </w:rPr>
        <w:t>"</w:t>
      </w:r>
      <w:r>
        <w:rPr>
          <w:rFonts w:ascii="Times New Roman" w:hAnsi="Times New Roman" w:cs="Times New Roman"/>
          <w:sz w:val="24"/>
          <w:sz w:val="24"/>
          <w:szCs w:val="24"/>
          <w:rtl w:val="true"/>
        </w:rPr>
        <w:t>آل ع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قام إلى شن معلقة، فتوضأ منه، فأحسن وضوءه، ثم قام فصلى، الحديث هذا ما يدل على جواز ذكر اسم اللّه، وقراءة القرآن مع الحدث، ولكن وقع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حنيفة ابخاريأ أنه عليه السلام تيمم لرد السلام، أخرجاه عن أبي الج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بل رسول اللّه صلى اللّه عليه وسلم من نحو بئر جمل، فلقيه رجل، فسلم عليه، فلم يرد عليه حتى أقبل على الجدار، فمسح وجهه ويديه، ثم رد عليه الس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صل مسلم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ه به، ولكنه روى من حديث الضحاك بن عثمان عن نافع عن ابن عمر أن رجلاً مرّ، ورسول اللّه صلى اللّه عليه وسلم يبول، فسلم، فلم يرد عليه، لم يذكر فيه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يمم، ورواه البزار </w:t>
      </w:r>
      <w:r>
        <w:rPr>
          <w:rFonts w:cs="Times New Roman" w:ascii="Times New Roman" w:hAnsi="Times New Roman"/>
          <w:sz w:val="24"/>
          <w:szCs w:val="24"/>
          <w:rtl w:val="true"/>
        </w:rPr>
        <w:t>"</w:t>
      </w:r>
      <w:r>
        <w:rPr>
          <w:rFonts w:ascii="Times New Roman" w:hAnsi="Times New Roman" w:cs="Times New Roman"/>
          <w:sz w:val="24"/>
          <w:sz w:val="24"/>
          <w:szCs w:val="24"/>
          <w:rtl w:val="true"/>
        </w:rPr>
        <w:t>في مسنده</w:t>
      </w:r>
      <w:r>
        <w:rPr>
          <w:rFonts w:cs="Times New Roman" w:ascii="Times New Roman" w:hAnsi="Times New Roman"/>
          <w:sz w:val="24"/>
          <w:szCs w:val="24"/>
          <w:rtl w:val="true"/>
        </w:rPr>
        <w:t>" (</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بكر، رجل من آل عمر بن الخطاب عن نافع عن ابن عمر في هذه القص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د عليه السلام،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رددت عليك خشية أن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مت عليه، فلم يرد عليّ فإذا رأيتني هكذا، فلا تسلم عليّ، فإني لا أرد علي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بزا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بكر هذا فيما أعلم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w:t>
      </w:r>
      <w:r>
        <w:rPr>
          <w:rFonts w:cs="Times New Roman" w:ascii="Times New Roman" w:hAnsi="Times New Roman"/>
          <w:sz w:val="24"/>
          <w:szCs w:val="24"/>
          <w:rtl w:val="true"/>
        </w:rPr>
        <w:t>"</w:t>
      </w:r>
      <w:r>
        <w:rPr>
          <w:rFonts w:ascii="Times New Roman" w:hAnsi="Times New Roman" w:cs="Times New Roman"/>
          <w:sz w:val="24"/>
          <w:sz w:val="24"/>
          <w:szCs w:val="24"/>
          <w:rtl w:val="true"/>
        </w:rPr>
        <w:t>ابن عمر بن عبد الرحمن بن عبد اللّه بن عمر بن الخطاب</w:t>
      </w:r>
      <w:r>
        <w:rPr>
          <w:rFonts w:cs="Times New Roman" w:ascii="Times New Roman" w:hAnsi="Times New Roman"/>
          <w:sz w:val="24"/>
          <w:szCs w:val="24"/>
          <w:rtl w:val="true"/>
        </w:rPr>
        <w:t>"</w:t>
      </w:r>
      <w:r>
        <w:rPr>
          <w:rFonts w:ascii="Times New Roman" w:hAnsi="Times New Roman" w:cs="Times New Roman"/>
          <w:sz w:val="24"/>
          <w:sz w:val="24"/>
          <w:szCs w:val="24"/>
          <w:rtl w:val="true"/>
        </w:rPr>
        <w:t>، روى عنه مالك، وغيره، لا بأس به، ولكن حديث الضحاك بن عثمان أصح، فإن الضحاك أوثق من أبي بكر هذا، ولعل ذلك كان في موطنين،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ين له أنه هو، ولم يصرح في الحديث باسمه واسم أبيه وجد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جاء ذلك مصرح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سراج</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إدريس ثنا عبد اللّه بن رجاء ثنا سعيد بن سلمة حدثني أبو بكر بن عمر بن عبد الرحمن بن عبد اللّه بن عمر بن الخطاب عن نافع عن ابن عمر، فذكره، وروى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محمد بن عقيل عن جابر بن عبد اللّه أن رجلاً مرعلى النبي صلى اللّه عليه وسلم وهو يبول، فسلم عليه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رأيتني على هذه الحالة، فلا تسلم عليّ، فإنك إن فعلت ذلك، لم أرد علي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زار،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يرد عليه، وينظر في التوفيق بين هذه الأحاديث، فإنها متعارضة جداً، وتراجع الأصول أيضاً، واستدل البيهقي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عدم وجوب التسمية بما رواه أصحاب السنن الأربعة من حديث علي بن يحيى بن خلاد عن أبيه عن عمه رفاعة بن راف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مسيء صلا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مت فتوضأ كما أمرك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له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إنها لا تتم صلاة أحدكم حتى يسبغ الوضوء كما أمره اللّه، فيغسل وجهه ويديه إلى المرفقين، ويمسح برأسه ورجليه إلى الكعبين، ثم يكبر اللّه عز وجل ويحمده، ثم يقرأ من القرآن ما تيسر، ثم يكبر ويسجد، فيمكن وجه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به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أرض حتى تطمئن مفاصله، ثم يكبر فيستوي قاعداً على معقده، فيقيم صلبه، فوصف الصلاة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ركعات حتى فرغ، لا يتم صلاة أحدكم حتى يفعل ذ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بن القطان أن يحيى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لي بن خلاد لا يعرف له حال، وأبوه عليّ ثقة، وجده يحيى بن خلاد، أخرج ل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حتج أصحابنا ب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نفي وجوب التسم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سيء صلا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وليس في هذا اللفظ، وإنما فيه</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مت إلى الصلاة، فكبر، ثم اقرأ ما تيسر معك من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حتجوا أيضاً بحديث يحيى بن هاشم السمسار، ثنا الأعمش عن شقيق بن سلمة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طهر أحدكم فليذكر اسم اللّه، فإنه يطهر جسده كله، فإن لم يذكر اسم اللّه على طهوره لم يطهر إلا ما مر عليه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ضعيف، لا أعلم رواه عن الأعمش غير يحيى بن هاشم، وهو متروك الحديث، ورماه ابن عدي بالوضع، ثم أخرج نحوه 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ابن عمر، وضعف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بما قال الخصم 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جة له، لأنه حكم بطهارة الأعضاء مع عدم التسم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و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دن محدث بدليل أنه لا يجوز مس المصحف بصدره، ومع بقاء الحدث في بعض البدن لا تص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دل على وجوب التسمية، بما رواه معمر عن ثابت، وقتاد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ب بعض أصحاب النبي صلى اللّه عليه وسلم وضوءً،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مع أحد منكم ماء؟ فوضع يده في الماء،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ضئوا باسم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أيت الماء يخرج من بين أصابعه حتى توضئوا من عند آخر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 ترا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و من سبع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ثم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صح ما في التسم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ل الحديث عن أنس متفق عليه، وإنما المقصود برواية معمر، هذه اللفظة التي ذكر فيها التسمية، والحديث ليس فيه حجة، فتأم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والبيهقي بوَّبا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سمية عند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ما استدل به من السنة على أن الوضوء لا يجب قبل وقت الصلاة ما روا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أبي مليكة عن ابن عباس أن رسول اللّه صلى اللّه عليه وسلم خرج من الخلاء، فقرب إليه طعا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نأتيك بوضوء؟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أمرت بالوضوء إذا قمت إلى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عند مسلم من رواية سعيد بن الحويرث عن ابن عباس، لكن بغير لفظ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فيدة للمطلوب من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ا استدل ابن خزيمة على ذلك،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أبي داود بلفظ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هذا القدر 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طبوع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ن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كن في النسخة التي طبعت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ولاق مصر مع الفتح فيها</w:t>
      </w:r>
      <w:r>
        <w:rPr>
          <w:rFonts w:cs="Times New Roman" w:ascii="Times New Roman" w:hAnsi="Times New Roman"/>
          <w:sz w:val="24"/>
          <w:szCs w:val="24"/>
          <w:rtl w:val="true"/>
        </w:rPr>
        <w:t>: "</w:t>
      </w:r>
      <w:r>
        <w:rPr>
          <w:rFonts w:ascii="Times New Roman" w:hAnsi="Times New Roman" w:cs="Times New Roman"/>
          <w:sz w:val="24"/>
          <w:sz w:val="24"/>
          <w:szCs w:val="24"/>
          <w:rtl w:val="true"/>
        </w:rPr>
        <w:t>لا وضوء لمن لم يسم اللّه</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صحيح عن محمد بن موسى عن يعقوب اهـ،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عله كانت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ه ناقصة، ولم تكن من هذا المقام، ويستأنس لهذا من كلامه الذي نقله صاحب الكتاب 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حاشية الطبع القدي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عل وجه التصريح </w:t>
      </w:r>
      <w:r>
        <w:rPr>
          <w:rFonts w:cs="Times New Roman" w:ascii="Times New Roman" w:hAnsi="Times New Roman"/>
          <w:sz w:val="24"/>
          <w:szCs w:val="24"/>
          <w:rtl w:val="true"/>
        </w:rPr>
        <w:t>"</w:t>
      </w:r>
      <w:r>
        <w:rPr>
          <w:rFonts w:ascii="Times New Roman" w:hAnsi="Times New Roman" w:cs="Times New Roman"/>
          <w:sz w:val="24"/>
          <w:sz w:val="24"/>
          <w:szCs w:val="24"/>
          <w:rtl w:val="true"/>
        </w:rPr>
        <w:t>بضم الب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لتعيين الراء المهملة </w:t>
      </w:r>
      <w:r>
        <w:rPr>
          <w:rFonts w:cs="Times New Roman" w:ascii="Times New Roman" w:hAnsi="Times New Roman"/>
          <w:sz w:val="24"/>
          <w:szCs w:val="24"/>
          <w:rtl w:val="true"/>
        </w:rPr>
        <w:t>"</w:t>
      </w:r>
      <w:r>
        <w:rPr>
          <w:rFonts w:ascii="Times New Roman" w:hAnsi="Times New Roman" w:cs="Times New Roman"/>
          <w:sz w:val="24"/>
          <w:sz w:val="24"/>
          <w:szCs w:val="24"/>
          <w:rtl w:val="true"/>
        </w:rPr>
        <w:t>بعد الب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شارة إلى رد ما في بعض النسخ </w:t>
      </w:r>
      <w:r>
        <w:rPr>
          <w:rFonts w:cs="Times New Roman" w:ascii="Times New Roman" w:hAnsi="Times New Roman"/>
          <w:sz w:val="24"/>
          <w:szCs w:val="24"/>
          <w:rtl w:val="true"/>
        </w:rPr>
        <w:t>"</w:t>
      </w:r>
      <w:r>
        <w:rPr>
          <w:rFonts w:ascii="Times New Roman" w:hAnsi="Times New Roman" w:cs="Times New Roman"/>
          <w:sz w:val="24"/>
          <w:sz w:val="24"/>
          <w:szCs w:val="24"/>
          <w:rtl w:val="true"/>
        </w:rPr>
        <w:t>الب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زاء المعجمة، كما في بعض نسخ دار الكتب المصرية أيضاً، فإذا تعين </w:t>
      </w:r>
      <w:r>
        <w:rPr>
          <w:rFonts w:cs="Times New Roman" w:ascii="Times New Roman" w:hAnsi="Times New Roman"/>
          <w:sz w:val="24"/>
          <w:szCs w:val="24"/>
          <w:rtl w:val="true"/>
        </w:rPr>
        <w:t>"</w:t>
      </w:r>
      <w:r>
        <w:rPr>
          <w:rFonts w:ascii="Times New Roman" w:hAnsi="Times New Roman" w:cs="Times New Roman"/>
          <w:sz w:val="24"/>
          <w:sz w:val="24"/>
          <w:szCs w:val="24"/>
          <w:rtl w:val="true"/>
        </w:rPr>
        <w:t>ضم الب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ا يكون بعدها إل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ء مهم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 </w:t>
      </w:r>
      <w:r>
        <w:rPr>
          <w:rFonts w:cs="Times New Roman" w:ascii="Times New Roman" w:hAnsi="Times New Roman"/>
          <w:sz w:val="24"/>
          <w:szCs w:val="24"/>
          <w:rtl w:val="true"/>
        </w:rPr>
        <w:t>"</w:t>
      </w:r>
      <w:r>
        <w:rPr>
          <w:rFonts w:ascii="Times New Roman" w:hAnsi="Times New Roman" w:cs="Times New Roman"/>
          <w:sz w:val="24"/>
          <w:sz w:val="24"/>
          <w:szCs w:val="24"/>
          <w:rtl w:val="true"/>
        </w:rPr>
        <w:t>الب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باء، ويكون بعد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اي معج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ما لا معنى له، نع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فتح الب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 معنى معروف </w:t>
      </w:r>
      <w:r>
        <w:rPr>
          <w:rFonts w:cs="Times New Roman" w:ascii="Times New Roman" w:hAnsi="Times New Roman"/>
          <w:sz w:val="24"/>
          <w:szCs w:val="24"/>
          <w:rtl w:val="true"/>
        </w:rPr>
        <w:t>"</w:t>
      </w:r>
      <w:r>
        <w:rPr>
          <w:rFonts w:ascii="Times New Roman" w:hAnsi="Times New Roman" w:cs="Times New Roman"/>
          <w:sz w:val="24"/>
          <w:sz w:val="24"/>
          <w:szCs w:val="24"/>
          <w:rtl w:val="true"/>
        </w:rPr>
        <w:t>من البنوري المصح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ثمامة بن وائل بن حصين بن حمام أبو ثفال المري، الشاع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حبان في الثقات في الرابعة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قبول من الخامسة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مها أسم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رواه الحاكم في الربع الرابع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ascii="Times New Roman" w:hAnsi="Times New Roman" w:cs="Times New Roman"/>
          <w:sz w:val="24"/>
          <w:sz w:val="24"/>
          <w:szCs w:val="24"/>
          <w:rtl w:val="true"/>
        </w:rPr>
        <w:t xml:space="preserve">، وليس في النسخة المطبو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صحيح، بل السكوت عنه فقط</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سماها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ي أسماء بنت سعيد بن زيد بن عمرو بن نفيل، اهـ،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لها صحبة، اهـ، وكذا سماها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فيه عن جدتي أسماء أنها سمعت رسول اللّه صلى اللّه عليه وسلم، 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ص </w:t>
      </w:r>
      <w:r>
        <w:rPr>
          <w:rFonts w:cs="Times New Roman" w:ascii="Times New Roman" w:hAnsi="Times New Roman"/>
          <w:sz w:val="24"/>
          <w:szCs w:val="24"/>
        </w:rPr>
        <w:t>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مه ثمامة بن وائل،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امة بن حصين </w:t>
      </w:r>
      <w:r>
        <w:rPr>
          <w:rFonts w:cs="Times New Roman" w:ascii="Times New Roman" w:hAnsi="Times New Roman"/>
          <w:sz w:val="24"/>
          <w:szCs w:val="24"/>
          <w:rtl w:val="true"/>
        </w:rPr>
        <w:t>"</w:t>
      </w:r>
      <w:r>
        <w:rPr>
          <w:rFonts w:ascii="Times New Roman" w:hAnsi="Times New Roman" w:cs="Times New Roman"/>
          <w:sz w:val="24"/>
          <w:sz w:val="24"/>
          <w:szCs w:val="24"/>
          <w:rtl w:val="true"/>
        </w:rPr>
        <w:t>بالمه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لم أر فيه التصحيح، وانتهى قول أحمد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كثير بن ز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بو بكر الأثر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سعيد، بل هو من طريق شعبة بدون زيادة، و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فظ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توض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بول، مك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وضأ</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روا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بطريق عبد الوهاب بن عطاء، وأبو داود من طريق عبد الأعلى،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من طريق روح بن عبادة، والحاكم من طريق يزيد بن زريع، كلهم عن سعيد، وهؤلاء كلهم من أصحاب سعيد، سمعوا منه في حال الصحة،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مغ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أبو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د ذك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حمد بن حنب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حمد بن ثابت حديثاً منكراً في التيمم، قال ابن دا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تابع محمد بن ثابت في هذه القصة على ضربتين عن النبي صلى اللّه عليه وسلم، ورووه فعلاً من عم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اجع ل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يمم في الحض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علقه عن الل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تيمم 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طحاوي في باب </w:t>
      </w:r>
      <w:r>
        <w:rPr>
          <w:rFonts w:cs="Times New Roman" w:ascii="Times New Roman" w:hAnsi="Times New Roman"/>
          <w:sz w:val="24"/>
          <w:szCs w:val="24"/>
          <w:rtl w:val="true"/>
        </w:rPr>
        <w:t>"</w:t>
      </w:r>
      <w:r>
        <w:rPr>
          <w:rFonts w:ascii="Times New Roman" w:hAnsi="Times New Roman" w:cs="Times New Roman"/>
          <w:sz w:val="24"/>
          <w:sz w:val="24"/>
          <w:szCs w:val="24"/>
          <w:rtl w:val="true"/>
        </w:rPr>
        <w:t>ذكر الجنب والح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سفيان بسند مسلم،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أتى حائطاً فتيم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يحيى ثنا عبد اللّه بن رجاء ثنا سعيد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بن أبي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ي أبو بكر، وهو ابن عمر بن عبد الرحمن بن عبد اللّه بن عمر بن الخطاب عن نافع عن عبد اللّه، فذكر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بو العباس السرا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يحيى بن علي بن يحيى بن خلاد، 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قبول من السادس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تباع التابعين من 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حيى بن خلاد، مات سنة تسع وعشر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بعد مائتين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يواظب على السوا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ها ما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أبي وائل عن حذيفة أن النبي صلى اللّه عليه وسلم كان إذا قام من اليل يشوص فاه بالسوا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إذا قام ليتهج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سلم من حديث شريح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إذا دخل بيته بدأ بالسوا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ليّ بن زيد بن جدعان عن أمِّ محمد عن عائشة أن النبي صلى اللّه عليه وسلم كان لا يستيقظ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ليل أو نهار إلا تسوك قبل أن يتوضأ،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نسائي،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بيب بن أبي ثابت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صلي بالليل ركعتين ركعتين، ثم ينصرف فيستا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وأبو داود الطيالسي،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مهران القرشي حدثني جدي أبو المليح عن ابن عمر أن النبي صلى اللّه عليه وسلم كان لا ينام إلا والسواك عنده، فإذا استيقظ بدأ بالسوا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الح بن أبي صالح عن زيد بن خالد الجه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ان رسول اللّه صلى اللّه عليه وسلم يخرج من بيته لشيء من الصلوات حتى يستا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دل على محافظته عليه السلام على السواك، وهو أنه فعليه عليه السلام حتى عند وفاته، كما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آخر كتاب المغاز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قاسم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خل عبد الرحمن بن أبي بكر على النبي صلى اللّه عليه وسلم، وأنا مسندته إلى صدري، ومع عبد الرحمن سواك رطب يستنّ به، فأبدّ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سول اللّه صلى اللّه عليه وسلم بصره، فأخذت السواك فقضمت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طيبته، ثم دفعته إلى رسول اللّه صلى اللّه عليه وسلم فاستنَّ، فما رأيته استنَّ استناناً قط أحسن منه، فما عدا أن فرغ رسول اللّه صلى اللّه عليه وسلم، رفع يده، أو إصبعه،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ي الرفيق الأ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اً، ثم قضى، وكانت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 بين حاقنتي وذاقتن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أمر بالسواك، روى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ولا أن أشق على أمتي لأمرتهم بالسواك مع كل 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كل 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نسائ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رواي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عند كل وضوء، قال ابن دقيق الع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ا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صححها الحاكم، وذكرها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عليق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صو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داود، والترمذي من حديث أبي سلمة عن زيد بن خالد الجهني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لولا أن أشق على أمتي لأمرتهم بالسواك عند كل 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أيت زيداً يجلس في المسجد، وأن السواك من أذنه، موضع القلم من أذن الكاتب، وكلما قام إلى الصلاة استا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سند آخر هذا الحديث من جهة محمد بن إسحاق، ثم أخرجه من طريق ابن إسحاق عن أبي جعفر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سواك من أذن النبي صلى اللّه عليه وسلم موضع القلم من أذن الكات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ن ابن إسحاق سفيان، ولم يروه عن سفيان إلا يحيى بن اليمان، ويحيى بن اليمان ليس بالقوي عندهم، ويشبه أن يكون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من حديث زيد بن خالد إلى هذ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لفظ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قد من ليل أو نهار، فيستيقظ،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صححه على شرط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رض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8</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نسخ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دّه، وأبده، من الابداد، وهو الاعط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مضغ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أبي هريرة من طريق مالك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 </w:t>
      </w:r>
      <w:r>
        <w:rPr>
          <w:rFonts w:cs="Times New Roman" w:ascii="Times New Roman" w:hAnsi="Times New Roman"/>
          <w:sz w:val="24"/>
          <w:szCs w:val="24"/>
          <w:rtl w:val="true"/>
        </w:rPr>
        <w:t>"</w:t>
      </w:r>
      <w:r>
        <w:rPr>
          <w:rFonts w:ascii="Times New Roman" w:hAnsi="Times New Roman" w:cs="Times New Roman"/>
          <w:sz w:val="24"/>
          <w:sz w:val="24"/>
          <w:szCs w:val="24"/>
          <w:rtl w:val="true"/>
        </w:rPr>
        <w:t>كل وضو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ر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ascii="Times New Roman" w:hAnsi="Times New Roman" w:cs="Times New Roman"/>
          <w:sz w:val="24"/>
          <w:sz w:val="24"/>
          <w:szCs w:val="24"/>
          <w:rtl w:val="true"/>
        </w:rPr>
        <w:t>، رواته كلهم أئمة أثب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سواك الرطب واليابس ل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يهقي 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هكذا، يشبه أن يكون غلط من حديث محمد بن إسحاق الأول، إلى هذ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كان عند فَقْدِ السواك يعالج بالإصبع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غريب، وروى ذلك من قوله صلى اللّه عليه وسلم، قال البيهق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وقد ورد في الإستياك بالإصبع حديث ضعيف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 عن عيسى بن شعيب عن عبد الحكم القسملي عن أنس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جزئ من السواك الأصاب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عيسى بن شعيب عن ابن المثنى عن النضر بن أنس عن أبيه،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عيسى بالإسنادين جمي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دي، بعد أن روى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بن حما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حكم القسملي البصري عن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أبي الصديق منكر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خرجه البيهقي عن عبد اللّه بن المثنى عن النضر بن أنس عن النبي صلى اللّه عليه وسلم، قال </w:t>
      </w:r>
      <w:r>
        <w:rPr>
          <w:rFonts w:cs="Times New Roman" w:ascii="Times New Roman" w:hAnsi="Times New Roman"/>
          <w:sz w:val="24"/>
          <w:szCs w:val="24"/>
          <w:rtl w:val="true"/>
        </w:rPr>
        <w:t>"</w:t>
      </w:r>
      <w:r>
        <w:rPr>
          <w:rFonts w:ascii="Times New Roman" w:hAnsi="Times New Roman" w:cs="Times New Roman"/>
          <w:sz w:val="24"/>
          <w:sz w:val="24"/>
          <w:szCs w:val="24"/>
          <w:rtl w:val="true"/>
        </w:rPr>
        <w:t>تجري الأصابع مجرى السوا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حفوظ عن ابن المثنى،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بعض أهل بيتي عن أنس بن مالك، أن رجلاً من الأنصار من بني عمرو بن عو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ك رغبتنا في السواك، فهل دون ذلك من شيء؟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صبعك سواك عند وضوءك، تمر بها على أسنانك، إنه لا عمل لمن لا نية له، ولا أجر لمن لا حِسْبة 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يضاً عن أبي أمية الطرسوسي ثنا عبد اللّه بن عمر الحمال ثنا عبد اللّه ابن المثنى عن ثمام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صبع يجزئ من السو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في المع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الحسن بن قتيبة ثنا محمد بن أبي السري ثنا الوليد بن مسلم ثنا عيسى بن عبد اللّه الأنصاري عن عطاء بن أبي رباح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يا رسول اللّه، الرجل يذهب فو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تا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يصن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دخل إصبعه في ف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وى عن عائشة إلا بهذا الإسناد، انتهى</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لي بن أبي طالب أنه دعاه بكوز من ماء، فغسل وجهه وكفيه ثلاثاً، وتمضمض، فأدخل بعض أصابعه في فيه، الحديث،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وضوء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قطع أخرجه عن أ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w:t>
      </w:r>
      <w:r>
        <w:rPr>
          <w:rFonts w:ascii="Times New Roman" w:hAnsi="Times New Roman" w:cs="Times New Roman"/>
          <w:sz w:val="24"/>
          <w:sz w:val="24"/>
          <w:szCs w:val="24"/>
          <w:rtl w:val="true"/>
        </w:rPr>
        <w:t>، ذكره من طريق، ووهاها، وقد صحح أيضاً بعض طرق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أسنا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ضعيف،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يسى ضعفه ابن حبان، وذكر له ابن عدي هذا الحديث، وجعله من مناكير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ضم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استنش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علهما على المواظب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ذين رووا صفة وضوء النبي صلى اللّه عليه وسلم من الصحاب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شرون نف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زيد بن عا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بن ع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غيرة بن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ا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قدام بن معدي ك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بيع بنت معو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مالك الأش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ائل بن 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فير أبو جبير الكن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عب بن عمرو اليما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أيوب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أبي أوْف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راء بن عاز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كاهل، وكلهم حكوا في المضمضمة والاستنش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عبد اللّه بن زيد، فراو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مالك بن عمرو بن يحيى الماز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عمرو بن أبي حسن، سأل عبد اللّه بن زيد عن وضوء رسول اللّه صلى اللّه عليه وسلم، فدعا بتور من ماء، فتوضأ لهم وضوء رسول اللّه صلى اللّه عليه وسلم، فأكفأ على يده من التور، فغسل يديه ثلاثاً، ثم أدخل يده في التور، فمضم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نش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نثر، ثلاثاً، بثلاث غَرفات، ثم أدخل يده في التور، فغسل وجهه ثلاثاً، ويديه إلى المرفقين مرتين، ثم أدخل يده في التو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سح رأسه، فأقبل بهما، وأدبر مرة واحدة، ثم غسل رج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جماعة عن عمرو بن يحيى، كما رواه مالك، إلا سفيان بن عيين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روا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زيد بن عبد ربه، وهو وَهَم، وإنما هو عبد اللّه بن زيد بن عاصم، وأما ابن عبد ربه، فهو رواي حديث الأذان، وَوَهم فيه أيضاً وهماً آخر،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ح رأسه مرتين، 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تين غير ابن عيينة، ورواه مالك، ووهيب، وسليمان بن بلال، وخالد الواسطي، وغير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ل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قبل بهما وأدبر، وكأ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أ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أو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قبل بهما وأدبر، فجعلهما مرتين،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ثمان ين عفان، فرواه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من حديث حمران مولى عثمان أنه رأى عثمان بن عفان دعا بوضوء، فأفرغ على يديه من إنائه، فغسلهما ثلاث مرات، ثم أدخل يمينه في الوضوء، ثم تمضمض واستنشق، ثم غسل وجهه ثلاثاً، ويديه إلى المرفقين ثلاثاً، ثم مسح برأيه، ثم غسل رجليه ثلاث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نبي صلى اللّه عليه وسلم يتوضأ نحو وضوئي هذ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باس، فرواه البخار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طاء بن يسار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توضأ فغسل وجهه، أخذ غرفة من ماء، فتمضمض بها واستنشق، ثم أخذ غَرفة من ماء، فجعل ب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ضافها إلى يده الأخرى، فغسل بها وجهه، ثم أخذ غَرفة من ماء، فغسل بها يده اليمنى، ثم أخذ غَرفة من ماء، فغسل بها يده اليسرى، ثم مسح رأسه، ثم أخذ غَرفة من ماء، فرشَّ على رجله اليمنى حتى غسلها، ثم أخذ غَرفة أخرى، فغسل به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رجله اليسرى</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أيت النبي صلى اللّه عليه وسلم يتوضأ،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لمغيرة بن شعبة، فرواه البخار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لباس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من لبس جبة ضيقة الكمين</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المضمضة والاستنش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لي بن أبي طالب، فروا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خير عنه أنه أتى بإناء فيه ماء، وطست، فأفرغ من الإناء على يمينه، فغسل يديه، ثلاثاً، ثم تمضمض واستنثر، ثلاثاً، ثم غسل وجهه، ثلاثاً، وغسل يده اليمنى، ثلاثاً، وغسل يده الشمال، ثلاثاً، ثم جعل يده في إناء فمسح برأسه مرة واحدة، ثم غسل رجله اليمنى، ثلاثاً ورجله الشمال، ثلاث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سره أن يعلم أن وضوء رسول اللّه صلى اللّه عليه وسلم فهو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وه مختصراً ومطو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لمقدام بن معدي كرب، فرواه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عبد الرحمن بن ميسرة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النبي صلى اللّه عليه وسلم بوضوء، فتوضأ، فغسل كفيه، ثلاثاً، ثم تمضمض واستنشق، ثلاثاً، وغسل وجهه، ثلاثاً، ثم غسل ذراعيه، ثلاثاً ثلاثاً، ثم مسح برأسه وأذنيه، ظاهرهما وباط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دقيق الع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 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رحمن بن ميسرة مجهول، لم يرو عنه غير حريز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لربيع بنت معوذ، فرواه أبو داود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أتينا، فحدّثت، أنه 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كبي لي وضوء، فذكرت صفة وضوئه، عليه السلام، قالت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غسل كفيه، ثلاثاً، ووضأ وجهه، ثلاثاً، ومضمض واستنشق، مرة، ووضأ يديه، ثلاثاً ثلاثاً، ومسح برأسه، مرتين، يبدأ بمؤخر رأسه، ثم بمقدمه، وبأذنيه كلتيهما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ظهورهما وبطونهما، ووضأ رجليه، ثلاثاُ ثلاث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مالك الأشعري، ف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بأ معمر عن قتادة عن شهر بن حوشب عن عبد الرحمن بن غنم عن أبي مالك الأشعري، و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حارث</w:t>
      </w:r>
      <w:r>
        <w:rPr>
          <w:rFonts w:cs="Times New Roman" w:ascii="Times New Roman" w:hAnsi="Times New Roman"/>
          <w:sz w:val="24"/>
          <w:szCs w:val="24"/>
          <w:rtl w:val="true"/>
        </w:rPr>
        <w:t>"</w:t>
      </w:r>
      <w:r>
        <w:rPr>
          <w:rFonts w:ascii="Times New Roman" w:hAnsi="Times New Roman" w:cs="Times New Roman"/>
          <w:sz w:val="24"/>
          <w:sz w:val="24"/>
          <w:szCs w:val="24"/>
          <w:rtl w:val="true"/>
        </w:rPr>
        <w:t>،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موا أصلي لكم صلاة رسول اللّه صلى اللّه عليه وسلم، فدعا بحفنة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ماء، فغسل يديه ثلاثاً، ومضمض واستشق، وغسل وجهه، ثلاثاً، وذراعيه، ومسح برأسه وأذنيه، وغسل قدميه، ثم صلى الظهر، فقرأ بفاتحة الكتاب، وكبر ثنتين وعشرين تكبي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رواه أحمد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ائشة، فرواه النسائ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سالم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سب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ائشة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أرته كيف كان رسول اللّه صلى اللّه عليه وسلم يتوضأ، فتمضمضت واستنثرت، ثلاثاً، وغسلت وجهها، ثلاثاً، ثم غسلت يدها اليمنى، ثلاثاً، واليسرى ثلاثاً، ووضعت يدها في مقدم رأسها، ثم مسحت رأسها مسحة واحدة، إلى مؤخره، ثم مرّت بيديها بأذنيها، قال سا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آتيها مكانها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جلس بين يد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تحدث معي، حتى جئتها يوماً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أمَّ المؤمنين، ادعوا ل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برك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ذا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تقني اللّ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رك اللّه لك، وأرخت الحجاب دوني، فلم أرها بعد ذلك اليو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بكرة، 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رحمن بن بكار بن عبد العزيز بن أبي بكرة عن أبيه عن أبيه عن أبيه أبي بكرة، قال رأيت رسول اللّه صلى اللّه عليه وسلم توضأ، فغسل يديه، ثلاثاً، ومضمض، ثلاثاً، واستنشق،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سل وجهه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سل ذراعيه، إلى المرفقين، ثم مسح برأ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سل رجليه، مختصر،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صال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هريرة، ف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طاء عنه،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بكار ثنا حفص بن عمر الحوضي ثنا همام عن عامر الأحول عن عطاء عن أبي هريرة أن رسول اللّه صلى اللّه عليه وسلم توضأ، فمضمض، ثلاثاً، واستنشق، ثلاثاً، وغسل وجهه، وغسل يديه، ثلاثاً، ومسح برأ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سل قدم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محمد بن بكار ثنا أبو معشر عن سعيد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رسول اللّه صلى اللّه عليه وسلم حين حضرت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عا رسول اللّه صلى اللّه عليه وسلم بماء، فغسل يديه، ثم مضمض واستنثر، وغسل وجهه،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ديه، ثلاثاً، ومسح برأسه، وغسل رجليه، ثلاثاً ثلاثاً، ثم نضح تحت ثوب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إسباغ الوضو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وائل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حجر، 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جبار بن وائل عنه، قال شهدت النبي صلى اللّه عليه وسلم، وأُتي بإناء، فأكفا على يمينه، ثلاثاً، ثم غمس يمينه في الماء، فغسل بها ذراعه اليمنى، حتى جاوز المرفق، ثلاثاً، ثم غسل يساره بيمينه، حتى جاوز المرفق، ثلاثاً، ثم مسح على رأسه، ثلاثاً، وظاهر أذنيه، ثلاثاً، وظاهر رقبته، وأظ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ظاهر لحيته، ثلاثاً، ثم غسل بيمينه قدمه اليمنى، وفصل بين أصابع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لل بين أصابع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فع الماء حتى جاوز الكعب، ثم رفعه في الساق، ثم فعل باليسرى مثل ذلك، ثم أخذ حفنة من ماء، فملأ بها يده، ثم وضعها على رأسه، حتى انحدر الماء من جوان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تمام الوضوء، ولم أره تنشف بثو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ه محمد بن حجر بن عبد الجبار،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نظر،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جبير بن نفير، ف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عاوية بن صالح عن عبد الرحمن بن جبير بن نفير عن أبيه جبير بن نفير عن أبيه نفير أنه قدم على رسول اللّه صلى اللّه عليه وسلم، فأمر له عليه السلام بوضوء،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توضأ يا أبا جبير، فبدأ بفيه،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جبير لا تبدأ بفيك، فإن الكافر يبدأ بفيه</w:t>
      </w:r>
      <w:r>
        <w:rPr>
          <w:rFonts w:cs="Times New Roman" w:ascii="Times New Roman" w:hAnsi="Times New Roman"/>
          <w:sz w:val="24"/>
          <w:szCs w:val="24"/>
          <w:rtl w:val="true"/>
        </w:rPr>
        <w:t>"</w:t>
      </w:r>
      <w:r>
        <w:rPr>
          <w:rFonts w:ascii="Times New Roman" w:hAnsi="Times New Roman" w:cs="Times New Roman"/>
          <w:sz w:val="24"/>
          <w:sz w:val="24"/>
          <w:szCs w:val="24"/>
          <w:rtl w:val="true"/>
        </w:rPr>
        <w:t>، ثم دعا عليه السلام بوضوء، فغسل يديه حتى أنقاهما، ثم تمضمض واستنشق، ثلاثاً، ثم غسل وجهه، ثلاثاً، ثم غسل يده اليمنى إلى المرفق، ثلاثاً، ثم غسل يده اليسرى إلى المرفق، ثلاثاً، ثم مسح رأسه،، وغسل رج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نفير، 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ل إنه سقط م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ده نف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بن حب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أمامة، فرواه أحمد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سنده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نس، 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على بن أسد ثنا أيوب بن عبد اللّه أبو خالد القرشي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الحسن بن أبي الحسن البصري دعا بوضوء، فجيء بكوز من ماء، فصب في تور، فغسل يده، ثلاث مرات، ومضمض، ثلاث مرات واستنشق، ثلاث مرات، وغسل وجهه، ثلاث مرات، وغسل يديه إلى المرفقين، ثلاث مرات، ومسح رأسه أذنيه، وخلل لحيته، وغسل رجليه إلى الكعبين، ثم قال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نس بن مالك أن هذا وضوء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كعب بن عمرو اليمامي، ف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ليث بن أبي سليم عن طلحة بن مصرف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على النبي صلى اللّه عليه وسلم، وهو يتوضأ، والماء يسيل من وجهه، ولحيته على صدره، فرأيته يفصل بين المضمضة والاستنشا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ثم المنذري بعده،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ضمض، ثلاثاً، واستنشق، ثلاثاً، وسيأتي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أيوب،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واصل بن السائب عن أبي سورة عن أبي أيو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توضأ تمضمض واستنشق، وأدخل أصابعه من تحت لحيته فخل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قية إسناد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ين بن إسحاق التستري ثنا سعيد بن يحيى الأموي حدثني أبي عن واصل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بد اللّه بن أبي أوفى، ف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هارون أنا أبو الور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ئد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بد الرحمن عن ابن أبي أوْف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النبي صلى اللّه عليه وسلم، فغسل يديه، ثلاثاً، ثم مضمض واستنشق، ثلاثاً، وغسل وجهه، ثلاثاً، ويديه، ثلاثاً، ومسح برأسه وأذنيه، وغسل رج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خطيب البغدا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اريخ بغداد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محمد بن ميمون الزعف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ورقاء به، وقال محمد بن ميم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لبراء بن عازب، فرواه أحمد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أنه قال لبن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جتمعوا، فلأريكم كيف كان رسول اللّه صلى اللّه عليه وسلم يتوضأ، وكيف كان يصلي، فإني لا أدري ما قدر صحبتي إياكم، فجمع بنيه وأهله، ودعا بوضوء، فمضمض واستنشق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سل وجهه، ثلاثاً، ثم غسل يده اليمنى، ثلاثاً، ثم اليسرى، ثلاثاً، ثم مسح رأسه وأذنيه، ظاهرهما وباطنهما، وغسل رجله اليمنى، ثلاثاً، واليسرى، ثلاث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ماألوْت أن أريكم كيف كان رسول اللّه صلى اللّه عليه وسلم يتوضأ،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كاهل،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لهيثم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حماد عن يحيى بن أبي كثير عن أبي كاهل، و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قيس بن ع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رت ب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دن مني، أريك كيف تتوضأ للصلاة، فقلت يا رسول اللّه لقد أعطانا اللّه بك خيراً كثيراً، فغسل يده ثلاثاً، وتمضمض واستنشق ثلاثاً ثلاثاً، وغسل وجهه ثلاثاً، وغسل ذراعيه، ثلاثاً ومسح رأس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وق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سل رجل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وق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كاهل، ضع الطهور منك مواضعه، وابق فضل طهورك لأهلك، ولا تشُقَّنَّ على خادم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الهيثم، ونقل عن يحيى بن معين أنه ضعفه، وعن أحم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الأحا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فة وضوء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في شيء منها ذكر التسمية، ولكنها في حديث ضعيف، أخرجه الدارقطني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ارثة بن أبي الرجال عن عمرة عن عائشة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مس طهوراً سمى اللّه، قال أبو بد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قوم إلى الوضوء فيسمي اللّه عز وجل، ثم يفرغ الماء على يد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بد اللّه بن أنيس،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لي بن سعيد الداري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و كريب زيد بن الحباب حدثني حسين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بد الرحمن بن عباد بن يحيى بن خلاد الزرق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نا على عبد اللّه بن أني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أريكم كيف توضأ رسول اللّه صلى اللّه عليه وسلم، وكيف صلى؟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فغسل يديه، ثلاثاً ثلاثاً، ومضمض واستنشق، ثلاثاً، وغسل وجهه، ثلاثاً، وذراعيه إلى المرفقين، ثلاثاً ثلاثاً، ومسح برأسه مقبلاً ومدبراً، ومس أذن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سل رجليه، ثلاثاً ثلاث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أيت رسول اللّه صلى اللّه عليه وسلم توضأ، ثم ص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وى عن عبد اللّه بن أنيس إلا بهذا الإسنا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هنا عشرون، والأحاديث الآتية مروية عن أحد وعشرين صحابياً، والحاد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أبي أنيس، ذكر حديثه، ولم يذكره في العد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ضمضة</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السياق سياق حديث وهيب عن عمرو بن يحيى 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سح الرأس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تغيير يسير، واللّه أعلم، وفي باب غسل الرجلين إلى الكع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ascii="Times New Roman" w:hAnsi="Times New Roman" w:cs="Times New Roman"/>
          <w:sz w:val="24"/>
          <w:sz w:val="24"/>
          <w:szCs w:val="24"/>
          <w:rtl w:val="true"/>
        </w:rPr>
        <w:t>، بلفظه، من طريق وهيب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هذا اللفظ في هذا السي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وسيأتي الحديث، وهن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دخل يده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في التو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ه 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مسح الرأ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ضمضة في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3</w:t>
      </w:r>
      <w:r>
        <w:rPr>
          <w:rFonts w:ascii="Times New Roman" w:hAnsi="Times New Roman" w:cs="Times New Roman"/>
          <w:sz w:val="24"/>
          <w:sz w:val="24"/>
          <w:szCs w:val="24"/>
          <w:rtl w:val="true"/>
        </w:rPr>
        <w:t xml:space="preserve">، وفي 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جهة في السفر والح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سياق سياق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وضوء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ختصار يس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صفة وضوء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فظ بعد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وخ حريز، كلهم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كلتي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فن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مهم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ان عن قتا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جتب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النسائي المطبوعة بمصر </w:t>
      </w:r>
      <w:r>
        <w:rPr>
          <w:rFonts w:cs="Times New Roman" w:ascii="Times New Roman" w:hAnsi="Times New Roman"/>
          <w:sz w:val="24"/>
          <w:szCs w:val="24"/>
          <w:rtl w:val="true"/>
        </w:rPr>
        <w:t>"</w:t>
      </w:r>
      <w:r>
        <w:rPr>
          <w:rFonts w:ascii="Times New Roman" w:hAnsi="Times New Roman" w:cs="Times New Roman"/>
          <w:sz w:val="24"/>
          <w:sz w:val="24"/>
          <w:szCs w:val="24"/>
          <w:rtl w:val="true"/>
        </w:rPr>
        <w:t>مكات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عل معها غيرها، </w:t>
      </w:r>
      <w:r>
        <w:rPr>
          <w:rFonts w:cs="Times New Roman" w:ascii="Times New Roman" w:hAnsi="Times New Roman"/>
          <w:sz w:val="24"/>
          <w:szCs w:val="24"/>
          <w:rtl w:val="true"/>
        </w:rPr>
        <w:t>(</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اجة إلى هذا التكلف البارد، فإن الخطاب بالجمع المذكر، للواحد المؤنث شائع في كلام العرب، قال الحماسي</w:t>
      </w:r>
      <w:r>
        <w:rPr>
          <w:rFonts w:cs="Times New Roman" w:ascii="Times New Roman" w:hAnsi="Times New Roman"/>
          <w:sz w:val="24"/>
          <w:szCs w:val="24"/>
          <w:rtl w:val="true"/>
        </w:rPr>
        <w:t>: "</w:t>
      </w:r>
      <w:r>
        <w:rPr>
          <w:rFonts w:ascii="Times New Roman" w:hAnsi="Times New Roman" w:cs="Times New Roman"/>
          <w:sz w:val="24"/>
          <w:sz w:val="24"/>
          <w:szCs w:val="24"/>
          <w:rtl w:val="true"/>
        </w:rPr>
        <w:t>فلا تحسبي أني تخشعت بعدكم</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لمخزومي</w:t>
      </w:r>
      <w:r>
        <w:rPr>
          <w:rFonts w:cs="Times New Roman" w:ascii="Times New Roman" w:hAnsi="Times New Roman"/>
          <w:sz w:val="24"/>
          <w:szCs w:val="24"/>
          <w:rtl w:val="true"/>
        </w:rPr>
        <w:t>: "</w:t>
      </w:r>
      <w:r>
        <w:rPr>
          <w:rFonts w:ascii="Times New Roman" w:hAnsi="Times New Roman" w:cs="Times New Roman"/>
          <w:sz w:val="24"/>
          <w:sz w:val="24"/>
          <w:szCs w:val="24"/>
          <w:rtl w:val="true"/>
        </w:rPr>
        <w:t>فإن شئتِ حرمت النساء سواكم</w:t>
      </w:r>
      <w:r>
        <w:rPr>
          <w:rFonts w:cs="Times New Roman" w:ascii="Times New Roman" w:hAnsi="Times New Roman"/>
          <w:sz w:val="24"/>
          <w:szCs w:val="24"/>
          <w:rtl w:val="true"/>
        </w:rPr>
        <w:t>" "</w:t>
      </w:r>
      <w:r>
        <w:rPr>
          <w:rFonts w:ascii="Times New Roman" w:hAnsi="Times New Roman" w:cs="Times New Roman"/>
          <w:sz w:val="24"/>
          <w:sz w:val="24"/>
          <w:szCs w:val="24"/>
          <w:rtl w:val="true"/>
        </w:rPr>
        <w:t>أحمد رضا البجنور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نسخة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وجودة عندنا</w:t>
      </w:r>
      <w:r>
        <w:rPr>
          <w:rFonts w:cs="Times New Roman" w:ascii="Times New Roman" w:hAnsi="Times New Roman"/>
          <w:sz w:val="24"/>
          <w:szCs w:val="24"/>
          <w:rtl w:val="true"/>
        </w:rPr>
        <w:t>: "</w:t>
      </w:r>
      <w:r>
        <w:rPr>
          <w:rFonts w:ascii="Times New Roman" w:hAnsi="Times New Roman" w:cs="Times New Roman"/>
          <w:sz w:val="24"/>
          <w:sz w:val="24"/>
          <w:szCs w:val="24"/>
          <w:rtl w:val="true"/>
        </w:rPr>
        <w:t>ادعي 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وائل هذا أورده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ascii="Times New Roman" w:hAnsi="Times New Roman" w:cs="Times New Roman"/>
          <w:sz w:val="24"/>
          <w:sz w:val="24"/>
          <w:szCs w:val="24"/>
          <w:rtl w:val="true"/>
        </w:rPr>
        <w:t xml:space="preserve">، وعزاه إل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زار، وقال فيه سعيد بن عبد الج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ذكره ابن حبان في الثقات، وفي مسند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حجر، وهو ضعيف،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هامش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في النسخ، وهو لا يخلو عن سقط، أو اختصار مخل، فليراج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كرار في غسل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خلف، وفي الحاش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خال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إسناد هذا الحديث ليس مجروح،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عليق المغ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ئد بن عبد الرحمن الك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تهم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فيه فائد بن عبد العزيز، ولعله خطأ، والصحيح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ت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نثر، نعم في نسخة منه </w:t>
      </w:r>
      <w:r>
        <w:rPr>
          <w:rFonts w:cs="Times New Roman" w:ascii="Times New Roman" w:hAnsi="Times New Roman"/>
          <w:sz w:val="24"/>
          <w:szCs w:val="24"/>
          <w:rtl w:val="true"/>
        </w:rPr>
        <w:t>"</w:t>
      </w:r>
      <w:r>
        <w:rPr>
          <w:rFonts w:ascii="Times New Roman" w:hAnsi="Times New Roman" w:cs="Times New Roman"/>
          <w:sz w:val="24"/>
          <w:sz w:val="24"/>
          <w:szCs w:val="24"/>
          <w:rtl w:val="true"/>
        </w:rPr>
        <w:t>استنش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يثم بن أبي الهيثم هو ابن حماد البكاء، أحد الضعفاء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ز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راز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أمر بالمضمضة والاستنشاق</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لفظ الاستنشاق فلا يكاد يوجد الأمر به إلا في رواية همام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وضأ أحدكم فليستنشق بمنخريه من الماء، ثم لينت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حديث لقيط بن صبرة، 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سبغ الوضوء، وخلل بين الأصابع، وبالغ في الاستنشاق، إلا أن تكون صائماً، أخرجه الأربع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أخرجه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 لأبي داود عن لقيط ب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وضأت فمضم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البشر الدولا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زء جمعه من أحاديث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 فيه المضم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استنشا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بشار ثنا عبد الرحمن ابن مهدي ثنا سفيان الثوري عن أبي هاشم إسماعيل بن كثير بن عاصم بن لقيط عن أبيه لقيط بن صبرة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أسبغ الوضوء، وخلل بين الأصابع، وبالغ في المضمضة والاستنشاق، إلا أن تكون صائم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ه ابن القطان في كتابه الوهم والإيه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المذكو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سند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هدي أحفظ من وكيع، فإن وكيعاً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ن الثوري، لم يذكر فيه المضمض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دبة بن خالد عن حماد بن سلمة عن عمار بن أبي عمار عن أبي هريرة أن النبي صلى اللّه عليه وسلم أمر بالمضمضة والاستنشا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رة أخرى، فأرسله، 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وأظن هدبة أرسله مرة، ووصله أخرى، وتابعه داود بن المحبر عن حماد فوص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خافه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براهيم بن سليمان الخلال، شيخ ليعقوب بن سفي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ماد عن عمار عن ابن ع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دل أبي هريرة </w:t>
      </w: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لم يثبت، ثم أخرج عن عصام بن يوسف ثنا عبد اللّه بن المبارك عن ابن جريح عن سليمان بن موسى عن الزهري عن عروة عن عائش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مضمضة والاستنشاق من الوضوء الذي لا بد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w:t>
      </w:r>
      <w:r>
        <w:rPr>
          <w:rFonts w:ascii="Times New Roman" w:hAnsi="Times New Roman" w:cs="Times New Roman"/>
          <w:sz w:val="24"/>
          <w:sz w:val="24"/>
          <w:szCs w:val="24"/>
          <w:rtl w:val="true"/>
        </w:rPr>
        <w:t>من الوضوء الذي لا يتم الصلاة إلا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سند عن الدارقطني </w:t>
      </w: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صام ووهم فيه، والصواب عن ابن جريح عن سليمان ابن موسى مرسلاً عن النبي صلى اللّه عليه وسلم، ثم أخرجه الدارقطني 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رسل أصح، هكذا رواه السفيانان وغيرهم </w:t>
      </w: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 كلامه</w:t>
      </w: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محمد بن كثير عن سفيان بسنده، ولم يذكر المضمضة أيضاً، وقد تابع وكيعاً، وحديث وكيع، عند النسائي ص </w:t>
      </w:r>
      <w:r>
        <w:rPr>
          <w:rFonts w:cs="Times New Roman" w:ascii="Times New Roman" w:hAnsi="Times New Roman"/>
          <w:sz w:val="24"/>
          <w:szCs w:val="24"/>
        </w:rPr>
        <w:t>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عبارة البيهقي في النسخة المطبو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هكذا، وكلاهما غير محفوظ،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في الأصول، و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مامة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حمد ابن الأزهر الجوزجاني عن الفضل بن موسى الشيباني عن ابن جريح بإسناد عاصم ومتن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الأزهر هذا ضعيف، وهذا خطأ، والمرسل أصح،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كى عن وضوء رسول اللّه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تمضمض واستنشق ثلاثاً ثلاثاً أخذ في كل مرة ماءاً جديد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حسين بن إسحاق التستري ثنا شيبان بن فروخ ثنا أبو سلمة الكندي ثنا ليث بن أبي سليم، حدثني طلحة بن مصرف عن أبيه عن جده كعب بن عمرو اليمامي أن رسول اللّه صلى اللّه عليه وسلم توضأ فمضمض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اُ واستنشق ثلاثاُ، يأخذ لكل واحدة ماءاً جديداً، وغسل وجهه ثلاثاُ، فلما مسح رأس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كذا</w:t>
      </w:r>
      <w:r>
        <w:rPr>
          <w:rFonts w:cs="Times New Roman" w:ascii="Times New Roman" w:hAnsi="Times New Roman"/>
          <w:sz w:val="24"/>
          <w:szCs w:val="24"/>
          <w:rtl w:val="true"/>
        </w:rPr>
        <w:t>"</w:t>
      </w:r>
      <w:r>
        <w:rPr>
          <w:rFonts w:ascii="Times New Roman" w:hAnsi="Times New Roman" w:cs="Times New Roman"/>
          <w:sz w:val="24"/>
          <w:sz w:val="24"/>
          <w:szCs w:val="24"/>
          <w:rtl w:val="true"/>
        </w:rPr>
        <w:t>، وأومأ بيده من مقدم رأسه حتى بلغ بهما إلى أسفل عنقه من قِبَل قف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لحديث روا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لكنه ليس صريحاً في المقصود، وبوَّب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فرق بين المضمضة والاستنش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سند عن ليث عن طلحة بن مصرف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على النبي صلى اللّه عليه وسلم وهو يتوضأ والماء يسيل من وجهه ولحيته على صدره، فرأيته يفصل بين المضمضة والاستنشا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ه أبو داود، ثم المنذري بع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ختص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ي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تب أصحاب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حكاه علي، وعثمان من وضوء النبي صلى اللّه عليه وسلم، وكذلك نقله الغزا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سيط</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تعقبه ابن الصلاح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شكلات الوسي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ا يعرف عن عليّ ولا عثمان، بل عن عليّ خلافه أنه عليه السلام تمضمض واستنشق بماء واحد، رواه أبو داود، وإنما احتج القائلون بالفصل بين المضمضة والاستنشاق بحديث طلحة بن مصرف عن أبيه عن جده، فذكره بلفظ أبي دا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بد اللّه الحافظ ثنا أبو العباس محمد بن يعقوب ثنا عباس بن محمد الدو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حة بن مصرف عن أبيه عن جده رأى جده النبي صلى اللّه عليه وسلم؟ ف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حدثون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رآ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أهل بيت طلحة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ت له صحبة،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بد الرحمن بن مهد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ده اسمه عمرو بن كعب، وله صح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دّلّ على أنه رأى النبي صلى اللّه عليه وسلم ما 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زيد بن هارون عن عثمان بن مقسم البري عن ليث عن طلحة بن مصرف الأيامي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رسول اللّه صلى اللّه عليه وسلم يمسح رأسه </w:t>
      </w:r>
      <w:r>
        <w:rPr>
          <w:rFonts w:cs="Times New Roman" w:ascii="Times New Roman" w:hAnsi="Times New Roman"/>
          <w:sz w:val="24"/>
          <w:szCs w:val="24"/>
          <w:rtl w:val="true"/>
        </w:rPr>
        <w:t>"</w:t>
      </w:r>
      <w:r>
        <w:rPr>
          <w:rFonts w:ascii="Times New Roman" w:hAnsi="Times New Roman" w:cs="Times New Roman"/>
          <w:sz w:val="24"/>
          <w:sz w:val="24"/>
          <w:szCs w:val="24"/>
          <w:rtl w:val="true"/>
        </w:rPr>
        <w:t>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صف، فمسح مقدم رأسه وجر يديه إلى قفاه، انتهى بحرو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ابن عباس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ضمض ثلاثاُ واستنشق ثلاث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تخري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ه قال في صفة وضوئ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عت أحم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 عيينة زعموا أنه كان ينكره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ش هذا طلحة عن أبيه عن جد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أذنان من الرأ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أمامة روا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ماد بن زيد عن سنان بن ربيعة عن شهر بن حوشب 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ضأ النبي صلى اللّه عليه وسلم فغسل وجهه ثلاثاً ويديه ثلاثاً ومسح برأسه،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أذنان من الرأ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بن ماج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أذنان من الرأ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كان يمسح رأسه مرة وكان يمسح الماق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قت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حم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دري هذا من قول النبي صلى اللّه عليه وسلم أو من قول أبي أمامة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حديث الأذ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ليس إسناده بذاك القائم،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فعه وَهم، وشهر بن حوشب ليس بالقوي، وقد وقف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بن حرب وهو ثقة، ثم أخرجه عن سليمان بن حرب ثنا حماد بن زيد ب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أمامة</w:t>
      </w:r>
      <w:r>
        <w:rPr>
          <w:rFonts w:cs="Times New Roman" w:ascii="Times New Roman" w:hAnsi="Times New Roman"/>
          <w:sz w:val="24"/>
          <w:szCs w:val="24"/>
          <w:rtl w:val="true"/>
        </w:rPr>
        <w:t>: "</w:t>
      </w:r>
      <w:r>
        <w:rPr>
          <w:rFonts w:ascii="Times New Roman" w:hAnsi="Times New Roman" w:cs="Times New Roman"/>
          <w:sz w:val="24"/>
          <w:sz w:val="24"/>
          <w:szCs w:val="24"/>
          <w:rtl w:val="true"/>
        </w:rPr>
        <w:t>الأذنان من الرأ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إسناد الأوَّل أن النبي صلى اللّه عليه وسلم توضأ فمسح أذنيه مع الرأس،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أذنان من الرأس</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دقيق العيد ف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معلول ب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كلام في شهر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حوش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ك في رفعه، ولكن شهر وثق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عقوب بن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ان بن ربيعة أخرج له البخاري، وهو وإن كان قد لين ف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جو أنه لا بأس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فالحديث عندنا حسن، واللّه أعل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وهم والإيه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ر بن حوشب ضعفه قوم ووثقه آخرون، وممن وثقه ا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و بدون أبي الزبير، وغير هؤلاء يضعف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رف لمضعفه حجة، وأما ما ذكروه عنه من تزيِّيه بزي الجند وسماعه الغناء بالآلات وأخذه الخريطة من المغنم، فهو إما أنه لا يصح عنه، وإما أنه خارج على مخرج لا يضره، وخبر الخريطة إنما هو لقول شاعر كذب عليه، حكى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شهر بن حوشب كان على بيت المال، فأخذ خريطة فيها دراهم، فقال فيه الشاع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لقد باع شهر دينه بخريط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 يأمن القراء بعدك يا شهر</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صحح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شهر بن حوشب عن أم سلمة أن النبي صلى اللّه عليه وسلم لف على الحسن والحسين وعليّ وفاطمة كساء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ؤلاء أهل بيتي</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 في 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أذنان من الرأ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شهر إسنا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حديث حماد بن زيد عن سنان بن ربيعة عن شهر بن حوشب عن أبي أمامة، وكان حماد يشك في رفعه في رواية قتيبة عنه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ري من قول النبي صلى اللّه عليه وسلم أو من قول أبي أمامة، وكان سليمان بن حرب يرويه عن حماد،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 قول أبي أم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اختلف فيه على حماد، فوقفه ابن حرب عنه، ورفعه أبو الربيع، واختلف أيضاً على مسدد عن حماد، فروى عنه الرفع، وروى عنه الوقف، وإذا رفع ثقة حديثاً، ووقفه آخر، أو فعلهما شخص واحد في وقتين ترجح الرافع، لأنه أتى بزيادة، ويجوز أن يسمع الرجل حديثاً، فيفتي به في وقت ويرفعه في وقت آخر، وهذا أوْلى من تغليظ الراو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بد اللّه بن زيد، فأخرجه ابن ماج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ويد بن سعيد ثنا يحيى بن زكريا بن أبي زائدة عن شعبة عن حبيب بن زيد بن عباد بن تميم عن عبد اللّه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أذنان من الرأس</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وهذا أمثل إسناد في الباب لاتصاله وثقة رواته، فابن أبي زائ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اد احتج بهما الشيخان، وحبيب ذكره ابن حبان في الثقات في أتباع التابعين، وسويد بن سعي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تج به مسل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باس، فأخرجه الدارقطن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كامل الجحدري ثنا غندر محمد بن جعفر عن ابن جريج عن عطاء عن ابن عباس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أذنان من الرأس</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لاتصاله وثقة روا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الدارقطني بالاضطراب في إسناد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إسناده وهم، وإنما هو مرسل، ثم أخرجه عن ابن جريح عن سليمان بن موسى عن النبي صلى اللّه عليه وسلم مرسلاً، وتبعه عبد الحق في ذل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 جريح الذي دار الحديث عليه يروى عنه عن سليمان بن موسى عن النبي صلى اللّه عليه وسلم مرس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يس يقدح فيه، وما يمنع أن يكون فيه حديث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ر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ظر كيف أعرض البيهقي عن حديث عبد اللّه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باس هذين، واشتغل بحديث أبي امامة، وزعم ان إسناده أشهر إسناد لهذا الحديث، وترك هذين الحديثين، وهما أمثل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هنا يظهر تحامل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هريرة، فرواه ابن ماجه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ننه حدثنا محمد بن يحيى ثنا عمرو ابن الحصين ثنا محمد بن عبد اللّه بن علاثة عن عبد الكريم الجزري عن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أذنان من الرأ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نتهى، وأخرجه الدارقطن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الحص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لاثة ضعي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البختري بن عبيدة عن أبي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ختري ضعيف، وأبوه مجه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خرجه عن عل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هاشم عن إسماعيل بن مسلم المكي عن عطاء عن أبي هرير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ماعيل بن مسلم ضعيف، انتهى، ورواه ابن حبان في كتاب الضعفاء بهذا الإِسناد، وأعله بعلي بن هاش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غالياً في التشيع منكر ضعيف الحديث مع ما يقلب من الأساني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موسى، فرواه الدارقطن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شعث بن سوار عن الحسن عن أبي موسى مرفوعاً نحو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لم يسمع من أبي موسى، والصواب موقوف، ثم أخرجه موقوفاً، ورواه العقيلي في كتابه، وأعله بأشع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لا يتابع عليه، ومشاه ابن عد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له حديثاً منكراً، ولكنه يخالف في بعض أحاديثه، وغيره يروي هذا الحديث موقو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الجملة فهو ممن يكتب حديث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مر، فرواه الدارقطن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سامة بن زيد عن نافع عن ابن عمر مرفوع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وهم، والصواب عن أسامة بن زيد عن هلال بن أسامة الفهري عن ابن عمر موقوفاً، ثم أخرجه ك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قاسم بن يحيى بن يونس البزاز، ثنا إسماعيل بن عياش عن يحيى بن سعيد عن نافع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اسم بن يحيى هذا ضعيف، وصوابه موق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ل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عن عبيد اللّه عن نافع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وهم 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ي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فعه، وإنما رواه عبد الرزاق عن عبد اللّه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عمر عن نافع عن ابن عمر موقوفاً، ثم أخرجه ك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ا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الفضل عن زيد العمّى عن مجاهد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حمد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الفضل 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نس، فأخرجه الدارقطن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فان بن سيار ثنا عبد الحكم عن أنس بن مالك مرفوعاً نحو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حكم لا يحتج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أما حديث عائشة، فأخرجه الدارقطني أيضاً عن ابن جريج عن سليمان بن موسى عن الزهري عن عروة عن عائشة مرفوعاً نح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رسل أصح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عن ابن جريج عن سليمان بن موسى عن النبي صلى اللّه عليه وسلم</w:t>
      </w:r>
      <w:r>
        <w:rPr>
          <w:rFonts w:cs="Times New Roman" w:ascii="Times New Roman" w:hAnsi="Times New Roman"/>
          <w:sz w:val="24"/>
          <w:szCs w:val="24"/>
          <w:rtl w:val="true"/>
        </w:rPr>
        <w:t>"</w:t>
      </w:r>
      <w:r>
        <w:rPr>
          <w:rFonts w:ascii="Times New Roman" w:hAnsi="Times New Roman" w:cs="Times New Roman"/>
          <w:sz w:val="24"/>
          <w:sz w:val="24"/>
          <w:szCs w:val="24"/>
          <w:rtl w:val="true"/>
        </w:rPr>
        <w:t>، كما تقد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سنده محمد بن الأزهر كذبه أحمد بن حنبل، وضعفه الدارقط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صحابنا أحاديث من فع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مثلها حديث أخرجه النسائ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أسلم عن عطاء بن يسا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وضأ رسول اللّه صلى اللّه عليه وسلم فغرف غَرفة فتمضمض واستنشق، ثم غرف غَرفة فغسل وجهه، ثم غرف غَرفة فغسل يده اليمنى، ثم غرف غَرفة فغسل يده اليسرى، ثم مسح برأسه وأذنيه باطنهما بالسباحتين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ظاهرهما بإبهامه، ثم غرف غَرفة فغسل رجله اليمنى، ثم غرف غَرفة فغسل رجله اليسر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أخبركم بوضوء رسول اللّه صلى اللّه عليه وسلم؟ فذكر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غرف غَرفة فمسح بها رأسه وأذنيه، قال ف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ندة في صحيحي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سننه في آخر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سح الرأس</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 ف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قبض قبضة من الماء فنفض يده، ثم مسح بها رأسه وأذنيه، وهذا الحديث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ه لم يذكر فيه مسح الأذ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ذلك بوَّب عليه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سح الأذنين مع الرأس، وما يدل على أنهما من الرأ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اد بن منصور عن عكرمة بن خالد عن سعيد بن منصور عن ابن عباس أنه رأى رسول اللّه صلى اللّه عليه وسلم يتوضأ، فذكر الحديث كله ثلاثاً ثلاثاُ،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ح برأسه وأذنيه مسحة واح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 عباد بن منصور فيه شي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داود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عبد اللّه بن محمد بن عقيل أن الربيع بنت معوذ بن عفراء أخبرته أنها رأت رسول اللّه صلى اللّه عليه وسلم يتوضأ،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سح رأسه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قبل منه وما أدبر وصدغيه وأذنيه مرة واح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ح أذنيه مع مؤخر رأسه، إلا أن ابن عقيل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فيه شيء،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استدل به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بي حنيفة،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أسلم عن عطاء بن يسار عن عبد اللّه الصنابحي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توضأ العبد المؤمن فمضمض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ت الخطايا م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لحديث، وفيه</w:t>
      </w:r>
      <w:r>
        <w:rPr>
          <w:rFonts w:cs="Times New Roman" w:ascii="Times New Roman" w:hAnsi="Times New Roman"/>
          <w:sz w:val="24"/>
          <w:szCs w:val="24"/>
          <w:rtl w:val="true"/>
        </w:rPr>
        <w:t>: "</w:t>
      </w:r>
      <w:r>
        <w:rPr>
          <w:rFonts w:ascii="Times New Roman" w:hAnsi="Times New Roman" w:cs="Times New Roman"/>
          <w:sz w:val="24"/>
          <w:sz w:val="24"/>
          <w:szCs w:val="24"/>
          <w:rtl w:val="true"/>
        </w:rPr>
        <w:t>فإذا مسح رأسه خرجت الخطايا من رأسه حتى تخرج من أذن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آخره، كما قال في الوجه</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شفار عين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يدين</w:t>
      </w:r>
      <w:r>
        <w:rPr>
          <w:rFonts w:cs="Times New Roman" w:ascii="Times New Roman" w:hAnsi="Times New Roman"/>
          <w:sz w:val="24"/>
          <w:szCs w:val="24"/>
          <w:rtl w:val="true"/>
        </w:rPr>
        <w:t>: "</w:t>
      </w:r>
      <w:r>
        <w:rPr>
          <w:rFonts w:ascii="Times New Roman" w:hAnsi="Times New Roman" w:cs="Times New Roman"/>
          <w:sz w:val="24"/>
          <w:sz w:val="24"/>
          <w:szCs w:val="24"/>
          <w:rtl w:val="true"/>
        </w:rPr>
        <w:t>من تحت أظفا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مالك رواه النسائي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بن ماجه، قال عبد الحق في 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الصناب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لق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بي صلى اللّه عليه وسلم،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بد اللّه، وهو الصواب، واسمه عبد الرحمن بن عسي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تجديد الماء للأذ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بان بن واسع أن أباه سمع عبد اللّه بن زيد يذكر أنه رأى رسول اللّه صلى اللّه عليه وسلم يتوضأ فأخذ لأذنيه ماءاً خلاف الماء الذي أخذه لرأس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الحاكم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ومتن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بن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علوم الحديث</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هذا عجز منه وتقصير، فقد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كما ذكرناه، واللّه أعلم، 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ورد الأمر بتجديد الماء للأذنين من حديث نمران بن جارية عن أبيه عن النبي صلى اللّه عليه وسلم، وهو إسناد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وهم والإيها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حديث لا يوجد أصلاً لا بسند ضعيف ولا بصح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لم يعزه إلى موضع فيتحاكم إل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أنه اختلط عليه بحديث نمران بن جارية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جارية بن ظف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خذوا للرأس ماءاً جديداً</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أمر بتجديد الماء للأذنين فلا وجود له في علم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نمران الذي أشار إليه ابن القطان رواه الطبراني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حدثنا محمد بن عبد اللّه الحضرمي ثنا أبو الربيع الزهراني ثنا أسد بن عمرو عن دهثم عن نمران بن جارية بن ظفر الحنفي عن أبيه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مالك في الموطأ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يحيى بن نكير عن نافع عن ابن عمر أنه كان إذا توضأ يأخذ الماء بإصبعيه لأذن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 مالك رواه البيهقي،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عيد إصبعيه في الماء فيمسح بهما أذن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ذهب إليه أصحابنا أوْلى لكثرة رواته وتعدد طرقه، والتجديد إنما وقع بياناً للجواز</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مما استدل به على أن الأذنين من الوجه حديث عليّ أن النبي صلى اللّه عليه وسلم كان إذا قام إلى الصلا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جهت وج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w:t>
      </w:r>
      <w:r>
        <w:rPr>
          <w:rFonts w:cs="Times New Roman" w:ascii="Times New Roman" w:hAnsi="Times New Roman"/>
          <w:sz w:val="24"/>
          <w:szCs w:val="24"/>
          <w:rtl w:val="true"/>
        </w:rPr>
        <w:t>"</w:t>
      </w:r>
      <w:r>
        <w:rPr>
          <w:rFonts w:ascii="Times New Roman" w:hAnsi="Times New Roman" w:cs="Times New Roman"/>
          <w:sz w:val="24"/>
          <w:sz w:val="24"/>
          <w:szCs w:val="24"/>
          <w:rtl w:val="true"/>
        </w:rPr>
        <w:t>سجد وجهي للذي خلقه وصوره وشق سمعه وب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وأخرجه أصحاب السنن عن عائشة أن النبي صلى اللّه عليه وسلم كان يقول في سجود القرآن </w:t>
      </w:r>
      <w:r>
        <w:rPr>
          <w:rFonts w:cs="Times New Roman" w:ascii="Times New Roman" w:hAnsi="Times New Roman"/>
          <w:sz w:val="24"/>
          <w:szCs w:val="24"/>
          <w:rtl w:val="true"/>
        </w:rPr>
        <w:t>"</w:t>
      </w:r>
      <w:r>
        <w:rPr>
          <w:rFonts w:ascii="Times New Roman" w:hAnsi="Times New Roman" w:cs="Times New Roman"/>
          <w:sz w:val="24"/>
          <w:sz w:val="24"/>
          <w:szCs w:val="24"/>
          <w:rtl w:val="true"/>
        </w:rPr>
        <w:t>سجد وجهي للذي خلقه وصوره وشق سمعه وب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اد الحاكم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w:t>
      </w:r>
      <w:r>
        <w:rPr>
          <w:rFonts w:ascii="Times New Roman" w:hAnsi="Times New Roman" w:cs="Times New Roman"/>
          <w:sz w:val="24"/>
          <w:sz w:val="24"/>
          <w:szCs w:val="24"/>
          <w:rtl w:val="true"/>
        </w:rPr>
        <w:t>فتبارك اللّه أحسن الخال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يادة صحيحة على شرط الشيخين، وب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أذنان من الرأس عمل ابن شريح وكان يغسلهما مع الوجه ويمسحهما مع الرأس، فيجعل ما أقبل منهما من الوجه وما أدبر من الرأ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في صفة مسحهما، روى ابن ماجه </w:t>
      </w: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بكر بن أبي شيبة عن عبد اللّه بن إدريس عن ابن عجلان عن زيد بن أسلم عن عطاء بن يسار عن ابن عباس أن النبي صلى اللّه عليه وسلم مسح أذنيه فأدخلهما السبابتين وخالف إبهاميه إلى ظاهر أذنيه فمسح ظاهرهما وباط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سناد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قدم قريباً من حديث ابن عباس، ثم مسح برأسه وأذنيه باطنهما بالسباحتين </w:t>
      </w: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ظاهرهما بإبهاميه، رواه النسائ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ح وقفه أبو حاتم وأبو زرعة، راجع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قد أحسن القول في شهر أئمة الحديث، راجع له عون المعبود ص </w:t>
      </w:r>
      <w:r>
        <w:rPr>
          <w:rFonts w:cs="Times New Roman" w:ascii="Times New Roman" w:hAnsi="Times New Roman"/>
          <w:sz w:val="24"/>
          <w:szCs w:val="24"/>
        </w:rPr>
        <w:t>3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نده البيهقي في 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الأصول، والأنسب نصب </w:t>
      </w:r>
      <w:r>
        <w:rPr>
          <w:rFonts w:cs="Times New Roman" w:ascii="Times New Roman" w:hAnsi="Times New Roman"/>
          <w:sz w:val="24"/>
          <w:szCs w:val="24"/>
          <w:rtl w:val="true"/>
        </w:rPr>
        <w:t>"</w:t>
      </w:r>
      <w:r>
        <w:rPr>
          <w:rFonts w:ascii="Times New Roman" w:hAnsi="Times New Roman" w:cs="Times New Roman"/>
          <w:sz w:val="24"/>
          <w:sz w:val="24"/>
          <w:szCs w:val="24"/>
          <w:rtl w:val="true"/>
        </w:rPr>
        <w:t>إسناد على التمييز</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اختل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طريقة مقدمة في ترتيب الدارقطني على ما قبل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خو عبيد اللّه بن عم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بن عل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الأصول، و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باب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ascii="Times New Roman" w:hAnsi="Times New Roman" w:cs="Times New Roman"/>
          <w:sz w:val="24"/>
          <w:sz w:val="24"/>
          <w:szCs w:val="24"/>
          <w:rtl w:val="true"/>
        </w:rPr>
        <w:t>، وفيه مسح برأسه بدأ بمؤ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في حديثه لين،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غير بآخره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مضمض</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عن أبي الخير عن الصنابحي أنه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ى هاجر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ن اليمن مهاجرين، فقدمنا الجحفة، فأقبل راكب،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بر الخ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فنا النبي صلى اللّه عليه وسلم منذ خمس،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ص </w:t>
      </w:r>
      <w:r>
        <w:rPr>
          <w:rFonts w:cs="Times New Roman" w:ascii="Times New Roman" w:hAnsi="Times New Roman"/>
          <w:sz w:val="24"/>
          <w:szCs w:val="24"/>
        </w:rPr>
        <w:t>1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على شرط الشيخين إذا سلم من ابن أبي عبيد اللّه هذا، فقد احتجا جميعاً لجميع روات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 والتقريب، و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في الطبراني كذلك،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طبراني في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نس بطول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ذ ماءاً جديداً لصماخه فمسح صماخه، فقلت </w:t>
      </w:r>
      <w:r>
        <w:rPr>
          <w:rFonts w:cs="Times New Roman" w:ascii="Times New Roman" w:hAnsi="Times New Roman"/>
          <w:sz w:val="24"/>
          <w:szCs w:val="24"/>
          <w:rtl w:val="true"/>
        </w:rPr>
        <w:t>"</w:t>
      </w:r>
      <w:r>
        <w:rPr>
          <w:rFonts w:ascii="Times New Roman" w:hAnsi="Times New Roman" w:cs="Times New Roman"/>
          <w:sz w:val="24"/>
          <w:sz w:val="24"/>
          <w:szCs w:val="24"/>
          <w:rtl w:val="true"/>
        </w:rPr>
        <w:t>أي ل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مسحت أذني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غلام إنهما من الرأس وليس هما من الوج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أيت رسول اللّه صلى اللّه عليه وسلم يتوضأ اهـ، 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5</w:t>
      </w:r>
      <w:r>
        <w:rPr>
          <w:rFonts w:ascii="Times New Roman" w:hAnsi="Times New Roman" w:cs="Times New Roman"/>
          <w:sz w:val="24"/>
          <w:sz w:val="24"/>
          <w:szCs w:val="24"/>
          <w:rtl w:val="true"/>
        </w:rPr>
        <w:t>، 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بن أبان لا يدري من هو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بن حبان في الثقات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جعفر شيخ الطبراني يحتاج إلى كشف حا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فظ الحاكم ص </w:t>
      </w:r>
      <w:r>
        <w:rPr>
          <w:rFonts w:cs="Times New Roman" w:ascii="Times New Roman" w:hAnsi="Times New Roman"/>
          <w:sz w:val="24"/>
          <w:szCs w:val="24"/>
        </w:rPr>
        <w:t>22</w:t>
      </w:r>
      <w:r>
        <w:rPr>
          <w:rFonts w:ascii="Times New Roman" w:hAnsi="Times New Roman" w:cs="Times New Roman"/>
          <w:sz w:val="24"/>
          <w:sz w:val="24"/>
          <w:szCs w:val="24"/>
          <w:rtl w:val="true"/>
        </w:rPr>
        <w:t>، هذا على شرط الشيخين ولم يخرجا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ascii="Times New Roman" w:hAnsi="Times New Roman" w:cs="Times New Roman"/>
          <w:sz w:val="24"/>
          <w:sz w:val="24"/>
          <w:szCs w:val="24"/>
          <w:rtl w:val="true"/>
        </w:rPr>
        <w:t>، وفيه حديث ربيع 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نسخة</w:t>
      </w:r>
      <w:r>
        <w:rPr>
          <w:rFonts w:cs="Times New Roman" w:ascii="Times New Roman" w:hAnsi="Times New Roman"/>
          <w:sz w:val="24"/>
          <w:szCs w:val="24"/>
          <w:rtl w:val="true"/>
        </w:rPr>
        <w:t>: "</w:t>
      </w:r>
      <w:r>
        <w:rPr>
          <w:rFonts w:ascii="Times New Roman" w:hAnsi="Times New Roman" w:cs="Times New Roman"/>
          <w:sz w:val="24"/>
          <w:sz w:val="24"/>
          <w:szCs w:val="24"/>
          <w:rtl w:val="true"/>
        </w:rPr>
        <w:t>السباب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تخليل اللح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في تخليل اللحي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عليه السلام أمره جبريل بذلك،</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مصنف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حاديث المخالفة لمذهب 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الهيثم ابن جماذ عن يزيد بن أبان عن انس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تاني جبرئي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وضأت فخلل لحيت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عدي في الكامل،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w:t>
      </w:r>
      <w:r>
        <w:rPr>
          <w:rFonts w:ascii="Times New Roman" w:hAnsi="Times New Roman" w:cs="Times New Roman"/>
          <w:sz w:val="24"/>
          <w:sz w:val="24"/>
          <w:szCs w:val="24"/>
          <w:rtl w:val="true"/>
        </w:rPr>
        <w:t>جاءني جبرئي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حمد خلل لحيتك بالماء عند الطهو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الهيثم بن جماذ، وأسند تضعيفه عن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سعدي، ووافقهم، وقد تقدم ذكره في حديث أبي كاهل من أحاديث المضمضة والاستنشاق، ويقرب منه ما 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سننه، عن الوليد بن زروان عن أنس بن مالك أن رسول اللّه صلى اللّه عليه وسلم كان إذا توضأ أخذ كفاً من ماء فأدخله تحت حنكه فخلل به لحيته، وقال </w:t>
      </w:r>
      <w:r>
        <w:rPr>
          <w:rFonts w:cs="Times New Roman" w:ascii="Times New Roman" w:hAnsi="Times New Roman"/>
          <w:sz w:val="24"/>
          <w:szCs w:val="24"/>
          <w:rtl w:val="true"/>
        </w:rPr>
        <w:t>"</w:t>
      </w:r>
      <w:r>
        <w:rPr>
          <w:rFonts w:ascii="Times New Roman" w:hAnsi="Times New Roman" w:cs="Times New Roman"/>
          <w:sz w:val="24"/>
          <w:sz w:val="24"/>
          <w:szCs w:val="24"/>
          <w:rtl w:val="true"/>
        </w:rPr>
        <w:t>بهذا أمرني ر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ثم المنذري بعده، قال ف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ليد بن زروان روى عنه جماعة، وقو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جهول هو على طريقته في طلب زيادة التعديل مع رواية جماعة عن الراوي،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الواردة في تخليل اللحي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تخليل اللحية عن النبي صلى اللّه عليه وسلم جماعة من الصحابة عثمان بن ع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ار بن ياس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أبي أوف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عب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 سلمة، وكلها مدخولة، وأمثلها حديث عثمان، رواه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مر بن شقيق الأسدي عن أبي وائل عن عثمان أن رسول اللّه صلى اللّه عليه وسلم كان يخلل لحيته،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توضأ وخلل لحيت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قال محمد بن إسماعيل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ح شيء في هذا الباب حديث عامر بن شقيق عن أبي وائل عن عثم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حبان في 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المستدرك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احتج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بخاري ومسل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جميع رواته غير عامر بن شقي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أعلم في عامر طعناً بوجه من الوجوه، وله شاهد صحيح عن عمار بن ياسر، وأنس، وعائشة، ثم أخرج أحاديثهم الثلاثة أن النبي صلى اللّه عليه وسلم توضأ، وخلل لحيته، وزاد في حديث أنس،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هذا أمرني ر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شيخنا العلامة </w:t>
      </w:r>
      <w:r>
        <w:rPr>
          <w:rFonts w:cs="Times New Roman" w:ascii="Times New Roman" w:hAnsi="Times New Roman"/>
          <w:sz w:val="24"/>
          <w:szCs w:val="24"/>
          <w:rtl w:val="true"/>
        </w:rPr>
        <w:t>"</w:t>
      </w:r>
      <w:r>
        <w:rPr>
          <w:rFonts w:ascii="Times New Roman" w:hAnsi="Times New Roman" w:cs="Times New Roman"/>
          <w:sz w:val="24"/>
          <w:sz w:val="24"/>
          <w:szCs w:val="24"/>
          <w:rtl w:val="true"/>
        </w:rPr>
        <w:t>شمس الدين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ختص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امر بن شقيق ضعفه ابن مع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قال الشيخ تقي الدين،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ر بن شقيق ضعيف الحديث،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خرج الشيخان حديث عثمان في الوضوء من عدة طرق، وليس في شيء منها ذكر التخليل، واللّه أع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 في عللّ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محمد بن إسماعيل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ح شيء عندي في النخليل حديث عثمان، وهو حديث حس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ار بن ياسر، فروا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أبي عمر العدني ثنا سفيان عن عبد الكريم بن أبي المخارق عن حسان بن بلال عن عمار بن ياس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خلل لحي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إسحاق بن منصو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حمد بن حنب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عبد الكريم من حسان بن بلال حديث النخل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حدثنا ابن أبي عمر عن سفيان عن سعيد بن أبي عروبة عن قتادة عن حسان بن بلال عن عمار بن ياسر، فذكره، وينظر سند الحاك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بر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نس، فرواه ابن ماج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يزيد الرقاشي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إذا توضأ خلل لحيته، ورواه البزار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سنده حدثنا روح بن حاتم ثنا معلى بن أسد ثنا أيوب بن عبد اللّه عن الحسن عن أنس،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إذا توضأ يخلل لحيت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وب بن عبد اللّه بصري لا نعلم حدث عنه إلا معلى بن أسد، ورواه الحا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أيوب، فرواه ابن ماج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من حديث واصل بن السائب الرقاشي عن أبي سورة عن أبي أيو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توضأ فخلل لحي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اصل بن السائب، قال فيه البخاري، 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مر، فرواه ابن ماج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حدثنا هشام بن عمار ثنا عبد الحميد بن حبيب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الأوزاعي ثنا عبد الواحد بن قيس حدثني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توضأ عرك عارضيه بعض العرك، ثم شبك لحيته بأصابعه من تحت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باس،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إسماعيل الوساوسي البصري ثنا شيبان بن فروخ ثنا نافع أبو هرمز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على رسول اللّه صلى اللّه عليه وسلم وهو يتوضأ فغسل يديه ومضمض واستنشق ثلاثاُ ثلاثاُ وغسل وجهه ثلاثاُ، وخلل لحيته وغسل ذراعيه ثلاثاُ ثلاثاُ، ومسح برأسه و أذنيه مرتين مرتين، وغسل رجليه حتى أنقاهما، فقلت يا رسول اللّه هكذا الطهور؟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كذا أمرني ر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أمامة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ثنا عنبسة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غنام ثنا أبو بكر بن أبي شيبة ثنا زيد بن الحباب ثنا عمر بن سليمان الباهلي عن ابن غالب 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توضأ خلل لحي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بد اللّه بن أوفى، فرواه الطبراني أيضاً ثنا علي بن عبد العز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يحيى المروز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و عبيد القاسم بن سلام ثنا مروان بن معاوية عن أبي الورقاء عن عبد اللّه بن أبي أوفى أنه توضأ ثلاثاً ثلاثاً وخلل لحيت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فعل هذ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الدرداء، فرواه الطبراني أيضاً ثنا أبو سفيان بن أبي نعيم الملوح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آدم بن أبي إياس </w:t>
      </w:r>
      <w:r>
        <w:rPr>
          <w:rFonts w:cs="Times New Roman" w:ascii="Times New Roman" w:hAnsi="Times New Roman"/>
          <w:sz w:val="24"/>
          <w:szCs w:val="24"/>
          <w:rtl w:val="true"/>
        </w:rPr>
        <w:t>"</w:t>
      </w:r>
      <w:r>
        <w:rPr>
          <w:rFonts w:ascii="Times New Roman" w:hAnsi="Times New Roman" w:cs="Times New Roman"/>
          <w:sz w:val="24"/>
          <w:sz w:val="24"/>
          <w:szCs w:val="24"/>
          <w:rtl w:val="true"/>
        </w:rPr>
        <w:t>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محمد بن عبد اللّه الحضرمي ثنا كامل بن طلحة الجحدر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إسماعيل بن عياش عن تمام بن نجيح الدستو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عن أبي الدرد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وضأ رسول اللّه صلى اللّه عليه وسلم فخلل لحيته </w:t>
      </w:r>
      <w:r>
        <w:rPr>
          <w:rFonts w:cs="Times New Roman" w:ascii="Times New Roman" w:hAnsi="Times New Roman"/>
          <w:sz w:val="24"/>
          <w:szCs w:val="24"/>
          <w:rtl w:val="true"/>
        </w:rPr>
        <w:t>"</w:t>
      </w:r>
      <w:r>
        <w:rPr>
          <w:rFonts w:ascii="Times New Roman" w:hAnsi="Times New Roman" w:cs="Times New Roman"/>
          <w:sz w:val="24"/>
          <w:sz w:val="24"/>
          <w:szCs w:val="24"/>
          <w:rtl w:val="true"/>
        </w:rPr>
        <w:t>يقصد وضوء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ح رأس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يقصد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راع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كعب بن عمرو، فرواه الطبراني أيضاً حدثنا محمد بن عبد اللّه الحضرمي ثنا أحمد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مصرف بن عمرو اليامي حدثني أبي مصرف بن عمرو بن السر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مصرف بن كعب بن عمرو عن أبيه عن جده يبلغ به كعب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توضأ مسح باطن لحيته وقف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بكرة، فرواه البزار في مسنده من حديث عبد الرحمن بن بكار بن عبد العزيز بن أبي بكرة عن أبيه عن أبيه عن أبيه أبي بكرة أن النبي صلى اللّه عليه وسلم توضأ وخلل لحيته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جابر، فرواه ابن عدي في الكامل من حديث أصرم بن غياث ثنا مقاتل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حيان عن الحسن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أت رسول اللّه صلى اللّه عليه وسلم غير مرة ولا مرتين ولا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أيته يخلل لحيته بأصابعه كأنها أنياب مشط،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رم بن غياث النيشابوري منكر الحديث، وعن النسائ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كما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ائشة، ف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أبو بكر محمد بن داود بن سليمان ثنا محمد بن أيوب ثنا هلال بن فياض ثنا عمر بن أبي وهب عن موسى بن ثروان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لحة بن عبيد اللّه بن كريز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توضأ خلل لحي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م سلمة،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أحمد بن حنبل ثنا أبو الربيع الزهراني ثنا أبو معاوية عن خالد بن الياس عن عبد اللّه بن رافع عن أم سلمة أن النبي صلى اللّه عليه وسلم كان إذا توضأ خلل لحي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عقيلي في ضعائفه، وأعله بخالد بن الياس العدو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منكر الحديث، 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ثبت في تخليل اللحية 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خليل اللح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ascii="Times New Roman" w:hAnsi="Times New Roman" w:cs="Times New Roman"/>
          <w:sz w:val="24"/>
          <w:sz w:val="24"/>
          <w:szCs w:val="24"/>
          <w:rtl w:val="true"/>
        </w:rPr>
        <w:t xml:space="preserve">، والحاكم في المستدر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خليل اللحية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اهد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روي في الحث على المضمضة والاستنش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w:t>
      </w:r>
      <w:r>
        <w:rPr>
          <w:rFonts w:ascii="Times New Roman" w:hAnsi="Times New Roman" w:cs="Times New Roman"/>
          <w:sz w:val="24"/>
          <w:sz w:val="24"/>
          <w:szCs w:val="24"/>
          <w:rtl w:val="true"/>
        </w:rPr>
        <w:t>خلل لحيته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ا في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إسنا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وصحح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ascii="Times New Roman" w:hAnsi="Times New Roman" w:cs="Times New Roman"/>
          <w:sz w:val="24"/>
          <w:sz w:val="24"/>
          <w:szCs w:val="24"/>
          <w:rtl w:val="true"/>
        </w:rPr>
        <w:t>، و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يد اللّه بن موسى أنا خلاد الصفار عن يزيد الرقاشي عن أنس بن مالك أن رسول اللّه صلى اللّه عليه وسلم توضأ وخلل لحيته،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هذا أمرني ر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دخل عبيد اللّه يده اليمنى تحت ذقنه كأنه يرفع لحيته إلى السم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ع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مسنده ص </w:t>
      </w:r>
      <w:r>
        <w:rPr>
          <w:rFonts w:cs="Times New Roman" w:ascii="Times New Roman" w:hAnsi="Times New Roman"/>
          <w:sz w:val="24"/>
          <w:szCs w:val="24"/>
        </w:rPr>
        <w:t>4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ascii="Times New Roman" w:hAnsi="Times New Roman" w:cs="Times New Roman"/>
          <w:sz w:val="24"/>
          <w:sz w:val="24"/>
          <w:szCs w:val="24"/>
          <w:rtl w:val="true"/>
        </w:rPr>
        <w:t>، وكذا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ascii="Times New Roman" w:hAnsi="Times New Roman" w:cs="Times New Roman"/>
          <w:sz w:val="24"/>
          <w:sz w:val="24"/>
          <w:szCs w:val="24"/>
          <w:rtl w:val="true"/>
        </w:rPr>
        <w:t>، والص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موقو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بن أبي العشر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يين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لوجي بالجيم،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وح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تهذيب، تمام بن نجيح الأسدي الدمش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ام أبي نجيح الدستوائ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في الأصول في كلا الموضعين، والظاهر بعد ذراع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حبان في الثقات مستقيم ال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صرف بن عمرو بن السري كلهم لا يعرفون، و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صرف بن عمرو عن أبيه لم يكن بصاحب حديث، و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مل بن حب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وم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تخليل الأصا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خللوا أصابعكم قبل أن تتخللّها نار جهن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 وأخرج الدارقطني في سنن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خللوا أصابعكم لا يتخللّها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بالنار يوم القيام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خرج نحوه من حديث عائش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ا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يى بن ميمون التمار،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و ب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حيى بن ميمون كذاباً حدث عن عليِّ بن زيد بأحاديث موضوعة، وفي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ر بن قيس، ولقبه </w:t>
      </w:r>
      <w:r>
        <w:rPr>
          <w:rFonts w:cs="Times New Roman" w:ascii="Times New Roman" w:hAnsi="Times New Roman"/>
          <w:sz w:val="24"/>
          <w:szCs w:val="24"/>
          <w:rtl w:val="true"/>
        </w:rPr>
        <w:t>"</w:t>
      </w:r>
      <w:r>
        <w:rPr>
          <w:rFonts w:ascii="Times New Roman" w:hAnsi="Times New Roman" w:cs="Times New Roman"/>
          <w:sz w:val="24"/>
          <w:sz w:val="24"/>
          <w:szCs w:val="24"/>
          <w:rtl w:val="true"/>
        </w:rPr>
        <w:t>سن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طبراني في معجمه عن العلاء بن كثير عن مكحول عن واثل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لم يخلل أصابعه بالماء خللّها اللّه بالنار يوم القي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تخليل الأصابع</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ثلها حديث لقيط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صبرة، روا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اص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لقيط عن أبيه لقيط بن صب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توضأت فأسبغ الوضوء وخلل بين الأصاب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ترمذ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فإنهما أعرضا عن الصحابي الذي لا يروي عنه غير الوا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لترمذ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صالح مولى التوءَ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توضأت فخلل أصابع يديك ورجلي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روى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من حديث ابن لهيعة عن يزيد بن عمرو المعافري عن أبي عبد الرحمن الحبلي عن المستورد بن شد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إذا توضأ دلك أصابع رجليه بخن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لا نعرفه إلا من حديث ابن لهي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زيادة عمرو بن الح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ث بن سعد مع ابن لهيعة، وذكره ابن القطان في كتابه من طريق ابن لهيع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لهيعة ضعيف إلا أنه قد رواه غيره، فصح بإسناد صحيح، ثم ذكره بسند ا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تن في الدارقطني هكذا</w:t>
      </w:r>
      <w:r>
        <w:rPr>
          <w:rFonts w:cs="Times New Roman" w:ascii="Times New Roman" w:hAnsi="Times New Roman"/>
          <w:sz w:val="24"/>
          <w:szCs w:val="24"/>
          <w:rtl w:val="true"/>
        </w:rPr>
        <w:t>: "</w:t>
      </w:r>
      <w:r>
        <w:rPr>
          <w:rFonts w:ascii="Times New Roman" w:hAnsi="Times New Roman" w:cs="Times New Roman"/>
          <w:sz w:val="24"/>
          <w:sz w:val="24"/>
          <w:szCs w:val="24"/>
          <w:rtl w:val="true"/>
        </w:rPr>
        <w:t>خللوا بين أصابعكم لايخللّها اللّه عز وجل يوم القيامة في ال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w:t>
      </w:r>
      <w:r>
        <w:rPr>
          <w:rFonts w:ascii="Times New Roman" w:hAnsi="Times New Roman" w:cs="Times New Roman"/>
          <w:sz w:val="24"/>
          <w:sz w:val="24"/>
          <w:szCs w:val="24"/>
          <w:rtl w:val="true"/>
        </w:rPr>
        <w:t>كان رسول اللّه صلى اللّه عليه وسلم يتوضأ ويخلل بين أصابعه</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تخري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في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إنه توضأ مرة مرة، و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هذا وضوءٌ لا يقبل اللّه الصلاة إلا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وضأ مرتين مرتين،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وضوء من يضاعف له الأجر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وضأ ثلاثاً ثلاثاً،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وضوئي ووضوء الأنبياء من قبلي فمن زاد عن هذا أو نقص فقد تعدى وظلم</w:t>
      </w:r>
      <w:r>
        <w:rPr>
          <w:rFonts w:cs="Times New Roman" w:ascii="Times New Roman" w:hAnsi="Times New Roman"/>
          <w:sz w:val="24"/>
          <w:szCs w:val="24"/>
          <w:rtl w:val="true"/>
        </w:rPr>
        <w:t>"</w:t>
      </w:r>
    </w:p>
    <w:p>
      <w:pPr>
        <w:pStyle w:val="Normal"/>
        <w:bidi w:val="1"/>
        <w:ind w:left="0" w:right="0" w:hanging="0"/>
        <w:jc w:val="left"/>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جميع هذا اللفظ، وقد رواه عن النبي صلى اللّه عليه وسلم من الصحابة عبد اللّه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ن ك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بن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هريرة، وليس فيه</w:t>
      </w:r>
      <w:r>
        <w:rPr>
          <w:rFonts w:cs="Times New Roman" w:ascii="Times New Roman" w:hAnsi="Times New Roman"/>
          <w:sz w:val="24"/>
          <w:szCs w:val="24"/>
          <w:rtl w:val="true"/>
        </w:rPr>
        <w:t>: "</w:t>
      </w:r>
      <w:r>
        <w:rPr>
          <w:rFonts w:ascii="Times New Roman" w:hAnsi="Times New Roman" w:cs="Times New Roman"/>
          <w:sz w:val="24"/>
          <w:sz w:val="24"/>
          <w:szCs w:val="24"/>
          <w:rtl w:val="true"/>
        </w:rPr>
        <w:t>فمن زاد على هذا أو نقص فقد تعدى وظ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ه مذكور في حديث آخر، سنذكره بعد ذكر هذه الأحا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عبد اللّه بن عمر، فله طرق، أمثلها ما رواه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مسيب بن واضح، ثنا حفص بن ميسرة عن عبد اللّه بن دينار 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ضأ رسول اللّه صلى اللّه عليه وسلم مرة مرة،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وضوء لا يقبل اللّه صلاة إلا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وضأ مرتين مرتين،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وضوء من يضاعف له الأجر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وضأ ثلاثاً ثلاثاً،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وضوئي ووضوء المرسلين قبل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هو، و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لمسيب بن واضح، وهو ضعيف، وقال في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يب بن واضح غير محتج به، وقد روي هذا الحديث من أوجه كلها ضعيف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بد الحق في 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طريق من أحسن طرق هذا الحديث، ونقل عن ابن أبي حات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يب صدوق لكنه يخطئ كثيراً</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اه 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رحيم بن زيد العمِّي عن أبيه عن معاوية بن قرة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ضأ رسول اللّه صلى اللّه عليه وسلم واحدة واحد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وضوء لا يقبل اللّه صلاة إلا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وضأ ثنتين ثنتين،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وضوء القدر من الوضوء</w:t>
      </w:r>
      <w:r>
        <w:rPr>
          <w:rFonts w:cs="Times New Roman" w:ascii="Times New Roman" w:hAnsi="Times New Roman"/>
          <w:sz w:val="24"/>
          <w:szCs w:val="24"/>
          <w:rtl w:val="true"/>
        </w:rPr>
        <w:t>"</w:t>
      </w:r>
      <w:r>
        <w:rPr>
          <w:rFonts w:ascii="Times New Roman" w:hAnsi="Times New Roman" w:cs="Times New Roman"/>
          <w:sz w:val="24"/>
          <w:sz w:val="24"/>
          <w:szCs w:val="24"/>
          <w:rtl w:val="true"/>
        </w:rPr>
        <w:t>، وتوضأ ثلاثاً ثلاثاً،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أسبغ الوضوء وضوئي ووضوء خليل اللّه إبراهيم</w:t>
      </w:r>
      <w:r>
        <w:rPr>
          <w:rFonts w:cs="Times New Roman" w:ascii="Times New Roman" w:hAnsi="Times New Roman"/>
          <w:sz w:val="24"/>
          <w:szCs w:val="24"/>
          <w:rtl w:val="true"/>
        </w:rPr>
        <w:t>"</w:t>
      </w:r>
      <w:r>
        <w:rPr>
          <w:rFonts w:ascii="Times New Roman" w:hAnsi="Times New Roman" w:cs="Times New Roman"/>
          <w:sz w:val="24"/>
          <w:sz w:val="24"/>
          <w:szCs w:val="24"/>
          <w:rtl w:val="true"/>
        </w:rPr>
        <w:t>،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ا بماء فتوضأ مرة مرة،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وضوء لا يقبل اللّه الصلاة إلا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دعا بماء فتوضأ مرتين مرت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وضوء من أوتي أجره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دعا بماء فتوضأ ثلاثاً ثلاثاً،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وضوئي ووضوء الأنبياء قبل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عبد الرحيم بن زيد العمِّي عن أبيه، وخالفهما غيرهما، وليسا في الرواية بقوي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عبد الرحيم بن زيد العمِّي عن أبيه عن معاوية بن قرة عن ابن عمر عن النبي صلى اللّه عليه وسلم فذكره بلفظ البيهقي، ف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يم بن زيد متروك الحديث، وأبوه زيد ضعيف الحديث، ولا يصح هذا الحديث عن النبي صلى اللّه عليه وسلم، 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ئل أبو زرعة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دي حديث واهٍ، ومعاوية بن قرة لم يلحق اب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وجد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 الطبراني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رحوم بن عبد العزيز عن عبد الرحيم بن زيد العمِّي عن أبيه عن معاوية بن قرة عن أبيه عن جده،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مرحوم ابن عبد العزيز عن عبد الرحيم بن زيد، ورواه الح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عبد الرحيم بن زي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عن ابن عمر، ورواه بسند ابن ما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عبد الرحيم بن زيد العمِّي وأبيه، وضعفهما، قال ف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العمِّي مختلف فيه، فضعف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زرعة، وقال الحسن ابن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ثقة، وقال أحمد صالح، وإنما سمي العمِّي لأنه كان إذا سئ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أسال عمِّ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بن كعب، فرواه ابن ماج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جعفر بن مسافر ثنا إسماعيل بن قعنب أبو بشر ثنا عبد اللّه بن عرادة الشيباني عن زيد بن أبي الحوار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 بن قرة عن عبيد بن عمير عن أبيِّ بن كعب أن رسول اللّه صلى اللّه عليه وسلم دعا بماء فتوضأ مرة مرة،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وظيفة الوضوء،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وءٌ من لم يتوضأه لم يقبل اللّه له 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وضأ مرتين مرتين،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وضوءٌ من توضأه أعطاه اللّه كفلين من الأ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وضأ ثلاثاً ثلاثاً،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وضوئي ووضوء المرسلين قب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 في زيد بن أبي الحواري</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هي الحديث، وعبد اللّه بن عرادة قال فيه ابن معين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وز الاحتجاج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زيد بن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هريرة، فرواه الدارقطن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لي بن الحسن الشامي ثنا مالك بن أنس عن ربيعة عن سعيد بن المسيب عن زيد بن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 أن النبي صلى اللّه عليه وسلم توضأ مرة مرة،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الذي لايقبل اللّه العمل إلا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وضأ مرتين مرتين،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يضاعف اللّه به الأجر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وضأ ثلاثاً ثلاثاً،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وضوئي ووضوء الأنبياء من قبل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لي بن الحسن، وكان ضعيف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حديث الذي أشرنا إليه أوَّ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و بن شعيب عن أبيه عن جده أن رجلاً أت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كيف الطهور؟ فدعا بماء في إناء فغسل كفيه ثلاثاً، ثم غسل وجهه ثلاثاً، ثم غسل ذراعيه ثلاثاً، ثم مسح برأسه وأدخل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صبعيه السباحتين في أذنيه ومسح بإبهامه على ظاهر أذنيه وبالسباحتين باطن أذنيه، ثم غسل رجليه ثلاثاً،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كذا الوضوء فمن زاد على هذا أو نقص فقد أساء وظلم، أو ظلم وأ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ابن ماجه</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أو تعدى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ظ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لنسائي</w:t>
      </w:r>
      <w:r>
        <w:rPr>
          <w:rFonts w:cs="Times New Roman" w:ascii="Times New Roman" w:hAnsi="Times New Roman"/>
          <w:sz w:val="24"/>
          <w:szCs w:val="24"/>
          <w:rtl w:val="true"/>
        </w:rPr>
        <w:t>: "</w:t>
      </w:r>
      <w:r>
        <w:rPr>
          <w:rFonts w:ascii="Times New Roman" w:hAnsi="Times New Roman" w:cs="Times New Roman"/>
          <w:sz w:val="24"/>
          <w:sz w:val="24"/>
          <w:szCs w:val="24"/>
          <w:rtl w:val="true"/>
        </w:rPr>
        <w:t>فقد أساء وتعدى وظ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 تقي الدين ف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صحيح عند من يصحح حديث عمرو بن شعيب عن أبيه عن جده لصحة الإسناد إلى عمرو،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 في الكتاب</w:t>
      </w:r>
      <w:r>
        <w:rPr>
          <w:rFonts w:cs="Times New Roman" w:ascii="Times New Roman" w:hAnsi="Times New Roman"/>
          <w:sz w:val="24"/>
          <w:szCs w:val="24"/>
          <w:rtl w:val="true"/>
        </w:rPr>
        <w:t>: "</w:t>
      </w:r>
      <w:r>
        <w:rPr>
          <w:rFonts w:ascii="Times New Roman" w:hAnsi="Times New Roman" w:cs="Times New Roman"/>
          <w:sz w:val="24"/>
          <w:sz w:val="24"/>
          <w:szCs w:val="24"/>
          <w:rtl w:val="true"/>
        </w:rPr>
        <w:t>ويستوعب رأسه بالمسح هو ال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إلى حديث رواه البخاري</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في صحيح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 بن عمرو بن يحيى المازني عن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عمرو بن أبي حسن سأل عبد اللّه بن زيد عن وضوء النبي صلى اللّه عليه وسلم، فذكر الحديث،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دخل يده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في الت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سح رأ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قبل بهما وأدبر مرة واحدة، وقد تقدم المسح على الناصية عند مسلم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ظهر أن الاستيعاب سنة، قال ف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ن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هذا الحديث عن عمرو بن يحيى جماعة لم يذكر فيه مسح جميع الرأس إلا مالك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الطحاوي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وهب عن يحيى بن عبد اللّه بن سالم، ومالك عن عمرو بن يحيى عن أبيه عن عبد اللّه بن زيد بن عاصم المازني عن رسول اللّه صلى اللّه عليه وسلم،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ه أخذ بيديه ماءاً فبدأ بمقدم رأسه، ثم ذهب بيديه إلى مؤخر الرأ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دهما إلى مقدم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تابع مالكاً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هذه الرواية يحيى بن عبد اللّه، وقد أخرج له م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ascii="Times New Roman" w:hAnsi="Times New Roman" w:cs="Times New Roman"/>
          <w:sz w:val="24"/>
          <w:sz w:val="24"/>
          <w:szCs w:val="24"/>
          <w:rtl w:val="true"/>
        </w:rPr>
        <w:t>، وكذا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تكرار في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ascii="Times New Roman" w:hAnsi="Times New Roman" w:cs="Times New Roman"/>
          <w:sz w:val="24"/>
          <w:sz w:val="24"/>
          <w:szCs w:val="24"/>
          <w:rtl w:val="true"/>
        </w:rPr>
        <w:t>، والطيالسي في 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ascii="Times New Roman" w:hAnsi="Times New Roman" w:cs="Times New Roman"/>
          <w:sz w:val="24"/>
          <w:sz w:val="24"/>
          <w:szCs w:val="24"/>
          <w:rtl w:val="true"/>
        </w:rPr>
        <w:t>،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سلام الطويل عن زيد العمي سواء ب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الحواري بإسقاط </w:t>
      </w:r>
      <w:r>
        <w:rPr>
          <w:rFonts w:cs="Times New Roman" w:ascii="Times New Roman" w:hAnsi="Times New Roman"/>
          <w:sz w:val="24"/>
          <w:szCs w:val="24"/>
          <w:rtl w:val="true"/>
        </w:rPr>
        <w:t>"</w:t>
      </w:r>
      <w:r>
        <w:rPr>
          <w:rFonts w:ascii="Times New Roman" w:hAnsi="Times New Roman" w:cs="Times New Roman"/>
          <w:sz w:val="24"/>
          <w:sz w:val="24"/>
          <w:szCs w:val="24"/>
          <w:rtl w:val="true"/>
        </w:rPr>
        <w:t>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في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يزان، وهو ضعيف، راجع له التهذ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بن الحو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ثلاثاً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عتداء في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 مختصراً،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فأدخ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في النسخ الموجودة، ولفظ أبو داود</w:t>
      </w:r>
      <w:r>
        <w:rPr>
          <w:rFonts w:cs="Times New Roman" w:ascii="Times New Roman" w:hAnsi="Times New Roman"/>
          <w:sz w:val="24"/>
          <w:szCs w:val="24"/>
          <w:rtl w:val="true"/>
        </w:rPr>
        <w:t>: "</w:t>
      </w:r>
      <w:r>
        <w:rPr>
          <w:rFonts w:ascii="Times New Roman" w:hAnsi="Times New Roman" w:cs="Times New Roman"/>
          <w:sz w:val="24"/>
          <w:sz w:val="24"/>
          <w:szCs w:val="24"/>
          <w:rtl w:val="true"/>
        </w:rPr>
        <w:t>فقد أساء وظلم، أو ظلم وأ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بن ماجه</w:t>
      </w:r>
      <w:r>
        <w:rPr>
          <w:rFonts w:cs="Times New Roman" w:ascii="Times New Roman" w:hAnsi="Times New Roman"/>
          <w:sz w:val="24"/>
          <w:szCs w:val="24"/>
          <w:rtl w:val="true"/>
        </w:rPr>
        <w:t>: "</w:t>
      </w:r>
      <w:r>
        <w:rPr>
          <w:rFonts w:ascii="Times New Roman" w:hAnsi="Times New Roman" w:cs="Times New Roman"/>
          <w:sz w:val="24"/>
          <w:sz w:val="24"/>
          <w:szCs w:val="24"/>
          <w:rtl w:val="true"/>
        </w:rPr>
        <w:t>فقد أساء، أو تع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ظ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تخري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المضمضة والاستنش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ascii="Times New Roman" w:hAnsi="Times New Roman" w:cs="Times New Roman"/>
          <w:sz w:val="24"/>
          <w:sz w:val="24"/>
          <w:szCs w:val="24"/>
          <w:rtl w:val="true"/>
        </w:rPr>
        <w:t xml:space="preserve">، وذكرت هنا أن ألفاظ المتن من طريق وهيب دون مالك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غسل الرجلين إلى الكع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سح على الخ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مغ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لفظ مالك زيادة على ما تقدم </w:t>
      </w:r>
      <w:r>
        <w:rPr>
          <w:rFonts w:cs="Times New Roman" w:ascii="Times New Roman" w:hAnsi="Times New Roman"/>
          <w:sz w:val="24"/>
          <w:szCs w:val="24"/>
          <w:rtl w:val="true"/>
        </w:rPr>
        <w:t>"</w:t>
      </w:r>
      <w:r>
        <w:rPr>
          <w:rFonts w:ascii="Times New Roman" w:hAnsi="Times New Roman" w:cs="Times New Roman"/>
          <w:sz w:val="24"/>
          <w:sz w:val="24"/>
          <w:szCs w:val="24"/>
          <w:rtl w:val="true"/>
        </w:rPr>
        <w:t>بدأ بمقدم رأسه حتى ذهب بهما إلى قفاه، ثم ردهما إلى المكان الذي بدأ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سح الرأس ك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رض مسح الرأس في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أخرج البيهقي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ختيار في استيعاب الرأس بالمس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وهب عن يحيى بن عبد اللّه عن مالك الخ، فليحر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 روي عن أنس رضي اللّه عن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توضأ ثلاثاً ثلاثاً، ومسح برأسه مرة واحد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وضوء رسول اللّه صلى اللّه عليه وسل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ن حديث أنس، 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رواية عبد اللّه بن زيد أنه مسح رأس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قبل بهما وأدبر مرة واحدة، وعزا شيخنا </w:t>
      </w:r>
      <w:r>
        <w:rPr>
          <w:rFonts w:cs="Times New Roman" w:ascii="Times New Roman" w:hAnsi="Times New Roman"/>
          <w:sz w:val="24"/>
          <w:szCs w:val="24"/>
          <w:rtl w:val="true"/>
        </w:rPr>
        <w:t>"</w:t>
      </w:r>
      <w:r>
        <w:rPr>
          <w:rFonts w:ascii="Times New Roman" w:hAnsi="Times New Roman" w:cs="Times New Roman"/>
          <w:sz w:val="24"/>
          <w:sz w:val="24"/>
          <w:szCs w:val="24"/>
          <w:rtl w:val="true"/>
        </w:rPr>
        <w:t>علاء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قلداً لغيره إلى كتاب الإمام للشيخ تقي الدين بن دقيق العب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نس برواية راشد أبي محمد الحم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أنس بن مالك بالزاوية،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عن وضوء رسول اللّه صلى اللّه عليه وسلم كيف كان فإنه بلغني أنك كنت توض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عا بوضوء فأتى بطست وقدح، فوضع بين يديه، فأكفا على يده من الماء وأنعم غسل كفيه، ثم مضمض ثلاثاً واستنشق ثلاثاً وغسل وجهه ثلاثاً، ثم أخرج يده اليمنى فغسلها ثلاثاُ، ثم غسل يده اليسرى ثلاثاً، ثم مسح برأسه مرة واحدة، غير أنه أمرَّهما على أذنيه فمسح علي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لم أجده 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مام ولا في معجم الطبرا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ضعفه ما رواه ابن أبي شيب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إسحاق الأزرق عن أبي العلاء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اد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كان يمسح على الرأس ثلاثاً يأخذ لكل مسحة ماءاً جديداً</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خير عن عليّ بن أبي طالب أنه أتى بإناء فيه ماء وطست، فأفرغ من الإناء على يمينه فغسل يديه ثلاثاً، ثم مضمض واستنثر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غسل وجهه ثلاثاً، وغسل يده اليمنى ثلاثاً، وغسل يده اليسرى ثلاثاً، ثم جعل يده في الإناء فمسح برأسه مرة واحدة، ثم غسل رجله اليمنى ثلاثاً، ورجله الشمال ثلاثاً،،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سره أن يعلم وضوء رسول اللّه صلى اللّه عليه وسلم فهو هذ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مصنفه حدثنا حفص بن غياث عن أشعث عن أبي إسحاق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دت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أن النبي صلى اللّه عليه وسلم كان يتوضأ ثلاثاً ثلاثاً، إلا المسح فإنه مرة م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أصرح في المقصود لأصحابنا، فإنه بلفظ </w:t>
      </w:r>
      <w:r>
        <w:rPr>
          <w:rFonts w:cs="Times New Roman" w:ascii="Times New Roman" w:hAnsi="Times New Roman"/>
          <w:sz w:val="24"/>
          <w:szCs w:val="24"/>
          <w:rtl w:val="true"/>
        </w:rPr>
        <w:t>"</w:t>
      </w:r>
      <w:r>
        <w:rPr>
          <w:rFonts w:ascii="Times New Roman" w:hAnsi="Times New Roman" w:cs="Times New Roman"/>
          <w:sz w:val="24"/>
          <w:sz w:val="24"/>
          <w:szCs w:val="24"/>
          <w:rtl w:val="true"/>
        </w:rPr>
        <w:t>ك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قتضية للدو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أن فيه ضعيفاً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داود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اد بن منصور عن عكرمة بن خالد عن سعيد بن جبير عن ابن عباس أنه رأى رسول اللّه صلى اللّه عليه وسلم يتوضأ فذكر الحديث كله ثلاثاً ثلاث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ح برأسه وأذنيه مرة واح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اد بن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صور فيه م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سننه عن زيد بن الحباب عن عمر بن عبد الرحمن بن سعد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خزومي حدثني جدي أن عثمان بن عفان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في نفر من أصحابه حتى جلس على المقاعد فدعا بوضوء، فغسل يديه ثلاثاً وتمضمض ثلاثاً واستنشق ثلاثاً وذراعيه ثلاثاً، ومسح برأسه مرة واحدة، وغسل رجليه ثلاثاً ثلاث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أيت النبي صلى اللّه عليه وسلم يتوضأ، وكنت على وضوء، ولكن أحببت أن أريكم كيف توضأ النبي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حديث أبي أمامة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ول الزيلعي المعزو إلى معجم الطبراني لم أجده فيه سهواً عنه، أو كان ساقطاً في نسخته، وإلا فقد وجد في الأوسط من مسند إبراهيم البغو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حاشية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w:t>
      </w:r>
      <w:r>
        <w:rPr>
          <w:rFonts w:ascii="Times New Roman" w:hAnsi="Times New Roman" w:cs="Times New Roman"/>
          <w:sz w:val="24"/>
          <w:sz w:val="24"/>
          <w:szCs w:val="24"/>
          <w:rtl w:val="true"/>
        </w:rPr>
        <w:t>،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هو في الطبراني في الأوسط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اسمه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إبراهيم </w:t>
      </w:r>
      <w:r>
        <w:rPr>
          <w:rFonts w:cs="Times New Roman" w:ascii="Times New Roman" w:hAnsi="Times New Roman"/>
          <w:sz w:val="24"/>
          <w:szCs w:val="24"/>
          <w:rtl w:val="true"/>
        </w:rPr>
        <w:t>"</w:t>
      </w:r>
      <w:r>
        <w:rPr>
          <w:rFonts w:ascii="Times New Roman" w:hAnsi="Times New Roman" w:cs="Times New Roman"/>
          <w:sz w:val="24"/>
          <w:sz w:val="24"/>
          <w:szCs w:val="24"/>
          <w:rtl w:val="true"/>
        </w:rPr>
        <w:t>هو ابن هاشم البغ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الحجاج الشامي حدثنا بكار بن شفير عن راشد، فذكره بحروفه، وإسناده مقارب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خذ برأسه ماءاً جدي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يوب بن أبي مسكين، صدوق له أوه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واب </w:t>
      </w:r>
      <w:r>
        <w:rPr>
          <w:rFonts w:cs="Times New Roman" w:ascii="Times New Roman" w:hAnsi="Times New Roman"/>
          <w:sz w:val="24"/>
          <w:szCs w:val="24"/>
          <w:rtl w:val="true"/>
        </w:rPr>
        <w:t>"</w:t>
      </w:r>
      <w:r>
        <w:rPr>
          <w:rFonts w:ascii="Times New Roman" w:hAnsi="Times New Roman" w:cs="Times New Roman"/>
          <w:sz w:val="24"/>
          <w:sz w:val="24"/>
          <w:szCs w:val="24"/>
          <w:rtl w:val="true"/>
        </w:rPr>
        <w:t>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في المصن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فة وضوء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غسل الو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ضوء النبي صلى اللّه عليه وسلم كيف ك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حية عن علي، وكذا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مسح الرأ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وله، وصححه،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صفة وضوء رسول اللّه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سح الرأس كم مرة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إسح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مصنف </w:t>
      </w:r>
      <w:r>
        <w:rPr>
          <w:rFonts w:cs="Times New Roman" w:ascii="Times New Roman" w:hAnsi="Times New Roman"/>
          <w:sz w:val="24"/>
          <w:szCs w:val="24"/>
          <w:rtl w:val="true"/>
        </w:rPr>
        <w:t>"</w:t>
      </w:r>
      <w:r>
        <w:rPr>
          <w:rFonts w:ascii="Times New Roman" w:hAnsi="Times New Roman" w:cs="Times New Roman"/>
          <w:sz w:val="24"/>
          <w:sz w:val="24"/>
          <w:szCs w:val="24"/>
          <w:rtl w:val="true"/>
        </w:rPr>
        <w:t>عمن حدث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ف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وضوء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رمي بالقدر، وكان يدلس، وتغير في آخر عمره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ascii="Times New Roman" w:hAnsi="Times New Roman" w:cs="Times New Roman"/>
          <w:sz w:val="24"/>
          <w:sz w:val="24"/>
          <w:szCs w:val="24"/>
          <w:rtl w:val="true"/>
        </w:rPr>
        <w:t>، وإسناده صالح ليس فيه مجروح تعلي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ث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الدارقطني </w:t>
      </w:r>
      <w:r>
        <w:rPr>
          <w:rFonts w:cs="Times New Roman" w:ascii="Times New Roman" w:hAnsi="Times New Roman"/>
          <w:sz w:val="24"/>
          <w:szCs w:val="24"/>
          <w:rtl w:val="true"/>
        </w:rPr>
        <w:t>"</w:t>
      </w:r>
      <w:r>
        <w:rPr>
          <w:rFonts w:ascii="Times New Roman" w:hAnsi="Times New Roman" w:cs="Times New Roman"/>
          <w:sz w:val="24"/>
          <w:sz w:val="24"/>
          <w:szCs w:val="24"/>
          <w:rtl w:val="true"/>
        </w:rPr>
        <w:t>ابن سع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مسح الرأ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ث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توضأ فمسح رأسه م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الذي يروى فيه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مسح الرأس من التثل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ول عليه بماء واحد،</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ثليث المسح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ضها صريحة، وبعضها بالمفهوم، أمَّا الصريحة ف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امر بن شقيق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جمر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جيم وال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قيق بن سل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ثمان بن عفان غسل ذراعيه ثلاثاً ثلاثاً ومسح رأسه ثلاث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فعل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وكيع عن إسرائي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وضأ ثلاثاً فقط قال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اديث عثمان الصحاح كلها تدل على أن مسح الرأس مرة واح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م ذكروا الوضوء ثلاثاُ ثلاثاً،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ح رأسه لم يذكروا فيه عد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امر بن شقيق تقدم الكلام عل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خليل اللح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صالح بن عبد الجبار حدثنا محمد بن عبد الرحمن بن البيلماني عن أبيه عن عثمان بن عفان أنه توضأ بالمقاعد، فذكر فيه التثليث في المسح وبقية الأع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بن عبد الجبار لا إعرفه إلا في هذا الحديث، وهو مجهول الحال، ومحمد بن عبد الرحمن بن البيلماني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مسنده حدثنا محمد بن المثنى ثنا أبو عامر ثنا عبد الرحمن بن وردان حدثني أبو سلمة بن عبد الرحمن عن حمران عن عثمان به قال البزا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نعلم روى أبو سلمة بن عبد الرحمن عن حمران إلا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وردان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وردان أبو بكر الغفاري قال في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رابع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شار إلي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ليث بن سعد عن خالد عن سعيد بن أبي هلال عن عطاء بن أبي رب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عثمان بن عفان أتى بوضوء، فذكر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مسح برأسه ثلاثاُ حتى قفاه وأذن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 تقي الدين ف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نقطع فيما بين عطاء بن أبي رباح وعثم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ليّ، فله أيضاً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دها عند الدارقطن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يوسف القاضي عن أبي حنيفة رضي اللّه عنه عن خالد بن علقمة عن عبد خير عن علي بن أبي طالب أنه توضأ فغسل يديه ثلاثاً،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ح رأسه ثلاثاً وغسل رجليه ثلاث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حب أن ينظر إلى وضوء رسول اللّه صلى اللّه عليه وسلم كاملاً فلينظر إلى هذا،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أيت رسول اللّه صلى اللّه عليه وسلم يتوضأ، قال الدارقطني كذا رواه أبو حنيفة عن خالد بن علقمة بن عبد خير عن علي،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ح رأسه ثلاثاً، وخالفه جماعة من الحفاظ الثقات، كزائدة بن قد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عوا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ر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الأشهب جعفر بن الح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ارون 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عفر بن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جاج بن أرط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ن بن تغ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صا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ازم بن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سن بن صا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عفر بن الأحمر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فرووه عن خالد بن علقمة، وكل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ح رأسه مرة، ولا نعلم أحداً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ح رأسه ثلاثاً غير أبي حنيف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داود الطيالسي ثنا أبو الأحوص سلام بن سليم عن أبي إسحاق عن أبي حية بن قيس أنه رأى علياً في الرحبة توضأ فغسل كفيه، ثم مضمض ثلاثاً واستنثر ثلاثاً، وغسل وجهه ثلاثاً وذراعيه ثلاثاً ومسح رأسه ثلاثاً وغسل رجليه إلى الكعبين ثلاثاً ثلاث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حببت أن أريكم كيف كان طهور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ه ابن القطان في كتابه من جهة البزار، ولم يحكم عليه بصحة ولا ضع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مسند الشام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ن بن علي بن خلف الدمشقي ثنا سليمان بن عبد الرحمن ثنا إسماعيل بن عياش عن عبد العزيز بن عبيد اللّه عن عثمان بن سعيد النخعي عن عل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أريكم وضوء رسول اللّه صلى اللّه عليه وسلم؟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فأتى بطست من ماء فغسل كفيه ووجهه ثلاثاً ويديه إلى المرفقين ثلاثاً ثلاثاً ومسح رأسه ثلاثاً بماء واحد ومضمض واستنشق ثلاثاً بماء واحد وغسل رجليه ثلاث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بد اللّه بن زيد، فرواه النسائ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سفيان بن عيينة عن عمرو بن يحيى عن أبيه عن عبد اللّه بن زيد </w:t>
      </w:r>
      <w:r>
        <w:rPr>
          <w:rFonts w:cs="Times New Roman" w:ascii="Times New Roman" w:hAnsi="Times New Roman"/>
          <w:sz w:val="24"/>
          <w:szCs w:val="24"/>
          <w:rtl w:val="true"/>
        </w:rPr>
        <w:t>"</w:t>
      </w:r>
      <w:r>
        <w:rPr>
          <w:rFonts w:ascii="Times New Roman" w:hAnsi="Times New Roman" w:cs="Times New Roman"/>
          <w:sz w:val="24"/>
          <w:sz w:val="24"/>
          <w:szCs w:val="24"/>
          <w:rtl w:val="true"/>
        </w:rPr>
        <w:t>الذي أُري الن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رسول اللّه صلى اللّه عليه وسلم توضأ فغسل وجهه ثلاثاً ويديه مرتين وغسل رجليه مرتين ومسح برأسه مرتين، وأخرجه البيهق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فه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د الواسط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فرووه عن عمر بن يحيى، فمسح رأسه فأقبل بهما وأدبر مرة واحدة، و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ذكر فيه أحد مرتين غير ابن عيينة وَوَهَم فيه، وأظ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أ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أوَّ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قبل بهما وأدبر، فجعلهما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ذكر عن ابن عيينة، فمن رواية مسد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منص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بكر بن أبي شيبة كلهم ذكروا عنه هذا، وأما الحميدي فإن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يز ذلك فلم يذكره، أو حفظ عنه أنه رجع عنه، فذكر فيه عن 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ح رأسه وغسل رجليه، فلم يصف المسح، و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فة وضوء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دليل تثليث المس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قول أسند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و داود، ولم أجده في السن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عاصم عن عبد الرحمن بن وردان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في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بد اللّه بن جعفر عن عثمان، وقد مسح رأسه ثلاث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وضوء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ascii="Times New Roman" w:hAnsi="Times New Roman" w:cs="Times New Roman"/>
          <w:sz w:val="24"/>
          <w:sz w:val="24"/>
          <w:szCs w:val="24"/>
          <w:rtl w:val="true"/>
        </w:rPr>
        <w:t>، والبيهقي من طريق الحماني عن 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دارقطني بدون زيادة </w:t>
      </w:r>
      <w:r>
        <w:rPr>
          <w:rFonts w:cs="Times New Roman" w:ascii="Times New Roman" w:hAnsi="Times New Roman"/>
          <w:sz w:val="24"/>
          <w:szCs w:val="24"/>
          <w:rtl w:val="true"/>
        </w:rPr>
        <w:t>"</w:t>
      </w:r>
      <w:r>
        <w:rPr>
          <w:rFonts w:ascii="Times New Roman" w:hAnsi="Times New Roman" w:cs="Times New Roman"/>
          <w:sz w:val="24"/>
          <w:sz w:val="24"/>
          <w:szCs w:val="24"/>
          <w:rtl w:val="true"/>
        </w:rPr>
        <w:t>اب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عدد مسح الرأ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كرار في مسح الرأ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تثليث الواردة بالمفهوم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المنطوق</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نها حديث عبد اللّه بن زيد أن النبي صلى اللّه عليه وسلم توضأ مرتين مرتين، رواه البخار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سلم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أنس أن عثمان بن عفان توضأ بالمقاع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لا أريكم كيف وضوء رسول اللّه صلى اللّه عليه وسلم؟ ثم توضأ ثلاثاً ثلاثاً، قال البيهق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هذا اعتمد الشافعي في تكرار المسح، وهذه رواية مطلقة، والروايات الثابتة المفسرة عن عثمان تدل على أن التكرار وقع فيما عدا الرأس من الأعضاء، فإنه مسح برأسه مرة واح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ي من أوجه غريبة عن عثمان ذكر التكرار في مسح الرأس، إلا أن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 خلاف الحفاظ الث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ت بحجة عند أهل المعرفة، وإن كان بعض أصحابنا يحتج ب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ترمذ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فيان عن أبي إسحاق عن أبي حية عن علي أن النبي صلى اللّه عليه وسلم توضأ ثلاثاً ثلاث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ححه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صحاب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هذه الأحاديث حجة على التثليث، لأن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ود إلى ما يحصل به الوضاءة، وهي الغسل بدليل أن الترمذي روى حديث عليّ هذا من طريق أبي الأحوص عن أبي إسحاق عن أبي حية عن علي أنه توضأ فغسل كفيه، ثم تمضمض ثلاثاً واستنشق ثلاثاً وغسل وجهه ثلاثاً وذراعيه ثلاثاُ ومسح برأسه مرة، ثم غسل قدم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ببت أن أريكم كيف كان طهور النبي صلى اللّه عليه وسلم، وما أبهمه الراوي الأول فسره الراوي الثاني، فدل على أن التثليث في الوضوء إنما يرجع للمغسول دون الممسو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ؤيد هذا أيضاً حديث عثم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توضأ فغسل وجهه ثلاثاُ ويديه ثلاث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ح رأسه فلم يذكر عدد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سل رجليه ثلاثاُ، وأجاب الخ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الوضوء إذا أطلق عم الغسل والمسح</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عن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بيع بنت معوذ بن عفر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رتين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كرار في مسح الرأ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ح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وضوء ثلاثاً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نتفاع بفضل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ascii="Times New Roman" w:hAnsi="Times New Roman" w:cs="Times New Roman"/>
          <w:sz w:val="24"/>
          <w:sz w:val="24"/>
          <w:szCs w:val="24"/>
          <w:rtl w:val="true"/>
        </w:rPr>
        <w:t>، من طريق اسرائ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سفي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صرح بالتصحيح، 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حسن شيء في الباب وأصح، وهذا ليس بتصحيح،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 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اللّه تعالى يحب التيامن في كل شي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 وروى الأئمة الستة في كتبهم من حديث مسروق عن عائشة قالت</w:t>
      </w:r>
      <w:r>
        <w:rPr>
          <w:rFonts w:cs="Times New Roman" w:ascii="Times New Roman" w:hAnsi="Times New Roman"/>
          <w:sz w:val="24"/>
          <w:szCs w:val="24"/>
          <w:rtl w:val="true"/>
        </w:rPr>
        <w:t>: "</w:t>
      </w:r>
      <w:r>
        <w:rPr>
          <w:rFonts w:ascii="Times New Roman" w:hAnsi="Times New Roman" w:cs="Times New Roman"/>
          <w:sz w:val="24"/>
          <w:sz w:val="24"/>
          <w:szCs w:val="24"/>
          <w:rtl w:val="true"/>
        </w:rPr>
        <w:t>كان رسول اللّه صلى اللّه عليه وسلم يحب التيامن في كل شيء حتى في طهوره وتنعله وترجله وشأنه ك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في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في آخر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لفاظهم متقار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أحاديث الباب ما أخرجه أبو داود، و 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هير بن معاوية عن الأعمش عن أبي صال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وضأتم فابدؤوا بميامن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جدير بأن يصح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فظه </w:t>
      </w:r>
      <w:r>
        <w:rPr>
          <w:rFonts w:cs="Times New Roman" w:ascii="Times New Roman" w:hAnsi="Times New Roman"/>
          <w:sz w:val="24"/>
          <w:szCs w:val="24"/>
          <w:rtl w:val="true"/>
        </w:rPr>
        <w:t>"</w:t>
      </w:r>
      <w:r>
        <w:rPr>
          <w:rFonts w:ascii="Times New Roman" w:hAnsi="Times New Roman" w:cs="Times New Roman"/>
          <w:sz w:val="24"/>
          <w:sz w:val="24"/>
          <w:szCs w:val="24"/>
          <w:rtl w:val="true"/>
        </w:rPr>
        <w:t>إذا لبستم أو توضأتم فابدؤوا بأيامن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يمن في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ascii="Times New Roman" w:hAnsi="Times New Roman" w:cs="Times New Roman"/>
          <w:sz w:val="24"/>
          <w:sz w:val="24"/>
          <w:szCs w:val="24"/>
          <w:rtl w:val="true"/>
        </w:rPr>
        <w:t xml:space="preserve">، وغيره في خمسة مواضع،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الاستنجاء ب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يمن في 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يمن في 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ستحب من التيمن في 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 شيء منها لم أجد لفظ المخرج،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وإذا لبستم وإذا توضأتم فابدؤوا بأيامن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ترتيب والموالا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واستدل على عدم وجوب الترتيب في الوضوء بما أخرجه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قي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جالساً مع عبد اللّه وأبي موسى الأش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ه أبو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ن رجلاً أجنبَ فلم يجد الماء شهراً أما كان يتيمم ويصلي؟ فذكر الحديث،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م تسمع قول عمار ل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ي رسول اللّه صلى اللّه عليه وسلم في حاجة فأجنبت، فلم أجد الماء فتمرغت في الصعيد كما تمرغ الدابة، فذكرت ذلك للنبي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كان يكفيك أن تصنع هكذا، وضرب بكفه ضربة على الأرض، ثم نفضها، ثم مسح بها ظهر كفه بشماله، أو ظهر شماله بكفه، ثم مسح بهما وجه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إسماع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مخرج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يكفيك أن تضرب بيديك على الأرض، ثم تنفضها، ثم تمسح بيمينك على شمالك وشمالك على يمينك، ثم تمسح على وجه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تيت رسول اللّه صلى اللّه عليه وسلم، فذكرت ذلك ل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كان يكفيك أن تصنع هكذا، فضرب بيده على الأرض فنفضها، ثم ضرب بشماله على يمينه، وبيمينه على شماله على الكفين، ثم مسح وجه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بسر بن سعي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عثمان المقاعد فدعا بوضوء فمضمض واستنشق، ثم غسل وجهه ثلاثاُ ويديه ثلاثاُ ورجليه ثلاثاُ ثلاثاُ، ثم مسح يرأس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توضأ هكذا، يا هؤلاء كذلك؟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لنفر من أصحاب رسول اللّه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استدل به على وجوب الترتيب والموالاة، أخرجه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قية عن بحير بن سعد عن خالد بن معدان عن بعض أصحاب النبي صلى اللّه عليه وسلم أنه عليه السلام رأى رجلاً يصلي وفي قدمه لمعة لم يصبها الماء، فأمره أن يعيد الوضوء و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قية مدلس إلا أن الحاكم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بحير بن سعد فزالت الته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أبو داود، رواه البيهق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رسل، قال ف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دم ذكر اسم الصحابي لا يجعل الحديث مرسلاً، فقد قال الأث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حمد بن حنب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جيد، 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قال التابع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رجل من أصحاب النبي صلى اللّه عليه وسلم، ولم يسمه أيكون الحديث صحيح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جرير بن حازم عن قتادة عن أنس أن رجلاً أتى النبي صلى اللّه عليه وسلم، وقد توضأ وترك على قدمه مثل الظفر،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ارجع فأحسن وضوء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جرير عن قتادة، وهو 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ى هذا من طريق آخر، وفيه </w:t>
      </w:r>
      <w:r>
        <w:rPr>
          <w:rFonts w:cs="Times New Roman" w:ascii="Times New Roman" w:hAnsi="Times New Roman"/>
          <w:sz w:val="24"/>
          <w:szCs w:val="24"/>
          <w:rtl w:val="true"/>
        </w:rPr>
        <w:t>"</w:t>
      </w:r>
      <w:r>
        <w:rPr>
          <w:rFonts w:ascii="Times New Roman" w:hAnsi="Times New Roman" w:cs="Times New Roman"/>
          <w:sz w:val="24"/>
          <w:sz w:val="24"/>
          <w:szCs w:val="24"/>
          <w:rtl w:val="true"/>
        </w:rPr>
        <w:t>ارجع فأتم وضوء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ها من رواية الوازع بن نافع، وقد ضعف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وهذا الحديث أخرجه الطبراني </w:t>
      </w:r>
      <w:r>
        <w:rPr>
          <w:rFonts w:cs="Times New Roman" w:ascii="Times New Roman" w:hAnsi="Times New Roman"/>
          <w:sz w:val="24"/>
          <w:szCs w:val="24"/>
          <w:rtl w:val="true"/>
        </w:rPr>
        <w:t>"</w:t>
      </w:r>
      <w:r>
        <w:rPr>
          <w:rFonts w:ascii="Times New Roman" w:hAnsi="Times New Roman" w:cs="Times New Roman"/>
          <w:sz w:val="24"/>
          <w:sz w:val="24"/>
          <w:szCs w:val="24"/>
          <w:rtl w:val="true"/>
        </w:rPr>
        <w:t>في 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ازع بن نافع عن سالم عن ابن عمر عن أبي بكر الصدي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جالساً عند النبي صلى اللّه عليه وسلم، فجاء رجل قد توضأ، وفي قدمه موضع لم يصبه الماء، فقال له النبي صلى اللّه عليه وسلم</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ذهب فأتم وضوءك، ففع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مسلم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أن عمر بن الخطاب رأى رجلاً توضأ للصلاة، وترك موضع ظفر على ظهر قدمه، فأبصره النبي صلى اللّه عليه وسلم، فقال له</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رجع فأحسن وضوء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جع فتوضأ، ثم ص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وا أيضاً على وجوب الترتيب والموالاة ب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هذا وضوء لا يقبل اللّه الصلاة إلا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خلو أن يكون رتب ووالى، ولا جائز أنه لم يرتب ولم يوال، وإلا يلزم عدم صحتها مرتبة متوالية، فيثبت أن توضأ مرتباً موالياً، ويلزم حينئذ أن لا يصح إلا مرتباً متوالياً، وقد تقدم الكلام على طرق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استدل به على عدم وجوب الموالاة، قال ف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حافظ أبو بكر الإسماعيلي عن إسماعيل بن يحيى ثنا مسعر عن حميد بن سعد عن أبي سلمة بن عبد الرحمن عن أبيه عبد الرحمن بن عو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هلي تغار عليَّ إذا وطئت جواري،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بِمَ يعلمن ذ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بَلِ الغس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ذلك منك فاغسل رأسك عند أهلك، فإذا حضرت الصلاة فاغسل سائر بدن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ماعيل متروك عند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يمم ض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إلا أن التأخير في المسح، فإنه غير محفوظ، ص </w:t>
      </w:r>
      <w:r>
        <w:rPr>
          <w:rFonts w:cs="Times New Roman" w:ascii="Times New Roman" w:hAnsi="Times New Roman"/>
          <w:sz w:val="24"/>
          <w:szCs w:val="24"/>
        </w:rPr>
        <w:t>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دارقطن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أحمد بن حنبل بإسناده بسياق ذكره المخرج بتأخير مسح الرأس عن غسل الرجلين، 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غسل يديه ثلاثاُ ثلاثاُ، ثم مسح برأسه ورجليه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 راجع الدارقط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فريق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فريق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هذا الموضع، وغيره من المواضع منها ص </w:t>
      </w:r>
      <w:r>
        <w:rPr>
          <w:rFonts w:cs="Times New Roman" w:ascii="Times New Roman" w:hAnsi="Times New Roman"/>
          <w:sz w:val="24"/>
          <w:szCs w:val="24"/>
        </w:rPr>
        <w:t>1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لم يسم الصاحب أنه مرسل، ومثله قو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قوله في ص </w:t>
      </w:r>
      <w:r>
        <w:rPr>
          <w:rFonts w:cs="Times New Roman" w:ascii="Times New Roman" w:hAnsi="Times New Roman"/>
          <w:sz w:val="24"/>
          <w:szCs w:val="24"/>
        </w:rPr>
        <w:t>4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ث قال في مث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لا حجة لهم، ذلك أنه عن رجل لم يسم، ولا يدري أصحت صحبته أم لا؟ وقال في ص </w:t>
      </w:r>
      <w:r>
        <w:rPr>
          <w:rFonts w:cs="Times New Roman" w:ascii="Times New Roman" w:hAnsi="Times New Roman"/>
          <w:sz w:val="24"/>
          <w:szCs w:val="24"/>
        </w:rPr>
        <w:t>3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عن رجل مجهول لا يدري أصدق في ادعائه الصحبة أم لا؟ وقول ابن حزم هذا يؤيده ما نرى ممن اختلافهم في عد بعضهم البعض في الصحابة، وإنكار الآخرين عليهم، ثم بعضهم يظن الرائي صحابياً وبعضهم يقيده بالتمييز، ومن لم يعلم أن التابع الذي روى عن الصاحب، هل يظن الرائي مطلقاً صحابياً أو يقيده بالتمييز، ثم المميز هل سمع من النبي صلى اللّه عليه وسلم أم رآه فقط؟ وأمثال من رآ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و كان مميز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لم يسمع منه عليه السلام حديثاً لا يقبل مراسيله من يقبل المراسيل، كما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cs="Times New Roman" w:ascii="Times New Roman" w:hAnsi="Times New Roman"/>
          <w:sz w:val="24"/>
          <w:szCs w:val="24"/>
        </w:rPr>
        <w:t>7</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ما يلغز به، ف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ابي حديثه مرسل لا يقبله من يقبل مراسيل الصحابة، وخالفه النووي </w:t>
      </w:r>
      <w:r>
        <w:rPr>
          <w:rFonts w:cs="Times New Roman" w:ascii="Times New Roman" w:hAnsi="Times New Roman"/>
          <w:sz w:val="24"/>
          <w:szCs w:val="24"/>
          <w:rtl w:val="true"/>
        </w:rPr>
        <w:t>"</w:t>
      </w:r>
      <w:r>
        <w:rPr>
          <w:rFonts w:ascii="Times New Roman" w:hAnsi="Times New Roman" w:cs="Times New Roman"/>
          <w:sz w:val="24"/>
          <w:sz w:val="24"/>
          <w:szCs w:val="24"/>
          <w:rtl w:val="true"/>
        </w:rPr>
        <w:t>في حديث طارق 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اً وفع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غسل الرجلين بكما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نواقض الوضوء</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رسول اللّه صلى اللّه عليه وسلم ما الحدث؟ ف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ا يخرج من السبيل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لدارقطن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ين بن رش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مظفر،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محمد بن عمير البز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مص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حمد بن عبد اللّه بن محمد اللجلاج ثنا يوسف بن أبي روح ثنا سوادة ين عبد اللّه الأنصاري حدثني مالك بن أنس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نقض الوضوء إلا ما خرج من قبل أو دب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بن اللجلاج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هذا مقصود المصنف، فإنه استدل بعموم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ما يخرج من السبي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مالك في تخصيصه بالمعت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اء، فلم يتوضأ،</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جداً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وضوء من كل دم سائ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تميم الداري، ومن حديث زيد بن ثابت،</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تميم الداري، فأخرجه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خالد عن يزيد بن محمد عن عمر بن عبد العزيز عن تميم الد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وضوء من كل دم سائ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عبد العزيز لم يسمع من تميم ولا رآه، واليزيدان مجهول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زيد بن ثابت، ف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أحمد بن الفرج</w:t>
      </w:r>
      <w:r>
        <w:rPr>
          <w:rFonts w:cs="Times New Roman" w:ascii="Times New Roman" w:hAnsi="Times New Roman"/>
          <w:sz w:val="24"/>
          <w:szCs w:val="24"/>
          <w:rtl w:val="true"/>
        </w:rPr>
        <w:t>"</w:t>
      </w:r>
      <w:r>
        <w:rPr>
          <w:rFonts w:ascii="Times New Roman" w:hAnsi="Times New Roman" w:cs="Times New Roman"/>
          <w:sz w:val="24"/>
          <w:sz w:val="24"/>
          <w:szCs w:val="24"/>
          <w:rtl w:val="true"/>
        </w:rPr>
        <w:t>، عن بقية ثنا شعبة عن عمر بن سليمان بن عاصم بن عمر بن الخطاب عن عبد الرحمن بن أبان بن عثمان بن عفان عن زيد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وضوء من كل دم س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نعرفه إلا من حديث أحمد هذا، وهو ممن لا يحتج بحديثه، ولكنه يكتب، فإن الناس مع ضعفه قد احتملوا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w:t>
      </w:r>
      <w:r>
        <w:rPr>
          <w:rFonts w:cs="Times New Roman" w:ascii="Times New Roman" w:hAnsi="Times New Roman"/>
          <w:sz w:val="24"/>
          <w:szCs w:val="24"/>
          <w:rtl w:val="true"/>
        </w:rPr>
        <w:t>"</w:t>
      </w:r>
      <w:r>
        <w:rPr>
          <w:rFonts w:ascii="Times New Roman" w:hAnsi="Times New Roman" w:cs="Times New Roman"/>
          <w:sz w:val="24"/>
          <w:sz w:val="24"/>
          <w:szCs w:val="24"/>
          <w:rtl w:val="true"/>
        </w:rPr>
        <w:t>في 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بن الفرج كتبنا عنه، ومحله عندنا الصدق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عله هو الذي ذكره الخطيب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ثقة مأموناً عالماً بالعربية واللغة، عالماً بالقرآن، قلت هذا، ثم ظهر أنه من رجال الميزان، ترجم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ascii="Times New Roman" w:hAnsi="Times New Roman" w:cs="Times New Roman"/>
          <w:sz w:val="24"/>
          <w:sz w:val="24"/>
          <w:szCs w:val="24"/>
          <w:rtl w:val="true"/>
        </w:rPr>
        <w:t>، قال م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مشهورة، ذكره ابن حبان في الثقات،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طئ،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تبة مع ضعفه احتمله الناس ورووا عنه،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أحمد قدم العراق فكتبوا عنه، وأهلها حسن الرأي فيه، لكن محمد بن عوف كان يتكلم فيه، ورأيت ابن جوصا يضعف أمره، ونقل الخطيب عن ابن عوف أنه كذب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ثقه الحاكم، وروى عنه النسائي خارج السنن، 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هو وس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قاء، أو رعف في صلاته فلينصرف وليتوضأ وليبن على صلاته ما لم يتك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الخد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حديث عائشة صحيح، وأعا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دث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صلاة عن إسماعيل بن عياش عن ابن جريح عن ابن أبي مليك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صابه قيء أو رعاف أو قلس، أو مذي فلينصرف فليتوضأ، ثم ليبن على صلاته، وهو في ذلك لا يتكلم</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إذا قاء أحدكم في صلاته أو قلس فلينصرف فليتوضأ، ثم ليبن على ما مضى من صلاته ما لم يتكل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فاظ من أصحاب ابن جريج يروونه عن ابن جريج عن أبيه عن النبي صلى اللّه عليه وسلم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إسماعيل بن عيا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ابن عياش مرة، و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عن أبيه عن عائشة، وكلاهما غير محفوظ،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الجملة فإسماعيل بن عياش ممن يكتب حديثه ويحتج به في حديث الشاميين فقط، وأما حديثه عن الحجازيين فلا يخلو من ضع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موقوف فيرفعه، أو مقطوع فيوصله، أو مرسل فيسنده، أو نحو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ناسخ والم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ما وثق إسماعيل بن عياش في الشاميي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ون غيرهم، لأنه كان شامياً، ولكل أهل بلد اصطلاح في كيفية الأخذ في التشدد والتساهل وغير ذلك، والشخص أعرف باصطلاح أهل بلده، فلذلك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جد في أحاديثه عن الغرباء من النكارة، فما وجدوه من الشاميين احتجوا به، وما كان من الحجاو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وفيين، وغيرهم ترك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عدي، وحكى كلامه المذكور، ثم أسند البيهقي إلى أحمد بن حنبل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ياش عن ابن جريج عن ابن أبي مليكة عن عائشة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اء أو رع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إنما رواه ابن جريج عن أبيه، ولم يسنده ليس فيه عائشة، وإسماعيل بن عياش، ما رواه عن الشاميين، فصحيح، وما رواه عن أهل الحجاز فليس بصحيح، انتهى كلام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البيهقي من جهة الدارقطني بسنده عن عبد الرزاق عن ابن جريج عن أبيه عن النبي صلى اللّه عليه وسلم مرسل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لصحيح عن ابن جريج، وكذلك رواه محمد بن عبد اللّه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اصم النب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وهاب بن 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كما رواه عبد الرزاق، ورواه إسماعيل بن عياش مرة هكذا مرسلاً، كما رواه غيره، ثم أسند إلى الشاف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ت هذه الرواية ثابتة عن النبي صلى اللّه عليه وسلم، وإن صحت فيحمل على غسل الدم لا على وضوء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مل غير صحيح، إذ لو حمل الوضوء في هذا الحديث على غسل الدم فقط لبطلت الصلاة التي هو فيها بالانصراف، ثم بالغسل، ولما جاز له أن يبني على صلاته، بل يستقبل الصلاة، وإسماعيل بن عياش، فقد وثقه ابن معين، وزاد في الإسناد عن عائشة والزيادة من الثقة مقبولة، والمرسل عند أصحابنا حج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خدري، فرواه الدارقطني أيضاً من حديث أبي بكر الداهري عن حجاج عن الزهري عن عطاء بن يزيد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إذا قاء أحدكم أو رعف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في الصلاة، أو أحدث فلينصرف فليتوضأ، ثم ليجيء فليبن على ما مض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علول بأبي بكر الداهري،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شيء، وقال السعد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ب،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ضع الحديث، وينبغي أن ينظر في حجاج هذا من هو؟ فإني رأيت في حاش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حجاج بن أرطأة لم يسمع من الزهري ولم يلق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باب احتج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صحابنا بحديث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فاطمة بنت أبي حبيش إلى النبي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امرأة أستحاض فلا أطهر، أفأدع الصلا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إنما ذلك عرق، وليست بالحيضة، فإذا أقبلت الحيضة فدعي الصلاة، وإذا أدبرت فاغسلي عنك ال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وضئي لكل صلاة حتى يجيء ذلك الوق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عترض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صم بأن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ثم توضئي لكل 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لام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نه من كلام النبي صلى اللّه عليه وسلم، ولكن الراوي علق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 لو كان من كلام عروة لقال، ثم تتوضأ لكل صلاة، فلم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توض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اكل ما قبله في اللفظ، وأيضاً فقد رواه الترمذي، فلم يجعله من كلام عروة، و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وإذا أدبرت فاغسلي عنك الدم وتوضئي لكل صلاة حتى يجيء ذلك الوقت</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داود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حسين المعلم عن يحيى بن أبي كثير حدثني الأوزاعي عن يعيش بن الوليد المخزومي عن أبيه عن معدان بن أبي طلحة عن أبي الدرداء أن النبي صلى اللّه عليه وسلم قاء فتوضأ، فلقيت ثوبان في مسجد دمشق فذكرت ذلك 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 أنا صببت له وضوء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ترمذ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أصح شيء في هذا الباب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الشيخين، ولم يخرجاه، وأعله الخصم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ضطراب وقع فيه، فإن معمراً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ن يحيى بن أبي كثير عن يعيش عن خالد بن معدان عن أبي الدرداء، ولم يذكر فيه الأوزاعي، وأج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اضطراب بعض الرواة لا يؤثر في ضبط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أث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اضطربوا في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جوَّده حسين المعلم، وقد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لى شرطهما،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قل البيهقي عن الشافعي أنه حمل الوضوء فيه على غسل الد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عروف من كلام العرب، ثم أسند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مطرف بن ماذن حدثني إسحاق بن عبد اللّه بن أبي المجالد عن أبي الحكم الدمشقي أن عبادة بن نسي حدثه عن عبد الرحمن بن غنم الأشعري عن معاذ بن ج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سمي غسل الفم واليد وضوءاً، وليس بواجب،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طرف بن ماذن تكلموا فيه، وقد روي عن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مسعود أنه غسل يديه من طعام، ثم مسح وجهه،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وضوء من لم يحدث</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رو القرشي أبي خالد الواسطي عن أبي هاشم عن زاذان عن سليمان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آني النبي صلى اللّه عليه وسلم، وقد سال من أنفي د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حدث وضوء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قال ابن القطان في 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رو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خالد الواسطي يضع الحديث،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ي جوارنا يضع الحديث، فلما فطن له تحول إلى واسط،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ض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حبان في</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عبد الرحمن بن خالد الدالاني عن أبي هاشم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الدالا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كثير الخطأ لا يحتج به إذا وافق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يف إذا انفر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دارقطني عن عمر بن رباح ثنا عبد اللّه بن طاوس عن أبي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رعف في صلاته توضأ، ثم بنى على صل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الخصم بعمر بن رب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بن رباح العبدي مولى بن طاوس يحدث عن ابن طاوس بالبواطيل لا يتابعه عليها أحد، وأسند عن البخاري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جال،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عن الثقات الموضوعات، لا يحل كتب حديث إلا على سبيل التعج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سليمان بن أرقم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رعف أحدكم في صلاته فلينصرف فليغسل عنه الدم، ثم ليعد وضوءه ويستقبل صل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لخصم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ليمان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رق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آثار في ذلك 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نافع عن ابن عمر أنه كان إذا رعف رجع فتوضأ ولم يتكلم، ثم رجع وبنى على ما قد ص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مالك 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ا عبد المجيد عن ابن جريج عن الزهري عن سالم عن ابن عمر أنه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صابه رعاف، أو مذي أو قيء انصرف، فتوضأ، ثم رجع فيبن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أبي إسحاق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وجد أحدكم رزءاً أو رعافاً، أو قيئاً فلينصرف فليتوضأ، فإن تكلم استقبل، وإلا اعتد بما مض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أبي إسحاق عن عاصم عن عليٍّ نح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عمران بن ظبيان الحنفي عن حكيم بن سعد الحن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ل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وجد أحدكم رزءاً من غائط أو بول فلينصرف فليتوضأ غير متكلم، ثم ليعيد إلى الآية التي كان يقر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ا معمر عن الزهري عن سا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رعف الرجل في الصلاة أو زرعه القيء أو وجد مذياً فإنه ينصرف فليتوضأ ثم يرجع فيتم ما بقي على ما مضى ما لم يتك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الك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زيد عن عبد اللّه بن قسيط أنه رأى سعيد بن المسيب رعف وهو يصلي فأتى حجرة أم سلمة زوج النبي صلى اللّه عليه وسلم فأتى بوضوء فتوضأ، ثم رجع وبنى على ما قد ص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نقض الوضوء وعدم نقضه بال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ضحك في الصلاة، حديث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خصوم روى أبو داود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إسحاق حدثني صدقة بن يسار عن عقيل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رجنا مع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في غزوة ذات الرق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صاب رجل امرأة رجل من المشركين، فحلف أن لا أنتهي حتى أهريق دماً في أصحاب محمد، فخرج يتبع أثر النبي صلى اللّه عليه وسلم، فنزل النبي صلى اللّه عليه وسلم منزلاً،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ل رجل يكل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نتدب رجل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مهاجرين ورجل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أنصار،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كونا بفم الش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خرج الرجلان إلى فم الشعب اضطجع المهاجري، وقام الأنصاري فصلى، فأتى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رأى شخصه عرف أنه ربيئة القوم، فرماه بسهم فوضعه فيه، فنزعه حتى رماه بثلاثة أسهم، ثم ركع وسجد، ثم انتبه صاحبه فلما عرف أنهم قد نذروا به هرب، فلما رأى المهاجري ما بالأنصاري من الدم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أنبهتني أول ما رم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في سورة أقرأها، فلم أحب أن أقطع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خمسين من القسم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ححه، وعلقه، البخاري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ذكر عن جابر بن عبد اللّه أن النبي صلى اللّه عليه وسلم كان في غزوة ذات الرقاع، فرمى رجل بسهم فنزفه الدم، فركع وسجد ومضى في صل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ثم البيهقي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أن البيهقي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دلائل النب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ام عمار بن ياسر، وقام عباد بن بشر يصل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أصلي بسورة </w:t>
      </w:r>
      <w:r>
        <w:rPr>
          <w:rFonts w:cs="Times New Roman" w:ascii="Times New Roman" w:hAnsi="Times New Roman"/>
          <w:sz w:val="24"/>
          <w:szCs w:val="24"/>
          <w:rtl w:val="true"/>
        </w:rPr>
        <w:t>"</w:t>
      </w:r>
      <w:r>
        <w:rPr>
          <w:rFonts w:ascii="Times New Roman" w:hAnsi="Times New Roman" w:cs="Times New Roman"/>
          <w:sz w:val="24"/>
          <w:sz w:val="24"/>
          <w:szCs w:val="24"/>
          <w:rtl w:val="true"/>
        </w:rPr>
        <w:t>وهي الكه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أحب أن أقطع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الح بن مقاتل ثنا أبي ثنا سليمان بن داود القرشي ثنا حميد الطويل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تجم رسول اللّه صلى اللّه عليه وسلم فصلى ولم يتوضأ، ولم يزد على غسل محاج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w:t>
      </w: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الح بن مقات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أبوه غير معروف، وسليمان بن داود مجه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من طريق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إسناده ضع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عتبة بن السكن الحمصي ثنا الأوزاعي عن عبادة بن ن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بيرة بن عبد الرحمن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و أسماء الرحبي ثنا ثوبان أن رسول اللّه صلى اللّه عليه وسلم قاء فدعاني بوضوء فتوضأ،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فريضة الوضوء من القيء؟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و كان فريضة لوجدته في القرآ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الأوزاعي غير عتبة بن السكن، وهو متروك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بناء على ال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نسخة</w:t>
      </w:r>
      <w:r>
        <w:rPr>
          <w:rFonts w:cs="Times New Roman" w:ascii="Times New Roman" w:hAnsi="Times New Roman"/>
          <w:sz w:val="24"/>
          <w:szCs w:val="24"/>
          <w:rtl w:val="true"/>
        </w:rPr>
        <w:t>: "</w:t>
      </w:r>
      <w:r>
        <w:rPr>
          <w:rFonts w:ascii="Times New Roman" w:hAnsi="Times New Roman" w:cs="Times New Roman"/>
          <w:sz w:val="24"/>
          <w:sz w:val="24"/>
          <w:szCs w:val="24"/>
          <w:rtl w:val="true"/>
        </w:rPr>
        <w:t>ما لم يتك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ascii="Times New Roman" w:hAnsi="Times New Roman" w:cs="Times New Roman"/>
          <w:sz w:val="24"/>
          <w:sz w:val="24"/>
          <w:szCs w:val="24"/>
          <w:rtl w:val="true"/>
        </w:rPr>
        <w:t xml:space="preserve">، 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ascii="Times New Roman" w:hAnsi="Times New Roman" w:cs="Times New Roman"/>
          <w:sz w:val="24"/>
          <w:sz w:val="24"/>
          <w:szCs w:val="24"/>
          <w:rtl w:val="true"/>
        </w:rPr>
        <w:t>، 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الصحيح عن ابن جريج عن أبيه عن ابن أبي مليكة عن النبي صلى اللّه عليه وسلم مرسل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نها، فإنه عن ابن جريج،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أبي مليكة عنها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نسخة</w:t>
      </w:r>
      <w:r>
        <w:rPr>
          <w:rFonts w:cs="Times New Roman" w:ascii="Times New Roman" w:hAnsi="Times New Roman"/>
          <w:sz w:val="24"/>
          <w:szCs w:val="24"/>
          <w:rtl w:val="true"/>
        </w:rPr>
        <w:t>: "</w:t>
      </w:r>
      <w:r>
        <w:rPr>
          <w:rFonts w:ascii="Times New Roman" w:hAnsi="Times New Roman" w:cs="Times New Roman"/>
          <w:sz w:val="24"/>
          <w:sz w:val="24"/>
          <w:szCs w:val="24"/>
          <w:rtl w:val="true"/>
        </w:rPr>
        <w:t>ك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w:t>
      </w:r>
      <w:r>
        <w:rPr>
          <w:rFonts w:cs="Times New Roman" w:ascii="Times New Roman" w:hAnsi="Times New Roman"/>
          <w:sz w:val="24"/>
          <w:szCs w:val="24"/>
          <w:rtl w:val="true"/>
        </w:rPr>
        <w:t>"</w:t>
      </w:r>
      <w:r>
        <w:rPr>
          <w:rFonts w:ascii="Times New Roman" w:hAnsi="Times New Roman" w:cs="Times New Roman"/>
          <w:sz w:val="24"/>
          <w:sz w:val="24"/>
          <w:szCs w:val="24"/>
          <w:rtl w:val="true"/>
        </w:rPr>
        <w:t>الرع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ط</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بو عبد الرحمن عبد اللّه بن محمود بن عبد اللّه السعدي المروز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يؤيده سياق 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دعى بعضهم أن هذا معلق، وليس بصواب، بل هو بالإسناد المذكور عن محمد عن أبي معاوية عن هشام، وقد بين ذلك الترمذي في روايته، وادعى آخر أن قول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وضئ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لام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قوفاً عل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نظ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 لو كان كلامه لقال</w:t>
      </w:r>
      <w:r>
        <w:rPr>
          <w:rFonts w:cs="Times New Roman" w:ascii="Times New Roman" w:hAnsi="Times New Roman"/>
          <w:sz w:val="24"/>
          <w:szCs w:val="24"/>
          <w:rtl w:val="true"/>
        </w:rPr>
        <w:t>: "</w:t>
      </w:r>
      <w:r>
        <w:rPr>
          <w:rFonts w:ascii="Times New Roman" w:hAnsi="Times New Roman" w:cs="Times New Roman"/>
          <w:sz w:val="24"/>
          <w:sz w:val="24"/>
          <w:szCs w:val="24"/>
          <w:rtl w:val="true"/>
        </w:rPr>
        <w:t>ثم ت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صيغة الإخبار، فلما أتى بصيغة الأمر شاكله الأمر الذي في المرفوع، وهو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فاغس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صائم يستقي عامداً ص </w:t>
      </w:r>
      <w:r>
        <w:rPr>
          <w:rFonts w:cs="Times New Roman" w:ascii="Times New Roman" w:hAnsi="Times New Roman"/>
          <w:sz w:val="24"/>
          <w:szCs w:val="24"/>
        </w:rPr>
        <w:t>331</w:t>
      </w:r>
      <w:r>
        <w:rPr>
          <w:rFonts w:ascii="Times New Roman" w:hAnsi="Times New Roman" w:cs="Times New Roman"/>
          <w:sz w:val="24"/>
          <w:sz w:val="24"/>
          <w:szCs w:val="24"/>
          <w:rtl w:val="true"/>
        </w:rPr>
        <w:t>، و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حديث مباح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حديث عزاه الزيل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جر، غيرهما إلى الثلاثة، وإني لم أجد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صغ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نسائي أصل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حديث مركب من حدي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ثوبان، وفي كل منهما المطلوب، أما حديث أبي الدراداء، ففي طريق للترمذي فقط، فإ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ء فتوضأ، كقو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افر فأ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شرب فحمد، وأما حديث ثوبان ففي طرفه كل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صببت له وضوءه، ولهذا أورد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أن في طريقهما لا متعلق في حديث أبي الدرد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 قال</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حديث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6</w:t>
      </w:r>
      <w:r>
        <w:rPr>
          <w:rFonts w:ascii="Times New Roman" w:hAnsi="Times New Roman" w:cs="Times New Roman"/>
          <w:sz w:val="24"/>
          <w:sz w:val="24"/>
          <w:szCs w:val="24"/>
          <w:rtl w:val="true"/>
        </w:rPr>
        <w:t>، وصححه على شرط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ه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ثلاثة الأخيرة فإنهم أخرجو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لفظ</w:t>
      </w:r>
      <w:r>
        <w:rPr>
          <w:rFonts w:cs="Times New Roman" w:ascii="Times New Roman" w:hAnsi="Times New Roman"/>
          <w:sz w:val="24"/>
          <w:szCs w:val="24"/>
          <w:rtl w:val="true"/>
        </w:rPr>
        <w:t>: "</w:t>
      </w:r>
      <w:r>
        <w:rPr>
          <w:rFonts w:ascii="Times New Roman" w:hAnsi="Times New Roman" w:cs="Times New Roman"/>
          <w:sz w:val="24"/>
          <w:sz w:val="24"/>
          <w:szCs w:val="24"/>
          <w:rtl w:val="true"/>
        </w:rPr>
        <w:t>قاء فأ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ترمذي، فإن فيه </w:t>
      </w:r>
      <w:r>
        <w:rPr>
          <w:rFonts w:cs="Times New Roman" w:ascii="Times New Roman" w:hAnsi="Times New Roman"/>
          <w:sz w:val="24"/>
          <w:szCs w:val="24"/>
          <w:rtl w:val="true"/>
        </w:rPr>
        <w:t>"</w:t>
      </w:r>
      <w:r>
        <w:rPr>
          <w:rFonts w:ascii="Times New Roman" w:hAnsi="Times New Roman" w:cs="Times New Roman"/>
          <w:sz w:val="24"/>
          <w:sz w:val="24"/>
          <w:szCs w:val="24"/>
          <w:rtl w:val="true"/>
        </w:rPr>
        <w:t>قاء ف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صمد بن عبد الوارث عن أبيه بإسناده، إلا أبا داود والدارقطني فإنهما أخرجاه من طريق عبد اللّه بن عمر عن عبد الوارث، وإلا أحمد في روايته، فإن فيه عن هشام الدستوائي، وإلا في روايتين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فيهما عن الدستو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رب بن شداد عن يحيى،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من ظن أن الاستدلال في حديث أبي الدرداء فقط، ورأى أن كثيراً من أرباب الأصول لم يوردوه إلا بلفظ </w:t>
      </w:r>
      <w:r>
        <w:rPr>
          <w:rFonts w:cs="Times New Roman" w:ascii="Times New Roman" w:hAnsi="Times New Roman"/>
          <w:sz w:val="24"/>
          <w:szCs w:val="24"/>
          <w:rtl w:val="true"/>
        </w:rPr>
        <w:t>"</w:t>
      </w:r>
      <w:r>
        <w:rPr>
          <w:rFonts w:ascii="Times New Roman" w:hAnsi="Times New Roman" w:cs="Times New Roman"/>
          <w:sz w:val="24"/>
          <w:sz w:val="24"/>
          <w:szCs w:val="24"/>
          <w:rtl w:val="true"/>
        </w:rPr>
        <w:t>قاء فأ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ستدل بحديث الباب لا بد له أن يثبت أن لفظ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وض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فوظ، تفوه هذا القائل بهذا، وحيث لم يقل أحد من أئمة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ن لفظ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وض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ير محفوظ كان ينبغي له أن يسكت كما سكت عنه الترمذي، بل يكتفي بقول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حديث حسين أصح شيء في هذا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ين له أن يطالب بهذا، وسكت عنه الحفاظ، وصحح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 وأي تعارض 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ء فتوضأ، و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ء فافطر، لنحتاج إلى تخطئة التقات من أصحاب عبد الص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عبيدة بن أب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منصور؟ وقد روى معمر هذا الحديث عن يحيى بإسنا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فيه استقاء رسول اللّه صلى اللّه عليه وسلم فأفطر، فأتى بماء ف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عمر هذا الحديث فأخطأ،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يش عن خالد بن معدان عن أبي الدرداء، ولم يذكر الأوزاع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بن معدا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اخطأ الثقة الثبت في لفظ السند، وتبين ذلك بالحجة الواضحة يقتصر على تبين فيه فقط، فخطأ معمر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د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رك الأوزاعي لا يدل على خطأ المتن أيضاً لا سيما ولم يخالف فيه أحداً من الثقات، فإن أصحاب عبد الصمد رووا عنه الوضوء والإفطار كليهما فهما في الحديث، فحديث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صمد متوافقان لا يختلفان، ولو كان الاختلاف لما ضر أيضاً، ألا ترى أنهم زعموا أن ك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تهى الناس عن القراءة مع رسول اللّه صلى اللّه عليه وسلم فيما ظهر، الخ في حديث مالك وغيره، حكموا عليه بالادراج لحديث الأوزاعي، وأن حديث الأوزاعي الذي استدلوا به فيه خطأ بين، ح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زهري عن ابن المسيب، وإنما هو عن الزهري عن ابن أكيمة الليثي،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ق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ح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ن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متصل،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ص </w:t>
      </w:r>
      <w:r>
        <w:rPr>
          <w:rFonts w:cs="Times New Roman" w:ascii="Times New Roman" w:hAnsi="Times New Roman"/>
          <w:sz w:val="24"/>
          <w:szCs w:val="24"/>
        </w:rPr>
        <w:t>4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حديث عكراش أيضاً عن الترمذي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سمية على الطع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غسل رسول اللّه صلى اللّه عليه وسلم يديه ومسح ببلل كفيه وجهه وذراعيه ورأسه،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عكراش هذا الوضوء مما مست ال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غريب،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دارقطني </w:t>
      </w:r>
      <w:r>
        <w:rPr>
          <w:rFonts w:cs="Times New Roman" w:ascii="Times New Roman" w:hAnsi="Times New Roman"/>
          <w:sz w:val="24"/>
          <w:szCs w:val="24"/>
          <w:rtl w:val="true"/>
        </w:rPr>
        <w:t>"</w:t>
      </w:r>
      <w:r>
        <w:rPr>
          <w:rFonts w:ascii="Times New Roman" w:hAnsi="Times New Roman" w:cs="Times New Roman"/>
          <w:sz w:val="24"/>
          <w:sz w:val="24"/>
          <w:szCs w:val="24"/>
          <w:rtl w:val="true"/>
        </w:rPr>
        <w:t>سلم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خالد عمرو بن خالد، متروك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دارقطني</w:t>
      </w:r>
      <w:r>
        <w:rPr>
          <w:rFonts w:cs="Times New Roman" w:ascii="Times New Roman" w:hAnsi="Times New Roman"/>
          <w:sz w:val="24"/>
          <w:szCs w:val="24"/>
          <w:rtl w:val="true"/>
        </w:rPr>
        <w:t>: "</w:t>
      </w:r>
      <w:r>
        <w:rPr>
          <w:rFonts w:ascii="Times New Roman" w:hAnsi="Times New Roman" w:cs="Times New Roman"/>
          <w:sz w:val="24"/>
          <w:sz w:val="24"/>
          <w:szCs w:val="24"/>
          <w:rtl w:val="true"/>
        </w:rPr>
        <w:t>ووافق روا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لدارقط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ه هو الذي ذكره الخطيب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9</w:t>
      </w:r>
      <w:r>
        <w:rPr>
          <w:rFonts w:ascii="Times New Roman" w:hAnsi="Times New Roman" w:cs="Times New Roman"/>
          <w:sz w:val="24"/>
          <w:sz w:val="24"/>
          <w:szCs w:val="24"/>
          <w:rtl w:val="true"/>
        </w:rPr>
        <w:t>، وضع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رعاف والق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يونس عن أبي إسحاق عن عاصم، والحارث عن علي، الحديث بمع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طهار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ال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يحتج بهذا الحديث من لا يرى خروج الدم وسيلانه من غير السبيلين ناقضاً للطهار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ست أدري كيف يصح هذا الاستدلال من الخبرة، والدم إذا سال أصاب بدنه وجلده وربما أصاب ثيابه، ومع إصابة شيء من ذلك وإن كان يسيراً لا تصح الصلاة عند الشافعي إلا 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دم كان يخرج من الجراحة على سبيل الذرق حتى لا يصيب شيئاً من ظاهر بدنه </w:t>
      </w:r>
      <w:r>
        <w:rPr>
          <w:rFonts w:cs="Times New Roman" w:ascii="Times New Roman" w:hAnsi="Times New Roman"/>
          <w:sz w:val="24"/>
          <w:szCs w:val="24"/>
          <w:rtl w:val="true"/>
        </w:rPr>
        <w:t>"</w:t>
      </w:r>
      <w:r>
        <w:rPr>
          <w:rFonts w:ascii="Times New Roman" w:hAnsi="Times New Roman" w:cs="Times New Roman"/>
          <w:sz w:val="24"/>
          <w:sz w:val="24"/>
          <w:szCs w:val="24"/>
          <w:rtl w:val="true"/>
        </w:rPr>
        <w:t>فهو أمر عج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هـ </w:t>
      </w:r>
      <w:r>
        <w:rPr>
          <w:rFonts w:cs="Times New Roman" w:ascii="Times New Roman" w:hAnsi="Times New Roman"/>
          <w:sz w:val="24"/>
          <w:szCs w:val="24"/>
          <w:rtl w:val="true"/>
        </w:rPr>
        <w:t>"</w:t>
      </w:r>
      <w:r>
        <w:rPr>
          <w:rFonts w:ascii="Times New Roman" w:hAnsi="Times New Roman" w:cs="Times New Roman"/>
          <w:sz w:val="24"/>
          <w:sz w:val="24"/>
          <w:szCs w:val="24"/>
          <w:rtl w:val="true"/>
        </w:rPr>
        <w:t>معالم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مار بن ياس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باد بن بش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م ير الوضوء إلا من المخرج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رك الوضوء من ال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ascii="Times New Roman" w:hAnsi="Times New Roman" w:cs="Times New Roman"/>
          <w:sz w:val="24"/>
          <w:sz w:val="24"/>
          <w:szCs w:val="24"/>
          <w:rtl w:val="true"/>
        </w:rPr>
        <w:t xml:space="preserve">، ص </w:t>
      </w:r>
      <w:r>
        <w:rPr>
          <w:rFonts w:cs="Times New Roman" w:ascii="Times New Roman" w:hAnsi="Times New Roman"/>
          <w:sz w:val="24"/>
          <w:szCs w:val="24"/>
        </w:rPr>
        <w:t>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هذه الزيا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قلس حد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وار بن مصعب عن زيد بن علي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قلس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زيد بن علي غير سوار بن مصعب، وهو 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يس في القطرة والقطرتين من الدم وضوء إلا أن يكون سائل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دارقطني أيضاً من حديث الحسن بن علي الرزاز عن محمد بن الفضل عن أبيه عن ميمون بن مهران عن سعيد بن المسيب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آخره، سو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فه حجاج بن نصير، فرواه عن محمد بن الفضل بن عطية حدثني أبي عن ميمون بن مهران عن أبي هريرة مرفوعاً نح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و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جاج بن نصير 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الفضل بن عطية أيضاً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لي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ن عدَّ الإحداث أو دسعة تملأ الف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عاد الوضوء من س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إقطار الب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م الس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دسعة تملأ الف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وم المضج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هقهة الرجل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روج الد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فإن فيه سهل بن ع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ارود بن يزيد وهما ضعيفا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وضوء على من نام قاع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راك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ساج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الوضوء على من نام مضطجعاً، فإنه إذا نام مضطجعاً استرخت مفاص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خالد الدالاني عن قتادة عن أبي العالية عن ابن عباس أنه رأى النبي صلى اللّه عليه وسلم نام وهو ساجد حتى غط أو نفخ، ثم قام يصلي،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ك قد نمت؟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وضوء لا يجب إلا على من نام مضطجعاً، فإنه إذا اضطجع استرخت مفاص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رد به أبو خالد الدالاني عن قتادة، ولا يصح، ورواه البيهق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فظ فيه </w:t>
      </w:r>
      <w:r>
        <w:rPr>
          <w:rFonts w:cs="Times New Roman" w:ascii="Times New Roman" w:hAnsi="Times New Roman"/>
          <w:sz w:val="24"/>
          <w:szCs w:val="24"/>
          <w:rtl w:val="true"/>
        </w:rPr>
        <w:t>"</w:t>
      </w:r>
      <w:r>
        <w:rPr>
          <w:rFonts w:ascii="Times New Roman" w:hAnsi="Times New Roman" w:cs="Times New Roman"/>
          <w:sz w:val="24"/>
          <w:sz w:val="24"/>
          <w:szCs w:val="24"/>
          <w:rtl w:val="true"/>
        </w:rPr>
        <w:t>لا يجب الوضوء على من نام جالساً أو قائماً أو ساجداً حتى يضع جنبيه، فإنه إذا اضطجع استرخت مفاص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ن يزيد بن عبد الرحمن الدالان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سعيد بن أبي عروبة عن قتادة عن ابن عباس،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ذكر فيه أبا العالية، ولم يرف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الوضوء على من نام مضطج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كر لم يروه إلا يزيد الدالاني عن قتادة وروى أوَّله جماعة عن ابن عباس لم يذكروا شيئاً من هذا، وذكر ما يدل على أن قتادة لم يسمع هذا الحديث من أبي العالية، مع أنه قال </w:t>
      </w:r>
      <w:r>
        <w:rPr>
          <w:rFonts w:cs="Times New Roman" w:ascii="Times New Roman" w:hAnsi="Times New Roman"/>
          <w:sz w:val="24"/>
          <w:szCs w:val="24"/>
          <w:rtl w:val="true"/>
        </w:rPr>
        <w:t>"</w:t>
      </w:r>
      <w:r>
        <w:rPr>
          <w:rFonts w:ascii="Times New Roman" w:hAnsi="Times New Roman" w:cs="Times New Roman"/>
          <w:sz w:val="24"/>
          <w:sz w:val="24"/>
          <w:szCs w:val="24"/>
          <w:rtl w:val="true"/>
        </w:rPr>
        <w:t>في كتاب السنة</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نبغي لعبد أن يقول أنا خير من يونس بن مت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قتادة لم يسمع من أبي العالية إلا ثلاثة أحاديث، وقال في موضع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سمع قتادة من أبي العالية أربعة أحاديث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يونس بن مت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بن عم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ة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بن عباس </w:t>
      </w:r>
      <w:r>
        <w:rPr>
          <w:rFonts w:cs="Times New Roman" w:ascii="Times New Roman" w:hAnsi="Times New Roman"/>
          <w:sz w:val="24"/>
          <w:szCs w:val="24"/>
          <w:rtl w:val="true"/>
        </w:rPr>
        <w:t>"</w:t>
      </w:r>
      <w:r>
        <w:rPr>
          <w:rFonts w:ascii="Times New Roman" w:hAnsi="Times New Roman" w:cs="Times New Roman"/>
          <w:sz w:val="24"/>
          <w:sz w:val="24"/>
          <w:szCs w:val="24"/>
          <w:rtl w:val="true"/>
        </w:rPr>
        <w:t>شهد عندي رجال مرضيون</w:t>
      </w:r>
      <w:r>
        <w:rPr>
          <w:rFonts w:cs="Times New Roman" w:ascii="Times New Roman" w:hAnsi="Times New Roman"/>
          <w:sz w:val="24"/>
          <w:szCs w:val="24"/>
          <w:rtl w:val="true"/>
        </w:rPr>
        <w:t>"</w:t>
      </w:r>
      <w:r>
        <w:rPr>
          <w:rFonts w:ascii="Times New Roman" w:hAnsi="Times New Roman" w:cs="Times New Roman"/>
          <w:sz w:val="24"/>
          <w:sz w:val="24"/>
          <w:szCs w:val="24"/>
          <w:rtl w:val="true"/>
        </w:rPr>
        <w:t>، فتحرر من هذا كله أن الحديث منقطع،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زيد الدالاتي كثير الخطأ فاحش الوهم لا يجوز الاحتجاج به إذا وافق الثقات، فكيف إذا تفرد عنهم بالمعضل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حمد، والنسائي، 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بأس به، 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شيء، رواه سعيد بن أبي عروبة عن قتادة عن ابن عباس،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ذكر فيه أبا العالية، ولا أعرف لأبي خالد الدالاتي سماعاً من قتادة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خالد صدوق لكنه يَهِمُ في ال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هذا على مذهبه في اشتراطه في الاتصال السماع، ولو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خالد الدالاتي لين الحديث، ومع لينه أنه يكتب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ابعه على روايته مهدي بن هلال، ثم أسند عن مهدي بن هلال، ثنا يعقوب بن عطاء بن أبي رباح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ى من نام قائماً أو قاعداً وضوء حتى يضطجع جنبه إلى الار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عدي أيضاً، ثم البيهق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جهته عن بحر بن كنيز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قا عن ميمون الخياط عن أبي عياض عن حذيفة بن الي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في مسجد المدينة جالساً أخفق فاحتضني رجل من خلفي، فالتفت فإذا أنا بالنبي صلى اللّه عليه وسل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هل وجب عليَّ وضوء؟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حتى يضع جنب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بحر بن كنيز الس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ضعيف لا يحتج برواي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دل من زعم أن قليل النوم وكثيره ناقض، وعلى أي هيئة كانت ب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أبو داود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عن بقية عن الوضين بن عطاء عن محفوظ بن علقمة عن عبد الرحمن بن عائذة </w:t>
      </w:r>
      <w:r>
        <w:rPr>
          <w:rFonts w:cs="Times New Roman" w:ascii="Times New Roman" w:hAnsi="Times New Roman"/>
          <w:sz w:val="24"/>
          <w:szCs w:val="24"/>
          <w:rtl w:val="true"/>
        </w:rPr>
        <w:t>"</w:t>
      </w:r>
      <w:r>
        <w:rPr>
          <w:rFonts w:ascii="Times New Roman" w:hAnsi="Times New Roman" w:cs="Times New Roman"/>
          <w:sz w:val="24"/>
          <w:sz w:val="24"/>
          <w:szCs w:val="24"/>
          <w:rtl w:val="true"/>
        </w:rPr>
        <w:t>بمعج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أبي طالب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كاء السه العينان، فمن نام فليتوضأ</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 ب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بق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ضين فيهما مقال، قاله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ازعه بن دقيق العيد في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قية قد وثقه بعضهم، وسأ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بن إبراهيم عن الوضين بن عطا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ى بأحاديثه بأس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انقطاع، فذكر ابن أبي حاتم عن أبي زرع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بن عائذ عن عليٍّ مرسل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زا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سأل أب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زرعة عن هذا الحديث،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ق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حسن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يهق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قية أيضاً عن أبي بكر بن أبي مريم عن عطية بن قيس عن معاوية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عين وكاء سه، فإذا نامت العين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طلق الوكاء،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 نام فلي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 أيضاً ب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كلام في أبي بكرة بن أبي مريم، قال أبو حاتم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مروان بن جناح رواه عن عطية بن قيس عن معاوية موقوفاً، هكذا رواه ابن عد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وان أثبت من أبي بكر بن أبي مري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جب الوضوء على كل نائم إلا من خفق برأسه خفقة أو خفق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حيح عن ابن عباس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و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ستدل من زعم أن قليله وكثيره غير ناقض بما أخرجه البخاري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نمت عند خالتي ميمونة فقام النبي صلى اللّه عليه وسلم من الليل، فأتاه بلال فآذنه بالصلاة، فقام فصلى ولم ي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بطوله، ذكره البخار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ته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مخصوص بالنبي صلى اللّه عليه وسلم لأنه كان محفوظاً،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أخرج مسلم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بن الحارث عن شعبة عن قتادة عن أنس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كان أصحاب رسول اللّه صلى اللّه عليه وسلم ينامون، ثم يصلون ولا يتوضئ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ل هذا على نوم الجال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ؤيده لفظ أبي داود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كان أصحاب رسول اللّه صلى اللّه عليه وسلم ينتظرون العشاء حتى تخفق رؤوسهم ثم يصلون، ولا يتوضئ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رأيت أصحاب رسول اللّه صلى اللّه عليه وسلم يوقظون للصلاة حتى إني لأسمع لأحدهما غطيطاً، ثم يقومون فيصلون ولا يتوضئ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مبارك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وهم جل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ذلك حمله الشافعي، لأن اللفظ محتمل، والحاجة إلى هذا التأويل هنا أشد لذكر الغطيط،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 لا يخفق برأسه إلا من نام جالس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هم والإيه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يرده ما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أعلى عن شعبة عن قتاد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صحاب رسول اللّه صلى اللّه عليه وسلم ينتظرون الصلاة، فيضعون جنوبهم، فمنهم من ينام، ثم يقوم إلى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كما ترى صحيح من رواية إمام عن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قاسم بن أصبغ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محمد بن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سلام الخشي ثنا محمد بن يسار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يحيى بن سعيد القطان ثنا شعبة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كما ترى صحيح من رواية إمام عن شعبة، واستدل على أن النعاس غير ناقض ب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أنه ذكر قيامه، خلف رسول اللّه صلى اللّه عليه وسلم في صلاة الليل، وفي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جعلت إذا أغفيت يأخذ بشحمة أذ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النو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ascii="Times New Roman" w:hAnsi="Times New Roman" w:cs="Times New Roman"/>
          <w:sz w:val="24"/>
          <w:sz w:val="24"/>
          <w:szCs w:val="24"/>
          <w:rtl w:val="true"/>
        </w:rPr>
        <w:t>، واللفظ له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في الطهار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النوم</w:t>
      </w:r>
      <w:r>
        <w:rPr>
          <w:rFonts w:cs="Times New Roman" w:ascii="Times New Roman" w:hAnsi="Times New Roman"/>
          <w:sz w:val="24"/>
          <w:szCs w:val="24"/>
          <w:rtl w:val="true"/>
        </w:rPr>
        <w:t xml:space="preserve">" </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زاد البيهقي حديثين آخريين أيضاً، راجع ص </w:t>
      </w:r>
      <w:r>
        <w:rPr>
          <w:rFonts w:cs="Times New Roman" w:ascii="Times New Roman" w:hAnsi="Times New Roman"/>
          <w:sz w:val="24"/>
          <w:szCs w:val="24"/>
        </w:rPr>
        <w:t>1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صاحب الكمال أنه سمع عن قتادة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 ابن جرير هذا الحديث، واستدل به على مذه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لاتي لا ندفعه عن العدالة والديان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يز</w:t>
      </w:r>
      <w:r>
        <w:rPr>
          <w:rFonts w:cs="Times New Roman" w:ascii="Times New Roman" w:hAnsi="Times New Roman"/>
          <w:sz w:val="24"/>
          <w:szCs w:val="24"/>
          <w:rtl w:val="true"/>
        </w:rPr>
        <w:t>: "</w:t>
      </w:r>
      <w:r>
        <w:rPr>
          <w:rFonts w:ascii="Times New Roman" w:hAnsi="Times New Roman" w:cs="Times New Roman"/>
          <w:sz w:val="24"/>
          <w:sz w:val="24"/>
          <w:szCs w:val="24"/>
          <w:rtl w:val="true"/>
        </w:rPr>
        <w:t>ب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ء معج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وضوء من الن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بن ما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لم يسمع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سنه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الصلاح،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الن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أخرجه 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عين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ص </w:t>
      </w:r>
      <w:r>
        <w:rPr>
          <w:rFonts w:cs="Times New Roman" w:ascii="Times New Roman" w:hAnsi="Times New Roman"/>
          <w:sz w:val="24"/>
          <w:szCs w:val="24"/>
        </w:rPr>
        <w:t>1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ما 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أن رسول اللّه صلى اللّه عليه وسلم كان ينام مستقيماً حتى ينفخ، ثم يقوم ويصلي ولا يتوضأ</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عاء إذا انتبه من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نبي صلى اللّه عليه وسلم ودعائه ب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وم الجالس، لا ينقض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الن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قاسم بن الأصبغ ثنا محمد بن عبد السلام الخشي ثنا محمد بن بشار ثنا يحيى،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بد الرحيم الخشي ثنا محمد بن بشار، والص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عبد السلام الخشي، 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تذكرة الحفا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صل الحديث في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الن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بشار، وليس فيه ذكر الجنوب، واللّه أعلم، وكذا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أتي مسجد رسول اللّه صلى اللّه عليه وسلم فننام فلا نحدث لذلك وضوء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لفظ لم أجده في البخاري، إنما هو في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لا من ضحك منكم قهقهة فليعد الصلاة والوضوء جمي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 مسندة، وأحاديث مرس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ما المسندة فرويت من حديث أبي موسى الأش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ان بن الحص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المل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أبي موسى، فرواه الطبرا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بن زهير التستري ثنا محمد بن عبد الملك الدقيقي ثنا محم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أبي نعيم الواسطي ثنا مهدي بن ميمون ثنا هشا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حسان عن حفصة بنت سيرين عن أبي العالية عن أبي موسى،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بينما رسول اللّه صلى اللّه عليه وسلم يصلي بالناس إذ دخل رجل فتردى في حفرة كانت في المس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في بصره ضر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ضحك كثير من القوم وهم في الصلاة، فأمر رسول اللّه صلى اللّه عليه وسلم من ضحك أن يعيد الوضوء ويعيد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هريرة، فأخرجه الدارقط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الحصين عن عبد الكريم بن أبي أمية عن الحسن عن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هقه أعاد الوضوء و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عزيز ضعيف، وعبد الكريم متروك مع ما يقال فيه من الانقطاع بين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 وأنه لم يسمع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لاء في هذا الإسناد من عبد العز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كريم، وهما ضعيف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مر، ف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بقية ثنا أبي ثنا عمرو بن قيس السكوني عن عطاء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ضحك في الصلاة قهقهة فليعد الوضوء و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لا يصح، فإن بقية من عادته التدليس، وكأنه سمعه من بعض الضعفاء، فحذف اسمه، وهذا فيه نظر، لأن بقية صرح فيه بالتحديث، والمدلس إذا صرح بالت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صدوق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لت تهمة التدليس، وبقية من هذا القبيل،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ضهم يقول فيه عمر بن قيس، وإنما هو عمرو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نس، فأخرجه الدارقطن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بن المحبر عن أيوب بن خوط عن قتاد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صلي بنا، فجاء رجل ضرير البصر يمثل الأول، ثم قال داود بن المح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أيوب ضعيف، والصواب من ذلك قول من رواه عن قتادة عن أبي العالية مرسلاً، ثم أخرجه عن عبد الرحمن بن عمرو بن جبلة ثنا سلام بن أبي مطيع عن قتادة عن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العالية أن أعمى تردى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روه عن سلام غير عبد الرحمن بن عمرو بن جبلة، وهو متروك يضع الأحاديث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ثم أخرجه عن سفيان بن محمد الفزاري عن عبد اللّه بن وهب عن يونس عن الزهري عن سليمان بن أرقم عن الحسن عن أنس 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فيان هذا سيء الحال، وأحسن حالاته أن يكون وَهَمَ على ابن وهب إن لم يكن تعمد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ني قول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رواه غير واحد عن ابن و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خالد بن خدا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هب بن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حمد بن عبد الرحمن بن و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م، لم يذكر فيه أحد منهم أنس بن مالك، بل أرسلوه عن الحسن، ثم أخرج أحاديثهم، ثم أخرج عن الزهر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ضوء في القهقه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و كان هذا صحيحاً عند الوهري لما أفتى بخل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طريق آخر رواه أبو القاسم حمزة بن يوسف السه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جرج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إمام أبو بكر أحمد بن إبراهيم الإسماعيلي حدثني أبو عمرو محمد بن عمرو بن شهاب بن طارق الأصبهاني ثنا أبو جعفر أحمد بن فورك ثنا عبيد اللّه بن أحمد الأشعري ثنا عمار بن يزيد البصري ثنا موسى بن هلال ثنا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قهقه في الصلاة قهقهة شديدة فعليه الوضوء و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جابر، فأخرجه الدارقطن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عن محمد بن يزيد بن سنان ثنا أب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الأعمش عن أبي سفيان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نا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ضحك منكم في صلاته فليتوضأ ثم ليعد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سنان ضعيف، ويكنى بأبي فرواه الرهاوي، وابنه ضعيف أيضاً، وقد وهم في هذا الحديث في موض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فعه إي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لفظه، والصحيح عن الأعمش عن أبي سفيان عن جابر من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من ضحك في الصلاة أعاد الصلاة ولم يعد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رواه عن الأعمش جماعة من الرفعة 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معاوية الض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لّه بن داود الخريب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علي المقد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وكذلك رواه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جريج عن يزيد أبي خالد عن أبي سفيان عن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 أحاديثهم عن جابر،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ضحك في الصلاة أعاد الصلاة ولم يعد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ان لهم ذلك حين ضحكوا خلف رسول اللّه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مران بن الحصين، فأخرجه الدارقطن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سماعيل بن عياش عن عمر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قيس اللائي عن عمرو بن عبيد عن الحسن عن عمران بن حص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ضحك في الصلاة قرقرة فليعد الوضوء و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بن قيس المكي المعروف </w:t>
      </w:r>
      <w:r>
        <w:rPr>
          <w:rFonts w:cs="Times New Roman" w:ascii="Times New Roman" w:hAnsi="Times New Roman"/>
          <w:sz w:val="24"/>
          <w:szCs w:val="24"/>
          <w:rtl w:val="true"/>
        </w:rPr>
        <w:t>"</w:t>
      </w:r>
      <w:r>
        <w:rPr>
          <w:rFonts w:ascii="Times New Roman" w:hAnsi="Times New Roman" w:cs="Times New Roman"/>
          <w:sz w:val="24"/>
          <w:sz w:val="24"/>
          <w:szCs w:val="24"/>
          <w:rtl w:val="true"/>
        </w:rPr>
        <w:t>بسن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ذاه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عبيد، قي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ذ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يهقي عن عبد الرحمن بن سلام عن عمر بن قيس به، ولابن عدي فيه طريق آخر أخرجه عن بقية عن محمد الخزاعي عن الحسن عن عمران بن الحصين أن النبي صلى اللّه عليه وسلم قال لرجل ضحك في الصلاة</w:t>
      </w:r>
      <w:r>
        <w:rPr>
          <w:rFonts w:cs="Times New Roman" w:ascii="Times New Roman" w:hAnsi="Times New Roman"/>
          <w:sz w:val="24"/>
          <w:szCs w:val="24"/>
          <w:rtl w:val="true"/>
        </w:rPr>
        <w:t>: "</w:t>
      </w:r>
      <w:r>
        <w:rPr>
          <w:rFonts w:ascii="Times New Roman" w:hAnsi="Times New Roman" w:cs="Times New Roman"/>
          <w:sz w:val="24"/>
          <w:sz w:val="24"/>
          <w:szCs w:val="24"/>
          <w:rtl w:val="true"/>
        </w:rPr>
        <w:t>أعد وضوء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الخزاعي من مجهولي مشايخ بق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وى عن محمد بن راشد عن الحسن، وابن راشد مجه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المليح، فأخرجه الدارقطن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من حديث محمد بن إسحاق حدثني الحسن بن دينار عن الحسن البصري عن أبي المليح بن أسام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ينا نحن نصلي خلف رسول اللّه صلى اللّه عليه وسلم إذ أقبل رجل ضرير البص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لفظ الأ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الحسن بن عمارة عن خالد الحذاء عن أبي المليح عن أبيه، مثل ذلك،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بن دي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مارة ضعيفان، وكلاهما أخطأ في الإسناد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w:t>
      </w:r>
      <w:r>
        <w:rPr>
          <w:rFonts w:ascii="Times New Roman" w:hAnsi="Times New Roman" w:cs="Times New Roman"/>
          <w:sz w:val="24"/>
          <w:sz w:val="24"/>
          <w:szCs w:val="24"/>
          <w:rtl w:val="true"/>
        </w:rPr>
        <w:t>، وإنما رواه الحسن البصري عن حفص بن سليمان المنقري عن أبي العالية مرسلاً، وكان الحسن كثيراً ما يرويه مرسلاً عن النبي صلى اللّه عليه وسلم، فأما قول الحسن بن عمارة عن خالد الحذاء عن أبي المليح عن أبيه فوهم قبيح، وإنما رواه خالد الحذاء عن حفصة بنت سيرين عن أبي العالية عن النبي مرسلاً، رواه عنه كذلك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اد بن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م، وقد اضطرب ابن إسحاق في روايته </w:t>
      </w:r>
      <w:r>
        <w:rPr>
          <w:rFonts w:cs="Times New Roman" w:ascii="Times New Roman" w:hAnsi="Times New Roman"/>
          <w:sz w:val="24"/>
          <w:szCs w:val="24"/>
          <w:rtl w:val="true"/>
        </w:rPr>
        <w:t>"</w:t>
      </w:r>
      <w:r>
        <w:rPr>
          <w:rFonts w:ascii="Times New Roman" w:hAnsi="Times New Roman" w:cs="Times New Roman"/>
          <w:sz w:val="24"/>
          <w:sz w:val="24"/>
          <w:szCs w:val="24"/>
          <w:rtl w:val="true"/>
        </w:rPr>
        <w:t>عن الحسن بن دي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البصري، ومرة رواه عنه عن قتادة عن أبي المليح عن أبيه، وقتادة إنما رواه عن أبي العالية مرسلاً كذلك، رواه عنه سعيد بن أبي عر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بن أبي الذي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وا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بش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ثم ذكر أحاديثهم الخمس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ؤلاء خمسة ثقات رووه عن قتادة عن أبي العالية مرس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وب بن خو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اود بن المح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ج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بن دينار، كلهم متروكون ليس فيهم من يجوز الاحتجاج به، لو لم يكن له مخالف، ف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خالف كل واحد منهم خمسة ثقات من أصحاب قتادة، ثم أسند عن محمد بن سلمة عن ابن إسحاق عن الحسن بن دينار عن قتادة عن أبي المليح عن أبيه، فذكره، وفيه</w:t>
      </w:r>
      <w:r>
        <w:rPr>
          <w:rFonts w:cs="Times New Roman" w:ascii="Times New Roman" w:hAnsi="Times New Roman"/>
          <w:sz w:val="24"/>
          <w:szCs w:val="24"/>
          <w:rtl w:val="true"/>
        </w:rPr>
        <w:t>: "</w:t>
      </w:r>
      <w:r>
        <w:rPr>
          <w:rFonts w:ascii="Times New Roman" w:hAnsi="Times New Roman" w:cs="Times New Roman"/>
          <w:sz w:val="24"/>
          <w:sz w:val="24"/>
          <w:szCs w:val="24"/>
          <w:rtl w:val="true"/>
        </w:rPr>
        <w:t>فضحك ناس من خلف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سن بن دينار متروك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ه هذا بعيد من الص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نعلم أحداً تابعه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مراسيل فهي 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رها مرسل أبي العا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 معبد الجه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 إبراهيم النخ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 ال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مرسل أبي العالية، فله وجه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ته عن نفسه مرسلاً، وهو الصحيح، جاء ذلك من جهة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فصة بنت سي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هاشم الزمان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ا حديث أبي قتادة فمن رواية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عوا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أبي عر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عيد بن بشير، فحديث معمر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أبي العالية الرياحي أن أعمى تردَّى في بئر، والنبي صلى اللّه عليه وسلم يصلي ب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ضحك بعض من كان يصلي مع النبي صلى اللّه عليه وسلم، فأمر النبي صلى اللّه عليه وسلم من كان ضحك منهم أن يعيد الوضوء ويعيد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دارقطني من طريق عبد الرزاق بسنده، وعبد الرزاق، فمن فوقه من رجال 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قية الروايات عن قتادة أخرجها الدارقطني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حفصة، فمن جهة خالد الحذ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وب السختي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بن ح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طر الور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فص بن سليمان، أخرجها كلها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اشم الزماني، فمن جهة شر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صور أخرجهما الدارقطني، وأخرجه ابن أبي شيبة من جهة شريك فق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 رواه في مراسي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ثاني روايته مرسلاً عن غيره، رواه الدارقطني من جهة خالد بن عبد اللّه الواسطي عن هشام بن حسان عن حفصة عن أبي العالية عن رجل من الأنصار أن رسول اللّه صلى اللّه عليه وسلم كان يصلي، فمر رجل في بصره سوء، فتردى في بئر، فضحك طوائف من القوم، فأمر رسول اللّه صلى اللّه عليه وسلم من كان ضحك أن يعيد الوضوء و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خالد، ولم يسم الرجل، ولا ذكر أله صحبة أم لا؟ ولم يصنع خالد شيئ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خالفه خم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ثنان ثقات حفاظ، وقولهم أولى ب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قائل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يادة خال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رجل الأنص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يادة عدل لا يعارضها نقض من نقضها، ثم أسند الدارقطن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سي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اخذوا بمراسيل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أبي العالية، وما حدثتموني قفلا تحدثوني عن رجلين من أهل البصرة عن أبي العا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ما كانا لا يباليان عمن أخذا حديث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عن ابن ع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حمد بن سي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ة يصدقون من حدثهم، فلا يبالون ممن يسم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سن، وأبو العا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يد بن هلال، ولم يذكر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يره، سماه </w:t>
      </w:r>
      <w:r>
        <w:rPr>
          <w:rFonts w:cs="Times New Roman" w:ascii="Times New Roman" w:hAnsi="Times New Roman"/>
          <w:sz w:val="24"/>
          <w:szCs w:val="24"/>
          <w:rtl w:val="true"/>
        </w:rPr>
        <w:t>"</w:t>
      </w:r>
      <w:r>
        <w:rPr>
          <w:rFonts w:ascii="Times New Roman" w:hAnsi="Times New Roman" w:cs="Times New Roman"/>
          <w:sz w:val="24"/>
          <w:sz w:val="24"/>
          <w:szCs w:val="24"/>
          <w:rtl w:val="true"/>
        </w:rPr>
        <w:t>أنس بن سير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مرسل معبد الجهني، فأخرجه الدارقطني عن الإمام أبي حنيفة عن منصور بن زاذان الواسطي عن الحسن عن معبد الحهني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ا هو في الصلاة أذ أقبل أعمى يريد الصلاة، فوقع في زبية، فاستضحك القوم حتى قهقهوا، فلما انصرف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منكم قهقه فليعد الوضوء و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م أبو حنيفة فيه على منصور، وإنما رواه منصور عن محمد بن سيرين عن معبد، ومعبد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ا صحبة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أول من تكلم في القدر من التابعين حدث به منصور عن ابن سيرين غيلان بن جا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يم بن بشير، وهما أحفظ من أبي حنيفة للإسناد، ثم أخرجه كذلك،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ل في إسنا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عبد إلا أبو حنيفة، وأخطأ فيه، قال لنا ابن حماد </w:t>
      </w:r>
      <w:r>
        <w:rPr>
          <w:rFonts w:cs="Times New Roman" w:ascii="Times New Roman" w:hAnsi="Times New Roman"/>
          <w:sz w:val="24"/>
          <w:szCs w:val="24"/>
          <w:rtl w:val="true"/>
        </w:rPr>
        <w:t>"</w:t>
      </w:r>
      <w:r>
        <w:rPr>
          <w:rFonts w:ascii="Times New Roman" w:hAnsi="Times New Roman" w:cs="Times New Roman"/>
          <w:sz w:val="24"/>
          <w:sz w:val="24"/>
          <w:szCs w:val="24"/>
          <w:rtl w:val="true"/>
        </w:rPr>
        <w:t>وكان يميل إلى 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عبد بن هوز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غلط منه، لأن معبد بن هوزة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صاري، وهذا جهن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مرسل النخعي، فأخرجه الدارقطني عن أبي معاوية عن الأعمش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ضرير البصر، والنبي صلى اللّه عليه وسلم في الصلاة، الحديث، ثم أسند الدارقطني عن علي بن المدي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عبد الرحمن بن مه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هذا الحديث إبراهيم مرسل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شريك عن أبي هاش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حدثت به إبراهيم عن أبي العال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جع حديث إبراهيم هذا الذي أرسله إلى أبي العالية، لأن أبا هاشم ذكر أنه حدث به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ذي ذكره الدارقطني عن علي بن المديني ذكر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حروفه، وأسند ابن عد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اسيل إبراهيم صحيحة إلا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جر البح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قهق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القهقهة فقد ع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تاجر البحرين، ف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يع حدثنا الأعمش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إني رجل تاجر أختلف إلى البحرين، فأمر أن يصلي ركعتين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قص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مرسل الحسن، فأخرجه الدارقطني أيضاً عن يونس عن ابن شهاب عن الحسن فذكره، وعلته رواية ابن أخي ابن شهاب الزهري عن عم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سليمان بن أبي أرقم عن الحسن أن النبي صلى اللّه عليه وسلم أمر من ضحك في الصلاة أن يعيد الوضوء والصلاة، أخرجها الدارقطني، وكذلك 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لثقة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يحيى بن ح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مر عن ابن شهاب عن سليمان بن أرقم عن الحسن عن النبي صلى اللّه عليه وسلم،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ا يقبل، لأنه مرسل، قال ابن دقيق ال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آل الأمر إلى توسط سليمان بن أرقم بين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عندهم متروك تعل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ثنا منصور بن زاذان عن الحسن البصري،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سند ابن عدي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المدي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لي عبد الرحمن بن مهدي </w:t>
      </w:r>
      <w:r>
        <w:rPr>
          <w:rFonts w:cs="Times New Roman" w:ascii="Times New Roman" w:hAnsi="Times New Roman"/>
          <w:sz w:val="24"/>
          <w:szCs w:val="24"/>
          <w:rtl w:val="true"/>
        </w:rPr>
        <w:t>"</w:t>
      </w:r>
      <w:r>
        <w:rPr>
          <w:rFonts w:ascii="Times New Roman" w:hAnsi="Times New Roman" w:cs="Times New Roman"/>
          <w:sz w:val="24"/>
          <w:sz w:val="24"/>
          <w:szCs w:val="24"/>
          <w:rtl w:val="true"/>
        </w:rPr>
        <w:t>وكان أعلم الناس بحديث القه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له يدور على أبي العالية،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حسن يرويه عن النبي صلى اللّه عليه وسلم مرسلاً، فقال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ماد بن زيد عن حفص بن سلي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حدثت به الحسن عن حفصة عن أبي العالية، 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رواه إبراهيم عن النبي صلى اللّه عليه وسلم مرسلاً، فقال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شريك عن أبي هاش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حدثت به إبراهيم عن أبي العالية، 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رواه الزهري عن النبي صلى اللّه عليه وسلم مرسلاً، فقال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رأت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بن أخي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سليمان بن أرقم عن ال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إمام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كان عند الزهري، أو الحسن فيه حديث صحيح لما استجاز القول بخل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صح عن قتادة عن الحسن أنه كان لا يرى من الضحك في الصلاة وضوء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شعيب بن أبي حم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الزه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ضحك في الصلاة تعاد الصلاة ولا يعاد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هذا الحديث بأسانيد موصولة، إلا أنها ضع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ثبت أحاديث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هذا الحديث الحسن البص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النخ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زهري مرسلاً، وقد اختلف على كل واحد منهم موصولاً ومرسلاً، ومدار الكل يرجع إلى أبي العالية، والحديث له، وبه يعرف، ومن أجله تكلم الناس فيه، ولكن سائر أحاديثه مستقيمة صالح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ناقب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ار أبي العالية الرياحي ريا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إنما أراد بذلك حديث القهقهة فقط، فإنه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ه مرة عن محمد بن سي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رة عن حفصة بنت سيرين ومرة يرسله،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جل، وأبو العا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رف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ثقات التابعين المجمع على عدالت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ار الرياحي رياح يريد به ما يرسله، فاما ما يوصله فهو فيه حج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الحسن بن زي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أن نقل عن ابن معين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وب ليس بشيء، ونقل عن آخرين أنهم رموه بحُبَّ الشباب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w:t>
      </w:r>
      <w:r>
        <w:rPr>
          <w:rFonts w:ascii="Times New Roman" w:hAnsi="Times New Roman" w:cs="Times New Roman"/>
          <w:sz w:val="24"/>
          <w:sz w:val="24"/>
          <w:szCs w:val="24"/>
          <w:rtl w:val="true"/>
        </w:rPr>
        <w:t>، وله حكايات تدل على ذلك، ثم أسند إلى الشافعي أنه ناظر الحسن بن زياد يوماً،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قول في رجل قذف محصناً في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بطل صلا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ضوؤ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وؤه على حا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و ضحك في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بطل صلاته ووضوءه، ف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كون الضحك في الصلاة أسوأ حالاً من قذف محصناً، فأفح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دل على أن حديث القهقهة من الخصائص، بحديث أخرجه الدارقطني عن المسيب بن شريك عن الأعمش عن أبي سفيان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لى من ضحك في الصلاة وضوء، إنما كان لهم ذلك حين ضحكوا خلف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ا يص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يب ليس بشيء،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ك الناس حديثه، وكذلك قال الفل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مما استدل به على أن الضحك غير ناقض للوضوء، حديث أخرجه الدارقطني عن أبي شيبة عن يزيد أبي خالد عن أبي سفيان عن جاب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ضحك ينقض الصلاة ولا ينقض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شيبة 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إبراهيم بن عثما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أيضاً قال فيه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وز الاحتجاج به إذا انفرد،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هذا أبو شيبة، فرفعه، وهو ضعيف، والصحيح موقو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ع ضعف هذا الإسناد اضطرب في متنه، فروي بهذا الإسناد </w:t>
      </w:r>
      <w:r>
        <w:rPr>
          <w:rFonts w:cs="Times New Roman" w:ascii="Times New Roman" w:hAnsi="Times New Roman"/>
          <w:sz w:val="24"/>
          <w:szCs w:val="24"/>
          <w:rtl w:val="true"/>
        </w:rPr>
        <w:t>"</w:t>
      </w:r>
      <w:r>
        <w:rPr>
          <w:rFonts w:ascii="Times New Roman" w:hAnsi="Times New Roman" w:cs="Times New Roman"/>
          <w:sz w:val="24"/>
          <w:sz w:val="24"/>
          <w:szCs w:val="24"/>
          <w:rtl w:val="true"/>
        </w:rPr>
        <w:t>الكلام ينقض الصلاة ولا ينقض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مما استدل به على أن التبسم غير مبطل للصلاة، حديث 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ازع بن نافع العقيلي عن أبي سلمة بن عبد الرحمن حدثنا جابر أن رسول اللّه صلى اللّه عليه وسلم كان يصلي بأصحابه العصر، فتبسم في الصلاة، فلما انصرف 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تبسمت وأنت تصلي؟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 مرَّ ميكائيل وعى جناحه غبار فضحك إليَّ فتبسمت اليه وهو راجع من طلب القو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نتهى، وسكت الدارقطني عنه، والوازع بن نافع ضعيف جداً، ووجد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 الطبراني</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برئ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و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يكائيل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من جهة الدارقطني، وتكلم عليه، وبنى كلامه على أنه ميكائ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الوازع،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ثير الوهم، فيبطل الاحتجاج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ابت بن محمد الزاهد ثنا سفيان الثوري عن أبي الزبير عن جاب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قطع الصلاة الكشر، ولكن يقطعها القهقه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رفعه عن سفيان إلا ثابت، ثم أخرجه من طريق عبد الرزاق عن سفيان الثوري به موقوفاً،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ولكن يقطعها القرقرة </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ه إلا من رواية ثابت عن الثوري، ولعله كان عنده عن العرزمي عن أبي الزبير، فشبَه عليه،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بد الرحمن بن أبي ليلى عن أبي الزبير عن جابر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ضحك الرجل في صلاته فعليه الوضوء والصلاة، وإذا تبسم فلا شيء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محمد بن عبد الملك الدقيقي، وبقية رجاله موثقو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ص </w:t>
      </w:r>
      <w:r>
        <w:rPr>
          <w:rFonts w:cs="Times New Roman" w:ascii="Times New Roman" w:hAnsi="Times New Roman"/>
          <w:sz w:val="24"/>
          <w:szCs w:val="24"/>
        </w:rPr>
        <w:t>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موثقون، وفي بعضهم خلاف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بد الملك،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و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منه أبيّ، وسئل أب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ذكره ابن حبان في الثقات،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ة ثقة قال الخض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كن بمحكم العقل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9</w:t>
      </w:r>
      <w:r>
        <w:rPr>
          <w:rFonts w:ascii="Times New Roman" w:hAnsi="Times New Roman" w:cs="Times New Roman"/>
          <w:sz w:val="24"/>
          <w:sz w:val="24"/>
          <w:szCs w:val="24"/>
          <w:rtl w:val="true"/>
        </w:rPr>
        <w:t>، وثقه مط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حمد بن موسى بن أبي نعيم صدوق، لكن طرحه ابن معين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لس من الثالث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تروك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دون ذكر الوض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ارة الدارقطني هكذا</w:t>
      </w:r>
      <w:r>
        <w:rPr>
          <w:rFonts w:cs="Times New Roman" w:ascii="Times New Roman" w:hAnsi="Times New Roman"/>
          <w:sz w:val="24"/>
          <w:szCs w:val="24"/>
          <w:rtl w:val="true"/>
        </w:rPr>
        <w:t>: "</w:t>
      </w:r>
      <w:r>
        <w:rPr>
          <w:rFonts w:ascii="Times New Roman" w:hAnsi="Times New Roman" w:cs="Times New Roman"/>
          <w:sz w:val="24"/>
          <w:sz w:val="24"/>
          <w:szCs w:val="24"/>
          <w:rtl w:val="true"/>
        </w:rPr>
        <w:t>إن لم يكن تعمد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عن أ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بدون </w:t>
      </w:r>
      <w:r>
        <w:rPr>
          <w:rFonts w:cs="Times New Roman" w:ascii="Times New Roman" w:hAnsi="Times New Roman"/>
          <w:sz w:val="24"/>
          <w:szCs w:val="24"/>
          <w:rtl w:val="true"/>
        </w:rPr>
        <w:t>"</w:t>
      </w:r>
      <w:r>
        <w:rPr>
          <w:rFonts w:ascii="Times New Roman" w:hAnsi="Times New Roman" w:cs="Times New Roman"/>
          <w:sz w:val="24"/>
          <w:sz w:val="24"/>
          <w:szCs w:val="24"/>
          <w:rtl w:val="true"/>
        </w:rPr>
        <w:t>أب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ريث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عمرو</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قطة من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ascii="Times New Roman" w:hAnsi="Times New Roman" w:cs="Times New Roman"/>
          <w:sz w:val="24"/>
          <w:sz w:val="24"/>
          <w:szCs w:val="24"/>
          <w:rtl w:val="true"/>
        </w:rPr>
        <w:t>، وفيه بعض التقديم والتأخ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ارة الدارقطني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ين الإسناد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w:t>
      </w:r>
      <w:r>
        <w:rPr>
          <w:rFonts w:ascii="Times New Roman" w:hAnsi="Times New Roman" w:cs="Times New Roman"/>
          <w:sz w:val="24"/>
          <w:sz w:val="24"/>
          <w:szCs w:val="24"/>
          <w:rtl w:val="true"/>
        </w:rPr>
        <w:t>ل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في الدارقط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نسخة</w:t>
      </w:r>
      <w:r>
        <w:rPr>
          <w:rFonts w:cs="Times New Roman" w:ascii="Times New Roman" w:hAnsi="Times New Roman"/>
          <w:sz w:val="24"/>
          <w:szCs w:val="24"/>
          <w:rtl w:val="true"/>
        </w:rPr>
        <w:t>: "</w:t>
      </w:r>
      <w:r>
        <w:rPr>
          <w:rFonts w:ascii="Times New Roman" w:hAnsi="Times New Roman" w:cs="Times New Roman"/>
          <w:sz w:val="24"/>
          <w:sz w:val="24"/>
          <w:szCs w:val="24"/>
          <w:rtl w:val="true"/>
        </w:rPr>
        <w:t>الرم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مهم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فيه عن رجل لم يس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هذا القدر في الدارقط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نظر، وأن معبداً الذي لا صحبة له، هو </w:t>
      </w:r>
      <w:r>
        <w:rPr>
          <w:rFonts w:cs="Times New Roman" w:ascii="Times New Roman" w:hAnsi="Times New Roman"/>
          <w:sz w:val="24"/>
          <w:szCs w:val="24"/>
          <w:rtl w:val="true"/>
        </w:rPr>
        <w:t>"</w:t>
      </w:r>
      <w:r>
        <w:rPr>
          <w:rFonts w:ascii="Times New Roman" w:hAnsi="Times New Roman" w:cs="Times New Roman"/>
          <w:sz w:val="24"/>
          <w:sz w:val="24"/>
          <w:szCs w:val="24"/>
          <w:rtl w:val="true"/>
        </w:rPr>
        <w:t>معبد البصري الجه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كان الحسن يقو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ياكم ومعبداً فإنه ضال مضل، ومعبد هذا هو الخزاعي، كما هو مصرح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بي حنيفة</w:t>
      </w:r>
      <w:r>
        <w:rPr>
          <w:rFonts w:cs="Times New Roman" w:ascii="Times New Roman" w:hAnsi="Times New Roman"/>
          <w:sz w:val="24"/>
          <w:szCs w:val="24"/>
          <w:rtl w:val="true"/>
        </w:rPr>
        <w:t>"</w:t>
      </w:r>
      <w:r>
        <w:rPr>
          <w:rFonts w:ascii="Times New Roman" w:hAnsi="Times New Roman" w:cs="Times New Roman"/>
          <w:sz w:val="24"/>
          <w:sz w:val="24"/>
          <w:szCs w:val="24"/>
          <w:rtl w:val="true"/>
        </w:rPr>
        <w:t>، ولا شك في صحبته، ذكره ابن من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ا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هو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أسند البيهقي في ص </w:t>
      </w:r>
      <w:r>
        <w:rPr>
          <w:rFonts w:cs="Times New Roman" w:ascii="Times New Roman" w:hAnsi="Times New Roman"/>
          <w:sz w:val="24"/>
          <w:szCs w:val="24"/>
        </w:rPr>
        <w:t>1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كلام غير مستقيم، فإن الظاهر منه أن أبا العالية مرة يرويه عن ابن سيرين، ومرة عن بنت سيرين، وهذا ليس بصحيح، بل الصحيح أن حفصة ترويه عن أبي العالية أن أبا العالية مرة روى عن رجل ومرة أرس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لمر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عبد الرحمن بن أبي ليلى، قال الدارقطني ص </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يث طهارة الم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قة، في حفظه شيء، قال في ص </w:t>
      </w:r>
      <w:r>
        <w:rPr>
          <w:rFonts w:cs="Times New Roman" w:ascii="Times New Roman" w:hAnsi="Times New Roman"/>
          <w:sz w:val="24"/>
          <w:szCs w:val="24"/>
        </w:rPr>
        <w:t>8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يث شفع الآذان والإ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الحديث سيء الحفظ، وقال في ص </w:t>
      </w:r>
      <w:r>
        <w:rPr>
          <w:rFonts w:cs="Times New Roman" w:ascii="Times New Roman" w:hAnsi="Times New Roman"/>
          <w:sz w:val="24"/>
          <w:szCs w:val="24"/>
        </w:rPr>
        <w:t>27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حديث للقارن سع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ديء الحفظ كثير الو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مس الفرج</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للخصوم القائلين بالنقض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ثلها بسرة أخرجه أصحاب السنن الأربعة، فأبو داود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 عن عبد اللّه بن أبي بكر بن عمرو بن حزم عن عروة بن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على مروان، فذكر ما يكون منه الوضوء، فقال مر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تني بسرة بنت صفوان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مس ذكره فلي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ترمذي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من حديث هشام بن عروة عن أبيه عن مروان عن بسرة،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في الباب عن أم حبيبة، وأبي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روى بنت أن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بن 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مر، وقال محمد بن 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أصح شيء في هذا الباب، وكذلك رواه النسائ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سمع هشام من أبيه هذا الحديث، وكذلك الطحاوي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أخذه هشام بن أبي بكر بن محمد ين عمرو بن حزم، ثم أخرجه عن همام عن هشام بن عروة حدثني أبو بكر بن محمد بن عمرو بن حزم حدثني عر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جع الحديث إلى أبي ب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كل عليه رواية الترمذي عن يحيى بن سعيد القطان عن هشام بن عر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ي أبي عن بسرة، وكذلك رواه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مد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سعيد عن هش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ي أن بسرة بنت صفوان أخبرت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يحيى بن سعيد القطان عن هشام بن عروة عن أبيه، فصرح فيه بسماع هشام من أب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مع الدارقطني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ق هذا الحديث في اثني عشر ورقة كبار، 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بسرة من رواية عبد الحميد بن جعفر عن هشام بن عروة عن أبيه عن بسرة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من مس فرجه فليتوضأ وضوءه ل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ل فيه</w:t>
      </w:r>
      <w:r>
        <w:rPr>
          <w:rFonts w:cs="Times New Roman" w:ascii="Times New Roman" w:hAnsi="Times New Roman"/>
          <w:sz w:val="24"/>
          <w:szCs w:val="24"/>
          <w:rtl w:val="true"/>
        </w:rPr>
        <w:t>: "</w:t>
      </w:r>
      <w:r>
        <w:rPr>
          <w:rFonts w:ascii="Times New Roman" w:hAnsi="Times New Roman" w:cs="Times New Roman"/>
          <w:sz w:val="24"/>
          <w:sz w:val="24"/>
          <w:szCs w:val="24"/>
          <w:rtl w:val="true"/>
        </w:rPr>
        <w:t>وأنثي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إلا عبد الحميد بن جع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ترمذي أيضاً من حديث عبد الرحمن بن أبي الزناد عن أبيه عن عروة عن بسرة، وبالسند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ث والعشرين من القسم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اذ اللّه أن نحتج بمروان بن الحكم في شيء من كتبنا، ولكن عروة لم يقنع بسماعه من مروان حتى بعث مروان شرطياً له إلى بسرة فسألها، ثم أتاهم فأخبرهم بما قالت بسرة، ثم لم يقنعه ذلك حتى ذهب عروة إلى بسرة فسمع منها، فالخبر عن عروة عن بسرة متصل ليس بمنقطع، وصار مر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رطي كأنهما زائدان في الإسناد، ثم أخرجه عن عروة عن بسرة، وأخرجه أيضاً عن عروة عن مروان عن بسرة، وفي آخره قال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هبت إلى بسرة فسألتها فصدق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المراد من الوضوء غسل اليد، وإن كانت العرب تسمي غسل اليد وضوءاً، بدليل ما أخبر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عن عروة بن الزبير عن مروان عن بسر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مس فرجه فليتوضأ وضوءه ل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أيضاً عن عروة عن بسر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مس فرجه فليعد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إِعادة لا تكون إلا لوضوء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ضعفه الطحاوي </w:t>
      </w: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إسناد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بإسناده عن ابن عيينة أنه عدَّ جماعة لم يكونوا يعرفون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رأيناه يحدث عنهم سخرنا منه، فذكر منهم عبد اللّه </w:t>
      </w: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أبي بكر بن محمد بن عمرو بن حز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خرجه من طريق الأوزاعي </w:t>
      </w: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الزهري حدثني أبو بكر بن محمد بن عمرو بن حز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ثبت انقطاع هذا الخبر وضعف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السند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شافعي رواه البيهقي، </w:t>
      </w: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يحيى بن بكير عن مالك، ف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توضأ وضوءه للصلاة،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نا قولنا عن غير بسرة، والذي يعيب علينا الرواية عن بسرة يروى عن عائشة بنت عج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 حرا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دة نساء لسن بمعروفات، ويحتج بروايتهن، وهو يضعف بسرة مع قدم هجرتها وصحبتها ل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حدثت بهذا الحديث في دار المهاجرين، والأنصار </w:t>
      </w: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وافرون، ولم يدفعه منهم أحد، ولما سمعها ابن عمر لم يزل يتوضأ من مس الذكر حتى م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ما لم يخرج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بسرة لاختلاف وقع في سماع عروة من بسرة، أو هو عن مروان عن بسرة، ولكنهما احتجا بسائر روات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زيد </w:t>
      </w:r>
      <w:r>
        <w:rPr>
          <w:rFonts w:cs="Times New Roman" w:ascii="Times New Roman" w:hAnsi="Times New Roman"/>
          <w:sz w:val="24"/>
          <w:szCs w:val="24"/>
          <w:rtl w:val="true"/>
        </w:rPr>
        <w:t>(</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بد ال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افع </w:t>
      </w:r>
      <w:r>
        <w:rPr>
          <w:rFonts w:cs="Times New Roman" w:ascii="Times New Roman" w:hAnsi="Times New Roman"/>
          <w:sz w:val="24"/>
          <w:szCs w:val="24"/>
          <w:rtl w:val="true"/>
        </w:rPr>
        <w:t>(</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أبي نعيم القاري عن المقبر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فضى أحدكم بيده إلى فرجه وليس بينهما ستر ولا حائل فلي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حتجاجنا فيه بنافع لا بيزيد، فإنا قد تبرأنا من عهدة يز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w:t>
      </w:r>
      <w:r>
        <w:rPr>
          <w:rFonts w:cs="Times New Roman" w:ascii="Times New Roman" w:hAnsi="Times New Roman"/>
          <w:sz w:val="24"/>
          <w:szCs w:val="24"/>
          <w:rtl w:val="true"/>
        </w:rPr>
        <w:t>(</w:t>
      </w:r>
      <w:r>
        <w:rPr>
          <w:rFonts w:cs="Times New Roman" w:ascii="Times New Roman" w:hAnsi="Times New Roman"/>
          <w:sz w:val="24"/>
          <w:szCs w:val="24"/>
        </w:rPr>
        <w:t>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w:t>
      </w:r>
      <w:r>
        <w:rPr>
          <w:rFonts w:cs="Times New Roman" w:ascii="Times New Roman" w:hAnsi="Times New Roman"/>
          <w:sz w:val="24"/>
          <w:szCs w:val="24"/>
          <w:rtl w:val="true"/>
        </w:rPr>
        <w:t>(</w:t>
      </w:r>
      <w:r>
        <w:rPr>
          <w:rFonts w:cs="Times New Roman" w:ascii="Times New Roman" w:hAnsi="Times New Roman"/>
          <w:sz w:val="24"/>
          <w:szCs w:val="24"/>
        </w:rPr>
        <w:t>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w:t>
      </w:r>
      <w:r>
        <w:rPr>
          <w:rFonts w:cs="Times New Roman" w:ascii="Times New Roman" w:hAnsi="Times New Roman"/>
          <w:sz w:val="24"/>
          <w:szCs w:val="24"/>
          <w:rtl w:val="true"/>
        </w:rPr>
        <w:t>(</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البيهقي، ولفظه فيه</w:t>
      </w:r>
      <w:r>
        <w:rPr>
          <w:rFonts w:cs="Times New Roman" w:ascii="Times New Roman" w:hAnsi="Times New Roman"/>
          <w:sz w:val="24"/>
          <w:szCs w:val="24"/>
          <w:rtl w:val="true"/>
        </w:rPr>
        <w:t>: "</w:t>
      </w:r>
      <w:r>
        <w:rPr>
          <w:rFonts w:ascii="Times New Roman" w:hAnsi="Times New Roman" w:cs="Times New Roman"/>
          <w:sz w:val="24"/>
          <w:sz w:val="24"/>
          <w:szCs w:val="24"/>
          <w:rtl w:val="true"/>
        </w:rPr>
        <w:t>من أفضى بيده إلى فرجه ليس دونها حجاب فقد وجب عليه وضوء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عبد الملك تكلموا فيه، ثم أسند عن أحمد بن حنبل أنه سئل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خ من أهل المدينة ليس به بأس، ثم أخرجه البيهقي من طريق البخاري موقوفاً على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خاري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هكذ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هيثم بن حميد ثنا العلاء بن الحارث عن مكحول عن عنبسة بن أبي سفيان عن أم حبيبة أنها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مس فرجه فلي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ترمذي </w:t>
      </w:r>
      <w:r>
        <w:rPr>
          <w:rFonts w:cs="Times New Roman" w:ascii="Times New Roman" w:hAnsi="Times New Roman"/>
          <w:sz w:val="24"/>
          <w:szCs w:val="24"/>
          <w:rtl w:val="true"/>
        </w:rPr>
        <w:t>(</w:t>
      </w:r>
      <w:r>
        <w:rPr>
          <w:rFonts w:cs="Times New Roman" w:ascii="Times New Roman" w:hAnsi="Times New Roman"/>
          <w:sz w:val="24"/>
          <w:szCs w:val="24"/>
        </w:rPr>
        <w:t>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محمد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مكحول من عنبسة بن أبي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مكحول عن رجل عن عنبسة غير هذا الحديث، وكأنه لم ير هذا الحديث صحيحاً، قال</w:t>
      </w:r>
      <w:r>
        <w:rPr>
          <w:rFonts w:cs="Times New Roman" w:ascii="Times New Roman" w:hAnsi="Times New Roman"/>
          <w:sz w:val="24"/>
          <w:szCs w:val="24"/>
          <w:rtl w:val="true"/>
        </w:rPr>
        <w:t>: (</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ح شيء سمعت في هذا الباب حديث العلاء بن الحارث عن مكحول عن عنبسة بن أبي سفيان عن أم حبي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ناقض لما نقله عن البخاري في حديث بسر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صح شيء في هذا الباب، وقد تقدم، ويجمع بينهما بأنه سمع أحدهما أوَّل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صح شيء في هذا الباب، ثم سمع الآخر فوجده أصح من الأوَّ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أصح شيء في الباب، واللّه أعلم، وأسند </w:t>
      </w:r>
      <w:r>
        <w:rPr>
          <w:rFonts w:cs="Times New Roman" w:ascii="Times New Roman" w:hAnsi="Times New Roman"/>
          <w:sz w:val="24"/>
          <w:szCs w:val="24"/>
          <w:rtl w:val="true"/>
        </w:rPr>
        <w:t>(</w:t>
      </w:r>
      <w:r>
        <w:rPr>
          <w:rFonts w:cs="Times New Roman" w:ascii="Times New Roman" w:hAnsi="Times New Roman"/>
          <w:sz w:val="24"/>
          <w:szCs w:val="24"/>
        </w:rPr>
        <w:t>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سه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مكحول عن عنبسة شيئ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يحتجون بقول أبي مسهر، فرجع الحديث إلى الانقطاع، وهم لا يحتجون بالمنقط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ماجه أيضاً عن إسحاق بن أبي فروة عن الزهري عن عبد الرحمن </w:t>
      </w:r>
      <w:r>
        <w:rPr>
          <w:rFonts w:cs="Times New Roman" w:ascii="Times New Roman" w:hAnsi="Times New Roman"/>
          <w:sz w:val="24"/>
          <w:szCs w:val="24"/>
          <w:rtl w:val="true"/>
        </w:rPr>
        <w:t>(</w:t>
      </w:r>
      <w:r>
        <w:rPr>
          <w:rFonts w:cs="Times New Roman" w:ascii="Times New Roman" w:hAnsi="Times New Roman"/>
          <w:sz w:val="24"/>
          <w:szCs w:val="24"/>
        </w:rPr>
        <w:t>5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عبد القاري عن أبي أيو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مس فرجه فليتوضأ</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حديث ضعيف، فإن إسحاق بن عبد اللّه بن أبي فروة متروك باتفاقهم، وقد اتهمه بعضهم، وليس هو بإسحاق بن محمد الفروي الذي في حديثه ابن عمر الآتي، ذاك ثقة، وظنهما ابن الجوزي </w:t>
      </w:r>
      <w:r>
        <w:rPr>
          <w:rFonts w:cs="Times New Roman" w:ascii="Times New Roman" w:hAnsi="Times New Roman"/>
          <w:sz w:val="24"/>
          <w:szCs w:val="24"/>
          <w:rtl w:val="true"/>
        </w:rPr>
        <w:t>(</w:t>
      </w:r>
      <w:r>
        <w:rPr>
          <w:rFonts w:cs="Times New Roman" w:ascii="Times New Roman" w:hAnsi="Times New Roman"/>
          <w:sz w:val="24"/>
          <w:szCs w:val="24"/>
        </w:rPr>
        <w:t>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حداً، فضعفهما، وسيأتي بيا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ماجه </w:t>
      </w:r>
      <w:r>
        <w:rPr>
          <w:rFonts w:cs="Times New Roman" w:ascii="Times New Roman" w:hAnsi="Times New Roman"/>
          <w:sz w:val="24"/>
          <w:szCs w:val="24"/>
          <w:rtl w:val="true"/>
        </w:rPr>
        <w:t>(</w:t>
      </w:r>
      <w:r>
        <w:rPr>
          <w:rFonts w:cs="Times New Roman" w:ascii="Times New Roman" w:hAnsi="Times New Roman"/>
          <w:sz w:val="24"/>
          <w:szCs w:val="24"/>
        </w:rPr>
        <w:t>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عبد اللّه بن نافع عن ابن أبي ذئب عن عقبة بن عبد الرحمن عن محمد بن عبد الرحمن بن ثوبان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مس أحدكم ذكره فعليه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w:t>
      </w:r>
      <w:r>
        <w:rPr>
          <w:rFonts w:cs="Times New Roman" w:ascii="Times New Roman" w:hAnsi="Times New Roman"/>
          <w:sz w:val="24"/>
          <w:szCs w:val="24"/>
          <w:rtl w:val="true"/>
        </w:rPr>
        <w:t>(</w:t>
      </w:r>
      <w:r>
        <w:rPr>
          <w:rFonts w:cs="Times New Roman" w:ascii="Times New Roman" w:hAnsi="Times New Roman"/>
          <w:sz w:val="24"/>
          <w:szCs w:val="24"/>
        </w:rPr>
        <w:t>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عن عبد اللّه بن نافع به، ولفظه فيه</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فضى أحدكم بيده إلى فرجه فيتوضأ</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معت جماعة من الحفاظ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ير ابن ناف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ونه لا يذكرون فيه جابراً،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إِفضاء إنما يكون بباطن الكف، كما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ضى بيده مبايعاً، وأفضى بيده إلى ركبته راكعاً وإلى الارض ساج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إن صح فليس الاستدلال فيه على باطن الكف إلا بالمفهوم، وإنما يكون المفهوم حجة إذا سلم من المعارض، 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اديث المس مطلقاً في مسمى المس أعم وأ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54</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روى الحفاظ هذا الحديث عن ابن أبي ذئب، فأرسلوه لم يذكروا فيه جابراً، فرجع الحديث إلى الإرسال، وهم لا يحتجون بالمراسي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5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قية بن الوليد حدثني محمد بن الوليد الزبيدي حدثني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يما رجل مس فرجه فليتوضأ، وأيما امرأة مست فرجها فلتتوضأ</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الوليد ثقة، ثم أخرجه من طريق ابن عدي بسنده عن يحيى بن راشد عن عبد الرحمن بن ثابت بن ثوبان عن أبيه عن عمرو بن شعيب نح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فهم المثنى بن الصباح في إسناده، وليس بالقوي، ثم أخرجه عن المثنى بن الصباح عن عمرو بن شعيب عن سعيد بن المسيب عن بسرة بنت صفوان،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كيف ترى في إحدانا تمس فرجها، والرجل يمس فرجه بعد ما يتوضأ؟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توضأ يا بس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سعيد بن المسيب أن مروان أرسل إليها ليسأل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ني، سألت رسول اللّه صلى اللّه عليه وسلم وعنده ف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مر، فأمرني بالوضو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كثر الناس يحتج بحديث عمرو بن شعيب إذا كان الراوي عنه ثقة، وأما إذا كان الراوي عنه مثل المثنى بن الصب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ابن لهيعة وأمثالهما، فلا يكون حجة، أما حديثه </w:t>
      </w:r>
      <w:r>
        <w:rPr>
          <w:rFonts w:cs="Times New Roman" w:ascii="Times New Roman" w:hAnsi="Times New Roman"/>
          <w:sz w:val="24"/>
          <w:szCs w:val="24"/>
          <w:rtl w:val="true"/>
        </w:rPr>
        <w:t>(</w:t>
      </w:r>
      <w:r>
        <w:rPr>
          <w:rFonts w:cs="Times New Roman" w:ascii="Times New Roman" w:hAnsi="Times New Roman"/>
          <w:sz w:val="24"/>
          <w:szCs w:val="24"/>
        </w:rPr>
        <w:t>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عن جده فقد تكلم فيه من جهة أنه كان يحدث من صحيفة ج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روى أحاديث يسيرة، وأخذ صحيفة كانت عنده فروا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فوائد شيخنا الحافظ جمال الدين المز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شعيب يأتي على ثلاثة أو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شعيب عن أبيه عن جده، وهو الج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شعيب عن أبيه عن عبد اللّه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شعيب عن أبيه عن جده عبد اللّه بن عمرو، فعمرو له ثلاثة أجد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العاص، فمحمد تابعي، و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و صحابيان، فإن كان المراد بجده محمداً فالحديث مرسل، لأنه تابعي، وإن كان المراد به عمرو، فالحديث منقطع، لأن شعيباً لم يدرك عمرواً، وإن كان المراد به عبد اللّه فيحتاج إلى معرفة سماع شعيب من عبد اللّه، وقد ثبت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w:t>
      </w:r>
      <w:r>
        <w:rPr>
          <w:rFonts w:cs="Times New Roman" w:ascii="Times New Roman" w:hAnsi="Times New Roman"/>
          <w:sz w:val="24"/>
          <w:szCs w:val="24"/>
        </w:rPr>
        <w:t>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بسند صحيح سماع عمرو من أبيه شعيب، وسماع شعيب من جده عبد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بن محمد الفروي أنبأ عبد اللّه بن عمر عن نافع عن إبن عم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مس ذكره فليتوضأ وضوءه ل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حاق إبن محمد الفروي هذا ثقة أخرج ل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هو بإسحاق بن أبي فروة المتقدم في حديث أبي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م ابن الجوز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علهما واحداً، وتعقبه صاح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ه طريقان آخران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دقة بن عبد اللّه عن هشام بن زيد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دقة هذا 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علاء بن سليمان عن الزهري عن سالم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لاء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cs="Times New Roman" w:ascii="Times New Roman" w:hAnsi="Times New Roman"/>
          <w:sz w:val="24"/>
          <w:szCs w:val="24"/>
        </w:rPr>
        <w:t>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حدثني محمد بن مسلم الزهري عن عروة بن الزبير عن زيد بن خالد الجهني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مس فرجه فلي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حاوي </w:t>
      </w:r>
      <w:r>
        <w:rPr>
          <w:rFonts w:cs="Times New Roman" w:ascii="Times New Roman" w:hAnsi="Times New Roman"/>
          <w:sz w:val="24"/>
          <w:szCs w:val="24"/>
          <w:rtl w:val="true"/>
        </w:rPr>
        <w:t>(</w:t>
      </w:r>
      <w:r>
        <w:rPr>
          <w:rFonts w:cs="Times New Roman" w:ascii="Times New Roman" w:hAnsi="Times New Roman"/>
          <w:sz w:val="24"/>
          <w:szCs w:val="24"/>
        </w:rPr>
        <w:t>60</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غلط </w:t>
      </w:r>
      <w:r>
        <w:rPr>
          <w:rFonts w:cs="Times New Roman" w:ascii="Times New Roman" w:hAnsi="Times New Roman"/>
          <w:sz w:val="24"/>
          <w:szCs w:val="24"/>
          <w:rtl w:val="true"/>
        </w:rPr>
        <w:t>(</w:t>
      </w:r>
      <w:r>
        <w:rPr>
          <w:rFonts w:cs="Times New Roman" w:ascii="Times New Roman" w:hAnsi="Times New Roman"/>
          <w:sz w:val="24"/>
          <w:szCs w:val="24"/>
        </w:rPr>
        <w:t>61</w:t>
      </w:r>
      <w:r>
        <w:rPr>
          <w:rFonts w:cs="Times New Roman" w:ascii="Times New Roman" w:hAnsi="Times New Roman"/>
          <w:sz w:val="24"/>
          <w:szCs w:val="24"/>
          <w:rtl w:val="true"/>
        </w:rPr>
        <w:t>)</w:t>
      </w:r>
      <w:r>
        <w:rPr>
          <w:rFonts w:ascii="Times New Roman" w:hAnsi="Times New Roman" w:cs="Times New Roman"/>
          <w:sz w:val="24"/>
          <w:sz w:val="24"/>
          <w:szCs w:val="24"/>
          <w:rtl w:val="true"/>
        </w:rPr>
        <w:t>، لأن عروة أجاب مروان حين سأله عن مس الذ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ه لا وضوء فيه، فقال له مر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تني بسرة عن النبي صلى اللّه عليه وسلم أن فيه الوضوء، فقال له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سمعت هذا، حتى أرسل مروان إلى بسرة شرطياً فأخبرته وكان ذلك بعد موت زيد بن خالد بما شاء اللّه، فكيف يجوز أن ينكر عروة على بسرة ما حدثه به زيد بن خالد هذا بما لا يستقيم ولا يص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6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رحمن </w:t>
      </w:r>
      <w:r>
        <w:rPr>
          <w:rFonts w:cs="Times New Roman" w:ascii="Times New Roman" w:hAnsi="Times New Roman"/>
          <w:sz w:val="24"/>
          <w:szCs w:val="24"/>
          <w:rtl w:val="true"/>
        </w:rPr>
        <w:t>(</w:t>
      </w:r>
      <w:r>
        <w:rPr>
          <w:rFonts w:cs="Times New Roman" w:ascii="Times New Roman" w:hAnsi="Times New Roman"/>
          <w:sz w:val="24"/>
          <w:szCs w:val="24"/>
        </w:rPr>
        <w:t>6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بد اللّه بن عمر بن حفص العمري عن هشام بن عروة عن أبيه عن عائش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يل للذين يمسون فروجهم ثم يصلون ولا يتوضئو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بي وأمي، هذا للرجال، أفرأيت النساء؟ قال إذا مست إحداكن فرجها فلتتوضأ ل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علول بعبد الرحمن هذا،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كذا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يكذب، وله طريق آخر عند الطحاوي </w:t>
      </w:r>
      <w:r>
        <w:rPr>
          <w:rFonts w:cs="Times New Roman" w:ascii="Times New Roman" w:hAnsi="Times New Roman"/>
          <w:sz w:val="24"/>
          <w:szCs w:val="24"/>
          <w:rtl w:val="true"/>
        </w:rPr>
        <w:t>(</w:t>
      </w:r>
      <w:r>
        <w:rPr>
          <w:rFonts w:cs="Times New Roman" w:ascii="Times New Roman" w:hAnsi="Times New Roman"/>
          <w:sz w:val="24"/>
          <w:szCs w:val="24"/>
        </w:rPr>
        <w:t>6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عن عمر بن شريح </w:t>
      </w:r>
      <w:r>
        <w:rPr>
          <w:rFonts w:cs="Times New Roman" w:ascii="Times New Roman" w:hAnsi="Times New Roman"/>
          <w:sz w:val="24"/>
          <w:szCs w:val="24"/>
          <w:rtl w:val="true"/>
        </w:rPr>
        <w:t>(</w:t>
      </w:r>
      <w:r>
        <w:rPr>
          <w:rFonts w:cs="Times New Roman" w:ascii="Times New Roman" w:hAnsi="Times New Roman"/>
          <w:sz w:val="24"/>
          <w:szCs w:val="24"/>
        </w:rPr>
        <w:t>6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شهاب عن عروة عن عائشة </w:t>
      </w:r>
      <w:r>
        <w:rPr>
          <w:rFonts w:cs="Times New Roman" w:ascii="Times New Roman" w:hAnsi="Times New Roman"/>
          <w:sz w:val="24"/>
          <w:szCs w:val="24"/>
          <w:rtl w:val="true"/>
        </w:rPr>
        <w:t>(</w:t>
      </w:r>
      <w:r>
        <w:rPr>
          <w:rFonts w:cs="Times New Roman" w:ascii="Times New Roman" w:hAnsi="Times New Roman"/>
          <w:sz w:val="24"/>
          <w:szCs w:val="24"/>
        </w:rPr>
        <w:t>6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من مس فرجه فلي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شريح لا يحت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ى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اً يعارض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جراح بن مخلد ثنا عمر بن يونس اليمامي ثنا المفضل بن ثواب حدثني حسين بن أوزع عن أبيه عن سيف </w:t>
      </w:r>
      <w:r>
        <w:rPr>
          <w:rFonts w:cs="Times New Roman" w:ascii="Times New Roman" w:hAnsi="Times New Roman"/>
          <w:sz w:val="24"/>
          <w:szCs w:val="24"/>
          <w:rtl w:val="true"/>
        </w:rPr>
        <w:t>(</w:t>
      </w:r>
      <w:r>
        <w:rPr>
          <w:rFonts w:cs="Times New Roman" w:ascii="Times New Roman" w:hAnsi="Times New Roman"/>
          <w:sz w:val="24"/>
          <w:szCs w:val="24"/>
        </w:rPr>
        <w:t>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بد اللّه الحمي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أنا ورجال معي على عائشة، فسألناها عن الرجل يمس فرجه، والمرأة تمس فرج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أبالي إي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ست، أو أن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للخصوم القائلين بالنقض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ثلها بسرة أخرجه أصحاب السنن</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أصحابنا ومن قال بعدم النقض، حديث طلق بن علي، وهو أمثلها، وله أربع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صحاب السنن </w:t>
      </w:r>
      <w:r>
        <w:rPr>
          <w:rFonts w:cs="Times New Roman" w:ascii="Times New Roman" w:hAnsi="Times New Roman"/>
          <w:sz w:val="24"/>
          <w:szCs w:val="24"/>
          <w:rtl w:val="true"/>
        </w:rPr>
        <w:t>(</w:t>
      </w:r>
      <w:r>
        <w:rPr>
          <w:rFonts w:cs="Times New Roman" w:ascii="Times New Roman" w:hAnsi="Times New Roman"/>
          <w:sz w:val="24"/>
          <w:szCs w:val="24"/>
        </w:rPr>
        <w:t>6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بن ماجه عن ملازم بن عمرو عن عبد اللّه بن بدر عن قيس بن طلق بن علي عن أبيه عن النبي صلى اللّه عليه وسلم أنه سئل عن الرجل يمس ذكره في الصلا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هو إلا بضعة من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أحسن شيء يروى في هذا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عن أبي أمامة، وقد روى هذا الحديث أيوب بن عتبة، ومحمد بن جابر عن قيس بن طلق عن أبيه، و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تكلم فيهما بعض أهل الحديث، وحديث ملازم بن عمرو أصح وأ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ريق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6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جابر عن قيس بن طلق به، ومحمد بن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قال الفل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ريق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حميد بن جعفر عن أيوب بن محمد العجلي عن قيس بن طلق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عند ابن عدي، وعبد ال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فه الثوري، والع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ف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ريق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يُّوب بن عتبة اليمامي عن قيس بن طلق عن أبيه، وهي عند أحمد </w:t>
      </w:r>
      <w:r>
        <w:rPr>
          <w:rFonts w:cs="Times New Roman" w:ascii="Times New Roman" w:hAnsi="Times New Roman"/>
          <w:sz w:val="24"/>
          <w:szCs w:val="24"/>
          <w:rtl w:val="true"/>
        </w:rPr>
        <w:t>(</w:t>
      </w:r>
      <w:r>
        <w:rPr>
          <w:rFonts w:cs="Times New Roman" w:ascii="Times New Roman" w:hAnsi="Times New Roman"/>
          <w:sz w:val="24"/>
          <w:szCs w:val="24"/>
        </w:rPr>
        <w:t>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وب بن عتبة ق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طرب الحديث، وبالطريق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حاوي </w:t>
      </w:r>
      <w:r>
        <w:rPr>
          <w:rFonts w:cs="Times New Roman" w:ascii="Times New Roman" w:hAnsi="Times New Roman"/>
          <w:sz w:val="24"/>
          <w:szCs w:val="24"/>
          <w:rtl w:val="true"/>
        </w:rPr>
        <w:t>(</w:t>
      </w:r>
      <w:r>
        <w:rPr>
          <w:rFonts w:cs="Times New Roman" w:ascii="Times New Roman" w:hAnsi="Times New Roman"/>
          <w:sz w:val="24"/>
          <w:szCs w:val="24"/>
        </w:rPr>
        <w:t>7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ستقيم الإسناد غير مضطرب في إسناده ولا متنه، ثم أسند عن علي بن مدين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ملازم بن عمرو أحسن من حديث بسرة </w:t>
      </w:r>
      <w:r>
        <w:rPr>
          <w:rFonts w:cs="Times New Roman" w:ascii="Times New Roman" w:hAnsi="Times New Roman"/>
          <w:sz w:val="24"/>
          <w:szCs w:val="24"/>
          <w:rtl w:val="true"/>
        </w:rPr>
        <w:t>(</w:t>
      </w:r>
      <w:r>
        <w:rPr>
          <w:rFonts w:cs="Times New Roman" w:ascii="Times New Roman" w:hAnsi="Times New Roman"/>
          <w:sz w:val="24"/>
          <w:szCs w:val="24"/>
        </w:rPr>
        <w:t>72</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حديث أوهم عالماً من الناس أنه معارض لحديث بسرة، وليس كذلك لأنه منسوخ، فإن طلق بن علي كان قدومه على النبي صلى اللّه عليه وسلم أول سنة من سني الهجرة </w:t>
      </w:r>
      <w:r>
        <w:rPr>
          <w:rFonts w:cs="Times New Roman" w:ascii="Times New Roman" w:hAnsi="Times New Roman"/>
          <w:sz w:val="24"/>
          <w:szCs w:val="24"/>
          <w:rtl w:val="true"/>
        </w:rPr>
        <w:t>(</w:t>
      </w:r>
      <w:r>
        <w:rPr>
          <w:rFonts w:cs="Times New Roman" w:ascii="Times New Roman" w:hAnsi="Times New Roman"/>
          <w:sz w:val="24"/>
          <w:szCs w:val="24"/>
        </w:rPr>
        <w:t>7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ث كان المسلمون يبنون مسجد رسول اللّه صلى اللّه عليه وسلم بالمدينة، ثم أخرج عن قيس بن طلق عن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يت مع رسول اللّه صلى اللّه عليه وسلم مسجد المدينة وكان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قدموا اليمامي من الطين فإنه من أحسنكم له مس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أبو هريرة إيجاب الوضوء من مس الذكر، ثم ساقه ك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هريرة إسلامه سنة سبع من الهجرة، فكان خبر أبي هريرة بعد خبر طلق لسبع سنين، وطلق بن علي رجع إلى بلده، ثم أخرج عن قيس بن طلق عن أبيه </w:t>
      </w:r>
      <w:r>
        <w:rPr>
          <w:rFonts w:cs="Times New Roman" w:ascii="Times New Roman" w:hAnsi="Times New Roman"/>
          <w:sz w:val="24"/>
          <w:szCs w:val="24"/>
          <w:rtl w:val="true"/>
        </w:rPr>
        <w:t>(</w:t>
      </w:r>
      <w:r>
        <w:rPr>
          <w:rFonts w:cs="Times New Roman" w:ascii="Times New Roman" w:hAnsi="Times New Roman"/>
          <w:sz w:val="24"/>
          <w:szCs w:val="24"/>
        </w:rPr>
        <w:t>7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وفداً إلى رسول اللّه صلى اللّه عليه وسلم، ستة ن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ة من بني حنيفة، ورجلاً من بني ضيعة بن ربيعة، حتى قدمنا على رسول اللّه صلى اللّه عليه وسلم فبايعناه وصلينا معه، وأخبرناه أن بأرضنا بيعة لنا، واستوهبناه من فضل طهور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ذهبوا بهذا الماء، فإذا قدمتم بلدكم فأكسروا بيعتكم، ثم انضحوا مكانها من هذا الماء واتخذوا مكانها مسجداً،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لبلد بعيد والماء ينش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دُّوه من الماء فإنه لا يزيده إلا طي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خرجنا، فتشاحنا </w:t>
      </w:r>
      <w:r>
        <w:rPr>
          <w:rFonts w:cs="Times New Roman" w:ascii="Times New Roman" w:hAnsi="Times New Roman"/>
          <w:sz w:val="24"/>
          <w:szCs w:val="24"/>
          <w:rtl w:val="true"/>
        </w:rPr>
        <w:t>(</w:t>
      </w:r>
      <w:r>
        <w:rPr>
          <w:rFonts w:cs="Times New Roman" w:ascii="Times New Roman" w:hAnsi="Times New Roman"/>
          <w:sz w:val="24"/>
          <w:szCs w:val="24"/>
        </w:rPr>
        <w:t>7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حمل الإداوة أيُّنا يحملها، فجعلها رسول اللّه صلى اللّه عليه وسلم على كل رجل منا يوماً، فخرجنا بها حتى قدمنا بلدنا فعملنا الذي أمر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اهب أولئك القوم رجل من طيء، فنادينا بالصلاة، فقال الرا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وه، ثم هرب فلم ير ب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بيان واضح أن طلق بن علي رجع إلى بلده بعد قدمته تلك، ثم لا يعلم له رجوع إلى المدينة بعد ذلك، فمن ادعى ذلك فليثبته بسنة مصرحة، ولا سبيل له إلى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طلق هذا، وسكت عنه، فهو صحيح عنده على عادته في مثل ذلك، وتعقب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رويه قيس بن طلق عن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حك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أبي حاتم </w:t>
      </w:r>
      <w:r>
        <w:rPr>
          <w:rFonts w:cs="Times New Roman" w:ascii="Times New Roman" w:hAnsi="Times New Roman"/>
          <w:sz w:val="24"/>
          <w:szCs w:val="24"/>
          <w:rtl w:val="true"/>
        </w:rPr>
        <w:t>(</w:t>
      </w:r>
      <w:r>
        <w:rPr>
          <w:rFonts w:cs="Times New Roman" w:ascii="Times New Roman" w:hAnsi="Times New Roman"/>
          <w:sz w:val="24"/>
          <w:szCs w:val="24"/>
        </w:rPr>
        <w:t>7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سأل أب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زرعة عن هذا الحديث،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يس بن طلق ليس ممن يقوم به حجة، ووهَّناه </w:t>
      </w:r>
      <w:r>
        <w:rPr>
          <w:rFonts w:cs="Times New Roman" w:ascii="Times New Roman" w:hAnsi="Times New Roman"/>
          <w:sz w:val="24"/>
          <w:szCs w:val="24"/>
          <w:rtl w:val="true"/>
        </w:rPr>
        <w:t>(</w:t>
      </w:r>
      <w:r>
        <w:rPr>
          <w:rFonts w:cs="Times New Roman" w:ascii="Times New Roman" w:hAnsi="Times New Roman"/>
          <w:sz w:val="24"/>
          <w:szCs w:val="24"/>
        </w:rPr>
        <w:t>7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ثبتا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مختلف فيه، فيبغي أن ي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ن، ولا يحكم بصحته، واللّه أع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طلق من رواية ملازم بن عمرو،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لازم بن عمرو فيه نظ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محمد بن جابر اليما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وب بن عتبة عن قيس بن طل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اهما 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كرمة بن عمار عن قيس أن طلقاً سأل النبي صلى اللّه عليه وسلم فأرسله، وعكرمة بن عمار أمثل من رواه، وهو مختلف فيه في تعديله، فغمزه يحيى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بن حنبل، وضعفه البخاري ج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س،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نا عنه فلم نجد من يعرفه بما يكون لنا قبول خب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عارضه من عرفنا ثقته وثبته في الحديث، ثم أسند عن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زرع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حتج بحديث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صح، ف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ذلك كان في ابتداء الهجرة، وسماع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كان بعد ذلك، فإن طلقاً قدم على النبي صلى اللّه عليه وسلم وهو يبني مسجده، ثم أخرج عن حماد بن زيد عن محمد بن جابر حدثني قيس بن طلق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ت على النبي صلى اللّه عليه وسلم وهو يبني المسجد، فقال لي</w:t>
      </w:r>
      <w:r>
        <w:rPr>
          <w:rFonts w:cs="Times New Roman" w:ascii="Times New Roman" w:hAnsi="Times New Roman"/>
          <w:sz w:val="24"/>
          <w:szCs w:val="24"/>
          <w:rtl w:val="true"/>
        </w:rPr>
        <w:t>: "</w:t>
      </w:r>
      <w:r>
        <w:rPr>
          <w:rFonts w:ascii="Times New Roman" w:hAnsi="Times New Roman" w:cs="Times New Roman"/>
          <w:sz w:val="24"/>
          <w:sz w:val="24"/>
          <w:szCs w:val="24"/>
          <w:rtl w:val="true"/>
        </w:rPr>
        <w:t>اخلط الطين، فإنك أعلم بخلطه، فسألته أرأيت الرجل يتوضأ، ثم مس ذكر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و من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صحابنا من حمله على أنه مسه بظهر كفه، ثم أسند إلى طل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ا أنا أصلي إذ ذهبت أحك فخذي، فأصابت يدي ذكري، فسألته عليه السلا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هو منك</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ظاهر من حال من يحك فخذه إنما يصيبه بظهر كف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م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ن بن علي الفسوي ثنا حماد بن محمد الحنفي ثنا أيوب بن عتبة عن قيس بن طلق عن أبيه طلق بن علي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مس ذكره فليتوضأ</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نده ضعيف، فإن حماد بن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يخه أيوب ضعيفان، 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 هذا الحديث عن أيوب بن عتبة إلا حماد بن محمد، وقد روى الحديث الآخر حماد بن محمد، وهما عندي صحيحان، ويشتبه أن يكون سمع الحديث الأول من النبي صلى اللّه عليه وسلم قبل هذا، ثم سمع هذا بعدُ، فوافق حديث بسرة، وأم حب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ن 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ممن روى عن النبي صلى اللّه عليه وسلم الأمر بالوضوء من مسِّ الذكر، فسمع الناسخ والم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تهى كلام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حرو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ناسخ والمنسوخ</w:t>
      </w:r>
      <w:r>
        <w:rPr>
          <w:rFonts w:cs="Times New Roman" w:ascii="Times New Roman" w:hAnsi="Times New Roman"/>
          <w:sz w:val="24"/>
          <w:szCs w:val="24"/>
          <w:rtl w:val="true"/>
        </w:rPr>
        <w:t>" (</w:t>
      </w:r>
      <w:r>
        <w:rPr>
          <w:rFonts w:cs="Times New Roman" w:ascii="Times New Roman" w:hAnsi="Times New Roman"/>
          <w:sz w:val="24"/>
          <w:szCs w:val="24"/>
        </w:rPr>
        <w:t>7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 أهل العلم في هذا الباب، فذهب بعضهم إلى ترك الوضوء من مس الذكر آخذاً بهذا الحديث، وروي ذلك عن 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ار بن ياس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ذيفة بن ال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ان بن الحص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الدرداء </w:t>
      </w:r>
      <w:r>
        <w:rPr>
          <w:rFonts w:cs="Times New Roman" w:ascii="Times New Roman" w:hAnsi="Times New Roman"/>
          <w:sz w:val="24"/>
          <w:szCs w:val="24"/>
          <w:rtl w:val="true"/>
        </w:rPr>
        <w:t>(</w:t>
      </w:r>
      <w:r>
        <w:rPr>
          <w:rFonts w:cs="Times New Roman" w:ascii="Times New Roman" w:hAnsi="Times New Roman"/>
          <w:sz w:val="24"/>
          <w:szCs w:val="24"/>
        </w:rPr>
        <w:t>8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د بن أبي وقاص في إحدى الروايتين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المسيب في إحدى الروايتين، وسعيد بن ج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النخ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بيعة بن أبي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هل الكوفة، وخالفهم في ذلك آخرون، فذهبوا إلى إيجاب الوضوء منه آخذاً بحديث بسرة، روى ذلك </w:t>
      </w:r>
      <w:r>
        <w:rPr>
          <w:rFonts w:cs="Times New Roman" w:ascii="Times New Roman" w:hAnsi="Times New Roman"/>
          <w:sz w:val="24"/>
          <w:szCs w:val="24"/>
          <w:rtl w:val="true"/>
        </w:rPr>
        <w:t>(</w:t>
      </w:r>
      <w:r>
        <w:rPr>
          <w:rFonts w:cs="Times New Roman" w:ascii="Times New Roman" w:hAnsi="Times New Roman"/>
          <w:sz w:val="24"/>
          <w:szCs w:val="24"/>
        </w:rPr>
        <w:t>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ه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أيوب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بن 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مرو 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 حب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سرة بنت صف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د بن أبي وقاص في إحدى الرواي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 في إحدى الرواي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روة 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يس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 بن أبي رب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ن بن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صعب بن م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جيى بن أبي كث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المسيب في أصح الرواي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بن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زا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كثر أهل ال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وهو المشهور من قول مالك، ولهم في الجواب عن حديث طلق أ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ضعي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كم بأنه منسوخ، أما تضعيفه فإن أيوب بن عتبة </w:t>
      </w:r>
      <w:r>
        <w:rPr>
          <w:rFonts w:cs="Times New Roman" w:ascii="Times New Roman" w:hAnsi="Times New Roman"/>
          <w:sz w:val="24"/>
          <w:szCs w:val="24"/>
          <w:rtl w:val="true"/>
        </w:rPr>
        <w:t>(</w:t>
      </w:r>
      <w:r>
        <w:rPr>
          <w:rFonts w:cs="Times New Roman" w:ascii="Times New Roman" w:hAnsi="Times New Roman"/>
          <w:sz w:val="24"/>
          <w:szCs w:val="24"/>
        </w:rPr>
        <w:t>8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حمد بن جابر </w:t>
      </w:r>
      <w:r>
        <w:rPr>
          <w:rFonts w:cs="Times New Roman" w:ascii="Times New Roman" w:hAnsi="Times New Roman"/>
          <w:sz w:val="24"/>
          <w:szCs w:val="24"/>
          <w:rtl w:val="true"/>
        </w:rPr>
        <w:t>(</w:t>
      </w:r>
      <w:r>
        <w:rPr>
          <w:rFonts w:cs="Times New Roman" w:ascii="Times New Roman" w:hAnsi="Times New Roman"/>
          <w:sz w:val="24"/>
          <w:szCs w:val="24"/>
        </w:rPr>
        <w:t>8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ان عند أهل العلم بالحديث، وقد رواه ملازم بن عمرو </w:t>
      </w:r>
      <w:r>
        <w:rPr>
          <w:rFonts w:cs="Times New Roman" w:ascii="Times New Roman" w:hAnsi="Times New Roman"/>
          <w:sz w:val="24"/>
          <w:szCs w:val="24"/>
          <w:rtl w:val="true"/>
        </w:rPr>
        <w:t>(</w:t>
      </w:r>
      <w:r>
        <w:rPr>
          <w:rFonts w:cs="Times New Roman" w:ascii="Times New Roman" w:hAnsi="Times New Roman"/>
          <w:sz w:val="24"/>
          <w:szCs w:val="24"/>
        </w:rPr>
        <w:t>8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بن بدر عن قيس </w:t>
      </w:r>
      <w:r>
        <w:rPr>
          <w:rFonts w:cs="Times New Roman" w:ascii="Times New Roman" w:hAnsi="Times New Roman"/>
          <w:sz w:val="24"/>
          <w:szCs w:val="24"/>
          <w:rtl w:val="true"/>
        </w:rPr>
        <w:t>(</w:t>
      </w:r>
      <w:r>
        <w:rPr>
          <w:rFonts w:cs="Times New Roman" w:ascii="Times New Roman" w:hAnsi="Times New Roman"/>
          <w:sz w:val="24"/>
          <w:szCs w:val="24"/>
        </w:rPr>
        <w:t>8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أن صاحبي الصحيح لم يحتجا بشيء من روايتهما، وتكلم الناس أيضاً في قيس بن طلق </w:t>
      </w:r>
      <w:r>
        <w:rPr>
          <w:rFonts w:cs="Times New Roman" w:ascii="Times New Roman" w:hAnsi="Times New Roman"/>
          <w:sz w:val="24"/>
          <w:szCs w:val="24"/>
          <w:rtl w:val="true"/>
        </w:rPr>
        <w:t>(</w:t>
      </w:r>
      <w:r>
        <w:rPr>
          <w:rFonts w:cs="Times New Roman" w:ascii="Times New Roman" w:hAnsi="Times New Roman"/>
          <w:sz w:val="24"/>
          <w:szCs w:val="24"/>
        </w:rPr>
        <w:t>8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نا عن قيس، فلم نجد من يعرفه بما يكون لنا قبول خبره، وقال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أكثر الناس في قيس بن طلق، وأنه لا يحتج بحديثه، وعن ابن أبي حات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زرعة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س بن طلق ليس ممن يقوم به حجة ووهَّناه، ولم يثبتا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قيس بن طلق كما لم يخرجه صاحبا الصحيح، فإنهما لم يحتجا بشيء من روايته، وحديث بسرة وإن لم يخرجاه لاختلاف وقع في سماع عروة من بسرة، أو عن مروان عن بسرة، فقد احتجا بسائر رواة حديث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وان، فمن دونه، فترجح حديث بسرة، ورواه عكرمة بن عمار عن قيس عن النبي صلى اللّه عليه وسلم مرسلاً، وهو أقوى من رواه عن قيس إلا أنه رواه منقطعاً، وأما حكم النسخ، فإن حديث طلق كان في ابتداء الاسلام، ثم أسند إلى طلق بن عل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ت على النبي صلى اللّه عليه وسلم وهم يبنون المسجد، فذكره، كما تقد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ما يؤيد حكم النسخ أن طلق الذي روى حديث الرخصة وجدناه قد روى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انتقا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ساق من طريق الطبراني بسنده المتقدم ومتنه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مس ذكره فلي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ل ذلك على صحة النسخ، وأن طلقاً قد شاهد الحالتين، ثم اعترض للقائلين بالرخ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بسرة غير مشهورة، واختلاف الرواة في نسبها يدل على جهالتها، لأن بعضه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كناينة، وبعضه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أسدية، ولو سلم عدم جهالتها فليست توازي طلقاً في شهرته وكثرة روايته وطول صحبته، واختلاف الرواة أيضاً في حديثها يدل على ضعف حديث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بالجملة فحديث النسار إلى الضعف ما ه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 عمر بن علي الفلاس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طلق عندنا أثبت من حديث بسرة، وأج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بسرة مشهورة لا ينكر شهرتها إلا من لا يعرف أحوال الرواة، ثم أسند إلى مالك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رة بنت صفوان هي جدة عبد الملك بن مروان أو أمّه فاعرفوها، وقال مصعب الزبي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رة بنت صفوان بن نوفل بن أسد من التابعات، وورقة بن نوفل عمها، وليس لصفوان بن نوفل عقب إلا من قِبَل بسرة، وهي زوجة معاوية بن المغيرة بن أبي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ختلاف الرواة في حديثها فقد وجد في حديث طلق نحو ذلك، ثم إذا صح للحديث طريق واحد وسلم من شوائب الطعن تعين المصير إليه، ولا عبرة باختلاف الباقين، وطريق مالك إليها لا يختلف في صحته وعدالة روا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هذا الحديث جماعة من الصحابة غير بسرة نحو عبد اللّه بن عمرو 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 وأم حبيبة، وكثرة الرواة مؤثرة في الترجيح، وأما حديث الرخ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لا يحفظ من طريق توازي هذه الطرق، أو تقاربها إلا من حديث طلق بن علي اليمامي وهو حديث فرد في الب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عم بعض الكوفيين أن كثرة الرواة لا أثر لها في باب الترجيحات، لأن طريق كل ولحد منهما غلبة الظن، فصار كشهادة شاهدين مع شهادة أربعة، ورده بان غلبة الظن إنما يعتبر في باب الرواية دون الشهادة ألا ترى أنه لو شهد خمسون امرأة بشهادةٍ لم تقبل شهادتهن؟ ولو شهد بها رجلان قُبِلا، ومعلوم أن شهادة خمسين امرأة أقوى في اليقين، وكذلك سوَّى الشارع بين شهادة إمامين عالمين، وشهادة رجلين جاهلين، وأما في الرواية فترجح رواية الأعلم الدّيِن على غيره من غير خلاف يغرف في ذلك، فظهر الفرق بينهما، ووجب المصير إلى حديث بسرة،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الثاني من أحاديث الأصحاب،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عفر بن الزبير عن القاسم عن أبي أمامة أن رجلاً </w:t>
      </w:r>
      <w:r>
        <w:rPr>
          <w:rFonts w:cs="Times New Roman" w:ascii="Times New Roman" w:hAnsi="Times New Roman"/>
          <w:sz w:val="24"/>
          <w:szCs w:val="24"/>
          <w:rtl w:val="true"/>
        </w:rPr>
        <w:t>(</w:t>
      </w:r>
      <w:r>
        <w:rPr>
          <w:rFonts w:cs="Times New Roman" w:ascii="Times New Roman" w:hAnsi="Times New Roman"/>
          <w:sz w:val="24"/>
          <w:szCs w:val="24"/>
        </w:rPr>
        <w:t>88</w:t>
      </w:r>
      <w:r>
        <w:rPr>
          <w:rFonts w:cs="Times New Roman" w:ascii="Times New Roman" w:hAnsi="Times New Roman"/>
          <w:sz w:val="24"/>
          <w:szCs w:val="24"/>
          <w:rtl w:val="true"/>
        </w:rPr>
        <w:t>)</w:t>
      </w:r>
      <w:r>
        <w:rPr>
          <w:rFonts w:ascii="Times New Roman" w:hAnsi="Times New Roman" w:cs="Times New Roman"/>
          <w:sz w:val="24"/>
          <w:sz w:val="24"/>
          <w:szCs w:val="24"/>
          <w:rtl w:val="true"/>
        </w:rPr>
        <w:t>، سأل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مسست ذكري وأنا أصلي،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بأس إنما هو جزء من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حديث ضعيف،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عفر 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اسم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فضل بن المختار عن عبيد اللّه بن موهب عن عصمة بن مالك الخطم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من الصحا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ج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احتككت في الصلاة، فأصابت يدي فرج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وأنا أفعل ذ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حديث ضعيف أيضاً،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فضل بن مختار أحاديثه منكرة،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جه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اديثه منكرة، يحدث بالأباط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طحاوي </w:t>
      </w:r>
      <w:r>
        <w:rPr>
          <w:rFonts w:cs="Times New Roman" w:ascii="Times New Roman" w:hAnsi="Times New Roman"/>
          <w:sz w:val="24"/>
          <w:szCs w:val="24"/>
          <w:rtl w:val="true"/>
        </w:rPr>
        <w:t>(</w:t>
      </w:r>
      <w:r>
        <w:rPr>
          <w:rFonts w:cs="Times New Roman" w:ascii="Times New Roman" w:hAnsi="Times New Roman"/>
          <w:sz w:val="24"/>
          <w:szCs w:val="24"/>
        </w:rPr>
        <w:t>9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ى عن جماعة من الصحابة مثل مذهبنا، ثم أخرج عن علي بن أبي طالب </w:t>
      </w:r>
      <w:r>
        <w:rPr>
          <w:rFonts w:cs="Times New Roman" w:ascii="Times New Roman" w:hAnsi="Times New Roman"/>
          <w:sz w:val="24"/>
          <w:szCs w:val="24"/>
          <w:rtl w:val="true"/>
        </w:rPr>
        <w:t>(</w:t>
      </w:r>
      <w:r>
        <w:rPr>
          <w:rFonts w:cs="Times New Roman" w:ascii="Times New Roman" w:hAnsi="Times New Roman"/>
          <w:sz w:val="24"/>
          <w:szCs w:val="24"/>
        </w:rPr>
        <w:t>9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بالي مسست أنفي أو ذكري، وأخرج عن ابن مسعود نحو ذلك، وأخرج عن عمار بن ياس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هو بضعة منك، وأن لكفك موضعاً غيره، ثم أخرج عن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ان بن حصين كانا لا يريان في مس الذكر وضوء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نعلم أحداً من الصحابة أفتى بالوضوء منه غير ابن عمر، وقد خالفه في ذلك أكثر الصحابة، وما رواه عن ابن عباس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يه 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روي عنه خلافه، ثم أخرج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بالي إي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ست ذك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أن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رووه عن الحكم بن مصعب بن سعد عن أبيه سعد بن أبي وق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مسك المصحف على أبي، فمسست ذكري، فأمرني أن أتوضأ، فمحمول على غسل اليدين بما أخبرنا، وأسند إلى الزبير عن عدي بن مصعب بن سعد مثله،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اغسل يد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كى صاحب 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جتمع </w:t>
      </w:r>
      <w:r>
        <w:rPr>
          <w:rFonts w:cs="Times New Roman" w:ascii="Times New Roman" w:hAnsi="Times New Roman"/>
          <w:sz w:val="24"/>
          <w:szCs w:val="24"/>
          <w:rtl w:val="true"/>
        </w:rPr>
        <w:t>(</w:t>
      </w:r>
      <w:r>
        <w:rPr>
          <w:rFonts w:cs="Times New Roman" w:ascii="Times New Roman" w:hAnsi="Times New Roman"/>
          <w:sz w:val="24"/>
          <w:szCs w:val="24"/>
        </w:rPr>
        <w:t>9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جريج، فتذاكرا مس الذك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جريج يتوضأ منه، و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وضأ منه، أرأيت لو أمسك بيده منياً ما كان عل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سل ي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يهما أكبر، الم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مس الذك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لقاها على لسانك إلا الشيط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ascii="Times New Roman" w:hAnsi="Times New Roman" w:cs="Times New Roman"/>
          <w:sz w:val="24"/>
          <w:sz w:val="24"/>
          <w:szCs w:val="24"/>
          <w:rtl w:val="true"/>
        </w:rPr>
        <w:t xml:space="preserve">، و </w:t>
      </w:r>
      <w:r>
        <w:rPr>
          <w:rFonts w:cs="Times New Roman" w:ascii="Times New Roman" w:hAnsi="Times New Roman"/>
          <w:sz w:val="24"/>
          <w:szCs w:val="24"/>
        </w:rPr>
        <w:t>7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اه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مس الذك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عل أحمد لم يقنع به، إذ الدارقطني ص </w:t>
      </w:r>
      <w:r>
        <w:rPr>
          <w:rFonts w:cs="Times New Roman" w:ascii="Times New Roman" w:hAnsi="Times New Roman"/>
          <w:sz w:val="24"/>
          <w:szCs w:val="24"/>
        </w:rPr>
        <w:t>5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اظرة بين علي بن المديني ويحيى بن معين، بأن ابن المديني استدل بحديث قيس بن طلق، ف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كثر الناس في قيس بن طلق، فلا يحتج ب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دل يحيى بحديث بسرة، فأعله ابن المديني بالانقطاع، ف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 الأمرين على ما قلت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للخصوم القائلين بالنقض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ثلها بسرة أخرجه أصحاب السنن</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مي ص </w:t>
      </w:r>
      <w:r>
        <w:rPr>
          <w:rFonts w:cs="Times New Roman" w:ascii="Times New Roman" w:hAnsi="Times New Roman"/>
          <w:sz w:val="24"/>
          <w:szCs w:val="24"/>
        </w:rPr>
        <w:t>9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أوزاعي أيضاً ك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مس الف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متواف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من السادس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خذ منه القراءة، وليس في الحديث بشيء،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ه بأس، وذكره ابن حبان في الثقات،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جو لا بأس به، وقال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ثبتاً، وقال السا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اختلف في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ف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صالح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ذا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إسناده ضع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نافع، لكن سقط أول المسند من النسخة المطبو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الصغير ص </w:t>
      </w:r>
      <w:r>
        <w:rPr>
          <w:rFonts w:cs="Times New Roman" w:ascii="Times New Roman" w:hAnsi="Times New Roman"/>
          <w:sz w:val="24"/>
          <w:szCs w:val="24"/>
        </w:rPr>
        <w:t>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ascii="Times New Roman" w:hAnsi="Times New Roman" w:cs="Times New Roman"/>
          <w:sz w:val="24"/>
          <w:sz w:val="24"/>
          <w:szCs w:val="24"/>
          <w:rtl w:val="true"/>
        </w:rPr>
        <w:t>، وكلمهم من طريق يزيد بن عبد الم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وضوء من مس الذ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في المطبو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أم حبيبة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فيمن مس ذكره فليتوضأ</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الهيعة في هذا حديث مما يوهن الحديث، أي تدل روايته أن مكحولاً قد دخل بينه وبين عنبسة رجل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أبي حات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التركم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2</w:t>
      </w:r>
      <w:r>
        <w:rPr>
          <w:rFonts w:cs="Times New Roman" w:ascii="Times New Roman" w:hAnsi="Times New Roman"/>
          <w:sz w:val="24"/>
          <w:szCs w:val="24"/>
          <w:rtl w:val="true"/>
        </w:rPr>
        <w:t>) "</w:t>
      </w:r>
      <w:r>
        <w:rPr>
          <w:rFonts w:ascii="Times New Roman" w:hAnsi="Times New Roman" w:cs="Times New Roman"/>
          <w:sz w:val="24"/>
          <w:sz w:val="24"/>
          <w:szCs w:val="24"/>
          <w:rtl w:val="true"/>
        </w:rPr>
        <w:t>في باب الوضوء من مس الذ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رك الوضوء من مس الفرج بظهر الك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لل ص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والناس يروونه عن ابن ثوبان عن النبي صلى اللّه عليه وسلم مرسلاً لا يذكرون جابر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من مس المرأة فر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ascii="Times New Roman" w:hAnsi="Times New Roman" w:cs="Times New Roman"/>
          <w:sz w:val="24"/>
          <w:sz w:val="24"/>
          <w:szCs w:val="24"/>
          <w:rtl w:val="true"/>
        </w:rPr>
        <w:t>، و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ascii="Times New Roman" w:hAnsi="Times New Roman" w:cs="Times New Roman"/>
          <w:sz w:val="24"/>
          <w:sz w:val="24"/>
          <w:szCs w:val="24"/>
          <w:rtl w:val="true"/>
        </w:rPr>
        <w:t>،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الزبيدي، وليس إسناده بذاك،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نا مقامان، في كل منهما ك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اع عمرو عن أبيه شع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ماع شعيب عن جده عبد اللّه بن عمرو، قال الطحاوي ص </w:t>
      </w:r>
      <w:r>
        <w:rPr>
          <w:rFonts w:cs="Times New Roman" w:ascii="Times New Roman" w:hAnsi="Times New Roman"/>
          <w:sz w:val="24"/>
          <w:szCs w:val="24"/>
        </w:rPr>
        <w:t>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يباً عن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م تزعمون أن عمرو بن شعيب لم يسمع من أبيه شيئاً، وإنما حدديثه عنه صحيفة، فهذا على قولكم منقطع،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يب لم يسمع من جده عبد اللّه بن عم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ص </w:t>
      </w:r>
      <w:r>
        <w:rPr>
          <w:rFonts w:cs="Times New Roman" w:ascii="Times New Roman" w:hAnsi="Times New Roman"/>
          <w:sz w:val="24"/>
          <w:szCs w:val="24"/>
        </w:rPr>
        <w:t>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عن الور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شعيب سمع من أبيه شيئ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مرو بن شعيب بن محمد بن عبد اللّه بن عمرو، وصح سماع عمرو بن شعيب عن أبيه شعيب، وصح سماع شعيب عن جده عبد اللّه بن عمرو،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ص </w:t>
      </w:r>
      <w:r>
        <w:rPr>
          <w:rFonts w:cs="Times New Roman" w:ascii="Times New Roman" w:hAnsi="Times New Roman"/>
          <w:sz w:val="24"/>
          <w:szCs w:val="24"/>
        </w:rPr>
        <w:t>6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نت أطلب الحجة الظاهرة في سماع شعيب بن محمد عن عبد اللّه بن عمرو، فلم أصل إليها إلى هذا الوقت، ثم أسند عمن شعيب أن رجلاً أتى عبد اللّه بن عمرو يسأله عن محرم وقع بإمرأة، فأشار إلى عبد اللّه بن عمر، فلم يعرفه الرجل، فذهبت معه،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ثقات رواية حفاظ، وهو كالأخذ باليد في صحة سماع شعيب بن محمد عن جده عبد اللّه بن عمرو،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دارقطني في ص </w:t>
      </w:r>
      <w:r>
        <w:rPr>
          <w:rFonts w:cs="Times New Roman" w:ascii="Times New Roman" w:hAnsi="Times New Roman"/>
          <w:sz w:val="24"/>
          <w:szCs w:val="24"/>
        </w:rPr>
        <w:t>3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ذي استدل به الحاكم، ثم أسند عن البخ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شعيب عن عبد اللّ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لي 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مي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راهويه يحتجون ب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ار سند هذا الحديث على إسنادين واه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رير عن الضحاك عن الغزال بن سبرة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و بن شعيب عن أبيه عن جده، 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هية البيع والشراء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ما حسن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يحتجون بحديث عمرو بن شعيب، 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سمع شعيب بن محمد بن عبد اللّه بن عمرو، وقال أبو عي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تكلم في حديث عمرو بن شعيب، إنما ضعفه لأنه يحدث عن صحيفة جده، كأنهم رأوا أنه لم يسمع هذه الأحاديث من جده، قال علي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يحيى بن سعي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مرو بن شعيب عندنا واه، وقال نحو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زك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زكاة مال اليت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حح أحاديثه في مواضع، و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عمرو بن شعيب عن أبيه عن جده فصحيفة لا تصح،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ته عن أبيه عن جده لا تخلو من انقطاع وإرسال،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لشيخ المخ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28</w:t>
      </w:r>
      <w:r>
        <w:rPr>
          <w:rFonts w:ascii="Times New Roman" w:hAnsi="Times New Roman" w:cs="Times New Roman"/>
          <w:sz w:val="24"/>
          <w:sz w:val="24"/>
          <w:szCs w:val="24"/>
          <w:rtl w:val="true"/>
        </w:rPr>
        <w:t xml:space="preserve">، وقال الحازمي ص </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روايته عن أبيه عن جده فالأكثرون على أنها متصلة ليس فيها إرسال ولا انقطاع،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 المدلس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حدث عن أبيه عن جده فهو كذاب، وإذا حدث عن سعيد 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يس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و ثقة، 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 الثقات، وإنما أنكروا عليه كثرة روايته عن أبيه عن جده،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سمع أحاديث يسيرة، وأخذ صحيفة كانت عنه ورواها، وعامة المناكير في حديثه من روايته الضعفاء عنه، وهو ثقة في نفسه، وإنما يتكلم فيه بسبب كتاب كان عنده، وقال ابن أبي حيثمة سمعت هارون بن معروف،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عمرو من أبيه شيئاً، إنما وجده من كتاب أبيه،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 أئمة الناس وثقاتهم، وجماعة من الضعفاء إلا أن أحاديثه عن أبيه عن جده من احتمالهم إياه، لم يدخلوها في صحاح ما خرجوا،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صحيف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قتضى قول هؤلاء يكون تدليساً لأنه ثبت سماعه عن أبيه، وقد حدث عنه بشيء كثير مما لم يسمع منه مما أخذه من الصحيفة بصيغ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هو أحد صور التدليس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ص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شع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سمع من جده فليس ذاك بصحيح،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صرح بسماعه عن جده في أحاديث قلي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سمع من جده، فإن كان الجميع صحيفة وجدت صورة التدليس،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يب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ascii="Times New Roman" w:hAnsi="Times New Roman" w:cs="Times New Roman"/>
          <w:sz w:val="24"/>
          <w:sz w:val="24"/>
          <w:szCs w:val="24"/>
          <w:rtl w:val="true"/>
        </w:rPr>
        <w:t>، وإسحاق متكلم فيه، وعبد اللّه بن عمر العمري ضعيف، كذا في</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 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علم لابن إسحاق إلا حديثين منك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افع عن ابن عمر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إذا نعس أحدكم يوم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زهري عن عروة عن زيد بن خالد </w:t>
      </w:r>
      <w:r>
        <w:rPr>
          <w:rFonts w:cs="Times New Roman" w:ascii="Times New Roman" w:hAnsi="Times New Roman"/>
          <w:sz w:val="24"/>
          <w:szCs w:val="24"/>
          <w:rtl w:val="true"/>
        </w:rPr>
        <w:t>"</w:t>
      </w:r>
      <w:r>
        <w:rPr>
          <w:rFonts w:ascii="Times New Roman" w:hAnsi="Times New Roman" w:cs="Times New Roman"/>
          <w:sz w:val="24"/>
          <w:sz w:val="24"/>
          <w:szCs w:val="24"/>
          <w:rtl w:val="true"/>
        </w:rPr>
        <w:t>إذا مس أحدكم فرج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هذان لم يروهما عن أحد، اهـ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ascii="Times New Roman" w:hAnsi="Times New Roman" w:cs="Times New Roman"/>
          <w:sz w:val="24"/>
          <w:sz w:val="24"/>
          <w:szCs w:val="24"/>
          <w:rtl w:val="true"/>
        </w:rPr>
        <w:t>، ثم تصدى البيهقي لجوابه بإبراز التابع،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مكن أن يكونا صحيحين، اهـ، وأخرجه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يب باحتمال أن يكون ذلك قبل موت زيد بن خالد، فإن القصة التي دارت بين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روان لم يجيء في خبر قط تعيين زمانها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ه ج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ائشة ضعفه أبو حاتم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ascii="Times New Roman" w:hAnsi="Times New Roman" w:cs="Times New Roman"/>
          <w:sz w:val="24"/>
          <w:sz w:val="24"/>
          <w:szCs w:val="24"/>
          <w:rtl w:val="true"/>
        </w:rPr>
        <w:t xml:space="preserve">، وراجع ص </w:t>
      </w:r>
      <w:r>
        <w:rPr>
          <w:rFonts w:cs="Times New Roman" w:ascii="Times New Roman" w:hAnsi="Times New Roman"/>
          <w:sz w:val="24"/>
          <w:szCs w:val="24"/>
        </w:rPr>
        <w:t>1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w:t>
      </w:r>
      <w:r>
        <w:rPr>
          <w:rFonts w:cs="Times New Roman" w:ascii="Times New Roman" w:hAnsi="Times New Roman"/>
          <w:sz w:val="24"/>
          <w:szCs w:val="24"/>
          <w:rtl w:val="true"/>
        </w:rPr>
        <w:t>. "</w:t>
      </w:r>
      <w:r>
        <w:rPr>
          <w:rFonts w:ascii="Times New Roman" w:hAnsi="Times New Roman" w:cs="Times New Roman"/>
          <w:sz w:val="24"/>
          <w:sz w:val="24"/>
          <w:szCs w:val="24"/>
          <w:rtl w:val="true"/>
        </w:rPr>
        <w:t>لس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إسناده من لا يعرف، وقال </w:t>
      </w:r>
      <w:r>
        <w:rPr>
          <w:rFonts w:cs="Times New Roman" w:ascii="Times New Roman" w:hAnsi="Times New Roman"/>
          <w:sz w:val="24"/>
          <w:szCs w:val="24"/>
          <w:rtl w:val="true"/>
        </w:rPr>
        <w:t>"</w:t>
      </w:r>
      <w:r>
        <w:rPr>
          <w:rFonts w:ascii="Times New Roman" w:hAnsi="Times New Roman" w:cs="Times New Roman"/>
          <w:sz w:val="24"/>
          <w:sz w:val="24"/>
          <w:szCs w:val="24"/>
          <w:rtl w:val="true"/>
        </w:rPr>
        <w:t>في 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مجهول</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6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ح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وافقه الذهبي، حديث ملازم عن عبد اللّه بن بدر عن قيس بن طلق عن أب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رقية العق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 ال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الفلاس،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ثبت عندنا من حديث بسرة، وصحح الحديث أيضاً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قال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ascii="Times New Roman" w:hAnsi="Times New Roman" w:cs="Times New Roman"/>
          <w:sz w:val="24"/>
          <w:sz w:val="24"/>
          <w:szCs w:val="24"/>
          <w:rtl w:val="true"/>
        </w:rPr>
        <w:t xml:space="preserve">،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م طلق في وفد حنيفة، 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لازم عن عبد اللّه بن بدر عن قيس،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حمد بن جابر عن عبد اللّه بن بدر عن طل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شاحَّ الرجلان في الأمر، يريد كل منهم أن لا يفو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ووهم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سانيد بذلك صحاح عن نقل الثقات، لم يختلف هؤلاء في ذلك، وروى البيهقي عن معاذ أيضاً، وروى عن ابن المسيب قتادة، والحارث بن عبد الرحمن أنه لا وضوء منه، قال أبو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أصح عندي، وقال أبو بكر 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إسماعيل عن قي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 رجل سعد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بن وق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 الذك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لمت بضعة منك نجسة فاقطعها، وهذا سند صحيح، و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أحداً أفتى بالوضوء من مس الذكر غير ابن عمر، وقد خالفه في ذلك أكثر أصحاب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ثر هؤلاء ليس لهم قول في هذا الباب، بل رواية حديث، ولو ضعيفاً أو مقلوباً أو منقط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في موضع آخ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إلا أنه لا يقيم حديث يحيى بن أبي كثير،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قال عمرو ب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كان سيء الحفظ،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دهم لين، قال سعيد الرد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زرعة، حديث أهل العراق عن ضعيف،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حديث باليمامة أصح، قال ابن أبي حاتم عن أبي زرعة، وقال سليمان بن داود اليمامي وقع أيوب بن عتبة إلى البصرة، وليس معه كتب، فحدث عن حفظه، وكان لا يحفظ، فحديث اليمامة ما حدث به ثمة، فهو مستقي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ي، ثم ذكر نحو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روى الناس عن يحيى وأصح كتاباً عنه،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رك، و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تبر به،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ع ضعفه يكتب حديثه، و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ذهبت كتبه فساء حفظه، وخلط كثيراً، وعمي، فصار يلقن، ورجحه أبو حاتم على ابن لهيعة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طلق 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الدارقطني من حديث ملازم عن عبد اللّه بن بدر عن قيس بن علي عن أبيه عن النبي صلى اللّه عليه وسلم في الرخصة من مس الذكر، هذا حديث رواته ثقات، قال ابن عبد الها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ر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خطأ من ذكر الاتفاق على ضعفه، قال الترمذي ص </w:t>
      </w:r>
      <w:r>
        <w:rPr>
          <w:rFonts w:cs="Times New Roman" w:ascii="Times New Roman" w:hAnsi="Times New Roman"/>
          <w:sz w:val="24"/>
          <w:szCs w:val="24"/>
        </w:rPr>
        <w:t>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أحسن شيء روي في هذا الباب،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ملازم بن عمر عن عبد اللّه بن بدر أصح وأحسن، وقا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لازم صحيح مستقيم الإسناد غير مضطرب في إسناده ولا في متنه، فهو أولى عندنا مما روينا أولاً من الآثار المضطربة في أسانيدها، ثم أسند عن علي بن المدين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ملازم هذا أحسن من حديث بسرة، و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عت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نا عن أبي حفص الفلاس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قيس بن طلق عندنا أثبت من حديث بسرة، وذكر تصحيحه عن الطبراني أيضاً، وصححه ابن حبان، قال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خبر صحيح، وصحح الحاكم حديث ملازم عن عبد اللّه بن بدر عن قيس عن علي لمتن آخر ص </w:t>
      </w:r>
      <w:r>
        <w:rPr>
          <w:rFonts w:cs="Times New Roman" w:ascii="Times New Roman" w:hAnsi="Times New Roman"/>
          <w:sz w:val="24"/>
          <w:szCs w:val="24"/>
        </w:rPr>
        <w:t>4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وافقه الذهبي، وروى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من حديث محمد بن جابر عن قيس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جابر تكلم فيه، لكنه صدوق، ورجحه أبو حاتم على ابن لهيعة، وصحح حديثه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حاوي ص </w:t>
      </w:r>
      <w:r>
        <w:rPr>
          <w:rFonts w:cs="Times New Roman" w:ascii="Times New Roman" w:hAnsi="Times New Roman"/>
          <w:sz w:val="24"/>
          <w:szCs w:val="24"/>
        </w:rPr>
        <w:t>46</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و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يوب بن عتبة عن قيس، وهو وإن تكلم فيه، لكن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ضعفه يكتب حديثه،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تبر،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ولم يفحش فيه القول أحد سوى الحفظ، لكنه متابع ق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قائلي النقض عن حديث طلق أج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وى الترج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طب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خالفة الاعتبار، أما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ا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عم من خالفه أن قاضي اليمامة، ومحمد بن جابر ذكرا عن قيس بن طلق عن أبيه عن النبي صلى اللّه عليه وسلم ما يدل على </w:t>
      </w:r>
      <w:r>
        <w:rPr>
          <w:rFonts w:cs="Times New Roman" w:ascii="Times New Roman" w:hAnsi="Times New Roman"/>
          <w:sz w:val="24"/>
          <w:szCs w:val="24"/>
          <w:rtl w:val="true"/>
        </w:rPr>
        <w:t>"</w:t>
      </w:r>
      <w:r>
        <w:rPr>
          <w:rFonts w:ascii="Times New Roman" w:hAnsi="Times New Roman" w:cs="Times New Roman"/>
          <w:sz w:val="24"/>
          <w:sz w:val="24"/>
          <w:szCs w:val="24"/>
          <w:rtl w:val="true"/>
        </w:rPr>
        <w:t>لا وضوء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سألنا عن قيس فلم نجد من يعرفه بما يكون لنا فيه قبول خبره، وقد عارضه من وصفنا نعته ورجاحته في الحديث، وثبت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دم معرفة الشافعي رحمه اللّه تعالى قيساً لا يضره إذا عرفه غيره، هذا الترمذي إمام الحديث بلا مدافعة، ويتلوه أبو القاسم البغ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ماعيل بن محمد الصف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عباس الأ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من أئمة الحديث وأعلامهم لا يعرفهم ابن حزم ويجهلهم، وقيس كل من صحح حديثه عرف ما يكون به قبول خبره، كما تقدم، وعرفه ابن معين ووثقه، وقال الع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مامي تابعي ثقة، وذكره ابن حبان في الثقات، وأما قو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عارضه من وصفنا نعته ورجاحته في الحديث وثبته، فهو إن سلم فلأجل أن حديث قيس لم يبلغه إلا من طريق محمد بن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وب بن عتبة، وهما قد تكلم فيه من تكلم، وبما قال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أكثر الناس في قيس بن طلق، وأنه لا يحتج به، وبما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زرعة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س بن طلق ليس ممن تقوم به الحجة، ووهناه ولم يثبتا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ول يحيى هذا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محمد بن الحسن النقاش المفسر، وهو من المتهمين بالكذب،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للخصوم القائلين بالنقض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ثلها بسرة أخرجه أصحاب السنن</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 البرق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أحاديثه مناكير، وليس له في تفسيره حديث صحيح، روى النقاش عن عبد اللّه بن يحيى السرخسي، وعبد اللّه هذا قال فيه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تهماً في روايته عن قوم لم يلحقهم، وقد ذكرنا عن ابن معين أنه وثق قيساً على أنه لو صح عن ابن معين م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كن لهم فيه راحة أيضاً، لأن ابن معين هو الذ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أحاديث لا تص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وضوء من مس الذكر، ذكره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كان في الرخصة على مذهب أهل الكوفة كما ذكر الحازمي نفسه، وذاكر مع أحمد بن حنبل، فحصل أمرهما على أن اتفقا على اسقاط الاحتجاج بالخب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بر بس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خبر طلق، قال الخطا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ا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ascii="Times New Roman" w:hAnsi="Times New Roman" w:cs="Times New Roman"/>
          <w:sz w:val="24"/>
          <w:sz w:val="24"/>
          <w:szCs w:val="24"/>
          <w:rtl w:val="true"/>
        </w:rPr>
        <w:t xml:space="preserve">، فاتفاقهما على سقوط الاحتجاج بهما، إما لضعف الخبرين عندهما، وهو الظاهر كما ذكرنا من </w:t>
      </w:r>
      <w:r>
        <w:rPr>
          <w:rFonts w:cs="Times New Roman" w:ascii="Times New Roman" w:hAnsi="Times New Roman"/>
          <w:sz w:val="24"/>
          <w:szCs w:val="24"/>
          <w:rtl w:val="true"/>
        </w:rPr>
        <w:t>"</w:t>
      </w:r>
      <w:r>
        <w:rPr>
          <w:rFonts w:ascii="Times New Roman" w:hAnsi="Times New Roman" w:cs="Times New Roman"/>
          <w:sz w:val="24"/>
          <w:sz w:val="24"/>
          <w:szCs w:val="24"/>
          <w:rtl w:val="true"/>
        </w:rPr>
        <w:t>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ن المناظرة التي ذكرها الدارقطني من طريق النقاش ص </w:t>
      </w:r>
      <w:r>
        <w:rPr>
          <w:rFonts w:cs="Times New Roman" w:ascii="Times New Roman" w:hAnsi="Times New Roman"/>
          <w:sz w:val="24"/>
          <w:szCs w:val="24"/>
        </w:rPr>
        <w:t>5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تكلم فيهما علي على حديث بسرة بجهالة الشرطي، ويحيى على حديث طلق، بأنه لا يحتج بحديث قيس، ف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 الأمرين على ما قلتما، وهذا مصير من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إلى ضعف الخب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لصحة الخبرين وتعارضهما، فعلى كل منهما ليس في حديث أحدهما ما يقرب الحديث إلى القبول أو الرد إلا والآخر مثله عندهما، ولا راحة لهم في قولي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زرعة أيضاً، لأن لم يذكر عنهما أنهما صححا حديث بسرة، وإنما نحتاج إلى حديث طلق إذا لم يصح حديث بسرة، كما قاله ابن قتيبة، وال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رمذي</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م حبيبة في هذا الباب أصح، وهو حديث العلاء بن الحارث عن مكحول عن عنبسة بن أبي سفيان عن أم حبيبة، فحكمه على حديث أم حبيبة بالأصحية مع الانقطاع، فكأنه لم يرتض بحديث بسرة أيضاً وبم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ة حديث بسرة رواة الصحيح، وإن لم يخرجاه لاختلاف وقع في سماع عروة من بسرة، أو عن مروان بن بسرة، فقد احتجا بسائر رواة حديث بس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وان فمن دونه، دون حديث قيس، فإنهما لم يحتجا بشيء من رواته، فهذا أوجه الرجحان حديثهما من حديث قي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يس بمؤثر، أما أو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أن الشرطي ليس من رجالهما، وليس من رجال ما سواهما من السنن، 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نع عروة بقول الشرطي حتى أتى بسرة فسأها مشافهة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قالوا، ولكن لم يقنع به ابن المديني، ولا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حيث قال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علل يحيى حديث طلق بق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المديني حديث بسرة بالشرطي كلا الأمرين على ما قلتما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مع أن يحيى ذكر قصة الملاقاة أيضاً، ولو قنع بهذه الملاقاة البخاري ومسلم ل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أما ثان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ترجح من يرجح رواتهما لوفور علمهما وبلوغهما الذروة العليا في نقض الرجال ومعرفة العلل، فإذا ظننا الحديث لم يبلغهما أو بلغهما لكن كان في الباب غناء عنه ولم يحتاجا اليه، فلنا أن ترجحه لأجل رواتهما، وأما إذا علمنا أن الحديث بلغهما وكان الرجال رجالهما، ثم أعرضا عنه مع الاحتياج اليه في الباب، فالظاهر أن هذا الإعراض ليس إلا لوهن الحديث عندهما، وأنهما اطلعا منه على علة لم يطلع عليها غيرهما، ألا ترى أن البخار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ح شيء في هذا الباب حديث العلاء بن الحارث، عن مكحول عن عنبسة عن أم حبيبة، وقد قال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كحول عن رجل عن عنبسة غير هذا الحديث، ومفاده كما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أنه لم يره صحيحاً فترجيح البخاري حديث أم حبيبة، وهو منقطع عند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 أن شيئاً من رجاله ليس من رج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أحاديث الباب يؤيد ما قلنا، فكون الرجال رجال الصحيحين هذا الوجه لا يقوي أمر الحديث، بل يوهنه، وأما إعراضهما عن الحديث لأجل الرجال، لعدم بلوغهم فيما يطلبانها من الدرجة العليا، مع وجود صفة القبول فيها لا يسيء الظن بالحديث، كما يسيء في الأول،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ما النسخ، فكما قال ابن حب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زمي،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طلق متقدم،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قدومه في أول سنة من سني الهجرة، حيث كان المسلمون يبنون مسجد رسول اللّه صلى اللّه عليه وسل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ثبات النسخ يتوقف على أم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قدوم طلق كان عند بناء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مسجد لم يبن إلا في السنة الأولى من الهج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طلقاً لم يجيء بعد هذه القد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بسرة لم تجيء في السنة الأولى من الهج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كل من روى حديث النقض لم يحضر أحد منهم البن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أن المراد بالوضوء في حديث بسرة ليس إلا وضوء الصلاة المتعارف عند الن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ما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بما استدل به ابن حبان، ولم يذكر سنده، وأسنده البيهقي ص </w:t>
      </w:r>
      <w:r>
        <w:rPr>
          <w:rFonts w:cs="Times New Roman" w:ascii="Times New Roman" w:hAnsi="Times New Roman"/>
          <w:sz w:val="24"/>
          <w:szCs w:val="24"/>
        </w:rPr>
        <w:t>1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جابر عن عبد الملك بن بدر عن طلق ب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ت على النبي صلى اللّه عليه وسلم، وهم يبنون المسجد الحديث، ومحمد بن جابر هذا هو الذي روى أن طلقاً سأل رسول اللّه صلى اللّه عليه وسلم، هل من مس الذكر وضوء؟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ه 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ص </w:t>
      </w:r>
      <w:r>
        <w:rPr>
          <w:rFonts w:cs="Times New Roman" w:ascii="Times New Roman" w:hAnsi="Times New Roman"/>
          <w:sz w:val="24"/>
          <w:szCs w:val="24"/>
        </w:rPr>
        <w:t>1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وب بن عت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حمد بن جابر ضعيفان، وقال البيهقي في ص </w:t>
      </w:r>
      <w:r>
        <w:rPr>
          <w:rFonts w:cs="Times New Roman" w:ascii="Times New Roman" w:hAnsi="Times New Roman"/>
          <w:sz w:val="24"/>
          <w:szCs w:val="24"/>
        </w:rPr>
        <w:t>2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جابر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أمر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كتفى فيه على مجرد الدعوى، ولم يأت عليه بحجة من حديث صحيح أو ضعيف، كأنه زعم أنه أمر بين ثبوته، وليس كذلك، بل هذا أمر بين رده، أما أو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بما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بتداء المسجد، ف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نا المدينة ورسول اللّه صلى اللّه عليه وسلم يبني المسجد وأبياتاً حول المسجد، فأنزله منها أهل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بعه صاحب العون، في ص </w:t>
      </w:r>
      <w:r>
        <w:rPr>
          <w:rFonts w:cs="Times New Roman" w:ascii="Times New Roman" w:hAnsi="Times New Roman"/>
          <w:sz w:val="24"/>
          <w:szCs w:val="24"/>
        </w:rPr>
        <w:t>2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جد لم يكمل بناؤه إلا بعد مدة من دخوله صلى اللّه عليه وسلم المدين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ثان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أن المسجد بني على عهد رسول اللّه صلى اللّه عليه وسلم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ة قبل خيبر، ومرة بعده، وحضر بناءه مرة من أسلم عام خيبر أو قبله،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وائد 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طبوعة في الهند، كما في حديث أبي هريرة أنهم كان يحملون اللبن إلى بناء المسجد، ورسول اللّه صلى اللّه عليه وسلم مع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ستقبلت رسول اللّه صلى اللّه عليه وسلم وهو عارض لبنته على بطنه، فظننت أنها شقت علي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ولنيها يا رسول اللّ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خذ غيرها يا أبا هريرة، فإن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لا عيش إلا عيش الآخرة </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رواه أحمد،، ورجاله رجال الصحيح، 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وفاء الوفا، بأخبار دار المصطف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ascii="Times New Roman" w:hAnsi="Times New Roman" w:cs="Times New Roman"/>
          <w:sz w:val="24"/>
          <w:sz w:val="24"/>
          <w:szCs w:val="24"/>
          <w:rtl w:val="true"/>
        </w:rPr>
        <w:t>،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في البناء الثاني، لأن أبا هريرة لم يحضر البناء الأول، لأن قدومه عام فتح خيب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ناه رسول اللّه صلى اللّه عليه وسلم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اه حين قدم أقل من مائة في مائة، فلما فتح اللّه عليه خيبر بناه، وزاد عليه في الدو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بيهقي في الدل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السلمي، أنه سمع عبد اللّه بن عمرو بن العاص يقول ل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قتلنا هذا الرجل، وقد قال فيه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رجل ؟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ار بن ياس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تذكر يوم بنى رسول اللّه صلى اللّه عليه وسلم المسجد فكنا نحمل لبنة لبنة، وعمار يحمل لبنتين لبنتين، الحديث، قال السمهو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يقتضي أن هذا القول لعمار كان في البناء الثاني للمسجد، لأن إسلام عمرو كان في الخامس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ص </w:t>
      </w:r>
      <w:r>
        <w:rPr>
          <w:rFonts w:cs="Times New Roman" w:ascii="Times New Roman" w:hAnsi="Times New Roman"/>
          <w:sz w:val="24"/>
          <w:szCs w:val="24"/>
        </w:rPr>
        <w:t>2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الح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عمرو بن العاص قال لمعا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أنا سمعت رسول اللّه صلى اللّه عليه وسلم يقول حين يبني المسجد لعمار</w:t>
      </w:r>
      <w:r>
        <w:rPr>
          <w:rFonts w:cs="Times New Roman" w:ascii="Times New Roman" w:hAnsi="Times New Roman"/>
          <w:sz w:val="24"/>
          <w:szCs w:val="24"/>
          <w:rtl w:val="true"/>
        </w:rPr>
        <w:t>: "</w:t>
      </w:r>
      <w:r>
        <w:rPr>
          <w:rFonts w:ascii="Times New Roman" w:hAnsi="Times New Roman" w:cs="Times New Roman"/>
          <w:sz w:val="24"/>
          <w:sz w:val="24"/>
          <w:szCs w:val="24"/>
          <w:rtl w:val="true"/>
        </w:rPr>
        <w:t>إنك حريص على الجهاد، وإنك لمن أهل الجنة، وتقتلك الفئة الباغ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رجاله ثقات،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في هذا أن بناءه كان بعد فتح مكة، فالاستدلال بمجرد حضور طلق بناء المسجد بحديث ضعي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و استدل به مخالفهم لشنوا عليه الغ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كفي ولا يشفي، كيف ساغ لهم أن يدعوا أن طلقاً وفد على رسول اللّه صلى اللّه عليه وسلم في السنة 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كان يكفي لرده سند طلق كله، أفلا يكفي لهم حديثه</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رأيتم الهلال فصوموا لرؤيته، وإذا رأيتموه أفطروا، فإن أغمي عليكم أتموا الع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المراد بالعدة فيه عدة رمضان، فكأن هذه القدمة بعد فرض رمضان، وأن فرضيته نزلت في آخر السنة 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لا يكفي لابن حبان حديث الوفد وكسر البيعة الذي استدل به، لأن عام الوفد بعد الهدنة، بل بعد الفتح، ومتى كان المسلمون قادرين على كسر البيعة في السنة 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على ما استدل به لا يتعلق بشيء مما في السياق بمطلوبه، لأن الحديث ليس إلا أن طلقاً جاء وافداً وخرج راجعاً، واستوهب ماءاً، وكسر بيعة، وشيء من ذلك لا يدل أن قدومه كان في السنة الأولى، أو أنه لم يرجع بعد إلى المدينة، إلا ما ادعى بعد رواية الحديث، ثم لم يعلم له رجوع بعد ذلك، فمن ادعى يثبته بسنة مصرحة، ولا سبيل له إلى ذلك،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ا للعج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بصدد أن حديث طلق منسوخ، فهل يكفي له هذا القد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جاء فذهب ولم يعلم له رجوع، فلو كان عدم العلم يكفي في الدلائل لكان له أن يقول من أول الا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سوخ، ولم يثبت أنه ناسخ، ومن ادعى فعليه البيان، أيعلم هو أن الاحتمال يكفي لمن يمنع الاستدلال لا لمن يستدل، أي لو تم من دليلكم أن طلقاً جاء في السنة الأولى لتوقف على أمور أ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أنه لم يأت بعد، فعلى من يدعي أن يأتي بدليل على هذا، أو أي حاجة للمانع، أن يأتي بدليل على المقدمة الممنوعة، على أنا 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وفد بني حنيفة على رسول اللّه صلى اللّه عليه وسلم، بضعة عشرة رج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م رجال بن عنف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مة بن حنظلة السحي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لق بن علي بن ق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ران بن ح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سنان، والأقعس بن م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بن عمرو بن عبد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يلمة بن حبيب، وعلى الوفد سلمى، فأنزلوا دار رملة، ثم ذكر إسلامهم وضيافتهم، وفي الوفد مسليمة الكذاب، وذكر استيهابهم الماء، وكسر البيعة، وادعاء مسيلمة النبوة، وهذا ابن إسحاق إمام المغازي، ذكر قدوم مسيلمة، ومن معه عام الوفود سنة تسع،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يرة ابن 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ليه اعتمد ابن 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 ادعى أن طلقاً قدم قبل عام الوفود فعليه البيان بالسنة الصحيحة الصريحة، وأنى له هذا؟ ثم هذا كله كلامنا مع ابن حبان، وهو إمام من أئمة المسلمين، نستدل به إذا لم ينبين لنا خطأه، لكن ربما يستدل بشيء على شيء، ويغمض عن النتائج، ويرد على شيء ولا يخشى العواقب، كما استدل بالحديث الصحيح أن بين بناء المسجد الحرام والمسجد الأقصى أربعون سن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رد على من زعم أن بين ا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عليهما السلام ألف سن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نعم ما قيل له، فعلى قياس قو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هما أربعون سن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حازمي، فكفأنا عن مؤنة الجواب، حيث روى من طريق أيوب بن عتبة عن قيس بن طلق عن أبيه طلق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مس فرجه فلي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قل تصحيحه عن الطبراني، وقال ابن عبد الها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ر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لا يثبت، وأيوب عن قيس هو الذي صنفه، فيما قبل، وسكت عنه هنا، بل ذكر تصحيح حديثه عن الطبراني، لكن ارتفع به قصة التقدم والتأخر، وهدم ما بناه ابن حبان، فلذا اكتفى الحازمي على النسخ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به أن يكون سمع الحديث الأول </w:t>
      </w:r>
      <w:r>
        <w:rPr>
          <w:rFonts w:cs="Times New Roman" w:ascii="Times New Roman" w:hAnsi="Times New Roman"/>
          <w:sz w:val="24"/>
          <w:szCs w:val="24"/>
          <w:rtl w:val="true"/>
        </w:rPr>
        <w:t>"</w:t>
      </w:r>
      <w:r>
        <w:rPr>
          <w:rFonts w:ascii="Times New Roman" w:hAnsi="Times New Roman" w:cs="Times New Roman"/>
          <w:sz w:val="24"/>
          <w:sz w:val="24"/>
          <w:szCs w:val="24"/>
          <w:rtl w:val="true"/>
        </w:rPr>
        <w:t>حديث الرخ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نبي صلى اللّه عليه وسلم، قبل هذا، ثم سمع هذا بعد فوافق حديث بسر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خصم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به أن يكون سمع أولاً حديث الوضوء ثم حديث الرخص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ما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ثبت أيضاً لما تقدم، بل الظاهر أنه لم يجيء قبل عام الوفود، وشركته في بناء المسجد، كشركة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ه رضي اللّه عنهم عند البناء الثاني، وبه تبين حال المقدمة الخامس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فانا لرده أيضاً الحازمي ح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رة قديم هجرتها وصحبت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ما التطبيق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مراد بحديث بس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إصابة بباطن الك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حديث طل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ظه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دل علي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حديث محمد ب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شيخ لنا من أهل اليمامة،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س بن طلق عن أبيه أنه سأل النبي صلى اللّه عليه وسلم أو سمع رجلاً يسمع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ما أنا أصلي، فذهبت أحك فخذي فأصابت يدي ذكري، ف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ا هو من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ظاهر من حال من يحك فخذه وإصابة يده ذكراً أن يصيبه بظهر الكف،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جابر في هذه الرواي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أن من استدل بهذا الحديث على الرخصة إنما استدل بقول النبي صلى اللّه عليه وسلم لا بظاهر حال السائل، وقو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هو من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فرق بين الكف والظه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ظاهر من حال من يحك، الخ، أيضاً ممنوع، نعم لو كان 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ككت فخذي، فأصابت يدي ذكري، لكان الظاهر كما قال، فأما وق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هبت أحك فخذي فأصابت يدي ذكري ف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بما جاء في بعض الآثار</w:t>
      </w:r>
      <w:r>
        <w:rPr>
          <w:rFonts w:cs="Times New Roman" w:ascii="Times New Roman" w:hAnsi="Times New Roman"/>
          <w:sz w:val="24"/>
          <w:szCs w:val="24"/>
          <w:rtl w:val="true"/>
        </w:rPr>
        <w:t>: "</w:t>
      </w:r>
      <w:r>
        <w:rPr>
          <w:rFonts w:ascii="Times New Roman" w:hAnsi="Times New Roman" w:cs="Times New Roman"/>
          <w:sz w:val="24"/>
          <w:sz w:val="24"/>
          <w:szCs w:val="24"/>
          <w:rtl w:val="true"/>
        </w:rPr>
        <w:t>من أفضى بيده إلى فرجه فليتوضأ</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بيهقي ص </w:t>
      </w:r>
      <w:r>
        <w:rPr>
          <w:rFonts w:cs="Times New Roman" w:ascii="Times New Roman" w:hAnsi="Times New Roman"/>
          <w:sz w:val="24"/>
          <w:szCs w:val="24"/>
        </w:rPr>
        <w:t>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إفضاء باليد إنما هو ببطنها، وفيه ما 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ا يصح أصلاً ولو صح لما كان فيه دليل على ما يقولون، لأن الإفضاء باليد يكون بظاهر اليد كما يكون بباطنها حتى لو كان الإفضاء بباطن اليد، لما كان في ذلك ما يسقط الوضوء عن غير الإفضاء، إذا جاء أثر بزيادة على لفظ الإفضاء، فكيف والإفضاء يكون بجميع الجسد قال اللّه تعإلى</w:t>
      </w:r>
      <w:r>
        <w:rPr>
          <w:rFonts w:cs="Times New Roman" w:ascii="Times New Roman" w:hAnsi="Times New Roman"/>
          <w:sz w:val="24"/>
          <w:szCs w:val="24"/>
          <w:rtl w:val="true"/>
        </w:rPr>
        <w:t>: {</w:t>
      </w:r>
      <w:r>
        <w:rPr>
          <w:rFonts w:ascii="Times New Roman" w:hAnsi="Times New Roman" w:cs="Times New Roman"/>
          <w:sz w:val="24"/>
          <w:sz w:val="24"/>
          <w:szCs w:val="24"/>
          <w:rtl w:val="true"/>
        </w:rPr>
        <w:t>وقد أفضى بعضكم إلى بعض</w:t>
      </w:r>
      <w:r>
        <w:rPr>
          <w:rFonts w:cs="Times New Roman" w:ascii="Times New Roman" w:hAnsi="Times New Roman"/>
          <w:sz w:val="24"/>
          <w:szCs w:val="24"/>
          <w:rtl w:val="true"/>
        </w:rPr>
        <w:t>}</w:t>
      </w:r>
      <w:r>
        <w:rPr>
          <w:rFonts w:ascii="Times New Roman" w:hAnsi="Times New Roman" w:cs="Times New Roman"/>
          <w:sz w:val="24"/>
          <w:sz w:val="24"/>
          <w:szCs w:val="24"/>
          <w:rtl w:val="true"/>
        </w:rPr>
        <w:t>، وبأن المراد بحديث طلق المس بحائل، واستدلوا على ذلك بحديث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فضى بيده إلى فرجه ليس دونهما حجاب فقد وجب عليه وضوء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عبد الملك الراوي متروك، وتابعه نافع القاري، وهو وإن وثقه بعضهم، فقد قال في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خذ عنه القرآن، وليس في الحديث بشيء، ولا يخفى بعد هذا التأو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للخصوم القائلين بالنقض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ثلها بسرة أخرجه أصحاب السنن</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اعتبار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ذكر لا يشبه سائر الجسد، وقد نهى النبي صلى اللّه عليه وسلم أن يمس الرجل ذكره بيمينه، ولو كان بمنزلة الإبهام والأنف، وما هو منا لكان لا بأس عليه أن نمسه بأيماننا،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عليه في مقابلة النص، فإن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هل هو إلا بضعة من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فيد التسوية بينه وبين سائر الجسد، فهي مردودة،، وقد أسند البيهقي ص </w:t>
      </w:r>
      <w:r>
        <w:rPr>
          <w:rFonts w:cs="Times New Roman" w:ascii="Times New Roman" w:hAnsi="Times New Roman"/>
          <w:sz w:val="24"/>
          <w:szCs w:val="24"/>
        </w:rPr>
        <w:t>1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خزي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شافعي يوجب الوضوء من مس الذكر اتباعاً لخبر بسرة لا قياس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و صح هذا القياس لكتان يجب أن يكون خبر طلق ناسخاً، لأن خبر بسرة كان على ما هو الأصل قبل الرخصة، وما استدلوا به من النهي عن مس الذكر بيمينه، فليس هو لأجل البضعة، بل لأجل البول، فإن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تادة رف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أتى أحدكم الغائط، فلا يمسح ذكره بيمينه، فمسح الذكر كناية عن الاستنجاء، وكذ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كم في الأنف لا يمسحه بيمينه لأجل المخاط، وعليه حمل بعض أهل العلم حديث بسرة، بأن المراد بالمس فيه المس للاستنقاء من البول، 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سلكنا طريق الجمع جعل مس الذكر كناية عما يخرج منه، وهو من أسرار البلاغة يسكتون عن ذكر الشيء ويرمزون عليه بذكر ما هو من روادفه، قال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بال أحدكم فلا يمس ذكره بيمينه ولا يستنجي بيمي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أحمد ص </w:t>
      </w:r>
      <w:r>
        <w:rPr>
          <w:rFonts w:cs="Times New Roman" w:ascii="Times New Roman" w:hAnsi="Times New Roman"/>
          <w:sz w:val="24"/>
          <w:szCs w:val="24"/>
        </w:rPr>
        <w:t>3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كان مس الذكر غالباً يرادف خروج الحدث منه ويلازمه عبر به عنه، كما عبر تعالى بالمجيء من الغائط، عما يقصد الغائط لأجله ويحل فيه، فيطابق طريق الكتاب والسنة في التعبير، فيصار إلى هذا لدفع التعارض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ل بعض أهل العلم حديث بسرة على الاستح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طلق على الاباحة والرخص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بما قال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ا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وضوء في كلام رسول اللّه صلى اللّه عليه وسلم لم يروه قط إلا وضوء الصلاة،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دعوى عجرد، وقد قال صلى اللّه عليه وسلم لعكراش حين غسل يديه</w:t>
      </w:r>
      <w:r>
        <w:rPr>
          <w:rFonts w:cs="Times New Roman" w:ascii="Times New Roman" w:hAnsi="Times New Roman"/>
          <w:sz w:val="24"/>
          <w:szCs w:val="24"/>
          <w:rtl w:val="true"/>
        </w:rPr>
        <w:t>: "</w:t>
      </w:r>
      <w:r>
        <w:rPr>
          <w:rFonts w:ascii="Times New Roman" w:hAnsi="Times New Roman" w:cs="Times New Roman"/>
          <w:sz w:val="24"/>
          <w:sz w:val="24"/>
          <w:szCs w:val="24"/>
          <w:rtl w:val="true"/>
        </w:rPr>
        <w:t>هذا وضو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نه عند ابن ماجه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رسول اللّه صلى اللّه عليه وسلم عن مس الذكر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هو جزء من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 وأخرجه ابن أبي شيبة، وفيه</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هل هو إلا جذوة منك</w:t>
      </w:r>
      <w:r>
        <w:rPr>
          <w:rFonts w:cs="Times New Roman" w:ascii="Times New Roman" w:hAnsi="Times New Roman"/>
          <w:sz w:val="24"/>
          <w:szCs w:val="24"/>
          <w:rtl w:val="true"/>
        </w:rPr>
        <w:t>"</w:t>
      </w:r>
      <w:r>
        <w:rPr>
          <w:rFonts w:ascii="Times New Roman" w:hAnsi="Times New Roman" w:cs="Times New Roman"/>
          <w:sz w:val="24"/>
          <w:sz w:val="24"/>
          <w:szCs w:val="24"/>
          <w:rtl w:val="true"/>
        </w:rPr>
        <w:t>؟</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بن أبي شيبة عن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ار بن ياس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ان بن حص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أبي طالب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سند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مس المرأ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حديث للخصوم القائلين بنقض الوضوء منه، 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رحمن بن أبي ليلى عن معاذ بن ج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النبي صلى اللّه عليه وسلم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أيت رجلاً لقي امرأة وليس بينهما معرفة، فليس يأتي الرجل إلى امرأته شيئاً إلا أتاه إليها إلا أنه لم يجامع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نزل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أقم الصلاة طرفي النهار وزلفاً من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ه النبي صلى اللّه عليه وسلم أن يتوضأ وي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هي خاصة أم للمؤمنين عام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ل للمؤمنين ع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ليس إسناده بمتصل، فإن عبد الرحمن بن أبي ليلى لم يسمع من معاذ بن جبل، ومعاذ بن جبل مات في خلافة عمر، وقتل عمر وعبد الرحمن بن أبي ليلى صغير </w:t>
      </w:r>
      <w:r>
        <w:rPr>
          <w:rFonts w:cs="Times New Roman" w:ascii="Times New Roman" w:hAnsi="Times New Roman"/>
          <w:sz w:val="24"/>
          <w:szCs w:val="24"/>
          <w:rtl w:val="true"/>
        </w:rPr>
        <w:t>"</w:t>
      </w:r>
      <w:r>
        <w:rPr>
          <w:rFonts w:ascii="Times New Roman" w:hAnsi="Times New Roman" w:cs="Times New Roman"/>
          <w:sz w:val="24"/>
          <w:sz w:val="24"/>
          <w:szCs w:val="24"/>
          <w:rtl w:val="true"/>
        </w:rPr>
        <w:t>ابن ست سن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تفسير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ه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ألفاظهم الثلاثة ف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تقول في رجل أصاب من امرأة لا تحل له، فلم يدع شيئاً يصيبه الرجل من امرأته إلا أصابه منه غير أنه لم يجامعها؟ فقال له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توضأ وضوءاً حسناً، ثم ص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نزل اللّه الآية، فقال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ي له خاصة أم للمسلمين عام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ل للمسلمين عام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مع ضعفه وانقطاعه ليس فيه حجة، لأنه إنما أمره بالوضوء للتبرك وإزالة الخطيئة لا للحدث، ولذلك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ضأ وضوءاً حس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ورد أنه عليه السلام أتاه رجل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دع اللّه لي أن يعافيني من الخطايا،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تم الخطيئة وتوضأ وضوءاً حسناً، ثم صل 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 دعاءاً، وفي مسلم عن أبي هريرة حديث خروج الخطايا من كل عضو يغسله في الوضوء، ثم ذكر البيهقي أثراً عن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ثراُ عن ابن عمر، وأثراً عن عمر </w:t>
      </w:r>
      <w:r>
        <w:rPr>
          <w:rFonts w:cs="Times New Roman" w:ascii="Times New Roman" w:hAnsi="Times New Roman"/>
          <w:sz w:val="24"/>
          <w:szCs w:val="24"/>
          <w:rtl w:val="true"/>
        </w:rPr>
        <w:t>"</w:t>
      </w:r>
      <w:r>
        <w:rPr>
          <w:rFonts w:ascii="Times New Roman" w:hAnsi="Times New Roman" w:cs="Times New Roman"/>
          <w:sz w:val="24"/>
          <w:sz w:val="24"/>
          <w:szCs w:val="24"/>
          <w:rtl w:val="true"/>
        </w:rPr>
        <w:t>أن اللمس ما دون الجماع، فمن لمس فعليه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فهم ابن عب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جماع ولم ير في اللمس وضوءاً، ثم أسند عن شعبة عن أبي بشر عن سعيد بن جبير ابن عباس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ل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باشرة الجماع، ولكن اللّه يكني ما يشاء بما يش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أثر عمر فقد ضعفه ابن عبد البر </w:t>
      </w:r>
      <w:r>
        <w:rPr>
          <w:rFonts w:cs="Times New Roman" w:ascii="Times New Roman" w:hAnsi="Times New Roman"/>
          <w:sz w:val="24"/>
          <w:szCs w:val="24"/>
          <w:rtl w:val="true"/>
        </w:rPr>
        <w:t>(</w:t>
      </w:r>
      <w:r>
        <w:rPr>
          <w:rFonts w:cs="Times New Roman" w:ascii="Times New Roman" w:hAnsi="Times New Roman"/>
          <w:sz w:val="24"/>
          <w:szCs w:val="24"/>
        </w:rPr>
        <w:t>93</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دهم خطأ، وهو صحيح عن ابن عمر لا عم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أصحابنا، ومن قال بعدم النقض منه، فيه عن عائشة، وأبي أمامة وحديث عائشة اختلف طرقه اختلافاً كثيراً، وأما ألفاظه فإنها وإن اختلفت فإنها ترجع إلى معنى واحد، وأنا أذكر ما تيسر لي وجوده من الصحيح و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ريق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سلم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نام بين يدي رسول اللّه صلى اللّه عليه وسلم ورجلاي في قبلته، فإذا سجد غمزني، فقبضت رجلي، فإذا قام بسطتهما، والبيوت يومئذ ليست فيها مصابيح،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أراد أن يسجد غمز رجلي فضممتها إليَّ، ثم سج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أخرجه مسلم </w:t>
      </w:r>
      <w:r>
        <w:rPr>
          <w:rFonts w:cs="Times New Roman" w:ascii="Times New Roman" w:hAnsi="Times New Roman"/>
          <w:sz w:val="24"/>
          <w:szCs w:val="24"/>
          <w:rtl w:val="true"/>
        </w:rPr>
        <w:t>(</w:t>
      </w:r>
      <w:r>
        <w:rPr>
          <w:rFonts w:cs="Times New Roman" w:ascii="Times New Roman" w:hAnsi="Times New Roman"/>
          <w:sz w:val="24"/>
          <w:szCs w:val="24"/>
        </w:rPr>
        <w:t>9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ت النبي صلى اللّه عليه وسلم ذات ليلة فجعلت أطلبه بيدي فوقعت يدي على قدميه، وهما منصوبتان، وهو ساجد،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أعوذ برضاك من سخطك وبمعافاتك من عقوبتك وأعوذ بك منك لا أحصي ثناءاً عليك أنت كما أثنيت على نفس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ن الطريقان رواهما النسائي </w:t>
      </w:r>
      <w:r>
        <w:rPr>
          <w:rFonts w:cs="Times New Roman" w:ascii="Times New Roman" w:hAnsi="Times New Roman"/>
          <w:sz w:val="24"/>
          <w:szCs w:val="24"/>
          <w:rtl w:val="true"/>
        </w:rPr>
        <w:t>(</w:t>
      </w:r>
      <w:r>
        <w:rPr>
          <w:rFonts w:cs="Times New Roman" w:ascii="Times New Roman" w:hAnsi="Times New Roman"/>
          <w:sz w:val="24"/>
          <w:szCs w:val="24"/>
        </w:rPr>
        <w:t>9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وَّب عليهما </w:t>
      </w:r>
      <w:r>
        <w:rPr>
          <w:rFonts w:cs="Times New Roman" w:ascii="Times New Roman" w:hAnsi="Times New Roman"/>
          <w:sz w:val="24"/>
          <w:szCs w:val="24"/>
          <w:rtl w:val="true"/>
        </w:rPr>
        <w:t>"</w:t>
      </w:r>
      <w:r>
        <w:rPr>
          <w:rFonts w:ascii="Times New Roman" w:hAnsi="Times New Roman" w:cs="Times New Roman"/>
          <w:sz w:val="24"/>
          <w:sz w:val="24"/>
          <w:szCs w:val="24"/>
          <w:rtl w:val="true"/>
        </w:rPr>
        <w:t>ترك الوضوء من مس الرجل امرأته بغير شه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صوم يحملون هذا الحديث على أن المسّ وقع بحائل، وهذا التأويل مع شدة بعده يدفعه بعض ألفاظه، كما ستراه 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ى أبو داود </w:t>
      </w:r>
      <w:r>
        <w:rPr>
          <w:rFonts w:cs="Times New Roman" w:ascii="Times New Roman" w:hAnsi="Times New Roman"/>
          <w:sz w:val="24"/>
          <w:szCs w:val="24"/>
          <w:rtl w:val="true"/>
        </w:rPr>
        <w:t>(</w:t>
      </w:r>
      <w:r>
        <w:rPr>
          <w:rFonts w:cs="Times New Roman" w:ascii="Times New Roman" w:hAnsi="Times New Roman"/>
          <w:sz w:val="24"/>
          <w:szCs w:val="24"/>
        </w:rPr>
        <w:t>9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9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لأعمش عن حبيب بن أبي ثابت عن عروة عن عائشة أن النبي صلى اللّه عليه وسلم قبَّل امرأة من نسائه، ثم خرج إلى الصلاة ولم يتوضأ، قال عروة </w:t>
      </w:r>
      <w:r>
        <w:rPr>
          <w:rFonts w:cs="Times New Roman" w:ascii="Times New Roman" w:hAnsi="Times New Roman"/>
          <w:sz w:val="24"/>
          <w:szCs w:val="24"/>
          <w:rtl w:val="true"/>
        </w:rPr>
        <w:t>(</w:t>
      </w:r>
      <w:r>
        <w:rPr>
          <w:rFonts w:cs="Times New Roman" w:ascii="Times New Roman" w:hAnsi="Times New Roman"/>
          <w:sz w:val="24"/>
          <w:szCs w:val="24"/>
        </w:rPr>
        <w:t>9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ي، ألا أنت؟ فضحك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أبو داود عن عبد الرحمن بن مغراء ثنا الأعمش ثنا أصحاب لنا عن عروة المزني عن عائشة بهذا الحديث،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يحيى بن سعيد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ك عني هذين الحديثين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يعني حديث الأعمش هذا، وحديثه بهذا الإسن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مستحاضة أنها تتوضأ لكل صلاة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ما شِبْه لا شيء،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عن الثوري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حدثنا حبيب بن أبي ثابت إلا عن عروة المزني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لم يحدثهم عن عروة بن الزبير ب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حمزة الزيات عن حبيب عن عروة بن الزبير عن عائشة حديثاً صحيح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لم ينسب عروة في هذا الحديث أصلاً، وأما ابن ماجه فإنه نس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بكر بن أبي شيبة ثنا وكيع </w:t>
      </w:r>
      <w:r>
        <w:rPr>
          <w:rFonts w:cs="Times New Roman" w:ascii="Times New Roman" w:hAnsi="Times New Roman"/>
          <w:sz w:val="24"/>
          <w:szCs w:val="24"/>
          <w:rtl w:val="true"/>
        </w:rPr>
        <w:t>(</w:t>
      </w:r>
      <w:r>
        <w:rPr>
          <w:rFonts w:cs="Times New Roman" w:ascii="Times New Roman" w:hAnsi="Times New Roman"/>
          <w:sz w:val="24"/>
          <w:szCs w:val="24"/>
        </w:rPr>
        <w:t>9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الأعمش عن حبيب بن أبي ثابت عن عروة بن الزبير عن عائشة، فذكره، وكذلك رواه الدارقطني، ورجال هذا السند كلهم ثقات،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عت محمد بن إسماعيل يضعف هذا الحديث،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حبيب بن أبي ثابت من عروة شيئاً،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صح في هذا الباب عن النبي صلى اللّه عليه وسلم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وضعف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رجع إلى عروة المزني، وهو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هو عروة بن الزبير، كما أخرجه ابن ماجه بسند صحيح، وأما سند أبي داود الذي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المزني فإنه من رواية عبد الرحمن بن مغراء عن ناس مجاهيل، وعبد الرحمن بن مغراء متكلم فيه، 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كان يروي عن الأعمش ستمائة حديث تركناه، لم يكن بذ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قال ابن المديني هو كما قال، فإنه روى عن الأعمش أحاديث لا يتابعه عليها الثقات، وأما ما حكاه أبو داود عن الثو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حدثنا حبيب بن أبي ثابت إلا عن عروة المزني، فهذا لم يسنده أبو داود، بل قال عقي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حمزة عن حبيب عن عروة بن الزبير عن عائشة حديثاً صحيحاً، فهذا يدل على أن أبا داود لم يرض بما قاله الثوري، ويقدم هذا لأنه مثبت، والثوري نافي، والحديث الذي أشار إليه أبو داود هو أنه عليه السلام كان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عافني في جسدي وعافني في بص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w:t>
      </w:r>
      <w:r>
        <w:rPr>
          <w:rFonts w:cs="Times New Roman" w:ascii="Times New Roman" w:hAnsi="Times New Roman"/>
          <w:sz w:val="24"/>
          <w:szCs w:val="24"/>
          <w:rtl w:val="true"/>
        </w:rPr>
        <w:t>(</w:t>
      </w:r>
      <w:r>
        <w:rPr>
          <w:rFonts w:cs="Times New Roman" w:ascii="Times New Roman" w:hAnsi="Times New Roman"/>
          <w:sz w:val="24"/>
          <w:szCs w:val="24"/>
        </w:rPr>
        <w:t>100</w:t>
      </w:r>
      <w:r>
        <w:rPr>
          <w:rFonts w:cs="Times New Roman" w:ascii="Times New Roman" w:hAnsi="Times New Roman"/>
          <w:sz w:val="24"/>
          <w:szCs w:val="24"/>
          <w:rtl w:val="true"/>
        </w:rPr>
        <w:t>)</w:t>
      </w:r>
      <w:r>
        <w:rPr>
          <w:rFonts w:ascii="Times New Roman" w:hAnsi="Times New Roman" w:cs="Times New Roman"/>
          <w:sz w:val="24"/>
          <w:sz w:val="24"/>
          <w:szCs w:val="24"/>
          <w:rtl w:val="true"/>
        </w:rPr>
        <w:t>، وسمعت محمد بن إسماعي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بيب بن أبي ثابت لم يسمع من عروة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تقدير صحة ما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عروة المزني، فيحتمل أن حبيباً سمعه من ابن الزبير، وسمعه من المزني أيضاً، كما وقع ذلك في كثير من الأحاديث، واللّه أعلم، وقد مال أبو عمر بن عبد البر إلى تصحيح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حه الكوفيون، وثبتوه لرواية الثقات من أئمة الحديث له، وحبيب لا ينكر </w:t>
      </w:r>
      <w:r>
        <w:rPr>
          <w:rFonts w:cs="Times New Roman" w:ascii="Times New Roman" w:hAnsi="Times New Roman"/>
          <w:sz w:val="24"/>
          <w:szCs w:val="24"/>
          <w:rtl w:val="true"/>
        </w:rPr>
        <w:t>(</w:t>
      </w:r>
      <w:r>
        <w:rPr>
          <w:rFonts w:cs="Times New Roman" w:ascii="Times New Roman" w:hAnsi="Times New Roman"/>
          <w:sz w:val="24"/>
          <w:szCs w:val="24"/>
        </w:rPr>
        <w:t>10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اؤه لعروة وأقدم موتاً، وقال في موضع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شك أنه أدرك عرو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أخرج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10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ثوري عن أبي دوق عن إبراهيم التيمي عن عائشة أن النبي صلى اللّه عليه وسلم كان يقبِّل بعض نساءه ثم يصلي ولا يتوضأ، قال أبو داود،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التيمي لم يسمع من عائش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حنيفة عن أبي دوق عن إبراهيم عن حفصة، وإبراهيم لم يسمع من عائشة، ولا من حفص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الصحيح عن عائشة إنما هو في قبلة الصائم، فحمله الضعفاء من الرواة على ترك الوضوء منها، ولو صح إسناده لقلنا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براهيم لم يسمع من عائشة، ف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0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د أن رواه، وقد روى هذا الحديث معاوية بن هشام عن الثوري عن أبي دوق عن إبراهيم التيمي عن أبيه عن عائشة، فوصل سنده، ومعاوية هذا أخرج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أبو دو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طية بن الحرب، أخرج ل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أحمد</w:t>
      </w:r>
      <w:r>
        <w:rPr>
          <w:rFonts w:cs="Times New Roman" w:ascii="Times New Roman" w:hAnsi="Times New Roman"/>
          <w:sz w:val="24"/>
          <w:szCs w:val="24"/>
          <w:rtl w:val="true"/>
        </w:rPr>
        <w:t>: (</w:t>
      </w:r>
      <w:r>
        <w:rPr>
          <w:rFonts w:cs="Times New Roman" w:ascii="Times New Roman" w:hAnsi="Times New Roman"/>
          <w:sz w:val="24"/>
          <w:szCs w:val="24"/>
        </w:rPr>
        <w:t>10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ه بأس،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و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كوفي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ثقة، لم يذكره أحد بجرح، ومراسيل الثقات عندهم حجة، وأ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الصحيح عن عائش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قبلة ا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مله الضعفاء من الرواة على ترك الوضوء منها، فهذا تضعيف منه للرواة من غير دليل ظاهر، والمعنيان مختلفان، فلا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 بالآخ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0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بكر بن أبي شيبة </w:t>
      </w:r>
      <w:r>
        <w:rPr>
          <w:rFonts w:cs="Times New Roman" w:ascii="Times New Roman" w:hAnsi="Times New Roman"/>
          <w:sz w:val="24"/>
          <w:szCs w:val="24"/>
          <w:rtl w:val="true"/>
        </w:rPr>
        <w:t>(</w:t>
      </w:r>
      <w:r>
        <w:rPr>
          <w:rFonts w:cs="Times New Roman" w:ascii="Times New Roman" w:hAnsi="Times New Roman"/>
          <w:sz w:val="24"/>
          <w:szCs w:val="24"/>
        </w:rPr>
        <w:t>10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محمد بن فضيل، عن حجاج عن عمرو بن شعيب عن زينب السهمية عن عائشة أن رسول اللّه صلى اللّه عليه وسلم كان يتوضأ، ثم يقبِّل ويصلي ولا يتوضأ، وربما فعله ب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سند ج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أخرجه النسائي </w:t>
      </w:r>
      <w:r>
        <w:rPr>
          <w:rFonts w:cs="Times New Roman" w:ascii="Times New Roman" w:hAnsi="Times New Roman"/>
          <w:sz w:val="24"/>
          <w:szCs w:val="24"/>
          <w:rtl w:val="true"/>
        </w:rPr>
        <w:t>(</w:t>
      </w:r>
      <w:r>
        <w:rPr>
          <w:rFonts w:cs="Times New Roman" w:ascii="Times New Roman" w:hAnsi="Times New Roman"/>
          <w:sz w:val="24"/>
          <w:szCs w:val="24"/>
        </w:rPr>
        <w:t>10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الهاد، واسم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عبد اللّه عن عبد الرحمن ابن القاسم عن القاسم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كان رسول اللّه صلى اللّه عليه وسلم ليصلي، وإني لمعترضة بين يديه اعتراض الجنازة حتى إذا أراد أن يوتر مسني برج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إسناد على شرط الصحيح، وابن الهاد، قد اتفقوا على الاحتجاج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10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بقية بن الوليد </w:t>
      </w:r>
      <w:r>
        <w:rPr>
          <w:rFonts w:cs="Times New Roman" w:ascii="Times New Roman" w:hAnsi="Times New Roman"/>
          <w:sz w:val="24"/>
          <w:szCs w:val="24"/>
          <w:rtl w:val="true"/>
        </w:rPr>
        <w:t>(</w:t>
      </w:r>
      <w:r>
        <w:rPr>
          <w:rFonts w:cs="Times New Roman" w:ascii="Times New Roman" w:hAnsi="Times New Roman"/>
          <w:sz w:val="24"/>
          <w:szCs w:val="24"/>
        </w:rPr>
        <w:t>1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بد الملك بن محمد عن هشام بن عروة عن أبيه عن عائشة أن رسول اللّه صلى اللّه عليه وسلم قبَّلها وهو صائم،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قبلة لا تنقض الوضوء ولا تفطر الصائ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حميراء إن في ديننا لسع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ى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1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بن يعقوب بن صبيح ثنا محمد بن موسى بن أعين ثنا أبي عن عبد الكريم الجزري عن عطاء عن عائشة أن النبي صلى اللّه عليه وسلم كان يقبَّل بعض نسائه ثم يتوضأ، وعبد الكر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ن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له الشيخان، وغيرهما، ووثقه ابن معين، وأبو حاتم، وأبو زرعة، وغيرهم، وموسى بن أعين مشهور، وثقه أبو زرعة، وأبو حاتم، وأخرج له مسلم، وأبوه </w:t>
      </w:r>
      <w:r>
        <w:rPr>
          <w:rFonts w:cs="Times New Roman" w:ascii="Times New Roman" w:hAnsi="Times New Roman"/>
          <w:sz w:val="24"/>
          <w:szCs w:val="24"/>
          <w:rtl w:val="true"/>
        </w:rPr>
        <w:t>(</w:t>
      </w:r>
      <w:r>
        <w:rPr>
          <w:rFonts w:cs="Times New Roman" w:ascii="Times New Roman" w:hAnsi="Times New Roman"/>
          <w:sz w:val="24"/>
          <w:szCs w:val="24"/>
        </w:rPr>
        <w:t>1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شهور، روى له البخاري، و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 النسائي، ووثق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عوانة الاسفرائني، وأخرج ل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ه ابن حبان في الثقات، وأخرج الدارقطني هذا الحديث من وجه آخر عن عبد الكريم، وقال عبد الحق بعد ذكره لهذا الحديث من جهة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له علة توجب تركه، ولا أعلم فيه مع ما تقدم أكثر من قو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بد الكريم عن عطاء حديث رديء، لأنه غير محفوظ، وانفراد الثقة بالحديث لا يضره، فإما أن يكون قبل نزول الآية، ويكون الملامسة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قال ابن عباس،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رواه الدارقطني </w:t>
      </w:r>
      <w:r>
        <w:rPr>
          <w:rFonts w:cs="Times New Roman" w:ascii="Times New Roman" w:hAnsi="Times New Roman"/>
          <w:sz w:val="24"/>
          <w:szCs w:val="24"/>
          <w:rtl w:val="true"/>
        </w:rPr>
        <w:t>(</w:t>
      </w:r>
      <w:r>
        <w:rPr>
          <w:rFonts w:cs="Times New Roman" w:ascii="Times New Roman" w:hAnsi="Times New Roman"/>
          <w:sz w:val="24"/>
          <w:szCs w:val="24"/>
        </w:rPr>
        <w:t>1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مهدي عن الثوري عن عبد الكريم ع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قُبلة وضوء،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رفعه زاد، والزيادة مقبولة، والحكم للرافع، ويحتمل أن يكون عطاءاً أفتى به مرة، ومرة أخرى رفع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أخرج الدارقطني </w:t>
      </w:r>
      <w:r>
        <w:rPr>
          <w:rFonts w:cs="Times New Roman" w:ascii="Times New Roman" w:hAnsi="Times New Roman"/>
          <w:sz w:val="24"/>
          <w:szCs w:val="24"/>
          <w:rtl w:val="true"/>
        </w:rPr>
        <w:t>(</w:t>
      </w:r>
      <w:r>
        <w:rPr>
          <w:rFonts w:cs="Times New Roman" w:ascii="Times New Roman" w:hAnsi="Times New Roman"/>
          <w:sz w:val="24"/>
          <w:szCs w:val="24"/>
        </w:rPr>
        <w:t>1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بشير حدثني منصور بن زاذان عن الزهري عن أبي سلم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كان رسول اللّه صلى اللّه عليه وسلم، يقبِّلني إذا خرج إلى الصلاة ولا يتوضأ،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سعيد، وليس ب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عيد هذا وثقه شعبة، ودحيم، كذا قال ابن الجوزي، وأخرج ل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رى بما يروي بأساً، والغالب عليه الصد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قل أحوال مثل هذا أن يستشهد ب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 أخرجه الدارقطني أيضاً عن ابن أخي الزهري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عاد الصلاة من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قَبِّل بعض نسائه ويصلي ولا يتوضأ،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له الدارقطني بشيء، سوى أن منصور خالفه، وذكر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أكثر رواته إلى ابن أخي الزهري مجهولون </w:t>
      </w:r>
      <w:r>
        <w:rPr>
          <w:rFonts w:cs="Times New Roman" w:ascii="Times New Roman" w:hAnsi="Times New Roman"/>
          <w:sz w:val="24"/>
          <w:szCs w:val="24"/>
          <w:rtl w:val="true"/>
        </w:rPr>
        <w:t>(</w:t>
      </w:r>
      <w:r>
        <w:rPr>
          <w:rFonts w:cs="Times New Roman" w:ascii="Times New Roman" w:hAnsi="Times New Roman"/>
          <w:sz w:val="24"/>
          <w:szCs w:val="24"/>
        </w:rPr>
        <w:t>1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نظر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1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بكر النيسابوري عن حاجب </w:t>
      </w:r>
      <w:r>
        <w:rPr>
          <w:rFonts w:cs="Times New Roman" w:ascii="Times New Roman" w:hAnsi="Times New Roman"/>
          <w:sz w:val="24"/>
          <w:szCs w:val="24"/>
          <w:rtl w:val="true"/>
        </w:rPr>
        <w:t>(</w:t>
      </w:r>
      <w:r>
        <w:rPr>
          <w:rFonts w:cs="Times New Roman" w:ascii="Times New Roman" w:hAnsi="Times New Roman"/>
          <w:sz w:val="24"/>
          <w:szCs w:val="24"/>
        </w:rPr>
        <w:t>1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سليمان عن وكيع عن هشام بن عروة عن أبيه عن عائشة رضي اللّه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رسول الله صلى الله عليه وسلم بعض نسائه، ثم صلى ولم يتوضأ، ثم ضحكت، والنيسابوري إمام مشهور، وحاجب لا يعرف فيه مطعن، وقد حدث عنه النسائي ووثقه، وقال في موضع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وباقي الإسناد لا يسأل عنه إلا أن الدارقطني قال عقي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حاجب عن وكيع، ووهم فيه، والصواب عن وكيع بهذا الإسناد أنه عليه السلام كان يُقَبِّلُ وهو صائم، وحاجب لم يكن له كتاب، وإنما كان يحدث من حفظه، ولقائل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تفرد ث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حديثه من حفظه إن كان أوجب كثرة خطأه بحيث يجب ترك حديثه، فلا يكون ثقة، ولكن النسائي وثقه، وإن لم يوجب خروجه عن الثقة، فلعله لم يهم، وكان لنسبته إلى الوهم بسبب مخالفة الأكثرين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 أخرجه الدارقطني أيضاً عن عليّ بن عبد العزيز الوراق عن عاصم بن عليّ عن أبي أويس حدثني هشام بن عروة عن أبيه عن عائشة أنه بلغها قو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بلة الوضوء،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بّل وهو صائم ثم لا ي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حدث به عن عاصم هكذا غير علي بن عبد العزيز،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يّ هذا مصنف مشهور، مخرج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عاصم أخرج ل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أو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شهدبه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أمامة، ف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ركن بن عبد الله الشامي عن مكحول عن أبي أمامة الباه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لرجل يتوضأ ثم يقبِّل أهله ويلاعبها أينقض ذلك وضوء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تضعيف ركن هذا عن ابن معين، ورواه ابن حبان في</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رك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روى عن مكحول ستمائة حديث، ما لكثير منها أصل لا يجوز الاحتجاج به بح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هريرة،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ليّ بن سعيد الرازي ثنا سعد بن يحيى بن سعيد الأموي حدثني أبي ثنا يزيد بن سنان </w:t>
      </w:r>
      <w:r>
        <w:rPr>
          <w:rFonts w:cs="Times New Roman" w:ascii="Times New Roman" w:hAnsi="Times New Roman"/>
          <w:sz w:val="24"/>
          <w:szCs w:val="24"/>
          <w:rtl w:val="true"/>
        </w:rPr>
        <w:t>(</w:t>
      </w:r>
      <w:r>
        <w:rPr>
          <w:rFonts w:cs="Times New Roman" w:ascii="Times New Roman" w:hAnsi="Times New Roman"/>
          <w:sz w:val="24"/>
          <w:szCs w:val="24"/>
        </w:rPr>
        <w:t>1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عمرو الأوزاعي عن يحيى بن كثير 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بِّل، ثم يخرج إلى الصلاة ولا يحدث وضوء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حديث للخصوم القائلين بنقض الوضوء منه، 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مر، ف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غالب بن عبد اللّه العقيلي الجزري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بِّل ولا يعيد الوضو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غالب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يروي المعضلات عن الثقات، لا يجوز الاحتجاج بخب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تمهيد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فهم من سياق السؤال أن عروة هو </w:t>
      </w:r>
      <w:r>
        <w:rPr>
          <w:rFonts w:cs="Times New Roman" w:ascii="Times New Roman" w:hAnsi="Times New Roman"/>
          <w:sz w:val="24"/>
          <w:szCs w:val="24"/>
          <w:rtl w:val="true"/>
        </w:rPr>
        <w:t>"</w:t>
      </w:r>
      <w:r>
        <w:rPr>
          <w:rFonts w:ascii="Times New Roman" w:hAnsi="Times New Roman" w:cs="Times New Roman"/>
          <w:sz w:val="24"/>
          <w:sz w:val="24"/>
          <w:szCs w:val="24"/>
          <w:rtl w:val="true"/>
        </w:rPr>
        <w:t>ا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ن المزني لا يجسر أن يقول مثل هذا الكلام لعائشة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رواه أحمد عن وكيع عن الأعمش عن حبيب عن عروة بن الزبير عن عائشة رضي الله عنه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 الدع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حسن 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ه مدلس من الثالث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ص </w:t>
      </w:r>
      <w:r>
        <w:rPr>
          <w:rFonts w:cs="Times New Roman" w:ascii="Times New Roman" w:hAnsi="Times New Roman"/>
          <w:sz w:val="24"/>
          <w:szCs w:val="24"/>
        </w:rPr>
        <w:t>2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ويعقوب بن سفي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نب مجهولة، 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ا ابن حبان في ال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1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كثير التدلي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كذلك، بل أكثرهم معروفون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سيار ليس بالمتي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باقي بن قانع الحنفي الحافظ ثقة معروف، وشيخه إسماعيل بن الفضل ثقة، ذكره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محمد بن عيسى الطرطو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جال اللسان،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ن المشهورين بالرحلة والفهم والتثبت، وذكره ابن حبان في الثقات، وروى عنه أبو عوان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ي سليمان بن عمر ابن سيار، لم أر من 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يهم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غس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عشر من الفط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منها المضمضة، والاستنشاق،</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بخاري، فمسلم، وأبو داود،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يد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عن مصعب بن شيبة عن طلق بن حبيب عن عبد اللّه بن الزبير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عشر من الفط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ص الشارب، وإعفاء اللحية، والسواك، والاستنشاق بالماء، وقص الأظفار، وغسل البراجم، ونتف الإبط، وحلق العانة، وانتقاص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ص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سيت العاشرة إلا أن يكون المضم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وإن كان مسلم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فيه علتان، ذكرهما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زاهما لابن من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كلام في مصعب بن شيبة، قال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قوي، ولا يحمدو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سليمان التيم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ن طلق بن حبيب عن ابن الزبير مرسلاً، هكذا 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يضاً عن أبي بشر عن طلق بن حبيب عن ابن الزبير مرسلاً،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تيمي، وأبي بشر أوْلى، وأبو مصعب منكر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جل هاتين العلتين لم يخرجه البخاري، ولم يلتفت مسلم إليهما، لأن مصعباً عنده ثقة، والثقة إذا وصل حديثاً يقدم وصله على الإرس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رواه أبو داود، وابن ماجه من حديث علي بن زيد عن سلمة بن محمد بن عمار بن ياسر عن عمار بن ياس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الفطرة المضمضة، والاستنشاق، والسواك، وقص الشارب، وتقليم الأظفار، ونتف الإبط، والاستحداد، وغسل البراجم، والانتضاح بالماء، والاختت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أبو داود، ثم المنذري بعده، وفي رواية لأبي داود عن علي بن زيد عن سلمة بن محمد بن عمار عن أبيه فيكون مرسلاً، لأن أباه ليست له صحبة، وأما جده عمار، ف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عرف لسلمة من عمار سماع، وهذا على شرطه، وغيره يكتفي بالمعاصرة، والبيهقي هنا سكت عن علي بن زيد، وقد ضعف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النبي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وهم والإيه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لام على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زيد وثقه قوم، وضعفه آخرون، وجملة أمره أنه كان يرفع الكثير مما يقفه غيره، واختلط أخيراً، ولا يتهم بكذ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استدل ب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شافعي، وهو حديث أم سلم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امرأة أشد ضفر رأسي،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يكفيك أن تحثي على رأسك ثلاث حثيات، ثم تفيضي عليك الماء فتط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أنت قد طهر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دليل ج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قاسم بن عصر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مسلم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ضمضة، والاستنشاق، سن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قاسم، وإسماعيل بن مسلم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قائلين بوجوبهما في الطهارتين واستدل ابن الجوزي لمذهب أحمد ب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الدارقطن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صام بن يوسف ثنا عبد اللّه بن المبارك عن ابن جريج عن سليمان بن موسى عن الزهري عن عروة عن عائش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مضمضة، والاستنشاق من الوضوء الذي لا بدَّ م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صام، ووهم فيه، والصواب عن ابن جريج عن سليمان بن موسى مرسلاً عن النبي صلى اللّه عليه وسلم، ثم أخرجه ك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أصح، هكذا رواه السفيان، وغيرهم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البيهقي كذلك، ونقل كلام الدارقط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عن هدبة بن خالد عن حماد بن سلمة عن عمار بن أبي عمار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رسول اللّه صلى اللّه عليه وسلم بالمضمضة، والاستنشا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نده عن حماد غير هدبة، وغيره يرسله،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هدبة مرة أخرى، فأرسله، 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وأظن هدبة أرسله مرة ووصله أخرى، وتابعه داود بن المحبر عن حماد فوصله، وخالفهما إبراهيم بن سليمان الخلال شيخ ليعقوب بن سفي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ماد عن عمارعن ابن عباس بدل أبي هريرة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عن جابر الجعفي عن عطاء عن ابن عباس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المضمضة</w:t>
      </w:r>
      <w:r>
        <w:rPr>
          <w:rFonts w:cs="Times New Roman" w:ascii="Times New Roman" w:hAnsi="Times New Roman"/>
          <w:sz w:val="24"/>
          <w:szCs w:val="24"/>
          <w:rtl w:val="true"/>
        </w:rPr>
        <w:t>.</w:t>
      </w:r>
      <w:r>
        <w:rPr>
          <w:rFonts w:ascii="Times New Roman" w:hAnsi="Times New Roman" w:cs="Times New Roman"/>
          <w:sz w:val="24"/>
          <w:sz w:val="24"/>
          <w:szCs w:val="24"/>
          <w:rtl w:val="true"/>
        </w:rPr>
        <w:t>والاستنشاق من الوضوء الذي لا يتم إلا ب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ابر الجعفي ضعيف، وقد اختلف عنه، فأرسله بعضهم عنه عن عطاء عن النبي، وهو أشبه بالصواب،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الجعفي ضعفه الجمهور، وسكت ابن الجوزي عنه هنا، فإنه يحتج به في موضع يكون الحجة له بالحديث، ويضعفه في موضع يكون الحديث حجة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ن التي بأيدينا ليس فيها ذكر ابن الزبير لا في طريق سليمان، ولا في طريق أبي بشر، بل فيها عنهما عن طلق مرسل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 وأبو داود، والترمذي، والنسائي، وابن ماجه،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ص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نسخة المطبو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ضعيف إسماعيل فق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قول الزيل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ارة الدارقطني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بعه داود بن المحبر فوصله، وأرسله غيرهما، ثم ذكر رواية داود مثل رواية هدب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نده عن حماد غير هذين، وغيرهما يرويه عنه عن عمار عن النبي صلى اللّه عليه وسلم، ولا يذكر أبا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 كلام البيهقي، وبع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اهما غير محفوظ</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المضم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استنش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هما فرضان في الجنابة، سنَّتان في الوضوء،</w:t>
      </w:r>
    </w:p>
    <w:p>
      <w:pPr>
        <w:pStyle w:val="Normal"/>
        <w:bidi w:val="1"/>
        <w:ind w:left="0" w:right="0" w:hanging="0"/>
        <w:jc w:val="left"/>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بركة بن محمد الحلبي عن يوسف بن أسباط عن سفيان عن خالد الحذاء عن ابن سيري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ضمضة والاستنشاق للجنب ثلاثاً فريض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 في المدخ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ركة بن محمد الحلبي يروي عن يوسف بن أسباط أحاديث موضوعة،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بركة هذا باطل لم يحدث به غيره، وهو يضع الحديث،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وهم، وإنما يروى هذا عن محمد بن سير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 رسول اللّه صلى اللّه عليه وسلم الاستنشاق في الجنابة ثلاثاً، هكذا رواه الثقات عن سفيان الثوري عن خالد الحذاء عن ابن سيرين مرسلاً، فأسنده بركة الحلبي عن أبي هريرة، وغير لفظه، ثم أسنده من جهة الدارقطني بسند صحيح إلى ابن سير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 رسول اللّه صلى اللّه عليه وسلم الاستنشاق في الجنابة ثلاث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كذا رواه عبيد اللّه بن موسى، وغيره عن سفيان الثوري عن خالد الحذاء عن ابن سيرين، 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موصولاً غير بركة الحلبي، وكان يحدث، وسائر ما يرويه من الأحاديث باطل لا يرويها غيره، وقال لي عبدان الأهو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حديثاً فحدثته بهذا الحديث،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ت حديث المسلمين، أنا قد رأيت بركة هذا بحلب ولم أكتب عنه، لأنه كان يكذ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تهم برك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ه وض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هذا الحديث موصولاً من غير حديث برك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إمام أبو بكر الخطيب من جهة الدارقطني ثنا علي بن محمد بن يحيى بن مهران السواق ثنا سليمان بن الربيع النهدي ثنا همام بن مسلم ثنا سفيان الثوري عن خالد الحذاء عن ابن سيري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ضمضة والاستنشاق ثلاثاً للجنب فريض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حدثنيه هذا الشيخ من أصله، وهو غريب تفرد به سليمان بن الربيع عن هم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إسناد أيضاً ذكر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تهم هماماً بوضعه، وأغلظ فيه القول عن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هم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مزة بن داود نا سليمان بن الربيع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هما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يسرق الحديث ويحدث به، فلما كثر ذلك في روايته بطل الاحتجاج به، وهذا لا أصل لرفعه، وإنما هو مر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بما استدل لهذا بحديث أبي هريرة</w:t>
      </w:r>
      <w:r>
        <w:rPr>
          <w:rFonts w:cs="Times New Roman" w:ascii="Times New Roman" w:hAnsi="Times New Roman"/>
          <w:sz w:val="24"/>
          <w:szCs w:val="24"/>
          <w:rtl w:val="true"/>
        </w:rPr>
        <w:t>: "</w:t>
      </w:r>
      <w:r>
        <w:rPr>
          <w:rFonts w:ascii="Times New Roman" w:hAnsi="Times New Roman" w:cs="Times New Roman"/>
          <w:sz w:val="24"/>
          <w:sz w:val="24"/>
          <w:szCs w:val="24"/>
          <w:rtl w:val="true"/>
        </w:rPr>
        <w:t>فبلوا الشعر</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قوا الب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ترمذي، وبحديث عطاء بن السائب عن زاذان عن علي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ترك شعرة من جسده لم يغسلها فعل به كذا وكذا من ال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 ثم عاديت شعري، وكان يجز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ماجه، وبحديث أبي ذر</w:t>
      </w:r>
      <w:r>
        <w:rPr>
          <w:rFonts w:cs="Times New Roman" w:ascii="Times New Roman" w:hAnsi="Times New Roman"/>
          <w:sz w:val="24"/>
          <w:szCs w:val="24"/>
          <w:rtl w:val="true"/>
        </w:rPr>
        <w:t>: "</w:t>
      </w:r>
      <w:r>
        <w:rPr>
          <w:rFonts w:ascii="Times New Roman" w:hAnsi="Times New Roman" w:cs="Times New Roman"/>
          <w:sz w:val="24"/>
          <w:sz w:val="24"/>
          <w:szCs w:val="24"/>
          <w:rtl w:val="true"/>
        </w:rPr>
        <w:t>فإذا وجدت الماء فأمسه جلدك،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شرت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صحاب السنن إلا ابن ماج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اعتمد بعض الناس في ذلك على أثر ورد عن ابن عباس، ثم أخرج البيهق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لدارقطن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عن أبي حنيفة عن عثمان بن راشد عن عائشة بنت عجرد عن ابن عباس فيمن نسي المضمضة والاستنش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يد إلا أن يكون جنب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عم أن هذا أثر ثابت، يترك به القياس، وهو يعيب علينا الأخذ بحديث بسرة في مس الذكر، وعثمان بن راشد، وعائشة بنت عجرد غير معروفين ببلدهما، فكيف يجوز لأحد أن يثبت ضعيفاً مجهولاً ويوهن قوياً معرو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خامس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يمونة في اغتسال رسول اللّه صلى اللّه عليه وسلم من الجناب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طولاً ومختصراً عن عبد اللّه 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ني خالتي ميمونة، قالت</w:t>
      </w:r>
      <w:r>
        <w:rPr>
          <w:rFonts w:cs="Times New Roman" w:ascii="Times New Roman" w:hAnsi="Times New Roman"/>
          <w:sz w:val="24"/>
          <w:szCs w:val="24"/>
          <w:rtl w:val="true"/>
        </w:rPr>
        <w:t>: "</w:t>
      </w:r>
      <w:r>
        <w:rPr>
          <w:rFonts w:ascii="Times New Roman" w:hAnsi="Times New Roman" w:cs="Times New Roman"/>
          <w:sz w:val="24"/>
          <w:sz w:val="24"/>
          <w:szCs w:val="24"/>
          <w:rtl w:val="true"/>
        </w:rPr>
        <w:t>أدنيت لرسول اللّه صلى اللّه عليه وسلم غسله من الجنابة، فغسل كفيه مرتين أو ثلاثاً، ثم أدخل يده في الإناء، ثم أفرغ على فرجه وغسله بشماله، ثم ضرب بشماله الأرض فدلكها دلكاً شديداً، ثم توضأ وضوءه للصلاة، ثم أفرغ على رأسه ثلاث حفنات ملأ كفه، ثم غسل سائر جسده، ثم تنحى عن مقامه ذلك فغسل رجليه، ثم أتيته بالمنديل فرد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سله </w:t>
      </w:r>
      <w:r>
        <w:rPr>
          <w:rFonts w:cs="Times New Roman" w:ascii="Times New Roman" w:hAnsi="Times New Roman"/>
          <w:sz w:val="24"/>
          <w:szCs w:val="24"/>
          <w:rtl w:val="true"/>
        </w:rPr>
        <w:t>"</w:t>
      </w:r>
      <w:r>
        <w:rPr>
          <w:rFonts w:ascii="Times New Roman" w:hAnsi="Times New Roman" w:cs="Times New Roman"/>
          <w:sz w:val="24"/>
          <w:sz w:val="24"/>
          <w:szCs w:val="24"/>
          <w:rtl w:val="true"/>
        </w:rPr>
        <w:t>بكسر الغ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غسل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ارة الدارقطني ص </w:t>
      </w:r>
      <w:r>
        <w:rPr>
          <w:rFonts w:cs="Times New Roman" w:ascii="Times New Roman" w:hAnsi="Times New Roman"/>
          <w:sz w:val="24"/>
          <w:szCs w:val="24"/>
        </w:rPr>
        <w:t>43</w:t>
      </w:r>
      <w:r>
        <w:rPr>
          <w:rFonts w:ascii="Times New Roman" w:hAnsi="Times New Roman" w:cs="Times New Roman"/>
          <w:sz w:val="24"/>
          <w:sz w:val="24"/>
          <w:szCs w:val="24"/>
          <w:rtl w:val="true"/>
        </w:rPr>
        <w:t>، هك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ل رسول اللّه صلى اللّه عليه وسلم المضمضة والاستنشاق للجنب ثلاثاً فريض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البيهقي ص </w:t>
      </w:r>
      <w:r>
        <w:rPr>
          <w:rFonts w:cs="Times New Roman" w:ascii="Times New Roman" w:hAnsi="Times New Roman"/>
          <w:sz w:val="24"/>
          <w:szCs w:val="24"/>
        </w:rPr>
        <w:t>3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م سلمة، قال لها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يكفيك إذا بلغ الماء أصول شعرك،</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رافع مولى أم سلمة عن أم سل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امرأة أشد ضفر رأسي فأنقضه لغسل الجناب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إنما يكفيك أن تحثي على رأسك ثلاث حثيات، ثم تفيضي عليك الماء فتطهرين</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رواية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أنقضه للجنابة والحيض؟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عم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 عائشة أن عبد اللّه بن عمرو بن العاص كان يأمر الناس إذا اغتسلن أن ينقضن رؤوسهن، فقالت</w:t>
      </w:r>
      <w:r>
        <w:rPr>
          <w:rFonts w:cs="Times New Roman" w:ascii="Times New Roman" w:hAnsi="Times New Roman"/>
          <w:sz w:val="24"/>
          <w:szCs w:val="24"/>
          <w:rtl w:val="true"/>
        </w:rPr>
        <w:t>: "</w:t>
      </w:r>
      <w:r>
        <w:rPr>
          <w:rFonts w:ascii="Times New Roman" w:hAnsi="Times New Roman" w:cs="Times New Roman"/>
          <w:sz w:val="24"/>
          <w:sz w:val="24"/>
          <w:szCs w:val="24"/>
          <w:rtl w:val="true"/>
        </w:rPr>
        <w:t>يا عجباً لابن عمرو هذا يأمر النساء إذا اغتسلن أن ينقضن رؤوس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لا يأمرهن أن يحلقن رؤوس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كنت أغتسل أنا ورسول اللّه صلى اللّه عليه وسلم من إناء واحد، وما أزيد على أن أفرغ على رأسي ثلاث إفراغ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إسماعيل بن عياش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ضمضم بن زرعة عن شريح بن عب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تاني جبير بن نفير أن ثوبان حدثهم أنهم استفتوا رسول اللّه صلى اللّه عليه وسلم عن ذلك،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أما الرجل فلينتش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سه فليغسله حتى يبلغ أصول الشعر، وأما المرأة فلا عليها أن لا تنقضه لتغرف على رأسها ثلاث غرفات يك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ماعيل بن عياش، وابنه فيهما مقال، 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ورد ما يدل على أن المرأة تنقض شعرها في الحيض، 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شهاب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للت مع رسول اللّه صلى اللّه عليه وسلم في حجة الوداع، فكنت ممن تمتع ولم يسق الهدي، فزعمت أنها حاضت ولم تطهر حتى دخلت ليلة عرفة،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هذه ليلة يوم عرفة، وإنما كنت تمتعت بعمرة، فقال لها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نقضي رأسك وامتشطي وامسكي عن عمرت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علت، فلما قضيت الحج أمر عبد الرحمن ليلة الحصبة فأعمرني من التنعيم مكان عمرتي التي نسك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فر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خطيب من جه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 المتش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سلم بن صبيح حدثنا حماد بن سلمة عن ثابت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اغتسلت من المرأة من حيضتها نقضت شعرها نقضاً وغسلته بخطمى وأشنان، فإذا اغتسلت من الجنابة صبت على رأسها الماء وعصرت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ل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حيضة والجنابة،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ascii="Times New Roman" w:hAnsi="Times New Roman" w:cs="Times New Roman"/>
          <w:sz w:val="24"/>
          <w:sz w:val="24"/>
          <w:szCs w:val="24"/>
          <w:rtl w:val="true"/>
        </w:rPr>
        <w:t>، وأحم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بي داود فلينثر، وفلينشر، نسخت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ح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الماء من الم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 من حديث أبي سلمة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اء من الم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م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الماء من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مسلم في قصة من حديث عبد الرحمن بن أبي سعي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ت مع رسول اللّه صلى اللّه عليه وسلم يوم الاثنين إلى قبا، حتى إذا كنا في بني سالم وقف رسول اللّه صلى اللّه عليه وسلم على باب عتبان فصرخ به، فخرج يجرُّ إزاره،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أعجلنا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ت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رسول اللّه أرأيت الرجل يعجل عن امرأته، ولم يُمْنِ ماذا عليه؟ فقال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إنما الماء من الم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سياق يدفع رواية من روى عن ابن عباس أن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اء من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كان في الاحتلام، رواهما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حجر نا شريك عن أبي الجحاف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الماء من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احت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عن وك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نجد هذا الحديث إلا عند شريك، واسم أبي الجحاف </w:t>
      </w:r>
      <w:r>
        <w:rPr>
          <w:rFonts w:cs="Times New Roman" w:ascii="Times New Roman" w:hAnsi="Times New Roman"/>
          <w:sz w:val="24"/>
          <w:szCs w:val="24"/>
          <w:rtl w:val="true"/>
        </w:rPr>
        <w:t>"</w:t>
      </w:r>
      <w:r>
        <w:rPr>
          <w:rFonts w:ascii="Times New Roman" w:hAnsi="Times New Roman" w:cs="Times New Roman"/>
          <w:sz w:val="24"/>
          <w:sz w:val="24"/>
          <w:szCs w:val="24"/>
          <w:rtl w:val="true"/>
        </w:rPr>
        <w:t>داود بن أبي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رج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أحمد بن حنبل ثنا محمد بن الصباح ثنا شريك عن أبي الجحاف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ماء من الماء في الاحتلام </w:t>
      </w:r>
      <w:r>
        <w:rPr>
          <w:rFonts w:cs="Times New Roman" w:ascii="Times New Roman" w:hAnsi="Times New Roman"/>
          <w:sz w:val="24"/>
          <w:szCs w:val="24"/>
          <w:rtl w:val="true"/>
        </w:rPr>
        <w:t>"</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كلام على نسخ هذا الحديث، اعلم أن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ماء من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منسوخ، لأن مفهومه عدم الغسل من الإكسال، بل ور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ريحاً من حديث أبيّ بن كعب، ومن حديث أبي سعيد، أما حديث أبيّ بن كعب، فرو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من رواية أبي أيوب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ن الرجل يصيب من المرأة، ثم يكس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سل ما أصابه من المرأة، ثم يتوضأ ويصل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أبي سعيد، فروا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أيضاً من رواية ذكوان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مرّ على رجل من الأنصار فأرسل إليه، فخرج ورأسه يقطر ماءاً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علنا أعجلنا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يا رسول ال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عجلت أو أقحطت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غسل عليك، وعليك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هذه الأحاديث كلها منسوخة، وللناس في الاستدلال على نسخها طريق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وع من روى عن النبي صلى اللّه عليه وسلم الحكم 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ما ال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ذكر فيها النسخ، ومنها ما لم يذكر فيها، فالتي لم يذكر فيها النسخ، بل فيها الغسل فقط، حديث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أبي هريرة، 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أبي موسى، فحديث أبي هريرة، رو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 من حديث أبي رافع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جلس الرجل بين شعبها الأربع، ثم جهدها فقد وجب الغ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مسلم في رواية</w:t>
      </w:r>
      <w:r>
        <w:rPr>
          <w:rFonts w:cs="Times New Roman" w:ascii="Times New Roman" w:hAnsi="Times New Roman"/>
          <w:sz w:val="24"/>
          <w:szCs w:val="24"/>
          <w:rtl w:val="true"/>
        </w:rPr>
        <w:t>: "</w:t>
      </w:r>
      <w:r>
        <w:rPr>
          <w:rFonts w:ascii="Times New Roman" w:hAnsi="Times New Roman" w:cs="Times New Roman"/>
          <w:sz w:val="24"/>
          <w:sz w:val="24"/>
          <w:szCs w:val="24"/>
          <w:rtl w:val="true"/>
        </w:rPr>
        <w:t>وإن لم ينز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بل ذك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هريرة بهذا عن أبي العلاء بن الشخير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نسخ حديثه بعضه بعضاً، كما ينسخ القرآن بعضه بعض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موسى رواه مسلم من حديث أبي بردة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في ذلك رهط من المهاجرين والأنصار، فقال الأنصاري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ب الغسل إلا من الدفق، أو من الماء، وقال المهاج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إذا خالط فقد وجب الغسل، فقال أبو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ا أشفيكم من ذلك، فقمت واستأذنت على عائشة، فأذن لي، فقلت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اه إني أريد أن أسألك عن شيء وأني أستحييك،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ستح أن تسألني عما كنت سائلاً عنه أمك التي ولدتك، فإنما أنا أم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يوجب الغسل؟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خبير سقطت، 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جلس بين شعبها الأربع، ومس الختان الختان فقد وجب الغس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أحاديث التي صرح فيها بالنسخ، فهي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و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نس عن الزهري عن سهل بن سعد عن أبيّ بن كع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ان الماء من الماء رخصة في أول الإسلام، ثم نهي ع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 هذا الحديث بأن فيه انقطاعاً بين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هل، يدل عليه رواية ابن ماج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هل بن سعد السا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يذكر الإخبار، وعند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بن و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عمرو بن الحارث عن ابن شه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بعض من أرض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سهل بن سعد الساعدي أخبره أن أبيَّ بن كعب أخبره أن رسول اللّه صلى اللّه عليه وسلم، فذكره، وهذا يقتضي أن الزهري لم يسمعه من سهل، وقد جزم بذلك البيهق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لم يسمعه الزهري من سهل إنما سمعه من بعض أصحابه عن سهل، قال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رجل الذي لم يسِّمه عمرو بن الحارث يشبه أن يكون أبا حازم بن سلمة بن دينار، لأن مبشر بن إسماعيل روى هذا الخبر عن أبي غسان محمد بن مطرف عن أبي حازم عن سهل بن سعد عن أبيّ بن كعب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رواه بهذا السند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جعفر الجمال عن مبشر بن إسماعيل بالسند المذك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ن كعب أن الفُتيا التي كانوا يفتون</w:t>
      </w:r>
      <w:r>
        <w:rPr>
          <w:rFonts w:cs="Times New Roman" w:ascii="Times New Roman" w:hAnsi="Times New Roman"/>
          <w:sz w:val="24"/>
          <w:szCs w:val="24"/>
          <w:rtl w:val="true"/>
        </w:rPr>
        <w:t>: "</w:t>
      </w:r>
      <w:r>
        <w:rPr>
          <w:rFonts w:ascii="Times New Roman" w:hAnsi="Times New Roman" w:cs="Times New Roman"/>
          <w:sz w:val="24"/>
          <w:sz w:val="24"/>
          <w:szCs w:val="24"/>
          <w:rtl w:val="true"/>
        </w:rPr>
        <w:t>أن الماء من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رخصة رخصها رسول اللّه صلى اللّه عليه وسلم في بدء الإسلام، ثم أمر بالاغتسال ب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داود، وقال قبل إخر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ناه بإسناد آخر صحيح موصول عن سهل بن سعد، ثم ذكره، وقال ابن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أحاديث</w:t>
      </w:r>
      <w:r>
        <w:rPr>
          <w:rFonts w:cs="Times New Roman" w:ascii="Times New Roman" w:hAnsi="Times New Roman"/>
          <w:sz w:val="24"/>
          <w:szCs w:val="24"/>
          <w:rtl w:val="true"/>
        </w:rPr>
        <w:t>: "</w:t>
      </w:r>
      <w:r>
        <w:rPr>
          <w:rFonts w:ascii="Times New Roman" w:hAnsi="Times New Roman" w:cs="Times New Roman"/>
          <w:sz w:val="24"/>
          <w:sz w:val="24"/>
          <w:szCs w:val="24"/>
          <w:rtl w:val="true"/>
        </w:rPr>
        <w:t>الماء من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ا منسوخة بحديث سهل بن سعد عن أبيّ بن كعب،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وقع لي رواية عن محمد بن جعفر من جهة أبي موسى عنه عن معمر عن الزهري، وفي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سهل بن سعد، فعليك بالبحث عنها، فإنها مخالفة لما ذكره عمرو بن الحارث،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ين بن عمران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روة في الذي يجامع ولا ينز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ناس أن يأخذوا بالآخر، فالآخر من قول رسول اللّه صلى اللّه عليه وسلم، حدثتني عائشة أن رسول اللّه صلى اللّه عليه وسلم كان يفعل ذلك ولا يغتسل، وذلك قبل فتح مكة، ثم اغتسل بعد ذلك، وأمر الناس بالغ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حبا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قد حكم ابن حبان بصحته، غير أن الحسين بن عمران كثيراً ما يأتي عن الزهري بالمناكير، وقد ضعفه غير واحد من أهل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على الجملة، فالحديث بهذا السياق فيه ما فيه، ولكنه حسن جيد في الاستشهاد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ذي وجد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ضعف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روى هذا الحديث، ثم أعله بالحسين بن عمرا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ى حديثه، ولا يعلم هذا االفظ عن عائشة إلا في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لعقيلي عن آدم بن موس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بخار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ين بن عمران الجهني لا يتابع على حديثه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ذكر أبو العرب القروي عن أبي بش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أقف على أكثر من هذا في حسين بن عمران، وهو أخف من قول الحازمي، وقد ضعفه غير واحد، بل لو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ه جزم بالتضعيف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بعد 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قتيبة بن سعيد ثنا رشدين بن سعد عن موسى بن أيوب الغافقي عن بعض ولد رافع بن خديج عن رافع بن خد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داني رسول اللّه صلى اللّه عليه وسلم وأنا على بطن امرأتي فقمت، ولم أُنزل فاغتسلت وخرجت، ف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عليك، إنما الماء من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مرنا رسول اللّه صلى اللّه عليه وسلم بعد ذلك بالغ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فيه نظر، فإن فيه رشدين بن سعد أكثر الناس على ضع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ض ولد رافع مجهول العين والحال، وحديث يشتمل سنده على ضعيف ومجهول كيف يكون حس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 تقي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وقع لي تسمية ولد رافع في أصل سماع الحافظ السلفي، وساق الشيخ سنده إلى رشدين بن سعد عن موسى بن أيوب عن سهل بن رافع بن خديج عن رفيع بن خديج،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طريق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استدلال على النسخ، وهو أن بعض من روى عن النبي صلى اللّه عليه وسلم الحكم الأول أفتى بوجوب الغسل، أو رجع عن الأول، فروى مالك عن يحيى بن سعيد عن عبد اللّه بن كعب مولى عثمان بن عفان أن محمود بن لبيد الأنصاري سأل زيد بن ثابت عن الرجل يصيب أهله، ثم يكسل ولا ينزل، فقال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تسل، فقال له محم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بيّ بن كعب كان لا يرى الغسل، فقال له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أبيّ بن كعب نزع عن ذلك قبل أن يموت، قال الشافع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حسبه تركه، إلا أنه ثبت له أن النبي صلى اللّه عليه وسلم قال بعد ما نسخه،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 أبيّ بن كعب</w:t>
      </w:r>
      <w:r>
        <w:rPr>
          <w:rFonts w:cs="Times New Roman" w:ascii="Times New Roman" w:hAnsi="Times New Roman"/>
          <w:sz w:val="24"/>
          <w:szCs w:val="24"/>
          <w:rtl w:val="true"/>
        </w:rPr>
        <w:t>: "</w:t>
      </w:r>
      <w:r>
        <w:rPr>
          <w:rFonts w:ascii="Times New Roman" w:hAnsi="Times New Roman" w:cs="Times New Roman"/>
          <w:sz w:val="24"/>
          <w:sz w:val="24"/>
          <w:szCs w:val="24"/>
          <w:rtl w:val="true"/>
        </w:rPr>
        <w:t>الماء من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نزوعه عنه بعد ذلك يدل على أنه ثبت عنده أن رسول اللّه صلى اللّه عليه وسلم قال بعده ما نسخه، وكذلك عثمان بن ع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وروى مالك أيضاً عن ابن شهاب عن سعيد بن المسيب أن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بن ع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 زوج النبي صلى اللّه عليه وسلم كانوا يقولون</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مس الختان الختان فقد وجب الغ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م ير الوضوء إلا من المخرج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قحط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الترمذي، 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 وقال الإسماع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صحيح على شرط البخاري، كذا قال، وكأنه لم يطلع على علت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ascii="Times New Roman" w:hAnsi="Times New Roman" w:cs="Times New Roman"/>
          <w:sz w:val="24"/>
          <w:sz w:val="24"/>
          <w:szCs w:val="24"/>
          <w:rtl w:val="true"/>
        </w:rPr>
        <w:t>، وذكر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الماء من الماء</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سوخ، نسخه حديث سهل بن سعد عن أبيّ بن كع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ذا الإسناد أيضاً علة أخرى ذكرها ابن أبي حاتم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ب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أبا حاتم سأل أبا عبد الرحمن الحبلي عن هذا ال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حديث مبشر عن محمد ن مط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دخل لصاحبك حديث في حديث، ما نعرف في هذا الحديث أص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اعتبار، وفي الناسخ والمنسوخ من الآث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ههنا قول الحازم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قدر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بأس به، وذكره ابن حبان في الثقات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وله ه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عتب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حازمي ص </w:t>
      </w:r>
      <w:r>
        <w:rPr>
          <w:rFonts w:cs="Times New Roman" w:ascii="Times New Roman" w:hAnsi="Times New Roman"/>
          <w:sz w:val="24"/>
          <w:szCs w:val="24"/>
        </w:rPr>
        <w:t>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التقى الختانان وغابت الحشفة وجب الغسل، أنزل أو لم ينز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إمام أبو محمد عبد اللّه بن وهب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حارث بن نبهان عن محمد بن عبيد اللّه عن عمرو بن شعيب عن أبيه عن جده عبد اللّه أن النبي صلى اللّه عليه وسلم سئل، ما يوجب الغسل؟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التقت الختانان وغابت الحشفة وجب الغسل أنزل أو لم ينز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وهب، وكذلك الشيخ تقي الدين في الإمام، 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 ضعيف ج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أنه يشير إلى الحارث بن نبهان، وأورده بهذا اللفظ، كما أورده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حب المدو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مالك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معنى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هريرة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إذا قعد بين شعبها الأربع وجهدها فقد وجب الغ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مسلم في رواية</w:t>
      </w:r>
      <w:r>
        <w:rPr>
          <w:rFonts w:cs="Times New Roman" w:ascii="Times New Roman" w:hAnsi="Times New Roman"/>
          <w:sz w:val="24"/>
          <w:szCs w:val="24"/>
          <w:rtl w:val="true"/>
        </w:rPr>
        <w:t>: "</w:t>
      </w:r>
      <w:r>
        <w:rPr>
          <w:rFonts w:ascii="Times New Roman" w:hAnsi="Times New Roman" w:cs="Times New Roman"/>
          <w:sz w:val="24"/>
          <w:sz w:val="24"/>
          <w:szCs w:val="24"/>
          <w:rtl w:val="true"/>
        </w:rPr>
        <w:t>وإن لم ينز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سلم عن عائشة مرفوعاً نحوه، وفيه </w:t>
      </w:r>
      <w:r>
        <w:rPr>
          <w:rFonts w:cs="Times New Roman" w:ascii="Times New Roman" w:hAnsi="Times New Roman"/>
          <w:sz w:val="24"/>
          <w:szCs w:val="24"/>
          <w:rtl w:val="true"/>
        </w:rPr>
        <w:t>"</w:t>
      </w:r>
      <w:r>
        <w:rPr>
          <w:rFonts w:ascii="Times New Roman" w:hAnsi="Times New Roman" w:cs="Times New Roman"/>
          <w:sz w:val="24"/>
          <w:sz w:val="24"/>
          <w:szCs w:val="24"/>
          <w:rtl w:val="true"/>
        </w:rPr>
        <w:t>ومس الختان الخ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لّه بن محمد الصفار التستري ثنا يحيى بن غيلان ثنا عبد اللّه بن بزيغ عن أبي حنيفة عن عمرو بن شعيب عن أبيه عن جده أن سائلاً سأل النبي صلى اللّه عليه وسلم، أيوجب الماء إلا الماء؟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التقى الختانان وغيب الحشفة فقد وجب الغسل أنزل أو لم ينز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ماجه ص </w:t>
      </w:r>
      <w:r>
        <w:rPr>
          <w:rFonts w:cs="Times New Roman" w:ascii="Times New Roman" w:hAnsi="Times New Roman"/>
          <w:sz w:val="24"/>
          <w:szCs w:val="24"/>
        </w:rPr>
        <w:t>45</w:t>
      </w:r>
      <w:r>
        <w:rPr>
          <w:rFonts w:ascii="Times New Roman" w:hAnsi="Times New Roman" w:cs="Times New Roman"/>
          <w:sz w:val="24"/>
          <w:sz w:val="24"/>
          <w:szCs w:val="24"/>
          <w:rtl w:val="true"/>
        </w:rPr>
        <w:t>، عن أبي بكر بن أبي شيبة ثنا معاوية عن حجاج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التقى الختانان وتوارت الحشفة فقد وجب الغ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اج بن أرطاة الكوفي القاضي أحد الفقه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كثير الخطأ والتدليس، وبقية رجاله 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سن الغسل ل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إحرا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جمعة، ف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مر بن الخطاب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جاء أحدكم إلى الجمعة فليغتس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حفص بن عمر الأيلي ثنا عبد اللّه بن المثنى عن عميه النضر </w:t>
      </w:r>
      <w:r>
        <w:rPr>
          <w:rFonts w:cs="Times New Roman" w:ascii="Times New Roman" w:hAnsi="Times New Roman"/>
          <w:sz w:val="24"/>
          <w:szCs w:val="24"/>
        </w:rPr>
        <w:t>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سى بن أنس بن مالك عن أبيهما أنس بن مالك أن النبي صلى اللّه عليه وسلم قال ل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تسلوا يوم الجمعة ولو كأساً بدين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 حفصاً هذا، 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عدي، ولفظ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كانت بدينار، وهو تصحيف نبه عليه ابن القطان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العيدا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يهما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الفاكه بن سعد، 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نصر بن علي ثنا يوسف بن خال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أبو جعفر الخطمي عن عبد الرحمن بن عقبة بن الفاكه عن جده الفاكه بن سع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ت له صح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كان يغتسل يوم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م الن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م عرفة، وكان الفاكه بن سعد يأمر أهله بالغسل هذه الأي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م الجم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نعرف للفاكه بن سعد غير هذا الحديث، وهو صحابي مشهور، 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فظ البزار، لكنه ليس من رواية أحمد، وإنما رواه عبد اللّه بن أحمد عن نصر بن علي به، وعله الحديث يوسف بن خالد السمّي،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كلموا فأفظعوا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رواه ابن ماجه أيضاً أخبرنا جبارة بن المغلس عن حجاج بن تميم عن ميمون بن مهران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غتسل يوم الف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م الاضح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علول بجبارة بن المغلس، فإنه ضعيف، وإن كان ابن عدي قد مشا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ولا يتابع على بعض حديثه، وحجاج أيضاً، قال فيه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حجاج عن ميمون غير مستقي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ندل عن محمد بن عبيد اللّه بن أبي رافع عن أبيه عن جده أن رسول اللّه صلى اللّه عليه وسلم اغتسل للعيد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بزا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ضعيف،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ته محمد بن عبيد اللّه،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الحديث واهيه،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كر الحديث، ومندل بن علي أشب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الاً منه، مع أنه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عرفة فقد تقدم فيها حديث الفاكه بن سعد، وأما الإحرام، ففيه حديث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فست أسماء بنت عميس بمحمد بن أبي بكرة بالشجرة، فأمر رسول اللّه صلى اللّه عليه وسلم أبا بكر أن يأمرها أن تغتسل وته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رجة بن زيد بن ثابت عن أبيه زيد بن ثابت أنه رأى النبي صلى اللّه عليه وسلم تجرد لإهلاله، واغت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يأتي الكلام عليه مستوفى في كتاب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w:t>
      </w:r>
      <w:r>
        <w:rPr>
          <w:rFonts w:cs="Times New Roman" w:ascii="Times New Roman" w:hAnsi="Times New Roman"/>
          <w:sz w:val="24"/>
          <w:szCs w:val="24"/>
          <w:rtl w:val="true"/>
        </w:rPr>
        <w:t xml:space="preserve">: </w:t>
      </w:r>
      <w:r>
        <w:rPr>
          <w:rFonts w:cs="Times New Roman" w:ascii="Times New Roman" w:hAnsi="Times New Roman"/>
          <w:sz w:val="24"/>
          <w:szCs w:val="24"/>
        </w:rPr>
        <w:t>280</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البيهقي في ص </w:t>
      </w:r>
      <w:r>
        <w:rPr>
          <w:rFonts w:cs="Times New Roman" w:ascii="Times New Roman" w:hAnsi="Times New Roman"/>
          <w:sz w:val="24"/>
          <w:szCs w:val="24"/>
        </w:rPr>
        <w:t>2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حديث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في جمعة من ال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عشر المسلمين هذا يوم جعله اللّه تعالى لكم عيداً فاغسلوا وعليكم بالسوا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ركوه، وكذبه ابن معين، وكان من فقهاء الحنفية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وأ</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من حديث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أتى الجمعة فليغتس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من حديث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جاء الجمعة منكم فليغتس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هما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جاء أحدكم الجمعة فليغتس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بلفظ</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تى الجمعة فليغتسل</w:t>
      </w:r>
      <w:r>
        <w:rPr>
          <w:rFonts w:cs="Times New Roman" w:ascii="Times New Roman" w:hAnsi="Times New Roman"/>
          <w:sz w:val="24"/>
          <w:szCs w:val="24"/>
          <w:rtl w:val="true"/>
        </w:rPr>
        <w:t>"</w:t>
      </w:r>
      <w:r>
        <w:rPr>
          <w:rFonts w:ascii="Times New Roman" w:hAnsi="Times New Roman" w:cs="Times New Roman"/>
          <w:sz w:val="24"/>
          <w:sz w:val="24"/>
          <w:szCs w:val="24"/>
          <w:rtl w:val="true"/>
        </w:rPr>
        <w:t>، زاد البيهقي</w:t>
      </w:r>
      <w:r>
        <w:rPr>
          <w:rFonts w:cs="Times New Roman" w:ascii="Times New Roman" w:hAnsi="Times New Roman"/>
          <w:sz w:val="24"/>
          <w:szCs w:val="24"/>
          <w:rtl w:val="true"/>
        </w:rPr>
        <w:t>: "</w:t>
      </w:r>
      <w:r>
        <w:rPr>
          <w:rFonts w:ascii="Times New Roman" w:hAnsi="Times New Roman" w:cs="Times New Roman"/>
          <w:sz w:val="24"/>
          <w:sz w:val="24"/>
          <w:szCs w:val="24"/>
          <w:rtl w:val="true"/>
        </w:rPr>
        <w:t>ومن لم يأتها فليس عليه غس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ها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دال على الوجوب، رو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من حديث الخدري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غسل الجمعة واجب على كل محتل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روى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أيضاً من حديث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حق للّه على كل مسلم أن يغتسل في كل سبعة أ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لك يوم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نسائي عن جابر بلفظ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على شرط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روى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أيضاً من حديث أبي هريرة أن عمر بينما هو يخطب يوم الجمعة إذ دخل رجل، ولفظ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 دخل عثمان بن عفان، فعرّض به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ال رجال يتأخرون بعد الن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ما هو إلا أن سمعت النداء فتوضأت ثم أقبلت،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ضوء أيضاً، ألم تسمعوا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جاء أحدكم إلى الجمعة فليغتس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روى ابن الزبير عن عائشة رضي اللّه عنها أن رسول اللّه صلى اللّه عليه وسلم كان يأمر بالغسل يوم الجم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 وللناس عن هذه الأحاديث جوا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حمل الأمر فيها على الاستحباب، لأن الأمر بالغسل ورد على سبب، والسبب قد زال، فيزول الحكم بزوال علته، كما رو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من حديث يحيى 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سأل عمرة عن الغسل يوم الجمعة،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 عائشة</w:t>
      </w:r>
      <w:r>
        <w:rPr>
          <w:rFonts w:cs="Times New Roman" w:ascii="Times New Roman" w:hAnsi="Times New Roman"/>
          <w:sz w:val="24"/>
          <w:szCs w:val="24"/>
          <w:rtl w:val="true"/>
        </w:rPr>
        <w:t>: "</w:t>
      </w:r>
      <w:r>
        <w:rPr>
          <w:rFonts w:ascii="Times New Roman" w:hAnsi="Times New Roman" w:cs="Times New Roman"/>
          <w:sz w:val="24"/>
          <w:sz w:val="24"/>
          <w:szCs w:val="24"/>
          <w:rtl w:val="true"/>
        </w:rPr>
        <w:t>كان الناس مهنة أنفسهم، وكانوا إذا راحوا إلى الجمعة راحوا في هيئتهم، فقي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اغتسلت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مسلم عن عروة عنهم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لناس ينتابون يوم الجمعة من منازلهم ومن العوالي، فيأتون في العباء، ويصيبهم الغبار، فيخرج منهم الريح، فأتى رسول اللّه صلى اللّه عليه وسلم إنسان من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عن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لو أنكم تطهرتم ليومكم هذ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أبو داود عن عكرم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ناساً من أهل العراق، جاؤوا،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ابن عباس أترى الغسل يوم الجمعة واجب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لكنه أطهر وخير لمن اغتسل، ومن لم يغتسل فليس عليه بواجب، وسأخبركم كيف بدأ الغ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اس مجهودين يلبسن الصوف، ويعملون على ظهورهم، وكان مسجدهم ضيقاً مقارب السقف إنما هو عريش، فخرج رسول اللّه صلى اللّه عليه وسلم في يوم حارّ، وعرق الناس في ذلك الصوف، حتى ثارت منهم رياح، آذى بذلك بعضهم بعضاً، فلما وجد رسول اللّه صلى اللّه عليه وسلم تلك الريح،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يها الناس إذا كان هذا اليوم فاغتسلوا وليمس أحدكم أفضل ما يجد من دهنه وطي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جاء اللّه تعالى بالخير، ولبسوا غير الصوف، وكفوا العمل ووسع مسجدهم، وذهب بعض الذي كان يؤذي بعضهم بعضاً من العر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ؤيد ذلك أن عمر رضي اللّه عنه لم ينكر على عثمان حين جاء إلى الجمعة من غير أن يغتسل، فإنه ف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زدت على أن توضأت، فكان ذلك بمحضر من الصحابة، وإنما أنكر عليه تأخره، وأ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سل الجمعة واجب، فقال الخطابي</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اه قوي في الاستحباب، كما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قك علي واج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دل عليه أنه قرنه بما لا يجب اتفاقاً، كما رواه مسلم في حديث الخدري أنه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غسل الجمعة على كل محتلم والسواك، وأن يمس من الطيب ما يقدر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حمل مؤخر ما رواه مالك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تى الجمعة فليغت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استحباب، وعلى النسخ،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ما يدل على أن هذا الحديث ناسخ لأحاديث الوجوب ما 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فضل بن المختار عن أبان بن أبي عياش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جاء منكم الجمعة فليغت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كان الشتاء،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مرتنا بالغسل للجمعة، وقد جاء الشتاء، ونحن نجد البرد؟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اغتسل فبها ونعمت، ومن لم يغتسل فلا حرج</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 هذا سند ضعيف يسدّ ب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واب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ه الأحاديث منسوخة ب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من توضأ فبها ونعمت، ومن اغتسل فهو أفض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هذا بعد إذ لا تاريخ معهم، وأيضاً فأحاديث الوجوب أصح وأقوى، والضعيف لا ينسخ 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ى هذين الحوابين أشار صاحب الكتاب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توضأ فبها ونعم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ascii="Times New Roman" w:hAnsi="Times New Roman" w:cs="Times New Roman"/>
          <w:sz w:val="24"/>
          <w:sz w:val="24"/>
          <w:szCs w:val="24"/>
          <w:rtl w:val="true"/>
        </w:rPr>
        <w:t>، وأما مسلم فلم أجد فيه بل فيه</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راد أحدكم الجمعة فليغتس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هريرة أخرجه الطحاو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ascii="Times New Roman" w:hAnsi="Times New Roman" w:cs="Times New Roman"/>
          <w:sz w:val="24"/>
          <w:sz w:val="24"/>
          <w:szCs w:val="24"/>
          <w:rtl w:val="true"/>
        </w:rPr>
        <w:t>، ولم أجد فيه الزيادة، وإنما الزيادة في حديث جابر، روا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ascii="Times New Roman" w:hAnsi="Times New Roman" w:cs="Times New Roman"/>
          <w:sz w:val="24"/>
          <w:sz w:val="24"/>
          <w:szCs w:val="24"/>
          <w:rtl w:val="true"/>
        </w:rPr>
        <w:t>، وروا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ascii="Times New Roman" w:hAnsi="Times New Roman" w:cs="Times New Roman"/>
          <w:sz w:val="24"/>
          <w:sz w:val="24"/>
          <w:szCs w:val="24"/>
          <w:rtl w:val="true"/>
        </w:rPr>
        <w:t xml:space="preserve">، كلاهما من طريق داود بن أبي هند عن أبي الزبير عن جابر، وهذه الزيادة في حديث أبي هريرة عند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داود بن أبي هند عن أبي الزبير عن جابر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سل يوم الجمعة واجب في كل سبعة أيام؟ 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إنما هو على ما رواه الثقات عن أبي الزبير عن طاوس عن أبي هريرة موقوف،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0</w:t>
      </w:r>
      <w:r>
        <w:rPr>
          <w:rFonts w:ascii="Times New Roman" w:hAnsi="Times New Roman" w:cs="Times New Roman"/>
          <w:sz w:val="24"/>
          <w:sz w:val="24"/>
          <w:szCs w:val="24"/>
          <w:rtl w:val="true"/>
        </w:rPr>
        <w:t>، والبخاري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في</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خصة في ترك الغسل يوم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غسل يوم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بخاري، ووافقه الذهبي، وأخرج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ضعفه ابن حز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تعلق بعمرو بن أبي عمرو، وهو من رجال الصحيحين، ووثقه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جلي،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حاتم لا بأس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الم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توضأ يوم الجمعة فبها ونعمت، ومن اغتسل فهو أفض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سمرة بن جندب، ومن حديث أنس، ومن حديث الخدري، ومن حديث أبي هريرة، ومن حديث جابر، ومن حديث عبد الرحمن بن سمرة، ومن حديث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سمرة، ف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عن قتادة عن الحسن عن سمرة، ف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مام عن قتادة به،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قتادة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توضأ يوم الجمعة فبها ونعمت، ومن اغتسل فهو أفض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قد روي عن الحسن عن النبي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بن حنب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سماع الحسن من سمرة ثلاثة مذا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سمع منه مطلقاً، وهو قول ابن المديني، ذكره عن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ل تاريخ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ميدي ثنا سفيان عن إسرائ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حس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دت لسنتين بقيتا من خلافة عمر، 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اع الحسن من سمرة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قل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الوسط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محمد بن إسماعيل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لي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اع الحسن من سمرة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حسن شيخنا علاء الدين، فقال مقلداً ل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اع الحسن من سمرة عندي صحيح، والترمذي لم يقل ذلك، فإنما نقله عن البخاري عن ابن المديني، كما ذكرناه، ولكن الظاهر من الترمذي أنه يختار هذا القول، فإنه صحح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دة أحاديث من رواية الحسن عن سمرة، واختار الحاكم هذا القول، ف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أن أخرج حديث الحسن، عن س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بي صلى اللّه عليه وسلم كانت له سكت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كتة إذا 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ة إذا فرغ من قراءته، ولا يتوهم أن الحسن لم يسمع من سمرة، فإنه سمع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دة أحاديث من رواية الحسن عن سمرة، وقال في بعض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بخار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أن روى حديث الحسن عن سمرة، إن النبي صلى اللّه عليه وسلم نهى عن بيع الشاة باللحم، وقد احتج البخاري بالحسن عن سم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ول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لم يسمع منه شيئاً، واختا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في النوع الرابع من القسم الخامس، بعد أن روى حديث الحسن عن س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بي صلى اللّه عليه وسلم كانت له سكتتان، والحسن لم يسمع من سمرة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سن لم يلق سمرة، و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سن لم يسمع من سمرة، وقال البردي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حسن عن سمرة كتاب، ولا يثبت عنه حديث،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سمر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ول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ع سمع منه حديث العقيقة فقط، قاله 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ليه م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في حديث السكت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اختلف في سماعه من سمرة، ولم يسمع منه إلا حديث العقيقة، فيما قاله قريش بن أن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ختا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ند ذكره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سن لم يسمع من سمرة حديث العقيقة، واختار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ل في آخر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سعيد بن المس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سمع من سمرة حديث العقيقة، ثم رغب عن السماع عنه، ولما رجع إلى ولده أخرجوا له صحيفة سمعوها من أبيهم، فكان يرويها عنه من غير أن يخبر بسماع، لأنه لم يسمعها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أبي الأسود عن قريش بن أنس عن حبيب بن الشه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سي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لحسن ممن سمع حديثه في العقيقة؟ فسأل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ه من سمرة، وعن البخاري 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ومتنه، ورواه النسائي عن هارون بن عبد اللّه عن قريش، وقال عبد ال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قريش بن أنس عن حبيب بن الشهيد، وقد رده آخرون،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ح له سماع م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كلام البزار في سماع الحسن من الصحاب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قال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ترجمة سعيد بن المسيب، 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حسن البصري من جماعة من الصحابة، وروى عن جماعة آخرين لم يدركهم، وكان صادقاً متأولاً في ذلك،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طبنا</w:t>
      </w:r>
      <w:r>
        <w:rPr>
          <w:rFonts w:cs="Times New Roman" w:ascii="Times New Roman" w:hAnsi="Times New Roman"/>
          <w:sz w:val="24"/>
          <w:szCs w:val="24"/>
          <w:rtl w:val="true"/>
        </w:rPr>
        <w:t>.</w:t>
      </w:r>
      <w:r>
        <w:rPr>
          <w:rFonts w:ascii="Times New Roman" w:hAnsi="Times New Roman" w:cs="Times New Roman"/>
          <w:sz w:val="24"/>
          <w:sz w:val="24"/>
          <w:szCs w:val="24"/>
          <w:rtl w:val="true"/>
        </w:rPr>
        <w:t>، ويعني قومه الذين حدثوا وخطبوا بالبصرة، فأما الذين سمع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و 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قل بن يس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مغ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ذ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ر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س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ان بن حصين</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ة، وسمع من سوار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تغ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لى أبي بكرة، وروى عن عثمان بن أبي العاص، وسمع منه، وروى عن محمد بن مسلمة، ولا أبعد سماعه منه، وأ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ابن عباس بالبصرة، فقد أنكر عليه، لأن ابن عباس كان بالبصرة أيام الجمل، وقدم الحسن أيام صفين، فلم يدركه بالبصرة، وتأو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طبنا </w:t>
      </w:r>
      <w:r>
        <w:rPr>
          <w:rFonts w:cs="Times New Roman" w:ascii="Times New Roman" w:hAnsi="Times New Roman"/>
          <w:sz w:val="24"/>
          <w:szCs w:val="24"/>
          <w:rtl w:val="true"/>
        </w:rPr>
        <w:t>"</w:t>
      </w:r>
      <w:r>
        <w:rPr>
          <w:rFonts w:ascii="Times New Roman" w:hAnsi="Times New Roman" w:cs="Times New Roman"/>
          <w:sz w:val="24"/>
          <w:sz w:val="24"/>
          <w:szCs w:val="24"/>
          <w:rtl w:val="true"/>
        </w:rPr>
        <w:t>أي خطب أهل البص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أسود بن سريع، والأسود قدم يوم الجمل فلم يره، ولكن معناه حدث أهل البصرة، وقال علي بن زيد عن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سراقة بن مالك حدثهم، وإنما حدث من حدثه، ولذلك 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ي، وروى عن أبي موسى الأشعري، وأبو موسى إنما كان بالبصرة أيام عمر، فلا أحسبه سمع منه، وقد رأى جماعة ج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م عثمان بن عفا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حدث عن أسيد بن المشمس عن أبي موسى، وعن قيس بن عباد، وحدث عن عبد اللّه بن عمرو بن العاص، ولا أعلمه سمع من واحد منهما، وحدث عن جندب بن عبد اللّه البجلي بأحاديث عن النبي صلى اللّه عليه وسلم، وبأحاديث رواها عن جندب عن حذيفة، وحدث عن النعمان بن بشير، ولا أحسبه سمع منه، لأن النعمان لا نعلمه دخل البصرة، وإنما كان بالكوفة، وقد رأيته يحدث عن رجل عنه، وحدث عن عقبة بن عامر بِشَ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عقب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نس عن الحسن عن عقبة، من غير شك، ولا أحسبه سمع منه، وحدث عن عبادة بن الصامت، ولم يسمع منه، وبينهما خطاب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بد اللّه، وحدث عن سلمة بن المحبق، ولم يسمع منه، وبينهما حول بن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بيصة، وحدث عن صعصعة بن معاوية، وحدث عن عتبة بن غزوان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سمع منه، لأنه إنما دخل البصرة أيام عمر بعثه أميراً عليها، ثم انصرف عمها ومات، ولم يسمع منه، وعتبة روى عن النبي صلى اللّه عليه وسلم حديثاً واحداً، وروى عن علي بن أبي طالب غير حديث، ولم يسمع منه، وبينهما قيس بن عب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كواء روى عن أنس مراسيل، ولا يثبت له منها إلا ما كان فيه بينهما رجل، كأبي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الرقاش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ما، وروى عن أبي هريرة أحاديث، ولم يسمع من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 ثوبان حديثاً واحداً، ولم يسمع منه، وروى عن أسامة بن زيد حديثين، ولم يسمعهما منه، وروى عن جابر بن عبد اللّه أحاديث ولم يسمع منه، وروى عن العباس بن عبد المطلب، ولم يسمع منه، وبينهما الأحنف بن قيس، ولم يثبت له سماع من أحد من أهل بدر، ولا حديثاً واحداً، وذكر الحسن أنه رأى طل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زبير في بعض بساتين المدينة، انتهى كلام البزار ملخصاً محر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أبواب صفة جهنم، حديثاً عن الحسن بن عتبة بن غزوان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إن الصخرة العظيمة لتلقى من شفير جهنم فتهوي فيها سبعين عاماً ما تفضي إلى قراره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رف للحسن سماعاً من عتبة بن غزوان، وإنما قدم عتبة البصرة زمن عمر، وولد الحسن لسنتين بقيتا من خلافة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غير موضع من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يوب السختيات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نس بن عبيد، وعلي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سن لم يسمع من أبي هري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نس، ف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إسماعيل بن مسلم المكي عن يزيد الرقاش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بن مالك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توضأ يوم الجمعة فبها ونعمت تجزئ عنه الفريضة، ومن اغتسل فالغسل أفض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سند ضعيف، وله طريق آخر 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ضحاك بن حمزة عن الحجاج بن أرطأة عن إبراهيم بن مهاجر عن الحسن عن أنس، وهذا السند ضعيف من الذي قبله، فالضحاك بن حمزة، ضعيف، وإن كان ابن عدي قد مشا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ه حسان غرائب، والحجاج بن أرطأة ضعيف، وإبراهيم بن مهاجر كذلك، والحسن لم يسمع من أنس، كما قال البز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رحمن المروزي ثنا عثمان بن يحيى الفراساني ثنا مؤمل بن إسماعيل ثنا حماد بن سلمة عن ثابت البناني عن أنس،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لخدري، ف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سيد بن زيد الجمال عن شريك عن عوف بن أبي نضرة عن أبي سعيد،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ه،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رواه عن عوف إلا شريك، ولا عن شريك إلا أسيد بن زيد، وأسيد كوفي قد احتمل حديثه على شيعيَّة شديدة كانت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يد بن زيد الجمال قال الدوري عن ابن معين إنه كذاب، وقال السا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مناكير،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عن الثقات المنكرات، ومع هذا فقد أخرج البخاري له، وهو ممن عيب عليهم الإخراج عن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هريرة، ف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بكر الهذل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حمد بن سيرين عن أبي هريرة مرفوعاً نحوه،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بأبي بكر الهذلي، و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سلمى بن عبد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جابر، فرواه عبد بن حم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مر بن سعد عن الثوري عن أبان عن أبي نضرة عن جابر مرفوعاً نحوه،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لثوري عن رجل عن أبي نضرة به، و 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بن إسحاق عن قيس بن الربيع عن الأعمش عن أبي سفيان عن جابر، وضعف عبيد بن إسح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بد الرحمن بن سمرة،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وسط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حفص بن عمر الرازي ثنا أبو حرة عن الحسن عن عبد الرحمن بن سمرة مرفوعاً نحوه، 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ضعفاء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سلم بن سليمان الضبّي ثنا أبو حرة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مسلم بن سليما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رواه الوليد بن مسلم عن سعيد بن بشير عن قتادة عن الحسن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ورواه محمد بن حرب الزبيدي عن الضحاك بن حمزة عن الحجاج بن أرطأة عن إبراهيم بن مهاجر عن حسن عن أنس، ورواه أسباط بن محمد القرشي عن أبي بكر الهذلي عن الحسن، ومحمد بن سيرين عن أبي هريرة، ورواه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وانة عن قتادة عن الحسن عن سمرة، وهو الصواب،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باس، ف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أبو عبد اللّه الحافظ ثنا أبو أحمد محمد بن إسحاق الصفار أنبأ أحمد بن نصر ثنا عمرو بن طلحة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قناد ثنا أسباط بن نصر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سد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فذكر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ثار الضعيفة إذا ضم بعضها إلى بعض أحدثت قوة فيما اجتمعت فيه من الح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في تفسير الم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ودي،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ثر أبيض ينكسر منه الذكر، وال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قيق يضرب إلى البياض، يخرج عند ملاعبة الرجل أهله، والو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غليظ من البول يتعقب الرقيق منه خروج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تفسير مأثور عن عائشة رضي اللّه عن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كرمة،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دي، أما الم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و الماء الدافق الذي يكون فيه الشهوة، ومنه يكون الولد، ففيه الغسل، وأما ال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و الذي يخرج إذا لاعب الرجل امرأته، ففيه غسل الفرج والوضوء، وأما الو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و الذي يكون مع البول وبعده، وفيه غسل الفرج والوضو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سائي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خصة في ترك الغسل يوم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ascii="Times New Roman" w:hAnsi="Times New Roman" w:cs="Times New Roman"/>
          <w:sz w:val="24"/>
          <w:sz w:val="24"/>
          <w:szCs w:val="24"/>
          <w:rtl w:val="true"/>
        </w:rPr>
        <w:t>، قال أبو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سن عن سمرة كتاباً، ولم يسمع الحسن من سمرة إلا حديث العقيقة، واللّه تعالى أع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 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ال يحيى بن سعيد القطان في أحاديث سمرة التي يرويها الحسن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نا أنها من كتاب، كذا في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قا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جعل النذر كفارة 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اً برواية الحسن عن عمرا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قطع، ولا يصح للحسن عن عمران سماع من وجه صحيح يثبت مثله، وخالفه ابن خزيمة،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م عليّ، والزبير،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اريخ الصغير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حط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روى عن الحس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طبنا عتبة بن غزو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يد خطبة بالبص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لم يكن بالبصرة حينئذ، لأن قدومه إنما كان قبل صفين بعام، ثم أسند عن أبي رجاء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ى قدمت البص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صفين بعام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سلم ب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هلال محمد بن سل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حس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نبي اللّه موسى عليه السلام لا يغتسل إلا مستتر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بد اللّه بن بر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سعيد ممن سمعت هذا ؟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ه م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سلم بن إبراهيم، ق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ربيعة بن كلثو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هد إلى رسول اللّه صلى اللّه عليه وسلم ثلاث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فان بن مسلم حدثنا وهيب عن أيوب، وحماد بن عليّ بن زيد بن جدعان، وغير واحد عن شعبة عن يونس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الحسن من أبي هرير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غيف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ة</w:t>
      </w:r>
      <w:r>
        <w:rPr>
          <w:rFonts w:cs="Times New Roman" w:ascii="Times New Roman" w:hAnsi="Times New Roman"/>
          <w:sz w:val="24"/>
          <w:szCs w:val="24"/>
          <w:rtl w:val="true"/>
        </w:rPr>
        <w:t xml:space="preserve">" </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ذكره أبو عم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أجود من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وارث بن سفيان ثنا قاسم بن أصبغ ثنا إبراهيم بن عبد الرحيم ثنا صالح بن مالك ثنا الربيع بن بدر عن الجريري عن أبي نضرة عن الح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جداً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داود عن أبي ح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حرة، هو </w:t>
      </w:r>
      <w:r>
        <w:rPr>
          <w:rFonts w:cs="Times New Roman" w:ascii="Times New Roman" w:hAnsi="Times New Roman"/>
          <w:sz w:val="24"/>
          <w:szCs w:val="24"/>
          <w:rtl w:val="true"/>
        </w:rPr>
        <w:t>"</w:t>
      </w:r>
      <w:r>
        <w:rPr>
          <w:rFonts w:ascii="Times New Roman" w:hAnsi="Times New Roman" w:cs="Times New Roman"/>
          <w:sz w:val="24"/>
          <w:sz w:val="24"/>
          <w:szCs w:val="24"/>
          <w:rtl w:val="true"/>
        </w:rPr>
        <w:t>واصل بن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صح سماع الحسن عن جابر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رو بن حماد بن طلحة صدوق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كثير الخطأ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إسماعيل بن عبد الرحمن السدي الكبير، صدوق يهم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كل فحل يمذي وفيه الوضو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جد هذا الحديث في بعض نسخ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روي من حديث عبد اللّه 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قل بن يس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أبي طالب، فحديث عبد اللّه بن سعد أخرجه أبو داود عن معاوية بن صالح عن العلاء بن الحارث عن حزام بن حكيم عن عبد اللّه بن سعد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ما يوجب الغسل، وعن الماء يكون بعد الماء،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ذاك المذي، وكل فحل يمذي، فتغسل من ذلك فرجك وأنثييك وتوضأ وضوءك ل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لا يحتج به، وحديث معقل بن يسار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سماعيل بن عياش عن عطاء بن عجلان عن معاوية بن قرة عن معقل بن يسار أن عثمان بن عفان كان يلقى من المني شدة، فسدد رحلاً إلى النبي صلى اللّه عليه وسلم فسأل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ذلك المذي وكل فحل يمذي، اغسله بالماء وتوضأ وص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علي 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صالح بن عبد الرحمن ثنا سعيد بن منصور أنبأ هاشم أنبأ الأعمش عن منذر أبي يعلى الثوري عن محمد بن الحنفية أنه حدث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جد مذياً، فأمرت المقداد أن يسأل النبي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كل فحل يمذي، فإذا كان المني ففيه الغسل، وإذا كان المذي ففيه الوضو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عيسى بن يونس ثنا الأشعث عن محمد بن سيرين عن عبيدة عن علي عن النبي صلى اللّه عليه وسلم أنه سئل عن المذي، فقال </w:t>
      </w:r>
      <w:r>
        <w:rPr>
          <w:rFonts w:cs="Times New Roman" w:ascii="Times New Roman" w:hAnsi="Times New Roman"/>
          <w:sz w:val="24"/>
          <w:szCs w:val="24"/>
          <w:rtl w:val="true"/>
        </w:rPr>
        <w:t>"</w:t>
      </w:r>
      <w:r>
        <w:rPr>
          <w:rFonts w:ascii="Times New Roman" w:hAnsi="Times New Roman" w:cs="Times New Roman"/>
          <w:sz w:val="24"/>
          <w:sz w:val="24"/>
          <w:szCs w:val="24"/>
          <w:rtl w:val="true"/>
        </w:rPr>
        <w:t>كل فحل يمذي فيغسل ذكره ويتوضأ</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علي ه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غير هذا اللفظ،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حيت أن أسأل النبي صلى اللّه عليه وسلم عن المذي من أجل فاطمة، فأمرت المقداد، فسأل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ه الوضو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اء الذي يجوز به الطهار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ماء طهور لا ينجسه شيء إلا ما غير لونه أو طعمه أو ريح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رشدين بن سعد عن معاوية بن صالح عن راشد بن سعد 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إن الماء طهو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نجسه إلا ما غلب على ر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ع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صنف استدل بهذا الحديث هنا على طهورية الماء فقط، ثم استدل به قريباً على طهورية الماء القليل حجة لمالك، مشيراً اليه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وز ما لم يتغير أحد أوصافه، لما روينا، وهذا الحديث ضعيف، فإن رشدين بن سعد جرح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اوية بن صالح،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حتج به،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يهق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ذكروا فيه اللون،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فعه غير رشدين بن سعد، وليس ب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عترضه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قد رفع من وجهين، غير طريق رشدين أخرجهما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ية بن بقية بن الوليد عن أبيه عن ثور بن يزيد عن راشد بن سعد عن أبي أمامة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ماء طاهر إلا إن تغير ر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طع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لونه بنجاسة تحدث ف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فص بن عمر ثنا ثور بن يزيد عن راشد بن سعد عن أبي أمامة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الماء لا ينجس إلا ما غير طع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ر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غير قو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حوص بن حكيم عن راشد بن سعد عن النبي صلى اللّه عليه وسلم مرسلاً، والأحوص فيه مق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لمالك، 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دس والثلاثين، من القسم الثالث عن عكرمة عن ابن عباس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ماء لا ينجسه شي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ب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خصوص بحديث القلتين، وكلاهما مخصوص بالإِجماع أن الماء المتغير بنجاسة ينجس قليلاً كان الماء أو كثي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 بن صالح عن رشدين بن سعد عن ثوبان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ماء طهور إلا ما غلب على ر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طع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ه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دارقطني عن سهل بن سعد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ماء لا ينجسه شي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ثعلب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ا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ا بأرض أهل كتاب أفنأكل في آنيته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وجدتم غيرها فلا تأكلوا فيها وإن لم تجدوا فاغسلوها وكلوا فيها</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رواية أبو داود</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ا نجاور أهل الكتاب، وهم يطبخون في قدورهم الخنزير، ويشربون في آنيتهم الخمر، فذكره، وحديث عمران بن حصين أخرجا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ه أن النبي صلى اللّه عليه وسلم دعا بإناءٍ فأفرغ فيه من أفواه مزادتي المرأة المشركة، وأوكأ أفواههما، وأطلق العزالى ونودي في الناس أن اسقوا واستسقوا، فسقى من شاؤوا سقي من شاء، وكان آخر ذلك أن أعطى الذي أصابته الجنابة إناء من ماء،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ذهب فأفرغه عل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غريب ما يستدل به في هذا المعنى حديث أبي ثعلبة في الأمر بغسل أواني المشركين قبل الأكل فيها، مع حديث عمران بن حصين في وضوء النبي صلى اللّه عليه وسلم من مزادة المشركة، فإن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دل على نجاسة الإناء، 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طهورية الماء، فدل على أن النجاسة غير مؤثرة في الماء ما لم تغي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طه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يا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فظ الطهور ليس في النسخة التي بأيدي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نا لا نعلم في نجاسة الماء إذا تغير بالنجاسة خلاف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4</w:t>
      </w:r>
      <w:r>
        <w:rPr>
          <w:rFonts w:ascii="Times New Roman" w:hAnsi="Times New Roman" w:cs="Times New Roman"/>
          <w:sz w:val="24"/>
          <w:sz w:val="24"/>
          <w:szCs w:val="24"/>
          <w:rtl w:val="true"/>
        </w:rPr>
        <w:t xml:space="preserve">، ومسلم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مثل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قبل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مساف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امات النب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 في البح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هو الطهور ماؤه الحل ميت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 ومن حديث جابر، ومن حديث علي بن أبي طالب، ومن حديث أنس، ومن حديث عبد اللّه بن عمرو، ومن حديث الفراسي، ومن حديث أبي بك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أبي هريرة، ف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 عن صفوان بن سليم عن سعيد بن سلمة عن المغيرة بن أبي بردة العبدري عن أبي هريرة أن رجلاً سأل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ا نركب البحر، ونحمل معنا القليل من الماء، فإن توضأنا به عطشنا، أفنتوضأ من البحر؟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هو الطهور ماؤه الحل ميتت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سألت محمد بن إسماعيل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والثلاثين، من القسم الرابع،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تدرك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حماد بن خالد عن مالك بن أنس به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بحر الطهور ماؤه الحل ميت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لفظ غريب، 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يعلّ بأربع 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هالة سعيد بن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غيرة بن أبي بردة،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 عن المغيرة بن أبي بردة إلا سعيد بن سلمة، ولا عن سعيد بن سلمة، إلا صفوان بن سل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و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سعيد بن سلمة قد روى عنه غير صفوان، وهو الجلاح أبو كثير، ورواه عن الجلاح يزيد بن أبي حبيب، وعمرو بن الحارث، أما رواية عمرو فمن طريق بن وهب، وأما رواية يزي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من طريق الليث بن سعد عنه أخرجها كلها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مغيرة بن أبي بردة، فقد روى عنه يحيى بن سعيد، ويزيد بن محمد القرشي، إلا أن يحيى بن سعيد اختلف عليه فيه، ورواية يزيد بن محمد رواها أحمد</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بيد الصفار صاحب المسند، ومن جهته أخرجها البيهقي، فتلخص أن المغيرة بن أبي بردة روى عنه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يى 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سلمة، وأن سعيد بن سلمة روى عنه صفوان بن سل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لاح، وبطلت دعوى من ادعى انفراد سعيد عن المغيرة، وانفرد صفوان عن سع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علة 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م اختلفوا في اسم سعيد بن سلمة،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سعيد،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مة بن سعيد، وأصحهما سعيد بن سلمة، لأنها رواية مالك مع جلالته، وهذا مع وفاق من وافقه، والاسمان الآخران من رواية محمد بن إسح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علة الثال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رسال، 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بن أبي عمرو الحمي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خزومي عن ابن عيينة عن يحيى بن سعيد عن المغيرة بن أبي بر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ناساً من بني مدلج أتوا رسول اللّه صلى اللّه عليه وسلم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رسل لا يقوم بمثله حجة، ويحيى بن سعيد أحفظ من صفوان بن سليم، وأثبت من سعيد بن سلمة،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بني على تقديم إرسال الأحفظ على إسناد من دونه، وهو مشهور في الأص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علة الرا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اضطراب، فوقع في رواية محمد بن إسحاق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بن سعيد عن المغيرة بن أبي بردة عن أبيه عن أبي هريرة عن النبي صلى اللّه عليه وسلم، هكذا 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 الدارم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قع في رواية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مة بن سعيد عن المغيرة بن أبي بردة عن أبي هريرة عن النبي صلى اللّه عليه وسلم، وأما رواية يحيى بن سعيد، فقيل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مغيرة بن أبي بردة عن رجل من بني مدلج عن النبي صلى اللّه عليه وسلم، هذه رواية أبي عبيد القاسم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سلام عن هشيم عن يحيى، ورواه بعضهم عن هشيم، فقال فيه المغيرة بن أبي برزة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فيه، وإنما هو المغيرة بن أبي بر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يم ربما وهم في الإسناد، وهو في المقطعات أحفظ،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وهم إنما يلزم هشيماً إذا اتفقوا عليه فيه، فأما وقد رواه أبو عبيد عن هشيم على الصواب، فالوهم ممن رواه عن هشيم، على ذلك الوجه، وقي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غيرة بن عبد بن عبد أن رجلاً من بني مدلج، أتى النبي صلى اللّه عليه وسلم،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المغيرة بن أبي بردة أن رجلاً من بني مدلج، وفي رواية عبد اللّه بن المغيرة بن أبي بردة عن رجل من بني مدلج،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بن المغيرة عن أبيه عن رجل من بني مدلج،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أودعه مالك بن أنس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ماعة من أئمة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تجين به، وصححه البخاري فيما رواه الترمذي عنه، وإنما لم ي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ختلاف وقع في اسم سعيد بن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غيرة بن أبي بردة، وكذلك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إسناده من لا أعرفه، ولا يضر اختلاف من اختلف عليه فيه، فإن مالكاً قد أقام إسناده عن صفوان بن سليم، وتابعه الليث بن سعد عن يزيد عن الجلاح، كلاهما عن سعيد بن سلمة عن المغيرة بن أبي بردة، ثم يزيد بن محمد القرشي عن المغيرة بن أبي بردة عن أبي هريرة عن النبي صلى اللّه عليه وسلم، فصار الحديث بذلك صحيحاً، واللّه أع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كبيرة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تابع يحيى بن سعيد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محمد القرشي سعيداً على روايته، إلا أنه اختلف فيه على يحيى بن سعيد، فروى عنه عن المغيرة بن أبي بردة عن رجل من بني مدلج عن النبي صلى اللّه عليه وسلم، وروى عنه عن عبد اللّه بن المغيرة بن أبي بردة أن رجلاً من بني مدلج، وروى عنه عن المغيرة بن عبد اللّه عن رجل من بني مدلج عن النبي صلى اللّه عليه وسلم، وعنه عن المغيرة بن عبد اللّه عن أبيه،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هذا، واختلفوا أيضاً في اسم سعيد بن سلمة،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قال مالك،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سعيد المخزومي،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مة بن سعيد، وهو الذي أراد الشافعي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إسناده من لا أعر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المغ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هما، إلا أن الذي أقام إسناده ثقة، وهو </w:t>
      </w:r>
      <w:r>
        <w:rPr>
          <w:rFonts w:cs="Times New Roman" w:ascii="Times New Roman" w:hAnsi="Times New Roman"/>
          <w:sz w:val="24"/>
          <w:szCs w:val="24"/>
          <w:rtl w:val="true"/>
        </w:rPr>
        <w:t>"</w:t>
      </w:r>
      <w:r>
        <w:rPr>
          <w:rFonts w:ascii="Times New Roman" w:hAnsi="Times New Roman" w:cs="Times New Roman"/>
          <w:sz w:val="24"/>
          <w:sz w:val="24"/>
          <w:szCs w:val="24"/>
          <w:rtl w:val="true"/>
        </w:rPr>
        <w:t>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حمه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ا روى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ذكر ما فيه من المتابعات،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م الجهالة مرفوع عنها بهذه المتابعات، وقال ابن من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تفاق صف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لاح يوجب شهرة سعيد بن سلمة، واتفاق يحيى 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سلمة عن المغيرة يوجب شهرته، فصار الإسناد مشهوراً، وبهذا يرتفع جهالة عي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ثيق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زالت جهالة الحال أيضاً، ولهذا صححه الترمذي، وحكى عن البخاري تصحيحه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جابر، ف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حمد بن حنبل ثنا أبو القاسم بن أبي الزياد حدثني إسحاق بن حازم عن عبيد اللّه بن مقسم عن جابر أن النبي صلى اللّه عليه وسلم سئل عن ماء البحر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و الطهور ماؤه الحل ميت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لث والثلاثين، من القسم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ن حديث ابن جريج عن أبي الزبير عن جابر، وسكت عنه،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ابن ما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لي بن أبي طالب، ف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حسين بن علي بن أبي طالب عن أبيه مرفوعاً نحوه، سواء، وسكت الحاكم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نس، ف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أبان بن أبي عياش عن أنس عن النبي صلى اللّه عليه وسلم مثل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ن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 فرواه الدارقطني أيضاً من حديث موسى بن سلمة عن ابن عباس مرفوعاً نحو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صواب موقوف،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بد اللّه بن عمرو، فأخرجه الدارقطني أيضاً من جهة عمرو بن شعيب عن أبيه عن جده مرفوعاً نحو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بكر الصديق، فرواه الدارقطني أيضاً من حديث عبد العزيز عن وهب بن كيسان عن جابر بن عبد اللّه عن أبي بكر الصديق أن رسول اللّه صلى اللّه عليه وسلم سئل عن ماء البحر،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سنده عبد العزيز بن عمران، وه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مع على ضعفه، ثم أخرجه عن عبد اللّه بن عمرو بن دينار عن أبي الطفيل عن أبي بكر موقوفاً، 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سند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سري بن عاصم الهمذاني عن محمد بن عبيد اللّه بن عمر به مرفوعاً، وأعله بالسر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سرق الحديث ويرفع الموقوف، لا يحل الاحتجاج به، وإنما هو من قول أبي بكر الصديق، فأسند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لفراسي، فرواه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خالد بن القاسم ثنا أحمد بن الحسن الرازي ثنا أبو الزنباع روح بن الفرج القطان ثنا يحيى بن عبد اللّه بن بكير ثنا الليث بن سعد عن جعفر بن ربيعة عن بكر بن سوادة عن مسلم بن مخشي أنه حدث أن الفراس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صيد في البحر الأخضر على أرماث، وكنت أحمل قربة فيها ماء، فإذا لم أتوضأ من الرقربة رفق ذلك بي وبقيت لي، فجئت رسول اللّه صلى اللّه عليه وسلم فقصصت ذلك علي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و الطهور ماؤه الحل ميتت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فراسي هذا لم يروه فيما أعلم إلا مسلم بن مخشي، ومسلم بن مخشي لم يرو ع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ما أ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بكر بن سوا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خفي على عبد الحق ما فيه من الانقطاع، فإن ابن مخشي لم يسمع من الفراسي، وإنما يرويه عن ابن الفراسي عن أبيه، ويوضح ذلك ما حكا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حديث ابن الفراسي في ماء البح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رسل لم يدرك ابن الفراسي النبي صلى اللّه عليه وسلم والفراسي له صح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كما تراه يعطي أن الحديث يروى عن ابن الفراسي أيضاً عن النبي صلى اللّه عليه وسلم لا يذكر فيه الفراسي، فمسلم بن مخشي إنما يروي عن الابن، وروايته عن الأب مرس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الفراسي 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هل بن أبي سهيل ثنا يحيى بن بكير حدثني الليث بن سعد عن جعفر بن ربيعة عن بكر بن سوادة عن مسلم بن مخشي عن ابن الفراس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صيد، وكانت لي قربة أجعل فيها ماءاً وإني توضأت بماء البحر، فذكرت ذلك ل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و الطهور ماؤه الحل ميت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طه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بماء الب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ascii="Times New Roman" w:hAnsi="Times New Roman" w:cs="Times New Roman"/>
          <w:sz w:val="24"/>
          <w:sz w:val="24"/>
          <w:szCs w:val="24"/>
          <w:rtl w:val="true"/>
        </w:rPr>
        <w:t xml:space="preserve">، وكذا الترمذي 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في النسخة المطبوعة عند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ascii="Times New Roman" w:hAnsi="Times New Roman" w:cs="Times New Roman"/>
          <w:sz w:val="24"/>
          <w:sz w:val="24"/>
          <w:szCs w:val="24"/>
          <w:rtl w:val="true"/>
        </w:rPr>
        <w:t>، وتصدى لجواب هذه الع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محمد بن إسحاق عن يزيد بن أبي حبيب عن الجلاح عن عبد اللّه بن سعيد،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ضوء من ماء الب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زرارة عند الحا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وهم، وحمل الترمذي فيه الوهم على هشيم، فذكر فيه أنه قال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هشيماً يقول عنه المغيرة بن أبي برزة </w:t>
      </w:r>
      <w:r>
        <w:rPr>
          <w:rFonts w:cs="Times New Roman" w:ascii="Times New Roman" w:hAnsi="Times New Roman"/>
          <w:sz w:val="24"/>
          <w:szCs w:val="24"/>
          <w:rtl w:val="true"/>
        </w:rPr>
        <w:t>"</w:t>
      </w:r>
      <w:r>
        <w:rPr>
          <w:rFonts w:ascii="Times New Roman" w:hAnsi="Times New Roman" w:cs="Times New Roman"/>
          <w:sz w:val="24"/>
          <w:sz w:val="24"/>
          <w:szCs w:val="24"/>
          <w:rtl w:val="true"/>
        </w:rPr>
        <w:t>كذا في الهامش على المطبوع باله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 المصح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عل الصحيح،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شيماً يقول عن المغيرة بن أبي برز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ناده لا بأس به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نسخة التي بأيدينا بعد رواية حديث ابن عباس،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على شرط مسلم،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ورد في طهورية الماء المستعم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روى الدارقطن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محمد بن عقيل عن الربيع بنت معوذ أن النبي صلى اللّه عليه وسلم مسح رأسه بما فضل في يديه،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بلل في يدي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قيل هذا لم يكن بالحافظ، وأهل العلم يختلفون في الاحتجا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قل الترمذ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بخ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ميدي يحتجون بحديثه،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قارب الحديث،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فيه تصريح بأن الماء كان مستعملاً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لكن رواه الأثر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 أنه عليه السلام مسح بماء بقي من ذراع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أظهر في المقصود،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ي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 بن مالك، ذكرناها في 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صح منها شيء لضعف أسانيدها، أما حديث علي فرواه من حديث محمد بن عبيد اللّه العرزمي عن الحسن بن سعد عن أبيه عن علي مرفوعاً،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رزمي متروك، وحديث ابن عباس من جهة سليمان بن أرقم عن الزهري عن عبيد اللّه عن ابن عباس،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في سل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حديث ابن مسعود من جهة يحيى بن عنبسة عن أبي حنيفة عن حماد عن إبراهيم عن علقمة عن عبد اللّه، ويحيى بن عنبسة كذبه الدارقطني،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عن الثقات الموضوعات، ليس بشيء، وحديث عائشة من جهة عطاء بن عجلان عن ابن أبي ملكية عن عائشة، وعطاء بن عجلان،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حديث أبي الدرداء من جهة تمام بن نجيح عن الحسن عن أبي الدرداء، وتمام بن نجيح،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محتج به، وحديث أنس من جهة المتوكل بن فضيل عن أبي ظلال عن أنس، وذكر الدارقطني أن المتوكل بن فضيل بصري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سلم بن سعيد عن أبي علي الرحبي عن عكرمة عن ابن عباس أن النبي صلى اللّه عليه وسلم اغتسل من جنابة، فرأى لمعة لم يصبها الما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جمته، فبلها عليه، قال إسحاق في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صر شعره عل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علي الرحبي حسين بن قيس، يلقب </w:t>
      </w:r>
      <w:r>
        <w:rPr>
          <w:rFonts w:cs="Times New Roman" w:ascii="Times New Roman" w:hAnsi="Times New Roman"/>
          <w:sz w:val="24"/>
          <w:szCs w:val="24"/>
          <w:rtl w:val="true"/>
        </w:rPr>
        <w:t>"</w:t>
      </w:r>
      <w:r>
        <w:rPr>
          <w:rFonts w:ascii="Times New Roman" w:hAnsi="Times New Roman" w:cs="Times New Roman"/>
          <w:sz w:val="24"/>
          <w:sz w:val="24"/>
          <w:szCs w:val="24"/>
          <w:rtl w:val="true"/>
        </w:rPr>
        <w:t>بحن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وضوء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ح برأسه من فضل ماء كان في ي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قل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ف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صريح بخلاف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ذ ماءاً جديداً فمسح رأس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ورد في طهارة الماء المستعم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المنكد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ضت مرضاً فأتاني النبي صلى اللّه عليه وسلم يعود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 وهما ماشيان، فوجداني قد أغمي علي، فتوضأ النبي صلى اللّه عليه وسلم، ثم صب وضوءه عليَّ، فأفقت، فإذا النبي صلى اللّه عليه وسل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كيف أصنع في مالي، كيف أقضي في مالي؟ فلم يجبني بشيء حتى نزلت آية الميرا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فق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رشدين بن سعد عن عبد الرحمن بن زياد بن أنعم عن عتبة بن حميد عن عبادة بن نسي عن عبد الرحمن بن غنيم عن معاذ بن ج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إذا توضأ مسح وجهه بطرف ثو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وإسناده ضعيف، ورشدين 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زياد يضعفان في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أخرجه البيهق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ليس بالق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ترمذي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أبي معاذ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رسول اللّه صلى اللّه عليه وسلم خرقة ينشف فيها بعد الوضو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ليس بالقائم، ولا يصح في هذا االباب شيء، وأبو معاذ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سليمان بن أرقم، وهو ضعيف عند أهل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ضين بن عطاء عن محفوظ بن علقمة عن سلمان الفار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توضأ، فقلب جبة صوف كانت عليه فمسح بها وجه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ضين بن عطاء وثقه أحمد،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ورد في عدم طهارت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روى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السائب مولى هشام بن زهرة أنه سمع أبا هري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غتسل أحدكم في الماء الدائم وهو جنب</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يا أبا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ناوله تناو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عجل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ي يحدث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بولنَّ أحدكم في الماء الدائم ولا يغتسل فيه من الجناب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من حديث محمد بن عجلان عن أبي الزناد عن الأعرج عن أبي هريرة أنه عليه السلام نهى أن يبال في الماء الدائم، وأن يغتسل فيه من الجنابة، ومحمد بن عج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ه أخرج لهما مسلم، واستشهد بهما البخار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عيادة المغمى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ascii="Times New Roman" w:hAnsi="Times New Roman" w:cs="Times New Roman"/>
          <w:sz w:val="24"/>
          <w:sz w:val="24"/>
          <w:szCs w:val="24"/>
          <w:rtl w:val="true"/>
        </w:rPr>
        <w:t xml:space="preserve">، والحاكم 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ورد في الماء المشمس</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رود مرفوعاً من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أنس وموقوفاً على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عائشة، فله خمس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بن إسماعيل 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خنت ماءاً لرسول اللّه صلى اللّه عليه وسلم في الشمس ليغتسل به، فقال لي</w:t>
      </w:r>
      <w:r>
        <w:rPr>
          <w:rFonts w:cs="Times New Roman" w:ascii="Times New Roman" w:hAnsi="Times New Roman"/>
          <w:sz w:val="24"/>
          <w:szCs w:val="24"/>
          <w:rtl w:val="true"/>
        </w:rPr>
        <w:t>: "</w:t>
      </w:r>
      <w:r>
        <w:rPr>
          <w:rFonts w:ascii="Times New Roman" w:hAnsi="Times New Roman" w:cs="Times New Roman"/>
          <w:sz w:val="24"/>
          <w:sz w:val="24"/>
          <w:szCs w:val="24"/>
          <w:rtl w:val="true"/>
        </w:rPr>
        <w:t>يا حميراء لا تفعلي، فإنه يورث البرص</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الد بن إسماعيل متروك، وقال ابن عدي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ضع الحديث على ثقات المس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بختري وهب بن وهب عن هشام به،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شر من 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ل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 عن الهيثم بن عدي عن هشام به، قال النسائي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هيثم بن عدي متروك، ونقل ابن الجوزي عن ا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ك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ا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محمد الأعشم عن فليح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يتوضأ بالماء المشمس أو يغتسل به،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 يورث البرص</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رو بن محمد الأعشم منكر الحديث، ولم يروه عن فليح غيره، ولا يصح عن الزهري، وأغلظ ابن حبان في عمرو بن محمد الأعشم القول، وذكر ابن الجوزي هذا الحديث من هذه الطرق الأربع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طريق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سماعيل بن عمرو الكوفي عن ابن وهب عن مالك عن هشام ب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خنت لرسول الله صلى اللّه عليه وسلم ماءاً في الشمس يغتسل ب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فعلي يا حميراء فإنه يورث البر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باطل عن مالك، وعن ابن وهب، ومن دون ابن وهب ضعفاء، وإنما رواه خالد بن إسماعيل المخزومي، وهو متروك عن هش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لى هذه الطريق أشار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بإسناد آخرمنكر عن ابن وهب عن مالك عن هشام، ولا يص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مروان السدّي عن هشام بن عروة عن أبيه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هشام إلا محمد بن مروان، ولا يروى عن النبي صلى اللّه عليه وسلم إلا بهذا الإِسن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م في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نس، ف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لي بن هشام الكوفي ثنا سوادة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أنه سمع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غتسلوا بالماء الذي يسخن في الشمس فإنه يعدي من البرص</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عج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ادة عن أنس مجهول، وحديثه غير محفوظ، ولا يصح في الماء المشمس حديث مسند، إنما هو شيء يروى من قول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عقيلي 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قل كلامه بحروفه، وأما موقوف عمر، فرواه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براهيم بن محمد الأسلمي، أخبرني صدقة بن عبد اللّه عن أبي الزبير عن جابر أن عمر كان يكره الاغتسال بالماء المشمس،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ورث البر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 الشافعي، رواه ا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 أخرجه الدارقطني، ثم البيهقي عن إسماعيل بن عياش عن صفوان بن عمرو عن حسان بن أزه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غتسلوا بالماء المشمس، فإنه يورث البر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فوان بن عمرو حمصي، ورواية إسماعيل بن عياش عن الشاميين صحيحة، وقد تابعه المغيرة بن عبد القدوس، فرواه عن صفوان به،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حسان بن أز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ند الشافعي فيه الأسلمي،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قدرياً، لكنه كان ثقة في الحديث، فلذلك روى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دقة بن عبد اللّه هو </w:t>
      </w:r>
      <w:r>
        <w:rPr>
          <w:rFonts w:cs="Times New Roman" w:ascii="Times New Roman" w:hAnsi="Times New Roman"/>
          <w:sz w:val="24"/>
          <w:szCs w:val="24"/>
          <w:rtl w:val="true"/>
        </w:rPr>
        <w:t>"</w:t>
      </w:r>
      <w:r>
        <w:rPr>
          <w:rFonts w:ascii="Times New Roman" w:hAnsi="Times New Roman" w:cs="Times New Roman"/>
          <w:sz w:val="24"/>
          <w:sz w:val="24"/>
          <w:szCs w:val="24"/>
          <w:rtl w:val="true"/>
        </w:rPr>
        <w:t>الس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زكاة الع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ف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ول ابن عدي هذا رواه البيهقي مع قول الدارقطني عنه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ascii="Times New Roman" w:hAnsi="Times New Roman" w:cs="Times New Roman"/>
          <w:sz w:val="24"/>
          <w:sz w:val="24"/>
          <w:szCs w:val="24"/>
          <w:rtl w:val="true"/>
        </w:rPr>
        <w:t>، وكذا القول الآتي عن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ascii="Times New Roman" w:hAnsi="Times New Roman" w:cs="Times New Roman"/>
          <w:sz w:val="24"/>
          <w:sz w:val="24"/>
          <w:szCs w:val="24"/>
          <w:rtl w:val="true"/>
        </w:rPr>
        <w:t>، ثم البيهقي من طريق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بن إسماع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ورد في الماء المسخ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لعلاء بن الفضل بن موسى المنقري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الهيثم بن رزين عن أبيه عن الأسلع بن شري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أرحل ناقة رسول اللّه صلى اللّه عليه وسلم فأصابتني جنابة في ليلة باردة، وأراد رسول اللّه صلى اللّه عليه وسلم الراحلة، فكرهت أن أرحل ناقته وأنا جنب، وخشيت أن أغتسل بالماء البارد فأموت أو أمرض، فأمرت رجلاً من الأنصار فرحلها، ووضع أحجاراً فأسخنت بها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ءاً فاغتسلت، ثم لحقت برسول اللّه صلى اللّه عليه وسلم وأصحاب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أسلع مالي أرى راحلتك تضط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ه لم أرحلها، ولكن رحلها رجل من الأنصار،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صابتني جنابة فخشيت البرد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نفسي، فأمرته أن يرحلها، ووضعت أحجاراً، فأسخنت ماءاً فاغتسلت به، فأنز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يها الذين آمنوا لا تقربوا الصلاة وأنتم سكا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قوله تعالى </w:t>
      </w:r>
      <w:r>
        <w:rPr>
          <w:rFonts w:cs="Times New Roman" w:ascii="Times New Roman" w:hAnsi="Times New Roman"/>
          <w:sz w:val="24"/>
          <w:szCs w:val="24"/>
          <w:rtl w:val="true"/>
        </w:rPr>
        <w:t>{</w:t>
      </w:r>
      <w:r>
        <w:rPr>
          <w:rFonts w:ascii="Times New Roman" w:hAnsi="Times New Roman" w:cs="Times New Roman"/>
          <w:sz w:val="24"/>
          <w:sz w:val="24"/>
          <w:szCs w:val="24"/>
          <w:rtl w:val="true"/>
        </w:rPr>
        <w:t>عفوّاً غفو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سنن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لعلاء بن الفضل، وليس بحج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موقوف أخرجه الدارقطني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غراب عن هشام بن سعد عن زيد بن أسلم عن أبيه عن عمر أنه كان يسخن له ماءاً في قمقمة ثم يغتسل ب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رجلان تكلم 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 بن غراب، فممن وثقه الدارقطني وابن معين، وممن ضعف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قال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كلكوا فيه لمذهبه، فإنه كان غالياً في التشي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شام بن سعد، فهو وإن أخرج له مسلم فقد ضعفه النسائي، وعن ابن حنبل أنه ذكره، فلم يرض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محكم ل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ن الميت يغسل بالماء الذي أغلى فيه السدر، بذلك وردت السنة </w:t>
      </w: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لم يحسن شيخنا علاء الدين، إذ استشهد لهذا الحديث الذي وقصته راحلته، وفيه</w:t>
      </w:r>
      <w:r>
        <w:rPr>
          <w:rFonts w:cs="Times New Roman" w:ascii="Times New Roman" w:hAnsi="Times New Roman"/>
          <w:sz w:val="24"/>
          <w:szCs w:val="24"/>
          <w:rtl w:val="true"/>
        </w:rPr>
        <w:t>: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سلوه بماء وسدر</w:t>
      </w:r>
      <w:r>
        <w:rPr>
          <w:rFonts w:cs="Times New Roman" w:ascii="Times New Roman" w:hAnsi="Times New Roman"/>
          <w:sz w:val="24"/>
          <w:szCs w:val="24"/>
          <w:rtl w:val="true"/>
        </w:rPr>
        <w:t>"</w:t>
      </w:r>
      <w:r>
        <w:rPr>
          <w:rFonts w:ascii="Times New Roman" w:hAnsi="Times New Roman" w:cs="Times New Roman"/>
          <w:sz w:val="24"/>
          <w:sz w:val="24"/>
          <w:szCs w:val="24"/>
          <w:rtl w:val="true"/>
        </w:rPr>
        <w:t>، والذي قلده الشيخ اعتذر، فقال بعد أن 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حديث أن الماء أغلى بالسدر، ف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ي فائدة في ذكره؟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وز ما لم يتغير طعمه أوصافه، لما روين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ير إلى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ماء طهور لا ينجسه شيء إلا ما غير لو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طع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ر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قدم قريباً </w:t>
      </w: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مما يستدل به على ذلك مالك، حديث المستيقظ، رواه أصحاب الكتب الستة، ووجهه أنه نهى أن يغمس يده في الإناء عندهم التوهم، فأولى عند التحقيق، وبحديث أبي هريرة </w:t>
      </w:r>
      <w:r>
        <w:rPr>
          <w:rFonts w:cs="Times New Roman" w:ascii="Times New Roman" w:hAnsi="Times New Roman"/>
          <w:sz w:val="24"/>
          <w:szCs w:val="24"/>
          <w:rtl w:val="true"/>
        </w:rPr>
        <w:t>"</w:t>
      </w:r>
      <w:r>
        <w:rPr>
          <w:rFonts w:ascii="Times New Roman" w:hAnsi="Times New Roman" w:cs="Times New Roman"/>
          <w:sz w:val="24"/>
          <w:sz w:val="24"/>
          <w:szCs w:val="24"/>
          <w:rtl w:val="true"/>
        </w:rPr>
        <w:t>لا يغتسل أحدكم في الماء الدائم وهو جن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يفع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تناوله تناولاً، رواه مسلم </w:t>
      </w: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بهذا اللفظ، ورواه البيهقي </w:t>
      </w: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على شرط مسلم أنه عليه السلام نهى أن يبال في الماء الدائم، وأن يغتسل فيه من الجنا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w:t>
      </w: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ولفظهما</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بولن أحدكم في الماء الدائم ولا يغتسل فيه من الجناب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r>
        <w:rPr>
          <w:rFonts w:cs="Times New Roman" w:ascii="Times New Roman" w:hAnsi="Times New Roman"/>
          <w:sz w:val="24"/>
          <w:szCs w:val="24"/>
        </w:rPr>
        <w:t>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اء بن الفضل بن عبد اللّ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اء بن الفضل بن عبد الملك المنق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في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ق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ظني أنه لم يرد بها سنة رسول اللّه صلى اللّه عليه وسلم، بل الطريق المتوارث،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ص </w:t>
      </w:r>
      <w:r>
        <w:rPr>
          <w:rFonts w:cs="Times New Roman" w:ascii="Times New Roman" w:hAnsi="Times New Roman"/>
          <w:sz w:val="24"/>
          <w:szCs w:val="24"/>
        </w:rPr>
        <w:t>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ascii="Times New Roman" w:hAnsi="Times New Roman" w:cs="Times New Roman"/>
          <w:sz w:val="24"/>
          <w:sz w:val="24"/>
          <w:szCs w:val="24"/>
          <w:rtl w:val="true"/>
        </w:rPr>
        <w:t xml:space="preserve">، وكذا ابن ماجه ص </w:t>
      </w:r>
      <w:r>
        <w:rPr>
          <w:rFonts w:cs="Times New Roman" w:ascii="Times New Roman" w:hAnsi="Times New Roman"/>
          <w:sz w:val="24"/>
          <w:szCs w:val="24"/>
        </w:rPr>
        <w:t>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بول في الماء الراك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ولا يغتسل فيه من الجن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ت في رواية ابن ما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بلغ الماء قلتين لم يحمل خبث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صحاب السنن الا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عمر، قال سمعت رسول اللّه صلى اللّه عليه وسلم، وهو يسأل عن الماء يكون في الفلاة من الأرض، وما ينوبه من السباع والدواب،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ان الماء قلتين لم يحمل الخبث</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سم الثاني منه، وأعاده في القسم الثالث، و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لم ينجسه شي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وأظنه لا خلاف فيه على أبي أسامة عن الوليد بن كث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جاد الشيخ تقي الدين بن دقيق الع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ع طرق هذا الحديث ورواياته واختلاف ألفاظه، وأطال في ذلك إطالة تلخص منها تضعيفه ل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ذلك أضرب عن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إل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شدّة احتياجه ا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ا أذكر ما قاله ملخصاً محرراً، وأبين ما وقع فيه من الاضطراب لفظاً ومعن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ما اضطرابه في اللفظ، فمن جهة الإ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تن، أما إسناده، فمن ثلاث روا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 رواية الوليد بن كثير، رواها أبو داود عن محمد بن العلاء عن أبي أسامة حماد بن أسامة عن الوليد عن محمد بن جعفر بن زبير بت عبيد اللّه بن عبد اللّه بن عمر عن أبيه سئل النبي صلى اللّه عليه وسلم عن الماء، وما ينوبه من الدواب والسباع،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ان الماء قلتين لم يحمل الخبث</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هكذا عن أبي أسامة عن الوليد عن محمد بن جعفر عن عبد اللّه بن عبد اللّه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بن جعفر الوكي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 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بيد بن أب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حمد بن عَبادة </w:t>
      </w:r>
      <w:r>
        <w:rPr>
          <w:rFonts w:cs="Times New Roman" w:ascii="Times New Roman" w:hAnsi="Times New Roman"/>
          <w:sz w:val="24"/>
          <w:szCs w:val="24"/>
          <w:rtl w:val="true"/>
        </w:rPr>
        <w:t>"</w:t>
      </w:r>
      <w:r>
        <w:rPr>
          <w:rFonts w:ascii="Times New Roman" w:hAnsi="Times New Roman" w:cs="Times New Roman"/>
          <w:sz w:val="24"/>
          <w:sz w:val="24"/>
          <w:szCs w:val="24"/>
          <w:rtl w:val="true"/>
        </w:rPr>
        <w:t>بفتح ال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اجب بن سل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ناد بن الس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سين بن حريث، وروى عن أبي أسامة عن الوليد عن محمد بن عباد بن جعفر، قال أبو مسعود الرازي الحافظ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بن أبي شيبة من رواية أبي داود، وعبد اللّه بن الزبير الحمي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حسان الأز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عيش بن الج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ابعهم الشافعي عن الثقة عنده عن الوليد عن محمد بن عباد بن جعفر، قاله الدارقطني، وذكر ابن مندة أن أبا ثور رواه عن الشافعي عن عبد اللّه بن الحارث المخزومي عن الوليد بن كث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موسى بن أبي الجارود عن البويطي عن الشافعي عن أبي أ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الوليد بن كثير، فدل روايته على أن الشافعي سمع هذا الحديث من عبد اللّه بن الحارث، وهو من الحجاز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أبي أسا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ك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يعاً عن الوليد بن كثير، وقد اختلف الحفاظ في هذا الاختلاف بين محمد بن عب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جعفر، فمنهم من ذهب إلى الترجيح، ف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داود أنه لما ذكر حديث محمد بن عب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الصواب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عبد الرحمن 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باد بن جعفر ثقة، ومحمد بن جعفر بن الزبير ثقة، والحديث لمحمد بن جعفر بن الزبير أشبه، وقال ابن من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ختلف على أبي أسامة، فروى عنه عن الوليد بن كثير عن محمد بن جعف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ة عن محمد بن جعفر بن الزبير، وهو الصواب، لأن عيسى بن يونس، رواه عن الوليد بن كثير عن محمد بن جعفر بن الزبير عن عبيد اللّه بن عبد اللّه بن عمر عن أبيه أن النبي صلى اللّه عليه وسلم، سئل، فذكره، وأما الدارقطني فإنه جمع بين الروايت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ا اختلف على أبي أسامة في إسناده أحببنا أن نعلم من أتى بالصواب في ذلك، فوجدنا شعيب بن أيوب قد رواه عن أبي أسامة عن الوليد بن كثير على الوجهين جميعاً، عن محمد بن جعفر بن الزبير، ثم أتبعه عن محمد بن عباد بن جعفر، فصح القولان جميعاً، عن أبي أسامة، وصح أن الوليد بن كثير رواه عن محمد بن جعفر بن الزبير، وعن محمد بن عباد بن جعفر جميعاً، فكان أبو أسامة يحدث به عن الوليد بن كثير عن محمد بن جعفر بن الزبير، ومرة يحدث به عن الوليد عن محمد بن عباد بن جعفر، ثم روى عن أبي بكر أحمد بن محمد بن سعدان الصيدلان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شعيب بن أيوب عن أبي أسامة عن الوليد بن كثير عن محمد بن جعفر بن الزبير، فذكره ثم رواه عن ابن سعدان عن شعيب بن أيوب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سامة عن الوليد بن كثير عن محمد بن عباد بن جعفر عن عبد اللّه بن عبد اللّه بن عمر عن أبيه عن النبي صلى اللّه عليه وسلم بمثله، وكذلك فعل البيهقي، فأخرج رواية عن إسماعيل بن قتيبة عن أبي بك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عثمان ابنا أبي شيبة بذكر محمد بن جعفر بن الزبير، إلى خلاف رواية أبي داود عن عثمان بن أبي شيبة بذكر محمد بن عباد بن جعفر، وذكر رواية أخرى من جهة أبي العباس محمد بن يعقوب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حمد بن عبد الحميد الحارثي، فيها ذكر محمد بن جعفر بن الزبير، على خلاف رواية الدارقطني عن أحمد بن محمد بن سعيد عن أحمد بن عبد الحميد الحارثي، وفيها ذكر محمد بن عباد بن جعفر، وقصدا بذلك الدلالة على صحة الروايتين جميعاً،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برنا أبو عبد اللّه الحافظ حدثني أبو علي محمد بن علي الاسفرائني من أصل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ا سألته حدثنا علي بن عبد الملك بن مبشر الواسطي ثنا شعيب بن أيوب ثنا أبو أسامة الوليد بن كثير عن محمد بن جعفر بن الزبير، ومحمد بن عباد بن جعفر عن عبد اللّه بن عبد اللّه بن عم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ئل رسول اللّه صلى اللّه عليه وسلم عن الماء بمثله، وههنا اختلاف آخر، وهو أن الصواب في الرواية </w:t>
      </w:r>
      <w:r>
        <w:rPr>
          <w:rFonts w:cs="Times New Roman" w:ascii="Times New Roman" w:hAnsi="Times New Roman"/>
          <w:sz w:val="24"/>
          <w:szCs w:val="24"/>
          <w:rtl w:val="true"/>
        </w:rPr>
        <w:t>"</w:t>
      </w:r>
      <w:r>
        <w:rPr>
          <w:rFonts w:ascii="Times New Roman" w:hAnsi="Times New Roman" w:cs="Times New Roman"/>
          <w:sz w:val="24"/>
          <w:sz w:val="24"/>
          <w:szCs w:val="24"/>
          <w:rtl w:val="true"/>
        </w:rPr>
        <w:t>عبيد اللّه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w:t>
      </w:r>
      <w:r>
        <w:rPr>
          <w:rFonts w:cs="Times New Roman" w:ascii="Times New Roman" w:hAnsi="Times New Roman"/>
          <w:sz w:val="24"/>
          <w:szCs w:val="24"/>
          <w:rtl w:val="true"/>
        </w:rPr>
        <w:t>"</w:t>
      </w:r>
      <w:r>
        <w:rPr>
          <w:rFonts w:ascii="Times New Roman" w:hAnsi="Times New Roman" w:cs="Times New Roman"/>
          <w:sz w:val="24"/>
          <w:sz w:val="24"/>
          <w:szCs w:val="24"/>
          <w:rtl w:val="true"/>
        </w:rPr>
        <w:t>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كل واحد منهما صواب، فكأن إسحاق بن راهويه، فيما حكاه عن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لط أبو أسامة في عبد اللّه بن عبد اللّه إنما هو عبيد اللّه بن عبد اللّه، واستدل بما رواه عن عيسى بن يونس عن الوليد بن كثير عن محمد بن جعفر بن الزبير عن عبيد اللّه بن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ئل النبي صلى اللّه عليه وسلم، فذكره، إلا أن عيسى بن يونس أرسله، ورأيت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بن سعيد الك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بن إبراهيم عن عيسى بن يونس موصولاً، ورواه عباد بن صهيب عن الولي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عبد اللّه عن أبيه موصولاً، والحديث مسند في الأصل، فقد رواه محمد بن إسحاق بن يسار عن محمد بن جعفر بن الزبير عن عبيد اللّه بن عبد اللّه بن عم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ئل رسول اللّه صلى اللّه عليه وسلم فذكره </w:t>
      </w:r>
      <w:r>
        <w:rPr>
          <w:rFonts w:cs="Times New Roman" w:ascii="Times New Roman" w:hAnsi="Times New Roman"/>
          <w:sz w:val="24"/>
          <w:szCs w:val="24"/>
          <w:rtl w:val="true"/>
        </w:rPr>
        <w:t>"</w:t>
      </w:r>
      <w:r>
        <w:rPr>
          <w:rFonts w:ascii="Times New Roman" w:hAnsi="Times New Roman" w:cs="Times New Roman"/>
          <w:sz w:val="24"/>
          <w:sz w:val="24"/>
          <w:szCs w:val="24"/>
          <w:rtl w:val="true"/>
        </w:rPr>
        <w:t>أعن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بن مندة عن رواية عيسى بن يونس موصولة، وذكر أن رواية عيسى بن يونس أشبه، لأن هذا الحديث رواه عبد اللّه 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محمد بن إسحاق عن محمد بن جعفر بن الزبير عن عبيد اللّه بن عبد اللّه بن عمر أن النبي صلى اللّه عليه وسلم، مثل رواية عيسى بن يونس عن الوليد بن كث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إسناد صحيح على شرط مسلم في عبيد اللّه بن عبد اللّه، ومحمد بن جعفر، ومحمد 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ليد بن كث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هذا الحديث حماد بن سلمة عن عاصم بن المنذر عن عبيد اللّه بن عبد اللّه بن عمر عن أبيه، رواه إسماعيل بن علية عن عاصم بن المنذر عن رجل عن ابن المنذر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محمد بن إسحاق وافق عيسى بن يونس عن الوليد بن كثير في ذكر محمد بن جعفر بن الزبير، وعبيد اللّه بن عبد اللّه بن عمر، وروايتهما وافق رواية حماد بن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عاصم بن المنذر في ذكر عبيد اللّه بن عبد اللّه، فثبت هذا الحديث باتفاق أهل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و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صرة على حديث عبيد اللّه بن عبد اللّه، وباتفاق محمد 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ليد بن كثير عن روايتهما عن محمد بن جعفر بن الزبير، فعبي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لّه ابنا عبد اللّه بن عمر مقبولان بإجماع من الجماع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w:t>
      </w:r>
      <w:r>
        <w:rPr>
          <w:rFonts w:ascii="Times New Roman" w:hAnsi="Times New Roman" w:cs="Times New Roman"/>
          <w:sz w:val="24"/>
          <w:sz w:val="24"/>
          <w:szCs w:val="24"/>
          <w:rtl w:val="true"/>
        </w:rPr>
        <w:t>، وكذلك محمد بن جعفر بن الزبير، ومحمد بن عباد بن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وليد بن ك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وعاصم بن المنذر يعتبر بحديثه، ومحمد بن إسحاق أخرج عنه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وعاصم بن المنذر استشهد به البخاري في مواضع، و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إسحاق أمير المؤمنين في الحديث، وقال عبد اللّه 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إسحاق ثقة ثقة 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أبا عبد اللّه بن مندة حكم بالصحة على شرط مسلم من جهة الرواة، وأعرض عن جهة الرواية وكثرة الاختلاف فيه والاضطراب، ولعل مسلماً تركه لذلك، وحك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يخه أبي عبد اللّه الحافظ أنه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محفوظ عنهما جميعاً </w:t>
      </w:r>
      <w:r>
        <w:rPr>
          <w:rFonts w:cs="Times New Roman" w:ascii="Times New Roman" w:hAnsi="Times New Roman"/>
          <w:sz w:val="24"/>
          <w:szCs w:val="24"/>
          <w:rtl w:val="true"/>
        </w:rPr>
        <w:t>"</w:t>
      </w:r>
      <w:r>
        <w:rPr>
          <w:rFonts w:ascii="Times New Roman" w:hAnsi="Times New Roman" w:cs="Times New Roman"/>
          <w:sz w:val="24"/>
          <w:sz w:val="24"/>
          <w:szCs w:val="24"/>
          <w:rtl w:val="true"/>
        </w:rPr>
        <w:t>أعني عن عبي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هما رواه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هب اليه كثير من أهل الرواية، وهذا خلاف ما يقتضيه كلام أبي زرعة فيما حكاه عبد الرحمن بن أبي حات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زرعة عن حديث محمد بن إسحاق عن محمد بن جعفر بن الزبير،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عبد اللّه بن عمر عن أبيه عن النبي صلى اللّه عليه وسلم، ورواه الوليد بن كثير عن محمد بن جعفر بن الزبير، عن عبد اللّه بن عبد اللّه بن عمر عن أبيه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ان الماء قلتين لم ينجسه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إسحاق ليس يمكن أن يقضي ل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حال محمد بن جعف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رواية 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محمد بن إسحاق لهذا الحديث، وقد أخرجه الترمذي من حديث هناد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داود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ماد بن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زر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يزيد بن ها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بارك كلهم عن ابن إسحاق، ورواه أحمد بن خالد الو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بن سعد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زائدة بن قدامة، ورواه عبيد اللّه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محمد عن عائشة عن حماد بن سلمة عن محمد بن إسحاق بسنده،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سئل عن الماء يكون بالفلاة، وترده السب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لاب،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ان الماء قلتين لا يحمل الخب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باع والكلاب، وهو غريب، وكذلك قاله موسى بن إسماعيل عن حماد بن سلمة، وقال إسماعيل بن عياش عن محمد بن إسح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كلاب والدو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 ابن عياش اختلف عليه في إسنا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اختلاف الذي أشار اليه هو المحفوظ عن ابن عياش عن محمد بن إسحاق عن محمد بن جعفر بن الزبير عن عبيد اللّه بن عبد اللّه بن عمر عن أبيه، ورواه محمد بن وهب السلمي عن ابن عياش عن ابن إسحاق عن الزهري عن عبيد اللّه بن عبد اللّه عن أبي هريرة عن النبي صلى اللّه عليه وسلم أنه سئل عن القليب يلقى فيه الجيَف، ويشرب منه الكلاب والدواب،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بلغ قلتين فما فوق ذلك لم ينجسه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دارقطني، وروي أيضاً من جهة عبد الوهاب بن عطاء عن محمد بن إسحاق عن الزهري عن سالم عن أبيه عن النبي صلى اللّه عليه وسلم، أخرجه عن محمد بن عبد اللّه بن إبراهيم عن عبد اللّه بن أحمد بن خزيمة عن علي بن سلمة اللبقي عن عبد الوهاب، ورواه المغيرة بن سقلاب عن ابن إسحاق عن نافع عن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رواية الثال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حماد بن سلمة عن عاصم بن المنذر، واختلف في إسنادها ومتنها، أما الإِسناد، فرواه أبو داود وابن ماجه عن موسى بن إسماعيل عن حماد عن عاصم عن عبيد اللّه بن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ي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ان الماء قلتين، فإنه لا ينجس</w:t>
      </w:r>
      <w:r>
        <w:rPr>
          <w:rFonts w:cs="Times New Roman" w:ascii="Times New Roman" w:hAnsi="Times New Roman"/>
          <w:sz w:val="24"/>
          <w:szCs w:val="24"/>
          <w:rtl w:val="true"/>
        </w:rPr>
        <w:t>"</w:t>
      </w:r>
      <w:r>
        <w:rPr>
          <w:rFonts w:ascii="Times New Roman" w:hAnsi="Times New Roman" w:cs="Times New Roman"/>
          <w:sz w:val="24"/>
          <w:sz w:val="24"/>
          <w:szCs w:val="24"/>
          <w:rtl w:val="true"/>
        </w:rPr>
        <w:t>، وخالف حماد بن زيد، فرواه عن عاصم بن المنذر عن أبي بكر بن عبيد اللّه بن عبد اللّه موقوفاً،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إسماعيل بن علية عن عاصم بن المنذر عن رجل لم يسمه عن ابن عمر موقوفاً أيضاً، وأما الاختلاف في اللفظ، فإن يزيد بن هارون رواه عن حماد بن سلمة، فاختلف فيه على يزيد، فقال الحسن بن محمد الصباح عنه عن حماد عن عاص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خلت مع عبيد اللّه بن عبد اللّه بستاناً فيه مقراة ماء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جلد بعبر ميت، فتوضأ فيه،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توضأ منه وفيه جلد بعير ميت؟ فحدثني عن أبيه عن النبي صلى اللّه عليه وسلم، قا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إذا بلغ الماء قلتين أو ثلاثاً لم ينجسه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بن 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مسعود الرازي عن يزيد، ف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ثلاثاً،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إبراهيم بن الحج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دبة بن 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مل بن طلحة عن حماد بن سلمة بهذا الإسناد، قا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بلغ الماء قلتين أو ثلاثاً، ورواية إبراهيم بن الحج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دبة بن خالد عن حماد به 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 (</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بلغ الماء قلتين أو ثلاثاً لم ينجسه شيء،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فان بن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من الحفاظ عن حماد لم يقو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ثلاثاً، انتهى،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وكيع عن حماد بن سلمة بسند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كان الماء قلتين أو ثلاثة لم ينجسه شيء، 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 الدارقطني، بعد تخريج ما ذكر من الروا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فان بن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عقوب بن إسحاق الحض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شر بن الس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لاء بن عبد الجبار المك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سى بن 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يد اللّه العيش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بهذا الإسناد، وقا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الماء قلتين لم ينجس، ولم ي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ثلاثاً، ثم أخرج هذه الروايات، ولحديث ابن عمر طريقان آخ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إبراهيم بن محمد عن أبي بكر بن عمر بن عبد الرحمن عن أبي بكر بن عبيد اللّه بن عبد اللّه بن عم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ان الماء قلتين لم ينجسه شيء</w:t>
      </w:r>
      <w:r>
        <w:rPr>
          <w:rFonts w:cs="Times New Roman" w:ascii="Times New Roman" w:hAnsi="Times New Roman"/>
          <w:sz w:val="24"/>
          <w:szCs w:val="24"/>
          <w:rtl w:val="true"/>
        </w:rPr>
        <w:t>"</w:t>
      </w:r>
      <w:r>
        <w:rPr>
          <w:rFonts w:ascii="Times New Roman" w:hAnsi="Times New Roman" w:cs="Times New Roman"/>
          <w:sz w:val="24"/>
          <w:sz w:val="24"/>
          <w:szCs w:val="24"/>
          <w:rtl w:val="true"/>
        </w:rPr>
        <w:t>، 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بن محمد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يحيى الأسل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مر 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لّه بن الحسين بن جابر عن محمد بن كثير المصيصي عن زائدة عن ليث عن مجاهد عن ابن عم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ان الماء قلتين فلا ينجسه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محمد بن إسماعيل الفارسي عن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ه هذا الشيخ عن محمد بن كثير عن زائدة، ورواه معاوية بن عمرو عن زائدة موقوفاً، وهو الصواب، ثم خرج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الاضطراب في متنه، فقد تقدم من ذلك شيء، و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قاسم بن عبيد اللّه العمري عن محمد بن المنكدر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بلغ الماء أربعين قلة فإنه لا يحمل الخبث</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رواه القاسم العمري عن ابن المنكدر عن جابر، ووَهَم في إسناده، وكان ضعيفاً كثير الخطأ، وخالفه روح بن القاس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بن راشد رووه عن ابن المنكدر عن عبد اللّه بن عمر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ورواه أيوب السخيتنايي عن محمد بن المنكدر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جاوز به، ثم روي بإسناد صحيح من جهة روح بن القاسم عن محمد بن المنكدر عن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بلغ الماء أربعين قلة لم ينجس، ثم أخرج رواية سفيان من جهة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نعيم عنه عن محمد بن المنكدر عن عبد اللّه بن عم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كان الماء أربعين قلة لم ينجسه شيء، وأخرج رواية معمر أيضاً من جهة عبد الرزاق عن غير واحد عنه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رواية أيوب عن محمد بن المنكد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بلغ الماءء أربعين قلة لم ينجس، أو كلمة نحوها، وروى الدارقطني أيضاً من جهة بشر بن السري عن ابن لهيعة عن يزيد بن أبي حبيب عن سليمان بن سنان عن عبد الرحمن عن أبي هرير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الماء أربعين قلة لم يحمل خبثاً،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قال، وخالفه غير واحد، رووه عن أبي هريرة،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ين غرباً، ومنهم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ين دلواً، وسليمان بن سنان سمع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ا هريرة، قال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الاضطراب في معناه،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ق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م مشت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طلق على الج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الق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ى رأس الجبل، وروى الشافع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تفسيرها حديثاً، ف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مسلم بن خالد الزنجي عن ابن جريج بإسناد لا يحضرني ذكره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ان الماء قلتين لم يحمل خبثاً</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 ال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بقلال هجر</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أيت قلال هجر، فالقلة تسع قربتين، أو قربتين وشيئاً،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احتياط أن يجعل القلة قربتين ونصفاً، فإذا كان الماء خمس قرب كبار، كقرب الحجاز لم يحمل نجساً، إلا أن يظهر في الماء ريح أو طعم أو ل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فيه أ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سنده منقطع، ومن لا يحضره مجهول فلا يقوم بهذا الحجة ع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 ال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بقلال ه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هِم أن هذا من قول النبي صلى اللّه عليه وسلم، وليس كذلك، فروى الدارقطني من حديث أبي بكر عبد اللّه بن محمد بن زياد النيسابوري عن أبي حميد عن حجاج عن ابن جر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محمد بن يحيى، فذكره، قال محمد بن يحيى</w:t>
      </w:r>
      <w:r>
        <w:rPr>
          <w:rFonts w:cs="Times New Roman" w:ascii="Times New Roman" w:hAnsi="Times New Roman"/>
          <w:sz w:val="24"/>
          <w:szCs w:val="24"/>
          <w:rtl w:val="true"/>
        </w:rPr>
        <w:t>: (</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يحيى بن ع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قل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ال هجر، 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أيت قلال هجر، فأظن كل قلة تسع قرباً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ناد الاول أحفظ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w:t>
      </w:r>
      <w:r>
        <w:rPr>
          <w:rFonts w:ascii="Times New Roman" w:hAnsi="Times New Roman" w:cs="Times New Roman"/>
          <w:sz w:val="24"/>
          <w:sz w:val="24"/>
          <w:szCs w:val="24"/>
          <w:rtl w:val="true"/>
        </w:rPr>
        <w:t>، فهذان الوجهان ليس فيهما رفع هذا الكلمة إلى النبي صلى اللّه عليه وسلم، ولو كان مرسلاً، فإن يحيى بن عقيل ليس بصحابي، ثم الطريق التي ذكر البيهقي أن إسنادها أحفظ يقول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ظن أن كل قلة تحمل قربتين، والقربة تسع عشر رطلاً، فيكون مجموع القلتين أربعة وستين رطلاً، وهذا لا يقول به، والرواية الأخ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 قلة قربت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قتضي أن القلتين أربع قرب، وقد روى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مغيرة بن سقلاب عن محمد بن إسحاق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ان الماء قلَّتين لم ينجسه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آص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غيرة ترك طريق 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نافع عن ابن عمر، وكان هذا أسهل عليه، ومحمد بن إسحاق يرويه عن عبيد اللّه بن عبد اللّه عن ابن عمر، ثم روى ابن عدي من طريق المغيرة أيضاً عن محمد بن إسحاق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ان الماء قلتين من قلال هجر لم ينجسه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ذكر أنهما فرقان،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و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ت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لال هجر غير محفوظ، لا يذكر إلا في هذا الحديث من رواية مغيرة هذا، عن محمد بن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غيرة بن سقلاب يكنى </w:t>
      </w:r>
      <w:r>
        <w:rPr>
          <w:rFonts w:cs="Times New Roman" w:ascii="Times New Roman" w:hAnsi="Times New Roman"/>
          <w:sz w:val="24"/>
          <w:szCs w:val="24"/>
          <w:rtl w:val="true"/>
        </w:rPr>
        <w:t>"</w:t>
      </w:r>
      <w:r>
        <w:rPr>
          <w:rFonts w:ascii="Times New Roman" w:hAnsi="Times New Roman" w:cs="Times New Roman"/>
          <w:sz w:val="24"/>
          <w:sz w:val="24"/>
          <w:szCs w:val="24"/>
          <w:rtl w:val="true"/>
        </w:rPr>
        <w:t>أبا ب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ثم أسند إلى أبي جعفر بن نف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غيرة بن سقلاب لم يكن مؤتمناً على حديث رسول اللّه صلى اللّه عليه وسلم،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امة ما يرويه لا يتابع عليه، فهذا الحديث ذكر فيه قلال هجر، وذكر أنهما فرقان، وهذا لا يقول به من حزرهما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خمسمائة رطل أو أكثر، وأخرج الدارقطني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عزيز بن أبي رَزمة عن حماد بن زيد عن عاصم بن المن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جواني العظام، وأخرج أيضاً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حسن بن عرفة سمعت هشيم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ل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الجرتان الكبيرتان، وقال ابن من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أوزا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قلة ما تقلد اليد </w:t>
      </w:r>
      <w:r>
        <w:rPr>
          <w:rFonts w:cs="Times New Roman" w:ascii="Times New Roman" w:hAnsi="Times New Roman"/>
          <w:sz w:val="24"/>
          <w:szCs w:val="24"/>
          <w:rtl w:val="true"/>
        </w:rPr>
        <w:t>"</w:t>
      </w:r>
      <w:r>
        <w:rPr>
          <w:rFonts w:ascii="Times New Roman" w:hAnsi="Times New Roman" w:cs="Times New Roman"/>
          <w:sz w:val="24"/>
          <w:sz w:val="24"/>
          <w:szCs w:val="24"/>
          <w:rtl w:val="true"/>
        </w:rPr>
        <w:t>أي ترف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يهقي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عبد الرحيم بن سليمان، سألت أحمد بن إسحاق عن القلت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جرار التي يستقى فيها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واريق، وأخرج عن وك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ي الجرة،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لال هجر كانت مشهورة عند أهل الحجاز، ولشهرتها عندهم شبه رسول اللّه صلى اللّه عليه وسلم ما رأى ليلة المعراج من نبق سدرة المنتهى بقلال هجر، فقال في حديث مالك بن صعصعة</w:t>
      </w:r>
      <w:r>
        <w:rPr>
          <w:rFonts w:cs="Times New Roman" w:ascii="Times New Roman" w:hAnsi="Times New Roman"/>
          <w:sz w:val="24"/>
          <w:szCs w:val="24"/>
          <w:rtl w:val="true"/>
        </w:rPr>
        <w:t>: "</w:t>
      </w:r>
      <w:r>
        <w:rPr>
          <w:rFonts w:ascii="Times New Roman" w:hAnsi="Times New Roman" w:cs="Times New Roman"/>
          <w:sz w:val="24"/>
          <w:sz w:val="24"/>
          <w:szCs w:val="24"/>
          <w:rtl w:val="true"/>
        </w:rPr>
        <w:t>رفعت إلى سدرة المنتهى، فإذا ورقها مثل أذان الفيلة، وإذا نبقها مثل قلال ه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عتذار الطحاوي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ترك الحديث أصلاً، بأنه لا يعلم مقدار القلتين، لا يكون عذراً عند من علمه، و كذلك ترك القول ببعض الحديث بالاجماع لا يوجب تركه فيما لم يجمع عليه، وتوقيته بالقلتين لمنع من حمله على الماء الجاري على أصله، انتهى كلامه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وقيت في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نجس الم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ص </w:t>
      </w:r>
      <w:r>
        <w:rPr>
          <w:rFonts w:cs="Times New Roman" w:ascii="Times New Roman" w:hAnsi="Times New Roman"/>
          <w:sz w:val="24"/>
          <w:szCs w:val="24"/>
        </w:rPr>
        <w:t>10</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ن الماء لا ينجسه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قدار الماء الذي لا ينج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خلاف ما قال ابن السبك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صحح الشيخ تقي الدين بن دقيق العيد حديث القلتين، واختار ترك العمل به لا لمعارض أرجح، بل لأنه لم يثبت عند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طريق يجب الرجوع إليه شرع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يين مقدار القلتي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حمد بن فر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حمد بن زكر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شع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عثمان بن كر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بن عبد الحميد الحارث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سين بن علي بن الأس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محمد بن أبي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الفضيل البلخ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هؤلاء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7</w:t>
      </w:r>
      <w:r>
        <w:rPr>
          <w:rFonts w:ascii="Times New Roman" w:hAnsi="Times New Roman" w:cs="Times New Roman"/>
          <w:sz w:val="24"/>
          <w:sz w:val="24"/>
          <w:szCs w:val="24"/>
          <w:rtl w:val="true"/>
        </w:rPr>
        <w:t>، والحسن بن علي 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في نسخ أبي داود ههنا، ففي بعض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لصواب، والمشار اليه القريب، هو محمد بن عباد، وفي بعض النس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واب محمد بن جعف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خطيب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لم يذكر توثيقه، فيكشف عن حا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عيب بن أيوب بن زريق بن معبد بن شيطا الطريفيني القاضي، وثقه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وذكره ابن حبان في الثقا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لى قضاء واسط يخطئ ويدلس، كلما حدث جاء في حديثه من المناكير، وقال في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ليمان بن الأشعث إني لأخاف اللّه في الرواية عنه، قاله الخطيب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حافظ الأص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موقوفاً،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المنذ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تقي الدين بن دقيق الع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ه 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نسخ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قر م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سبة إلى جدته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ن لخص كلام الإمام، كالزيل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لبي الكب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ascii="Times New Roman" w:hAnsi="Times New Roman" w:cs="Times New Roman"/>
          <w:sz w:val="24"/>
          <w:sz w:val="24"/>
          <w:szCs w:val="24"/>
          <w:rtl w:val="true"/>
        </w:rPr>
        <w:t>،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بن عمر، وال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بن عمرو، هو ابن العاص، فهذا الخطأ إما من الإمام، وتبعه عليه من تبعه، أو من نساخ </w:t>
      </w:r>
      <w:r>
        <w:rPr>
          <w:rFonts w:cs="Times New Roman" w:ascii="Times New Roman" w:hAnsi="Times New Roman"/>
          <w:sz w:val="24"/>
          <w:szCs w:val="24"/>
          <w:rtl w:val="true"/>
        </w:rPr>
        <w:t>"</w:t>
      </w:r>
      <w:r>
        <w:rPr>
          <w:rFonts w:ascii="Times New Roman" w:hAnsi="Times New Roman" w:cs="Times New Roman"/>
          <w:sz w:val="24"/>
          <w:sz w:val="24"/>
          <w:szCs w:val="24"/>
          <w:rtl w:val="true"/>
        </w:rPr>
        <w:t>الزيل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لبي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عل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عن غير واحد عن عبد الرزاق، لا عن غيره، أحد عن معم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يهقي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اج إلى كشف حا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أخذ فرقين، وه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فرق المخرج كلام الدارقطني عن غيره، والظاهر أن هذا القول والذي بعده </w:t>
      </w:r>
      <w:r>
        <w:rPr>
          <w:rFonts w:cs="Times New Roman" w:ascii="Times New Roman" w:hAnsi="Times New Roman"/>
          <w:sz w:val="24"/>
          <w:szCs w:val="24"/>
          <w:rtl w:val="true"/>
        </w:rPr>
        <w:t>"</w:t>
      </w:r>
      <w:r>
        <w:rPr>
          <w:rFonts w:ascii="Times New Roman" w:hAnsi="Times New Roman" w:cs="Times New Roman"/>
          <w:sz w:val="24"/>
          <w:sz w:val="24"/>
          <w:szCs w:val="24"/>
          <w:rtl w:val="true"/>
        </w:rPr>
        <w:t>فهذان الوجه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w:t>
      </w:r>
      <w:r>
        <w:rPr>
          <w:rFonts w:cs="Times New Roman" w:ascii="Times New Roman" w:hAnsi="Times New Roman"/>
          <w:sz w:val="24"/>
          <w:szCs w:val="24"/>
          <w:rtl w:val="true"/>
        </w:rPr>
        <w:t>"</w:t>
      </w:r>
      <w:r>
        <w:rPr>
          <w:rFonts w:ascii="Times New Roman" w:hAnsi="Times New Roman" w:cs="Times New Roman"/>
          <w:sz w:val="24"/>
          <w:sz w:val="24"/>
          <w:szCs w:val="24"/>
          <w:rtl w:val="true"/>
        </w:rPr>
        <w:t>ثم الطريق التي ذكرها البيهقي أن إسنادها أح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رتبط بعضها مع بعض، بل وقع الخرم والقطع في العبارة، وأن قائل هذا القو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2</w:t>
      </w:r>
      <w:r>
        <w:rPr>
          <w:rFonts w:ascii="Times New Roman" w:hAnsi="Times New Roman" w:cs="Times New Roman"/>
          <w:sz w:val="24"/>
          <w:sz w:val="24"/>
          <w:szCs w:val="24"/>
          <w:rtl w:val="true"/>
        </w:rPr>
        <w:t>، فإنه روى حديث النيسابوري من طريق ابن الحارث عن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حامد أحمد بن علي عن زاهر بن أحمد عنه بنحو ما ذكره الزيلعي، إلا أن فيه</w:t>
      </w:r>
      <w:r>
        <w:rPr>
          <w:rFonts w:cs="Times New Roman" w:ascii="Times New Roman" w:hAnsi="Times New Roman"/>
          <w:sz w:val="24"/>
          <w:szCs w:val="24"/>
          <w:rtl w:val="true"/>
        </w:rPr>
        <w:t>: "</w:t>
      </w:r>
      <w:r>
        <w:rPr>
          <w:rFonts w:ascii="Times New Roman" w:hAnsi="Times New Roman" w:cs="Times New Roman"/>
          <w:sz w:val="24"/>
          <w:sz w:val="24"/>
          <w:szCs w:val="24"/>
          <w:rtl w:val="true"/>
        </w:rPr>
        <w:t>فأظن كل قلة تأخذ الفر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ثم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أحمد بن علي في روايته</w:t>
      </w:r>
      <w:r>
        <w:rPr>
          <w:rFonts w:cs="Times New Roman" w:ascii="Times New Roman" w:hAnsi="Times New Roman"/>
          <w:sz w:val="24"/>
          <w:szCs w:val="24"/>
          <w:rtl w:val="true"/>
        </w:rPr>
        <w:t>: "</w:t>
      </w:r>
      <w:r>
        <w:rPr>
          <w:rFonts w:ascii="Times New Roman" w:hAnsi="Times New Roman" w:cs="Times New Roman"/>
          <w:sz w:val="24"/>
          <w:sz w:val="24"/>
          <w:szCs w:val="24"/>
          <w:rtl w:val="true"/>
        </w:rPr>
        <w:t>والفرق ستة عشر رط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وى الحديث من طريق آخر، وفيها 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يحيى بن ع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قلا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ال هجر، 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أيت قلال هجر، فأظن كل قلة تأخذ قربت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إسناد الأول أحفظ،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كلام مرتبط بعضه ببعض</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حدد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شارة إلى قول الطحاوي، فإن كان الخبر على ظاهره، كما ذكرتم، فإنه ينبغي أن يكون الماء إذا بلغ ذلك المقدار لا يضره النجاسة، وإن غيرت لونه أو طعمه أو ريحه، لأن النبي صلى اللّه عليه وسلم لم يذكر ذلك في الحديث، فالحديث على ظاهر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عم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ذهب إليه الشافعي من حديث القلتين مذهب ضعيف من جهة النظر، غير ثابت في الأثر، لأنه حديث تكلم فيه جماعة من أهل العلم، ولأن القلتين لا يوقف على حقيقة مبلغهما في أثر ثابت ولا إجماع، وذكر ابن جرير 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نى هذا الكلام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شافعي فليس حده في القلتين بأولى من حد غيره، فمن فسر القلتين بغير تفسيره، 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عليه السلام ذكر قلال هجر في حديث الإسراء؟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ليس ذلك يوجب أنه عليه السلام متى ذكر قلة الماء، أراد قلال هجر، وليس تفسير ابن جريج بأولى من تفسير مجاهد الذ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جرتان، وتفسير الحسن ك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أي جرة كان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مستيقظ،</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تقدم أول الكتاب، رواه أصحاب الكتب الستة، ووجهه أنه منع من الغمس في الإناء عند التوهم، فأولى أن يمنع عند التحق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بولن أحدكم في الماء الدائم ولا يغتسلن فيه من الجناب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بهذا اللفظ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من حديث محمد بن عجلان عن أبي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بولن أحدكم في الماء الدائم ولا يغتسل فيه من الجناب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أبي الزناد عن الأعرج عن أبي هريرة مرفوعاً، بلفظ </w:t>
      </w:r>
      <w:r>
        <w:rPr>
          <w:rFonts w:cs="Times New Roman" w:ascii="Times New Roman" w:hAnsi="Times New Roman"/>
          <w:sz w:val="24"/>
          <w:szCs w:val="24"/>
          <w:rtl w:val="true"/>
        </w:rPr>
        <w:t>"</w:t>
      </w:r>
      <w:r>
        <w:rPr>
          <w:rFonts w:ascii="Times New Roman" w:hAnsi="Times New Roman" w:cs="Times New Roman"/>
          <w:sz w:val="24"/>
          <w:sz w:val="24"/>
          <w:szCs w:val="24"/>
          <w:rtl w:val="true"/>
        </w:rPr>
        <w:t>لا يبولن أحدكم في الماء الدائم الذي لا يجري، ثم يغتسل في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لفظ </w:t>
      </w:r>
      <w:r>
        <w:rPr>
          <w:rFonts w:cs="Times New Roman" w:ascii="Times New Roman" w:hAnsi="Times New Roman"/>
          <w:sz w:val="24"/>
          <w:szCs w:val="24"/>
          <w:rtl w:val="true"/>
        </w:rPr>
        <w:t>"</w:t>
      </w:r>
      <w:r>
        <w:rPr>
          <w:rFonts w:ascii="Times New Roman" w:hAnsi="Times New Roman" w:cs="Times New Roman"/>
          <w:sz w:val="24"/>
          <w:sz w:val="24"/>
          <w:szCs w:val="24"/>
          <w:rtl w:val="true"/>
        </w:rPr>
        <w:t>ثم يغتسل منه</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الترمذي</w:t>
      </w:r>
      <w:r>
        <w:rPr>
          <w:rFonts w:cs="Times New Roman" w:ascii="Times New Roman" w:hAnsi="Times New Roman"/>
          <w:sz w:val="24"/>
          <w:szCs w:val="24"/>
          <w:rtl w:val="true"/>
        </w:rPr>
        <w:t>: "</w:t>
      </w:r>
      <w:r>
        <w:rPr>
          <w:rFonts w:ascii="Times New Roman" w:hAnsi="Times New Roman" w:cs="Times New Roman"/>
          <w:sz w:val="24"/>
          <w:sz w:val="24"/>
          <w:szCs w:val="24"/>
          <w:rtl w:val="true"/>
        </w:rPr>
        <w:t>ثم يتوضأ منه</w:t>
      </w:r>
      <w:r>
        <w:rPr>
          <w:rFonts w:cs="Times New Roman" w:ascii="Times New Roman" w:hAnsi="Times New Roman"/>
          <w:sz w:val="24"/>
          <w:szCs w:val="24"/>
          <w:rtl w:val="true"/>
        </w:rPr>
        <w:t>"</w:t>
      </w:r>
      <w:r>
        <w:rPr>
          <w:rFonts w:ascii="Times New Roman" w:hAnsi="Times New Roman" w:cs="Times New Roman"/>
          <w:sz w:val="24"/>
          <w:sz w:val="24"/>
          <w:szCs w:val="24"/>
          <w:rtl w:val="true"/>
        </w:rPr>
        <w:t>، وروى مسلم من حديث أبي السائ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لا يغتسلن أحدكم في الماء الدائم الذي لا يج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جنب</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يفعل يا أبا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تناوله تناولاً، وروي أيضاً من حديث أبي الزبير عن جابر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لا يبول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كم في الماء الراك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لبيهقي من حديث ابن عجلان عن أبي الزناد عن الأعرج عن أبي هريرة عن النبي صلى اللّه عليه وسلم أنه نهى أن يبال في الماء الراكد، وأن يغتسل فيه من الجنا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هَم شيخنا علاء الدين مقلداً لغيره في عزوه هذا الحديث لمسلم عن طلحة، وإنما رواه مسلم عن أبي هريرة، وروى بعضه عن جابر، ولم يخرج مسلم لطلح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إلا خمسة أحاديث، ليس هذا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ولها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جاء رجل من أهل نجد ثائر الرأ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ا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شاركه فيه البخاري، ثم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 إلى مؤخرة الرح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أهدى لنا طير ونحن 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لم يبق مع النبي صلى اللّه عليه وسلم غير طلحة و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w:t>
      </w:r>
      <w:r>
        <w:rPr>
          <w:rFonts w:ascii="Times New Roman" w:hAnsi="Times New Roman" w:cs="Times New Roman"/>
          <w:sz w:val="24"/>
          <w:sz w:val="24"/>
          <w:szCs w:val="24"/>
          <w:rtl w:val="true"/>
        </w:rPr>
        <w:t>مررت مع رسول اللّه صلى اللّه عليه وسلم بقوم على رؤوس النخ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مقلِّد ذهل، والمقلِّد جه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رواه مالك، ورد في بئر بضاعة، وماءُها كان جارياً بين البساتي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يد بما رواه مالك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ماء طهور لا ينجسه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قدم أول الباب، ووروده في بئر بضاعة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عبيد اللّه بن عبد اللّه بن رافع بن خديج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نتوضأ من بئر بضاعة، وهي تلقى فيها الح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حوم الكل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تن؟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ماء طهور لا ينجسه شي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وهم والإيه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في إسناده اختلافاً، فقوم يقولون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يد اللّه بن عبد اللّه بن رافع، وقوم يقولون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بن عبد اللّه بن رافع، ومنهم من يقول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يد اللّه بن عبد الرحمن بن رافع، ومنهم من يقول عبد اللّه، ومنهم من يقول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ر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حصل فيه خمسة أقوال، وكيفما كان فهو لا يعرف له حال، ولا عين، وله إسناد صحيح من رواية سهل بن سعد، قال قاسم بن أصبغ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وضاح ثنا أبو علي عبد الصمد بن أبي سكينة ثنا عبد العزيز بن أبي حازم عن أبيه عن سهل بن سع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ك تتوضأ من بئر بضاعة، وفيها ما ينجي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حا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بث،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ماء لا ينجسه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قاس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حسن شيء في بئر بضاع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وقع في هذا الحديث من الاختلاف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اء الكثير لا ينجس بنجاسة تحدث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طال فيه، ثم أخرجه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حاتم بن إسماعيل ثنا محمد بن أبي يحيى عن أمه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على سهل بن سعد في نسو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ني أسقيكم من بئر بضاعة لكرهتم ذلك، وقد واللّه سقيت رسول اللّه صلى اللّه عليه وسلم بيدي منه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سناد حسن موص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صاحب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ماءها كان جارياً بين البساتين هذا، 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اقدي، فقا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خبرنا أبو جعفر أحمد بن أبي عمران عن أبي عبد اللّه محمد بن شجاع الثلجي عن الواق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بئر بضاعة طريقاً للماء إلى البسا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سند 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رسل، ومدلوله على جريانها غير ظاهر،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زعم الطحاو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بئر بضاعة كان ماؤها جارياً لا يستقر، وأنها كانت طريقاً إلى البساتين، ونقل ذلك عن الواقدي، والواقدي لا يحتج بما يسنده، فضلاً عما يرسله، وحال بئر بضاعة مشهور بين أهل الحجاز، بخلاف ما حك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صاحب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رواه الشافعي ضعفه أبو داود، هذا غير صحيح، فإن أبا داود روى حديث القلتين وسكت عنه، فهو صحيح عنده على عادته في ذلك، ثم أردفه بكلام دل على تصحيحه له، وتضعيفه لمذهب مخالف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قتيبة 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م بئر بض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قها؟ فق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كثر ما يكون فيها الماء إلى العانة، فإذا نقص كان إلى العورة، قال أبو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ددت ردائي عليهما، ثم ذرعته، فإذا عرضها ستة أذرع، وسألت الذي فتح باب البساتين هل غيَّر بناؤها عما كانت ع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رأيت فيها ماءاً متغير الل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هل من عزى حديث بئر بضاعة لابن ما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بول في الماء الراك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غير لفظ التأك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بول في الماء الراك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بن عجلان، وليس فيه </w:t>
      </w:r>
      <w:r>
        <w:rPr>
          <w:rFonts w:cs="Times New Roman" w:ascii="Times New Roman" w:hAnsi="Times New Roman"/>
          <w:sz w:val="24"/>
          <w:szCs w:val="24"/>
          <w:rtl w:val="true"/>
        </w:rPr>
        <w:t>"</w:t>
      </w:r>
      <w:r>
        <w:rPr>
          <w:rFonts w:ascii="Times New Roman" w:hAnsi="Times New Roman" w:cs="Times New Roman"/>
          <w:sz w:val="24"/>
          <w:sz w:val="24"/>
          <w:szCs w:val="24"/>
          <w:rtl w:val="true"/>
        </w:rPr>
        <w:t>ولا يغتسلن فيه من الجن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طحاوي من طريق ابن عج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w:t>
      </w:r>
      <w:r>
        <w:rPr>
          <w:rFonts w:ascii="Times New Roman" w:hAnsi="Times New Roman" w:cs="Times New Roman"/>
          <w:sz w:val="24"/>
          <w:sz w:val="24"/>
          <w:szCs w:val="24"/>
          <w:rtl w:val="true"/>
        </w:rPr>
        <w:t>، ولم يذكر التوك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الجنا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فظه </w:t>
      </w:r>
      <w:r>
        <w:rPr>
          <w:rFonts w:cs="Times New Roman" w:ascii="Times New Roman" w:hAnsi="Times New Roman"/>
          <w:sz w:val="24"/>
          <w:szCs w:val="24"/>
          <w:rtl w:val="true"/>
        </w:rPr>
        <w:t>"</w:t>
      </w:r>
      <w:r>
        <w:rPr>
          <w:rFonts w:ascii="Times New Roman" w:hAnsi="Times New Roman" w:cs="Times New Roman"/>
          <w:sz w:val="24"/>
          <w:sz w:val="24"/>
          <w:szCs w:val="24"/>
          <w:rtl w:val="true"/>
        </w:rPr>
        <w:t>لا يج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هذا اللفظ، بل بلفظ </w:t>
      </w:r>
      <w:r>
        <w:rPr>
          <w:rFonts w:cs="Times New Roman" w:ascii="Times New Roman" w:hAnsi="Times New Roman"/>
          <w:sz w:val="24"/>
          <w:szCs w:val="24"/>
          <w:rtl w:val="true"/>
        </w:rPr>
        <w:t>"</w:t>
      </w:r>
      <w:r>
        <w:rPr>
          <w:rFonts w:ascii="Times New Roman" w:hAnsi="Times New Roman" w:cs="Times New Roman"/>
          <w:sz w:val="24"/>
          <w:sz w:val="24"/>
          <w:szCs w:val="24"/>
          <w:rtl w:val="true"/>
        </w:rPr>
        <w:t>نهى أن يبال في الماء الراك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امتثال ما قاله شرع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نسائ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سم بن أصبغ الحافظ محدث أندلس، محمد بن وضاح القرطبي الحافظ محدث أندلس، من رجال 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في نفسه، </w:t>
      </w:r>
      <w:r>
        <w:rPr>
          <w:rFonts w:cs="Times New Roman" w:ascii="Times New Roman" w:hAnsi="Times New Roman"/>
          <w:sz w:val="24"/>
          <w:szCs w:val="24"/>
          <w:rtl w:val="true"/>
        </w:rPr>
        <w:t>"</w:t>
      </w:r>
      <w:r>
        <w:rPr>
          <w:rFonts w:ascii="Times New Roman" w:hAnsi="Times New Roman" w:cs="Times New Roman"/>
          <w:sz w:val="24"/>
          <w:sz w:val="24"/>
          <w:szCs w:val="24"/>
          <w:rtl w:val="true"/>
        </w:rPr>
        <w:t>وعبد الص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م أجد من ذكره، وبقية رجاله معروف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عن أم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نعرف حالها ولا اسمها بعد الكشف التا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طحاوي في ص </w:t>
      </w:r>
      <w:r>
        <w:rPr>
          <w:rFonts w:cs="Times New Roman" w:ascii="Times New Roman" w:hAnsi="Times New Roman"/>
          <w:sz w:val="24"/>
          <w:szCs w:val="24"/>
        </w:rPr>
        <w:t>6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اتم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w:t>
      </w:r>
      <w:r>
        <w:rPr>
          <w:rFonts w:cs="Times New Roman" w:ascii="Times New Roman" w:hAnsi="Times New Roman"/>
          <w:sz w:val="24"/>
          <w:szCs w:val="24"/>
          <w:rtl w:val="true"/>
        </w:rPr>
        <w:t>"</w:t>
      </w:r>
      <w:r>
        <w:rPr>
          <w:rFonts w:ascii="Times New Roman" w:hAnsi="Times New Roman" w:cs="Times New Roman"/>
          <w:sz w:val="24"/>
          <w:sz w:val="24"/>
          <w:szCs w:val="24"/>
          <w:rtl w:val="true"/>
        </w:rPr>
        <w:t>عن أ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من طريق محمد بن فضيل عن محمد بن أبي يحيى بسنده، وفيه </w:t>
      </w:r>
      <w:r>
        <w:rPr>
          <w:rFonts w:cs="Times New Roman" w:ascii="Times New Roman" w:hAnsi="Times New Roman"/>
          <w:sz w:val="24"/>
          <w:szCs w:val="24"/>
          <w:rtl w:val="true"/>
        </w:rPr>
        <w:t>"</w:t>
      </w:r>
      <w:r>
        <w:rPr>
          <w:rFonts w:ascii="Times New Roman" w:hAnsi="Times New Roman" w:cs="Times New Roman"/>
          <w:sz w:val="24"/>
          <w:sz w:val="24"/>
          <w:szCs w:val="24"/>
          <w:rtl w:val="true"/>
        </w:rPr>
        <w:t>عن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تب على هامشه، وفيه </w:t>
      </w:r>
      <w:r>
        <w:rPr>
          <w:rFonts w:cs="Times New Roman" w:ascii="Times New Roman" w:hAnsi="Times New Roman"/>
          <w:sz w:val="24"/>
          <w:szCs w:val="24"/>
          <w:rtl w:val="true"/>
        </w:rPr>
        <w:t>"</w:t>
      </w:r>
      <w:r>
        <w:rPr>
          <w:rFonts w:ascii="Times New Roman" w:hAnsi="Times New Roman" w:cs="Times New Roman"/>
          <w:sz w:val="24"/>
          <w:sz w:val="24"/>
          <w:szCs w:val="24"/>
          <w:rtl w:val="true"/>
        </w:rPr>
        <w:t>عن أ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فق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طريقاً للماء إلى البساتين، فكان الماء لا يستقر فيها، فكان حكم مائها كحكم ماء الأنهار،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د البيهقي على هذا بناءاً على فهمه أنه كان سيحاً جارياً، ويأباه كلام الطحاوي</w:t>
      </w:r>
      <w:r>
        <w:rPr>
          <w:rFonts w:cs="Times New Roman" w:ascii="Times New Roman" w:hAnsi="Times New Roman"/>
          <w:sz w:val="24"/>
          <w:szCs w:val="24"/>
          <w:rtl w:val="true"/>
        </w:rPr>
        <w:t>: "</w:t>
      </w:r>
      <w:r>
        <w:rPr>
          <w:rFonts w:ascii="Times New Roman" w:hAnsi="Times New Roman" w:cs="Times New Roman"/>
          <w:sz w:val="24"/>
          <w:sz w:val="24"/>
          <w:szCs w:val="24"/>
          <w:rtl w:val="true"/>
        </w:rPr>
        <w:t>فكان حكمها كحكم الماء الج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 لو أراد سيحاً أو قناة لكان ماؤها جارياً حقيقياً لا حكماً، وكا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البساتين طرداً بلا فائدة،، بل الظاهر أنه أراد ما نق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تمع رأيي ورأي أبي يوسف على أن ماء البئر في حكم الماء الجاري، لأنه ينبع من أسفله، ويؤخذ من أعلاه فلا يتنجس، كحوض الحما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ن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رح النقاية للقا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و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ت طريقاً للماء، أن الماء كان ينقل في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سائ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البساتين، هذا هو المراد بقول الاسماعيلي،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وفاء الو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 هذا بيان أن بئر بضاعة بئر بستا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هو الحلال أكله وشربه والوضوء من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w:t>
      </w:r>
      <w:r>
        <w:rPr>
          <w:rFonts w:ascii="Times New Roman" w:hAnsi="Times New Roman" w:cs="Times New Roman"/>
          <w:sz w:val="24"/>
          <w:sz w:val="24"/>
          <w:szCs w:val="24"/>
          <w:rtl w:val="true"/>
        </w:rPr>
        <w:t>يعني فيما وقع فيه ما ليس له نفس سائلة فمات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الحديث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بقية، حدثني سعيد بن أبي سعيد الزبيدي عن بشر بن منصور عن علي بن زيد بن جدعان عن سعيد بن المسيب عن سلمان، قال له النبي صلى اللّه عليه وسلم</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يا سلمان كلُّ طعام وشراب وقعت فيه دابة ليس لها دم فماتت فيه فهو حلال أكله وشربه ووضوء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روه غير بقية عن سعيد بن أبي سعيد الزبيدي، وهو ضعيف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بسعيد هذا، وق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شيخ مجهول، وحديثه غير محفوظ،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 روى البخار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يد بن حني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وقع الذباب في شرب أحدكم فليغمسه، ثم لينزعه فإن في إحدى جناحيه داء، وفي الآخر ش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جه ذلك أنه عليه السلام لا يأمر بغمس ما ينجس ما مات فيه، لأن ذلك عمد إفسا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ه أبو داود بإسناد 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ه يتقى بجناحه الذي فيه الدا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لنسائ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سعيد بن خالد القارظ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لمة حدثني أبو سعيد الخدري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ي إحدى جناحي الذباب سم والآخر شفاء،، فإذا وقع في الطعام فامقلوه فيه فإنه يقدم السم، ويؤخر الشف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في 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هذا ضعفه النسائي،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ني يحتج به، وذكره ابن حبان في ال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لا يبولن أحدكم في الماء الد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ضع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بقية،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فرع والعت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ascii="Times New Roman" w:hAnsi="Times New Roman" w:cs="Times New Roman"/>
          <w:sz w:val="24"/>
          <w:sz w:val="24"/>
          <w:szCs w:val="24"/>
          <w:rtl w:val="true"/>
        </w:rPr>
        <w:t>، وابن ماج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يما إهاب دبغ فقد طه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من حديث ابن ع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ابن عم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ابن عباس، ف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فرع والعتيرة</w:t>
      </w:r>
      <w:r>
        <w:rPr>
          <w:rFonts w:cs="Times New Roman" w:ascii="Times New Roman" w:hAnsi="Times New Roman"/>
          <w:sz w:val="24"/>
          <w:szCs w:val="24"/>
          <w:rtl w:val="true"/>
        </w:rPr>
        <w:t>"</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زيد بن أسلم عن عبد الرحمن بن وعل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يما إهاب دبغ فقد طه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فسره النضر بن شمي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جلد ما يؤكل لحمه، انتهى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زيد بن أسلم عن ابن وعل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واءُ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ادس والمائة، من القسم الثاني، ورواه أحم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البزار في حديث يحيى بن سعيد عن ابن وعلة، ومن حديث القعقاع بن حكم عن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رويناه كذلك، لئلا يقول جاه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بد الرحمن رجل مجهول، وروى عنه أيضاً عبد اللّه بن هبير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كثيراً من أهل العلم المتقدمين والمتأخرين عزوا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مسلم، وهو وهم، وممن فعل ذلك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رواه مسلم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دبغ الإهاب فقد طهر، واعتذر عنه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وقع له مث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ثيراً، ويريد به أصل الحديث لا كل لفظة م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لك عندنا معيب جداً إذا قصد الاحتجاج بلفظة معينة، لأن فيه إيهام أن اللفظ المذكور أخرجه مسلم، مع أن المحدثين أعذر في هذا من الفقهاء لأن مقصود الحدثين الإسناد ومعرفة المخرج، وعلى هذا الأسلوب ألَّفوا كتب الأطراف، فأما الفقيه الذي يختلف نظره باختلاف اللفظ فلا ينبغي له أن يحتج بأحد المخرجين، إلا إذا كانت اللفظة ف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مر، 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طهمان عن أيوب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يما إهاب دبغ فقد طه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 روى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من حديث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دق على مولاة لميمونة بشاة فماتت، فمر بها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لاّ أخذتم إهابها فدبغتموه فانتفعتم ب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ميت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حرم أك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وزا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في الماء والقرظ ما يطهرها، وفي لفظ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حرم عليكم لحمها، ورخص لكم في مسكها،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دباغه طهوره، أخرج هذه الألفاظ في حديث ميمون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أسانيد كلها صحا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لبخار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يمان والنذ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ودة زوج النبي صلى اللّه عليه وسل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ت لنا شاة فدبغنا مسكها، ثم ما زلنا ننبذ فيه حتى صار شن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روى مسلم من حديث أبي الخ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لى ابن وعلة فرواً فمسس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ك تمسه؟ قد سألت ابن عباس،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نكون بالمغرب ومعنا البربر والمجوس نؤتى بالكبش قد ذبحوه، ونحن لا نأكل ذبائحهم، ويؤتى بالسقاء يجعلون فيه الماء والودك، ف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سألنا النبي صلى اللّه عليه وسلم عن ذلك،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دباغه طهور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و بن مرة عن سالم بن أبي الجعد عن أخي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النبي صلى اللّه عليه وسلم أن يتوضأ من سقاء،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يت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دباغه يزيل خب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نج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رجس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ورواه الحاكم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لث والأربعين، من القسم الثالث، عن الأسو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دباغ جلود الميتة طهور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 أبو داود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مالك عن يزيد بن عبد اللّه بن قسيط عن محمد بن عبد الرحمن بن ثوبان عن أم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أن رسول اللّه صلى اللّه عليه وسلم أمر أن يستمتع بجلود الميتة إذا دبغ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لأثرم بأن أم محمد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معروفة، ولا يعرف لمحمد عنها غير هذا الحديث، وسئل أحمد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هي أ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ه أنكره من أجل أ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جون بن قتادة عن سلمة بن المحيق أن النبي صلى اللّه عليه وسلم في غزوة تبوك دعا بماء من عند امرأ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عندي إلا في قربة لي ميت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ليس قد دبغت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دباغها طهور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الأثرم بجون، وحكى عن أحم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دري من هو الجون بن قتادة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رف لجون بن قتادة غير هذا الحديث، ولا أدري من هو،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بيهقي عن زيد بن أسلم عن يسار عن عائشة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طهور كل أديم دباغ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 حسن، وكلهم 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روف بن حسان عن عمر بن ذرٍّ عن معاذ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ستمتعوا بجلود الميتة إذا هي دبغت، تراباً كان أو رماداً أو ملحاً أو ما كان بعد أن يزيد صلاح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روف بن حسان،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جبار بن مسلم عن الزهري عن عبيد اللّه بن عبد اللّه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حرم رسول اللّه صلى اللّه عليه وسلم من الميتة لحمها، فأما الج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ع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وف، فلا بأس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جبار ضعي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بن حبان في الثقات بهذ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سف بن السفر ثنا الأوزاعي عن يحيى بن أبي كثير عن أبي سلمة بن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م سلمة زوج النبي صلى اللّه عليه وسلم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بأس بمسك الميتة إذا دبغ، ولا بأس بصوفها وشعرها وقرونها إذا غسل بالم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سف متروك، ولم يأت به 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أبي بكر الهذلي ثنا الزهري عن عبيد اللّه بن عبد اللّ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قل لا أجد فيما أوحي إليِّ محرماً على طاعم يطع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كل شيء من الميتة حلال إلا ما أكل منها، فأما الج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ر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ع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ظم، فكله حلال لأنه لا يذك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 الهذلي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يهق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قاسم بن عبد اللّه عن عبد اللّه بن دينار عن ابن عمر أن النبي صلى اللّه عليه وسلم مر على شا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هذ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يت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دبغوا إهابها، فإن دباغها طهور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اسم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بيهقي عن سعيد بن المسيب عن زيد بن ثابت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دباغ الجلود الميتة طهور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قوب بن عطاء عن أبي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ت شاة لميمونة، ف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هَّلا استمتعتم بإهابها؟ فإن دباغ الأديم طهور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عقوب هذا هو </w:t>
      </w:r>
      <w:r>
        <w:rPr>
          <w:rFonts w:cs="Times New Roman" w:ascii="Times New Roman" w:hAnsi="Times New Roman"/>
          <w:sz w:val="24"/>
          <w:szCs w:val="24"/>
          <w:rtl w:val="true"/>
        </w:rPr>
        <w:t>"</w:t>
      </w:r>
      <w:r>
        <w:rPr>
          <w:rFonts w:ascii="Times New Roman" w:hAnsi="Times New Roman" w:cs="Times New Roman"/>
          <w:sz w:val="24"/>
          <w:sz w:val="24"/>
          <w:szCs w:val="24"/>
          <w:rtl w:val="true"/>
        </w:rPr>
        <w:t>ابن عطاء بن أبي رب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م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ذكره ابن حبان في ال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فرج بن فضالة عن يحيى بن سعيد عن عمرة عن أم سلمة أنها كانت لها شاة تحلبها ففقدها النبي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فعلت الشا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لا انتفعتم بإهابها؟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ميتة،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دباغها يحل كما يحل خل الخم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فرج بن فضالة،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في العظم، أخرجه أبو داود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عن حميد بن أبي حميد الشامي عن سليمان المنبهي عن ثوبان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شتر لفاطمة قلادة من عصب وسوارين من عاج</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غير معروفين، والعاج قال ابن قت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الذي تعرفه العامة، ذاك ميتة، وإنما العاج الذبل، قاله الأصمعي،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يد بن أبي حميد ذكره ابن عد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نكر عليه هذا الحديث، ولا أعلم له غيره، وروي عن حميد بن أبي حميد سالم المرادي، وصالح بن صالح بن حي، وغيلان بن جامع، ومحمد بن جحادة، وأما سليمان المنبهي، ف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سليمان بن عبد اللّه، ذكره ابن حبان في ال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قية عن عمرو بن خالد عن قتادة عن أنس أن النبي صلى اللّه عليه وسلم كان يمتشط بمشط من عا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بقية شيوخه المجهولين ضع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اصم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ج الذبل، وهو ظهر السلحفاة البحرية، وأما العاج الذي يعرفه العامة عظم أنياب الفيلة، فهو ميتة لا يجوز استعمال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أ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أوهم بقوله، عن شيوخه المجهو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واسطي مجهول، وليس ك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أوهم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يعرفه العامة أنه ليس من لغة العرب، وليس 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ند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ج أنياب الفيلة، ولا يسمى غير الناب عاجاً، وقال الجو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اج عظم الفيل، الواحدة عاج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ascii="Times New Roman" w:hAnsi="Times New Roman" w:cs="Times New Roman"/>
          <w:sz w:val="24"/>
          <w:sz w:val="24"/>
          <w:szCs w:val="24"/>
          <w:rtl w:val="true"/>
        </w:rPr>
        <w:t>،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هذا خلاف لغة العرب، قال الأ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لت العرب جلد الانسان إهاباً، وأنشد فيه قول عنترة</w:t>
      </w:r>
      <w:r>
        <w:rPr>
          <w:rFonts w:cs="Times New Roman" w:ascii="Times New Roman" w:hAnsi="Times New Roman"/>
          <w:sz w:val="24"/>
          <w:szCs w:val="24"/>
          <w:rtl w:val="true"/>
        </w:rPr>
        <w:t>: *</w:t>
      </w:r>
      <w:r>
        <w:rPr>
          <w:rFonts w:ascii="Times New Roman" w:hAnsi="Times New Roman" w:cs="Times New Roman"/>
          <w:sz w:val="24"/>
          <w:sz w:val="24"/>
          <w:szCs w:val="24"/>
          <w:rtl w:val="true"/>
        </w:rPr>
        <w:t>فشككت بالرمح الأصم إها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نشد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فيه أبياتاً كثيرة، وعن عائش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وصفها إيا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قن الدماء في أهب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ريد دماء الناس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وهم، فإن مالكاً رواه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لود المي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أسلم عن ابن وعلة، بلفظ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دبغ الإهاب فقد طه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ascii="Times New Roman" w:hAnsi="Times New Roman" w:cs="Times New Roman"/>
          <w:sz w:val="24"/>
          <w:sz w:val="24"/>
          <w:szCs w:val="24"/>
          <w:rtl w:val="true"/>
        </w:rPr>
        <w:t xml:space="preserve">، و </w:t>
      </w:r>
      <w:r>
        <w:rPr>
          <w:rFonts w:cs="Times New Roman" w:ascii="Times New Roman" w:hAnsi="Times New Roman"/>
          <w:sz w:val="24"/>
          <w:szCs w:val="24"/>
        </w:rPr>
        <w:t>3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تذار الشيخ صحيح، فإن البيهقي إذا 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لفظ يريد به أصل الحديث، وإذا شخص لفظاً ليستدل به أو راوياً ينظر إلى ذلك اللفظ والراوي، وأنه أورد الحديث في ص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w:t>
      </w:r>
      <w:r>
        <w:rPr>
          <w:rFonts w:ascii="Times New Roman" w:hAnsi="Times New Roman" w:cs="Times New Roman"/>
          <w:sz w:val="24"/>
          <w:sz w:val="24"/>
          <w:szCs w:val="24"/>
          <w:rtl w:val="true"/>
        </w:rPr>
        <w:t>أيما إهاب دبغ فقد طهر</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سلم، وكان نظره إذ ذاك إلى لفظ الدباغة حيث قال بعده</w:t>
      </w:r>
      <w:r>
        <w:rPr>
          <w:rFonts w:cs="Times New Roman" w:ascii="Times New Roman" w:hAnsi="Times New Roman"/>
          <w:sz w:val="24"/>
          <w:szCs w:val="24"/>
          <w:rtl w:val="true"/>
        </w:rPr>
        <w:t>: "</w:t>
      </w:r>
      <w:r>
        <w:rPr>
          <w:rFonts w:ascii="Times New Roman" w:hAnsi="Times New Roman" w:cs="Times New Roman"/>
          <w:sz w:val="24"/>
          <w:sz w:val="24"/>
          <w:szCs w:val="24"/>
          <w:rtl w:val="true"/>
        </w:rPr>
        <w:t>قد اتفق الكل في هذا الحديث على لفظ الدباغ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خرجه في ص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w:t>
      </w:r>
      <w:r>
        <w:rPr>
          <w:rFonts w:ascii="Times New Roman" w:hAnsi="Times New Roman" w:cs="Times New Roman"/>
          <w:sz w:val="24"/>
          <w:sz w:val="24"/>
          <w:szCs w:val="24"/>
          <w:rtl w:val="true"/>
        </w:rPr>
        <w:t>أيما إهاب دبغ فقد طهر</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بن الحجا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لفظ، وكذلك رواه مالك بن أنس عن زيد </w:t>
      </w:r>
      <w:r>
        <w:rPr>
          <w:rFonts w:cs="Times New Roman" w:ascii="Times New Roman" w:hAnsi="Times New Roman"/>
          <w:sz w:val="24"/>
          <w:szCs w:val="24"/>
          <w:rtl w:val="true"/>
        </w:rPr>
        <w:t>"</w:t>
      </w:r>
      <w:r>
        <w:rPr>
          <w:rFonts w:ascii="Times New Roman" w:hAnsi="Times New Roman" w:cs="Times New Roman"/>
          <w:sz w:val="24"/>
          <w:sz w:val="24"/>
          <w:szCs w:val="24"/>
          <w:rtl w:val="true"/>
        </w:rPr>
        <w:t>إذا دبغ</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استفيد من هذا أن غرضه كان في الأ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لفظ الدباغ، وفي الثاني إلى لفظ </w:t>
      </w:r>
      <w:r>
        <w:rPr>
          <w:rFonts w:cs="Times New Roman" w:ascii="Times New Roman" w:hAnsi="Times New Roman"/>
          <w:sz w:val="24"/>
          <w:szCs w:val="24"/>
          <w:rtl w:val="true"/>
        </w:rPr>
        <w:t>"</w:t>
      </w:r>
      <w:r>
        <w:rPr>
          <w:rFonts w:ascii="Times New Roman" w:hAnsi="Times New Roman" w:cs="Times New Roman"/>
          <w:sz w:val="24"/>
          <w:sz w:val="24"/>
          <w:szCs w:val="24"/>
          <w:rtl w:val="true"/>
        </w:rPr>
        <w:t>إذا دبغ</w:t>
      </w:r>
      <w:r>
        <w:rPr>
          <w:rFonts w:cs="Times New Roman" w:ascii="Times New Roman" w:hAnsi="Times New Roman"/>
          <w:sz w:val="24"/>
          <w:szCs w:val="24"/>
          <w:rtl w:val="true"/>
        </w:rPr>
        <w:t>"</w:t>
      </w:r>
      <w:r>
        <w:rPr>
          <w:rFonts w:ascii="Times New Roman" w:hAnsi="Times New Roman" w:cs="Times New Roman"/>
          <w:sz w:val="24"/>
          <w:sz w:val="24"/>
          <w:szCs w:val="24"/>
          <w:rtl w:val="true"/>
        </w:rPr>
        <w:t>، وعلم منه أيضاً أن مالكاً رواه عن زيد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دبغ</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ون </w:t>
      </w:r>
      <w:r>
        <w:rPr>
          <w:rFonts w:cs="Times New Roman" w:ascii="Times New Roman" w:hAnsi="Times New Roman"/>
          <w:sz w:val="24"/>
          <w:szCs w:val="24"/>
          <w:rtl w:val="true"/>
        </w:rPr>
        <w:t>"</w:t>
      </w:r>
      <w:r>
        <w:rPr>
          <w:rFonts w:ascii="Times New Roman" w:hAnsi="Times New Roman" w:cs="Times New Roman"/>
          <w:sz w:val="24"/>
          <w:sz w:val="24"/>
          <w:szCs w:val="24"/>
          <w:rtl w:val="true"/>
        </w:rPr>
        <w:t>أيما إهاب</w:t>
      </w:r>
      <w:r>
        <w:rPr>
          <w:rFonts w:cs="Times New Roman" w:ascii="Times New Roman" w:hAnsi="Times New Roman"/>
          <w:sz w:val="24"/>
          <w:szCs w:val="24"/>
          <w:rtl w:val="true"/>
        </w:rPr>
        <w:t>"</w:t>
      </w:r>
      <w:r>
        <w:rPr>
          <w:rFonts w:ascii="Times New Roman" w:hAnsi="Times New Roman" w:cs="Times New Roman"/>
          <w:sz w:val="24"/>
          <w:sz w:val="24"/>
          <w:szCs w:val="24"/>
          <w:rtl w:val="true"/>
        </w:rPr>
        <w:t>، فعلم من هذا أن المخرج وهم فيما عزاه إلى مالك، إن لم يكن له نسختان، أو أورده في موضع آخ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مواض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0</w:t>
      </w:r>
      <w:r>
        <w:rPr>
          <w:rFonts w:ascii="Times New Roman" w:hAnsi="Times New Roman" w:cs="Times New Roman"/>
          <w:sz w:val="24"/>
          <w:sz w:val="24"/>
          <w:szCs w:val="24"/>
          <w:rtl w:val="true"/>
        </w:rPr>
        <w:t xml:space="preserve">، ولم أجد في شيء منها لفظ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باغ، ولا هذا السياق،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cs="Times New Roman" w:ascii="Times New Roman" w:hAnsi="Times New Roman"/>
          <w:sz w:val="24"/>
          <w:szCs w:val="24"/>
        </w:rPr>
        <w:t>272</w:t>
      </w:r>
      <w:r>
        <w:rPr>
          <w:rFonts w:ascii="Times New Roman" w:hAnsi="Times New Roman" w:cs="Times New Roman"/>
          <w:sz w:val="24"/>
          <w:sz w:val="24"/>
          <w:szCs w:val="24"/>
          <w:rtl w:val="true"/>
        </w:rPr>
        <w:t>، و النسائي</w:t>
      </w:r>
      <w:r>
        <w:rPr>
          <w:rFonts w:cs="Times New Roman" w:ascii="Times New Roman" w:hAnsi="Times New Roman"/>
          <w:sz w:val="24"/>
          <w:szCs w:val="24"/>
          <w:rtl w:val="true"/>
        </w:rPr>
        <w:t xml:space="preserve">: </w:t>
      </w:r>
      <w:r>
        <w:rPr>
          <w:rFonts w:cs="Times New Roman" w:ascii="Times New Roman" w:hAnsi="Times New Roman"/>
          <w:sz w:val="24"/>
          <w:szCs w:val="24"/>
        </w:rPr>
        <w:t>19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cs="Times New Roman" w:ascii="Times New Roman" w:hAnsi="Times New Roman"/>
          <w:sz w:val="24"/>
          <w:szCs w:val="24"/>
        </w:rPr>
        <w:t>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ع والعت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ماج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ص </w:t>
      </w:r>
      <w:r>
        <w:rPr>
          <w:rFonts w:cs="Times New Roman" w:ascii="Times New Roman" w:hAnsi="Times New Roman"/>
          <w:sz w:val="24"/>
          <w:szCs w:val="24"/>
        </w:rPr>
        <w:t>266</w:t>
      </w:r>
      <w:r>
        <w:rPr>
          <w:rFonts w:ascii="Times New Roman" w:hAnsi="Times New Roman" w:cs="Times New Roman"/>
          <w:sz w:val="24"/>
          <w:sz w:val="24"/>
          <w:szCs w:val="24"/>
          <w:rtl w:val="true"/>
        </w:rPr>
        <w:t xml:space="preserve">، وفي النسائي الفرع ص </w:t>
      </w:r>
      <w:r>
        <w:rPr>
          <w:rFonts w:cs="Times New Roman" w:ascii="Times New Roman" w:hAnsi="Times New Roman"/>
          <w:sz w:val="24"/>
          <w:szCs w:val="24"/>
        </w:rPr>
        <w:t>19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حوض </w:t>
      </w:r>
      <w:r>
        <w:rPr>
          <w:rFonts w:cs="Times New Roman" w:ascii="Times New Roman" w:hAnsi="Times New Roman"/>
          <w:sz w:val="24"/>
          <w:szCs w:val="24"/>
          <w:rtl w:val="true"/>
        </w:rPr>
        <w:t>"</w:t>
      </w:r>
      <w:r>
        <w:rPr>
          <w:rFonts w:ascii="Times New Roman" w:hAnsi="Times New Roman" w:cs="Times New Roman"/>
          <w:sz w:val="24"/>
          <w:sz w:val="24"/>
          <w:szCs w:val="24"/>
          <w:rtl w:val="true"/>
        </w:rPr>
        <w:t>عن أبي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نسخة أخرى على الهامش </w:t>
      </w:r>
      <w:r>
        <w:rPr>
          <w:rFonts w:cs="Times New Roman" w:ascii="Times New Roman" w:hAnsi="Times New Roman"/>
          <w:sz w:val="24"/>
          <w:szCs w:val="24"/>
          <w:rtl w:val="true"/>
        </w:rPr>
        <w:t>"</w:t>
      </w:r>
      <w:r>
        <w:rPr>
          <w:rFonts w:ascii="Times New Roman" w:hAnsi="Times New Roman" w:cs="Times New Roman"/>
          <w:sz w:val="24"/>
          <w:sz w:val="24"/>
          <w:szCs w:val="24"/>
          <w:rtl w:val="true"/>
        </w:rPr>
        <w:t>عن أ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ascii="Times New Roman" w:hAnsi="Times New Roman" w:cs="Times New Roman"/>
          <w:sz w:val="24"/>
          <w:sz w:val="24"/>
          <w:szCs w:val="24"/>
          <w:rtl w:val="true"/>
        </w:rPr>
        <w:t xml:space="preserve">، وأخرجه البيهقي في ص </w:t>
      </w:r>
      <w:r>
        <w:rPr>
          <w:rFonts w:cs="Times New Roman" w:ascii="Times New Roman" w:hAnsi="Times New Roman"/>
          <w:sz w:val="24"/>
          <w:szCs w:val="24"/>
        </w:rPr>
        <w:t>17</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w:t>
      </w:r>
      <w:r>
        <w:rPr>
          <w:rFonts w:ascii="Times New Roman" w:hAnsi="Times New Roman" w:cs="Times New Roman"/>
          <w:sz w:val="24"/>
          <w:sz w:val="24"/>
          <w:szCs w:val="24"/>
          <w:rtl w:val="true"/>
        </w:rPr>
        <w:t>عن أ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بن حبان في ال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 جوناً اختلفوا فيه، 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جهول، وقال علي 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عروف،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قبول،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 من طريق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ascii="Times New Roman" w:hAnsi="Times New Roman" w:cs="Times New Roman"/>
          <w:sz w:val="24"/>
          <w:sz w:val="24"/>
          <w:szCs w:val="24"/>
          <w:rtl w:val="true"/>
        </w:rPr>
        <w:t>، ومن طريق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ascii="Times New Roman" w:hAnsi="Times New Roman" w:cs="Times New Roman"/>
          <w:sz w:val="24"/>
          <w:sz w:val="24"/>
          <w:szCs w:val="24"/>
          <w:rtl w:val="true"/>
        </w:rPr>
        <w:t xml:space="preserve">، وبسياق آخر في ص </w:t>
      </w:r>
      <w:r>
        <w:rPr>
          <w:rFonts w:cs="Times New Roman" w:ascii="Times New Roman" w:hAnsi="Times New Roman"/>
          <w:sz w:val="24"/>
          <w:szCs w:val="24"/>
        </w:rPr>
        <w:t>17</w:t>
      </w:r>
      <w:r>
        <w:rPr>
          <w:rFonts w:ascii="Times New Roman" w:hAnsi="Times New Roman" w:cs="Times New Roman"/>
          <w:sz w:val="24"/>
          <w:sz w:val="24"/>
          <w:szCs w:val="24"/>
          <w:rtl w:val="true"/>
        </w:rPr>
        <w:t xml:space="preserve">، والبيهقي ص </w:t>
      </w:r>
      <w:r>
        <w:rPr>
          <w:rFonts w:cs="Times New Roman" w:ascii="Times New Roman" w:hAnsi="Times New Roman"/>
          <w:sz w:val="24"/>
          <w:szCs w:val="24"/>
        </w:rPr>
        <w:t>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ص</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عن عطاء عن ابن عباس بمع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صيب مع رسول اللّه صلى اللّه عليه وسلم في مغانمنا من المشركين الأسقية فنقتسمها، وكلها ميتة، فننتفع بذلك،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ربع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النهي الوارد عن الانتفاع من الميتة بإهاب،</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حكم بن عتيبة عن عبد الرحمن بن أبي ليلى عن عبد اللّه بن عكيم عن النبي صلى اللّه عليه وسلم أنه كتب إلى جهينة قبل موته بش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لا تنتفعوا من الميتة بإهاب، ولا عص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نسائي في الذبائح، والباقون في اللباس،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قد روى عن عبد اللّه بن عكيم عن أشياخ 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عت أحمد بن الحس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أحمد بن حنبل يذهب إلى هذا الحديث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بل وفاته بشهرين، ويق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هذا آخر أمر النبي صلى اللّه عليه وسلم، ثم ترك أحمد بن حنبل هذا الحديث لما اضطربوا في إسنا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دس والمائة، من القسم الثاني، من حديث عبد الرحمن بن أبي ليلى عن عبد اللّه بن عكيم الجه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ئ علينا كتاب رسول اللّه صلى اللّه عليه وسلم، ونحن بأرض جه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لا تنتفعوا من الميتة بإهاب ولا عص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رواه عن ابن أبي ليلى أيضاً عن عبد اللّه بن عكي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مشيخة لنا من جهينة أن النبي صلى اللّه عليه وسلم كتب اليهم </w:t>
      </w:r>
      <w:r>
        <w:rPr>
          <w:rFonts w:cs="Times New Roman" w:ascii="Times New Roman" w:hAnsi="Times New Roman"/>
          <w:sz w:val="24"/>
          <w:szCs w:val="24"/>
          <w:rtl w:val="true"/>
        </w:rPr>
        <w:t>"</w:t>
      </w:r>
      <w:r>
        <w:rPr>
          <w:rFonts w:ascii="Times New Roman" w:hAnsi="Times New Roman" w:cs="Times New Roman"/>
          <w:sz w:val="24"/>
          <w:sz w:val="24"/>
          <w:szCs w:val="24"/>
          <w:rtl w:val="true"/>
        </w:rPr>
        <w:t>أن لا تستمتعوا من الميتة بشي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ربما أوهم عالَماً، أن الخبر ليس بمتصل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كذلك، فإن الصحابي قد يسمع من النبي صلى اللّه عليه وسلم شيئاً ثم يسمعه من صحابي آخر، فمرة يخبر به النبي صلى اللّه عليه وسلم، ومرة يرويه عن الصحابي، ألا يُرى أن ابن عمر شهد سؤال جبرئ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سول اللّه صلى اللّه عليه وسلم، وسمعه من عمر بن الخطاب، فمرة أخبر بما شاهد، ومرة روى عن أبيه ما سمع، وعلى ذلك يحمل حديث ابن عكيم من غير أن يكون في الخبر انقطا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اد ب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نتفعوا من الميتة بإ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قبل الدباغ،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أحمد قبل موته بشهر أو بشهرين،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ء في لفظ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بل موته بأربعين يوماً، وجاء عن ابن عك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مشيخة لنا من جهينة، ثم أسند إلى ابن معين أنه قال في حديث ثقات الناس عن ابن عك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صحابنا أن النبي صلى اللّه عليه وسلم كتب اليهم، يريد تعليل الحديث بذلك،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حمول عندنا على ما قبل الدبغ بدليل ما هو أوضح منه، فذكر حديث شاة ميمو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ب رسول اللّه صلى اللّه عليه وسلم ونحن في أرض جهينة </w:t>
      </w:r>
      <w:r>
        <w:rPr>
          <w:rFonts w:cs="Times New Roman" w:ascii="Times New Roman" w:hAnsi="Times New Roman"/>
          <w:sz w:val="24"/>
          <w:szCs w:val="24"/>
          <w:rtl w:val="true"/>
        </w:rPr>
        <w:t>"</w:t>
      </w:r>
      <w:r>
        <w:rPr>
          <w:rFonts w:ascii="Times New Roman" w:hAnsi="Times New Roman" w:cs="Times New Roman"/>
          <w:sz w:val="24"/>
          <w:sz w:val="24"/>
          <w:szCs w:val="24"/>
          <w:rtl w:val="true"/>
        </w:rPr>
        <w:t>أني كنت رخصت لكم في جلود الميتة فلا تنتفعوا من الميتة بجلد ولا عص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سنده فضالة بن مفضل بن فضالة المصري، قال أبو حاتم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كن بأهل أن نكتب عنه الع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يعلل به حديث عبد اللّه بن عكيم، الاختلاف، فروى ابن عيينة عن عبد الرحمن بن أبي ليلى، وعن الحكم بن عتيبة عن عبد اللّه بن عكيم، وروى أبو داود من جهة خالد الحذاء عن الحكم بن عتيبة، عن عبد الرحمن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انطلق هو وناس إلى عبد اللّه بن عك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خلوا وقعدت على الباب، فخرجوا اليّ فأخبروني أن عبد اللّه بن عكيم أخبرهم أن رسول اللّه صلى اللّه عليه وسلم كتب إلى جهينة قبل موته بشهر،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ي هذه الرواية أنه سمعه من الناس الداخلين عليه، وهم مجهول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ضر بن شم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سمى إهاباً ما لم يدبغ، فإذا دبغ سمي شناً وقر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كيم أعلّ بأمور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ضطراب في سنده، ك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ضطراب في متنه، فروي قبل موته بثلاثة أيام، وروي بشهرين، وروي بأربعين يو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ختلاف في صحبت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صحبة له، فهو مر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ناسخ والمنسوخ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كى الخل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أحمد توقف في حديث ابن عكيم، لما رأى تزلزل الرواة فيه، وق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رجع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طريق الإنصاف أن حديث ابن عكيم ظاهر الدلالة في النسخ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كنه كثير الاضطراب، وحديث ابن عباس سماع وحديث ابن عكيم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ج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ناولة كلها مرجوحات لما فيها من شبه الانقطاع بعدم المشافه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و صح فهو لا يقاوم حديث ابن عباس في الصحة، ومن شرط الناسخ أن يكون أصح سنداً، وأقوم قاعدة من جميع جهات الترجيح، على ما قررن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قدم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 خاف على من صناعته الحديث أن حديث ابن عكيم لا يوازي حديث ابن عباس في جهة واحدة من جهات الترجيح، فضلاً عن جميعها،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باب، روى أبو داود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من حديث سعيد عن قتادة عن أبي المليح بن أسامة عن أبيه أن رسول اللّه صلى اللّه عليه وسلم نهى عن جلود السباع، زاد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تفترش،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حاكم وصح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بن وهب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معة بن صالح عن أبي الزبير عن جاب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نتفعوا من الميتة بشي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معة فيه م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في الشعر والظفر، 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عبد العزيز بن أبي رواد حدثني أبي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دفنوا الشع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ظفار، فإنها ميت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عبد اللّه بن عبد العزيز،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 أحاديث لا يتابع عليها،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حديث دفن الشع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ظفار من أوجه كلها ضعيف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ع والعت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هذا اللفظ له،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نسائي، وصح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رواية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لما ذكر فيه قبل وف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قاسم بن مخيمرة عن عبد اللّه بن عك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شياخ جهين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تانا كتاب رسول اللّه صلى اللّه عليه وسلم، الحديث، وكذا 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عبد اللّه بن عكيم من النبي صلى اللّه عليه وسلم، وإنما هو كتاب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ه نظر،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شرب المسكر ويلعب بالشطرنج في المسجد، وقال أبو حاتم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نه سعيد بن عيسى بن تليد فثبطني عن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ذي يحدث به موضوع أو نحو هذ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على الشرطة بمصر، وذكره ابن أبي حاتم في الثقات ص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سان الميز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زيادة </w:t>
      </w:r>
      <w:r>
        <w:rPr>
          <w:rFonts w:cs="Times New Roman" w:ascii="Times New Roman" w:hAnsi="Times New Roman"/>
          <w:sz w:val="24"/>
          <w:szCs w:val="24"/>
          <w:rtl w:val="true"/>
        </w:rPr>
        <w:t>"</w:t>
      </w:r>
      <w:r>
        <w:rPr>
          <w:rFonts w:ascii="Times New Roman" w:hAnsi="Times New Roman" w:cs="Times New Roman"/>
          <w:sz w:val="24"/>
          <w:sz w:val="24"/>
          <w:szCs w:val="24"/>
          <w:rtl w:val="true"/>
        </w:rPr>
        <w:t>عن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نسخ أبي داود المطبوعة التي عندي، وروا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داود، وليس فيه أيضاً، ورواه الحازمي من طريق أبي داود، وفيه عن عبد الرحمن أنه،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عل نسخ أبي داود فيها مختلف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ascii="Times New Roman" w:hAnsi="Times New Roman" w:cs="Times New Roman"/>
          <w:sz w:val="24"/>
          <w:sz w:val="24"/>
          <w:szCs w:val="24"/>
          <w:rtl w:val="true"/>
        </w:rPr>
        <w:t xml:space="preserve">، ولكن ليس فيه </w:t>
      </w:r>
      <w:r>
        <w:rPr>
          <w:rFonts w:cs="Times New Roman" w:ascii="Times New Roman" w:hAnsi="Times New Roman"/>
          <w:sz w:val="24"/>
          <w:szCs w:val="24"/>
          <w:rtl w:val="true"/>
        </w:rPr>
        <w:t>"</w:t>
      </w:r>
      <w:r>
        <w:rPr>
          <w:rFonts w:ascii="Times New Roman" w:hAnsi="Times New Roman" w:cs="Times New Roman"/>
          <w:sz w:val="24"/>
          <w:sz w:val="24"/>
          <w:szCs w:val="24"/>
          <w:rtl w:val="true"/>
        </w:rPr>
        <w:t>وحديث ابن عباس سم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نسخ المطبو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w:t>
      </w:r>
      <w:r>
        <w:rPr>
          <w:rFonts w:ascii="Times New Roman" w:hAnsi="Times New Roman" w:cs="Times New Roman"/>
          <w:sz w:val="24"/>
          <w:sz w:val="24"/>
          <w:szCs w:val="24"/>
          <w:rtl w:val="true"/>
        </w:rPr>
        <w:t>ولو ص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ازم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ع والعتي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أح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مليح عن أبيه، غير سعيد بن أبي عروبة، ثم رواه من طريق يزيد الرشك عن أبي المليح عن النبي صلى اللّه عليه وس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صح،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يزيد هذا أخرجه البيهقي في ص </w:t>
      </w:r>
      <w:r>
        <w:rPr>
          <w:rFonts w:cs="Times New Roman" w:ascii="Times New Roman" w:hAnsi="Times New Roman"/>
          <w:sz w:val="24"/>
          <w:szCs w:val="24"/>
        </w:rPr>
        <w:t>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يزيد بن هارون عن شعبة عنه موصول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غيره عن شعبة عن يزيد عن أبي المليح مرسلاً، دون ذك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حاوي في ص </w:t>
      </w:r>
      <w:r>
        <w:rPr>
          <w:rFonts w:cs="Times New Roman" w:ascii="Times New Roman" w:hAnsi="Times New Roman"/>
          <w:sz w:val="24"/>
          <w:szCs w:val="24"/>
        </w:rPr>
        <w:t>27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الطريق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بئ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أربع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الأمر بتطهير المساجد،</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عن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رة بن جندب،</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عائشة، ف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ر رسول اللّه صلى اللّه عليه وسلم ببناء المساجد في الدور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أن تنظف وتط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ابن ماجه عن زائدة بن قدامة عن هشام به، وأخرج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عن عامر بن صالح الزهري عن هشام به، ثم أخرجه الترمذي عن عبدة، و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فيان، ثلاثتهم عن هشام عن أبيه أن الن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سل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صح من الأ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ماجه أيضاً عن مالك بن سُعَير عن هشام به مسنداً، و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ونس بن بكير عن هشام به مسنداً، وعن عامر بن صالح عن هشام به، وعن زائدة عن هشام به كذلك،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علم أسنده غير هؤلاء، وغيرهم يرويه عن هشام عن أبيه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ه حديث مالك بن سُع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تقد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بن ماجه، وله عذ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سمرة، فأخرجه أبو داود عن حبيب بن سليمان بن سمرة عن أبيه سليمان عن أبيه سمرة أنه كتب إذا بن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بعد فإن رسول اللّه صلى اللّه عليه وسلم كان يأمرنا أن نصنع المساجد في دورنا ونصلح صنعتها ونطهر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أبو داود، ثم المنذري بع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حديث في اقتناء الحمام في المساجد،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دلائل النب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وين بن عمرو القيس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مصعب القيس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ركت 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بن أرق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غيرة بن شعبة، فسمعتهم يتحدثون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مر اللّه شجرةً ليلة الغار فنبتت في وجهي، وأمر اللّه العنكبوت فنسجت فسترني، وأمر اللّه حمامتين وحشيتين فوقفتا بفم الغار</w:t>
      </w:r>
      <w:r>
        <w:rPr>
          <w:rFonts w:cs="Times New Roman" w:ascii="Times New Roman" w:hAnsi="Times New Roman"/>
          <w:sz w:val="24"/>
          <w:szCs w:val="24"/>
          <w:rtl w:val="true"/>
        </w:rPr>
        <w:t>"</w:t>
      </w:r>
      <w:r>
        <w:rPr>
          <w:rFonts w:ascii="Times New Roman" w:hAnsi="Times New Roman" w:cs="Times New Roman"/>
          <w:sz w:val="24"/>
          <w:sz w:val="24"/>
          <w:szCs w:val="24"/>
          <w:rtl w:val="true"/>
        </w:rPr>
        <w:t>، وأقبل فتيان من قريش بعصيِّهم وهرَاواتهم وسيوفهم حتى إذا كانوا من النبي صلى اللّه عليه وسلم قدر أربعين ذراعاً تعجل بعضهم ينظر في الغار، فرأى حمامتين بفم الغار، فرجع إلى أصحاب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ك لم تنظر في الغ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بفمه حمامتين فعرفت أنه ليس فيه أحد، فسمع النبي صلى اللّه عليه وسلم ما قال، فعرف أن اللّه قد درأ عنه بهما فدعا لهما، وسمّت عليهن، وأقررن في الحرم، وفرض جزاءه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لم رواه إلا عوين بن عمرو، وهو بصري مشهو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ء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علّه بعوين،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ون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تابع عليه، وأبو مصعب مجه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قبائل </w:t>
      </w:r>
      <w:r>
        <w:rPr>
          <w:rFonts w:cs="Times New Roman" w:ascii="Times New Roman" w:hAnsi="Times New Roman"/>
          <w:sz w:val="24"/>
          <w:szCs w:val="24"/>
          <w:rtl w:val="true"/>
        </w:rPr>
        <w:t>"</w:t>
      </w:r>
      <w:r>
        <w:rPr>
          <w:rFonts w:ascii="Times New Roman" w:hAnsi="Times New Roman" w:cs="Times New Roman"/>
          <w:sz w:val="24"/>
          <w:sz w:val="24"/>
          <w:szCs w:val="24"/>
          <w:rtl w:val="true"/>
        </w:rPr>
        <w:t>ترمذ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ساكر من طريق يحيى بن محمد بن صاعد حدثنا عمرو بن علي حدثنا عون بن عمرو القيس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قب عو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و مصعب المك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ركت زيد بن أرقم، فذكر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بن ك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داية والنه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ون بن عمرو، وهو الملق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وين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أمر العرنيين بشرب أبوال الإبل وألبان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نس أن أناساً من عرينة اجتووا المدينة، فرخص لهم رسول اللّه صلى اللّه عليه وسلم أن يأتوا إبل الصدقة فيشربوا من ألبانها وأبوالها، فقتلوا الراعي واستاقوا الذود، فأرسل رسول اللّه صلى اللّه عليه وسلم، فأتـى بهم، فقطع أيديهم وأرجلهم، وسمر أعينهم وتركهم بالحرة يعضون الحجا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شعبة عن قتادة عن أنس، وعجب من الشيخ زكي الدين المنذري، كيف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خاري، تعليقاً من حديث قتادة عن أنس، والبخاري رواه متصلاً، و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حريم ال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رهم أن يشربوا من أبوالها وألبانها، ورو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أيضاً من حديث أبي قلابة عبد اللّه بن زيد الجرمي عن أنس،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مرهم النبي صلى اللّه عليه وسلم بلقاح، وأن يشربوا من أبوالها وألبانها،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رهم أن يشربوا من ألبانها وأبوال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سعود في حديث أبي جهل حين وضع على ظهره صلى اللّه عليه وسلم سلا جذور، وهو ساجد، واستمر ساجداً حتى جاءت فاطمة رضي اللّه عنها فطرحته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تدرك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إلى تبوك في قيظ شديد، فنزلنا منزلاً أصابنا فيه عطش شديد، حتى أن كان الرجل لينحر بعيره فيعصر فرثه فيشربه، ويجعل ما بقي على كبده، فقال أبو بكر الصد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اللّه عوّدك في الدعاء خيراً، فادع اللّه لن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تحب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رفع رسول اللّه صلى اللّه عليه وسلم يديه، ودعا، فلم يرجعهما حتى قالت السماء فأظلت، ثم سكبت فملئوا ما معهم، ثم ذهبنا ننظر فلم نجدها جاوزت العس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كم صحيح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الشيخين، ولم يخرجاه،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اله رجال الصحيح، و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و كان ماء الفرث نجساً لم يجز لأحد أن يجعله على كبده، فينجس يديه، وهو غير واجد لماء طاهر يغسله به، هذا لا يسع أحداً أن يفعله، وأما شربه فأبيح اضطراراً لإحياء النف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أنس أن النبي صلى اللّه عليه وسلم كان يصلي في مرابض الغن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صحاب السنن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هريرة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صلوا في مرابض الغنم ولا تصلوا في أعطان الابل</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دارقطني عن عمرو بن الحصين ثنا يحيى بن العلاء عن مطرف عن محارب بن دثار عن جاب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أكل لحمه فلا بأس ببو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الحصين متروك، ويحيى بن العلاء، قال في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ب يصنع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عن سوار بن مصعب عن مطرف بن طريف عن أبي الجهم عن البراء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بأس ببول ما أكل لحم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وار بن مصعب متروك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حديث السادس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 رمى بالروثة، و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هذا رجس أو ركس</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رحمن بن الأسود عن أبيه عن ابن مسعود أن النبي صلى اللّه عليه وسلم أتى الغائط، فأمرني أن آتيه بثلاثة أحجار، فوجدت حجرين، والتمست الثالث فلم أجده، فأخذت روثة فأتيته بها، فأخذ الحجرين، وألقى الروثة،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ا ركس</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ماجه،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رجس </w:t>
      </w:r>
      <w:r>
        <w:rPr>
          <w:rFonts w:cs="Times New Roman" w:ascii="Times New Roman" w:hAnsi="Times New Roman"/>
          <w:sz w:val="24"/>
          <w:szCs w:val="24"/>
          <w:rtl w:val="true"/>
        </w:rPr>
        <w:t>"</w:t>
      </w:r>
      <w:r>
        <w:rPr>
          <w:rFonts w:ascii="Times New Roman" w:hAnsi="Times New Roman" w:cs="Times New Roman"/>
          <w:sz w:val="24"/>
          <w:sz w:val="24"/>
          <w:szCs w:val="24"/>
          <w:rtl w:val="true"/>
        </w:rPr>
        <w:t>بالجي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دارقطني، ثم البيهقي فزاد في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أتيتني بحجر محتجين بذلك على وجوب الاستنجاء بثلاثة أحجار، وسيأتي قريباً، والكلام عل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نج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مستيقظ من منام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تقدم أول الكت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أحاديث الواردة في بول الصبي، روى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 قيس بنت محصن أنها أتت بابن لها صغير لم يأكل الطعام إلى رسول اللّه صلى اللّه عليه وسلم، فأجلسه عليه في حجره، فبال عليه، فدعا بماء فنضحه على بوله، ولم يغسله، انتهى</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مسلم فرشّه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لفظ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ضت السنة أن لا يغسل من بول الصبي حتى يأكل الطعام، فإذا أكل غ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نة قد يراد بها سنة النبي صص، وقد يراد بها غير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عليكم بسنتي وسنة الخلفاء من بعد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ل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ؤتى بالصبيان فيبرك عليهم ويحنكهم، فأتي بصبي فبال عليه فدعا بماء فأتبعه بوله، ولم يغس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داود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لي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أبي طالب عن النبي صلى اللّه عليه و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ول الرضيع</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نضح بول الغلام، ويغسل بول الجاري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 ولم يخرجاه، وله شاهدان صحيحان، ثم أخرجه من حديث لب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السم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سم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خدم النبي صلى اللّه عليه وسلم، فأتي بحسن أو حسين، فبال على صدره، فجئت أغسل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غسل من بول الجارية ويرش من بول الغل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شاهد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أم الفضل لبانة بنت الحارث،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حسين على حجر رسول اللّه صلى اللّه عليه وسلم، فبال عليه،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س ثوباً، وأعطني إزارك حتى أغسل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يغسل من بول الأنثى، وينضح من بول الذك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حاكم أيض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شاهد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يسار أنبأنا أبو بكر الحنفي ثنا أسامة بن زيد عن عمرو بن شعيب عن أم كرز الخزاعي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نضح بول الغلام وبول الجارية يغس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الحسن بن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وسى بن معقل ثنا أبو اليمان المص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شافعي عن حديث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ش من بول الغلام ويغسل من بول الجارية، والماءين واحد،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أن بول الغلام من الماء والطين وبول الجارية من اللحم والدم، 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مت، أو قال لقن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لما خلق آدم خلق حواء من ضلعه، فصار بول الغلام من الماء والطين، وصار بول الجارية من اللحم والد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لي بن عبد العزيز ثنا أبو نعيم الفضل بن دكين ثنا عبد السلام بن حرب عن ليث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قاسم مولى زينب بنت جحش أن النبي صلى اللّه عليه وسلم كان نائماً عندها، وحسين يحبو في البيت فغفلت عنه، فحبا حتى صعد على صدر رسول اللّه صلى اللّه عليه وسلم، فبال، واستيقظ عليه السلام، فقمت، فأخذته عن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دعي ابني، فلما قضى بوله أخذ كوزاً من ماء فصبه عل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صب من بول الغلام، ويغسل من بول الجاري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جاب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ذه الأحا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مراد بالنضح فيها الص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ورد ما يدل على صحة ذلك، ثم أخرج عن أبي معاوية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عن عائش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 رسول اللّه صلى اللّه عليه وسلم بصبي، فبال علي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صبوا عليه الماء صباً</w:t>
      </w:r>
      <w:r>
        <w:rPr>
          <w:rFonts w:cs="Times New Roman" w:ascii="Times New Roman" w:hAnsi="Times New Roman"/>
          <w:sz w:val="24"/>
          <w:szCs w:val="24"/>
          <w:rtl w:val="true"/>
        </w:rPr>
        <w:t>"</w:t>
      </w:r>
      <w:r>
        <w:rPr>
          <w:rFonts w:ascii="Times New Roman" w:hAnsi="Times New Roman" w:cs="Times New Roman"/>
          <w:sz w:val="24"/>
          <w:sz w:val="24"/>
          <w:szCs w:val="24"/>
          <w:rtl w:val="true"/>
        </w:rPr>
        <w:t>، ثم أخرج عن طريق مالك عن هشام عن أبيه عن عائشة أن النبي أُتي بصبي فبال عليه، فأتبعه الم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ن زائدة عن هشام،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عا بماء فنضحه عل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ل ذلك على أن النضح عندهم الصب، ثم أخرج عن عبد الرحمن بن أبي ليلى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عند رسول اللّه صلى اللّه عليه وسلم فجيء بالحسن، فبال عليه، فلما فرغ صب عليه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اء ثم أخرج عن شريك عن سماك عن قابوس عن أم الفضل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وضع الحسين على صدره، فبال علي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عطني إزارك أغسل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يصب على بول الغلام، ويغسل بول الجاري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و في غير هذه الرواية</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ينضح من بول الغ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ثبت أن المراد فيه بالنضح الصب، ليتفق الآثران، فثبت بهذه الآثار أن حكم بول الغلام الغسل إلا أن ذلك الغسل يجزئ منه الصب، وأن حكم بول الجارية الغسل أيضاً، إلا أن الصب لا يكفي فيه، لأن بول الغلام يكون في موضع واحد لضيق مخرجه، وبول الجارية يتفرق لسعة مخرجه، فأمر في بول الغلام بالنضح </w:t>
      </w:r>
      <w:r>
        <w:rPr>
          <w:rFonts w:cs="Times New Roman" w:ascii="Times New Roman" w:hAnsi="Times New Roman"/>
          <w:sz w:val="24"/>
          <w:szCs w:val="24"/>
          <w:rtl w:val="true"/>
        </w:rPr>
        <w:t>"</w:t>
      </w:r>
      <w:r>
        <w:rPr>
          <w:rFonts w:ascii="Times New Roman" w:hAnsi="Times New Roman" w:cs="Times New Roman"/>
          <w:sz w:val="24"/>
          <w:sz w:val="24"/>
          <w:szCs w:val="24"/>
          <w:rtl w:val="true"/>
        </w:rPr>
        <w:t>يريد صب الماء في موضع 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بول الجارية بالغسل لأنه يقع في مواضع متفرقة،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وهم، والصواب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ك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عمال إبل الصدقة وألبانها لأبناء السب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وا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 والسي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ص </w:t>
      </w:r>
      <w:r>
        <w:rPr>
          <w:rFonts w:cs="Times New Roman" w:ascii="Times New Roman" w:hAnsi="Times New Roman"/>
          <w:sz w:val="24"/>
          <w:szCs w:val="24"/>
        </w:rPr>
        <w:t>10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ماء إذا خالطه فرث ما يؤكل لحمه لم ينجسه، فإنه لو كان ينجس الماء لما أجاز رسول اللّه صلى اللّه عليه وسلم أن يجعله على كبده حتى ينجس يدي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إن لم تجدوا إلا مرابض الغنم وأعطان الابل، فصلوا في مرابض الغنم، ولا تصلوا في أعطان الابل</w:t>
      </w:r>
      <w:r>
        <w:rPr>
          <w:rFonts w:cs="Times New Roman" w:ascii="Times New Roman" w:hAnsi="Times New Roman"/>
          <w:sz w:val="24"/>
          <w:szCs w:val="24"/>
          <w:rtl w:val="true"/>
        </w:rPr>
        <w:t>"</w:t>
      </w:r>
      <w:r>
        <w:rPr>
          <w:rFonts w:ascii="Times New Roman" w:hAnsi="Times New Roman" w:cs="Times New Roman"/>
          <w:sz w:val="24"/>
          <w:sz w:val="24"/>
          <w:szCs w:val="24"/>
          <w:rtl w:val="true"/>
        </w:rPr>
        <w:t>، وبهذا اللفظ أخرجه 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براء بن عازب أخرجه أبو داود ص </w:t>
      </w:r>
      <w:r>
        <w:rPr>
          <w:rFonts w:cs="Times New Roman" w:ascii="Times New Roman" w:hAnsi="Times New Roman"/>
          <w:sz w:val="24"/>
          <w:szCs w:val="24"/>
        </w:rPr>
        <w:t>77</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رسول اللّه صلى اللّه عليه وسلم عن الصلاة في مبارك الإبل،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صلوا في مبارك الإبل، فإنها من الشيطان</w:t>
      </w:r>
      <w:r>
        <w:rPr>
          <w:rFonts w:cs="Times New Roman" w:ascii="Times New Roman" w:hAnsi="Times New Roman"/>
          <w:sz w:val="24"/>
          <w:szCs w:val="24"/>
          <w:rtl w:val="true"/>
        </w:rPr>
        <w:t>"</w:t>
      </w:r>
      <w:r>
        <w:rPr>
          <w:rFonts w:ascii="Times New Roman" w:hAnsi="Times New Roman" w:cs="Times New Roman"/>
          <w:sz w:val="24"/>
          <w:sz w:val="24"/>
          <w:szCs w:val="24"/>
          <w:rtl w:val="true"/>
        </w:rPr>
        <w:t>، وسئل عن الصلاة في مرابض الغن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صلوا فيها فإنها بركة</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وه من حديث عبد اللّه بن مغ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برة بن معبد الجهني،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أسيد بن حض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بن سمرة، وأخرج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مغفل مختصراً و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بن سم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لمؤلف المخرج أمر بعض أصحابه أن ينقل في أحاديث الباب من أحاديث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نج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يناسب هذا الباب، فنقل ههنا هذا الحديث سهواً، وليس له مناسبة بالباب، وإنما هو من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نج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اهما من حديث أبي إسحاق عن علقمة،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إسحاق لم يسمع من علقمة شيئ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ascii="Times New Roman" w:hAnsi="Times New Roman" w:cs="Times New Roman"/>
          <w:sz w:val="24"/>
          <w:sz w:val="24"/>
          <w:szCs w:val="24"/>
          <w:rtl w:val="true"/>
        </w:rPr>
        <w:t>، ومسلم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شه، 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ascii="Times New Roman" w:hAnsi="Times New Roman" w:cs="Times New Roman"/>
          <w:sz w:val="24"/>
          <w:sz w:val="24"/>
          <w:szCs w:val="24"/>
          <w:rtl w:val="true"/>
        </w:rPr>
        <w:t xml:space="preserve">، 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البخاري، وبلفظ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دعى الأصيلي أ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غسله مدرج من قول ابن شهاب</w:t>
      </w:r>
      <w:r>
        <w:rPr>
          <w:rFonts w:cs="Times New Roman" w:ascii="Times New Roman" w:hAnsi="Times New Roman"/>
          <w:sz w:val="24"/>
          <w:szCs w:val="24"/>
          <w:rtl w:val="true"/>
        </w:rPr>
        <w:t>: "</w:t>
      </w:r>
      <w:r>
        <w:rPr>
          <w:rFonts w:ascii="Times New Roman" w:hAnsi="Times New Roman" w:cs="Times New Roman"/>
          <w:sz w:val="24"/>
          <w:sz w:val="24"/>
          <w:szCs w:val="24"/>
          <w:rtl w:val="true"/>
        </w:rPr>
        <w:t>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خاري أيضاً ص </w:t>
      </w:r>
      <w:r>
        <w:rPr>
          <w:rFonts w:cs="Times New Roman" w:ascii="Times New Roman" w:hAnsi="Times New Roman"/>
          <w:sz w:val="24"/>
          <w:szCs w:val="24"/>
        </w:rPr>
        <w:t>8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سن سنة ح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وحديث عليّ في حد الخمر </w:t>
      </w:r>
      <w:r>
        <w:rPr>
          <w:rFonts w:cs="Times New Roman" w:ascii="Times New Roman" w:hAnsi="Times New Roman"/>
          <w:sz w:val="24"/>
          <w:szCs w:val="24"/>
          <w:rtl w:val="true"/>
        </w:rPr>
        <w:t>"</w:t>
      </w:r>
      <w:r>
        <w:rPr>
          <w:rFonts w:ascii="Times New Roman" w:hAnsi="Times New Roman" w:cs="Times New Roman"/>
          <w:sz w:val="24"/>
          <w:sz w:val="24"/>
          <w:szCs w:val="24"/>
          <w:rtl w:val="true"/>
        </w:rPr>
        <w:t>كل سن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ديث ابن معاذ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 لك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و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لتتبعن سنن من كان قبل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يهقي حديث ع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ما بلغني عن أبي عيسى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بخاري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بن أبي عروبة لا يرفعه، وهشام الدستوائي يرفعه، وهو حافظ،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غير معاذ بن هشام رواه عن هشام مرسل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ص </w:t>
      </w:r>
      <w:r>
        <w:rPr>
          <w:rFonts w:cs="Times New Roman" w:ascii="Times New Roman" w:hAnsi="Times New Roman"/>
          <w:sz w:val="24"/>
          <w:szCs w:val="24"/>
        </w:rPr>
        <w:t>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w:t>
      </w:r>
      <w:r>
        <w:rPr>
          <w:rFonts w:ascii="Times New Roman" w:hAnsi="Times New Roman" w:cs="Times New Roman"/>
          <w:sz w:val="24"/>
          <w:sz w:val="24"/>
          <w:szCs w:val="24"/>
          <w:rtl w:val="true"/>
        </w:rPr>
        <w:t>ليث بن سل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بن حنبل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أبي معاوية بلفظ الطحاوي، وفي مسلم ص </w:t>
      </w:r>
      <w:r>
        <w:rPr>
          <w:rFonts w:cs="Times New Roman" w:ascii="Times New Roman" w:hAnsi="Times New Roman"/>
          <w:sz w:val="24"/>
          <w:szCs w:val="24"/>
        </w:rPr>
        <w:t>1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جرير عن هشام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عا بماء فصبه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بهذا اللفظ من حديث زهير بن معاوية بسنده ص </w:t>
      </w:r>
      <w:r>
        <w:rPr>
          <w:rFonts w:cs="Times New Roman" w:ascii="Times New Roman" w:hAnsi="Times New Roman"/>
          <w:sz w:val="24"/>
          <w:szCs w:val="24"/>
        </w:rPr>
        <w:t>3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طاء الخرساني عن أم الفضل،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الحارث، و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بول الغلام يصب عليه الماء،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صب على بول الغلام،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ماك عن قابوس عنها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ضح بول الغ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ستنزهوا من البول، فإن عامة عذاب القبر في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أنس، ف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حمد بن زياد ثنا أحمد بن علي الأبار ثنا علي بن الجعد عن أبي جعفر الرازي عن قتاد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تنزهوا من البول، فإن عامة عذاب القبر م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حفوظ مر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جعفر متكلم فيه، 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خلط،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قوي،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هِم كثي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 فرواه الدارقطني أيضاً من حديث أزهر بن سعد السمان عن ابن عون عن ابن سيرين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نزهوا من البول، فإن عامة عذاب القبر م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عوانة عن الأعمش عن أبي صال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كثر عذاب القبر من البو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ا أعرف له علة،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باس،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تدرك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كلهم عن أبي يحيى القتَّات عن مجاهد عن ابن عباس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عامة عذاب القبر من البول فتنزهوا م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مي عن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يحيى القتات ثقة، وقال أحمد بن سنان القطان عنه، أبو يحيى في الكوفيين مثل ثابت في البصريين، وقال عباس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ه ضعف،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 إسرائيل أحاديث كثيرة مناكير جداً،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تب حديثه على ما فيه،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أنس أنه قال في الفأرة إذا ماتت في البئر وأخرجت من ساع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زح منها عشرون دلو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عن أبي سعيد الخدري أنه فال في الدجاجة إذا ماتت في البئ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زح منها أرعون دلو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شيخنا علاء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ما الطحاوي من طرق، وهذان الأثران لم أجده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لطحاوي</w:t>
      </w:r>
      <w:r>
        <w:rPr>
          <w:rFonts w:cs="Times New Roman" w:ascii="Times New Roman" w:hAnsi="Times New Roman"/>
          <w:sz w:val="24"/>
          <w:szCs w:val="24"/>
          <w:rtl w:val="true"/>
        </w:rPr>
        <w:t>"</w:t>
      </w:r>
      <w:r>
        <w:rPr>
          <w:rFonts w:ascii="Times New Roman" w:hAnsi="Times New Roman" w:cs="Times New Roman"/>
          <w:sz w:val="24"/>
          <w:sz w:val="24"/>
          <w:szCs w:val="24"/>
          <w:rtl w:val="true"/>
        </w:rPr>
        <w:t>، ولكنه أخرج عن حجاج ثنا حماد بن سلمة عن حماد بن أبي سليمان أنه قال في دجاجة وقعت في البئر فمات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زح منها قد أربعين دلواً أو خمس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يخ لم يقلد غيره في ذلك،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زبير رضي اللّه عنهما، أفتيا بنزح البئر كلها حين مات زنجي في بئر زمز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قصة رواها ابن سي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دي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الطفيل، فرواية ابن سيرين أخرجها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لّه بن محمد بن زياد عن أحمد بن منصور عن محمد بن عبد اللّه الأنصاري عن هشام عن محمد بن سيرين أن زنجياً وقع في زمزم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فم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 به ابن عباس، فأخرج، وأمر بها أن تنز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غلبتهم عين جاءت من الرك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 بها فَدُسَّت بالقباطي والمطارق حتى نزحزها، فلما نزحوها انفجرت عل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سيرين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سل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لقه ولا سمع منه، وإنما هو بلاغ بلغ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رواية عطاء، فرواها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يم ثنا منصور عن عطاء أن حبشياً وقع في زمزم فمات، فأمر ابن الزبير فنزح ماءها فجعل الماء لا ينقطع، فنظر فإذا عين تجري من قبل الحجر الأسود، فقال ا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ب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رواية عمرو بن دينار، فأخرجها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لهيعة عن عمرو بن دينار أن زنجياً وقع في زمزم فمات، فأمر به ابن عباس فأخرج وسدت عيونها ثم نزح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لهيعة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حتج به، وأما رواية قتادة، فرواها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بد بن العوام عن سعيد بن أبي عروبة عن قتادة عن ابن عباس أن زنجياً وقع في زمزم، فمات، فأنزل إليه رجلاً فأخرج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زحوا ما فيها من م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تادة عن ابن عباس مرسل لم يلقه ولا سمع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هو بلاغ بلغ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رواية أبي الطفيل، فرواها البيهقي من طريق جابر الجعفي عن أبي الطفيل عن ابن عباس، فذك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جابر مرة أخرى عن أبي الطفيل نفسه أن غلاماً وقع في زمزم، فنزحت، لم يذكر فيه ابن عباس، وهذه الرواية عند الدارقطن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ابر الجعفي لا يحتج ب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تمد البيهقي في تضعيف هذه القصة بأثر رواه عن سفيان بن عيين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بد اللّه الحافظ عن أبي الوليد الفقيه عن عبد بن شرو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قدام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سفيان بن عيين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بمكة منذ سبعين سنة لم أر صغيراً ولا كبيراً يعرف حديث الزنجي الذي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وقع في زمزم، ولا سمعت أحد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زحت زمزم، ثم أسند عن الشافع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عرف هذا عن ابن عباس، وكيف يرو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عباس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اء لا ينجسه شيء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ويتركه، وإن كان قد فعل فلنجاسة ظهرت على وجه الماء، ونزحها للتنظيف لا للنجاسة، فإن زمزم للشر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اب بعض الأصح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عدم علمها لا يصلح دليلاً، ثم أنهما لم يدركا ذلك الوقت بينهما وبينه قريب من مائة وخمسين سنة، وكان إخبار من أدرك الواقعة وأثبتها أولى من قولهما، وقول النووي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يف يصل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خبر إلى أهل الكوفة، ويجهله أهل مكة، وسفيان بن عيينة كبير أهل مكة معارض بقول الشافعي ل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م أعلم بالأخبار الصحاح منَّا، فإذا كان الخبر صحيح فأعلموني حتى أذهب إليه كوفياً كان أو بصرياً أو شامياً، فه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يصل هذا إلى أولئك، ويجهله أهل الحرمي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عوانة، الخ، وقال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سيرين من أروع الناس في منطقه، ومراسيله من أصح المراسيل،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نهاج ال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 ل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اسيل ابن سيرين صحاح،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ascii="Times New Roman" w:hAnsi="Times New Roman" w:cs="Times New Roman"/>
          <w:sz w:val="24"/>
          <w:sz w:val="24"/>
          <w:szCs w:val="24"/>
          <w:rtl w:val="true"/>
        </w:rPr>
        <w:t>، 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الحذاء، كل شيء 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بئت عن ابن عباس إنما سمعه عن عكرمة،، لقيه أيام المختار،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بعد أن عرفت الواس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ثقة، فلا ضير كان الحديث محتجاً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ascii="Times New Roman" w:hAnsi="Times New Roman" w:cs="Times New Roman"/>
          <w:sz w:val="24"/>
          <w:sz w:val="24"/>
          <w:szCs w:val="24"/>
          <w:rtl w:val="true"/>
        </w:rPr>
        <w:t>، بإسناد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من السابعة، خلط بعد احتراق كتبه، ورواية ا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وهيب عنه أعدل من غيرهما، و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ض شيء مقرون، اهـ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قه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ن الحديث، راجع له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ستبعاد بعد وضوح الطرق، ويبعد عن مثل هذا الإمام أن يقول به، كيف، و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ماء لا ينجسه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بلغه بطريق لا يقوم به الحجة عليه، كان لا سوغ له أن يحكم على ابن عباس أنه رواه وسمعه من النبي صلى اللّه عليه وسلم، وإن بلغه بطريق يقوم به الحجة عليه، فإذن لا فرق بينه وبين ابن عباس في وجوب العمل، ثم الشافعي يحكم بنجاسة كثير من المياه، فحديث لم يمنع الشافعي أن يحكم بنجاسة الماء إذا وقعت فيه نجاسة، كيف يمنع ابن عباس عن مثله؟ والعجب أن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ماء من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يّ رحمه اللّه، ثم أفتى بخلافه، فاستدل الشافعي بفتواه على نسخ الحديث، ح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ا أحسبه تركه ابن عباس أيضاً، مع أن عموم حديث الماء لا ينجسه شيء منسوخ عند الشافعي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عباس هذا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يضاً استبعاد أمر ثابت بالدليل، بلا دليل، ثم 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عزو فيه، وأمثاله كثيرة، كما أن خب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هر التأمين، ووضع اليدين على الصد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ذين يعم بهما مراراً في يوم وليلة بمرأى من الناس ومشهد وصل إلى أهل مكة من طريق سفيان، وهو من أهل الكوفة، وجهله أهل الكو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هل المدينة، ومالك كبيرهم، وأحا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ح مكة عنو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تاله عليه السلام، ثم أمانه إلا نفر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طبته رخصة القتال له خاصة في ساعة من النهار وصلت إلى البلاد، وخفيت على بعض أهل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كبيرهم، وأمثال هذا كث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أسآر وغيرها</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يغسل الإناء من ولوغ الكلب ثلاث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أبي هريرة من طريق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وهاب بن الضحاك عن إسماعيل بن عياش عن هشام بن عروة عن أبي الزناد عن الأعرج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غسل الإناء من ولوغ الكلب ثلاثاً، أو خمساً، أو سبع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بد الوهاب بن الضحاك عن ابن عياش، وهو متروك، وغيره يرويه عن ابن عياش بهذا الإسناد، فاغسلوه سبعاً، وهو ال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أيضاً عن عبد المل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سليمان عن عطاء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ولغ الكلب في الإناء فأهرقه ثم اغسله ثلاث مرات، وأخرجه بهذا الإسناد عن أبي هريرة، أنه كان إذا ولغ الكلب في الإناء أهراقه وغسله ثلاث مر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سند صحيح، انتهى</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طريق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ين بن علي الكرابيسي ثنا إسحاق الأزرق ثنا عبد الملك عن عطاء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ولغ الكلب في إناء أحدكم فليرهقه وليغسله ثلاث مرا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عمرو بن شيبة ثنا إسحاق الأزرق به موقوف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رفعه غير الكرابيسي، والكرابيسي لم أجد له حديثاً منكراً غير هذا، وإنما حمل عليه أحمد بن حنبل من جهة اللفظ بالقرآن، فأما في الحديث فلم أرَ به بأساً،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عد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يصح، لم يرفعه غير الكرابيسي، وهو ممن لا يحتج ب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بد الملك بن أبي سليمان عن عطاء عن أبي هرير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سل الإناء من ولوغ الكلب ثلاث مر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تفرد به عبد الملك من بين أصحاب عطاء ثم عطاء من بين أصحاب أبي هريرة، والحفاظ الثقات من أصحاب عطاء، وأصحاب أبي هريرة يروونه </w:t>
      </w:r>
      <w:r>
        <w:rPr>
          <w:rFonts w:cs="Times New Roman" w:ascii="Times New Roman" w:hAnsi="Times New Roman"/>
          <w:sz w:val="24"/>
          <w:szCs w:val="24"/>
          <w:rtl w:val="true"/>
        </w:rPr>
        <w:t>"</w:t>
      </w:r>
      <w:r>
        <w:rPr>
          <w:rFonts w:ascii="Times New Roman" w:hAnsi="Times New Roman" w:cs="Times New Roman"/>
          <w:sz w:val="24"/>
          <w:sz w:val="24"/>
          <w:szCs w:val="24"/>
          <w:rtl w:val="true"/>
        </w:rPr>
        <w:t>سبع مر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بد الملك لا يقبل منه ما يخالف فيه الثقات، ولمخالفته أهل الحفظ والث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عض روايا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ركه شعبة بن الحجاج، ولم يحتج ب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اختلف عليه في هذا الحديث، فمنهم من يرويه عنه مرفوعاً، ومنهم من يرويه عنه من قول أبي هريرة، ومنهم من يرويه عنه من فع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اعتمد الطحاوي على الرواية الموقوفة في نسخ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س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 أبا هريرة لا يخالف النبي صلى اللّه عليه وسلم فيما يرويه عنه، وكيف يجوز ترك رواية الحفاظ الأثبات من أوجه كثيرة لا يكون مثلها غلطاً برواية واحد قد عرف بمخالفة الحفاظ في بعض أحا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ذي نقله عن الطحاوي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بعد أن روى الموقوف عن عبد الملك بن أبي سليمان عن عطاء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ولغ الكلب، الخ،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ثبت بذلك نسخ </w:t>
      </w:r>
      <w:r>
        <w:rPr>
          <w:rFonts w:cs="Times New Roman" w:ascii="Times New Roman" w:hAnsi="Times New Roman"/>
          <w:sz w:val="24"/>
          <w:szCs w:val="24"/>
          <w:rtl w:val="true"/>
        </w:rPr>
        <w:t>"</w:t>
      </w:r>
      <w:r>
        <w:rPr>
          <w:rFonts w:ascii="Times New Roman" w:hAnsi="Times New Roman" w:cs="Times New Roman"/>
          <w:sz w:val="24"/>
          <w:sz w:val="24"/>
          <w:szCs w:val="24"/>
          <w:rtl w:val="true"/>
        </w:rPr>
        <w:t>الس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نا نحسن الظن بأبي هريرة، ولا يجوز عليه أنه يترك ما سمع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نبي صلى اللّه عليه وسلم، وإلا سقطت عدالته، ولم يقبل روايته، بل كان يجب على الخصم المخالف أن يعمل بحديث عبد اللّه بن المغفل عن النبي صلى اللّه عليه وسلم، رواه مسلم أنه يغسل يسبعاً، ويعفر الثامنة بالتراب، لأنه قد زاد على السبع، والأخذ بالزائد أوجب عملاً بالحديثين، وهم لا يقولون به، فثبت أنه منسوخ،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ملك بن أبي سليمان ثقة حجة ثبت،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هامش 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أما 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طاء بن أبي رباح، وأما عبد الملك بن أبي سليمان، فروى له مسلم، وأصحاب السنن، وقال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ثقة مأموناً ثبتاً، وقال ابن عمار المو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ثبت في الحديث، وقال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متقن فقيه،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مأمون، وثق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آخرون، وإنما أنكر عليه شعبة حديث الشفعة، قال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اء شعبة في اختياره حيث حدث عن محمد بن عبد اللّه الرومي، وترك عبد الملك بن أبي سليمان، لأن محمد بن عبيد اللّه لم يختلف الأئمة من أهل الأثر في سقوط روايته، وذهاب حديثه، وأما عبد الملك بن أبي سليمان، فثناؤهم عليه مستفيض، وحسن ذكرهم له مشهو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من دونه ف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سلام، وهو ثقة، روى له الشيخان، وروى الدارقطني من طريق إسحاق الأز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فضيل عن عبد الملك، فبرأ عبد السلام، من التفرد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كما استدل الشافعي رحمه اللّه على نسخ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ماء من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زمي ص </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 رحمه اللّه تعا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بدأت بحديث أبي بن كعب، في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الماء من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زوعه أن فيه دلالة على أنه سمع </w:t>
      </w:r>
      <w:r>
        <w:rPr>
          <w:rFonts w:cs="Times New Roman" w:ascii="Times New Roman" w:hAnsi="Times New Roman"/>
          <w:sz w:val="24"/>
          <w:szCs w:val="24"/>
          <w:rtl w:val="true"/>
        </w:rPr>
        <w:t>"</w:t>
      </w:r>
      <w:r>
        <w:rPr>
          <w:rFonts w:ascii="Times New Roman" w:hAnsi="Times New Roman" w:cs="Times New Roman"/>
          <w:sz w:val="24"/>
          <w:sz w:val="24"/>
          <w:szCs w:val="24"/>
          <w:rtl w:val="true"/>
        </w:rPr>
        <w:t>الماء من ال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نبي صلى اللّه عليه وسلم، ولم يسمع خلافه، فقال به، ثم لا أحسبه تركه إلا أنه ثبت له أن النبي صلى اللّه عليه وسلم قال بعد ما نسخ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أربع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الأمر الوارد بالسبع،</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عن النبي صلى اللّه عليه وسلم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غسل الإناء إذا ولغ فيه الكلب سبع مرات، أولاهن أو أخراهن بالترا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داود طهور إناء أحدكم إذا ولغ فيه الكلب أن يغسله سبع مر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أولى ما يستدل به على نجاسة سؤر الكلب، وكذلك الأمر بإراقته، 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شرب،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ولغ، 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قال مالك، وغير مالك من رواية حديث أبي هريرة، كلهم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ولغ، وهو الذي يعرفه أهل اللغة، و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بكر الإسماع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معن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مالكاً قد انفرد عن الكل بهذه اللفظة، وكذلك قال الحافظ أبو عبد اللّه ابن من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واه هشام بن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سى بن عق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يب بن أبي حمز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عن أبي الزناد،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ولغ الكلب، وكذلك رواه جعفر بن ر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عبد الرحمن الأعرج، ورواه عبيد بن حس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ابت الأعرج، وعبد الرحمن بن أبي 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يونس سليم بن ج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سي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صا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زرين، كلهم عن أبي هريرة، واتفقوا ع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ولغ،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وقعت هذه اللفظة عن أبي الزناد من غير رواية مالك، ذكرها الحافظ أبو محمد عبد اللّه بن محمد بن جعفر بن حيان المعروف بأبي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زء الثالث من العوا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عن أبي يعلى عن سعيد بن عبد الجبار عن المغيرة بن عبد الرحمن عن أبي الزناد عن الأعرج عن أبي هريرة مرفوعاً </w:t>
      </w:r>
      <w:r>
        <w:rPr>
          <w:rFonts w:cs="Times New Roman" w:ascii="Times New Roman" w:hAnsi="Times New Roman"/>
          <w:sz w:val="24"/>
          <w:szCs w:val="24"/>
          <w:rtl w:val="true"/>
        </w:rPr>
        <w:t>"</w:t>
      </w:r>
      <w:r>
        <w:rPr>
          <w:rFonts w:ascii="Times New Roman" w:hAnsi="Times New Roman" w:cs="Times New Roman"/>
          <w:sz w:val="24"/>
          <w:sz w:val="24"/>
          <w:szCs w:val="24"/>
          <w:rtl w:val="true"/>
        </w:rPr>
        <w:t>إذا شرب الك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وكذلك وقعت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حافظ أبي بكر الجوز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ورقاء عن أبي الزناد،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اهنا شيء آخر، وهو أن قول أبي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 مالك من رواة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إذا ولغ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ظاهره يقتضي اتفاق الرواة عن مالك على ذلك، وقد رواه الإسماعيلي فيما وجدته من صحيحه عن محمد بن يحيى بن سليمان المروزي عن أبي عبيد القاسم بن سلام عن إسماعيل بن عمر عن مالك بن أنس بإسناده، سو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ولغ الكلب في الإناء غسل سبع م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سائر الروا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اب حديث عبد اللّه بن مغفل روا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 البخ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ascii="Times New Roman" w:hAnsi="Times New Roman" w:cs="Times New Roman"/>
          <w:sz w:val="24"/>
          <w:sz w:val="24"/>
          <w:szCs w:val="24"/>
          <w:rtl w:val="true"/>
        </w:rPr>
        <w:t xml:space="preserve">، وأبو داود، ص </w:t>
      </w:r>
      <w:r>
        <w:rPr>
          <w:rFonts w:cs="Times New Roman" w:ascii="Times New Roman" w:hAnsi="Times New Roman"/>
          <w:sz w:val="24"/>
          <w:szCs w:val="24"/>
        </w:rPr>
        <w:t>1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سادس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كان يصغي للّهرة الإناء فتشرب منه، ثم يتوضأ ب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ين عن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قوب بن إبراهيم الأنصاري عن عبد ربه بن سعيد عن أبيه عن عروة بن الزبير عن عائشة أ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تمر به الهرة فيصغي لها الإناء فتشرب، ثم يتوضأ بفض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عقوب هذا، هو </w:t>
      </w:r>
      <w:r>
        <w:rPr>
          <w:rFonts w:cs="Times New Roman" w:ascii="Times New Roman" w:hAnsi="Times New Roman"/>
          <w:sz w:val="24"/>
          <w:szCs w:val="24"/>
          <w:rtl w:val="true"/>
        </w:rPr>
        <w:t>"</w:t>
      </w:r>
      <w:r>
        <w:rPr>
          <w:rFonts w:ascii="Times New Roman" w:hAnsi="Times New Roman" w:cs="Times New Roman"/>
          <w:sz w:val="24"/>
          <w:sz w:val="24"/>
          <w:szCs w:val="24"/>
          <w:rtl w:val="true"/>
        </w:rPr>
        <w:t>أبو يوسف القاض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ربه هو </w:t>
      </w:r>
      <w:r>
        <w:rPr>
          <w:rFonts w:cs="Times New Roman" w:ascii="Times New Roman" w:hAnsi="Times New Roman"/>
          <w:sz w:val="24"/>
          <w:szCs w:val="24"/>
          <w:rtl w:val="true"/>
        </w:rPr>
        <w:t>"</w:t>
      </w:r>
      <w:r>
        <w:rPr>
          <w:rFonts w:ascii="Times New Roman" w:hAnsi="Times New Roman" w:cs="Times New Roman"/>
          <w:sz w:val="24"/>
          <w:sz w:val="24"/>
          <w:szCs w:val="24"/>
          <w:rtl w:val="true"/>
        </w:rPr>
        <w:t>عبد اللّه بن سعيد المقب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ريق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مر الواقدي ثنا عبد الحميد بن عمران بن أبي أنس عن أبيه عن عروة عن عائشة عن النبي صلى اللّه عليه وسلم أنه كان يصغي إلى الهرة الإناء حتى تشرب منه، ثم يتوضأ بفض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واقدي فيه مقال، وله طريق آخر 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لي بن معبد ثنا خالد بن عمرو الخراساني ثنا صالح بن حيَّان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روة بن الزبير عن عائشة، فذكره، ورواه أبو داود بمعناه من حديث داود بن صالح التمار عن أ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مولاتها أرسلتها بهريسة لى عائشة فوجدتها تصلي، فأشارت إليِّ أن ضعيها، فجاءت هرة، فأكلت منها، فلما انصرفت أكلت من حيث أكلت الهرة،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ا ليست بنجس إنما هي من الطوافين علي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أيت رسول اللّه صلى اللّه عليه وسلم يتوضأ بفض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رد ب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عزيز الدراوردي عن داود بن صالح عن أمه بهذه الألفا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من حديث حارثة عن عمر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توضأ أنا ورسول اللّه صلى اللّه عليه وسلم من إناء واحد قد أصابت منه الهرة قبل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ارثة لا بأس ب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أحاديث الباب، م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لّه بن محمد بن الحسن بن أسيد الأصبهاني ثنا جعفر بن عنبس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وفي ثنا عمر بن حفص المكي عن جعفر بن محمد عن أبيه عن جده علي بن الحسين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إلى أرض بالمدينة،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حان،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نس اسكب لي وضوء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كبت له، فلما قضى رسول اللّه صلى اللّه عليه وسلم حاجته أقبل إلى الإناء، وقد أتى هرُّ فولغ في الإناء، فوقف له رسول اللّه صلى اللّه عليه وسلم وقفة حتى شرب الهرُّ، ثم سألت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نس إن الهرَّ من متاع البيت لن يقذّر شيئاً، ولن ينجس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نتهى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وهو حديث كبشة بنت كعب بن مالك، وسيأتي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ليمان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مُسافع بن شيبة الحج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نصور بن صفية بنت شيبة يحدث عن أمه صفية عن عائش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ا ليست بنجس، هي كبعض أهل البيت</w:t>
      </w:r>
      <w:r>
        <w:rPr>
          <w:rFonts w:cs="Times New Roman" w:ascii="Times New Roman" w:hAnsi="Times New Roman"/>
          <w:sz w:val="24"/>
          <w:szCs w:val="24"/>
          <w:rtl w:val="true"/>
        </w:rPr>
        <w:t>" "</w:t>
      </w:r>
      <w:r>
        <w:rPr>
          <w:rFonts w:ascii="Times New Roman" w:hAnsi="Times New Roman" w:cs="Times New Roman"/>
          <w:sz w:val="24"/>
          <w:sz w:val="24"/>
          <w:szCs w:val="24"/>
          <w:rtl w:val="true"/>
        </w:rPr>
        <w:t>يعني اله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الشيخين، ولم يخرجاه،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ي كبعض متاع البيت،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جبي </w:t>
      </w:r>
      <w:r>
        <w:rPr>
          <w:rFonts w:cs="Times New Roman" w:ascii="Times New Roman" w:hAnsi="Times New Roman"/>
          <w:sz w:val="24"/>
          <w:szCs w:val="24"/>
          <w:rtl w:val="true"/>
        </w:rPr>
        <w:t>"</w:t>
      </w:r>
      <w:r>
        <w:rPr>
          <w:rFonts w:ascii="Times New Roman" w:hAnsi="Times New Roman" w:cs="Times New Roman"/>
          <w:sz w:val="24"/>
          <w:sz w:val="24"/>
          <w:szCs w:val="24"/>
          <w:rtl w:val="true"/>
        </w:rPr>
        <w:t>بحاء مه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يم مفتوح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سبته إلى حجابة البي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نسخة المخطوطة من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ان، ولعله هو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دارقطني رفعه الدراوردي عن داود بن صالح، ورواه عنه هشام موقوفاً على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w:t>
      </w:r>
      <w:r>
        <w:rPr>
          <w:rFonts w:cs="Times New Roman" w:ascii="Times New Roman" w:hAnsi="Times New Roman"/>
          <w:sz w:val="24"/>
          <w:szCs w:val="24"/>
          <w:rtl w:val="true"/>
        </w:rPr>
        <w:t>"</w:t>
      </w:r>
      <w:r>
        <w:rPr>
          <w:rFonts w:ascii="Times New Roman" w:hAnsi="Times New Roman" w:cs="Times New Roman"/>
          <w:sz w:val="24"/>
          <w:sz w:val="24"/>
          <w:szCs w:val="24"/>
          <w:rtl w:val="true"/>
        </w:rPr>
        <w:t>هذا اللفظ في النسخة المطبوعة، وحارثة بن محمد، هو حارثة بن أبي الرج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ف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كر الحديث لم يعتد به أحد، قال ابن عدي عامة ما يرويه منكر، قال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عفر بن عنبسة بن عمرو الكوفي أبو محمد مجهول، وشيخه عمر بن حفص المكي أيضاً مجهول </w:t>
      </w:r>
      <w:r>
        <w:rPr>
          <w:rFonts w:cs="Times New Roman" w:ascii="Times New Roman" w:hAnsi="Times New Roman"/>
          <w:sz w:val="24"/>
          <w:szCs w:val="24"/>
          <w:rtl w:val="true"/>
        </w:rPr>
        <w:t>"</w:t>
      </w:r>
      <w:r>
        <w:rPr>
          <w:rFonts w:ascii="Times New Roman" w:hAnsi="Times New Roman" w:cs="Times New Roman"/>
          <w:sz w:val="24"/>
          <w:sz w:val="24"/>
          <w:szCs w:val="24"/>
          <w:rtl w:val="true"/>
        </w:rPr>
        <w:t>لس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جعفر إلا عمرو بن حفص،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مسافع الحجبي عن منصور بن صفية، 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 وأتى بخبر منك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هرة س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يسى بن المسيب ثنا أبو زرع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سنور س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ولم يخرجاه، وعيسى هذا تفرّد عن أبي زرعة، إلا أنه صدوق، ولم يجرح قط،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ف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فعه أبو نعيم، وهو أصح، وعيسى ليس بالقو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صة فيه عن أبي النصر عن عيسى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و زرع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أتي دار قوم من الأنصار، ودونهم دار، فشق ذلك عليه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تأتي دار فلان ولا تأتي دارنا؟ فقال عليه الصلاة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لأن في داركم كل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في دارهم سنور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ور سب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مختصراً من جهة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ربيعة، كلاهما عن سعيد بن المسيب عن أبي زرع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ور س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هر سب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كيع به،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هر سبع، وأخرج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يسى بن المسيب به، وضعف عيسى عن يحيى بن مع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ه إلا من هو مثله أو دو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باب، روى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قرة بن خالد ثنا محمد بن سيرين عن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يغسل الإناء من ولوغ الهرة مرة أو مرتين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متصل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هشام بن حسان عن محمد بن سيرين عن أبي هريرة موقوف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ا يقدح في رفعه، لأن قرة أضبط وأثبت،، و أيضاً فإن أبا هريرة لم يكن يحدث عن نفسه، ثم أسند إلى محمد بن سيرين أنه كان إذا حدث عن أبي هريرة،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ذا عن النبي صلى اللّه عليه وسلم؟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حديث عن أبي هريرة عن النبي صلى اللّه عليه وسلم، مع أنه روي عنه موقوفاً من طريق آخر، ثم أخرجه عن أبي صالح السما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سل الإناء من سؤر الهرة، كما يغسل من سؤر الكل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 وموقو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ا يصح عن أبي صالح مرفوعاً، والصحيح وقفه على أبي هري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وار بن عبد اللّه العنبري ثنا المعتمر بن سليمان سمعت أيوب عن محمد بن سيرين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سل الإناء إذا ولغ فيه الكلب سبع مرّات، وإذا ولغت الهرة غسل م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حديث حسن صحيح، وقد روي من غير وجه عن أبي هريرة عن النبي صلى اللّه عليه وسلم، ولم يذكر فيه ولوغ اله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وّار قال فيه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شيء، 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وهم فاحش، فإن سواراً هذا شيخ الترمذي، هو </w:t>
      </w:r>
      <w:r>
        <w:rPr>
          <w:rFonts w:cs="Times New Roman" w:ascii="Times New Roman" w:hAnsi="Times New Roman"/>
          <w:sz w:val="24"/>
          <w:szCs w:val="24"/>
          <w:rtl w:val="true"/>
        </w:rPr>
        <w:t>"</w:t>
      </w:r>
      <w:r>
        <w:rPr>
          <w:rFonts w:ascii="Times New Roman" w:hAnsi="Times New Roman" w:cs="Times New Roman"/>
          <w:sz w:val="24"/>
          <w:sz w:val="24"/>
          <w:szCs w:val="24"/>
          <w:rtl w:val="true"/>
        </w:rPr>
        <w:t>سوار بن عبد اللّه بن سوار بن عبد اللّه بن قد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 سنة خمس وأربعين ومائتين، روى عنه أبو داود،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لق، وقال النسائي</w:t>
      </w:r>
      <w:r>
        <w:rPr>
          <w:rFonts w:cs="Times New Roman" w:ascii="Times New Roman" w:hAnsi="Times New Roman"/>
          <w:sz w:val="24"/>
          <w:szCs w:val="24"/>
          <w:rtl w:val="true"/>
        </w:rPr>
        <w:t>: "</w:t>
      </w:r>
      <w:r>
        <w:rPr>
          <w:rFonts w:ascii="Times New Roman" w:hAnsi="Times New Roman" w:cs="Times New Roman"/>
          <w:sz w:val="24"/>
          <w:sz w:val="24"/>
          <w:szCs w:val="24"/>
          <w:rtl w:val="true"/>
        </w:rPr>
        <w:t>ثق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ه ابن حبان في الثقات، وسوار الذي جرحه سفيان، هو </w:t>
      </w:r>
      <w:r>
        <w:rPr>
          <w:rFonts w:cs="Times New Roman" w:ascii="Times New Roman" w:hAnsi="Times New Roman"/>
          <w:sz w:val="24"/>
          <w:szCs w:val="24"/>
          <w:rtl w:val="true"/>
        </w:rPr>
        <w:t>"</w:t>
      </w:r>
      <w:r>
        <w:rPr>
          <w:rFonts w:ascii="Times New Roman" w:hAnsi="Times New Roman" w:cs="Times New Roman"/>
          <w:sz w:val="24"/>
          <w:sz w:val="24"/>
          <w:szCs w:val="24"/>
          <w:rtl w:val="true"/>
        </w:rPr>
        <w:t>سوار بن عبد اللّه بن قد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قدم الطب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ذ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كلام برمته فنق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عقباً على ابن الجوزي من غير أن يعزوه لقائله، واللّه أعلم،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ة الحديث أن مسدداً رواه عن معتمر، فوقفه، رواه عنه أبو داود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تخلص أنه مختلف في رفعه، واعتمد الترمذي في تصحيحه على عدالة الرجال عنده، ولم يلتفت لوقف من وقف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طهارة سؤر السباع</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ستدل ابن الجوزي للشافعية على ذلك بحدي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بن ماجه عن عبد الرحمن بن زيد بن أسلم عن أبيه عن عطاء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رسول اللّه صلى اللّه عليه وسلم عن الحياض التي بين مكة والمدينة،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كلاب والسباع ترد عليها،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ها ما أخذت في بطونها ولنا ما بقي شراب وطهو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علول بعبد الرحمن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لزمهم القول بطهارة سؤر الكلب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بن الحصين عن أبيه عن جابر،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نتوضأ بما أفضلت الحمر؟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نعم، وبماء أفضلت السبا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داود بن الحص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كان أخرجا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عنه مال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ضعفه ابن حبان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دارقطني ص </w:t>
      </w:r>
      <w:r>
        <w:rPr>
          <w:rFonts w:cs="Times New Roman" w:ascii="Times New Roman" w:hAnsi="Times New Roman"/>
          <w:sz w:val="24"/>
          <w:szCs w:val="24"/>
        </w:rPr>
        <w:t>23</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شك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شك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لحاكم ص </w:t>
      </w:r>
      <w:r>
        <w:rPr>
          <w:rFonts w:cs="Times New Roman" w:ascii="Times New Roman" w:hAnsi="Times New Roman"/>
          <w:sz w:val="24"/>
          <w:szCs w:val="24"/>
        </w:rPr>
        <w:t>1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دارقطني ص </w:t>
      </w:r>
      <w:r>
        <w:rPr>
          <w:rFonts w:cs="Times New Roman" w:ascii="Times New Roman" w:hAnsi="Times New Roman"/>
          <w:sz w:val="24"/>
          <w:szCs w:val="24"/>
        </w:rPr>
        <w:t>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ك قرة ص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حا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الكلمة ليست إ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تصل الإسناد فيه خلاف ما في الآثار الأول، وقد فصلنا هذا الحديث لصحة إسنا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سؤر الك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شكل الآثار ص </w:t>
      </w:r>
      <w:r>
        <w:rPr>
          <w:rFonts w:cs="Times New Roman" w:ascii="Times New Roman" w:hAnsi="Times New Roman"/>
          <w:sz w:val="24"/>
          <w:szCs w:val="24"/>
        </w:rPr>
        <w:t>3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فه غير واحد، وعابوا على مالك الرواية عنه، لكن المعلوم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ثيق ابن حبان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أربع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الطَّوْف المعلل به طهارة الهر،</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مالك عن إسحاق بن عبد اللّه بن أبي طلحة عن حميدة بنت عبيد بن رفا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خالتها كبشة ابنة كعب بن مال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ت تحت أبي قتا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با قتادة دخل عليها فسكبت له وضوءاً، فجاءت هرّة تشرب، فأصغى لها الإناء حتى شربت، قالت كب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آني أنظر ا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عجبين يا ابنة أخي؟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ا ليست بنجس إنها هي من الطوافين عليكم، أو الطوافا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هو أحسن شيء في الباب، وقد جوَّده مالك، ولم يأت به أحد أتم 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تراه سواءٍ،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ادس والستين، من القسم الثالث،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وقد صحح مالك هذا الحديث، واحتج به </w:t>
      </w:r>
      <w:r>
        <w:rPr>
          <w:rFonts w:cs="Times New Roman" w:ascii="Times New Roman" w:hAnsi="Times New Roman"/>
          <w:sz w:val="24"/>
          <w:szCs w:val="24"/>
          <w:rtl w:val="true"/>
        </w:rPr>
        <w:t>"</w:t>
      </w:r>
      <w:r>
        <w:rPr>
          <w:rFonts w:ascii="Times New Roman" w:hAnsi="Times New Roman" w:cs="Times New Roman"/>
          <w:sz w:val="24"/>
          <w:sz w:val="24"/>
          <w:szCs w:val="24"/>
          <w:rtl w:val="true"/>
        </w:rPr>
        <w:t>موط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شهد البخاري ومسلم لمالك أنه الحكم في حديث المدنيين، فوجب الرجوع إلى هذا الحديث، في طهارة اله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خزيمة وابن مند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ابن من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تها كبشة لا يعرف لهما رواية إلا في هذا الحديث، ومحلها محل الجهالة، ولا يثبت هذا الخبر من وجه من الوجوه،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لم لم يعرف لهما رواية إلا في هذا الحديث، فلعل طريق من صححه أن يكون اعتمد على إخراج مالك لروايتهما مع شهرته بالتثب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ت بنجَس </w:t>
      </w:r>
      <w:r>
        <w:rPr>
          <w:rFonts w:cs="Times New Roman" w:ascii="Times New Roman" w:hAnsi="Times New Roman"/>
          <w:sz w:val="24"/>
          <w:szCs w:val="24"/>
          <w:rtl w:val="true"/>
        </w:rPr>
        <w:t>"</w:t>
      </w:r>
      <w:r>
        <w:rPr>
          <w:rFonts w:ascii="Times New Roman" w:hAnsi="Times New Roman" w:cs="Times New Roman"/>
          <w:sz w:val="24"/>
          <w:sz w:val="24"/>
          <w:szCs w:val="24"/>
          <w:rtl w:val="true"/>
        </w:rPr>
        <w:t>بفتح الج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كل ما يستقذر، قال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المشركون نجس</w:t>
      </w:r>
      <w:r>
        <w:rPr>
          <w:rFonts w:cs="Times New Roman" w:ascii="Times New Roman" w:hAnsi="Times New Roman"/>
          <w:sz w:val="24"/>
          <w:szCs w:val="24"/>
          <w:rtl w:val="true"/>
        </w:rPr>
        <w:t>}</w:t>
      </w:r>
      <w:r>
        <w:rPr>
          <w:rFonts w:ascii="Times New Roman" w:hAnsi="Times New Roman" w:cs="Times New Roman"/>
          <w:sz w:val="24"/>
          <w:sz w:val="24"/>
          <w:szCs w:val="24"/>
          <w:rtl w:val="true"/>
        </w:rPr>
        <w:t>، ور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الطوافات </w:t>
      </w:r>
      <w:r>
        <w:rPr>
          <w:rFonts w:cs="Times New Roman" w:ascii="Times New Roman" w:hAnsi="Times New Roman"/>
          <w:sz w:val="24"/>
          <w:szCs w:val="24"/>
          <w:rtl w:val="true"/>
        </w:rPr>
        <w:t>"</w:t>
      </w:r>
      <w:r>
        <w:rPr>
          <w:rFonts w:ascii="Times New Roman" w:hAnsi="Times New Roman" w:cs="Times New Roman"/>
          <w:sz w:val="24"/>
          <w:sz w:val="24"/>
          <w:szCs w:val="24"/>
          <w:rtl w:val="true"/>
        </w:rPr>
        <w:t>بأ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واو، كلاهما عن ما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بب الشك تعارض الدلة في إباحته وحرمته، واختلاف الصحابة في طهارته ونجاس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ام المصنف في </w:t>
      </w:r>
      <w:r>
        <w:rPr>
          <w:rFonts w:cs="Times New Roman" w:ascii="Times New Roman" w:hAnsi="Times New Roman"/>
          <w:sz w:val="24"/>
          <w:szCs w:val="24"/>
          <w:rtl w:val="true"/>
        </w:rPr>
        <w:t>"</w:t>
      </w:r>
      <w:r>
        <w:rPr>
          <w:rFonts w:ascii="Times New Roman" w:hAnsi="Times New Roman" w:cs="Times New Roman"/>
          <w:sz w:val="24"/>
          <w:sz w:val="24"/>
          <w:szCs w:val="24"/>
          <w:rtl w:val="true"/>
        </w:rPr>
        <w:t>سؤر البغل والح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يظهر عَوْد الضمير إلى السؤر فتكون الأحاديث في ذلك غريبة، وإن كان الضمير راجعاً إلى اللحم، فحرمة لحم الحم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ابر أن النبي صلى اللّه عليه وسلم، نهى عن لحوم الحمر الأهلية يوم خيبر، وإباح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 أبي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غالب بن أبح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ابتنا سنة، فلم يكن في مالي شيء أطعم أهلي إلا شيء من حُمر، وقد كان النبي صلى اللّه عليه وسلم حرم لحوم الحمر الأهلية، فأتيت النبي صلى اللّه عليه وسل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صابتنا السنة، ولك يكن في مال ما أطعم أهلي إلا سِمَان حمر، وإنك حرمت لحوم الحمر الأهلي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طعم أهلك من سمين حمرك، فإنما حرمتها من أجل جوّال القري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إسناده اختلاف كثير واضطراب، وسوف 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توفر 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ascii="Times New Roman" w:hAnsi="Times New Roman" w:cs="Times New Roman"/>
          <w:sz w:val="24"/>
          <w:sz w:val="24"/>
          <w:szCs w:val="24"/>
          <w:rtl w:val="true"/>
        </w:rPr>
        <w:t xml:space="preserve">، وابن ماجه ص </w:t>
      </w:r>
      <w:r>
        <w:rPr>
          <w:rFonts w:cs="Times New Roman" w:ascii="Times New Roman" w:hAnsi="Times New Roman"/>
          <w:sz w:val="24"/>
          <w:szCs w:val="24"/>
        </w:rPr>
        <w:t>31</w:t>
      </w:r>
      <w:r>
        <w:rPr>
          <w:rFonts w:ascii="Times New Roman" w:hAnsi="Times New Roman" w:cs="Times New Roman"/>
          <w:sz w:val="24"/>
          <w:sz w:val="24"/>
          <w:szCs w:val="24"/>
          <w:rtl w:val="true"/>
        </w:rPr>
        <w:t xml:space="preserve">، والنسائي ص </w:t>
      </w:r>
      <w:r>
        <w:rPr>
          <w:rFonts w:cs="Times New Roman" w:ascii="Times New Roman" w:hAnsi="Times New Roman"/>
          <w:sz w:val="24"/>
          <w:szCs w:val="24"/>
        </w:rPr>
        <w:t>2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سنن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عبيد بن راف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ascii="Times New Roman" w:hAnsi="Times New Roman" w:cs="Times New Roman"/>
          <w:sz w:val="24"/>
          <w:sz w:val="24"/>
          <w:szCs w:val="24"/>
          <w:rtl w:val="true"/>
        </w:rPr>
        <w:t xml:space="preserve">، والسنن، والطحاوي، وغيرها، لك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ميدة بنت أبي عبيدة بن فردة، وكذا نقل شيخ الم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فلعل بهذا قال المخرج، هكذ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موطأ </w:t>
      </w:r>
      <w:r>
        <w:rPr>
          <w:rFonts w:cs="Times New Roman" w:ascii="Times New Roman" w:hAnsi="Times New Roman"/>
          <w:sz w:val="24"/>
          <w:szCs w:val="24"/>
          <w:rtl w:val="true"/>
        </w:rPr>
        <w:t>- "</w:t>
      </w:r>
      <w:r>
        <w:rPr>
          <w:rFonts w:ascii="Times New Roman" w:hAnsi="Times New Roman" w:cs="Times New Roman"/>
          <w:sz w:val="24"/>
          <w:sz w:val="24"/>
          <w:szCs w:val="24"/>
          <w:rtl w:val="true"/>
        </w:rPr>
        <w:t>يعني في النسخة التي نقل عن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6</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أربع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التوضي بنبيذ التمر،</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ابن مسع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وا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من حديث أبي فزار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زيد مولى عمرو بن حريث عن عبد اللّه بن مسعود أن النبي صلى اللّه عليه وسلم قال له ليلة الجن</w:t>
      </w:r>
      <w:r>
        <w:rPr>
          <w:rFonts w:cs="Times New Roman" w:ascii="Times New Roman" w:hAnsi="Times New Roman"/>
          <w:sz w:val="24"/>
          <w:szCs w:val="24"/>
          <w:rtl w:val="true"/>
        </w:rPr>
        <w:t>: "</w:t>
      </w:r>
      <w:r>
        <w:rPr>
          <w:rFonts w:ascii="Times New Roman" w:hAnsi="Times New Roman" w:cs="Times New Roman"/>
          <w:sz w:val="24"/>
          <w:sz w:val="24"/>
          <w:szCs w:val="24"/>
          <w:rtl w:val="true"/>
        </w:rPr>
        <w:t>عندك طهو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شيء من نبيذ في أدا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رة طيبة وماء طهو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الترمذ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وضأ منه،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روي هذا الحديث عن أبي زيد عن عبد اللّه، وأبو زيد رجل مجهول عند أهل الحديث لا يعرف له غير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م شيخنا علاء الدين، فعزاه للأربعة، والنسائي لم يروه أصلاً،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 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وضأ منه وصلى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ضعف العلماء هذا الحديث بثلاث 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 جهالة أبي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ردد في أبي فزارة، هل هو راشد بن كيسان أو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 مسعود، لم يشهد مع النبي صلى اللّه عليه وسلم ليلة الجن، أما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زيد رجل مجهول لا يعرف له غير هذا الحديث،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زيد شيخ يروي عن ابن مسعود، ليس يدري من هو، ولا يعرف أبوه ولا بلده، ومن ك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نع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م يرو إلا خبراً واحداً خالف فيه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إجم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ياس استحق مجانبة ما رو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علل</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زرع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فزار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ضوء بالنبي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صحيح، وأبو زيد مجهول، وذكر ابن عدي عن البخ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زيد الذي روى حديث ابن مسع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ضوء بالنبي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 لا يعرف بصحبته عبد اللّه، ولا يصح هذا الحديث عن النبي صلى اللّه عليه وسلم، وهو خلاف القرآ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علة 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التردد في أبي فزارة،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راشد بن كيسان، وهو ثقة، أخرج له مسلم،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 رجلان، وأن هذا ليس براشد بن كيسان، وإنما هو رجل مجهول، وقد نقل عن الإمام أحم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فز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 ابن مسع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ل مجهول، وذكر البخاري أبا فزارة العبسي غير مسمى، فجعلهما اثنين، وفي كل هذا نظر، فإنه قد روى هذا الحديث عن أبي فزارة جماعة، فرواه عنه شريك، كما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ورواه عنه سفيا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جراح بن مليح، كما أخرجه ابن ماجه، ورواه عنه إسرائيل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أخرج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نه قيس بن الربيع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أخرجهما عبد الرزاق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هالة عند المحدثين تزول برواية اثنين فصاعداً، فأين الجهالة بعد ذلك؟ إلا أن يراد جهالة الح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هذا، وقد صرح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عدي بأنه راشد بن كيس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دار هذا الحديث على أبي فزارة عن أبي زيد، وأبو فزارة اسمه</w:t>
      </w:r>
      <w:r>
        <w:rPr>
          <w:rFonts w:cs="Times New Roman" w:ascii="Times New Roman" w:hAnsi="Times New Roman"/>
          <w:sz w:val="24"/>
          <w:szCs w:val="24"/>
          <w:rtl w:val="true"/>
        </w:rPr>
        <w:t>: "</w:t>
      </w:r>
      <w:r>
        <w:rPr>
          <w:rFonts w:ascii="Times New Roman" w:hAnsi="Times New Roman" w:cs="Times New Roman"/>
          <w:sz w:val="24"/>
          <w:sz w:val="24"/>
          <w:szCs w:val="24"/>
          <w:rtl w:val="true"/>
        </w:rPr>
        <w:t>راشد بن كي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شهور، وأبو زيد مولى عمرو بن حريث مجهول، وحكى عن الدارقطن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فز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 النبيذ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راشد بن كي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استيع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فزارة العبسي راشد بن كيسان ثقة عندهم، وذكر من روى عنه، ومن روى هو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أبو زيد مولى عمرو بن حريث مجهول عندهم لا يعرف بغير رواية أبي فزارة، وحديثه عن ابن مسع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ضوء بالنبي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لا أصل له، ولا رواه من يوثق به، ولا يثب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علة الثال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ي إنكار كون ابن مسعود شهد ليلة الجن، فقد اختلف في ذلك لاختلاف ما ورد في ذلك، فما ورد أنه لم يشهد ما رواه مسلم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شعبي عن علق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بن مسعود، هل شهد منكم أحد مع رسول اللّه صلى اللّه عليه وسلم ؟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لكنا كنا مع رسول اللّه صلى اللّه عليه وسلم ذات ليلة ففقدناه، فالتمسناه في الأودية والشعاب،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طير أو اغت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بتنا ليلة بشرِّ ليلة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ت بها قوم، فلما أصبحنا إذا هو جائي من قِبل حِراء،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فقدناك، فطلبناك فلم نجدك، فبتنا بشرَّ ليل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اني داعي الجن فذهبت معهم، فقرأت عليهم القرآن، وانطلق بنا فأرانا آثارهم وآثار نيراهم، وسألوه الزاد،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كم كل عظم، لكم كل بعرة علفاً لدواب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ستنجوا بهما فإنهما طعام إخوان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كن مع النبي صلى اللّه عليه وسلم ليلة الجن، ووددت أني كنت معه،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وا من جن الجزيرة، ورواه أبو داود مختصراً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 القصة،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ق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منكم مع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ان معه منا أ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ترمذي بتمام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ا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تفسير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الأحقاف</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ذا الحديث يدفع تأويل من جمع بين الأخبار الدالة على أنه شهد، وأنه لم يشهد بأنه كان معه أو أجلسه في الحلقة، وعند مخاطبته للجن لم يكن معه،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دلائل النب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دلت الأحاديث الصحيحة على أن ابن مسعود لم يكن مع النبي صلى اللّه عليه وسلم ليلة الجن، وإنما كان معه حين انطلق به وبغيره يريهم آثارهم وآثار نيران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أنه كان معه ليلته، ثم أسند إلى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انا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ي أمرت أن أقرأ على إخوانكم من الجن، ليقم معي رجل منكم، ولا يقوم معي رجل في قلبه مثقال حبة من ك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مت معه، ومعي أداوة من ماء حتى إذا برزنا خط حولي خَط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خرجن منها، فإنك إن خرجت منها لم ترني ولم أرك إذا يوم القيامة، هل معك من وضو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في أدوات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بيذ،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رة حلوة وما طيب، ثم توضأ وأقام الصلاة، فلما قضى الصلاة، قام إليه رجلان من الجن فسألاه المتا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م آمر لكما آمر لكما ولقومكما بما يصلحك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ولكنا أحببنا أن يحضر بعضنا مع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من أنت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هل نصيب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فلح هذان وقومهما، وأمر لهما بالطعام والرجيع، ونهانا أن نستنجي بعظم أو رو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لفاظهم متقارب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خالف ما في الصحيح من فقدهم إياه، حتى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ت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طير، إلا أن يكون المراد من فقده غير الذي علم بخروجه، ثم أسند البيهق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موسى بن علي عن رباح عن أبيه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تبعني رسول اللّه صلى اللّه عليه وسل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نفراً من الجن، خمسة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ي إخ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ني عم يأتوني الليلة، فأقرأ عليهم القرآن، فانطلقت معه إذا المكان الذي أراد، فخط لي خطا وأجلسني فيه، وقال لي</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خرج من هذا، فبت فيه حتى أتاني رسول اللّه صلى اللّه عليه وسلم مع السحر، وفي يده عظم ح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مَة،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ذهبت إلى الخلاء فلا تستنج بشيء من هؤلاء</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أصبح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علمن علمي، حيث كا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هبت فرأيت مبرك ستين بعي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سند البيهقي إلى أبي عثمان النهدي أن ابن مسعود أبصر زطَّاً في بعض الطري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ؤلاء،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ؤلاء الزط،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شبههم إلا الجن ليلة الجن، وكانوا مستفزّين يتبع بعضهم بعض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بن مسعود شهد ليلة الجن تعليقاً، فرو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رامة ما يستنجى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فص بن غياث عن داود بن أبي هند عن الشعبي عن علقمة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ستنجوا بالروث ولا بالعظام، فإنه زاد إخوانكم من الج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هذا الحديث إسماعيل بن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داود بن أبي هند عن اشعبي عن علقمة عن عبد اللّه أنه كان مع النبي صلى اللّه عليه وسلم ليلة الجن، الحديث بطو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أن رواية إسماعيل أصح من رواية حفص بن غيا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ه رواه متص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بواب الأمثال</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ثمان النهدي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سول اللّه صلى اللّه عليه وسلم العشاء، ثم انصرف فأخذ بيد ابن مسعود حتى خرج به إلى بطحاء مكة، فأجلسه، ثم خط عليه خطاً،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برحن مخطك، فإنه سينتهي إليك رجال لا تكلمهم، فإنهم لا يكلمون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ضى رسول اللّه صلى اللّه عليه وسلم حيث أراد بينما أنا جالس في خطي إذ أتاني رجال كأنهم الزط، فذكر حديثاً طويل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غريب من هذا الو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ا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فان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معت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دثني أبو تميمة عن عمرو البكالي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بعثن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سول اللّه صلى اللّه عليه وسلم، فانطلقنا حتى أتينا مكان كذا وكذا، فخط لي خَطة، وقال لي</w:t>
      </w:r>
      <w:r>
        <w:rPr>
          <w:rFonts w:cs="Times New Roman" w:ascii="Times New Roman" w:hAnsi="Times New Roman"/>
          <w:sz w:val="24"/>
          <w:szCs w:val="24"/>
          <w:rtl w:val="true"/>
        </w:rPr>
        <w:t>: "</w:t>
      </w:r>
      <w:r>
        <w:rPr>
          <w:rFonts w:ascii="Times New Roman" w:hAnsi="Times New Roman" w:cs="Times New Roman"/>
          <w:sz w:val="24"/>
          <w:sz w:val="24"/>
          <w:szCs w:val="24"/>
          <w:rtl w:val="true"/>
        </w:rPr>
        <w:t>كن بين ظهري هذه، لا تخرج منها، فإنك إن خرجت هلك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ذكر حديثاً طويلاً، وأخرج الطحاوي هذا الحديث في كتابه المسمى</w:t>
      </w:r>
      <w:r>
        <w:rPr>
          <w:rFonts w:cs="Times New Roman" w:ascii="Times New Roman" w:hAnsi="Times New Roman"/>
          <w:sz w:val="24"/>
          <w:szCs w:val="24"/>
          <w:rtl w:val="true"/>
        </w:rPr>
        <w:t>: "</w:t>
      </w:r>
      <w:r>
        <w:rPr>
          <w:rFonts w:ascii="Times New Roman" w:hAnsi="Times New Roman" w:cs="Times New Roman"/>
          <w:sz w:val="24"/>
          <w:sz w:val="24"/>
          <w:szCs w:val="24"/>
          <w:rtl w:val="true"/>
        </w:rPr>
        <w:t>بالرد على الكرابي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كالي هذا من أهل الشام، ولم يرو هذا الحديث عنه إلا أبو تميمة هذا وليس هو بالهجيمي، بل هو السلمي بصري ليس بالمعرو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لحديث ابن مسعود،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عيد مولى بني هاشم عن حماد بن سلمة عن علي بن زيد عن أبي رافع عن ابن مسعود أن النبي صلى اللّه عليه وسلم قال له ليلة الجن</w:t>
      </w:r>
      <w:r>
        <w:rPr>
          <w:rFonts w:cs="Times New Roman" w:ascii="Times New Roman" w:hAnsi="Times New Roman"/>
          <w:sz w:val="24"/>
          <w:szCs w:val="24"/>
          <w:rtl w:val="true"/>
        </w:rPr>
        <w:t>: "</w:t>
      </w:r>
      <w:r>
        <w:rPr>
          <w:rFonts w:ascii="Times New Roman" w:hAnsi="Times New Roman" w:cs="Times New Roman"/>
          <w:sz w:val="24"/>
          <w:sz w:val="24"/>
          <w:szCs w:val="24"/>
          <w:rtl w:val="true"/>
        </w:rPr>
        <w:t>أمعك م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عك نبيذ؟</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حس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وضأ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 بن زيد ضعيف، وأبو رافع لم يثبت سماعه من ابن مسع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طريق أقرب من طريق أبي فزارة، وإن كان طريق أبي فزارة أشهر، فإن علي بن ز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ضعف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قد ذكر بالصد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رافع لم يثبت سماعه من ابن مسعود، لا ينبغي أن يفهم منه أنه لا يمكن إدراكه وسماعه منه، فإن أبا رافع الصائغ جاهلي إسلامي، قال أبو عمر 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يع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شهور من علماء التابعين،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يع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ر النبي صلى اللّه عليه وسلم، فهو من كبار التابعين، 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نف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صله من المدينة، ثم انتقل إلى البصرة، روى عن أبي بكر الصد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ه خلاس بن عمرو الهج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البص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ابت البن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ي بن زيد، ولم يرو عنه أهل المدينة،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يع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ظم روايته ع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هريرة، ومن كان بهذه المثابة فلا يمتنع سماعه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ميع الصحابة، اللّهم إلا أن يكون الدارقطني يشترط في الإتصال ثبوت السماع ولو مرة، وقد أطنب مسلم في الكلام على هذا المذاهب،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اه الدارقطني من حديث محمد بن عيسى بن حيان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بن قتيبة عن يونس بن أبي إسحاق عن أبي إسحاق عن أبي عب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الأحوص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 بي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خذ معك أدواة من ماء، ثم انطلق وأنا م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 حديث ليلة الج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أفرغت عليه من الأدواة إذا هو نبيذ،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خطأت بالنبيذ،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تمرة حلوة وماء عذب</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لحسن بن قتيبة عن يونس بن أبي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بن قت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عيسى ضعيف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 أخرجه الدارقطني عن معاوية بن سلام عن أخيه زيد عن جده أبي سلام عن ابن غيلان الثقفي أنه سمع عبد اللّه بن مسعو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اني رسول اللّه صلى اللّه عليه وسلم ليلة الجن بوضوء فجئته بأداوة، فإذا فيها نبيد، فتوضأ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غيلان هذا مجهول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مه عمرو،،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عمرو بن غيل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دلائل النب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طبراني بسنده إلى معاوية عن عمرو بن غيلا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 أخرجه الدارقطني أيضاً عن الحسين بن عبيد اللّه العجلي ثنا أبو معاوية عن الأعمش عن أبي وائ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بن مسعو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مع النبي صلى اللّه عليه وسلم ليلة الجن فأتاهم فقرأ عليهم القرآن، فقال لي رسول اللّه صلى اللّه عليه وسلم في بعض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عك ماء يا ابن مسعو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يا رسول اللّه إلا أداوة فيها نبيذ،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تمرة طيبة وماء 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وضأ ب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سين بن عبيد اللّه العجلي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ضع الحديث على ال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عثمان ثنا أصبغ بن الف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سى بن هارون البرد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جرير بن عبد الحميد عن قابوس عن أبيه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 رسول اللّه صلى اللّه عليه وسلم إلى البراز فخط خطاً وأدخلني فيه، وقال لي</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برح حتى أرجع اليك، ثم أبطأ فما جاء حتى السحر، وجعلت أسمع الأصوات</w:t>
      </w:r>
      <w:r>
        <w:rPr>
          <w:rFonts w:cs="Times New Roman" w:ascii="Times New Roman" w:hAnsi="Times New Roman"/>
          <w:sz w:val="24"/>
          <w:szCs w:val="24"/>
          <w:rtl w:val="true"/>
        </w:rPr>
        <w:t>"</w:t>
      </w:r>
      <w:r>
        <w:rPr>
          <w:rFonts w:ascii="Times New Roman" w:hAnsi="Times New Roman" w:cs="Times New Roman"/>
          <w:sz w:val="24"/>
          <w:sz w:val="24"/>
          <w:szCs w:val="24"/>
          <w:rtl w:val="true"/>
        </w:rPr>
        <w:t>، ثم جاء،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ن كنت يا رسول اللّ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رسلت إلى الجن،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ه الاصوات التي سمع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أصواتهم حين ودعوني وسلموا عل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علمنا لأهل الكوفة حديثاً يثبت أن ابن مسعود كان مع النبي صلى اللّه عليه وسلم ليلة الجن، مما يقبل مثله إلا هذ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أربعون</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عبد اللّه الشقري عن شريك القاضي عن أبي زائد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معك م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نبيذ في أدا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رة طيبة وماء 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وضأ،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إسناد شوّشه أبو عبد اللّه الشقري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فلا أدري من قِبَله أو من قِبل شريك، فإن جماعة، ك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رائ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ق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رووه عن أبي فزارة عن أبي زيد مولى عمرو بن حريث عن ابن مسعود، وهذه الرواية الصحيحة، وأبو زيد رجل مجهول، والحديث ضعيف ب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تلخص لحديث ابن مسعود سبعة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رح في بعضها أنه كان مع النبي صلى اللّه عليه وسلم، وهو مخالف ل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لم يكن معه، وقد جمع بينهما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ه لم يكن مع النبي صلى اللّه عليه وسلم حين المخاطبة، وإنما كان بعيداً منه، ومن الناس من جمع بينهما، بأن ليلة الجن كانت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ي أول مرة خرج إليهم لم يكن مع النبي صلى اللّه عليه وسلم ابن مسعود ولا غيره، كما هو ظاهر حديث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بعد ذلك خرج معه ليلة أخرى، كما روى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أول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الج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عزيز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جنّ الذين لقوه بنخلة، فمن نينوى، وأما الجن الذين لقوه بمكة فمن نصيبين، وتأول البيهقي حديث م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تنا بشرِّ ليلة بات بها قوم، على غير ابن مسعود ممن لم يعلم بخروجه عليه السلام إلى الج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حتمل على بع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خرج البخاري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عمر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بو هريرة يتبع رسول اللّه صلى اللّه عليه وسلم بأداوة لوضوئه وحاجته، فأدركه يوماً،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هذا؟ قال أنا أبو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ئتني بأحجار أستنجي بها، ولا تأتني بعظم ولا روثة، فأتيته بأحجار في ثوبي فوضعتها إلى جنبه، حتى إذا فرغ وقام اتبعت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بال العظم والروث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اني وفد جن نصيبين فسألوني الزاد فدعوت اللّه لهم أن لا يمرّوا بروثة ولا عظم إلا وجدوا طعا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يدل على أنهم وفدوا عليه بعد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ما يدل على وفادتهم إلى النبي صلى اللّه عليه وسلم بعد ما هاجر إلى المدينة ما 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دلائل النب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سليمان بن أحمد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محمد بن عبد المصيصي ثنا أبو معاوية الربيع بن نافع ثنا معاوية بن سلام عن زيد بن أسلم أنه سمع أبا سلا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مر بن غيلان الثق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عبد اللّه بن مسعود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 أنك كنت مع رسول اللّه صلى اللّه عليه وسلم ليلة وفد الج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كيف ك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هل الصفة أخذ كل رجل منهم رجلاً يعشيه، إلا أنا فإنه لم يأخذني أحد، فمر بي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ابن مسعود،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أخذك أحد يعيش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طلق لعلي أجد لك شيئاً، فانطلق حتى أتى حجرة أم سلمة، فتركني ودخل إلى أهله، ثم خرجت الجارية،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ابن مسعود إن رسول اللّه صلى اللّه عليه وسلم لم يجد لك عشاءاً، فارجع إلى مضجعك، فرجعت إلى المسجد، فجمعت حصباء المسجد فتوسدته، والتففت بثوبي، فلم ألبث إلا قليلاً حتى جاءت الجارية،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ب رسول اللّه صلى اللّه عليه وسلم، فاتبعتها حتى بلغت مقامي، فخرج رسول اللّه صلى اللّه عليه وسلم وفي يده عسيب نخل، فعرض به على صدر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 أنت معي حيث انطلق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طلقنا حتى أتينا بقيع الغرقد، فجط بعصاه خَط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لس فيها ولا تبرح حتى آتيك، ثم انطلق يمشي، وأنا أنظر إليه حتى إذا كان من حيث لا أراه ثارت مثل العجاجة السوداء، ففزعت، وقلت في نف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هوزان مكروا برسول اللّه صلى اللّه عليه وسلم ليقتلوه، فهممت أن أسعى إلى البيوت، فأستغيث الناس، فذكرت أن رسول اللّه صلى اللّه عليه وسلم أوصاني أن لا أبرح، وسمعت رسول اللّه صلى اللّه عليه وسلم يفزعهم بعصاه،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لسوا، فجلسوا حتى كاد ينشق عمود الصبح، ثم ثاروا وذهبوا، فأتاني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مت؟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ولقد فزعت الفزعة الأولى حتى هممت أن آتي البيوت فأستغيث الناس، حتى سمعتك تفزعهم بعصا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نك خرجت من هذه الحلقة لم آمن أن تخطف، فهل رأيت شيئاً منه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جالاً سوداً مستفزّين بثياب بيض،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ئك وفد جن نصيبين، فسألوني الزاد والمتاع، فمتعتهم بكل عظم حائل أو روثة أو بعر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يغني ذلك عن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م لا يجدون عظماً إلا وجدوا عليه لحمه الذي كان عليه يوم أكل، ولا روثة إلا وجدوا فيه حبّها الذي كان فيه يوم أكلت، فلا يستنقي أحد منكم بعظم ولا بع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سنده رجل لم يسم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خرج أبو نعيم عن بقية بن الوليد حدثني نمير بن يزيد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قيني ثنا أبي ثنا قحافة بن ربيعة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لزبير بن العو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 صلاة الصبح في مسجد المدينة، فلما انصرف،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يكم يتبعني إلى وفد الجن اللي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سكت القوم ثلاثاً، فمرّ بي فأخذ بيدي، فجعلت أمشي معه حتى خنست عنا جبال المدينة كلها، وأفضينا إلى أرض بارز، فإذا رجال طوال كأنهم الرماح مستنفرين، ثيابهم من بين أرجلهم، فلما رأيتهم غشيتني رعدة شد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ذكر نحو حديث ابن مسعود، وضعف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مسعود، بأن ابن مسعود أنكر شهوده مع النبي صلى اللّه عليه وسلم ليلة الجن، وأنكره ابنه أبو عبيدة، وأنكره إبراهيم النخعي، ثم أسند إلى ابن مسعو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كن مع النبي صلى اللّه عليه وسلم ليلة الجن ووددت أني كنت معه، ثم أسند إلى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لقمة، هل كان ابن مسعود شهد مع رسول اللّه صلى اللّه عليه وسلم ليلة الجن؟ فذكره إلى آخره بلفظ مسلم، ثم أسند إلى عمرو بن 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ا عبيدة بن عبد اللّه أكان عبد اللّه مع النبي صلى اللّه عليه وسلم ليلة الج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سألت إبراهي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ت صاحبنا كان ذا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نقطع، فإن البيهقي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كبر بالطائف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بيدة لم يدرك أب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أيضاً لم يسمع من ابن مسعود، ثم ذكر البيهقي صفة أنبذتهم التي كانت، فساق بسنده إلى عائش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 ننبذ لرسول اللّه صلى اللّه عليه وسلم في سقاء، ننبذه غدوة فيشربه عشاءاً، وننبذه عشاءاً فيشربه غدوة، وهذا رواه مسلم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w:t>
      </w:r>
      <w:r>
        <w:rPr>
          <w:rFonts w:ascii="Times New Roman" w:hAnsi="Times New Roman" w:cs="Times New Roman"/>
          <w:sz w:val="24"/>
          <w:sz w:val="24"/>
          <w:szCs w:val="24"/>
          <w:rtl w:val="true"/>
        </w:rPr>
        <w:t>، ثم أسند البيهقي إلى أبي العال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ى نبيذكم هذا الخبيث إنما كان ما يلقى فيه تمرات فيصير حل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قتضى كلامه، أن مثل هذا النبيذ يجوز الوضوء به، ومذهب الشافع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تمر ونحوه إذا غلب وصف منه أو أكثر على الماء، فأزال اسمه يمتنع الوضوء به، والظاهر أن ما ينبذ من غدوة إلى العشاء، وصار حلواً صار كذلك، ولأنه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ل معك م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لّ أن الماء استحال في التمر حتى سلب عنه اسم الماء، وإلا لما صح نفيه عنه، واللّه أعلم، وضعف الطحاوي أيضاً حديث ابن مسعود، واختار أنه لا يجوز له الوضوء لا في سفر ولا في حض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حديث ابن مسعود روي من طرق لا تقوم مثلها حجة، وقد قال 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م أكن ليلة الجن مع النبي صلى اللّه عليه وسلم، ووددت أني كنت معه، وسئل أبو عبيدة هل كان أبوك ليلة الجن مع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مع أن فيه انقطاعاً، لأن أبا عبيدة لم يسمع من أبيه، ولم نعتبر فيه اتصالاً ولا انقطاعاً، ولكنا احتججنا بكلام أبي عبيدة، لأن مثله في تقدمه في العلم، ومكانه من أمره وخلطته بخاصته من بعده لا يخفى عليه مثل هذا من أموره، فجعلنا قوله حجة ف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جمع الناس على أنه لا يجوز الوضوء به مع وجود الماء، فكذلك هو عند الماء، والمروي في حديث ابن مسعود أنه توضأ به إنما ه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عليه السل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مسافر لأنه خرج من مكة يريدهم، فهو في حكم استعماله له بمكة، فلو ثبت ذلك جاز الوضوء به في حال وجود الماء، فلما أجمعوا على خلاف ذلك ثبت طرحهم لهذا الحديث، وهو النظر عند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تهى كلامه ملخصاً من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وله 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في الحديث اضطراباً، وفي التاريخ جهالة، وليلة الجن كانت غير واحدة، والحديث مشهور عملت به الصحابة، ونقل عن الشافعي أنه منسوخ </w:t>
      </w:r>
      <w:r>
        <w:rPr>
          <w:rFonts w:cs="Times New Roman" w:ascii="Times New Roman" w:hAnsi="Times New Roman"/>
          <w:sz w:val="24"/>
          <w:szCs w:val="24"/>
          <w:rtl w:val="true"/>
        </w:rPr>
        <w:t>"</w:t>
      </w:r>
      <w:r>
        <w:rPr>
          <w:rFonts w:ascii="Times New Roman" w:hAnsi="Times New Roman" w:cs="Times New Roman"/>
          <w:sz w:val="24"/>
          <w:sz w:val="24"/>
          <w:szCs w:val="24"/>
          <w:rtl w:val="true"/>
        </w:rPr>
        <w:t>بآية 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ا مدنية، وليلة الجن كانت بمك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اضطراب، فقد روي أن ابن مسعود شهد ليلة الجن، وروي أنه لم يشهد، وأما جهالة التاريخ، ففيه نظر لأن أهل السِّيَر ذكروا أن قدوم وفد نصيبين كان قبل الهجرة بنحو ثلاث سنين، قال السرو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لة الجن يوهم أنها كانت بالمدينة، ولم ينق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 الحديث</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ذا فيه نظر تقرّر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 ابن مسعود، فلمّا أصبحنا إذا هو جاء من قِبَل حراء، وأما كونه مشهوراً، فليس يريد المشهور الاصطلاحي، وأما عمل الصحابة ف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 الدارقطني </w:t>
      </w: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حرر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بيذ وضوء من لم يجد الماء، وأخرج أيضاً عن الحارث عن عليّ أنه كان لا يرى بأساً بالوضوء بالنبيذ، وأخرج أيضاً عن مزيدة بن جابر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الوضوء بالنبيذ</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باس، ف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لهيعة ثنا قيس بن الحجَّاج عن حنش الصنعاني عن عبد اللّه بن عباس أن رسول اللّه صلى اللّه عليه وسلم، قال لابن مسعود ليلة الجن</w:t>
      </w:r>
      <w:r>
        <w:rPr>
          <w:rFonts w:cs="Times New Roman" w:ascii="Times New Roman" w:hAnsi="Times New Roman"/>
          <w:sz w:val="24"/>
          <w:szCs w:val="24"/>
          <w:rtl w:val="true"/>
        </w:rPr>
        <w:t>: "</w:t>
      </w:r>
      <w:r>
        <w:rPr>
          <w:rFonts w:ascii="Times New Roman" w:hAnsi="Times New Roman" w:cs="Times New Roman"/>
          <w:sz w:val="24"/>
          <w:sz w:val="24"/>
          <w:szCs w:val="24"/>
          <w:rtl w:val="true"/>
        </w:rPr>
        <w:t>معك م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نبيذ في سطيحة،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رة طيبة وماء طهور صبَّ عليّ فصببت عليه فتوضأ 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ظاهر هذا اللفظ يقتضي أنه مسند ابن عباس، لكن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عله من مسند ابن مسعود، وكذلك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فظهما بالإسناد المذكور عن ابن عباس عن ابن مسعود أنه وضّأ النبي صلى اللّه عليه وسلم ليلة الجن بنبيذ، فتوضأ، وقال </w:t>
      </w:r>
      <w:r>
        <w:rPr>
          <w:rFonts w:cs="Times New Roman" w:ascii="Times New Roman" w:hAnsi="Times New Roman"/>
          <w:sz w:val="24"/>
          <w:szCs w:val="24"/>
          <w:rtl w:val="true"/>
        </w:rPr>
        <w:t>"</w:t>
      </w:r>
      <w:r>
        <w:rPr>
          <w:rFonts w:ascii="Times New Roman" w:hAnsi="Times New Roman" w:cs="Times New Roman"/>
          <w:sz w:val="24"/>
          <w:sz w:val="24"/>
          <w:szCs w:val="24"/>
          <w:rtl w:val="true"/>
        </w:rPr>
        <w:t>ماء طهو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يثبت، لأن ابن لهيعة كانت كتبه قد احترقت، وبقي يقرأ من كتب غيره، فصار في أحاديثه مناكير، وهذا م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ابن لهيعة، وهو ضعيف، وينظر لفظ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أحاديث الباب، ما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جّاعة عن أبان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لم يجد أحدكم ماءاً ووجد النبيذ فليتوضأ 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ان</w:t>
      </w:r>
      <w:r>
        <w:rPr>
          <w:rFonts w:cs="Times New Roman" w:ascii="Times New Roman" w:hAnsi="Times New Roman"/>
          <w:sz w:val="24"/>
          <w:szCs w:val="24"/>
          <w:rtl w:val="true"/>
        </w:rPr>
        <w:t>: "</w:t>
      </w:r>
      <w:r>
        <w:rPr>
          <w:rFonts w:ascii="Times New Roman" w:hAnsi="Times New Roman" w:cs="Times New Roman"/>
          <w:sz w:val="24"/>
          <w:sz w:val="24"/>
          <w:szCs w:val="24"/>
          <w:rtl w:val="true"/>
        </w:rPr>
        <w:t>هو أبان بن أبي عيا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مج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حفوظ أنه من قول عكرمة غير مرفو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 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لبيهقي عن المسيب بن واضح ثنا مبشر بن إسماعيل عن الأوزاعي عن يحيى بن أبي كثير عن عكرمة عن ابن عباس مرفوعاً نحوه، سواءٌ،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فيه المسيب بن واضح، والمحفوظ من قول عكرمة غير مرفوع إلى النبي صلى اللّه عليه وسلم، ولا إلى ابن عباس، ثم ساقه بسنده إلى عكرمة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فيه المسيب بن واضح في موض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ذكره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ذكره النبي صلى اللّه عليه وسلم، والمحفوظ فيه من قول عكرمة، كما رواه هقل بن زي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ليد بن مسلم عن الأوزاعي، وكذلك رواه شيبان النح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المبارك عن يحيى بن أبي كثير عن عكرمة، وكان المسيب رحمه اللّه كثير الوَهم،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فظ له ص </w:t>
      </w:r>
      <w:r>
        <w:rPr>
          <w:rFonts w:cs="Times New Roman" w:ascii="Times New Roman" w:hAnsi="Times New Roman"/>
          <w:sz w:val="24"/>
          <w:szCs w:val="24"/>
        </w:rPr>
        <w:t>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بن ماجه أبو فزارة العبسي، وكذا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في ص </w:t>
      </w:r>
      <w:r>
        <w:rPr>
          <w:rFonts w:cs="Times New Roman" w:ascii="Times New Roman" w:hAnsi="Times New Roman"/>
          <w:sz w:val="24"/>
          <w:szCs w:val="24"/>
        </w:rPr>
        <w:t>4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وضأ منها وصلى،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وضأ منها ثم صلى بنا، وكذا في ص </w:t>
      </w:r>
      <w:r>
        <w:rPr>
          <w:rFonts w:cs="Times New Roman" w:ascii="Times New Roman" w:hAnsi="Times New Roman"/>
          <w:sz w:val="24"/>
          <w:szCs w:val="24"/>
        </w:rPr>
        <w:t>4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w:t>
      </w:r>
      <w:r>
        <w:rPr>
          <w:rFonts w:ascii="Times New Roman" w:hAnsi="Times New Roman" w:cs="Times New Roman"/>
          <w:sz w:val="24"/>
          <w:sz w:val="24"/>
          <w:szCs w:val="24"/>
          <w:rtl w:val="true"/>
        </w:rPr>
        <w:t>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أخرج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نه أبو عميس عتبة بن عبد الملك بن عتبة بن عبد اللّه بن مسعود، كما أخرجه أحم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أيضاً، 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هر بالقراءة في الصبح والقراءة على الج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 المطوعية، من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عقوب ثنا أبي عن أبي إسحاق، قال حدثني أبو عميس عتبة بن عبد الملك بن عتبة بن عبد اللّه بن مسعود عن أبي فزارة الحديث بطو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بد الرحمن السلمي، وأبو نصر بن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أبو محمد يحيى بن منصور القاضي حدثنا أبو عبد الملك محمد بن إبراهيم البوشنجي حدثنا روح بن صلاح حدثنا موسى بن علي بن رباح عن أبيه،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بن كث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 الإ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 بن رباح الراوي عن ابن مسعود ثقة، وابنه موسى بن علي بن رباح صدوق، ربما أخطأ، وروح بن الصلاح المصري من رجال 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بن حبان في الثقات،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مأمون، وضعفه ابن عد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 أحاديث كثيرة في بعضها نكرة،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الحديث، ومحمد بن إبراهيم بن سعيد البوشنجي ثقة حافظ فقيه شافعي من رجال التذكرة والتهذيب وأبو محمد يحيى بن منصور القاضي النيسابوري روى عن علي بن عبد العزيز البغوي، وأحمد بن سلمة وطبقتهما، مات سنة </w:t>
      </w:r>
      <w:r>
        <w:rPr>
          <w:rFonts w:cs="Times New Roman" w:ascii="Times New Roman" w:hAnsi="Times New Roman"/>
          <w:sz w:val="24"/>
          <w:szCs w:val="24"/>
        </w:rPr>
        <w:t>351</w:t>
      </w:r>
      <w:r>
        <w:rPr>
          <w:rFonts w:ascii="Times New Roman" w:hAnsi="Times New Roman" w:cs="Times New Roman"/>
          <w:sz w:val="24"/>
          <w:sz w:val="24"/>
          <w:szCs w:val="24"/>
          <w:rtl w:val="true"/>
        </w:rPr>
        <w:t xml:space="preserve">، وأبو نصر بن قتادة، فانظر له </w:t>
      </w:r>
      <w:r>
        <w:rPr>
          <w:rFonts w:cs="Times New Roman" w:ascii="Times New Roman" w:hAnsi="Times New Roman"/>
          <w:sz w:val="24"/>
          <w:szCs w:val="24"/>
          <w:rtl w:val="true"/>
        </w:rPr>
        <w:t>"</w:t>
      </w:r>
      <w:r>
        <w:rPr>
          <w:rFonts w:ascii="Times New Roman" w:hAnsi="Times New Roman" w:cs="Times New Roman"/>
          <w:sz w:val="24"/>
          <w:sz w:val="24"/>
          <w:szCs w:val="24"/>
          <w:rtl w:val="true"/>
        </w:rPr>
        <w:t>شذرات ال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ذكره ابن السبكي ص </w:t>
      </w:r>
      <w:r>
        <w:rPr>
          <w:rFonts w:cs="Times New Roman" w:ascii="Times New Roman" w:hAnsi="Times New Roman"/>
          <w:sz w:val="24"/>
          <w:szCs w:val="24"/>
        </w:rPr>
        <w:t>3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أبو عبد الرحمن محمد بن الحسين بن محمد بن موسى النيسابوري الصوفي من رجال اللسان والتذكرة ضعيف، وقال ابن السبك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بد الرحمن ث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أربعون</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ة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فان بن مسلم، ومعتمر بن سليمان التيمي، وأبوه، كلهم ثقات، وعمرو البكالي صحابي، وأبو تميمة الرواي عنه،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ير الهجيمي، لكن الحديث حديث مسند أحمد، ولم يذكر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عجيل المنف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الهجيمي فع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هجيمي، قال في التعج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حماد عن الحريري عن أبي تميمة الهجيمي سمع عمراً البكالي بالشا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ه صحبة، والهجيمي</w:t>
      </w:r>
      <w:r>
        <w:rPr>
          <w:rFonts w:cs="Times New Roman" w:ascii="Times New Roman" w:hAnsi="Times New Roman"/>
          <w:sz w:val="24"/>
          <w:szCs w:val="24"/>
          <w:rtl w:val="true"/>
        </w:rPr>
        <w:t>: "</w:t>
      </w:r>
      <w:r>
        <w:rPr>
          <w:rFonts w:ascii="Times New Roman" w:hAnsi="Times New Roman" w:cs="Times New Roman"/>
          <w:sz w:val="24"/>
          <w:sz w:val="24"/>
          <w:szCs w:val="24"/>
          <w:rtl w:val="true"/>
        </w:rPr>
        <w:t>طريف بن مج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قة ثبت، وروى سليمان عنه،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تبع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حم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5</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فه غير واحد، وروى له مسلم مقروناً بغيره، وقال السا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ن أهل الصدق، ويحتمل الرواية الجلة عنه، وليس يجري مجرى من أجمع على ثبته، قال الع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تشيع، لا بأس به، و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تب حديثه، وليس بالقوي، وقال يعقوب بن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صالح الحديث، وإلى اللين ما هو،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تب حديثه، ولا يحتج به،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إلا أنه ربما رفع الشيء الذي يوقفه غيره،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ر أحداً من البصريين امتنع من الرواية عنه، وكان يغلو في التشييع، ومع ضعفه يكتب حديثه،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اختلط علي بن زيد ق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تركم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أن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ك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رح بأنه سمع منه، وكذا ذكر الصريفيني فيما قرأت بخطه، اهـ،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بن ثاب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بان </w:t>
      </w:r>
      <w:r>
        <w:rPr>
          <w:rFonts w:cs="Times New Roman" w:ascii="Times New Roman" w:hAnsi="Times New Roman"/>
          <w:sz w:val="24"/>
          <w:szCs w:val="24"/>
          <w:rtl w:val="true"/>
        </w:rPr>
        <w:t>"</w:t>
      </w:r>
      <w:r>
        <w:rPr>
          <w:rFonts w:ascii="Times New Roman" w:hAnsi="Times New Roman" w:cs="Times New Roman"/>
          <w:sz w:val="24"/>
          <w:sz w:val="24"/>
          <w:szCs w:val="24"/>
          <w:rtl w:val="true"/>
        </w:rPr>
        <w:t>بالب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أبو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غي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ث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لي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جا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يحيى بن عثمان بن صالح السهمي مولاهم المصري فصدوق، رمي بالتشييع لكونه حدث من غير أصله، وأما أصبغ بن الفرج بن سعيد الأموي، فروى عن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بواسطة ثقة، وأما موسى بن هارون العبسي البردي الكوفي فصدوق، ربما أخطأ، وأما جرير بن عبد الحميد، فهو ثقة صحيح الكتاب، وأما قابوس بن ابي ظبيان فقيه لين، وثقه قوم، وضعفه آخرون، وأما أبو ظبيان حصين بن جندب، فهو أبو قابوس ثقة، وقال الحافظ ابن ك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تف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ورة الأحقاف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د روى إسحاق بن راهويه عن جرير عن قابوس بن أبي ظبيان عن أبيه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ذكره نحو ما تقدم، وأشار به إلى طريق ابن شهاب عن أبي عثمان عن ابن مسع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ضور أمر الج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سلمة بن تمام الشقري الكوفي صدوق، وشريك القاضي صدوق يخطئ كثيراً، تغير حفظه منذ ولي القضاء بالكوفة، وكان عادلاً فاضلاً عاب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زائد، هو </w:t>
      </w:r>
      <w:r>
        <w:rPr>
          <w:rFonts w:cs="Times New Roman" w:ascii="Times New Roman" w:hAnsi="Times New Roman"/>
          <w:sz w:val="24"/>
          <w:szCs w:val="24"/>
          <w:rtl w:val="true"/>
        </w:rPr>
        <w:t>"</w:t>
      </w:r>
      <w:r>
        <w:rPr>
          <w:rFonts w:ascii="Times New Roman" w:hAnsi="Times New Roman" w:cs="Times New Roman"/>
          <w:sz w:val="24"/>
          <w:sz w:val="24"/>
          <w:szCs w:val="24"/>
          <w:rtl w:val="true"/>
        </w:rPr>
        <w:t>أبو زيد المخزو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روى عنه أبو فزا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طريق آخر من الجمع، وهو أن حديث النفي أسقط الرواة منه حرفاً، قال ابن قت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لف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ما ذكر حديثاً أسقط الرواة منه حرفاً، فاختل بسببه المعنى، وهذا مثل قول ابن مسعود في ليلة الجن</w:t>
      </w:r>
      <w:r>
        <w:rPr>
          <w:rFonts w:cs="Times New Roman" w:ascii="Times New Roman" w:hAnsi="Times New Roman"/>
          <w:sz w:val="24"/>
          <w:szCs w:val="24"/>
          <w:rtl w:val="true"/>
        </w:rPr>
        <w:t>: "</w:t>
      </w:r>
      <w:r>
        <w:rPr>
          <w:rFonts w:ascii="Times New Roman" w:hAnsi="Times New Roman" w:cs="Times New Roman"/>
          <w:sz w:val="24"/>
          <w:sz w:val="24"/>
          <w:szCs w:val="24"/>
          <w:rtl w:val="true"/>
        </w:rPr>
        <w:t>ما شهدها أحد غي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سقط الراوي، </w:t>
      </w:r>
      <w:r>
        <w:rPr>
          <w:rFonts w:cs="Times New Roman" w:ascii="Times New Roman" w:hAnsi="Times New Roman"/>
          <w:sz w:val="24"/>
          <w:szCs w:val="24"/>
          <w:rtl w:val="true"/>
        </w:rPr>
        <w:t>"</w:t>
      </w:r>
      <w:r>
        <w:rPr>
          <w:rFonts w:ascii="Times New Roman" w:hAnsi="Times New Roman" w:cs="Times New Roman"/>
          <w:sz w:val="24"/>
          <w:sz w:val="24"/>
          <w:szCs w:val="24"/>
          <w:rtl w:val="true"/>
        </w:rPr>
        <w:t>غيري</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ما يشهد على هذا ما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الحسين عبيد اللّه بن محمد البلخي من أصل كتابه، ثنا أبو إسماعيل محمد بن إسماعيل السلمي ثنا أبو صالح عبد اللّه بن صالح حدثني الليث بن سعد حدثنا يونس بن يزيد عن ابن شه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ي أبو عثمان بن سنة الخزاع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رجلاً من أهل الش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سمع عبد اللّه بن مسعود رضي اللّه عن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قال لأصحابه، وهو بمكة</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حب منكم أن يحضر الليلة أمر الجن فليفعل</w:t>
      </w:r>
      <w:r>
        <w:rPr>
          <w:rFonts w:cs="Times New Roman" w:ascii="Times New Roman" w:hAnsi="Times New Roman"/>
          <w:sz w:val="24"/>
          <w:szCs w:val="24"/>
          <w:rtl w:val="true"/>
        </w:rPr>
        <w:t>"</w:t>
      </w:r>
      <w:r>
        <w:rPr>
          <w:rFonts w:ascii="Times New Roman" w:hAnsi="Times New Roman" w:cs="Times New Roman"/>
          <w:sz w:val="24"/>
          <w:sz w:val="24"/>
          <w:szCs w:val="24"/>
          <w:rtl w:val="true"/>
        </w:rPr>
        <w:t>، فلم يحضر منهم أحد غير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وإن لم يصححه الحاك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جل أبي عثمان بن سنة، وزعم أنه مجه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صححه الذهب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صحيح عند جماع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ثمان بن سنة مقبول، من الثان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سويد بن سعيد عن عمرو بن يحيى بن سعيد بن عمرو عن جده بهذا السياق، مع سؤال أبي هريرة، وذكر الجن، و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مختصراً من طريق أحمد بن محمد المكي عن عمرو بن يحيى، وهو الذي يشير إلي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حمد بن محمد المكي عن عمرو بن يحيى مختصراً، دون سؤال أبي هريرة، ودون ذكر الج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خاري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ع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ذكر الج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إسماعيل بطوله، وفيه سؤال أبي هريرة، وذكر الجن أيضاً، والظاهر من كلام البيهقي المتقدم 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غافل عن طريق موسى، وسياق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لا لأشار إليه، كما هو دأبه في غير المواضع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ول المخ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w:t>
      </w:r>
      <w:r>
        <w:rPr>
          <w:rFonts w:cs="Times New Roman" w:ascii="Times New Roman" w:hAnsi="Times New Roman"/>
          <w:sz w:val="24"/>
          <w:szCs w:val="24"/>
          <w:rtl w:val="true"/>
        </w:rPr>
        <w:t>"</w:t>
      </w:r>
      <w:r>
        <w:rPr>
          <w:rFonts w:ascii="Times New Roman" w:hAnsi="Times New Roman" w:cs="Times New Roman"/>
          <w:sz w:val="24"/>
          <w:sz w:val="24"/>
          <w:szCs w:val="24"/>
          <w:rtl w:val="true"/>
        </w:rPr>
        <w:t>أ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خرج البخاري عن سعيد بن عمرو، ثم ذكره السياق الطويل إن كان يريد بهذا ما ذكر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س على ما ينبغ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إسناد حرفت أسماؤه من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ا أذكر كل اسم على صحته، مع توثيق من وقفت عليه، أما سليمان بن أحمد، فهو </w:t>
      </w:r>
      <w:r>
        <w:rPr>
          <w:rFonts w:cs="Times New Roman" w:ascii="Times New Roman" w:hAnsi="Times New Roman"/>
          <w:sz w:val="24"/>
          <w:szCs w:val="24"/>
          <w:rtl w:val="true"/>
        </w:rPr>
        <w:t>"</w:t>
      </w:r>
      <w:r>
        <w:rPr>
          <w:rFonts w:ascii="Times New Roman" w:hAnsi="Times New Roman" w:cs="Times New Roman"/>
          <w:sz w:val="24"/>
          <w:sz w:val="24"/>
          <w:szCs w:val="24"/>
          <w:rtl w:val="true"/>
        </w:rPr>
        <w:t>سليمان بن أحمد بن أيوب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إمام صاحب المعاجم، وهذا الحديث إنجاز وعد وعده الم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فحة الماض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ما محمد بن عبد، فالصواب </w:t>
      </w:r>
      <w:r>
        <w:rPr>
          <w:rFonts w:cs="Times New Roman" w:ascii="Times New Roman" w:hAnsi="Times New Roman"/>
          <w:sz w:val="24"/>
          <w:szCs w:val="24"/>
          <w:rtl w:val="true"/>
        </w:rPr>
        <w:t>"</w:t>
      </w:r>
      <w:r>
        <w:rPr>
          <w:rFonts w:ascii="Times New Roman" w:hAnsi="Times New Roman" w:cs="Times New Roman"/>
          <w:sz w:val="24"/>
          <w:sz w:val="24"/>
          <w:szCs w:val="24"/>
          <w:rtl w:val="true"/>
        </w:rPr>
        <w:t>محمد بن عبدة أبو بكر المصيص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شيوخ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ascii="Times New Roman" w:hAnsi="Times New Roman" w:cs="Times New Roman"/>
          <w:sz w:val="24"/>
          <w:sz w:val="24"/>
          <w:szCs w:val="24"/>
          <w:rtl w:val="true"/>
        </w:rPr>
        <w:t xml:space="preserve">، لم أقف عليه بأزيد من هذا، وأما أبو معاوية الربيع بن نافع، فالصواب </w:t>
      </w:r>
      <w:r>
        <w:rPr>
          <w:rFonts w:cs="Times New Roman" w:ascii="Times New Roman" w:hAnsi="Times New Roman"/>
          <w:sz w:val="24"/>
          <w:szCs w:val="24"/>
          <w:rtl w:val="true"/>
        </w:rPr>
        <w:t>"</w:t>
      </w:r>
      <w:r>
        <w:rPr>
          <w:rFonts w:ascii="Times New Roman" w:hAnsi="Times New Roman" w:cs="Times New Roman"/>
          <w:sz w:val="24"/>
          <w:sz w:val="24"/>
          <w:szCs w:val="24"/>
          <w:rtl w:val="true"/>
        </w:rPr>
        <w:t>أبو ثوبة الربيع بن 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قة حجة عابد من رجال التهذيب، ومعاوية بن سلام ثقة من رجال التهذيب، وأما زيد بن أسلم،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الصواب </w:t>
      </w:r>
      <w:r>
        <w:rPr>
          <w:rFonts w:cs="Times New Roman" w:ascii="Times New Roman" w:hAnsi="Times New Roman"/>
          <w:sz w:val="24"/>
          <w:szCs w:val="24"/>
          <w:rtl w:val="true"/>
        </w:rPr>
        <w:t>"</w:t>
      </w:r>
      <w:r>
        <w:rPr>
          <w:rFonts w:ascii="Times New Roman" w:hAnsi="Times New Roman" w:cs="Times New Roman"/>
          <w:sz w:val="24"/>
          <w:sz w:val="24"/>
          <w:szCs w:val="24"/>
          <w:rtl w:val="true"/>
        </w:rPr>
        <w:t>زيد بن 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و معاوية بن سلام، وأبو سلام جدهما هو ممطور الأسود الحبش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هم ثقات، وأما عمر بن غيلان، فالصواب </w:t>
      </w:r>
      <w:r>
        <w:rPr>
          <w:rFonts w:cs="Times New Roman" w:ascii="Times New Roman" w:hAnsi="Times New Roman"/>
          <w:sz w:val="24"/>
          <w:szCs w:val="24"/>
          <w:rtl w:val="true"/>
        </w:rPr>
        <w:t>"</w:t>
      </w:r>
      <w:r>
        <w:rPr>
          <w:rFonts w:ascii="Times New Roman" w:hAnsi="Times New Roman" w:cs="Times New Roman"/>
          <w:sz w:val="24"/>
          <w:sz w:val="24"/>
          <w:szCs w:val="24"/>
          <w:rtl w:val="true"/>
        </w:rPr>
        <w:t>عمرو بن غي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جال التهذيب أيضاً، روى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 واختلف في صحبته، وهو الذي قال في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جهول، والحديث رواه الدارقطني ص </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عاوية بن سلام مختصراً غاية الاختصار،وتعلق بابن غيلان، كما سبق في الصفحة الماض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يد به </w:t>
      </w:r>
      <w:r>
        <w:rPr>
          <w:rFonts w:cs="Times New Roman" w:ascii="Times New Roman" w:hAnsi="Times New Roman"/>
          <w:sz w:val="24"/>
          <w:szCs w:val="24"/>
          <w:rtl w:val="true"/>
        </w:rPr>
        <w:t>"</w:t>
      </w:r>
      <w:r>
        <w:rPr>
          <w:rFonts w:ascii="Times New Roman" w:hAnsi="Times New Roman" w:cs="Times New Roman"/>
          <w:sz w:val="24"/>
          <w:sz w:val="24"/>
          <w:szCs w:val="24"/>
          <w:rtl w:val="true"/>
        </w:rPr>
        <w:t>عمرو بن غيلان الثق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ل لم يسم بعد ما هو مسمى في حديث أبي نعيم، ليس كما ينبغ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بن حبان في ال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 ذكره ابن حبان في ال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نسخ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الجهر بالقراءة في 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عن ابن مسع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يم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تراب طهور المسلم، ولو إلى عشر حجج ما لم يجد الماء</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أبي هرير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أبي ذر روا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من حديث أبي قلابة عن عمرو بن بجدا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صعيد الطيب وضوء المسلم، ولو إلى عشر سنين ما لم يجد الماء، فإذا وجد الماء فليمسه بشرَته، فإن ذلك خي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وّله أبو داود،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رواية لأبي داود، و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طهور ا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عن خالد الحذاء عن أبي قلابة، وأخرجه النسائي عن أيوب عن أبي قلابة به بالطريقين،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لاثين، من القسم الأوّل، ورواه الحاك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ولم يخرجاه إذ لم يجدا لعمرو راوياً غير أبي قلابة الجرم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الطريقين أيضاً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يضاً من حديث قتادة عن أبي قلابة، وضعف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وهم والإيه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ضعيف بلا شك، إذ لا بدّ فيه من عمرو بن بجدان، وعَمرو بن بجد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 له حال، وإنما روى عنه أبو قلابة، واختلف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د الحذاء عنه عن عمرو بن بجدان، ولم يختلف على خالد في ذلك، وأما أيوب، فإنه رواه عن أبي قلابة، واختلف عليه، فمنهم من يقول</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ه عن أبي قلابة عن رجل من بني قلاب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جل فقط،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رو بن بجدان، كقول خالد، ومنهم من يقول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مهلب، ومنهم من لا يجعل بينهما أحداً، فيجعله عن أبي قلابة عن أبي ذر،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لابة أن رجلاً من بني قش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نبيّ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كله اختلاف على أيوب في روايته عن أبي قلابة، وجميع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العجب كون القطان لم يكتف بتصحيح الترمذي في معرفة حال عمرو بن بجدان، مع تفرده بالحديث، وهو قد تقل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حسن صحيح، وأيّ فرق بين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ثقة، أو يصحح له حديث انفرد به؟ وإن كان توقف عن ذلك لكونه لم يرو عنه إلا أبو قلابة، فليس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مقتضى مذهبه، فإنه لا يلتفت إلى كثرة الرواة في نفي جهالة الحال، فكذلك لا يوجب جهالة الحال بانفراد راوٍ واحد عنه بعد وجود ما يقتضي تعديله، وهو تصحيح الترمذي، وأما الاختلاف الذي ذكره من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نبغي على طريق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ريقة الفقه أن ينظر في ذلك، إذ لا تعارض بين قو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جل، وبين قو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جل من بين عامر، وبين قولنا عن عمرو بن بجدان، وأما من أسقط ذكر هذا الرجل فيأخذ بالزيادة، ويحكم به، وأما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مهلب، فإن كان كنية لعمرو فلا اختلاف، وإلا فهي رواية واحدة مخالفة احتمالاً لا يقيناً، وأما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جلاً من بني قش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نبي اللّه، فهي مخالفة، فكان يجب أن ينظر في إسنادها على طريقته، فإن لم يكن ثابتاً لم يعلل بها،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هريرة، 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قدم بن محمد المقدمي حدثني القاسم بن يحيى بن عطاء بن مقدم ثنا هشام بن حسان عن محمد بن سيري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صعيد وضوء المسلم وإن لم يجد الماء عشر سنين، فإذا وجد الماء فليتق اللّه وليمسه بشرت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ه يروى عن أبي هريرة إلا من هذا الوجه، ولم نسمعه إلا من مقدم، وكان 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حمد بن صدقة ثنا مقدم بن محمد المقدمي به عن ابن سيري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بو ذر في غنيمة بالمدينة، فلما جاء قال له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ا أبا ذر، فسكت، فردها عليه، فسك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ذر ثكلتك أمّ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جنب، فدعا له الجارية بماء، فجاءته به، فاستتر براحلته، ثم اغتسل، ف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زئك الصعيد، ولو لم تجد الماء عشرين سنة، فإذا وجدته فأمسَّه جلد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ابن سيرين إلا هشام، ولا عن هشام إلا القاسم، تفرد به مقد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بزا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هو غريب من حديث أبي هريرة، وله علة، والمشهور حديث أبي ذر الذي صحح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اسم بن يحيى بن عطاء بن مقدم أبو محمد الهلال الواسطي يروي عن عبيد اللّه بن عمر، وعبد اللّه بن عثمان بن خيثم، وروى عنه ابن أخيه مقدم بن يحيى الواسط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بن حنبل، وأخرج له البخاري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فسير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لتوح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تمداً على ما يروي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 </w:t>
      </w:r>
      <w:r>
        <w:rPr>
          <w:rFonts w:cs="Times New Roman" w:ascii="Times New Roman" w:hAnsi="Times New Roman"/>
          <w:sz w:val="24"/>
          <w:szCs w:val="24"/>
        </w:rPr>
        <w:t>2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بن حبان في الثقات وقال الع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صري تابعي ثقة،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فل ابن القط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جهول،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ا يعرف حاله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و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صح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سخة المطبوعة، ب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حس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ط، وذكر تصحيح الترمذي، كالزيل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قال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 الحديث أيضاً أبو حات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بن عل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قلابة عن رجل من بني عامر، 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 ابن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w:t>
      </w:r>
      <w:r>
        <w:rPr>
          <w:rFonts w:cs="Times New Roman" w:ascii="Times New Roman" w:hAnsi="Times New Roman"/>
          <w:sz w:val="24"/>
          <w:szCs w:val="24"/>
          <w:rtl w:val="true"/>
        </w:rPr>
        <w:t>"</w:t>
      </w:r>
      <w:r>
        <w:rPr>
          <w:rFonts w:ascii="Times New Roman" w:hAnsi="Times New Roman" w:cs="Times New Roman"/>
          <w:sz w:val="24"/>
          <w:sz w:val="24"/>
          <w:szCs w:val="24"/>
          <w:rtl w:val="true"/>
        </w:rPr>
        <w:t>موسى العم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تيمم ضرب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ربة للو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ربة لليدين إلى المرفقين</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حديث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ابن عمر، ف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لي بن ظبيان عن عب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تيمم ضرب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ربة للو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ربة لليدين إلى المرفق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كت عنه الحاك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أحداً أسنده عن عبيد اللّه غير علي بن ظبيان، وهو صدوق، وقد وقفه يحيى 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لك عن نافع،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فعه علي بن ظبيان، وقد وقفه يحيى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ما، وهو الصواب، ثم أخرج حديثهما، وقد ضعف بعضهم هذا الحديث بعليّ بن ظبيان،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نمير يخطئ في حديثه كله، وقال يحيى 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هي الحديث،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قط الاحتجاج بأخبا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ابن عد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ه علي بن ظبيان، والثقات، ك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القطان وقفوه، وضعف عليّ بن ظبيان عن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 ووافقهما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 أخرجه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أيضاً عن سليمان بن أبي داود الحرّاني عن سا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افع عن ابن عمر عن النبي صلى اللّه عليه وسلم نحوه،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 أخرجه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أيضاً عن سليمان بن أرقم عن الزهري عن سالم ب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بن أرق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أبي داود، ضعيفان،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بن أرق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أبي داود ليسا من شروط هذا الكتاب، ولكن ذكرناهما في الشواه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جابر، فرواه الحاكم في 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ثمان بن محمد الأنماطي ثنا حرمي بن عمارة عن عزرة بن ثابت عن أبي الزبير عن جاب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يمم ضربة للو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ربة للذراعين إلى المرفق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الإسنا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خرجاه، وقال الدارقط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كلهم 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ثمان بن محم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كل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ابعاً للشيخ 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ما معن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الكلام لا يقبل منه، لأنه لم يبين من تكلم فيه، وقد روى عن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 بن أبي عا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ما، ذكره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ذكر فيه جرح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عائشة، 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حك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معمر،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حرمي بن عمارة ثنا الحريش الخرِّيت عن ابن أبي مليكة عن عائشة أن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يمم ضرب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ربة للو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ربة لليدين إلى المرفق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نعلمه يروى عن عائشة إلا من هذا الوجه، والحريش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ل من أهل البصرة أخو الزبير بن الخرِّ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ند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ريش بن الخرِّيت، فيه نظر، قال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ا لا أعرف حاله، فإني لم أعتبر حديث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باب أخرج أبو داو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ثابت العبدي ثنا ن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طلقت مع ابن عمرو في حاجة إلى ابن عباس، فقضى ابن عمرو حاجته، وكان من حديثه يومئذ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 رجل على رسول اللّه صلى اللّه عليه وسلم في سكة من سكك، وقد خرج من غائط أو بول، فسلم عليه فلم يرد عليه، حتى إذ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د الرجل أن يتوارى عنه، ضرب بيديه على الحائط ومسح بها وجهه، ثم ضرب ضربة أخرى فمسح ذراعيه، ثم ردّ على الرجل السلام،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 لم يمنعني من أن أرد عليك السلام إلا أني لم أكن على طه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دَّت هذه الراوية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كلام في محمد بن ثابت، فعن يحيى بن معين ليس بشيء،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متين،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ولف في حديثه عن نافع عن ابن عمر مرفوعاً في 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فه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ي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فعل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ثابت يروي عن نافع، ليس بالقوي،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حديثه لا يتابع عل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لبيهقي في تقوية هذه الرواية أشياء ذكرها، ونحن نذكر ما يمكن أن يقوله مخالفوه، مع الاستعاذة باللّه من تقوية الباطل أو تضعيف حق،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نكر بعض الحفاظ رفع هذا الحديث على محمد بن ثلبت العبدي، فققد رواه جماعة عن نافع من فعل ابن عمر، والذي رواه غيره عن نافع من فعل ابن عمر إنما هو التيمم فقط، فأمّا هذه القصة فهي عن النبي صلى اللّه عليه وسلم مشهورة برواية أبي الجهم، الحرب بن الصمة، وغيره، قال الشيخ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نبغي أن يتأمل فيما أنكره هذا الحافظ، هل هو أصل القصة أو روايتها من حديث ابن عمر، أو رفع محمد بن ثابت للمسح إلى المرفقين، وفي كلام البيهقي إشارة إلى أن المنكر إنما هو رفع مسح اليدين إلى المرفقين، لا أصل القصة ولا روايتها من حديث ابن عمر، ل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رواه غيره عن نافع من فعل ابن عمر إنما هو التيمّم فقط، وكيف يمكن أن يتأتى رواية هذه القصة على هذا الوجه موقوفة على ابن عمر، فيتعين أن يكون المنكر عند من أنكر هو رفع المسح إلى المرفقين، وأن التعليل برواية غيره موقوفة، فإنه إذا كان المشهور أصل القصة من رواية أبي الج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فيها ذكر المرفقين، فليس ينفع ذلك في تقوية رواية محمد بن ثابت، بل قد عَّده خصومه سبباً للتضعيف، وأن ال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قصة أبي ج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ديه،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راعيه،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نكر البخاري رحمه اللّه، على محمد بن ثابت رفع هذا الحديث، ورفعه غير منكر، فقد رواه الضحاك بن عثمان عن نافع عن ابن عمر مرفوعاً إلا أنه لم يذكر التيمم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عبد اللّه بن أسامة بن الهاد عن نافع عن ابن عمر، فذكره بتمامه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ح وجهه ويديه، والذي تفرد به محمد بن ثابت في هذا الحديث ذكر الذراعين، ولكن تيمّم ابن عمر على الوجه والذراعين، وفتواه بذلك يشهد بصحة رواية محمد بن ثابت، لأنه لا يخالف النبي صلى اللّه عليه وسلم فيما يرويه عنه، فدل على أن حفظه من النبي صلى اللّه عليه وسلم، وأن محمد بن ثابت حفظه من نافع،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إبراهيم الحربي ثنا أبو نعيم ثنا عزرة بن ثابت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ابتني جنابة، وإني تمعكت في التراب،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ضر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رب بيديه الأرض، فمسح وجهه، ثم ضرب بيديه، فمسح بها إلى المرفق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إسناده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ربيع بن بدر عن أبيه عن جده عن الأسل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ني رسول اللّه صلى اللّه عليه وسلم كيف أمسح، فضرب بكفيه الأرض رفعهما لوجهه، ثم ضرب ضربة أخرى، فمسح ذراعيه باطنهما وظاهرهما حتى مس بيديه المرفقين، زاد الطبراني، قال الرب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راني أبي التيمُّم كما أراه أبوه عن الأسل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ربة للو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ربة لليدين إلى المرفق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بيع بن بدر ضعيف، إلا أنه لم يتفرَّد به، 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بيع بن بدر، قال فيه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شتغل ب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قو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 يتفرد به، لا يكفي في الاحتجاج حتى ينظر مرتب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رتبته مشاركه، فليس كل من يوافق مع غيره في الرواية يكون موجباً للقوة والاحتجاج،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حمد بن إسحاق عن الزهري عن عبيد اللّه بن عبد اللّه بن عتبة عن ابن عباس عن عم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في القوم حين نزلت الرخصة في المسح بالتراب إذا لم نجد الماء، فأمرنا فضربنا واحدة للوجه، ثم ضربة أخرى لليدين إلى المرفق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ى هذا الحديث جماعة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عبيد اللّه عن ابن عباس عن عمار، فتابعوا ابن اسحاق، ورواه غير واحد الزهري عن عبيد اللّه عن عمار، و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عن عم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رواه الدارقطني من حديث أبي عصمة عن موسى بن عقبة عن الأعرج عن أبي ج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بل رسول اللّه صلى اللّه عليه وسلم من بئر جمل إما من غائ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ما من بول، فسلمت عليه فلم يرد عليَّ وضرب الحائط بيده ضربة فمسح بها وجهه، ثم ضرب أخرى فمسح بها ذراعيه إلى المرفقين، ثم رد السلام، وأبو عصمة إن كان هو نوح بن أبي مريم، فهو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مثنى بن الصباح عن عمرو بن شعيب عن ابن المسيب عن أبي هريرة أن ناساً من أهل البادية أتوا رسول اللّه صلى اللّه عليه وسل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ا نكون بالرمال الأش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ربعة، ويكون فينا الجن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ف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ئض، ولسنا نجد الماء،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عليكم بالأرض، ثم ضرب بيده على الأرض لوجهه ضربة واحدة، ثم ضرب أخرى فمسح بها يديه إلى المرفقين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ثنى بن الصباح ضعيف، وسيأتي الكلام على هذا الحديث بأبسط من ه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ضربة الواحدة، روى الأئمة الستة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رحمن بن أبزي أن رجلاً أتى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جنبت فلم أجد الما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صل، فقال ع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تذكر يا أمير المؤمنين إذ أ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ت في سرية، فأجنبنا فلم نجد ماءاً فأمَّا أنت فلم تصلِّ، وأمَّا أنا فتمعكت في التراب فصليت، ف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كان يكفيك أن تضرب بيديك الأرض، ثم تنفخ، ثم تمسح بهما وجهك وكفيك،؟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وليك من ذلك ما توليت، أخرجوه مختصراً و مطو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لبخاري ومسلم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أعمش عن شقي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جالساً مع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أبو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عبد الرحمن أرأيت لو أن رجلاً أجنب فلم يجد الماء شهراً كيف يصنع بالصلاة؟ ف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يمم، وإن لم يجد الماء شهراً، فقال أبو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يف بهذه الآية من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المائدة</w:t>
      </w:r>
      <w:r>
        <w:rPr>
          <w:rFonts w:cs="Times New Roman" w:ascii="Times New Roman" w:hAnsi="Times New Roman"/>
          <w:sz w:val="24"/>
          <w:szCs w:val="24"/>
          <w:rtl w:val="true"/>
        </w:rPr>
        <w:t>" {</w:t>
      </w:r>
      <w:r>
        <w:rPr>
          <w:rFonts w:ascii="Times New Roman" w:hAnsi="Times New Roman" w:cs="Times New Roman"/>
          <w:sz w:val="24"/>
          <w:sz w:val="24"/>
          <w:szCs w:val="24"/>
          <w:rtl w:val="true"/>
        </w:rPr>
        <w:t>فلم تجدوا ماءاً فتيمّموا صعيداً طيباً</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رخص لهم في هذه الآية لأوشك إذا برد عليهم الماء أن يتيمَّوا بالصعيد، فقال أبو موسى ل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م تسمع إلى قول ع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ي رسول اللّه صلى اللّه عليه وسلم في حاجة، فأجنبت، فلم أجد الماء فتمرغت في الصعيد، كما تمرغ الدابة، ثم أتيت النبي صلى اللّه عليه وسلم فذكرت ذلك ل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كان يكفيك أن تقول بيديك هكذا، ثم ضرب بيديه الأرض ضربة واحدة، ثم مسح الشمال على اليمين، وظاهر كفيه ووجهه، ف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لم تر عمر لم يقنع بقول عم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عيد بن عبد الرحمن بن أبزي عن أبيه عن عمار بن ياسر أن نبيّ اللّه صلى اللّه عليه وسلم كان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في التيمم ضربة للوجه والكف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ذهبي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دارقطني ص </w:t>
      </w:r>
      <w:r>
        <w:rPr>
          <w:rFonts w:cs="Times New Roman" w:ascii="Times New Roman" w:hAnsi="Times New Roman"/>
          <w:sz w:val="24"/>
          <w:szCs w:val="24"/>
        </w:rPr>
        <w:t>66</w:t>
      </w:r>
      <w:r>
        <w:rPr>
          <w:rFonts w:ascii="Times New Roman" w:hAnsi="Times New Roman" w:cs="Times New Roman"/>
          <w:sz w:val="24"/>
          <w:sz w:val="24"/>
          <w:szCs w:val="24"/>
          <w:rtl w:val="true"/>
        </w:rPr>
        <w:t>، بعد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ثقات زيادة، وهو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صواب موقوف، لك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 الج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ثمان بن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اشية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قيب حديث عثمان بن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ثقات، والصواب موقوف،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طأ ابن الجوزي في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هي الحديث،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حديثه،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تبر به، وقال الساج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ه بأس، و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جو أن يكون صالحاً، اهـ</w:t>
      </w:r>
      <w:r>
        <w:rPr>
          <w:rFonts w:cs="Times New Roman" w:ascii="Times New Roman" w:hAnsi="Times New Roman"/>
          <w:sz w:val="24"/>
          <w:szCs w:val="24"/>
          <w:rtl w:val="true"/>
        </w:rPr>
        <w:t>. "</w:t>
      </w:r>
      <w:r>
        <w:rPr>
          <w:rFonts w:ascii="Times New Roman" w:hAnsi="Times New Roman" w:cs="Times New Roman"/>
          <w:sz w:val="24"/>
          <w:sz w:val="24"/>
          <w:szCs w:val="24"/>
          <w:rtl w:val="true"/>
        </w:rPr>
        <w:t>تهذ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بن عد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هار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يمم في الحض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ذكر الجن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3</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حديث ابن عمر، وظن الطحاو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الحديث من مسانيد ابن عباس،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حمد بن ثابت هذا، روا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س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حسان عن محمد بن ثابت،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ربيع الزهرني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لي أحمد بن إبراهيم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ص </w:t>
      </w:r>
      <w:r>
        <w:rPr>
          <w:rFonts w:cs="Times New Roman" w:ascii="Times New Roman" w:hAnsi="Times New Roman"/>
          <w:sz w:val="24"/>
          <w:szCs w:val="24"/>
        </w:rPr>
        <w:t>2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حيى بن يحيى عنه، وعن مسلم بن إبراهيم الأزدي عنه، ص </w:t>
      </w:r>
      <w:r>
        <w:rPr>
          <w:rFonts w:cs="Times New Roman" w:ascii="Times New Roman" w:hAnsi="Times New Roman"/>
          <w:sz w:val="24"/>
          <w:szCs w:val="24"/>
        </w:rPr>
        <w:t>206</w:t>
      </w:r>
      <w:r>
        <w:rPr>
          <w:rFonts w:ascii="Times New Roman" w:hAnsi="Times New Roman" w:cs="Times New Roman"/>
          <w:sz w:val="24"/>
          <w:sz w:val="24"/>
          <w:szCs w:val="24"/>
          <w:rtl w:val="true"/>
        </w:rPr>
        <w:t>، وكلهم ذكروا الذرا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ضربتين، ورفعوا، ولم يذكروا إلى المرفقين إلا مسلم بن إبراهيم، وقال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إبراهيم، ورواه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ثابت،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مسح وجهه ويديه، ثم عاد الثانية، ومسح ذراعي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منكر من محمد بن ثابت، أما الضربتان عن النبي صلى اللّه عليه وسلم، كما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حمد بن حنب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حمد بن ثابت حديثاً منكر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داس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تابع محمد بن ثابت في هذه القصة على ضربتين، عن النبي صلى اللّه عليه وسلم، ورووه مغسل بن عم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ذكر الذراعين، كذلك، كما هو المفهوم من عبارة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فهذه الرواية شاهد لرواية محمد بن ثابت، إلا أنه حفظ فيها الذراعين، ولم يثبتها غير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أولى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لام البيهقي إشارة إلى أن المنكر رف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ح الذراع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د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ح اليدين إلى المرفق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ascii="Times New Roman" w:hAnsi="Times New Roman" w:cs="Times New Roman"/>
          <w:sz w:val="24"/>
          <w:sz w:val="24"/>
          <w:szCs w:val="24"/>
          <w:rtl w:val="true"/>
        </w:rPr>
        <w:t>،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w:t>
      </w:r>
      <w:r>
        <w:rPr>
          <w:rFonts w:ascii="Times New Roman" w:hAnsi="Times New Roman" w:cs="Times New Roman"/>
          <w:sz w:val="24"/>
          <w:sz w:val="24"/>
          <w:szCs w:val="24"/>
          <w:rtl w:val="true"/>
        </w:rPr>
        <w:t>، وأما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ascii="Times New Roman" w:hAnsi="Times New Roman" w:cs="Times New Roman"/>
          <w:sz w:val="24"/>
          <w:sz w:val="24"/>
          <w:szCs w:val="24"/>
          <w:rtl w:val="true"/>
        </w:rPr>
        <w:t>، فذكر التيمم أيضاً، وذكره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يقاً، وفيه الوضو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ي عند أبي داود، ص </w:t>
      </w:r>
      <w:r>
        <w:rPr>
          <w:rFonts w:cs="Times New Roman" w:ascii="Times New Roman" w:hAnsi="Times New Roman"/>
          <w:sz w:val="24"/>
          <w:szCs w:val="24"/>
        </w:rPr>
        <w:t>5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ascii="Times New Roman" w:hAnsi="Times New Roman" w:cs="Times New Roman"/>
          <w:sz w:val="24"/>
          <w:sz w:val="24"/>
          <w:szCs w:val="24"/>
          <w:rtl w:val="true"/>
        </w:rPr>
        <w:t xml:space="preserve">، والبيهقي من طريق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ه،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إبراهيم أيضاً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فهد عن أبي نعيم ب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إلا أنه لم يبين الأمر له بذلك، وقال العي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تاه رجل </w:t>
      </w:r>
      <w:r>
        <w:rPr>
          <w:rFonts w:cs="Times New Roman" w:ascii="Times New Roman" w:hAnsi="Times New Roman"/>
          <w:sz w:val="24"/>
          <w:szCs w:val="24"/>
          <w:rtl w:val="true"/>
        </w:rPr>
        <w:t>"</w:t>
      </w:r>
      <w:r>
        <w:rPr>
          <w:rFonts w:ascii="Times New Roman" w:hAnsi="Times New Roman" w:cs="Times New Roman"/>
          <w:sz w:val="24"/>
          <w:sz w:val="24"/>
          <w:szCs w:val="24"/>
          <w:rtl w:val="true"/>
        </w:rPr>
        <w:t>أي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حديث مرفو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ص </w:t>
      </w:r>
      <w:r>
        <w:rPr>
          <w:rFonts w:cs="Times New Roman" w:ascii="Times New Roman" w:hAnsi="Times New Roman"/>
          <w:sz w:val="24"/>
          <w:szCs w:val="24"/>
        </w:rPr>
        <w:t>66</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إسناد حس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الحديث 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بن إسحاق عن الزهري بهذا الإسناد، وهو من طريق صالح بن كيسان عن الزهري، وكذا أبو داود والنسائي وغيرهم، وممن سواهما عن الزهري بلفظ </w:t>
      </w:r>
      <w:r>
        <w:rPr>
          <w:rFonts w:cs="Times New Roman" w:ascii="Times New Roman" w:hAnsi="Times New Roman"/>
          <w:sz w:val="24"/>
          <w:szCs w:val="24"/>
          <w:rtl w:val="true"/>
        </w:rPr>
        <w:t>"</w:t>
      </w:r>
      <w:r>
        <w:rPr>
          <w:rFonts w:ascii="Times New Roman" w:hAnsi="Times New Roman" w:cs="Times New Roman"/>
          <w:sz w:val="24"/>
          <w:sz w:val="24"/>
          <w:szCs w:val="24"/>
          <w:rtl w:val="true"/>
        </w:rPr>
        <w:t>ضربة لليدين إلى المنكب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م صالح عند أبي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w:t>
      </w:r>
      <w:r>
        <w:rPr>
          <w:rFonts w:cs="Times New Roman" w:ascii="Times New Roman" w:hAnsi="Times New Roman"/>
          <w:sz w:val="24"/>
          <w:szCs w:val="24"/>
          <w:rtl w:val="true"/>
        </w:rPr>
        <w:t>"</w:t>
      </w:r>
      <w:r>
        <w:rPr>
          <w:rFonts w:ascii="Times New Roman" w:hAnsi="Times New Roman" w:cs="Times New Roman"/>
          <w:sz w:val="24"/>
          <w:sz w:val="24"/>
          <w:szCs w:val="24"/>
          <w:rtl w:val="true"/>
        </w:rPr>
        <w:t>إلى المرف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مطبو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ascii="Times New Roman" w:hAnsi="Times New Roman" w:cs="Times New Roman"/>
          <w:sz w:val="24"/>
          <w:sz w:val="24"/>
          <w:szCs w:val="24"/>
          <w:rtl w:val="true"/>
        </w:rPr>
        <w:t>، واللفظ له، و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يمم ضرب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ص </w:t>
      </w:r>
      <w:r>
        <w:rPr>
          <w:rFonts w:cs="Times New Roman" w:ascii="Times New Roman" w:hAnsi="Times New Roman"/>
          <w:sz w:val="24"/>
          <w:szCs w:val="24"/>
        </w:rPr>
        <w:t>50</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ني ضربة واحدة للوجه والكفي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فظ المخرج عند 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تيمم إلى المناكب</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خرج أبو داود عن الزهري أن عبيد اللّه بن عبد اللّه بن عتبة حدثه عن عمار بن ياسر أنه كان يحدث أنهم تمسحو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م مع رسول اللّه صلى اللّه عليه وسلم بالصع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صلاة الفجر، فضربوا بأكفهم الصعيد، ثم مسحوا بوجوههم مسحة واحدة، ثم عادوا فضربوا بأكفهم الصعيد مرة أخرى، فمسحوا بأيديهم كلها إلى المناكب والآباط من بطون أيد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ماجه، وهو منقطع، فإن عبيد اللّه بن عبد اللّه بن عتبة لم يدرك عمار بن ياسر، وقد أخرجه النسائي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من حديث عبيد اللّه بن عبد اللّه بن عتبة عن أبيه عن عمار موصولاً، ورواه أبو داود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من حديث الزهري حدثني عبيد اللّه بن عبد اللّه عن ابن عباس عن عمار أتم من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ابن إسحاق، قال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و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عبيد اللّه بن عبد اللّه عن أبيه عن عمار، وشك فيه ابن عيينة، ف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عن أبيه و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و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زرعة عن حديث رواه صالح بن كي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رحمن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إسحاق عن الزهري عن عبيد اللّه بن عباس عن عمار عن النبي صلى اللّه عليه و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رواه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يينة عن الزهري عن عبيد اللّه بن عبد اللّه عن أبيه عن عمار، وهو الصحيح، وهما أحفظ،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رواه يو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ذئب عن الزهري عن عبيد اللّه عن عمار، وهم أصحاب الكتب،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صاحب كتاب، وصاحب حفظ، وقال الأثرم 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حكى فعلهم دون النبي صلى اللّه عليه وسلم، كما حكى في 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أجنب، فعلمه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ختلاف في كيفية 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tl w:val="true"/>
        </w:rPr>
        <w:t xml:space="preserve">- </w:t>
      </w:r>
      <w:r>
        <w:rPr>
          <w:rFonts w:cs="Times New Roman" w:ascii="Times New Roman" w:hAnsi="Times New Roman"/>
          <w:sz w:val="24"/>
          <w:szCs w:val="24"/>
        </w:rPr>
        <w:t>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ascii="Times New Roman" w:hAnsi="Times New Roman" w:cs="Times New Roman"/>
          <w:sz w:val="24"/>
          <w:sz w:val="24"/>
          <w:szCs w:val="24"/>
          <w:rtl w:val="true"/>
        </w:rPr>
        <w:t xml:space="preserve">، والنسائ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يمم في الس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واحد من حديث يعقوب بن إبراهيم، وأحمد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به، و ط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وبسي عن إبراهيم به،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حمد عن يعقوب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يجب المراجعة، بل هو </w:t>
      </w:r>
      <w:r>
        <w:rPr>
          <w:rFonts w:cs="Times New Roman" w:ascii="Times New Roman" w:hAnsi="Times New Roman"/>
          <w:sz w:val="24"/>
          <w:szCs w:val="24"/>
          <w:rtl w:val="true"/>
        </w:rPr>
        <w:t>"</w:t>
      </w:r>
      <w:r>
        <w:rPr>
          <w:rFonts w:ascii="Times New Roman" w:hAnsi="Times New Roman" w:cs="Times New Roman"/>
          <w:sz w:val="24"/>
          <w:sz w:val="24"/>
          <w:szCs w:val="24"/>
          <w:rtl w:val="true"/>
        </w:rPr>
        <w:t>محمد 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w:t>
      </w:r>
      <w:r>
        <w:rPr>
          <w:rFonts w:cs="Times New Roman" w:ascii="Times New Roman" w:hAnsi="Times New Roman"/>
          <w:sz w:val="24"/>
          <w:szCs w:val="24"/>
          <w:rtl w:val="true"/>
        </w:rPr>
        <w:t>"</w:t>
      </w:r>
      <w:r>
        <w:rPr>
          <w:rFonts w:ascii="Times New Roman" w:hAnsi="Times New Roman" w:cs="Times New Roman"/>
          <w:sz w:val="24"/>
          <w:sz w:val="24"/>
          <w:szCs w:val="24"/>
          <w:rtl w:val="true"/>
        </w:rPr>
        <w:t>عبد الرحم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قوماً جاؤوا إلى رسول اللّه صلى اللّه عليه وسلم، فقالوا</w:t>
      </w:r>
      <w:r>
        <w:rPr>
          <w:rFonts w:cs="Times New Roman" w:ascii="Times New Roman" w:hAnsi="Times New Roman"/>
          <w:sz w:val="24"/>
          <w:szCs w:val="24"/>
          <w:rtl w:val="true"/>
        </w:rPr>
        <w:t>: "</w:t>
      </w:r>
      <w:r>
        <w:rPr>
          <w:rFonts w:ascii="Times New Roman" w:hAnsi="Times New Roman" w:cs="Times New Roman"/>
          <w:sz w:val="24"/>
          <w:sz w:val="24"/>
          <w:szCs w:val="24"/>
          <w:rtl w:val="true"/>
        </w:rPr>
        <w:t>إنا كنا قوم نسكن الرّمال، ولا نجد الماء شهراً أو شهرين، وفينا الجن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فساء، ف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w:t>
      </w:r>
      <w:r>
        <w:rPr>
          <w:rFonts w:ascii="Times New Roman" w:hAnsi="Times New Roman" w:cs="Times New Roman"/>
          <w:sz w:val="24"/>
          <w:sz w:val="24"/>
          <w:szCs w:val="24"/>
          <w:rtl w:val="true"/>
        </w:rPr>
        <w:t>عليكم بأرضكم</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مثنى بن الصباح عن عمرو بن شعيب عن سعيد بن المسيب عن أبي هريرة أن ناساً من أهل البادية أتوا رسول اللّه صلى اللّه عليه وسل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نكون بالرمال الأشهر الثلاثة والأربعة، ويكون فينا الجن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ف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ئض، ولسنا نجد الماء،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عليكم بالأرض، ثم ضرب بيده على الأرض لوجهه ضربة واحدة ثم ضرب ضربة أخرى، فمسح بها على يديه إلى المرفق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حمد والدارم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ثنى بن الصباح لا يساوي شيئاً،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لهيعة عن عمرو بن شعيب به، وابن لهيعة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وله طريق آخر،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حمد البزار الأصبهاني ثنا الحسن بن حماد الحضرمي ثنا وكيع بن الجراح عن إبراهيم بن يزيد عن سليمان الأحول عن سعيد بن المسيب عن أبي هريرة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لم لسليمان الأحول عن سعيد بن المسيب غير هذا الحديث، وقد روي عن المثنى بن الصباح عن عمرو بن شعيب عن سعيد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باب، روى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من حديث عمران بن حصين أن رسول اللّه صلى اللّه عليه وسلم رأى رجلاً معتزلاً لم يصلّ مع القو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منعك يا فلان أن تصلي في القو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صابتني جنابة، ولا ما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ك بالصعيد فإنه يكفي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اه مختصراً ومطو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حتلمت في ليلة باردة، وأنا في غزوة ذات السلاسل، فأشفقت إن اغتسلت أن أهلك فتيمَّمت، ثم صليت بأصحابي الصبح، ثم أخبرت النبي صلى اللّه عليه وسلم فضحك ولم يقل شيئاً، ورواه الحاك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الشيخين، وفيه كلام طويل ذكرناه في أحاديث الكشاف، وفي رواية أن عمر احتلم فغسل مغابنه وتوضأ وضوءه للصلاة، ثم صلّى بهذا الحديث، رواه الحاك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لبيهقي، وقال الحاكم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ي أنهما عللاه بالرواية الأولى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لاختلافهما</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قصة واح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تعلل رواية التيمّم رواية الوضوء، فإن أهل مصر أعرف بحديثهم من أهل البصرة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أن رواية الوضوء يرويها مصري عن مصري، والتيمّم بصري عن مصري</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تمل أن 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ضوء وقعا، فغسل ما أمكنه، وتوض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يمّم للباقي،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ذي قاله البيهقي، مت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صل أن الحديث حسن أو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راز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آخر </w:t>
      </w:r>
      <w:r>
        <w:rPr>
          <w:rFonts w:cs="Times New Roman" w:ascii="Times New Roman" w:hAnsi="Times New Roman"/>
          <w:sz w:val="24"/>
          <w:szCs w:val="24"/>
          <w:rtl w:val="true"/>
        </w:rPr>
        <w:t>"</w:t>
      </w:r>
      <w:r>
        <w:rPr>
          <w:rFonts w:ascii="Times New Roman" w:hAnsi="Times New Roman" w:cs="Times New Roman"/>
          <w:sz w:val="24"/>
          <w:sz w:val="24"/>
          <w:szCs w:val="24"/>
          <w:rtl w:val="true"/>
        </w:rPr>
        <w:t>أبواب 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w:t>
      </w:r>
      <w:r>
        <w:rPr>
          <w:rFonts w:ascii="Times New Roman" w:hAnsi="Times New Roman" w:cs="Times New Roman"/>
          <w:sz w:val="24"/>
          <w:sz w:val="24"/>
          <w:szCs w:val="24"/>
          <w:rtl w:val="true"/>
        </w:rPr>
        <w:t xml:space="preserve">، ومسلم قبيل </w:t>
      </w:r>
      <w:r>
        <w:rPr>
          <w:rFonts w:cs="Times New Roman" w:ascii="Times New Roman" w:hAnsi="Times New Roman"/>
          <w:sz w:val="24"/>
          <w:szCs w:val="24"/>
          <w:rtl w:val="true"/>
        </w:rPr>
        <w:t>"</w:t>
      </w:r>
      <w:r>
        <w:rPr>
          <w:rFonts w:ascii="Times New Roman" w:hAnsi="Times New Roman" w:cs="Times New Roman"/>
          <w:sz w:val="24"/>
          <w:sz w:val="24"/>
          <w:szCs w:val="24"/>
          <w:rtl w:val="true"/>
        </w:rPr>
        <w:t>صلاة المساف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طويل،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ascii="Times New Roman" w:hAnsi="Times New Roman" w:cs="Times New Roman"/>
          <w:sz w:val="24"/>
          <w:sz w:val="24"/>
          <w:szCs w:val="24"/>
          <w:rtl w:val="true"/>
        </w:rPr>
        <w:t xml:space="preserve">، والدارقطني ص </w:t>
      </w:r>
      <w:r>
        <w:rPr>
          <w:rFonts w:cs="Times New Roman" w:ascii="Times New Roman" w:hAnsi="Times New Roman"/>
          <w:sz w:val="24"/>
          <w:szCs w:val="24"/>
        </w:rPr>
        <w:t>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خاف الجنب البرد 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ascii="Times New Roman" w:hAnsi="Times New Roman" w:cs="Times New Roman"/>
          <w:sz w:val="24"/>
          <w:sz w:val="24"/>
          <w:szCs w:val="24"/>
          <w:rtl w:val="true"/>
        </w:rPr>
        <w:t>، وعلق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عدم الغسل للجنابة في شدة الب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ascii="Times New Roman" w:hAnsi="Times New Roman" w:cs="Times New Roman"/>
          <w:sz w:val="24"/>
          <w:sz w:val="24"/>
          <w:szCs w:val="24"/>
          <w:rtl w:val="true"/>
        </w:rPr>
        <w:t>، و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على شرط الشيخ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 النسخة المطبوعة، وهذه الرواية متأخرة وضعاً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خة المطبوعة الهند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رواه </w:t>
      </w:r>
      <w:r>
        <w:rPr>
          <w:rFonts w:cs="Times New Roman" w:ascii="Times New Roman" w:hAnsi="Times New Roman"/>
          <w:sz w:val="24"/>
          <w:szCs w:val="24"/>
          <w:rtl w:val="true"/>
        </w:rPr>
        <w:t>"</w:t>
      </w:r>
      <w:r>
        <w:rPr>
          <w:rFonts w:ascii="Times New Roman" w:hAnsi="Times New Roman" w:cs="Times New Roman"/>
          <w:sz w:val="24"/>
          <w:sz w:val="24"/>
          <w:szCs w:val="24"/>
          <w:rtl w:val="true"/>
        </w:rPr>
        <w:t>غسل المغابن و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في زيادة أبي قيس بين عبد الرحمن بن ج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و بن العاص، كما هي في رواية </w:t>
      </w:r>
      <w:r>
        <w:rPr>
          <w:rFonts w:cs="Times New Roman" w:ascii="Times New Roman" w:hAnsi="Times New Roman"/>
          <w:sz w:val="24"/>
          <w:szCs w:val="24"/>
          <w:rtl w:val="true"/>
        </w:rPr>
        <w:t>"</w:t>
      </w:r>
      <w:r>
        <w:rPr>
          <w:rFonts w:ascii="Times New Roman" w:hAnsi="Times New Roman" w:cs="Times New Roman"/>
          <w:sz w:val="24"/>
          <w:sz w:val="24"/>
          <w:szCs w:val="24"/>
          <w:rtl w:val="true"/>
        </w:rPr>
        <w:t>غسل المغابن و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دم ذكره، كما في رواية أخرى،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علاء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ذكر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عبد الرحمن بن جبير لم يسمع الحديث من عمرو بن العاص،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سيوطي </w:t>
      </w:r>
      <w:r>
        <w:rPr>
          <w:rFonts w:cs="Times New Roman" w:ascii="Times New Roman" w:hAnsi="Times New Roman"/>
          <w:sz w:val="24"/>
          <w:szCs w:val="24"/>
          <w:rtl w:val="true"/>
        </w:rPr>
        <w:t>"</w:t>
      </w:r>
      <w:r>
        <w:rPr>
          <w:rFonts w:ascii="Times New Roman" w:hAnsi="Times New Roman" w:cs="Times New Roman"/>
          <w:sz w:val="24"/>
          <w:sz w:val="24"/>
          <w:szCs w:val="24"/>
          <w:rtl w:val="true"/>
        </w:rPr>
        <w:t>في التد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إسناد الخالي عن الراوي الزائد إن كان بحرف </w:t>
      </w:r>
      <w:r>
        <w:rPr>
          <w:rFonts w:cs="Times New Roman" w:ascii="Times New Roman" w:hAnsi="Times New Roman"/>
          <w:sz w:val="24"/>
          <w:szCs w:val="24"/>
          <w:rtl w:val="true"/>
        </w:rPr>
        <w:t>"</w:t>
      </w:r>
      <w:r>
        <w:rPr>
          <w:rFonts w:ascii="Times New Roman" w:hAnsi="Times New Roman" w:cs="Times New Roman"/>
          <w:sz w:val="24"/>
          <w:sz w:val="24"/>
          <w:szCs w:val="24"/>
          <w:rtl w:val="true"/>
        </w:rPr>
        <w:t>ع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نبغي أن يجعل منقطع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حو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وج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تيمم للجناز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روى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يمان بن سعيد عن وكيع عن معافى بن عمران عن مغيرة بن زياد عن عطاء عن ابن عباس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فجئتك الجنازة وأنت على غير وضوء، فتيمّ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فوعاً غير محفوظ، والحديث موقوف على ابن عب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غيرة بن زي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الحديث، حدث بأحاديث مناكير، وكل حديث رفعه فهو من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المعرفة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غيرة بن زياد ضعيف، وغيره يرويه عن عطاء لا يسنده عن ابن عباس، هكذا رواه عبد الملك بن جريج عن عطاء موقوفاً، وقد رواه اليمان بن سعيد عن وكيع عن معافى بن عمران عن مغيرة، فارتقى درجة أخرى، فبلغ به النبي صلى اللّه عليه وسلم، واليمان 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رفعه خطأ فاحش،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مر بن أيوب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وصلي عن مغيرة بن زياد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خفت أن تفوتك الجنازة وأنت على غير وضوء، فتيّمم وص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حاو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عافى بن عمران عن مغيرة به موقوفاً، وأخرج ابن أبي شيبة نحوه عن عكر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إبراهيم النخ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الحسن، وأخرج عن الشعبي </w:t>
      </w:r>
      <w:r>
        <w:rPr>
          <w:rFonts w:cs="Times New Roman" w:ascii="Times New Roman" w:hAnsi="Times New Roman"/>
          <w:sz w:val="24"/>
          <w:szCs w:val="24"/>
          <w:rtl w:val="true"/>
        </w:rPr>
        <w:t>"</w:t>
      </w:r>
      <w:r>
        <w:rPr>
          <w:rFonts w:ascii="Times New Roman" w:hAnsi="Times New Roman" w:cs="Times New Roman"/>
          <w:sz w:val="24"/>
          <w:sz w:val="24"/>
          <w:szCs w:val="24"/>
          <w:rtl w:val="true"/>
        </w:rPr>
        <w:t>فصل عليها على غير 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يهق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دارقطني ثنا الحسين بن إسماعيل ثنا محمد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مذعور ثنا عبد اللّه بن نمير ثنا إسماعيل بن مسلم عن عبيد اللّه بن عمر عن نافع عن ابن عمر أنه أُتي بجنازة، وهو على غير وضوء، فتيمّم وصلى عل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ا أعلمه إلا من هذا الوجه، ويشبه أن يكون خطأ، فإن كان محفوظاً فيحتمل أنه كان في سفر، وإن كان الظاهر بخلافه،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ث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قال الشيخ علاء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غيرة أخرج ل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 السنن الأربعة، وثقه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ه ليس به بأس، وعنه له حديث واحد منكر، وثقه أحمد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عقوب بن سفيان، وابن عمار،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مستقيم، إلا أنه يقع في حديثه كما يقع في حديث من ليس به بأس، من الغلط، ثم رواية ابن جريج لا تعارض روايته، لأن عطاء كان فقيهاً، فيجوز أن يكون يفتي بذلك فسمعه ابن جريج، ورواه مرة أخرى عن ابن عباس، فسمعه المغيرة، وبذا روى من تغليظ المغيرة، والإنكار علي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غيرة وثقه غير ما ذكره الشيخ أيضاً،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له أوه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عمر بن أيوب عن ابن جريج عن عطاء موقوفاً ص </w:t>
      </w:r>
      <w:r>
        <w:rPr>
          <w:rFonts w:cs="Times New Roman" w:ascii="Times New Roman" w:hAnsi="Times New Roman"/>
          <w:sz w:val="24"/>
          <w:szCs w:val="24"/>
        </w:rPr>
        <w:t>1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نب والحائض وقراءة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رجل تفجأه الجنازة،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طحاوي عن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كم مث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تيمم بأجزاء الأرض</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تعلق من أجازه بجميع أجزاء الأرض بحديث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w:t>
      </w:r>
      <w:r>
        <w:rPr>
          <w:rFonts w:ascii="Times New Roman" w:hAnsi="Times New Roman" w:cs="Times New Roman"/>
          <w:sz w:val="24"/>
          <w:sz w:val="24"/>
          <w:szCs w:val="24"/>
          <w:rtl w:val="true"/>
        </w:rPr>
        <w:t>جعلت لي الأرض مسجداً وطهو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بحديث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w:t>
      </w:r>
      <w:r>
        <w:rPr>
          <w:rFonts w:ascii="Times New Roman" w:hAnsi="Times New Roman" w:cs="Times New Roman"/>
          <w:sz w:val="24"/>
          <w:sz w:val="24"/>
          <w:szCs w:val="24"/>
          <w:rtl w:val="true"/>
        </w:rPr>
        <w:t>عليكم بأرض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لق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قتصر فيه على التراب بما وقع في مسلم من حديث ربعي بن حراش عن حذيف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ضلت على الناس ب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w:t>
      </w:r>
      <w:r>
        <w:rPr>
          <w:rFonts w:ascii="Times New Roman" w:hAnsi="Times New Roman" w:cs="Times New Roman"/>
          <w:sz w:val="24"/>
          <w:sz w:val="24"/>
          <w:szCs w:val="24"/>
          <w:rtl w:val="true"/>
        </w:rPr>
        <w:t>وجعلت لنا الأرض مسجداً، وجعلت تربتها لنا طهوراً إذا لم نجد الماء</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الدارقطني</w:t>
      </w:r>
      <w:r>
        <w:rPr>
          <w:rFonts w:cs="Times New Roman" w:ascii="Times New Roman" w:hAnsi="Times New Roman"/>
          <w:sz w:val="24"/>
          <w:szCs w:val="24"/>
          <w:rtl w:val="true"/>
        </w:rPr>
        <w:t>: "</w:t>
      </w:r>
      <w:r>
        <w:rPr>
          <w:rFonts w:ascii="Times New Roman" w:hAnsi="Times New Roman" w:cs="Times New Roman"/>
          <w:sz w:val="24"/>
          <w:sz w:val="24"/>
          <w:szCs w:val="24"/>
          <w:rtl w:val="true"/>
        </w:rPr>
        <w:t>جعلت لنا الأرض كلها مسجداً، وترابها طهور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عند البيهقي </w:t>
      </w:r>
      <w:r>
        <w:rPr>
          <w:rFonts w:cs="Times New Roman" w:ascii="Times New Roman" w:hAnsi="Times New Roman"/>
          <w:sz w:val="24"/>
          <w:szCs w:val="24"/>
          <w:rtl w:val="true"/>
        </w:rPr>
        <w:t>"</w:t>
      </w:r>
      <w:r>
        <w:rPr>
          <w:rFonts w:ascii="Times New Roman" w:hAnsi="Times New Roman" w:cs="Times New Roman"/>
          <w:sz w:val="24"/>
          <w:sz w:val="24"/>
          <w:szCs w:val="24"/>
          <w:rtl w:val="true"/>
        </w:rPr>
        <w:t>ترا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 واللفظ له من حديث عبد اللّه بن محمد بن عقيل عن محمد بن علي أنه سمع علي بن أبي طالب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طيت ما لم يعط أحد من الأنبياء،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و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صرت بالرعب، وأعطيت مفاتيح الأرض، وسميت أحمد، وجعل لي التراب طهوراً</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الاحتجاج بحديث عبد اللّه بن محمد بن عقيل خلاف، وروى البيهقي من جهة قابوس بن أبي ظبيان عن أبي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عيد الحرث، حرث الأرض، ورواه من جهة جرير عن قابوس عن أبي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طيب الصعيد حرث الأرض، وأجابوا عن حديث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هذه الأشياء التي 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ح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ا في الأرض لا من الأرض، فك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يكم بالتراب من أرضكم، ويكشفه أن الحديث نفس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كم بالتراب، هذا مع ضعفه، فإن فيه المثنى بن الصباح، قال أحمد 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ساوي شيئاً،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لهم فيه جواب آخر،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مالهم مخلوطة بالتراب، وإلا لما نبت فيها زرع ولا ثمر، وهم يجوِّزون التيمم بتراب المخلوط</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جابر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يم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ساجد ومواضع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بحديث أبي هريرة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ا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حديث أنس عن 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w:t>
      </w:r>
      <w:r>
        <w:rPr>
          <w:rFonts w:ascii="Times New Roman" w:hAnsi="Times New Roman" w:cs="Times New Roman"/>
          <w:sz w:val="24"/>
          <w:sz w:val="24"/>
          <w:szCs w:val="24"/>
          <w:rtl w:val="true"/>
        </w:rPr>
        <w:t>جعلت لي الأرض طيبة مسجداً وطهو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بحديث أبيهرة 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كم بالأرض</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بعض الروايات </w:t>
      </w:r>
      <w:r>
        <w:rPr>
          <w:rFonts w:cs="Times New Roman" w:ascii="Times New Roman" w:hAnsi="Times New Roman"/>
          <w:sz w:val="24"/>
          <w:szCs w:val="24"/>
          <w:rtl w:val="true"/>
        </w:rPr>
        <w:t>"</w:t>
      </w:r>
      <w:r>
        <w:rPr>
          <w:rFonts w:ascii="Times New Roman" w:hAnsi="Times New Roman" w:cs="Times New Roman"/>
          <w:sz w:val="24"/>
          <w:sz w:val="24"/>
          <w:szCs w:val="24"/>
          <w:rtl w:val="true"/>
        </w:rPr>
        <w:t>عليكم بالتراب</w:t>
      </w:r>
      <w:r>
        <w:rPr>
          <w:rFonts w:cs="Times New Roman" w:ascii="Times New Roman" w:hAnsi="Times New Roman"/>
          <w:sz w:val="24"/>
          <w:szCs w:val="24"/>
          <w:rtl w:val="true"/>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13) </w:t>
      </w:r>
      <w:r>
        <w:rPr>
          <w:rFonts w:ascii="Times New Roman" w:hAnsi="Times New Roman" w:cs="Times New Roman"/>
          <w:sz w:val="24"/>
          <w:sz w:val="24"/>
          <w:szCs w:val="24"/>
          <w:rtl w:val="true"/>
        </w:rPr>
        <w:t xml:space="preserve">قال ابن دقيق الع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عمدة 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ن خصوا التيمم بالتراب استدلوا بما جاء في الحديث الآخر </w:t>
      </w:r>
      <w:r>
        <w:rPr>
          <w:rFonts w:cs="Times New Roman" w:ascii="Times New Roman" w:hAnsi="Times New Roman"/>
          <w:sz w:val="24"/>
          <w:szCs w:val="24"/>
          <w:rtl w:val="true"/>
        </w:rPr>
        <w:t>"</w:t>
      </w:r>
      <w:r>
        <w:rPr>
          <w:rFonts w:ascii="Times New Roman" w:hAnsi="Times New Roman" w:cs="Times New Roman"/>
          <w:sz w:val="24"/>
          <w:sz w:val="24"/>
          <w:szCs w:val="24"/>
          <w:rtl w:val="true"/>
        </w:rPr>
        <w:t>وجعلت تربتها لنا طهو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خاص ينبغي أن يحمل عليه العام، وتختص الطهورية بالتراب، واعترض على هذا بوج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نع كون التربة مرادفة للتراب، وادعى أن تربة كل مكان ما فيه من تراب أو غيره مما يقاربه، ومنها أنه مفهوم لقب </w:t>
      </w:r>
      <w:r>
        <w:rPr>
          <w:rFonts w:cs="Times New Roman" w:ascii="Times New Roman" w:hAnsi="Times New Roman"/>
          <w:sz w:val="24"/>
          <w:szCs w:val="24"/>
          <w:rtl w:val="true"/>
        </w:rPr>
        <w:t>"</w:t>
      </w:r>
      <w:r>
        <w:rPr>
          <w:rFonts w:ascii="Times New Roman" w:hAnsi="Times New Roman" w:cs="Times New Roman"/>
          <w:sz w:val="24"/>
          <w:sz w:val="24"/>
          <w:szCs w:val="24"/>
          <w:rtl w:val="true"/>
        </w:rPr>
        <w:t>أعني تعليق الحكم بالتر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فهوم معمول به لكان الحديث الآخر بمنطوقه يدل</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4:10:00Z</dcterms:created>
  <dc:creator>EndUser</dc:creator>
  <dc:description/>
  <dc:language>en-US</dc:language>
  <cp:lastModifiedBy>EndUser</cp:lastModifiedBy>
  <dcterms:modified xsi:type="dcterms:W3CDTF">2002-09-17T14:13:00Z</dcterms:modified>
  <cp:revision>1</cp:revision>
  <dc:subject/>
  <dc:title>نصب الراية، الإصدار 2</dc:title>
</cp:coreProperties>
</file>