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على طهوريته بقية أجزاء الأرض، ودلالة المنطوق مقدم على المفهوم،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بدائع الف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نيل الأوط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يمم لكل صل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روى الدارقطني من حديث الحسن بن عمارة عن الحكم عن 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أن لا يصلي بالتيمّم أكثر من صلاة واحدة، والحسن بن عمارة تكلموا فيه، وقال بعضه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وذكر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جملة من تكلم فيه، واللّه أعلم، وروى البيهقي من حديث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يمّم لكل صلاة، وإن لم يحد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أخرج أيضاً عن هشيم عن حجاج عن أبي إسحاق عن الحارث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يمّم لكل صلا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وأخرج أيضاً عن عبد الرزاق عن معمر عن قتادة أن عمرو بن العاص كان يحدث لكل صلاة تيمُّماً،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قتادة يأخذ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هذا مرسل، ولأصحابنا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 وضوء المسلم ما لم يجد ال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ص </w:t>
      </w:r>
      <w:r>
        <w:rPr>
          <w:rFonts w:cs="Times New Roman" w:ascii="Times New Roman" w:hAnsi="Times New Roman"/>
          <w:sz w:val="24"/>
          <w:szCs w:val="24"/>
        </w:rPr>
        <w:t>2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لا يحت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ن لم يجد مطهر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تعلق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بغير طهارة، بما رو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أنها استعارت من أسماء قلادة فهلكت، فأرسل رسول اللّه صلى اللّه عليه وسلم ناساً من أصحابه في طلبها، فأدركتهم الصلاة، فصلوا بغير وضوء، فلما أتوا النبي صلى اللّه عليه وسلم شكوا ذلك إليه فنزلت آية التيمّم، فقال أسيد بن حض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زاكم اللّه خيراً، ما ترك بك أمر تكرهينه إلا جعل اللّه لك منه مخرجاً، وجعل للمسلمين فيه بركة، واستدل أيضاً بما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نهيتكم عن شيء فاجتنبوه، وإذا أمرتكم بشيء فأتوا منه ما استطعت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هذا الحديث تعلق من العلماء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ن وجد من الماء ما لا يكفيه ليستعمله، وتعلق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لي عند عدم المطهر، بحديث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بل اللّه صلاة بغير 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حديث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بل اللّه صلاة أحدكم إذا أحدث حتى 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وهم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ذلك محمول على القادر على الطه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عارة الثياب للعر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ص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وقي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ق ب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أصحاب السنن 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يمم من غير طلب الم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د يستدل لذلك ب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نافع عن الليث عن بكر بن سوادة عن عطاء بن يسار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جلان في سفر فحضرت الصلاة، وليس معهما ماءاً فتيمما صعيداً طيباً فصليا، ثم وجد الماء في الوقت، فأعاد أحدهما الصلاة والوضوء، ولم يعد الآخر، ثم أتيا رسول اللّه صلى اللّه عليه وسلم فذكرا ذلك له، فقال للذي لم يعد</w:t>
      </w:r>
      <w:r>
        <w:rPr>
          <w:rFonts w:cs="Times New Roman" w:ascii="Times New Roman" w:hAnsi="Times New Roman"/>
          <w:sz w:val="24"/>
          <w:szCs w:val="24"/>
          <w:rtl w:val="true"/>
        </w:rPr>
        <w:t>: "</w:t>
      </w:r>
      <w:r>
        <w:rPr>
          <w:rFonts w:ascii="Times New Roman" w:hAnsi="Times New Roman" w:cs="Times New Roman"/>
          <w:sz w:val="24"/>
          <w:sz w:val="24"/>
          <w:szCs w:val="24"/>
          <w:rtl w:val="true"/>
        </w:rPr>
        <w:t>أصبت السنة، وأجزأتك صلاتك، وقال للذي توضأ فأعاد</w:t>
      </w:r>
      <w:r>
        <w:rPr>
          <w:rFonts w:cs="Times New Roman" w:ascii="Times New Roman" w:hAnsi="Times New Roman"/>
          <w:sz w:val="24"/>
          <w:szCs w:val="24"/>
          <w:rtl w:val="true"/>
        </w:rPr>
        <w:t>: "</w:t>
      </w:r>
      <w:r>
        <w:rPr>
          <w:rFonts w:ascii="Times New Roman" w:hAnsi="Times New Roman" w:cs="Times New Roman"/>
          <w:sz w:val="24"/>
          <w:sz w:val="24"/>
          <w:szCs w:val="24"/>
          <w:rtl w:val="true"/>
        </w:rPr>
        <w:t>لك الأجر 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ابن نافع يرويه عن الليث بن عميرة بن أبي ناجية عن بكر بن سوادة عن عطاء عن النبي مرسلاً، وذكر أبو سعيد فيه وَهَم ليس ب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ذي أسنده أسقط من الإسناد رجلاً، وهو عميرة فيصير منقطعاً، والذي يرسله فيه مع الإرسال عميرة، وهو مجهول الح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رواه أبو عليّ بن الس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محمد بن أحمد الواسطي ثنا عباس بن محمد ثنا أبو الوليد الطيالسي ثنا الليث بن سعد عن عمرو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يرة بن أبي ناجية عن بكر بن سوادة عن عطاء عن أبي سعيد أن رجلين خرجا في سفر،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صله ما بين 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ر بعمرو بن الحارث، وهو ثقة، وقرنه بعميرة، وأسنده بذكر أبي س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زيد بن أبي الزرقاء الموصلي ثنا ابن لهيعة عن ابن هبيرة عن حنش عن عبد اللّه بن عباس أن رسول اللّه صلى اللّه عليه وسلم بال ثم تيمم،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اء منك قريب،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لعلي لا أبلغ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ي أن التيمم رافع أو مب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ما استدل به على أن التيمم رافع للحدث،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1</w:t>
      </w:r>
      <w:r>
        <w:rPr>
          <w:rFonts w:cs="Times New Roman" w:ascii="Times New Roman" w:hAnsi="Times New Roman"/>
          <w:sz w:val="24"/>
          <w:szCs w:val="24"/>
          <w:rtl w:val="true"/>
        </w:rPr>
        <w:t>) "</w:t>
      </w:r>
      <w:r>
        <w:rPr>
          <w:rFonts w:ascii="Times New Roman" w:hAnsi="Times New Roman" w:cs="Times New Roman"/>
          <w:sz w:val="24"/>
          <w:sz w:val="24"/>
          <w:szCs w:val="24"/>
          <w:rtl w:val="true"/>
        </w:rPr>
        <w:t>وجعلت لي الأرض مسجداً أو طهور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السنن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w:t>
      </w:r>
      <w:r>
        <w:rPr>
          <w:rFonts w:ascii="Times New Roman" w:hAnsi="Times New Roman" w:cs="Times New Roman"/>
          <w:sz w:val="24"/>
          <w:sz w:val="24"/>
          <w:szCs w:val="24"/>
          <w:rtl w:val="true"/>
        </w:rPr>
        <w:t>الصعيد الطيب وضوء المسلم، ولو إلى عشر حج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لف القائل بأنه مبيح لا رافع، وأجاب عن ال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معناهما أن التراب قائم مقام الطهور في إباحة الصلا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كان طهوراً حقيقة لما احتاج الجنب بعد التيمم أن يغتسل، ثم استدلوا على ذلك بحديث عمران بن الحصين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في سفر مع رسول اللّه صلى اللّه عليه وسلم فصلى بالناس، فإذا هو برجل معتزل،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عك أن ت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تني جنابة ولا 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 بالصعيد</w:t>
      </w:r>
      <w:r>
        <w:rPr>
          <w:rFonts w:cs="Times New Roman" w:ascii="Times New Roman" w:hAnsi="Times New Roman"/>
          <w:sz w:val="24"/>
          <w:szCs w:val="24"/>
          <w:rtl w:val="true"/>
        </w:rPr>
        <w:t>"</w:t>
      </w:r>
      <w:r>
        <w:rPr>
          <w:rFonts w:ascii="Times New Roman" w:hAnsi="Times New Roman" w:cs="Times New Roman"/>
          <w:sz w:val="24"/>
          <w:sz w:val="24"/>
          <w:szCs w:val="24"/>
          <w:rtl w:val="true"/>
        </w:rPr>
        <w:t>، واشتكى إليه الناس العطش فدعا عل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بغيا الماء، فذهبا فجاءا بامرأة معها مزادتان، فأفرغ من أفواه المزادتين، ونودي في الناس، فسقى واستسقى، وكان آخر ذلك أن أعطى الذي أصابته الجنابة من إناء من م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أفرغه عل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نبي صلى اللّه عليه وسلم عاجله بالماء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أن يتيمم، إذ ليس في الحديث أنه تيمم، أو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عليه السلام أمره بالاغتسال استحباباً لا وجوباً، وقد روى أبو داود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لمت في ليلة باردة، وأنا في غزوة ذات السلاسل، فأشفقت إن اغتسلت أن أهلك فتيممت، ثم صليت بأصحابي الصبح، ثم أخبرت النبي صلى اللّه عليه وسلم فضحك، ولم يقل شيئاً، ورواه 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فلو كان الاغتسال بعد التيمم واجباً لأمره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 في ذكر وَهَم، وقع لعبد الحق في 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 من كتاب 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عقيلي عن صالح بن بيان عن محمد بن سليمان بن علي بن عبد اللّه بن عباس عن أبيه عن جد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سح التيمم 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صف صالح من وسط رأسه إلى جبهته،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طأ، وتصحيف حققه عليه إدخاله إي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 لم يسمع في رواية ولا في رأي يمسح الرأس في التيمم، وإنما هو مسح اليتيم، ولو قرأ آخر الحديث لتبين له سوء نقله، قال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حمد بن سليمان بن علي أمير الب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ده عن ابن عباس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مسح اليتيم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صف صالح من وسط رأسه إلى جبهته، ومن كان له أب فهكذا، ووصف صالح من جبهته إلى وسط رأس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ليمان ليس يعرف بالنقل، وحديثه غير 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ذكره غير العقيلي كذلك، ومنهم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التصحيف من العقيلي، فإن العقيلي إنما يترجم بأسماء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حق إنما تحقق وهمه بإدخاله إي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أحاديث التيمم، وإنما هو اليتيم، فقال البزار لما ر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نعلمه يروى إلا من هذا الوجه، فلذلك كتبناه إذ لم يشارك محمد بن سليمان في هذه الرواية أحد، وكذلك رواه الخطيب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اريخ بغ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حمد بن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فظ له غيره، ولم يذكره بجرح، ولا تعدي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تيمم يجد الماء بعد ما صلى في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نداً و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تقدم تخري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تيم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جزاء الأر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ذر تقدم تخريجه 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يم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ران هذ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تقدم تخري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ما 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امات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4</w:t>
      </w:r>
      <w:r>
        <w:rPr>
          <w:rFonts w:ascii="Times New Roman" w:hAnsi="Times New Roman" w:cs="Times New Roman"/>
          <w:sz w:val="24"/>
          <w:sz w:val="24"/>
          <w:szCs w:val="24"/>
          <w:rtl w:val="true"/>
        </w:rPr>
        <w:t>، فأمره أن يتيمم بالصعيد، ثم صلى، وأصرح منه ما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ل صلاة المسافرين، فأمره رسول اللّه صلى اللّه عليه وسلم فتيمم بالصعيد، فصلى، و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فتيمم الصعيد، فصلى، وإذا قدرت على الماء فاغتسل</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راني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تيمم بالصعيد، ثم صل، فإذا أتيت الماء فاغت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ب إذا خاف الب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تقدم تخري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سح رأس اليتيم هكذا إلى مقدم رأسه، ومن كان له أب هكذا إلى مؤخرة رأس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سح على الخف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ح على الخفين جائز بالسنة، والأخبار مستفيض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عمر 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لنبي صلى اللّه عليه وسلم المسح على الخفين نحو أربعين من الصحاب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نا عن الحس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سبعون من أصحاب النبي صلى اللّه عليه وسلم أن رسول اللّه صلى اللّه عليه وسلم 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أذكر من هذه الأحاديث ما تيسر لي وجوده، مستعيناً باللّه، وأبدأ بالأصح فالأصح، ف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جرير بن عبد اللّه البجلي، 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أعمش عن إبراهيم عن همام عن جرير أنه بال ثم توضأ، ومسح على خفيه،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فعل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رأيت رسول اللّه صلى اللّه عليه وسلم بال ثم توضأ ومسح على خفيه، قال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عجبهم هذا الحديث، لأن إسلام جرير كان بعد نزول المائ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جريراً كان من آخر من أ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أخرجوه بهذا الإسناد، إلا أبا داود، فإنه أخرجه عن بكير بن عامر عن أبي زرعة بن عمرو بن جرير، أن جريراً، بال ثم توضأ فمسح على الخف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منعني أن أمسح؟ وقد رأيت رسول اللّه صلى اللّه عليه وسلم يمسح،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كان ذلك قبل 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سلمت إلا بعد 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ئ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والمتن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ولم يخرجاه بهذا اللفظ المحتاج إليه، إنما أخرجاه من حديث الأعمش عن إبراهيم عن همام عن جرير، وفيه 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عجبهم حديث جرير، لأنه أسلم بعد 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ئ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 مؤرخاً بحجة الوداع،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نوح بن حرب عن شيبان بن فروخ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رب بن شري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عن محمد بن سيرين عن جرير بن عبد اللّه البجلي أنه كان مع رسول اللّه صلى اللّه عليه وسلم في حجة الوداع، فذهب عليه السلام يتبرز، فرجع فتوضأ ومسح على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منها حديث المغيرة بن شعبة، رواه الأئمة الست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حديثه أن النبي صلى اللّه عليه وسلم خرج لحاجته، فأتبعه المغيرة بن شعبة بأدواة فيها ماء فصب عليه حين فرغ من حاجته، فتوضأ و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عن المغيرة جماعة كثيرة،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فقال المغ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سيت؟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بل أنت نسيت، بهذا أمرني ربي عز وج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لم يخرجاه بهذه الزي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زاد فيه التوقي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حسن بن علي التسنوي عن إبراهيم بن مهدي عن ابن عمر بن ذريح عن عطاء بن أبي ميمونة عن أبي بردة عن المغ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 غزوة غزونا مع رسول اللّه صلى اللّه عليه وسلم أمرنا أن نمسح على خفافنا، للمسافر ثلاثة أيام وليالهن، والمقيم يوماً وليلة، ما لم نخل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سعد بن أبي وقاص، روا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مر عنه أن النبي صلى اللّه عليه وسلم مسح على الخفين، وأن عبد اللّه بن عمر سأل عمر عن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إذا حدثك سعد عن النبي صلى اللّه عليه وسلم فلا تسأل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عمرو بن أميّة الضمري، 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عمرو بن أميّة الضمري أن أباه أخبره أنه رأى رسول اللّه صلى اللّه عليه وسلم ف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حذيف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النبي صلى اللّه عليه وسلم فانتهى إلى سباطة قوم، فبال قائماً فتنحي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د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دنوت حتى قمت عند عقبه، فتوضأ ومسح على خفيه، رواه البخاري لم يذكر فيه المسح على الخفين، وأخرجه أبو بكر الإِسماع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خر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ومسح على خفيه، ومنها حديث بلال، أخرجه مسل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 رسول اللّه صلى اللّه عليه وسلم توضأ ومسح على الخفين، والخم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بقصة فيها فائدة حسن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قريباً، ومنها حديث بريدة، رواه الجماع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عنه أن النبي صلى اللّه عليه وسلم صلى الصلوات يوم الفتح بوضوء واحد، ومسح على خفيه، فقال له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صنعت اليوم شيئاً لم تكن تصنع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مداً صنعته يا عم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من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على رسم الجماعة، إلا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ليمان بن بريد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دلهم بن صالح عن حجير بن عبد اللّه عن ابن بريدة عن أبيه أن النجاشيّ أهدى لرسول اللّه صلى اللّه عليه وسلم خفين أسودين ساذجين فلبسهما، ثم توضأ ومسح عل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أبي داو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ما تفردّ به أهل البصرة،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إنما يعرفه من حديث دلهم،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حجير بن عبد اللّه عن ابن بريدة، ولم يرو عنه غير دلهم بن صالح،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لّه بن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قال المنذري في 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 عن وكي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بريدة، ومنها حديث علي، رواه 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ريح بن هانئ،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ائشة عن المسح على الخفين،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ئت علياً، فإنه كان يسافر مع رسول اللّه صلى اللّه عليه وسلم، فأتيته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للمقيم يوماً وليلة، وللمسافر ثلاثة أيام وليا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بسطه في الحديث الأول، ومنه حديث صفوان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سال 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زر بن حبيش أنه سأل صفوان بن عسال عن ال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نا إذا كنا سفراً أن لا ننزع خفافنا ثلاثة أيام ولياليهن، إلا من جنابة، ولكن من 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روا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الكلام عليه في الحديث الثاني إن شاء اللّه تعالى، ومنها حديث خزيمة بن ثابت،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ح على الخفين للمسافر ثلاثة أيام، وللمقيم يوم و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من القسم الرابع، وفيه كلام سيأتي، ومنها حديث ثوبان أخرجه أبو داو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اشد بن سعد عن ثو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سرية فأصابهم البرد، فأمرهم رسول اللّه صلى اللّه عليه وسلم أن يمسحوا على العصائب والتسا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وفيه نظر فإنه من رواية ثور بن يزيد عن راشد بن سعد به، وثور لم يرو له مسلم، بل انفرد به البخاري، وراشد بن سعد لم يحتج به الشيخان،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نبغي أن يكون راشد سمع من ثوبان، لأنه مات قديماً، وفي هذا القول نظر، فإ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اشداً شهد مع معاوية صفين، وثوبان مات سنة أربع وخمسين، ومات راشد سنة ثمان ومائة، ووثق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خالفهم ابن حزم، فضعفه، والحق معهم، والعص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ائم، والتساخ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فاف، ولفظ أحمد في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توضأ ومسح على خ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خمار، وال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طبراني، وال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مامة، هكذا وجدته، ومنها حديث أسامة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زيد، عن داود بن قيس عن زيد بن أسلم عن عطاء بن يسار عن أسامة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ال الأسواف، فذهب لحاجته، ثم خرج، قال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ت بلالاً ما صنع؟ فقال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هب النبي صلى اللّه عليه وسلم لحاجته ثم توضأ فغسل وجهه ويديه، ومسح برأسه، ومسح على الخفين، ثم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فقد احتج بداود بن قي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الشيخ تقي الدين 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سواف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ئط من حيطان المد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يونس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ن النبي صلى اللّه عليه وسلم خبر أنه مسح على الخفين في الحضر غير هذا،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w:t>
      </w:r>
      <w:r>
        <w:rPr>
          <w:rFonts w:cs="Times New Roman" w:ascii="Times New Roman" w:hAnsi="Times New Roman"/>
          <w:sz w:val="24"/>
          <w:szCs w:val="24"/>
          <w:rtl w:val="true"/>
        </w:rPr>
        <w:t>"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كير بن عامر البجلي عن عبد الرحمن بن أبي نعم، زعم أن المغيرة بن شعبة حدثه أنه مشى مع رسول اللّه صلى اللّه عليه وسلم في المدينة، فأتى بعض تلك الأودية فقضى حاجته، ثم خرج فتوضأ، وخلع الخفين، فلما لبس خفيه وجد بعد ذلك ريحاً فعاد، ثم خرج فتوضأ، ومسح على الخفين،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سيت يا رسول اللّ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ل أنت نسيت، بهذا أمرني رب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ير بن عامر البجلي كوفيّ، روى له مسلم،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ليس به بأس،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كثير الرواية، ولم أجد له متناً منكراً، وهو ممن يكتب حديثه، وقال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رواية عن أ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ضاً فقد 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طلحة بن مصرف عن الأعمش عن أبي وائل عن حذيفة أن النبي صلى اللّه عليه وسلم أتى سباطة قوم بالمدينة، فبال قائماً، ثم توضأ ومسح على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ن الأعمش قريب من ثلاثين رجلاً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مدينة، إلا من حديث محمد بن طلحة،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جعل الحديث دليلاً على المسح في الحضر من غير أن يكون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مد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يث أن السباطة لا تكون إلا في الحض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سن، لأنه لا يلزم من كون السباطة الحضر أن يكون القائم عليها في حكم الحاض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عمر بن الخطاب،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ان بن موسى عن محمد بن سواء عن سعيد بن أبي عروبة عن أيوب عن نافع عن ابن عمر أنه رأى سعد بن مالك وهو ي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لتفعلون ذلك؟ فاجتمعنا عند عمر، فقال سعد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 ابن أخي في المسح على الخفين،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ونحن مع رسول اللّه صلى اللّه عليه وسلم نمسح على خفافنا لا نرى بذلك بأساً،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جاء من الغائط؟ ا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موسى بن حبان روى عن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محمد بن سوار مشهور، أخرج له البخاري، وباقي الاسناد أشهر وأع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أبي بكر بن عبيد اللّه حدثني سالم عن ابن عمر أن سعد بن أبي وقاص سأل عمر بن الخطاب عن المسح،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رسول اللّه صلى اللّه عليه وسلم، يأمرنا بالمسح على ظهر الخف، للمسافر ثلاث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مق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و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أمرنا بالمسح على ظاهر الخفاف إذا لبسهما وهما طاهرت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م يذكر فيه التوقيت عن عمر إلا من هذا الوجه، وقد رواه عن عمر جماعة لم يذكروا فيه التوقيت، وخالد بن أبي بكر العم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ن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خالد بن أبي بكر بن عبيد اللّه بن عبد اللّه بن عمر بن الخطاب فيه التوقيت،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ظهر الخف، ولم يأت بهما غيره، وخالد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الثقات، ومنها حديث أبيّ عمارة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ه قال للنبي صلى اللّه عليه وسلم أمسح على الخفين؟، قا</w:t>
      </w:r>
      <w:r>
        <w:rPr>
          <w:rFonts w:cs="Times New Roman" w:ascii="Times New Roman" w:hAnsi="Times New Roman"/>
          <w:sz w:val="24"/>
          <w:szCs w:val="24"/>
          <w:rtl w:val="true"/>
        </w:rPr>
        <w:t>: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اثاً؟ حتى بلغ سبعاً،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بدا 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بن عِمارة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ابي مشهور،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نسب إلى واحد من رجاله جر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كلام سيأتي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ح على الخفين جائز بالسنة، والأخبار مستفيض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نها حديث سهل بن سعد الساعدي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هيمن بن العباس بن سهل الساعدي عن أبيه عن جده أن رسول اللّه صلى اللّه عليه وسلم مسح على الخفين وأمرنا بال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هيمن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ضعفه بعض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حافظ أبو علي بن السَّكن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ريق أجود من هذ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بيد القاسم بن ا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حمد بن صا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 بن محمد،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يعقوب بن إبراهيم الدورقي ثنا عبد العزيز بن أبي حاز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سهل بن سعد يبول بول الشيخ الكبير يكاد أن يسبقه قائماً، ثم توضأ، ومسح على خف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نزع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أيت خيراً مني ومنك يفعل هذا، رأيت رسول اللّه صلى اللّه عليه وسلم يفع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إسناد على شرط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فيعقوب الدور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ه من رجال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شيوخ ابن السّكن هؤلاء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نس بن مالك رواه ابن ماجه أيضاً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بن نمير ثنا عمر بن عبيد الطنافسي ثنا عمر بن المثنى عن عطاء الخراساني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رسول اللّه صلى اللّه عليه وسلم في سف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ل من ماء؟ فتوضأ، ومسح على خفيه، ثم لحق بالجيش فأمّ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خامس، من القسم الرابع، من طريق أبي عوانة عن أبي يعفور عن أنس،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رحمن ثنا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زرعة ثنا علي بن عياش الألهاني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ليّ بن الفضيل بن عبد العزيز الحنفي حدثني سليمان التميمي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أت النبي صلى اللّه عليه وسلم قبل موته بشهر، فمسح على الخفين، ومنها حديث عائشة،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ريح بن هانئ،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ائشة عن المسح على الخفين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نا أن يمسح المقيم يوماً وليلة، والمسافر ثل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من حديث بقية ثنا أبو بكر بن أبي مريم ثنا عبدة بن أبي لبابة عن محمد الخزاعي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زال رسول اللّه صلى اللّه عليه وسلم يمسح منذ أنزلت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م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لحق باللّه تعا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بي بكر رضي اللّه عنه،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ول، من القسم الرابع، من حديث عبد الرحمن بن أبي بكر عن أبيه أن رسول اللّه صلى اللّه عليه وسلم وقّت في المسح على الخفين، ثلاثة أيام ولياليهن ل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مقيم، يوم و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عوف بن مالك الأشجعي أخرجه أحمد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روى عن عوف إلا بهذا الإسناد تفرد به هش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د بن عمر، وقال ابن أبي حاتم عن أبيه ثقة،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ارب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هشيم عن داود بن عمر، وعن بشر بن عبيد اللّه عن أبي إدريس عائذ اللّه عن عوف بن مالك أن رسول اللّه صلى اللّه عليه وسلم أمر بالمسح على الخف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غزوة تبو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يام ولياليهن للمسافر، ويوم وليلة للمق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ن أجود حديث المسح على الخفين، لأ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غزوة تبو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آخر غزوة غزا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بي بكرة،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هاجر بن مخلد عن عبد الرحمن بن أبي بكرة عن أبيه أن النبي صلى اللّه عليه وسلم رخص للمسافر ثلاثة أيام ولياليهن، وللمقيم يوماً و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محمد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حديث أصح عندك في التوقيت في ال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فوان بن عسال، وحديث أبي بكرة، 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بي أيوب الأنصاري،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الأشعث عن ابن سيرين عن أبي أيوب الأنصاري أنه كان يأمر بالمسح على الخفين، ويغسل رجليه، فقيل له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ئس مالي إن كان مهنأة لكم، وماثمة عليّ؟ رأيت رسول اللّه صلى اللّه عليه وسلم يمسح على الخفين ويأمر به، ولكن حبّب إليّ الوضو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بي هريرة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بد اللّه بن الزبير ثنا أبا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عبد اللّه الب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ولى لأبي هريرة، زاد البيهقي، وأظ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بو وه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ضئني فأتيته بوضوء، فاستنجى، ثم أدخل يده في التراب فمسحها، ثم غسلها، ثم توضأ، ومسح على خف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جليك لم تغسل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دخلت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 طاهر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د بن الحباب حدثني عمر بن عبد اللّه ابن أبي خثعم الثمالي أنبأ يحيى بن أبي كثير عن أبي سلمة عن أبي هريرة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قصر الصلاة في السف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عم، إن اللّه يحب أن يؤخذ برخصه كما يجب أن يؤخذ بفريض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الطهور على الخف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قيم يوم وليلة، وللمسافر ثلاثة أيام ولياليه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عن ابن أبي شيبة، فذكره بسنده ومتنه، 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تين من ابن ماج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ذكره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بد اللّه الثمالي، قال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ضعف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روي عن أبي هريرة في المس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أبي خثعم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هي الحديث، ومنها حديث أبي بردة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عن النبي صلى اللّه عليه وسلم في حديث طويل أنه توضأ ومسح على خفيه، ومنها حديث ابن عباس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صيف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رسول اللّه صلى اللّه عليه وسلم 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جابر بن عبد اللّه، أخرجه البزار عنه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ن النبي صلى اللّه عليه وسلم 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ال رسول اللّه صلى اللّه عليه وسلم يمسح على الخفين حتى قبضه اللّه تعا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عن بشر بن المفضل عن عبد الرحمن بن إسحاق عن أبي عبيدة بن محمد بن عمار بن ياس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جابر بن عبد اللّه عن ال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يا ابن أخي، وسكت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حديث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ي النوع الخامس والثلاثين، من القسم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ه رأى رجلاً توضأ، وهو يريد أن ينزع خفيه، فأمره أن يمسح عليهما، 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مسح على خفيه، وعلى خم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ربيعة بن كعب الأسلمي،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عمر الواقدي ثنا عبد اللّه بن عامر الأسلمي عن يحيى بن هند الأسلمي عن حنظلة بن علي الأسلمي عن ربيعة ابن كعب الأ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مسح على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الواقدي، ومنها حديث أسامة بن شريك،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هل بن زنجلة ثنا الصباح بن محارب عن عمر بن عبد اللّه عن أبيه عن جده عن زياد بن علاقة عن أسامة بن شر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في السفر لا ننزع خفافنا ثلاثة أيام ولياليهن، ونكون معه في الحضر نمسح على خفافنا يوماً و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حديث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افر ثلاثة أيام ولياليها، وللمقيم يوم وليلة في المسح على الخف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ر بن مصعب عن مطرف عن أبي الجهم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مسح على الخفين حتى قب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سوار بن مصعب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غير 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مسلم أبي عوسجة، رواه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أحمد بن حنبل حدثني محمد بن جعفر الوركاني ثنا أبو الأحوص عن سليمان بن قرم عن عوسجة </w:t>
      </w: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سل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بال ثم توضأ ومسح على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إسحاق ثنا مهدي بن حفص ثنا أبو الأحوص به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أبي عوس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فرت مع النبي صلى اللّه عليه وسلم فكان ي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فيه مه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فرت مع رسول اللّه صلى اللّه عليه وسلم، وإنما سافر مع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عبد اللّه بن أحمد بن حنبل عن محمد بن جعفر الوركاني التي أخرجها الطبراني تبرئ مهدياً من نسبة الخطأ إ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بي طلح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حيى بن جعدة عن عبد الرحمن بن عبد القاري عن أبي طلحة أن النبي صلى اللّه عليه وسلم توضأ فمسح على الخفين وال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أوس الثقفي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شريك عن يعلى بن عطاء </w:t>
      </w: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بن أوس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رنا على ماء من مياه الأعر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أبي أوس بن أوس الثقفي فبال وتوضأ، ومسح على خ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خلع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زيدك على ما رأيت رسول اللّه صلى اللّه عليه وسلم ي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يسار، 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هيثم بن قيس العنسي ثنا عبد اللّه بن مسلم بن يسار عن أبيه عن جده أن رسول اللّه صلى اللّه عليه وسلم قال في المسح على الخفين</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ة أيام ولياليهن للمسافر، وللمقيم يوم و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الهيثم، ومنها حديث ابن مسعود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ان بن يسير </w:t>
      </w: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وي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بن أ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ى إبراهيم النخعي عن إبراهيم النخعي عن علقم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مسح على عهد رسول اللّه صلى اللّه عليه وسلم في الحضر يوماً وليلة، وفي السفر ثلاثة أيام، وفي لفظ عن النبي صلى اللّه عليه وسلم </w:t>
      </w: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مسح على الخف</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افر ثلاثة أيام، وللمقيم يوم و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سليمان هذا، عن ابن معين، 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ثم قال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إلى الضعف أقرب منه إلى الصد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يوب بن سويد </w:t>
      </w: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سفيان الثوري عن منصور عن خيثمة عن أبي عبيدة عن عبد اللّه نحوه، ومنها حديث أم سعد الأنصارية، أخرجه ابن عد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زاذان عن أم سعد الأنصار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من أسلف مالاً زك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ي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محمد بن زاذان، وأسند عن البخار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رفة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بن زكريا أبي عمرو المدائني عن عنبسة بن عبد الرحمن عن محمد بن غزوان عن أبي سعد، فذكره، ومنها حديث خالد بن عرفطة، رواه أسلم </w:t>
      </w: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سهل الواسطي المعر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حسل </w:t>
      </w: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تاريخ وا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صمد بن محمد ثنا أبو معمر ثنا هشيم ثنا أبو رحمة مصعب بن زاذان بن جوان بن عبد اللّه الباهلي عن أبيه عن خالد بن عرفطة عن النبي صلى اللّه عليه وسلم، أنه قال في المسح على الخفين</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افر ثلاثة أيام وليالهن، وللمقيم يوم و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الد بن عرفطة بن أبرهة العذري القضاعي له حديث واحد عند الترمذي، وللنسائ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من قتله بط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ها حديث أبي أمام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حمد بن شريح الحضرمي ثنا أحمد بن محمد بن عمر بن يونس ثنا سليمان بن أبي سليمان ثنا يحيى بن أبي كثير عن زيد بن سلام عن أبي امامة </w:t>
      </w: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ثوبان أن النبي صلى اللّه عليه وسلم مسح على الخفين بعد ما بال، ثنا أبو سلمة الكشي </w:t>
      </w: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حمد بن أبي بكر المقدسي ثنا عبد الصمد بن عبد الوارث ثنا مروان أبو سلمة ثنا شهر بن حوشب عن أبي أمامة أن النبي صلى اللّه عليه وسلم كان يمسح على الخفين والعمامة ثلاثاً في السفر، ويوماً وليلة في الحضر، ومنها حديث عبادة بن الصامت، رواه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أسد عن عبثر بن القاسم عن عبيدة عن أبي عتبة عن الحسن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بال، ثم توضأ ومسح على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ظر في سماع الحسن عن عب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حديث عبد الرحمن بن بلال، رواه الطبراني أيضاً، ومنها حديث عمرو بن الشريد، رواه الطبراني أيض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أثر حديث الشريد ثنا خير بن عرفة المصري ثنا عبد اللّه بن عبد الحكم ثنا ابن لهيعة عن عمر بن ربيعة الصّدفي عن عمرو بن الشريد عن أبيه أن النبي صلى اللّه عليه وسلم 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عبد اللّه بن رواحة، رواه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زيد بن أسلم </w:t>
      </w: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ح على الخفين جائز بالسنة، والأخبار مستفيض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عن أبيه عن عطاء بن يسار عن عبد اللّه بن روا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امة بن زيد أن النبي صلى اللّه عليه وسلم توضأ و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طاء بن يسار عن عبد اللّه بن رواحة منقطع </w:t>
      </w: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عبد الرحمن بن حسنة، رواه الطبراني أيضاً ثنا محمد بن العباس الأحرم الأصبيان </w:t>
      </w: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حمد بن يزداد الكوفي ثنا عمرو بن عبد الغفار عن الأعمش عن أسد بن وهب عن عبد الرحمن بن ح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النبي صلى اللّه عليه وسلم توضأ ومسح على خفيه، ومنها حديث عمرو بن حزم، رواه الطبراني أيضاً ثنا أحمد بن عبد اللّه التستري ثنا محمد بن يحيى الأزدي ثنا محمد بن عمر الواقدي </w:t>
      </w:r>
      <w:r>
        <w:rPr>
          <w:rFonts w:cs="Times New Roman" w:ascii="Times New Roman" w:hAnsi="Times New Roman"/>
          <w:sz w:val="24"/>
          <w:szCs w:val="24"/>
          <w:rtl w:val="true"/>
        </w:rPr>
        <w:t>(</w:t>
      </w:r>
      <w:r>
        <w:rPr>
          <w:rFonts w:cs="Times New Roman" w:ascii="Times New Roman" w:hAnsi="Times New Roman"/>
          <w:sz w:val="24"/>
          <w:szCs w:val="24"/>
        </w:rPr>
        <w:t>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حميد بن عمر أن عمران بن أبي أنس عن أبيه عن عبد اللّه بن الطف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مرو بن حزم يمسح على الخفين،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سول اللّه صلى اللّه عليه وسلم يمسح على خفيه، ومنها حديث عبد اللّه بن عم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ثنا معمر عن الزهري عن سالم أن عبد اللّه بن عمر كان يمسح على الخفين،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ب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 ورواه فيه أيضاً حدثنا عبدان بن محمد المروزي عن قتيبة بن سعيد عن حميد بن عبد الرحمن الرواسي عن الحسن العصا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المسح على الخفين</w:t>
      </w:r>
      <w:r>
        <w:rPr>
          <w:rFonts w:cs="Times New Roman" w:ascii="Times New Roman" w:hAnsi="Times New Roman"/>
          <w:sz w:val="24"/>
          <w:szCs w:val="24"/>
          <w:rtl w:val="true"/>
        </w:rPr>
        <w:t>: "</w:t>
      </w:r>
      <w:r>
        <w:rPr>
          <w:rFonts w:ascii="Times New Roman" w:hAnsi="Times New Roman" w:cs="Times New Roman"/>
          <w:sz w:val="24"/>
          <w:sz w:val="24"/>
          <w:szCs w:val="24"/>
          <w:rtl w:val="true"/>
        </w:rPr>
        <w:t>للمقيم يوم وليلة، وللمسافر ثلاثة أيام ولياليه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اب معروف، ذكره الأس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 عن نافع، روى عنه الفضل بن موسى الشيبا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يعلى بن مرّة الثقفي،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بد اللّه الحضرمي ثنا سهل بن زنجلة الرازي ثنا الصباح بن محارب عن عمر بن عبد اللّه </w:t>
      </w:r>
      <w:r>
        <w:rPr>
          <w:rFonts w:cs="Times New Roman" w:ascii="Times New Roman" w:hAnsi="Times New Roman"/>
          <w:sz w:val="24"/>
          <w:szCs w:val="24"/>
          <w:rtl w:val="true"/>
        </w:rPr>
        <w:t>(</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يعلى بن مرّة الثقفي عن أبيه عن جده، وعن زياد بن علاقة عن أسامة بن شريك أن النبي صلى اللّه عليه وسلم، قال في المسح على الخفين</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افر ثلاثة أيام، وللمقيم يوم و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ها حديث مالك بن سعد، رواه الحافظ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عرفة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سعد الباردوي ثنا عبد اللّه بن محمد الحمري البصري ثنا أبو عبد الرحمن بن عمرو بن جبلة ثنا مليكة بنت الحارث المالكية، من بني مالك بن سع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أمي عن جدي مالك بن سعد أنه سمع النبي صلى اللّه عليه وسلم، يقو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سئل عن المسح على الخف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ة أيام للمسافر، ويوم وليلة للمق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الإسناد من يحتاج إلى الكشف عن ح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بن سعد مجهول، عداده في أعراب البص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ا حديث مالك بن ربيعة السّلولي أبي مريم، والد بريد، رواه أبو نعي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محمد بن يحيى عن محمد بن المسيب عن عاصم بن المغيرة عن عبد الرحمن بن عمرو بن جبلة عن خالد بن عاصم بن مكرمة ثنا بريد بن أبي مري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توضأ ومسح على خفي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افر ثلاثة أيام، وللمقيم يوم و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بن ربيعة السلولي يكنى </w:t>
      </w:r>
      <w:r>
        <w:rPr>
          <w:rFonts w:cs="Times New Roman" w:ascii="Times New Roman" w:hAnsi="Times New Roman"/>
          <w:sz w:val="24"/>
          <w:szCs w:val="24"/>
          <w:rtl w:val="true"/>
        </w:rPr>
        <w:t>"</w:t>
      </w:r>
      <w:r>
        <w:rPr>
          <w:rFonts w:ascii="Times New Roman" w:hAnsi="Times New Roman" w:cs="Times New Roman"/>
          <w:sz w:val="24"/>
          <w:sz w:val="24"/>
          <w:szCs w:val="24"/>
          <w:rtl w:val="true"/>
        </w:rPr>
        <w:t>أبا مريم والد ب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 الشجرة، سكن الكوفة، له غير حديث عند ابنه بر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w:t>
      </w:r>
      <w:r>
        <w:rPr>
          <w:rFonts w:cs="Times New Roman" w:ascii="Times New Roman" w:hAnsi="Times New Roman"/>
          <w:sz w:val="24"/>
          <w:szCs w:val="24"/>
        </w:rPr>
        <w:t>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أبو عمر بن عبد البر لم يرو عن أحد من الصحابة إنكار المسح على الخفين، إلا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رضي اللّه عنهم، فأما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 فقد جاء عنهما بالأسانيد الحسن خلاف ذلك، 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إدريس عن فط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كرم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ق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ح على الخف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 عكرمة، أنا رأيت ابن عباس يمسح عل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 عن أبي هريرة أنه كان يمسح على خفيه، وأما عائشة ففي صحيح مسلم أنها أحالت علم ذلك على عليّ،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واية المذكورة عن عائشة أخرجها عن محمد بن مهاجر البغدادي بن إسماعيل بن أخت مالك ثنا إبراهيم بن اسماعيل عن داود بن الحصين عن القاسم بن محمد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أقطع رجليّ بالموسى أحبّ إليّ من أن أمسح على الخف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اطل لا أصل له،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مهاجر البغدادي كان يضع الحديث،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الجوزي، رواه من حديث محمد بن مهاجر بالإسناد المذكو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يقطع رجلي بالموسى أحبّ اليّ من أن أمسح على القد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ضوع وضعه محمد بن مهاجر على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بن عباس فإن البيهق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كرهه حين لم يثبت له مسح النبي صلى اللّه عليه وسلم على الخفين بعد 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ئدة</w:t>
      </w:r>
      <w:r>
        <w:rPr>
          <w:rFonts w:cs="Times New Roman" w:ascii="Times New Roman" w:hAnsi="Times New Roman"/>
          <w:sz w:val="24"/>
          <w:szCs w:val="24"/>
          <w:rtl w:val="true"/>
        </w:rPr>
        <w:t>"</w:t>
      </w:r>
      <w:r>
        <w:rPr>
          <w:rFonts w:ascii="Times New Roman" w:hAnsi="Times New Roman" w:cs="Times New Roman"/>
          <w:sz w:val="24"/>
          <w:sz w:val="24"/>
          <w:szCs w:val="24"/>
          <w:rtl w:val="true"/>
        </w:rPr>
        <w:t>، فلما ثبت له رجع إليه، وأفتى به للمقيم والمسافر جميعاً، ثم أسند عن شعبة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وسى بن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باس عن ال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سافر ثلاثة أيام ولياليهن، وللمقيم يوم ولي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xml:space="preserve">، وابن ماجه ص </w:t>
      </w:r>
      <w:r>
        <w:rPr>
          <w:rFonts w:cs="Times New Roman" w:ascii="Times New Roman" w:hAnsi="Times New Roman"/>
          <w:sz w:val="24"/>
          <w:szCs w:val="24"/>
        </w:rPr>
        <w:t>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فظ للبخاري،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لفظ البخاري، لكان أحسن، لأن الحديث ليس فيه إ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الخف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في موضع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بان بن فروخ، صدوق ي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ب بن شريح، و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رب بن سري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سين المهملة، وبالج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أ على خفيه،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xml:space="preserve">، مع الزيادة ال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1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xml:space="preserve">، وابن أبي شيبة 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ص </w:t>
      </w:r>
      <w:r>
        <w:rPr>
          <w:rFonts w:cs="Times New Roman" w:ascii="Times New Roman" w:hAnsi="Times New Roman"/>
          <w:sz w:val="24"/>
          <w:szCs w:val="24"/>
        </w:rPr>
        <w:t>13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وقين، وابن أبي شيبة ص </w:t>
      </w:r>
      <w:r>
        <w:rPr>
          <w:rFonts w:cs="Times New Roman" w:ascii="Times New Roman" w:hAnsi="Times New Roman"/>
          <w:sz w:val="24"/>
          <w:szCs w:val="24"/>
        </w:rPr>
        <w:t>11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المسح في الحضر، لأنه لم يقع في حديث غير هذا، كذا أفاد ابن ح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صلوات كلها بوضوء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ف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xml:space="preserve">، وابن ماجه ص </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ascii="Times New Roman" w:hAnsi="Times New Roman" w:cs="Times New Roman"/>
          <w:sz w:val="24"/>
          <w:sz w:val="24"/>
          <w:szCs w:val="24"/>
          <w:rtl w:val="true"/>
        </w:rPr>
        <w:t>، وأخرجه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وفي رواية 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جعل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تب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ع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بن حنب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حسن بن سوار ثنا ليث بن سعد عن معاوية عن عتبة أبي أمية الدمشقي عن أبي سلام الأسود عن ثوبا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توضأ ومسح على الخفين وعلى الخمار، ثم العمام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كير عن عبد الرحمن حدثني المغيرة أنه سافر مع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 رسول اللّه صلى اللّه عليه وسلم وادياً فقضى حاجته، ثم خرج فتوضأ، ومسح على خفيه، الحديث، فلينظر هل المشي في المدينة من بكير أو عمن دو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تابع فيه أبو الأحوص، </w:t>
      </w:r>
      <w:r>
        <w:rPr>
          <w:rFonts w:cs="Times New Roman" w:ascii="Times New Roman" w:hAnsi="Times New Roman"/>
          <w:sz w:val="24"/>
          <w:szCs w:val="24"/>
          <w:rtl w:val="true"/>
        </w:rPr>
        <w:t>"</w:t>
      </w:r>
      <w:r>
        <w:rPr>
          <w:rFonts w:ascii="Times New Roman" w:hAnsi="Times New Roman" w:cs="Times New Roman"/>
          <w:sz w:val="24"/>
          <w:sz w:val="24"/>
          <w:szCs w:val="24"/>
          <w:rtl w:val="true"/>
        </w:rPr>
        <w:t>هو سلام بن سليم الحنفي الحافظ الكوفي، فانتهى إلى سباطة ناس،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Pr>
        <w:t>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ل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وضأ أحدكم ولبس خفيه فليمسح عليهما وليصل فيهما، ولا يخلعهما إن شاء إلا من جن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صحيح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 الصبني، حاشية الطبع القد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5</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ascii="Times New Roman" w:hAnsi="Times New Roman" w:cs="Times New Roman"/>
          <w:sz w:val="24"/>
          <w:sz w:val="24"/>
          <w:szCs w:val="24"/>
          <w:rtl w:val="true"/>
        </w:rPr>
        <w:t xml:space="preserve">، و </w:t>
      </w:r>
      <w:r>
        <w:rPr>
          <w:rFonts w:cs="Times New Roman" w:ascii="Times New Roman" w:hAnsi="Times New Roman"/>
          <w:sz w:val="24"/>
          <w:szCs w:val="24"/>
        </w:rPr>
        <w:t>2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لي بن مدرك عن أبي أيوب، ورجاله موثقون،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هشيم نا منصور عن ابن سيرين عن أفلح مولى أبي أيوب عن أبي أيوب أنه كان يأمر بالمسح، الحديث،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هشيم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في نسختنا المطبوعة، فهذا الحديث موجود، ص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الطهور على الخفين؟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لمسافر ثلاثة أيام ولياليهن، وللمقيم يوم و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مر بن عبد اللّه بن أبي خثع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زال رسول اللّه صلى اللّه عليه وسلم يمسح على الخفين حتى قبضه اللّه عز وجل، وفيه محمد بن أبي ليلى، وهو ضعيف لسوء حفظه،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ناده حسن إن شاء اللّه،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وأخرج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برجل يتوضأ ويغسل خفيه، فقال ب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دفعه، إنما أمرت بالمسح، وقال رسول اللّه صلى اللّه عليه وسلم بيده هكذا، من أطراف الأصابع إلى أصل الساق، وخطط بالأصاب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بيدة، ب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مر بن عبد اللّه بن يعلى ضعيف، قاله الهيث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لضبي بن الأشعث، وله مناكير، قاله الهيث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من 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هذا الإسناد، هو أبو الأحوص عن سليمان بن قرم عن عوسجة ابن مسلم عن أبيه،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عوسجة، ما ن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غير مهدي، وهو خطأ، وأخرجه ابن أبي خيثمة ع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سكن من طريقه، قال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عن عوسجة عن عبد اللّه بن مسعود، وقال ابن السك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من فعل عبد اللّه، وقد رواه عنه مهدي عن أبي الأحو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عن عوسج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فرت مع عبد اللّه بن مسعو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أخرجه الطبراني، ثم ذكر حديث عبد اللّه بن أحمد بن حنبل عن محمد بن جعفر ب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ه موثقون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ascii="Times New Roman" w:hAnsi="Times New Roman" w:cs="Times New Roman"/>
          <w:sz w:val="24"/>
          <w:sz w:val="24"/>
          <w:szCs w:val="24"/>
          <w:rtl w:val="true"/>
        </w:rPr>
        <w:t>، وصورة الإسناد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شيم عن يعلى بن عطاء عن أبيه عن أوس بن أبي أوس أن رسول اللّه صلى اللّه عليه وسلم توضأ ومسح على نعليه وقدم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ير واحد عن يعلى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عن يعلى به، وفي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يك عن يعلى بن عطاء عن أوس بن أبي أوس يه، إلا أ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ح على نعليه،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فيه، وفي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شريك، وفي كلها ن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وذكر قص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ولكن ذكره ابن حبان في الثقات، وقال رديء الحفظ يخطئ،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قلت أبا عبيدة لم يدرك أباه 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بنحش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أمامة عند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سي، وفي نسخة أخرى الكيس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ك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مرو بن عبد الغفار، وهو متروك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1</w:t>
      </w:r>
      <w:r>
        <w:rPr>
          <w:rFonts w:cs="Times New Roman" w:ascii="Times New Roman" w:hAnsi="Times New Roman"/>
          <w:sz w:val="24"/>
          <w:szCs w:val="24"/>
          <w:rtl w:val="true"/>
        </w:rPr>
        <w:t>) "</w:t>
      </w:r>
      <w:r>
        <w:rPr>
          <w:rFonts w:ascii="Times New Roman" w:hAnsi="Times New Roman" w:cs="Times New Roman"/>
          <w:sz w:val="24"/>
          <w:sz w:val="24"/>
          <w:szCs w:val="24"/>
          <w:rtl w:val="true"/>
        </w:rPr>
        <w:t>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لّه بن محمد بن عبد العزيز ثنا أبو الربيع الزهراني ثنا أبو يوسف القاضي عن أبي أيوب عن سالم أبي النضر عن أبي سلمة بن عبد الرحمن عن ابن عمر، وسعد بن أبي وقاص رضي اللّه ع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نا رسول اللّه صلى اللّه عليه وسلم يمسح على الخفي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عبد اللّه مجمع على 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من نقل المسح على الخفين عن النبي صلى اللّه عليه وسلم معقل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ر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ص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بردة، وظنا أنه تصحيف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بر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حاديثهم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سعيد الخدري أخرج حديث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بن بلال رواه الطبراني، ذكرهما الحافظ 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وميمونة أم المؤمنين أخرج حديث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على ذكره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ascii="Times New Roman" w:hAnsi="Times New Roman" w:cs="Times New Roman"/>
          <w:sz w:val="24"/>
          <w:sz w:val="24"/>
          <w:szCs w:val="24"/>
          <w:rtl w:val="true"/>
        </w:rPr>
        <w:t xml:space="preserve">، وقال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ده صحيح، ورجال أخر ذكرها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مخارج أحاديث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مسح المقيم يوماً وليلة، والمسافر ثلاثة أيام وليالي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ريح بن هانئ،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عائشة أسألها عن المسح على الخفين،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 بابن أبي طالب فاسأله، فإنه كان يسافر مع رسول اللّه صلى اللّه عليه وسلم، فسألن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رسول اللّه صلى اللّه عليه وسلم ثلاثة أيام ولياليهنّ للمسافر، ويوماً وليلة للمق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ان بن تغلب عن صلة بن زفر عن شتير بن شكل عن علي بن أبي طالب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افر يمسح ثلاثة أيام ولياليهن، والمقيم يوماً و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العباس العص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ء الذي خرجه له أبو الفضل الجارود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و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كث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عمرو،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رخص لنا رسول اللّه صلى اللّه عليه وسلم في المسح على الخفين، المسافر إلى آخر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لفظ فيه دليل على أن المسح رخصة، خلافاً ل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ح أفض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خصة موجودة في غير هذا من الأحاديث، كما هو عند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ك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اديث عدم التوقيت، حديث خزيمة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بي عبد اللّه الجدلي عن خزيمة بن ثابت،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ح على الخفين، للمسافر ثلاثة أيام، وللمقيم يوم و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زاد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استزدناه لزادنا،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رواي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مضى السائل على مسألته لجعلها خمس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و استزد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لو سألناه أكثر من ذلك لأجاب، وهذا يعكر عليه رواية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لجعلها خمس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خزيمة فيه ثلاث 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ى الاختلاف في إسناده، وله ثلاث مخا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إبراهيم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الشيمي، ثم في بعضها ذكر الزيادة أعني </w:t>
      </w:r>
      <w:r>
        <w:rPr>
          <w:rFonts w:cs="Times New Roman" w:ascii="Times New Roman" w:hAnsi="Times New Roman"/>
          <w:sz w:val="24"/>
          <w:szCs w:val="24"/>
          <w:rtl w:val="true"/>
        </w:rPr>
        <w:t>"</w:t>
      </w:r>
      <w:r>
        <w:rPr>
          <w:rFonts w:ascii="Times New Roman" w:hAnsi="Times New Roman" w:cs="Times New Roman"/>
          <w:sz w:val="24"/>
          <w:sz w:val="24"/>
          <w:szCs w:val="24"/>
          <w:rtl w:val="true"/>
        </w:rPr>
        <w:t>لو استزدناه لزا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ضها ليست فيه، فأما رواية النخعي فإنها عن أبي عبد اللّه الجدلي عن خزيمة، وليس فيها ذكر الزيادة، ولم أقف على اختلاف في هذه الرواية، أعني رواية النخعي، ولها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رها عن حماد عنه، ولها أيضاً عن حماد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شعبة عن الحكم، وحماد عن إبراهيم، إلا أنها عللت بأن إبراهيم لم يسمعه من أبي عبد اللّه الجدلي، فذكر البيهقي عن أبي عيسى الترمذ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محمد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عندي حديث خزيمة بن ثابت في المسح، لأنه لا يعرف لأبي عبد اللّه الجدلي سماع من خزيمة، وكان 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إبراهيم النخعي من أبي عبد اللّه الجدلي حديث المسح على الخفين، وقد استدل على ذلك، برواية زائدة بن قد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نصور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في حجرة إبراهيم النخعي، ومعنا إبراهيم التيمي، فذكرنا المسح على الخفين، فقال إبراهيم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مرو بن ميمون عن أبي عبد اللّه الجدلي عن خزيم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هي على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يه 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ا زيادة فيه، فأما ما فيه الزيادة، فهي صحيحة عن إبراهيم، مشهورة بهذا الإسناد عن منصور عن إبراهيم، وله طرق عن منصور، وفيها الزيادة، خرجها الطبراني عنه، ومن أصحها روايةً التي قدمناها، وذكرنا أن البيهقي أخرجها بالقصة، ورواها الطبراني من حديث حسين بن علي عن زائدة بالسند من غير قصة ولا زيادة، وكذلك من صحيحها رواية سفيان بن عيينة عن منصور بالسند المذكور، وفيها الزيادة، وأما ما لا زيادة فيه، ففي رواية أبي عوانة عن سعيد بن مسروق عن إبراهيم التيمي بالسند عن خزيمة عن النبي صلى اللّه عليه وسلم أنه سئل عن ال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سافر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مقيم يوم، لم يزد، أخرجه الترمذي، فهذا مشهور، وخالف أبو الأحوص، فرواه عن منصور عن إبراهيم التيمي عن أبي عبد اللّه الجدلي عن خزيمة بن ثابت، فأسقط من الإسناد عمرو بن ميمون، ووجه آخر من المخالفة في حديث التيمي، رواه شع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مة بن كهيل عن الحارث بن سويد عن عمرو بن ميمون عن خزيمة بن ثابت، ليس فيه الزيادة ولا مسح المقيم، ف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رث بن سويد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ميمون، وأسقط الجدلي، أخرج هذه الرواية كذلك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نقطاع،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يسى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محمد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إلى آخر كلام البخاري، وقد تقدم قري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ة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بن حزم</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ن أبا عبد اللّه الجدلي لا يعتمد على روايت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إخراجه حديث خزيمة من جهة أبي عوانة بسنده، كما تق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عن يحيى بن معي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صحح حديث خزيمة في المسح، وأبو عبد اللّه الجدلي اسمه</w:t>
      </w:r>
      <w:r>
        <w:rPr>
          <w:rFonts w:cs="Times New Roman" w:ascii="Times New Roman" w:hAnsi="Times New Roman"/>
          <w:sz w:val="24"/>
          <w:szCs w:val="24"/>
          <w:rtl w:val="true"/>
        </w:rPr>
        <w:t>: "</w:t>
      </w:r>
      <w:r>
        <w:rPr>
          <w:rFonts w:ascii="Times New Roman" w:hAnsi="Times New Roman" w:cs="Times New Roman"/>
          <w:sz w:val="24"/>
          <w:sz w:val="24"/>
          <w:szCs w:val="24"/>
          <w:rtl w:val="true"/>
        </w:rPr>
        <w:t>عبد بن 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بد الرحمن بن عبد</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حسن صحيح، قاله أبو عيس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 الطريق فيه أن تعلل طرق إبراهيم بالانقطاع، كما تقدم، وطريق الشعبي بالضعف، كما تقدم، ويرجع إلى طريق إبراهيم التيمي، فالروايات متضافرة برواية التيمي له عن عمرو بن ميمون عن الجدلي عن خزيمة، وأما إسقاط أبي الأحوص لعمرو بن ميمون من الإِسناد، فالحكم لمن زاد، فإنه زيادة عدل، لا سيما، وقد انضم اليه الكثرة من الرواة، واتفاقهم على هذا دون أبي الأحوص، وأما زيادة سلمة الحارث بن سويد، وإسقاط الجدلي، فيقال في إسقاط الجدلي ما قيل في إسقاط أبي الأحوص له، وأما زيادة الحارث بن سويد فمقتضى المشهور من أفعال المحدثين، والأكثر أن يحكم بها، ويجعل منقطعاً فيما بي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ميمون، لأن الظاهر أن الإنسان لا يروي حديثاً عن رجل عن ثالث، وقد رواه هو عن ذلك الثالث لقدرته على إسقاط الواسطة، لكن إذا عارض هذا الظاهر دليل أقوى منه عمل به، كما فعل في أحاديث حكم فيها بأن الراوي علا ونزل في الحديث الواحد، فرواه على الوجهين، وفي هذا الحديث قد ذكرنا زيادة زائدة، وقصة في الحكاية، وأن إبراهيم التي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ميمون، فصرح بالتحديث، فمقتضى هذا التصريح 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إبراهيم سمعه من عمرو بن مي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حارث بن سويد عنه، ووجه آخر على طريقة الفقه، وهو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متصلاً فيما بين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ميمون فذاك، وإن كان منقطعاً فقد تبين أن الواسطة بينهما الحارث بن سويد، وهو من أكابر الثقات،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ما بالكوفة أجود إسناداً منه، و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ثل هذا يسأل عنه لجلالته ورفعة منزلته، وأخرج له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الجماعة، وأما قو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عرف لأبي عبد اللّه الجدلي سماع من عمر، فلعلّ هذا بناءاً على ما حكى عن بعضهم أنه يشترط في الاتصال أن يثبت سماع الراوي من المروى عنه، ولو مرة، هذا أو معنا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ذهب البخاري، وقد أطنب مسلم في الرد لهذه المقالة، واكتفى بإمكان اللقاء، وذكر له شواهد، وأما ما ذكره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عبد اللّه الجدلي لا يعتمد على روايته، فلم يقدح فيه أحد من المتقدمين، ولا قال فيه ما قال ابن حزم، ووثقه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حيى بن معين، </w:t>
      </w:r>
      <w:r>
        <w:rPr>
          <w:rFonts w:cs="Times New Roman" w:ascii="Times New Roman" w:hAnsi="Times New Roman"/>
          <w:sz w:val="24"/>
          <w:szCs w:val="24"/>
          <w:rtl w:val="true"/>
        </w:rPr>
        <w:t>"</w:t>
      </w:r>
      <w:r>
        <w:rPr>
          <w:rFonts w:ascii="Times New Roman" w:hAnsi="Times New Roman" w:cs="Times New Roman"/>
          <w:sz w:val="24"/>
          <w:sz w:val="24"/>
          <w:szCs w:val="24"/>
          <w:rtl w:val="true"/>
        </w:rPr>
        <w:t>وهم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 الترمذي حديث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فرواه أبو داود من حديث عمرو بن الربيع بن طارق عن يحيى بن أيوب عن عبد الرحمن بن رزين عن محمد بن يزيد عن أيوب بن قطن عن أبيّ بن عمارة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مَسحُ على الخفين؟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لاث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ما شئت</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حتى بلغ س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نعم وما بدا 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مريم عن يحيى بن أيوب عن عبد الرحمن عن محمد بن يزيد بن أبي زياد عن عبادة بن نسَيًّ عن أبيّ،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 إسناده، وليس بالقوي،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من طريق ابن وهب عن يحيى بن أيوب عن عبد الرحمن بن رزين عن محمد بن يزيد بن أبي زياد عن أيوب بن قطن عن عبادة بن نُسَيًّ عن أبيّ بنحوه، قال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يحيى بن إسحاق السالحيني عن يحيى بن أيوب، مثل رواية عمرو بن الربيع، ورواه سعيد بن كثير بن عفير عن يحيى بن أيوب، مثل رواية ابن وهب، ورواه إسحاق بن العراب عن يحيى بن أيوب عن وهب بن قطن عن أبيّ،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صري، ولم ينسب واحد منهم إلى جرح، وأبيّ بن ع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ابي مشهور،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أبي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إسناد لا يثبت، وقد اختلف فيه على يحيى بن أيوب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افاً كثيراً، و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وب بن قطن مجهولون، انتهى كلامه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يزيد 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أبي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حب حديث الصور، 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يحيى بن أيوب مختلف به، وهو ممن عيب على مسلم إخراج حدي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ختلاف الذي أشار إلي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يحيى بن أيوب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ن عبد الرحمن بن رزين عن محمد بن يزيد عن عبادة بن نُسَيًّ عن أبيّ بن عمارة، فهذا قول ثانٍ، ويروى عن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رزين عن محمد بن يزيد عن أيوب بن قطن عن عبادة بن نسَيّ عن أبيّ بن عمارة، فهذا قول ثالث، ويروى عنه كذلك مرسلاً لا يذكر فيه أبيّ بن عمارة، فهذا قول راب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بن عمارة ليس بمعروف الإسناد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لى أي شيء ذهب أهل المدينة في المسح أكثر من ثلاث، ويوم ولي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م فيه أثر،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أثر الذي أشار إليه أحمد، الأقرب أنه أراد الرواي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فإنه صحيح عنه من رواية عبيد اللّه بن عمر عن نافع عن ابن عمر أنه كان لا يوقت في المسح على الخفين وقتاً، ويحتمل أن يريد غير ذلك من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رواية حماد بن يزيد عن كثير بن شنظير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افرنا مع أصحاب رسول اللّه وكانوا يمسحون خفافهم بغير وقت ولا عدد، رواه ابن الج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لله ابن حز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ثير بن شنظ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جداً،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الرواية فيه عن يحيى بن معين، ففي رواية عباس عن يحيى ليس بشيء، وقال عثمان بن سعيد الدارمي، فيما رواه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يحيى عن كثير بن شنظ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وروى ابن الج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إلى سعد بن أبي وقاص أنه خرج من الخلاء فتوضأ ومسح على خفي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سح عليهما وقد خرجت من الخ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إذا أدخلت القدمين الخفين وهما طاهرتان فامسح عليهما ولا تخلعهما إلا لجنابة، وروي بسنده أيضاً عن الحسن أنه كان يقول في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سح عليهما ولا يجعل لذلك وقتاً إلا من جنابة، ويسنده إلى عروة أنه كان لا يوقت في المسح،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غفار بن داود الحراني ثنا حماد بن سلمة عن عبد اللّه ب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بت عن أن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وضأ أحدكم ولبس خفيه، فليصل فيهما، وليمسح عليهما ثم لا يخلعهما إن شاء إلا من جن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على شرط مسلم، ورواته عن آخر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سد بن موسى ثنا حماد بن سلمة ب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قوي، وأسد ابن موسى صدوق، وثق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يء،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حمول على مدة الثلاث،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زم</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من انفرد به أسد بن موسى عن حماد، وأسد منكر الحديث لا يحتج ب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دخول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م تفرد أسد به، كما أخرجه الحاكم عن عبد الغفار ثنا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أسداً ثقة، ولم ير في شيء من كتب الضعفاء له ذكر، وقد شرط ابن عدي أن ي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من تكلم فيه، وذكر فيه جماعة من الأكابر والحفاظ، ولم يذكر أسداً، وهذا يقتضي توثيقه، ونقل ابن القطان توثيقه عن البزار، وعن أبي الحسن الكوفي، ولعلَّ ابن حزم وقف على قول ابن يونس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ريخ الغرب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د بن موسى حدّث بأحاديث منكرة، وكان ثقة، وأحسب الآفة من غيره، فإن كان أخذ كلامه من هذا فليس بجيد، لأن من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ليس كمن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اديث منكرة، لأن منكر الحديث وصف في الرجل يستحق به الترك لحديثه، والعبارة الأخرى تقتضي أنه وقع له في حين لا دائماً، وقد قال 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بن إبراهيم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أحاديث منكرة، وقد اتفق عل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إليه المرجع 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وإنما الأعمال بالنيات</w:t>
      </w:r>
      <w:r>
        <w:rPr>
          <w:rFonts w:cs="Times New Roman" w:ascii="Times New Roman" w:hAnsi="Times New Roman"/>
          <w:sz w:val="24"/>
          <w:szCs w:val="24"/>
          <w:rtl w:val="true"/>
        </w:rPr>
        <w:t>"</w:t>
      </w:r>
      <w:r>
        <w:rPr>
          <w:rFonts w:ascii="Times New Roman" w:hAnsi="Times New Roman" w:cs="Times New Roman"/>
          <w:sz w:val="24"/>
          <w:sz w:val="24"/>
          <w:szCs w:val="24"/>
          <w:rtl w:val="true"/>
        </w:rPr>
        <w:t>، وكذلك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أبي أني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عض أحاديثه إنكاره، وهو ممن احتج ب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هما العمدة في ذلك، وقد حكم ابن يونس بأنه ثقة، وكيف يكون ثقة وهو لا يحتج ب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حاك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بشر بن بكر عن موسى بن علي بن رباح عن أبيه عن عقبة بن عامر الجهني أنه قدم على عمر بفتح دمش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خفان، فقال لي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لك يا عقبة منذ لم تنزع خفيك؟، فذكرت منذ يوم الجمعة منذ ثمانية أي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ت، وأصبت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مسلم، ولم يخرجا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 ابن عساك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روا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ح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لّه بن الحكم عن علي بن رباح أن عقبة بن عامر حدثه أنه قدم على عمر فذكره، وسكت عنه، وذكر الدارقط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مرو بن الحارث</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 بن سعد رووه عن يزيد، ف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ت ولم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وهو المحفو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جرير</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حازم عن يحيى بن أيوب عن يزيد بن أبي حبيب عن علي بن رباح عن عقبة، وأسقط من الإسناد عبد اللّه بن الحكم البلو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ت السنة، كما قال ابن 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فض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دارقطني من جهة أحمد بن حنبل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بو بكر الحنفي ثنا عمر بن إسحاق بن يسار </w:t>
      </w:r>
      <w:r>
        <w:rPr>
          <w:rFonts w:cs="Times New Roman" w:ascii="Times New Roman" w:hAnsi="Times New Roman"/>
          <w:sz w:val="24"/>
          <w:szCs w:val="24"/>
          <w:rtl w:val="true"/>
        </w:rPr>
        <w:t>"</w:t>
      </w:r>
      <w:r>
        <w:rPr>
          <w:rFonts w:ascii="Times New Roman" w:hAnsi="Times New Roman" w:cs="Times New Roman"/>
          <w:sz w:val="24"/>
          <w:sz w:val="24"/>
          <w:szCs w:val="24"/>
          <w:rtl w:val="true"/>
        </w:rPr>
        <w:t>أخو 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ت كتاباً لعطاء بن يسار، مع عطاء بن يس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يمونة زوج النبي صلى اللّه عليه وسلم عن المسح،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ل ساعة يمسح الإنسان على الخفين ولا يخلعه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ل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هنا انتهى ما استدل به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عبد اللّه الجدلي صاحب دابة الكافر، المختار لا يعتمد على روايته، ثم لو صح لما كان لهم فيه حجة، لأنه ليس فيه أن رسول اللّه صلى اللّه عليه وسلم أباح المسح أكثر من ثلاث، و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خ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الروي</w:t>
      </w:r>
      <w:r>
        <w:rPr>
          <w:rFonts w:cs="Times New Roman" w:ascii="Times New Roman" w:hAnsi="Times New Roman"/>
          <w:sz w:val="24"/>
          <w:szCs w:val="24"/>
          <w:rtl w:val="true"/>
        </w:rPr>
        <w:t>: "</w:t>
      </w:r>
      <w:r>
        <w:rPr>
          <w:rFonts w:ascii="Times New Roman" w:hAnsi="Times New Roman" w:cs="Times New Roman"/>
          <w:sz w:val="24"/>
          <w:sz w:val="24"/>
          <w:szCs w:val="24"/>
          <w:rtl w:val="true"/>
        </w:rPr>
        <w:t>لو تمادى السائل لزا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ظن لا يحل القطع به في أخبار الناس، فكيف في الد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ض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مذي المطب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الف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حتى بلغ سب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الطحاوي لكان أصح، لأن في إسناد الدارقطني زيادة ليست في أبي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ه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ه 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ascii="Times New Roman" w:hAnsi="Times New Roman" w:cs="Times New Roman"/>
          <w:sz w:val="24"/>
          <w:sz w:val="24"/>
          <w:szCs w:val="24"/>
          <w:rtl w:val="true"/>
        </w:rPr>
        <w:t xml:space="preserve">،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خلاف التوقيت عن أحد من الصحابة إلا عن ابن عمر فقط،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w:t>
      </w:r>
      <w:r>
        <w:rPr>
          <w:rFonts w:ascii="Times New Roman" w:hAnsi="Times New Roman" w:cs="Times New Roman"/>
          <w:sz w:val="24"/>
          <w:sz w:val="24"/>
          <w:szCs w:val="24"/>
          <w:rtl w:val="true"/>
        </w:rPr>
        <w:t>كثير من شنظ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ل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فيه بعض ضعف،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يخطئ</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حكام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غفار بن داو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ابن حزم، فإن أسداً لم يتفرد 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حكام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دارقطني في سننه ص </w:t>
      </w:r>
      <w:r>
        <w:rPr>
          <w:rFonts w:cs="Times New Roman" w:ascii="Times New Roman" w:hAnsi="Times New Roman"/>
          <w:sz w:val="24"/>
          <w:szCs w:val="24"/>
        </w:rPr>
        <w:t>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عمرو بن الحار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ليث بن سعد، وابن لهيعة عند الطحاوي، ص </w:t>
      </w:r>
      <w:r>
        <w:rPr>
          <w:rFonts w:cs="Times New Roman" w:ascii="Times New Roman" w:hAnsi="Times New Roman"/>
          <w:sz w:val="24"/>
          <w:szCs w:val="24"/>
        </w:rPr>
        <w:t>48</w:t>
      </w:r>
      <w:r>
        <w:rPr>
          <w:rFonts w:ascii="Times New Roman" w:hAnsi="Times New Roman" w:cs="Times New Roman"/>
          <w:sz w:val="24"/>
          <w:sz w:val="24"/>
          <w:szCs w:val="24"/>
          <w:rtl w:val="true"/>
        </w:rPr>
        <w:t>، و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ت،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جرير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قال العي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مغيرة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ضع يديه على خفيه ومدهما من الأصابع إلى أعلاهما مسحة واحدة، وكأني أنظر إلى أثر المسح على خف رسول اللّه صلى اللّه عليه وسلم خطوطاً بالأصاب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يقرب منه ما رواه ابن أبي شيبة </w:t>
      </w:r>
      <w:r>
        <w:rPr>
          <w:rFonts w:cs="Times New Roman" w:ascii="Times New Roman" w:hAnsi="Times New Roman"/>
          <w:sz w:val="24"/>
          <w:szCs w:val="24"/>
          <w:rtl w:val="true"/>
        </w:rPr>
        <w:t>"</w:t>
      </w:r>
      <w:r>
        <w:rPr>
          <w:rFonts w:ascii="Times New Roman" w:hAnsi="Times New Roman" w:cs="Times New Roman"/>
          <w:sz w:val="24"/>
          <w:sz w:val="24"/>
          <w:szCs w:val="24"/>
          <w:rtl w:val="true"/>
        </w:rPr>
        <w:t>في 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نفي عن أبي عامر الخزاز ثنا الحسن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بال، ثم جاء حتى توضأ ومسح على خفيه ووضع يده اليمنى على خفه الأيمن، ويده اليسرى على خفه الأيسر، ثم مسح أعلاهما مسحة واحدة حتى أنظر إلى أصابع رسول اللّه صلى اللّه عليه وسلم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أسامة عن أشعث عن الحسن به، ولم يعز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يقرب منه،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قية عن جرير بن يزيد حدثني منذر عن محمد بن المنكد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برجل يتوضأ، ويغسل خف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ده كأنه دفعه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أمرت بالمسح</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رسول اللّه صلى اللّه عليه وسلم بيده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طراف الأصابع إلى أصل الس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طط بالأصا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رير هذا ليس بمشهور، ولم يرو عنه بقية، ومنذر هذا كأنه ابن زياد الطائي، وقد كذبه الفلاس،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لم يخرج ابن ماجه لجرير، ومنذر غير هذا الحدي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مما استدركه شيخنا أبو الحجاج المزي على ابن عساكر، إذ لم ي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ه ليس في بعض نسخ ابن ماجه، وأنا وجدته في نسخة ولم أجده في أخرى،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جرير بن يزيد الحميري عن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رسول اللّه صلى اللّه عليه وسلم برجل يتوضأ، وهو يغسل خفيه، فنخسه بيده، وقال إنما أمرنا بالمسح هكذا، وأراه بيده من مقدم الخفين إلى أصل الساق مرة، وفرج بين أصاب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عن جابر إلا بهذا الإسناد، تفرد به بق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في الباب 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خير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الدِّين بالرأي لكان أسفل الخف أولى بالمسح عن أعلاه، وقد رأيت رسول اللّه صلى اللّه عليه وسلم يمسح على ظاهر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جع فيه إلى عبد خير، وهو لم يحتج 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يد بن الحباب عن خالد بن أبي بكر عن سالم بن عبد اللّه عن أبيه عن عمر أن النبي صلى اللّه عليه وآله وسلم أمر بالمسح على ظهر الخفين إذا لبسهما وهما طاهر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آله وسلم يأمر بالمسح على ظهر الخف ثلاثة أيام وليالهن، وللمقيم يوماً ول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الطهار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راه الفقيه أبو بكر بن الجهم المالك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خفين، لم يذكر الط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الد بن أبي بك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عبيد اللّه بن عبد اللّه بن عم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وليد بن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ثور بن يزيد عن رجاء بن حيوة عن كاتب المغيرة عن المغ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أت رسول اللّه صلى اللّه عليه وآله وسلم في غزوة تبوك، فمسح أعلا الخف وأسف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ابن ماجه، وهو ضعيف،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أن ثوراً لم يسمعه من رجاء،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علول لم يسنده عن ثور غير الوليد، وسألت محم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زرعة عن هذا الحديث،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صحيح، لأن ابن المبارك رواه عن ثور عن رج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ت، عن كاتب المغير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نبي صلى اللّه عليه وسلم مرسل،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ثبت، لأن ابن المبارك رواه عن ثور بن يزيد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أشاروا إليه ذكره الأثرم عن أحمد بن حنب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ضعف هذا الحديث، ويذكر أنه ذكره لعبد الرحمن بن مهدي، فذكر عن ابن المبارك عن ث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رجاء بن حيوة عن كاتب المغيرة عن النبي صلى اللّه عليه وآله وسلم فأفسده من وجهه ح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رجاء، وحين أرسل، فلم يسند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الدارقطني هذا الحديث،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رجاء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منقط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أبي شيبة ثنا أبو أسامة عن الأشعث عن الحسن عن المغير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مس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مناكير ص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وليد بن مسلم عن ثور به،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ليس بمحفوظ، وسائر الأحاديث عن المغيرة أص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فيه المغيرة </w:t>
      </w:r>
      <w:r>
        <w:rPr>
          <w:rFonts w:cs="Times New Roman" w:ascii="Times New Roman" w:hAnsi="Times New Roman"/>
          <w:sz w:val="24"/>
          <w:szCs w:val="24"/>
          <w:rtl w:val="true"/>
        </w:rPr>
        <w:t>"</w:t>
      </w:r>
      <w:r>
        <w:rPr>
          <w:rFonts w:ascii="Times New Roman" w:hAnsi="Times New Roman" w:cs="Times New Roman"/>
          <w:sz w:val="24"/>
          <w:sz w:val="24"/>
          <w:szCs w:val="24"/>
          <w:rtl w:val="true"/>
        </w:rPr>
        <w:t>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امه عن كاتب المغيرة عن المغ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أت النبي صلى اللّه عليه وسلم في غزوة تبوك، فمسح أعلى الخف وأسفله، اهـ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المبارك عن ث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رجاء بن حيوة عن كاتب المغيرة عن النبي صلى اللّه عليه وسلم مرسلاً، ليس فيه المغير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صفوان بن عسال،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رسول اللّه صلى اللّه عليه وآله وسلم يأمرنا إذا كنا سفراً أن لا ننزع خفافنا ثلاثة أيام ولياليها إلا عن جنابة، ولكن من بول أو 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نو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عاصم بن أبي النجود عن زر بن حبيش عن صفوان، وهو بكماله يتضمن قصة المس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هو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بة والاستغ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زيد، كلاهما عن عاصم عن زر بن حبي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صفوان بن عسال المرادي أسأله عن المسح على الخف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جاء بك يا ز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تغاء الع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لائكة تضع أجنحتها لطالب العلم رضاءاً بما يطل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ك في صدري المسح على الخفين بعد ال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نت امرءاً من أصحاب رسول اللّه صلى اللّه عليه وآله وسلم، فجئتك أسألك، هل سمعته يذكر في ذلك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كان يأمرنا إذا كنا سف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مسافر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ننزع خفافنا ثلاثة أيام ولياليهن إلا عن جنابة، لكن من 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سمعته يذكر في الهوى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نا مع رسول اللّه صلى اللّه عليه وسلم، في بعض أسفاره فنادا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يا محمد،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اغضض من صوتك، فإنك عند النبي صلى اللّه عليه وآله وسلم، فأجابه النبي صلى اللّه عليه وآله وسلم، على نحو من صوته</w:t>
      </w:r>
      <w:r>
        <w:rPr>
          <w:rFonts w:cs="Times New Roman" w:ascii="Times New Roman" w:hAnsi="Times New Roman"/>
          <w:sz w:val="24"/>
          <w:szCs w:val="24"/>
          <w:rtl w:val="true"/>
        </w:rPr>
        <w:t>: "</w:t>
      </w:r>
      <w:r>
        <w:rPr>
          <w:rFonts w:ascii="Times New Roman" w:hAnsi="Times New Roman" w:cs="Times New Roman"/>
          <w:sz w:val="24"/>
          <w:sz w:val="24"/>
          <w:szCs w:val="24"/>
          <w:rtl w:val="true"/>
        </w:rPr>
        <w:t>هاؤم</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جل يحب القوم ولما يلحق بهم، فقال رسول اللّه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ء مع من أح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برح يحدثني أن اللّه جعل بالمغرب باباً عرضه مسيرة سبعين عاماً للتوبة لا يغلق ما لم تطلع الشمس من قبله، وذلك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وم يأتي بعض آيات ربك لا ينفع نفساً إيما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أحوص عن عاصم به بقصة المسح فقط،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في باب الوضوء من الغائط</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بن ع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بن مغ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 بن عي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هم عن عاصم به بقصة المسح فقط، 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فيان عن عاصم به بقصة المسح،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ن</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رائيل عن عاصم به بقصة التوبة، وفي العلم، عن مع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صم به بقصة العلم،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والسبعين، من القسم الأول من حديث سفيان عن عاصم به بتمامه، 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مر عن عاصم به بقصة المس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وبة،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أنه رواه عن عاصم أكثر من ثلاثين من الأئمة، وهو مشهور من حديث عاصم، لكن الطبراني رواه من حديث عبد الكري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المخارق عن حبيب بن أبي ثابت عن زر، وهذه متابعة غريبة لعاصم عن زر إلا أن عبد الكريم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صم روى ل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قروناً بغيره، ووثقه الإمام أحمد، وأبو زرعة، ومحمد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عبد اللّه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كان صاحب سنة، وقراءة للقرآن، غير أنهم تكلموا في حفظه، 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فيه إلا سوء الحفظ،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فظه شيء،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له الصدق، ولم يكن بذاك الحافظ،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أن ي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قيت في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xml:space="preserve">، فإ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شعبة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وع الشمس من مغر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عل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جناب الكلبي عن طلحة بن مصرف عن زر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مسح على الجرموق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عبد اللّه عن أبي عبد الرحمن أنه شهد عبد الرحمن بن عوف سأل بلالاً عن وضوء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خرج يقضي حاجته، فأتيت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ماء فيتوضأ، ويمسح على عمامته وموق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في أبي عبد اللّه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ولى بني تيم، ولم يسم، هو ولا أبو عبد الرحمن، ولا رأيت في الرواة عن كل واحد منهما إلا واحداً، وهو ما ذكر في الإسناد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ثمان بن أبي شيبة ثنا أبي ثنا الحسن بن موسى ثنا شيبان عن ليث بن أبي سليم عن الحكم عن شريح بن هانئ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عم بلال أن رسول اللّه صلى اللّه عليه وسلم كان يمسح على المو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إدريس الخولاني عن بلال أن النبي صلى اللّه عليه وسلم مسح على الموقين، وال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صم الأحول عن أنس بن مالك أن رسول اللّه صلى اللّه عليه وسلم كان يمسح على المو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م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لي الصائغ ثنا المسيب بن واضح ثنا مخلد بن الحسين عن هشام بن حسان عن حميد بن هلال عن عبد اللّه بن الصامت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مسح على المو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ختلفت عباراتهم 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ابن سيد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رب من الخفاف، والجم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و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ربي صحيح، وحكى الأزهري عن الل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رب من الخفاف، ويجمع 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و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جوهري</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لبس فوق الخف، فارسي معرب، وقال الفراء</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ف، فارسي معرب، وجمع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و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قال الهروي</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ف، فارسي معرب، وقال كراع</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ف، والجم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و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آتيه</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مسح على جورب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لمغيرة ب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بل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المغيرة، 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قيس الأودي عن هذيل بن شرحبيل عن المغيرة بن شعبة أن رسول اللّه صلى اللّه عليه وسلم توضأ ومسح على الجور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ع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تابع أبا قيس على هذه الرواية، والصحيح عن المغيرة أنه عليه السلام مسح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خامس والثلاثين، من القسم الرابع، و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رحمن بن مهدي لا يحدث بهذا الحديث، لأن المعروف عن المغيرة أن النبي صلى اللّه عليه وسلم مسح على الخف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موسى الأشعري أيضاً عن النبي صلى اللّه عليه وسلم أنه مسح على الجوربين، وليس بالمتصل، ولا بالق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على الجوربين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حريث، وروي ذلك عن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غيرة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منكر، ضعفه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حنبل، و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المديني، ومسلم بن الحجاج، والمعروف عن المغيرة حديث المسح على الخفين، ويروى عن جماعة أنهم فعل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واحد من هؤلاء لو انفرد قدِّم على الترمذي، مع أن الجرح مقدم على التعد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تفق الحفاظ على تضعيفه، ولا يقبل قو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قيس الأودي 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رحمن بن ث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ب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محمد يحيى بن منص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مسلم بن الحجاج ضعف هذا الخب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قيس الأ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يل بن شرحبيل لا يحتملان، وخصوصاً مع مخالفتهما الأجلة الذين رووا هذا الخبر عن المغير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ح على الخف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ترك ظاهر القرآن بمثل أبي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 هذه الحكاية عن مسلم لأبي العباس محمد بن عبد الرحمن الدغولي، ف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ي بن محمد بن شيب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قدامة السرخس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حدثتني بحديث أبي قيس عن هذيل ما قبلته منك، ف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ضعيف، ثم أسند البيهقي عن أحمد بن حن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يروى هذا الحديث إلا من رواية أبي قيس الأ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بد الرحمن بن مهدي أن يحدِّث ب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وأسند البيهقي أيضاً عن علي بن المدي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غيرة بن شعبة في المسح رواه عن المغيرة 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كوفة، وأهل البصرة، ورواه هذيل بن شرحبيل عن المغيرة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على الجوربين، فخالف الناس، وأسند أيضاً عن يحيى 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كلهم يروونه على الخفين، غير أبي قيس،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يصححه يعتمد بعد تعديل أبي قيس على كونه ليس مخالفاً لرواية الجمهور مخالفة معارضة، بل هو أمر زائد على ما رووه، ولا يعارضه، ولا سيما، وهو طريق مستقل برواية هذيل، عن المغيرة لم يشارك المشهورات في سن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موسى، وهو الذي أشار اليه أبو داود، 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سنان عن الضحاك بن عبد الرحمن عن أبي موسى أن رسول اللّه صلى اللّه عليه وآله وسلم توضأ ومسح على الجوربين والنع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ه في نسختي من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ا ذكره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ه في بعض النسخ، فقد عز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ماجه، وكذلك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أبي داود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متصل ولا بالقوي أوضحه البيهقي، فقال الضح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بد الرحمن لم يثبت سماعه من أبي موسى، وعيسى بن سنان ضعيف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يسى بن سنان وضعفه عن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أما حديث بلال،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بين أبي شيبة ثنا أبو معاوية عن الأعمش عن الحكم عن عبد الرحمن بن أبي ليلى عن كعب بن عجرة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آله وسلم يمسح على الخفين والجور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يزيد بن أبي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ليلى عن كعب بن عجرة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آله وسلم نحوه، ويزيد بن أبي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ليلى مستضعفان، مع نسبتهما إلى الصدق،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آثار في ذلك، 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الزبرقان عن كعب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ياً بال فمسح على جوربيه ونعليه، ثم قام يص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نصور عن خالد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مسعود الأنصاري يمسح على جوربين له من شعر ون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الأعمش عن إبراهيم عن همام بن الحارث عن أبي مسعود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يحيى بن أبي حية عن أبي الخلاس عن ابن عمر أنه كان يمسح على جوربيه ونعليه، أخبرنا الثوري عن الأعمش عن إسماعيل بن رجاء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براء بن عازب يمسح على جوربيه ونعليه، أخبرنا معمر عن قتادة عن أنس بن مالك أنه كان يمسح على الجوربين، أخبرنا معمر عن الأعمش عن إبراهيم أن ابن مسعود كان يمسح على خفيه ويمسح على جورب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ascii="Times New Roman" w:hAnsi="Times New Roman" w:cs="Times New Roman"/>
          <w:sz w:val="24"/>
          <w:sz w:val="24"/>
          <w:szCs w:val="24"/>
          <w:rtl w:val="true"/>
        </w:rPr>
        <w:t>، والترمذ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نسختنا المطبو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آثار كلها سوى أثر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سعود، وأخرج ابن أبي شيبة ص </w:t>
      </w:r>
      <w:r>
        <w:rPr>
          <w:rFonts w:cs="Times New Roman" w:ascii="Times New Roman" w:hAnsi="Times New Roman"/>
          <w:sz w:val="24"/>
          <w:szCs w:val="24"/>
        </w:rPr>
        <w:t>1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بن سعد، أنهم مسحوا على الجورب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آل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مسح على الجبائر، وأمر علياً بذل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ما حديثان، فحديث مسحه عليه السلام على الجبائ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مارة محمد بن أحمد بن المهدي ثنا عبدوس بن مالك العطار ثنا شبانة عن ورقاء عن ابن أبي نجيح عن مجاهد عن ابن عمر أن النبي صلى اللّه عليه وآله وسلم كان يمسح على الجبائ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مارة هذا ضعيف جداً، ولا يصح هذا الحديث مرفو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داود الصواف ثنا محمد بن عبد اللّه بن عبيد بن عقيل ثنا حفص بن عمر عن راشد بن سعد، ومكحول عن أبي أمامة عن النبي صلى اللّه عليه وآله وسلم أنه لما رماه ابن قمة يوم أحد رأيت النبي صلى اللّه عليه وآله وسلم إذا توضأ حل عن عصابته ومسح عليها بالوضو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لي، ف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خالد عن زيد بن علي عن أبيه عن جده الحسين ب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كسرت إحدى زندي، فسألت النبي صلى اللّه عليه وآله وسلم، فأمرني أن أمسح على الجبائ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خالد الواسطي متروك،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عمرو بن خالد عليه عمر بن موسى بن وجيه، فرواه عن زيد بن علي مثله، وابن وجيه متروك، منسوب إلى الوض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عمرو بن خالد عن زيد بن علي عن آبائه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لا أصل له، وعمرو بن خالد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 بن راهويه، عمرو بن خالد كان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ذاب غير ثقة ولا مأم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مرو بن خال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ولا يعرف إلا به، ونقل تكذيبه عن جما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زبير بن خُرَيق عن عطاء بن أبي رباح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في سفر فأصاب رجلاً منا فشجه في رأسه، ثم احتلم، ف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تجدون لي رخصة في التيم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جد لك رخصة وأنت تقدر على ال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غتسل فمات، فلما قدمنا على النبي صلى اللّه عليه و آله وسلم أخبر بذل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قتلوه قتلهم اللّه، ألا سألوا إذ لم يعلم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ما شفاء العيّ السؤال، إنما كان يكفيه أن يتيمم ويعصر أو يعص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 موس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جرحه خرقة، ثم يمسح عليها ويغسل سائر جسد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صح ما روي في هذا الباب، مع اختلاف في إسناده قد بي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وزاعي أنه بلغه عن عطاء بن أبي رباح أنه سمع عبد اللّه بن عباس، ق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اب رجلاً جُرحٌ في عهد رسول اللّه صلى اللّه عليه وآله وسلم، ثم احتلم فأمر بالاغتسال فاغتسل فمات، فبلغ ذلك رسول اللّه صلى اللّه عليه وآله وسلم إلى آخره، وتكلم عليه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عطاء عن جابر غير الزبير بن خريق، وليس بالقوي، وخالفه الأوزاعي، فرواه عن عطاء عن ابن عباس، وهو الصواب، واختلف عن الأوزاعي،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عن عطاء، وأرسله الأوزاعي بآخ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لنبي صلى اللّه عليه وآله وسلم 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وليد خالد بن يزيد المكي ثنا إسحاق بن عبد اللّه بن محمد بن علي بن الحسين بن علي بن أبي طالب ثنا الحسن بن زيد عن أبيه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آله وسلم عن الجبائر تكون على الكسر كيف يتوضأ صاحبها، وكيف يغتسل إذا أجنب؟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مسح بالماء عليها في الجنابة والوضو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كان في برد يخاف على نفسه إن اغتسل؟ فقرأ رسول اللّه صلى اللّه عليه وآل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قتلوا أنفسكم إن اللّه كان بكم رحي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يمَّم إذا خ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وليد خالد بن يزيد ضعيف، وقال البيهقي</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أبو الوليد ضعيف، ولا يثبت عن النبي صلى اللّه عليه وآله وسلم في هذا الباب شيء،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جبائ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مسح على الجبائ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جروح ي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واز المسح على الجب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عصائب والجب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ه كلام طويل في إسقاط أحاديث البا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فيه قول الفقهاء من التابعين، فمن بعدهم ما رويناه عن ابن عمر في المسح على العصاب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سح النعل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ه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ر، فحديث ابن عباس رواه ابن عدي ثم البيهق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ته عن روّاد بن الجراح عن سفيان عن زيد بن أسلم عن عطاء بن يسار عن ابن عباس أن رسول اللّه صلى اللّه عليه وآله وسلم توضأ مرة ومسح على ن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روَّاد، وهو ينفرد عن الثوري بمناك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حدها، والثقات رووه عن الثوري دون هذه ال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د هذا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اقه البيهقي عن زيد ابن الحباب عن سفيان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آله وسلم مسح على النعل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رواية الجماعة، فقد رواه سليمان ب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جلان، وورقاء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جعفر بن كثير عن زيد بن أسلم، فحكوا في الحديث غسله رجليه، والحديث واحد، والعدد الكثير أولى بالحفظ من العدد اليسير، مع فضل من حفظ فيه الغسل بعد الرش على من لم يحفظ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زيد بن الحباب هذا من أجود ما ذكر البيهقي في الباب، وزيد بن الحباب ذكر ابن عدي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زيد بن الحباب عن الثوري مقلوبة،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 أثبات مشايخ الكوفة ممن لا يشك في صدقه، والذي قاله ابن معين، إن أحاديثه عن الثوري مقلوبة إنما له عن الثوري أحاديث تستغرب بذلك الإسناد، والبعض يرفعه، ولا يرفعه غيره، وباقي أحاديثه كلها مستقيمة، وذكر ابن عدي لزيد بن الحباب أحاديث ليس فيها هذا، وإذا كان زيد ثقة صدوقاً كان الحديث مما ينفرد به الثقة، وحديث ابن عمر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سعيد ثنا روح بن عبادة عن ابن أبي ذئب عن نافع أن ابن عمر كان يتوضأ ونعلاه في رجليه ويمسح عليهم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كان رسول اللّه صلى اللّه عليه وآله وسلم يفع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نافع إلا ابن أبي ذئب، ولا عن ابن أبي ذئب إلا روح، وإنما كان يمسح عليهما، لأنه توضأ من غير حدث، وكان يتوضأ لكل صلاة من غير حدث، فهذا معنا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اب الناس عن أحاديث المسح على النعلين بثلاثة 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كان من النبي صلى اللّه عليه وآله وسلم في الوضوء به يؤيّده ما أخرجه عن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رجم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د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ن مسح النبي صلى اللّه عليه وآله وسلم على النعلين كان في وضوء تطوع لا من حدث سفيان عن السدي عن عبد خير عن علي أنه دعا بكوز من ماء، ثم توضأ وضوءاً خفيفاً، ومسح على نع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ضوء رسول اللّه صلى اللّه عليه وآله وسلم للطاهر ما لم يحد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أخرجه أحمد بن عبيد الصف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عل رسول اللّه صلى اللّه عليه وآله وسلم ما لم يحد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فعل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خامس، فأخرج عن أوس بن أبي أوس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توضأ ومسح على النعل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آله وسلم يمسح عليهما،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إنما كان في وضوء النفل، ثم استدل عليه بحديث أخرجه عن النزال بن سبرة عن عل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توضأ ومسح برج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آله وسلم فعل كما فعلت، وهذا وضوء من لم يحد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للبزار في حديث ابن عمر نحو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عنى مسح على نعليه أي غسلهما في النعل، واستدل بحديث الصحيحين في النعال، وأن ابن عيينة 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سح عليها، ثم ساقه بسنده إلى سفيان عن محمد بن عجلان عن سعيد المقبري عن عبيد بن ج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ناك تفعل شيئاً لم نر أحداً يفعله غير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ناك تلبس النعال السبت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سول اللّه صلى اللّه عليه وآله وسلم يلبسهما، ويتوضأ، ثم يمسح عليهم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الاستدلال نظر، والذي يظهر أنه يتوضأ ثم يلبسهما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ه أخذ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على ظاهرها، ولكن يحتاج إلى أن يكون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وضأ لا تطلق إلا على الغسل،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نه مسح على النعلين والجوربين، وكان مسحه على الجوربين هو الذي يطهر به، ومسحه على النعلين فضلاً، واستشهد بحديث أبي موسى الأشعري أن النبي صلى اللّه عليه وآله وسلم مسح على جوربيه ون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المغيرة بن شعبة نحوه، روى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الكلام عليهما في حديث الجوربين</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وس أخرجه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زيادة قدم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أخرجه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الوضوء عن 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3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8</w:t>
      </w:r>
      <w:r>
        <w:rPr>
          <w:rFonts w:ascii="Times New Roman" w:hAnsi="Times New Roman" w:cs="Times New Roman"/>
          <w:sz w:val="24"/>
          <w:sz w:val="24"/>
          <w:szCs w:val="24"/>
          <w:rtl w:val="true"/>
        </w:rPr>
        <w:t xml:space="preserve">، و </w:t>
      </w:r>
      <w:r>
        <w:rPr>
          <w:rFonts w:cs="Times New Roman" w:ascii="Times New Roman" w:hAnsi="Times New Roman"/>
          <w:sz w:val="24"/>
          <w:szCs w:val="24"/>
        </w:rPr>
        <w:t>159</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شرب قائ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0</w:t>
      </w:r>
      <w:r>
        <w:rPr>
          <w:rFonts w:ascii="Times New Roman" w:hAnsi="Times New Roman" w:cs="Times New Roman"/>
          <w:sz w:val="24"/>
          <w:sz w:val="24"/>
          <w:szCs w:val="24"/>
          <w:rtl w:val="true"/>
        </w:rPr>
        <w:t>، ولكنه أجمل وا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ارة البيهقي ص </w:t>
      </w:r>
      <w:r>
        <w:rPr>
          <w:rFonts w:cs="Times New Roman" w:ascii="Times New Roman" w:hAnsi="Times New Roman"/>
          <w:sz w:val="24"/>
          <w:szCs w:val="24"/>
        </w:rPr>
        <w:t>2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يتوضأ فيها ويمسح ع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المناسبة للسياق ولغرض الناقل، وفيها المستدل دو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يتوضأ ثم يلب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شتراط اللبس على طهارة كام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ستدل الشافعية على ذلك 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غيرة</w:t>
      </w:r>
      <w:r>
        <w:rPr>
          <w:rFonts w:cs="Times New Roman" w:ascii="Times New Roman" w:hAnsi="Times New Roman"/>
          <w:sz w:val="24"/>
          <w:szCs w:val="24"/>
          <w:rtl w:val="true"/>
        </w:rPr>
        <w:t>: "</w:t>
      </w:r>
      <w:r>
        <w:rPr>
          <w:rFonts w:ascii="Times New Roman" w:hAnsi="Times New Roman" w:cs="Times New Roman"/>
          <w:sz w:val="24"/>
          <w:sz w:val="24"/>
          <w:szCs w:val="24"/>
          <w:rtl w:val="true"/>
        </w:rPr>
        <w:t>دعهما فإني أدخلتهما طاه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غير الصحيح من ذلك كثير، وليس فيها حجة، لأنا نقول بعدم جواز المسح إلا بعد غسل الرجل، ومحل الخلاف يظهر في مسأ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حدث، ثم غسل رجليه، ثم لبس الخفين، ثم مسح عليهما، ثم أكمل وضو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حدث، ثم توضأ، فلما غسل إحدى رجليه لبس عليها الخف، ثم غسل الأخرى، ثم لبس عليها الخف، فإن المسح عندنا جائز في الصورتين، خلافاً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حرير مذهبنا، وهم يطلقون النقل عن مذهبنا،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نفية لا يشترطون كمال الطهارة في المسح، وهذا يدخل فيه ما لو توضأ ولم يغسل رجليه، ثم لبس الخفين، وليس كذلك عدنا بل لا يجوز له المسح في هذه الصورة، لأن الحدث باق في القدم، كم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قرب ما استدلوا به حديث أخرجه الدارقطن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هاجر بن مخلد عن عبد الرحمن بن أبي بكرة عن أبيه عن النبي صلى اللّه عليه وآله وسلم أنه رخص للمسافر ثلاثة أيام ولياليهن، وللمقيم يوماً وليلة إذا تطهر فلبس خفيه أن يمسح عل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جه الحجة أ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تعقيب، والطهارة إذا أطلقت إنما يراد بها الطهارة الكاملة، وجوابنا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هذا حديث ضعيف، فإنهم تكلمو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هاجر بن مخ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ن الحديث ليس بذلك، ثم إنه قد رو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وا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بس خفيه، وعلى تقدير صحته فهو محمول على طهارة الرجلين،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بتداء مدة المسح على الخفين، ففيه ثلاثة أقوال عن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قت اللبس،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قت المسح،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وقت الحدث، قال ا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من اعتبرها من وقت اللبس، فقد استدل له بحديث صفوان بن عسال، كان رسول اللّه صلى اللّه عليه وآله وسلم يأمرنا إذا كنا مسافر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سف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ننزع خفافنا ثلاثة أيام ولياليهن، من حيث أنه جعل الثلاث مدة اللبس، وأما من اعتبرها من وقت المسح فبحديث أبي بكرة، وفيه ألفاظ أقواها في مرادهم ما علق الحكم فيه بالمسح، كالرواية التي ذكرناها من جهة عبد الرزاق عن معمر، وفيها فأمرنا أن يمسح على الخفين إذا نحن أدخلناهما على ط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إذا سافرنا، ويوماً وليلة إذا أقم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لفظ أيضاً في حديث صفوان بن عسال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أن نمسح على الخفين إذا نحن أدخلناهما على طهر، ثلاثاً إذا سافرنا، وليلة إذا أقمنا،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مسافر ثلاثة أيام ولياليهن يمسح على خفيه إذا أدخل رجليه على طهور، وللمقيم يوم ولي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 من غير تو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جارود من طريق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بش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ر ب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عن زيد بن الحباب،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ال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أشع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س ين م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أبي بكر، كلهم عن عبد الوهاب الثقفي عن المهاجر به،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يد بن الحباب، عن عبد الوهاب عن خالد الحذاء عن عبد الرحمن به، ولم يذكر أحد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طهر فلبس خفيه، إلا م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ascii="Times New Roman" w:hAnsi="Times New Roman" w:cs="Times New Roman"/>
          <w:sz w:val="24"/>
          <w:sz w:val="24"/>
          <w:szCs w:val="24"/>
          <w:rtl w:val="true"/>
        </w:rPr>
        <w:t>، و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ي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آل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قل الحيض للجارية البكر الثيب ثلاثة أيام وأكثره عشرة أيا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واثلة بن الأسق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معاذ بن ج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أبي أمام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سان بن إبراهيم بن عبد الملك عن العلاء بن كثير عن مكحول عن أبي أمامة أن النبي صلى اللّه عليه وآله وسلم قال</w:t>
      </w:r>
      <w:r>
        <w:rPr>
          <w:rFonts w:cs="Times New Roman" w:ascii="Times New Roman" w:hAnsi="Times New Roman"/>
          <w:sz w:val="24"/>
          <w:szCs w:val="24"/>
          <w:rtl w:val="true"/>
        </w:rPr>
        <w:t>:"</w:t>
      </w:r>
      <w:r>
        <w:rPr>
          <w:rFonts w:ascii="Times New Roman" w:hAnsi="Times New Roman" w:cs="Times New Roman"/>
          <w:sz w:val="24"/>
          <w:sz w:val="24"/>
          <w:szCs w:val="24"/>
          <w:rtl w:val="true"/>
        </w:rPr>
        <w:t>أقل الحيض للجارية البكر والثيب ثلاثة وأكثر ما يكون عشرة أيام، فإذا زاد فهي مستحاض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مجهول، والعلاء 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ومك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ع من أبي أمامة،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ن حسان بن إبراهي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عتمد الكذب، ولكنه يَهِمُ، وهو عندي 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ليمان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داود النخعي عن يزي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جابر عن مكحول به، وأعله بأبي داود النخع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ضع الحديث، وأعله بالعلاء بن كثير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روي الموضوع عن الأثبات، لا يحل الاحتجاج به إذا وافق الثقات، فكيف إذا تفر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صحابنا من زعم أنه العلاء بن الحارث، وليس كذلك، فإن العلاء بن الحارث حضرمي، وهذا من موالي بني أمية، ذاك صد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يس ب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واثلة، 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حامد محمد بن هارون ثنا محمد بن أحمد بن أنس الشامي ثنا حماد بن المنهال البصري عن محمد بن راشد عن مكحول عن واثلة بن الأسق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آل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قل الحيض ثلاثة أيام، وأكثره عشرة أي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منهال مجهول، ومحمد بن أحمد بن أنس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راشد كثرت المناكير في روايته، فاستحق التر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معاذ، 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عيد الشامي حدثني عبد الرحمن بن غنيم سمعت معاذ بن ج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رسول اللّه صلى اللّه عليه وآل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يض دون ثلاث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حيض فوق عشرة أيام، فما زاد على ذلك فهي مستحاضة تتوضأ لكل صلاة إلا أيام أقرائها، ولا نفاس دون أسبوعين، ولا نفاس فوق أربعين يوماً، فإن رأت النفساء الطهر دون الأربعين صامت وصلت، ولا يأتيها زوجها إلا بعد الأرب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محمد بن سعيد هذا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يضع الحديث، و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حسن الصدفي عن عبادة بن نسي عن عبد الرحمن بن غنم عن معاذ بن حن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حيض أقل من ثلاث، ولا فوق عش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محمد بن الحسن الصدف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بالنقل، وحديثه غير 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خدري، ف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داود النخعي حدثني أبو طوالة عن أبي سعيد الخد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قل الحيض ثلاث وأكثره عشر، وأقل ما بين الحيضتين خمسة عشرة يو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سليمان يضع الحديث، وهو أبو داود النخعي،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روف بالكذب، وقال يزيد بن هارون لا يحل لأحد أن يروي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دينار عن معاوية بن قرة عن أنس بن مالك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يض ثلاث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م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س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شرة، فإذا جاوزت العشر فهي مستحا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الحسن بن دينا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ميع من تكلم في الرجال أجمع على ضعف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ر ل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جاوز الحد في النكارة، وهو إلى الضعف أقرب، وهو معروف </w:t>
      </w:r>
      <w:r>
        <w:rPr>
          <w:rFonts w:cs="Times New Roman" w:ascii="Times New Roman" w:hAnsi="Times New Roman"/>
          <w:sz w:val="24"/>
          <w:szCs w:val="24"/>
          <w:rtl w:val="true"/>
        </w:rPr>
        <w:t>"</w:t>
      </w:r>
      <w:r>
        <w:rPr>
          <w:rFonts w:ascii="Times New Roman" w:hAnsi="Times New Roman" w:cs="Times New Roman"/>
          <w:sz w:val="24"/>
          <w:sz w:val="24"/>
          <w:szCs w:val="24"/>
          <w:rtl w:val="true"/>
        </w:rPr>
        <w:t>بالجلد بن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اوية بن قرة عن أنس موقوفاً، وقد رويناه كذلك فيما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رف الج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ائشة فلم أجده موصولاً، ولكن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 وفي 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حسين بن علوان عن هشام بن عروة عن أبيه عن عائشة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كثر الحيض عشر، وأقله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علوان،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 لا يحل كتب حديثه، كذب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حيى بن معين،، وكذلك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ل سنده به، وقال ما نقله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 على أن أكثر الحيض خمسة عشر يوماً، بحديث رووه عن رسول اللّه صلى اللّه عليه وسلم،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تمكث إحداكن شطر عمرها لا ت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ديث لا يعرف، وأق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ائشة رضي اللّه عنها جعلت ما سوى البياض الخالص حيض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بن أبي علقمة عن أمِّه مولاة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ساء يبعثن إلى عائشة بالدرجة فيها الكرسف فيه الصفرة من دم الحيضة يسألنها عن الصلاة، فيقول 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عجلن حين ترين القصة البيضاء </w:t>
      </w:r>
      <w:r>
        <w:rPr>
          <w:rFonts w:cs="Times New Roman" w:ascii="Times New Roman" w:hAnsi="Times New Roman"/>
          <w:sz w:val="24"/>
          <w:szCs w:val="24"/>
          <w:rtl w:val="true"/>
        </w:rPr>
        <w:t>"</w:t>
      </w:r>
      <w:r>
        <w:rPr>
          <w:rFonts w:ascii="Times New Roman" w:hAnsi="Times New Roman" w:cs="Times New Roman"/>
          <w:sz w:val="24"/>
          <w:sz w:val="24"/>
          <w:szCs w:val="24"/>
          <w:rtl w:val="true"/>
        </w:rPr>
        <w:t>تريد بذلك الطهر من الحي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عمر عن علقمة بن أبي علقمة به، سواء، 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ن النساء يبعثن إلى عائشة بالكرسف فيه الصفرة، ف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جلن حتى ترين القصة البيض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بن عبد الأعلى عن محمد بن إسحاق عن فاطمة بنت المنذر عن أسماء بنت أبي بك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في حجرها مع بنات ابنها، فكانت إحدانا تطهر، ثم تصلي، ثم تنكسر بالصفرة اليسيرة، فتسألها، ف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زلن الصلاة ما رأيتن ذلك حتى لا ترين إلا البياض خالص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وهاب الثقفي عن يحيى بن سعيد عن ربطة مولاة عمرة عن عمرة أنها كانت تقول ل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دخلت إحداكن الكرسفة فخرجت متغيرة، فلا تصلي حتى لا ترى 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ان بن إبراهيم الكرماني صدوق يخطئ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يزيد بن ي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لا أعلم إلا خيراً، ولكن وقف أصحابي فوقفت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هر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قبال المحيض وإدب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رضي اللّه عنها، ق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ت إحدانا على عهد رسول اللّه صلى اللّه عليه وسلم إذا طهرت من حيضها تقضي الصيام ولا تقضي الصلا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اذة بنت عبد اللّه العدوي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ائشة رضي اللّه عنها، ما بال الحائض تقضي الصوم ولا تقضي الصلا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ورية أن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ست بحرورية، ولكني أسأ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صيبنا ذلك، فنؤمر بقضاء الصوم، ولا نؤمر بقضاء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بعض ألفا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نا نحيض عند رسول اللّه صلى اللّه عليه وسلم، ومنهم من كرره في الصو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ي لا أحل المسجد لحائض ولا جنب</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م سلم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عائشة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فلت عن جسرة بنت دجاج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سول اللّه صلى اللّه عليه وسلم ووجوه بيوت أصحابه شارعة في المسج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هوا هذه البيوت عن المسجد، ثم دخل النبي صلى اللّه عليه وسلم ولم يصنع القوم شيئاً رَجَاءَ أن ينزل فيهم رخصة، فخرج إلي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وا هذه البيوت عن المسجد، فإني لا أحل المسجد لحائض ولا جن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حسن،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حمد عبد الحق في حديث جسرة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ثبت من قبل إسناده، ولم يبين ضعفه، ولست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صحيح، وإنم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حسن، فإنه يرويه عبد الواحد بن زياد ثنا أفلت بن خليفة حدثتني جسرة بنت دجاجة عن عائشة، وعبد الواحد ثقة لم يذكر بقادح، وعبد الحق احتج به في غير مو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أفلت،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ت بن خليفة العامري، قال ا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به بأساً، و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وأما جسرة بنت دجاجة، فقال فيها الك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ي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و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ا عج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في في إسقاط ما روت، روى عنها أف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امة بن عبد اللّه بن عبدة العامري،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حبان جس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ا أفلت أبو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امة العام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وا هذا الحديث،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فل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ويه مجهول لا يصح الاحتجاج بحديثه،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ما قاله نظر، فإنه أفلت بن خليف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ت العامر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لي كنيته أبو حسان، حديثه في الكوفيين، روى عنه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احد بن زياد، و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به بأساً، وسئل عنه أبو حاتم الراز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وحكى البخاري أنه سمع من جسرة بنت دجاج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جسرة عجائ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القطان المقروء عليه دجاجة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د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ها صح، وكتب الناسخ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اشية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كسر الد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خلاف واحدة الدجاج،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م سلمة،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يحيى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بو نعيم ثنا ابن أبي غنيّة عن أببي الخطاب الهجري عن محدوج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هلي عن جس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ني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سول اللّه صلى اللّه عليه وسلم صرحة هذا المسجد فنادى بأعلى صوته</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مسجد لا يحل لجنب ولا لحائض</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زرعة يذكر حديثاً به عن أبي نعيم عن ابن أبي غنيَّة عن أبي الخطاب عن محدوج الذهلي عن جس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ني أم سلمة، فذك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سرة عن أم سلمة، والصحيح عن جسرة عن عائش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ب يدخل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سرة بنت دجاجة العامرية الكوف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ت بن خل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ت، صدوق من الخامس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جتناب الحائض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دوج </w:t>
      </w:r>
      <w:r>
        <w:rPr>
          <w:rFonts w:cs="Times New Roman" w:ascii="Times New Roman" w:hAnsi="Times New Roman"/>
          <w:sz w:val="24"/>
          <w:szCs w:val="24"/>
          <w:rtl w:val="true"/>
        </w:rPr>
        <w:t>"</w:t>
      </w:r>
      <w:r>
        <w:rPr>
          <w:rFonts w:ascii="Times New Roman" w:hAnsi="Times New Roman" w:cs="Times New Roman"/>
          <w:sz w:val="24"/>
          <w:sz w:val="24"/>
          <w:szCs w:val="24"/>
          <w:rtl w:val="true"/>
        </w:rPr>
        <w:t>بتقديم الحاء على الج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ختلف في صحب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قرأ الحائض والجنب شيئاً من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عمر، ف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إسماعيل بن عياش عن موسى بن عقبة عن نافع،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صلى اللّه عليه وسل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تقرأ الحائض ولا الجنب شيئاً من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ابن عمر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 فيما بلغن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روى هذا اسماعيل بن عياش عن موسى بن عقبة، ولا أعرفه من حديث غيره، وإسماعيل منكر الحديث عن أهل الحجا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عراق،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عن غيره عن موسى بن عقبة، وليس ب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نفرد بن إسماعيل بن عياش، وروايته عن أهل الحجاز ضعيفة لا يحتج بها، قاله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من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عن غيره، وهو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وذكر حديث إسماعيل بن عياش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أ، إنما هو من قول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بهذا السند لا يرويه غير إسماعيل بن عياش، و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وصوب أبو حاتم وقفه على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ان آخران عند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عبد الرحمن عن موسى بن عقبة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ع أن فيه رجلاً مجهولاً، فأبو معشر رجل مستضعف إلا أنه يتابع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حمد بن الفضل عن أبيه عن طاوس عن جابر مرفوعاً نحو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محمد بن الفضل، وأغلظ في تضعيفه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عين، ووافقهم حديث يمكن أن يستدل به الطحاوي في إباحة ما دون الآية للجنب،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ائذ بن حبيب حدثني عامر بن السمط عن أبي العزيف الهمد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ي عليّ بوضوء فمضمض واستنشق ثلاثاً، وغسل وجهه ثلاثاً، وغسل يدي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وذراعيه ثلاثاً، ثم مسح برأسه، ثم غسل رج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توضأ، ثم قرأ شيئاً من القرآن،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لمن ليس بجنب، فأما الجنب فلا، ولا آ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الدارقطن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بغير هذا اللفظ، فأخرجه عن عامر بن السمط ثنا أبو العزيف الهمد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علي رضي اللّه عنه في الرحبة، فخرج إلى أقصى الرحبة، فواللّه ما أدري أبولاً أحدث أم غائطاً، ثم جاء فدعا بكوز من ماء فغسل كفيه، ثم قبضهما إليه، ثم قرأ صدراً من القرآن،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قرؤوا القرآن ما لم يصب أحدكم جنابة، فإن أصابه فلا، ولا حرفاً واح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حيح عن عل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في منع القراءة للج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مرة عن عبد اللّه بن سلم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لا يحج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لا يحجز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رآن شيء ليس الجن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حتجا بعبد اللّه بن سلمة، ومدار الحديث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 الحديث لا يثبتون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مداره على علي بن سلمة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قد كبر، وأنكر حديثه وعقله، وإنما روى هذا بعد كبره، قاله شعب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ب والحائض أنهما لا يقرءان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قراءة القرآن على غير 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ل يديه وذراع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ثلاث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 </w:t>
      </w:r>
      <w:r>
        <w:rPr>
          <w:rFonts w:cs="Times New Roman" w:ascii="Times New Roman" w:hAnsi="Times New Roman"/>
          <w:sz w:val="24"/>
          <w:szCs w:val="24"/>
        </w:rPr>
        <w:t>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ب ي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جاء في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قراءة القرآن على غير 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ب الجنب من قراءة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قبل الطعام وبعده ب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مس القرآن إلا طاه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مرو بن حزم، ومن حديث ابن عمر، ومن حديث حكيم بن حزام، ومن حديث عثمان بن أبي العاص، ومن حديث ثو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مرو بن حزم، ف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حمد بن بكار بن بلال عن يحيى بن حمزة عن سليمان بن أرقم عن الزهري عن أبي بكر بن محمد بن عمرو بن حزم عن أبيه عن جده في الكتاب الذي كتبه رسول اللّه صلى اللّه عليه وسلم إلى أهل اليم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يمس القرآن إلا طا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اه أيضاً من حديث الحكم بن موسى عن يحيى بن حمزة ثنا سليمان بن داود الخولاني حدثني الزهري عن أبي بكر بن محمد بن عمرو بن حزم عن أبيه عن جده بنحوه،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فيه الحكم بن موسى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و سليمان بن أرقم،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أشبه بالصواب، وسليمان بن أرقم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سند الثاني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ثلاثين، من القسم الخام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داود الخولاني من أهل دمشق ثقة مأم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قواعد الإسلام، وإسناده من شرط هذا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بطول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راهو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ثور هاشم بن ناجية عن مبشر بن إسماعيل عن مالك عن عبد اللّه بن أبي بكر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ما أخذ عليه رسول اللّه صلى اللّه عليه وسلم أن لا يمس القرآن إلا طاهر،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أبو ثور عن مبشر عن مالك، فأسنده عن جده، ثم رواه من حديث إسحاق الطباع، أخبرني مالك عن عبد اللّه بن أبي بكر عن محمد بن عمرو بن حز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الكتاب الذي كتبه رسول اللّه صلى اللّه عليه وسلم أن لا يمس القرآن إلا طا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صواب عن مالك، ليس فيه عن ج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ده يحتمل أن يراد به جده الأدنى، وهو محمد بن عمرو بن حزم، ويحتمل أن يراد به جده الأعلى، وهو عمرو بن حزم، وإنما يكون متصلاً إذا أريد الأعلى، لك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ما أخذ عليه رسول اللّه صلى اللّه عليه وسلم يقتضي أنه عمرو بن حزم لأنه الذي كتب له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عن معمر عن عبد اللّه بن أبي بكر بن عمرو بن حزم عن أبيه عن جده أن رسول اللّه صلى اللّه عليه وسلم كتب في عه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مس القرآن إلا طا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عند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سيره إلا مرسلاً، 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لّه بن أبي بك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في كتاب النبي صلى اللّه عليه وسلم الحديث،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واق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ابني أبي بكر بن عمرو بن حزم عن أبيهما أن النبي صلى اللّه عليه وسلم كتب لهم كتاب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مس القرآن إلا طا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مرسل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رواته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إسماعيل بن أبي أويس حدثني أبي عن عبد اللّه، ومحمد ابني أبي بكر يخبرانه عن أبيهما عن جدهما عن رسول اللّه صلى اللّه عليه وسلم أنه كتب هذا الكتاب لعمرو بن حزم حين بعثه إلى اليمن، وأبو أويس صدوق،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اب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هذا الحديث من طريق أخرى مرسلة،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ض ذلك إن شاء اللّه تعالى، 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وض الأنف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مس القرآن إلا طاهر مرسل لا يقوم به الحجة، وقد أسنده الدارقطني من طرق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اها رواية أبي داود الطيالسي عن الزهري عن أبي بكر بن محمد بن عمرو بن حزم عن أبيه عن ج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من جه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جريج عن سليمان بن موسى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الماً يحدث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س القرآن إلا طا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موسى الأشدق مختلف فيه، فوثقه بعضهم،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مناكير،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س بالقوي، وأما حديث حكيم بن حزام، 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فضائ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ويد بن أبي حاتم ثنا مطر الوراق عن حسان بن بلال عن حكيم بن حز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بعثني رسول اللّه صلى اللّه عليه وسلم إلى اليمن،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مس القرآن إلا وأنت طا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ثمان بن أبي العاص،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مرو الخلال المكي، ثنا يعقوب بن حميد ثنا هشام بن سليمان عن إسماعيل بن رافع عن محمد بن سعيد عن عبد الملك عن المغيرة بن شعبة عن عثمان بن أبي العاص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س القرآن إلا طا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ثوبان فلم أجده موصولاً، ولكن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لي بن عبد العزيز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تخ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إسماعيل ثنا مسعدة البصري عن خضيب بن جحدر عن النضر بن شفي عن أبي أسماء الرحبي عن ثو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س القرآن إلا طاهر</w:t>
      </w:r>
      <w:r>
        <w:rPr>
          <w:rFonts w:cs="Times New Roman" w:ascii="Times New Roman" w:hAnsi="Times New Roman"/>
          <w:sz w:val="24"/>
          <w:szCs w:val="24"/>
          <w:rtl w:val="true"/>
        </w:rPr>
        <w:t>"</w:t>
      </w:r>
      <w:r>
        <w:rPr>
          <w:rFonts w:ascii="Times New Roman" w:hAnsi="Times New Roman" w:cs="Times New Roman"/>
          <w:sz w:val="24"/>
          <w:sz w:val="24"/>
          <w:szCs w:val="24"/>
          <w:rtl w:val="true"/>
        </w:rPr>
        <w:t>، والعمرة هي الحج الأصغ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في غاية الضعف، أما النضر بن شفي، فلم أجد له ذكراً في شيء من مظانه، فهو مجهول جداً، وأما الخضيب بن جحدر، فقد رماه ابن معين بالكذب، وأما مسعدة البصري، ف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الي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كه أحمد بن حنبل، وخرق حديثه، ووصفه أبو حاتم بالكذب، وأما إسحاق بن إسماعيل ف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عبد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وهو شيخ لأبي داود، وأبو داود إنما يروي عن ثقة عنده، انتهى كلامه، وفي الباب أثران جي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الأزرق ثنا القاسم بن عثمان البصري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مر متقلداً بالسيف،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ختنك وأختك قد صبوا، فأتاهما عمر، وعندهما رجل من المهاجرين، ي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خ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وا يقرؤون </w:t>
      </w:r>
      <w:r>
        <w:rPr>
          <w:rFonts w:cs="Times New Roman" w:ascii="Times New Roman" w:hAnsi="Times New Roman"/>
          <w:sz w:val="24"/>
          <w:szCs w:val="24"/>
          <w:rtl w:val="true"/>
        </w:rPr>
        <w:t>"</w:t>
      </w:r>
      <w:r>
        <w:rPr>
          <w:rFonts w:ascii="Times New Roman" w:hAnsi="Times New Roman" w:cs="Times New Roman"/>
          <w:sz w:val="24"/>
          <w:sz w:val="24"/>
          <w:szCs w:val="24"/>
          <w:rtl w:val="true"/>
        </w:rPr>
        <w:t>ط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طوني الذي عندكم، فأقرأ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عمر يقرأ الكت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ت له أخ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رجس، ولا يمسه إلا المطهرون، فقم واغتسل، أو توضأ، فقام عمر فتوضأ، ثم أخذ الكتاب فقرأ </w:t>
      </w:r>
      <w:r>
        <w:rPr>
          <w:rFonts w:cs="Times New Roman" w:ascii="Times New Roman" w:hAnsi="Times New Roman"/>
          <w:sz w:val="24"/>
          <w:szCs w:val="24"/>
          <w:rtl w:val="true"/>
        </w:rPr>
        <w:t>"</w:t>
      </w:r>
      <w:r>
        <w:rPr>
          <w:rFonts w:ascii="Times New Roman" w:hAnsi="Times New Roman" w:cs="Times New Roman"/>
          <w:sz w:val="24"/>
          <w:sz w:val="24"/>
          <w:szCs w:val="24"/>
          <w:rtl w:val="true"/>
        </w:rPr>
        <w:t>ط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قاسم بن عثمان، وليس بالقوي،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لا يتابع عل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سليمان، فخرج فقضى حاجته، ثم جاء،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لّه لو توضأت لعلنا نسألك عن آي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ست أمسه، إنه لا يمسه إلا المطهرون، فقرأ علينا ما شئ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 الدارقط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إبراهيم النخ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ل الطهر خمسة عشر يو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ذكر حديث عمرو 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كم بن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بكار عن يحيى بن حمزة، ولم أج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يمس القرآن إلا طاه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طلاق قبل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حسن بن أبي الربيع،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بن زنجويه،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حسن،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صل تطهير عمر ليمس القرآ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ه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حِسَان أقواها، الخ،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الطيالسي 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رفة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xml:space="preserve">، 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عندي من أجزائه الستة، ولم يعز الحافظ إليه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6</w:t>
      </w:r>
      <w:r>
        <w:rPr>
          <w:rFonts w:ascii="Times New Roman" w:hAnsi="Times New Roman" w:cs="Times New Roman"/>
          <w:sz w:val="24"/>
          <w:sz w:val="24"/>
          <w:szCs w:val="24"/>
          <w:rtl w:val="true"/>
        </w:rPr>
        <w:t>، والبيهقي كلاهم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 وقال الع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موجوداً في الكتب المتعلقة بنفس الأحا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وضئي 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قطر الدم على الحصي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وكيع عن الأعمش عن حبيب بن أبي ثابت عن عروة بن الزب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اطمة بنت أبي حبيش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مرأة أستحاض فلا أطهر، فأدع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نما ذلك عرق وليس بالحيضة، اجتنبي الصلاة أيام محيضك، ثم اغتسلي وتوضئي لكل صلاة، وإن قطر الدم على الحص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شيخنا علاء الدين في عزوه هذا الحديث لأبي داود مقلداً لغيره في ذلك، وأبو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أخر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لم يقل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قطر الدم على الح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يس هو حديث الكتاب، والذي أوقعه في ذلك أن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وه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ومثل هذا لا ينكر على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غيرهم من أهل الحديث، لأن وظيفة المحدث أن يبحث عن أصل الحديث، فينظر من خرجه ولا يضره تغير بعض ألفاظه، ولا الزيادة فيه أو النقص، وأما الفقيه فلا يليق به ذلك، لأنه يقصد أن يستدل على حكم مسألة، ولا يتم له هذا إلا بمطابقة الحديث لمقصود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أبا داود لم ينسب عروة في هذا الحديث، كما نسبه ابن ماجه، و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روة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ذكر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روة المز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تمدين في ذلك على قول ابن المدي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بيب بن أبي ثابت لم يسمع من عروة بن الزبير، 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نسبوا عروة، ولكن ا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روة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وفي لفظ لابن أبي شيبة بهذا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صلي المستحاضة، وإن قطر الدم على الحص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روة بن الزبير في بعض ألفا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عم سفيان الثوري أن حبيب بن أبي ثابت لم يسمع من عروة بن الزبير، ثم نقل عن أبي داود السجستا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ضعفه ب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أن حفص بن غياث رواه عن الأعمش فوقفه على عائشة، وأنك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يكو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وقفه أيضاً أسباط بن محمد عن الأعمش على عائشة وبأن الأعمش أيضاً رواه مرفوعاً أوله، وأنكر أن يكون فيه الوضوء عند كل صلاة، وبأن الزهري رواه عن عروة عن عائشة،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تغتسل لكل 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إسماعيلي ورجاله رجال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امع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عمرة ر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إسماعي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يب بن أبي ثابت لم يسمع من عروة بن الز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وضوء من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حبيب بن أبي ثابت عن عروة عن عائشة حديثين، كلاهما لا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يقبِّل بعض نسائه ثم يصلي ولا يتوضأ،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تصلي وإن قطر الدم على الحص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كلام بحروفه نقله الدارقطني بإسناده عن ابن معين،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بيب بن أبي ثابت هذا ضعيف، ضعفه 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عين، وقال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يب بن أبي ثابت لم يسمع من عروة بن الزبير شيئاً، ورواه حفص بن غياث عن الأعمش، فوقفه على عائشة، وأنكر أن يكون مرفوعاً، ووقفه أيضاً أسباط عن الأعمش، ورواه أيوب أبو العلاء عن الحجاج بن أرطأة عن أم كلثوم عن عائشة عن النبي صلى اللّه عليه وسلم، وهو أيضاً ضعيف لا يصح، ورواه عمار بن مطر عن أبي يوسف عن إسماعيل بن أبي خالد وهو ضعيف عن أبي يوسف، والذي عند الناس عن إسماعيل بهذا الإسناد موقوف،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كرم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كفت مع النبي صلى اللّه عليه وسلم امرأة من نسائه، فكانت ترى الحمرة والصفرة، فربما وضعت الطّست تحتها، وهي تصلي،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ستحاضة التي قد عدت أيام أقرائ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تحاضة كيف تتطهر ل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تحاضة تغسل عنها أثر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حمزة الزيات عن حبيب عن عروة بن الزبير عن عائشة حديثاً صحيح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حح سماعه من عروة بن الزبي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م أبي داود هذا موج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w:t>
      </w:r>
      <w:r>
        <w:rPr>
          <w:rFonts w:cs="Times New Roman" w:ascii="Times New Roman" w:hAnsi="Times New Roman"/>
          <w:sz w:val="24"/>
          <w:szCs w:val="24"/>
          <w:rtl w:val="true"/>
        </w:rPr>
        <w:t>"</w:t>
      </w:r>
      <w:r>
        <w:rPr>
          <w:rFonts w:ascii="Times New Roman" w:hAnsi="Times New Roman" w:cs="Times New Roman"/>
          <w:sz w:val="24"/>
          <w:sz w:val="24"/>
          <w:szCs w:val="24"/>
          <w:rtl w:val="true"/>
        </w:rPr>
        <w:t>حف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ب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 في باب اعتكاف المستح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ستحاضة تدع الصلاة أيام أقرائ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د عدي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سودة بن زم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شريك عن أبي اليقظان عن عدي بن ثابت عن أبيه عن جده أن النبي صلى اللّه عليه وسلم قال في المستحاضة</w:t>
      </w:r>
      <w:r>
        <w:rPr>
          <w:rFonts w:cs="Times New Roman" w:ascii="Times New Roman" w:hAnsi="Times New Roman"/>
          <w:sz w:val="24"/>
          <w:szCs w:val="24"/>
          <w:rtl w:val="true"/>
        </w:rPr>
        <w:t>: "</w:t>
      </w:r>
      <w:r>
        <w:rPr>
          <w:rFonts w:ascii="Times New Roman" w:hAnsi="Times New Roman" w:cs="Times New Roman"/>
          <w:sz w:val="24"/>
          <w:sz w:val="24"/>
          <w:szCs w:val="24"/>
          <w:rtl w:val="true"/>
        </w:rPr>
        <w:t>تدع الصلاة أيام أقرائها، ثم تغتسل وتص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تفرد به شريك عن أبي اليقظ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ألت محمد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ا الحديث،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ي بن ثابت عن أبيه عن جده، جد عدي ما اسمه؟ فلم يعرفه، وذكرت له قو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اسمه دينار، فلم يعبأ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 عدي بن ثابت هذا ضعيف لا يصح، ورواه أبو اليقظان عن عدي بن ثابت عن أبي عن علي،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 في</w:t>
      </w:r>
      <w:r>
        <w:rPr>
          <w:rFonts w:cs="Times New Roman" w:ascii="Times New Roman" w:hAnsi="Times New Roman"/>
          <w:sz w:val="24"/>
          <w:szCs w:val="24"/>
          <w:rtl w:val="true"/>
        </w:rPr>
        <w:t>: "</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د عدي اسمه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جده أبو أمه عبد اللّه بن يزيد الخطمي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من هذا كله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م الأئمة يدل على أنه لا يعرف ما اسمه، و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عبد اللّه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ضي الكوفة، تكلم فيه غير واحد، وأبو اليقظان هو عثمان بن عمير الكوفي، ولا يحتج بحديث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ائش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يزيد بن هارون أنبأ أيوب أبو العلاء عن عبد اللّه بن شبرمة القاضي عن قم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رأة مسرو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عن النبي صلى اللّه عليه وسلم، أنه قال في المستحاضة</w:t>
      </w:r>
      <w:r>
        <w:rPr>
          <w:rFonts w:cs="Times New Roman" w:ascii="Times New Roman" w:hAnsi="Times New Roman"/>
          <w:sz w:val="24"/>
          <w:szCs w:val="24"/>
          <w:rtl w:val="true"/>
        </w:rPr>
        <w:t>: "</w:t>
      </w:r>
      <w:r>
        <w:rPr>
          <w:rFonts w:ascii="Times New Roman" w:hAnsi="Times New Roman" w:cs="Times New Roman"/>
          <w:sz w:val="24"/>
          <w:sz w:val="24"/>
          <w:szCs w:val="24"/>
          <w:rtl w:val="true"/>
        </w:rPr>
        <w:t>تدع الصلاة أيام أقرائها، ثم تغتسل مرة، ثم تتوضأ إلى مثل أيام أقرائ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عوانة عن هشام بن عروة عن أبيه عن عائشة سئل رسول اللّه صلى اللّه عليه وسلم عن المستحاض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دع الصلاة أيام أقرائها، ثم تغتسل غسلاً واحداً، ثم تتوضأ عند 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م سلمة، 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لى بن أسد ثنا وهيب ثنا أيوب عن سليمان بن يسار أن فاطمة بنت أبي حبيش استحيضت، فأمرت أم سلمة أن تسأل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دع الصلاة أيام أقرائها، ثم تغتسل وتستذفر بثوب وتص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كلهم ثقات،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حجاج عن نافع عن سليمان بن يسار أن امرأته أتت أم سلمة تسأل رسول اللّه صلى اللّه عليه وسلم لها عن المستحاضة،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تدع الصلاة أيام أقرائها، ثم تغتسل وتستثفر بثوب، وتتوضأ لكل صلاة وتصلي إلى مث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مرأة هي فاطمة بنت أبي حب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فسرّه رواية الدارقطني المذكو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سود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ورَّع بن عبد اللّه أبو ذهل المصيصي ثنا الحسن بن عيسى الحرب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حفص بن غياث عن العلاء بن المسيب عن الحكم بن عتيبة عن أبي جعف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دة بنت زمع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حاضة تدع الصلاة أيام أقرائها التي كانت تجلس فيها، ثم تغتسل غسلاً واحداً، ثم تتوضأ ل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غتسل من طهر إلى ط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مستحاضة تتوضأ لكل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تحاضة التي عدت أيام أقرائ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جر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لعييني،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فر عن سودة، ولم أعرف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راجع، أجعفر هو أم أبو جعف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ستحاضة تتوضأ لكل 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ماجه من حديث شريك عن أبي اليقظان عن عدي بن ثابت عن أبيه عن جد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تحاضة تعد الصلاة أيام أقرائها ثم تغتسل وتتوضأ لكل صلاة وتصوم وتص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والوضوء عند كل 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لترمذي،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وتتوضأ عند كل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الكلام على هذا الحديث في الذي قبله، ولكن له شو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وكيع عن الأعمش عن حبيب بن أبي ثابت عن عروة، زا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زب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اطمة بنت أبي حبيش إلى النبي صلى اللّه عليه وسلم، فذكر خبره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ثم اغتسلي ثم توضئي لكل صلاة وصلي</w:t>
      </w:r>
      <w:r>
        <w:rPr>
          <w:rFonts w:cs="Times New Roman" w:ascii="Times New Roman" w:hAnsi="Times New Roman"/>
          <w:sz w:val="24"/>
          <w:szCs w:val="24"/>
          <w:rtl w:val="true"/>
        </w:rPr>
        <w:t>"</w:t>
      </w:r>
      <w:r>
        <w:rPr>
          <w:rFonts w:ascii="Times New Roman" w:hAnsi="Times New Roman" w:cs="Times New Roman"/>
          <w:sz w:val="24"/>
          <w:sz w:val="24"/>
          <w:szCs w:val="24"/>
          <w:rtl w:val="true"/>
        </w:rPr>
        <w:t>، بلفظ أبي داود، وزاد ابن ماجه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قطر الدم على الحصير</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في موضعه، و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لي بن الحسن بن شقيق سمعت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حمزة عن هشام بن عروة عن أبيه عن عائشة، أن فاطمة بنت أبي حبيش أتت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ستحاض الشهر والشهري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ذاك بحيض، ولكنه عرق، فإذا أقبل الحيض فدعي الصلاة عدد أيامك التي كنت تحيضين فإذا أدبرت فاغتسلي وتوضئي ل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لفظة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ضئي لكل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معلقة عند البخاري عن عرو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عاوية محمد بن حازم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اطمة بنت أبي حبيش،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مرأة استحاض فلا أطهر أفأدع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إنما ذلك عرق وليس بالحيضة، فإذا أقبلت الحيضة فدعي الصلاة، وإذا أدبرت فاغسلي عنك الدم، وصل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ئي لكل صلاة حتى يجيء ذلك الوق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ا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اوية متصلاً، فإنه أخرج الحديث من رواية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عاوية ثلاثتهم عن هشام به، وفي آخره، قال أبو معاوية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ئي لكل صلاة حتى يجيء ذلك الوق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جع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ثل هذا تعليق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ئ على بش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الوليد البيكند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حاضر،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كم أبو يوسف القاضي عن عبد اللّه بن علي أبي أيوب الأفريقي عن عبد اللّه بن محمد بن عقيل عن جابر أن النبي صلى اللّه عليه وسلم أمر المستحاضة بالوضوء لكل 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بي يعلى الموصل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وسف القاضي ثقة إذا كان يروي عن ثقة، إلا أن الأفريقي لم يحتج به صاحبا الصحيح، وابن عقيل مختلف في الاحتجا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حجاج عن نافع عن سليمان بن يسار أن امرأته أتت أم سملة تسأل رسول اللّه صلى اللّه عليه وسلم عن المستحاضة،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تدع الصلاة أيام أقرائها ثم تغتسل وتستثفر بثوب وتتوضأ لكل صلاة، وتصلي إلى مثل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في الحديث الذي قب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حديث، 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حاضة تتوضأ لوقت لكل 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ذهبنا قوي من جهة النظر، وذلك أنا عهدنا الإحداث، إما خروج خا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خروج وقت، فخروج خارج معروف، وخروج الوقت حدث في المسح على الخفين، فرجعنا في هذا الحدث المختلف فيه، فجعلناه كالحدث الذي أجمع عليه ووجد له أصل، ولم نجعله كما يجمع عليه، ولم نجد له أصلاً لأنا لم نعهد الفراغ من الصلاة حدثاً ق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هش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عرو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ستح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ascii="Times New Roman" w:hAnsi="Times New Roman" w:cs="Times New Roman"/>
          <w:sz w:val="24"/>
          <w:sz w:val="24"/>
          <w:szCs w:val="24"/>
          <w:rtl w:val="true"/>
        </w:rPr>
        <w:t>، ع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ى بعضهم أن هذا معلق، وليس بالصواب، بل هو بالإسناد المذكور، وادعى آخر أ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ثم توض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ام عروة موقوفاً عليه، وفيه نظر، لأنه لو كان كلامه ل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توضأ بصيغة الإخبار، فلما أتى به بصيغة الأمر شاكله الأمر الذي في المرفوع، وهو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اغتس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دعي الآخر البيهقي، ح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أن هذه الكلمة من قول عروة بن الزبي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ه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قال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غتسل الأولى، ثم ما يكون بعد ذلك فإنها تطهر وتصل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بش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كن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 هكذ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غ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لوقت كل صل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كذلك، بل روى هذا الحديث بهذه اللفظة في بعض ألفاظ حديث فاطمة بنت أبي حبيش توضئي لكل وقت صلاة، ذكره 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إمام أبو حنيفة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تحاضة تتوضأ لكل صلاة، ذكره السرخ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عبد اللّه بن بطة بإسناده عن حمنة بنت جحش أنه عليه السلام أمرها أن تغتسل لوقت كل صلاة، والغسل يغني عن الوضوء، فبطل الاشتراط ل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نفا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ت أم سلمة رضي اللّه عنها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قَّت للنفساء أربعين يوم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كثير بن زياد أبي سه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مسة الأزدية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مرأة من نساء النبي صلى اللّه عليه وسلم تقعد في النفاس أربعين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أربعين ليلة، وكنا نطلي وجوهنا بالورس من الكل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أمرها النبي صلى اللّه عليه وسلم بقضاء صلاة النف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هل ثقة، ولم يعرف هذا الحديث إلا من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 أبي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ا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الحكم بن عتيبة عن مسة به، و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كانت النفساء تؤمر أن تقعد أربعين يو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لا يمكن أن يتفق عادة نساء عصر في نفاس ولا حي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هذا الباب معلولة، وأحسنها حديث مسة الأز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مسة أيضاً معلول، فإن مسة المذكورة، وتكنى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م بَسَّ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حالها ولا عينها، ولا يعرف في غير هذا الحديث، وأيضاً فأزواج النبي صلى اللّه عليه وسلم لم يكن منهن نفساء معه إلا خديجة، ونكاحها كان قبل الهجرة، فلا معنى ل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انت المرأة إلى آخره، إلا أن تريد بنسائه غير أزواجه من ب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ري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رية عارية،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ثير بن زي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روي الأشياء المقلوبات، فاستحق مجانبة ما انفرد به من الرواي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محاربي عن سلام بن سليم الطويل عن حميد عن أنس أن رسول اللّه صلى اللّه عليه وسلم وقت للنفساء أربعين يوماً، إلا أن ترى الطهر قب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حميد غير سلام هذا، وهو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سلام غير هذا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بلال الأشعري ثنا أبو شهاب عن هشام بن حسان عن الحسن عن عثمان بن أبي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 للنساء في نفاسهن أربعين يو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لم هذا الإسناد من أبي بلال فإنه مرسل صحيح، لأن الحسن لم يسمع من عثمان بن أبي العا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لال الأشعري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مرو بن الحصين ثنا محمد بن عبد اللّه بن علاثة عن عبدة بن أبي لبابة عن عبد اللّه بن باباه عن عبد اللّه بن عمرو،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نتظر النفساء أربعين ليلة، فإن رأت الطهر قبل ذلك فهي طاهر، وإن جاوزت الأربعين فهي بمنزلة المستحاضة تغتسل وتصلي، فإن غلبها الدم توضأت ل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ال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لاثة ليسا من شرط الشيخين، وإنما ذكرته شاه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ال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لاثة متروكان 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عن أبي بلال الأشعري ثنا حبان عن عطاء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مليكة عن عائشة أن رسول اللّه صلى اللّه عليه وسلم وقت للنساء في نفاسهن أربعين يو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تضعيفه لأبي بلال،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سين بن علوان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رسول اللّه صلى اللّه عليه وسلم للنفساء أربعين يوماً إلا أن ترى الطهر فتغتسل وتصلي، ولا يقربها زوجها في الأرب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ا يصح، وحسين بن علوان كان يضع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طاء هذا هو </w:t>
      </w:r>
      <w:r>
        <w:rPr>
          <w:rFonts w:cs="Times New Roman" w:ascii="Times New Roman" w:hAnsi="Times New Roman"/>
          <w:sz w:val="24"/>
          <w:szCs w:val="24"/>
          <w:rtl w:val="true"/>
        </w:rPr>
        <w:t>"</w:t>
      </w:r>
      <w:r>
        <w:rPr>
          <w:rFonts w:ascii="Times New Roman" w:hAnsi="Times New Roman" w:cs="Times New Roman"/>
          <w:sz w:val="24"/>
          <w:sz w:val="24"/>
          <w:szCs w:val="24"/>
          <w:rtl w:val="true"/>
        </w:rPr>
        <w:t>عطاء 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نسب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معه أحاديث من اسمه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جزء حديثي،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هذا الحديث يروى بهذا الإسناد إلا من جهة عطاء بن عجلان، وهو كوفيٌّ ضعيف، تفرد في روايته بأشياء، منها هذا الحديث، ولم يروه عن ابن أبي مليكة أحد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خليد ثنا عبيد بن جنا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ليمان بن حيان أبو خالد الأحمر عن الأشعث بن سوار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للنساء أربعين يو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علاء بن كثير الدمشقي عن مكحول عن أبي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نتظر النفساء أربعين يوماً، إلا أن ترى الطهر قبل ذلك، فإن بلغت أربيعن يوماً ولم تر الطهر فلتغتسل، وهي بمنزلة المستحا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العلاء بن كثير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عين، ووافقهم وقد أشار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أصحابنا 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مضى أربعون فهي مستحاضة تغتسل وتصلي</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لا أعرفه، وأق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ذلك وسكت عنه، وقد رواه ابن عدي، كما ذكرناه، وتقدم نحوه عن عبد اللّه بن عمرو مرفوعاً، وإن جاوزت الأربعين فهي بمنزلة المستحاضة تغتسل وتصلي، كما روا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نف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تمكث النف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فساء كم تج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xml:space="preserve">، وسياق المخرج ملفق من الروايت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موحد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ن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عد بن الص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طاء بن عجلان، الخ،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طاء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يد بن جناد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كحول لم يسمع من أبي الدرداء، ولا من أبي هريرة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نجا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حتيه، ثم اقرصيه، ثم اغسليه ب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مسلم من حديث هشام بن عروة عن امرأته فاطمة بنت المنذر بن الزبير عن جدته أسماء بنت أبي بك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نا يصيب ثوبها من دم الحيضة كيف تصنع ب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حته، ثم تقرصه بالماء، ثم تنضحه، ثم تصلي ف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أبي داود</w:t>
      </w:r>
      <w:r>
        <w:rPr>
          <w:rFonts w:cs="Times New Roman" w:ascii="Times New Roman" w:hAnsi="Times New Roman"/>
          <w:sz w:val="24"/>
          <w:szCs w:val="24"/>
          <w:rtl w:val="true"/>
        </w:rPr>
        <w:t>: "</w:t>
      </w:r>
      <w:r>
        <w:rPr>
          <w:rFonts w:ascii="Times New Roman" w:hAnsi="Times New Roman" w:cs="Times New Roman"/>
          <w:sz w:val="24"/>
          <w:sz w:val="24"/>
          <w:szCs w:val="24"/>
          <w:rtl w:val="true"/>
        </w:rPr>
        <w:t>حتيه، ثم اقرصيه بالماء، ثم انضحي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 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رأت فيه دماً فلتقرصه بشيء من ماء، ولتنضح ما لم تر، وتصلي في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بن أبي شيبة، وفي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قرصيه بالماء واغسليه وصلي ف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إمام أبو محمد عبد اللّه بن علي بن ال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آدم ثنا سفيان عن هشام بن عروة عن فاطمة بنت المنذر عن جدتها أسماء أن امرأة سألت النبي صلى اللّه عليه وسلم عن الثوب يصيبه نجاس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حتيه واقرصيه ورشيه ب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إنما استدل بهذا الحديث على وجوب الطهارة من الثياب،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على أصحاب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وجوب الطهارة بالماء دون غيره من المائ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فهوم لقب لا يقول به إمامه، واستدل لنا على ذلك بحديث عمار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يغسل الثوب من خمس</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اكلام عليه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جاسة الدم وكيفية غس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رأة يغسل ثوبها الذي تلبسه في حيض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58</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إن كان بهما أذى فليمسحها بالأرض، فإن الأرض لهما طهو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أبي هريرة، ف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كثير الصنعاني عن الأوزاعي عن ابن عجلان عن سعيد بن أبي سعيد المقبري عن أبيه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طئ أحدكم الأذى بخفيه فطهورهما التر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ست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بإسناد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رواه أبو داود من طريق لا يظن بها الصحة، فإنه رواه من حديث محمد بن كثير عن الأوزاعي به، ومحمد بن كثي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الصنعاني الأصل، المصيصي الد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يوسف ضعيف، وأضعف ما هو عن الأوزاعي، قال عبد اللّه ب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الحديث، يروي أشياء منكرة، وقال صالح ب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ليس ثق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عبد الواحد عن الأوزا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ئت أن سعيد المقبري حدث عن أبيه عن أبي هريرة أن رسول اللّه صلى اللّه عليه وآل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وطئ أحدكم بنعله الأذى فإن التراب له 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حمد بن عجلان، وفيه مقال لم يحتج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خدري، 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إسماعيل عن حماد بن زيد عن أبي نعامة السعدي عن أبي نضرة عن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رسول اللّه صلى اللّه عليه وآله وسلم يصلي بأصحابه إذ خلع نعليه فوضعهما عن يساره، فلما رأى القوم ذلك ألقوا نعاهم، فلما قضى رسول اللّه صلى اللّه عليه و آله وسلم صلات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حملكم على إلقائكم نعال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نا ألقيت نعليك، فألقينا نعالنا، فقال رسول اللّه صلى اللّه عليه وآل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برئيل أتاني، فأخبرني أن فيهما قذ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ء أحدكم إلى المسجد فلينظر، فإن رأى في نعليه قذراً أو أذىً فليمسحه، وليصل ف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والسبعين، من القسم الأول، إلا أنه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صل فيهما، ورواه عبد بن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حو أبي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عائشة، فرواه أبو داود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الوليد أخبرني سعيد بن أبي سعيد عن القعقاع بن حكيم عن عائشة عن النبي صلى اللّه عليه وآله وسلم بمعناه، ولم يذكر لفظ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زياد بن سمعان القرشي مولى أم سلمة عن سعيد المقبري عن القعقاع بن حكي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النبي صلى اللّه عليه وآله وسلم الرجل يطأ بنعليه في الأذى، قال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اب لهما 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بد اللّه هذا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ضعف على حديثه بيّ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بسنده إلى ابن سمعان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ر الحديث على ابن سمعان، وهو ضعيف،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ذاب،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ى يصيب الن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كثير، وإن ضعف لكن تابعه على هذا أبو المغيرة، والوليد بن مزيد، وعمرو بن عبد الواحد عن الأوزاعي، وكلهم ثقات، ومحمد بن عجلان، وإن ضعفه بعضهم لكن الأكثرين على توثيقه، ويؤيد هذا الحديث ما أخرجه المؤل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النع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سعيد </w:t>
      </w:r>
      <w:r>
        <w:rPr>
          <w:rFonts w:cs="Times New Roman" w:ascii="Times New Roman" w:hAnsi="Times New Roman"/>
          <w:sz w:val="24"/>
          <w:szCs w:val="24"/>
          <w:rtl w:val="true"/>
        </w:rPr>
        <w:t>"</w:t>
      </w:r>
      <w:r>
        <w:rPr>
          <w:rFonts w:ascii="Times New Roman" w:hAnsi="Times New Roman" w:cs="Times New Roman"/>
          <w:sz w:val="24"/>
          <w:sz w:val="24"/>
          <w:szCs w:val="24"/>
          <w:rtl w:val="true"/>
        </w:rPr>
        <w:t>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والحاكم</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الن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ى يصيب الن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 لعائشة في الم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اغسليه إن كان رطباً وافركيه إن كان يابس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بد اللّه بن الزبي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بشر بن بكر ثنا الأوزاعي عن يحيى بن سعيد عن عم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فرك المني من ثوب رسول اللّه صلى اللّه عليه وآله وسلم إذا كان يابساً وأغسله إذا كان رط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علم أسنده عن عائشة إلا عبد اللّه بن الزبي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رواه غيره عن عمرة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نفية يحتجون على نجاسة المني بحديث رووه عن النبي صلى اللّه عليه وآله وسلم أنه قال لعائشة</w:t>
      </w:r>
      <w:r>
        <w:rPr>
          <w:rFonts w:cs="Times New Roman" w:ascii="Times New Roman" w:hAnsi="Times New Roman"/>
          <w:sz w:val="24"/>
          <w:szCs w:val="24"/>
          <w:rtl w:val="true"/>
        </w:rPr>
        <w:t>: "</w:t>
      </w:r>
      <w:r>
        <w:rPr>
          <w:rFonts w:ascii="Times New Roman" w:hAnsi="Times New Roman" w:cs="Times New Roman"/>
          <w:sz w:val="24"/>
          <w:sz w:val="24"/>
          <w:szCs w:val="24"/>
          <w:rtl w:val="true"/>
        </w:rPr>
        <w:t>اغسليه إن كان رطباً وافركيه إن كان يابس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ديث لا يعرف، وإنما روى نحوه من كلام عائشة، ثم ذكر حديث الدارقطني المذكور، واللّه أعلم، ومن الناس من حمل فرك الثوب على غير الثوب الذي يصلى فيه، وهذا ينتقص بم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أفركه من ثوب رسول اللّه صلى اللّه عليه وآله وسلم فيصلي فيه، وعند أبي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صلي فيه، والفاء ترفع احتمال غسله بعد الفرك، وحمله بعض المالكية على الفرك بالماء، وهذا ينتقص ب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لقد رأيتني وإني لأحكه من ثوب رسول اللّه صلى اللّه عليه وآله وسلم بظف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أنها كانت تغسل المني من ثوب رسول اللّه صلى اللّه عليه وآله وسلم، فيخرج، فيصلي وأنا أنظر إلى بُقع الماء في ثو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منافاة بينه وبين 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فرك من ثوبه، ثم يصلي فيه، كما لا منافاة بين غسليه قدميه ومسحه 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ا الحديث حجة، لأن غسله كان للاستقذار لا للنجاس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إنما يغسل الثوب من 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أتي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سين بن علي عن جعفر بن برقان عن خالد بن أبي عز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رجل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احتلمت على طنفس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كان رطباً فاغسله، وإن كان يابساً فاحككه، وإن خفي عليك فارششه بالم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اذ بن معاذ أنبأ عكرمة بن عمار عن عبد اللّه بن عبيد بن عم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سلت المني من ثوبه بعرق الأذخر، ثم يصلي فيه، ويحته يابساً ثم يصلي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بن يوسف الأزرق عن شريك القاضي عن محمد بن عبد الرحمن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نبي صلى اللّه عليه وسلم عن المني يصيب الثوب،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هو بمنزلة المخاط أو البزاق،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كفيك أن تمسحه بخرقة أو بأذخ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غير إسحاق الأزرق عن شر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إمام م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رفعه زيادة، وهي من الثقة مقبولة، ومن وقفه لم يحف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ثنا سفيان عن عمرو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 كلاهما عن عطاء عن ابن عباس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موقوف، وقد روي عن شريك عن ابن ليلى عن عطاء مرفوعاً، ولا يثب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ي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الزبير بن عيسى القرشي الحميدي المكي أبو بكر ثقة حافظ فقيه أجل أصحاب بن عيينة،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بخاري إذا وجد الحديث عن الحميدي لا يعزوه إلى غيره،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كم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ني يصيب الث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صلي ف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صلي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مني وف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كم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وأقرب ألفاظ المخرج م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xml:space="preserve">، وأخرج ابن جارود ص </w:t>
      </w:r>
      <w:r>
        <w:rPr>
          <w:rFonts w:cs="Times New Roman" w:ascii="Times New Roman" w:hAnsi="Times New Roman"/>
          <w:sz w:val="24"/>
          <w:szCs w:val="24"/>
        </w:rPr>
        <w:t>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كان إذا أصابه المني غسل ما أصابه، ثم يخرج إلى الصلاة، وأنا أنظر إلى البقع في ثوبه من أثر الغس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وك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صل الطهارة، فلا ينتقل عنها إلا بدليل، وأجيب بأن التعبد بالإزالة غسلاً أو مسحاً أو فركاً أو حتاً أو سلتاً أو حكاً ثابت، ولا معنى لكون الشيء، إلا أنه مأمور بإزالته بما أحال عليه الشارع، فالصواب أن المني نجس يجوز تطهيره بأحد الأمور الوارد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رحمن هو ابن أبي ليلى ثقة في حفظ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يء الحفظ كثير الو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حيح عن ابن عباس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مرفوعاً، ولا يصح رفع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ما يغسل الثوب من خمس</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منها المني،</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ثابت بن حماد عن علي بن زيد عن سعيد بن المسيب عن عم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بي رسول اللّه صلى اللّه عليه وسلم، وأنا أسقي راحلة لي في ركوة، إذا تنخمت فأصابت نخامتي ثوبي، فأقبلت أغسله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عمار ما نخامتك ولا دموعك إلا بمنزلة الماء الذي في ركوتك، إنما يغسل الثوب من 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ء</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غير ثابت بن حماد، وهو ضعيف 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وى هذا الحديث عن علي بن زيد غير ثابت بن حماد، وله أحاديث في أسانيدها الثقات يخالف فيها، وهي مناكير ومقلو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ت له متابعاً عند الطبران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ماد بن سلمة عن علي بن زيد به سنداً ومتناً، وبقية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علي بن بحر ثنا إبراهيم بن زكريا العجلي ثنا حماد بن سلم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ي وجدت الحديث في نسختين صحيحتين من مسند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ثابت بن حماد، وليس فيه المني،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غسل الثوب من ال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بت بن حماد كان ثقة، ولا يعرف أنه روى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 البزار ذلك عن شيخ شيخه إبراهيم بن زكريا،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طهير بالماء دون المائ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ار بن ياسر أن النبي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يا عمار ما نخام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فهو باطل لا أصل له، إنما رواه ثابت بن حماد عن علي بن يزيد عن ابن المسيب عن عمار، وعلي بن زيد غير محتج به، وثابت بن حماد متهم بالوض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بيهقي رحمه اللّه توهم أن تشبيه النخامة في الحديث بالماء في الطهورية، وليس كذلك، إنما التشبيه في الطهارة، أي النخامة طاهرة لا يغسل الثوب منها، وإنما يغسل من كذا وكذا، ولفظ الحديث يدل عليه، إذ لا يلزم من تشبيه شيء بشيء استواؤهما من كل الوجوه، فصح أن ما قاله غير ظاهر، وعلي بن زيد روى له مسلم مقروناً بغيره، وقال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في موضع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تب حديثه، وروى 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ثابت هذا، قال شيخنا 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أيت أحداً بعد الكشف التام جعله متهماً بالوضع غير البيهقي، وقد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ولم ينسبه إلى الوضع، وإنما حكى فيه قو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بن عدي المتقدم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جاسة 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جال اللسان</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زكاة الأرض يبسه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عفر محمد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كاة الأرض يبسها، وأخرج عن ابن الحنفي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قل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جفت الأرض فقد زكت،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يوب عن أبي قل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فوف الأرض طهو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يستدل الخصم بما 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نحن في المسجد مع رسول اللّه صلى اللّه عليه وسلم إذ جاء أعرابي، فقام يبول في المسجد،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زرموه، فتركوه حتى بال، ثم أمر رجلاً فدعا بدلو من ماء فشنه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 وورد في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ح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ين مسن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ريقين مرس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مسن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عان بن مالك عن أبي وائل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أعرابي فبال في المسجد، فأمر النبي صلى اللّه عليه وسلم بمكانه فاحتفر وصب عليه دلواً من 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مع أبا زرعة يقول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عبد الجبار بن العلاء عن ابن عيينة عن يحيى بن سعيد عن أنس أن أعرابياً بال في المسجد،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حفروا مكانه، ثم صبوا عليه ذَنوباً من م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عبد الجبار على ابن عيينة، لأن أصحاب ابن عيينة الحفاظ رووه عنه عن يحيى بن سعيد بدون </w:t>
      </w:r>
      <w:r>
        <w:rPr>
          <w:rFonts w:cs="Times New Roman" w:ascii="Times New Roman" w:hAnsi="Times New Roman"/>
          <w:sz w:val="24"/>
          <w:szCs w:val="24"/>
          <w:rtl w:val="true"/>
        </w:rPr>
        <w:t>"</w:t>
      </w:r>
      <w:r>
        <w:rPr>
          <w:rFonts w:ascii="Times New Roman" w:hAnsi="Times New Roman" w:cs="Times New Roman"/>
          <w:sz w:val="24"/>
          <w:sz w:val="24"/>
          <w:szCs w:val="24"/>
          <w:rtl w:val="true"/>
        </w:rPr>
        <w:t>الحفر</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روى ابن عيينة هذا عن عمرو بن دينار عن طاو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حفروا مكانه،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مرس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ذي أشار إليه الدارقطني،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عق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أعرابي، فذكر القصّة، وفي آخره،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خذوا ما بال عليه من التراب فألقوه، وأهريقوا على مكانه ماءاً،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فإن ابن معقل لم يدرك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لأصحابنا في تقدير النجاسة المغلظة بالدرهم،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وح بن غطيف عن الزهري عن أبي سلمة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اد الصلاة من قدر الدرهم من الدم، وفي لفظ إذا كان في الثوب قدر الدرهم من الدم غسل الثوب وأعيدت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اطل، وروح هذا منكر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وضوع لا شك فيه، لم يقله رسول اللّه صلى اللّه عليه وسلم، ولكن اخترعه أهل الكوفة، وكان روح بن غطيف يروي الموضوعات عن الثقات، وذكر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أيضاً من حديث نوح بن أبي مريم عن يزيد الهاشمي عن الزهري عن أبي سلمة عن أبي هريرة مرفوعاً نحوه، وأغلظ في نوح بن أبي م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كان يعني بول ما يؤكل لحمه، مخففاً عند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يوسف، لمكان الاختلاف في نجاسة أو لتعارض النصين، يشير بتعارض النصين، إلى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ستنزهوا من 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حديث العرنيين، وقد مرّا، وكذلك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إن أصابه بول الفرس لم يفسده حتى يفحش عند أبي حنيفة لتعارض الآثار، يشير إليهما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أبو داود على المسألة ب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كلاب تبول وتقبل وتدبر في المسجد، فلم يكونوا يرشون شيئاً من ذلك، وبوب عليه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طهور الأرض إذا يب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ascii="Times New Roman" w:hAnsi="Times New Roman" w:cs="Times New Roman"/>
          <w:sz w:val="24"/>
          <w:sz w:val="24"/>
          <w:szCs w:val="24"/>
          <w:rtl w:val="true"/>
        </w:rPr>
        <w:t xml:space="preserve">، 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شرب الكلب في الإناء</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ه لم يذكر تبول، وأخرج غيره بسند البخاري، وزاد قب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بل، تبول، وبعدها واو العطف قاله الحا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ت جافة فهو زكا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ascii="Times New Roman" w:hAnsi="Times New Roman" w:cs="Times New Roman"/>
          <w:sz w:val="24"/>
          <w:sz w:val="24"/>
          <w:szCs w:val="24"/>
          <w:rtl w:val="true"/>
        </w:rPr>
        <w:t xml:space="preserve">، وأثر أبي جعفر في الباب الذي قبله ص </w:t>
      </w:r>
      <w:r>
        <w:rPr>
          <w:rFonts w:cs="Times New Roman" w:ascii="Times New Roman" w:hAnsi="Times New Roman"/>
          <w:sz w:val="24"/>
          <w:szCs w:val="24"/>
        </w:rPr>
        <w:t>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غسل البول وغي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خار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فق في الأمر 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ascii="Times New Roman" w:hAnsi="Times New Roman" w:cs="Times New Roman"/>
          <w:sz w:val="24"/>
          <w:sz w:val="24"/>
          <w:szCs w:val="24"/>
          <w:rtl w:val="true"/>
        </w:rPr>
        <w:t>،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ان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رض يصيبها 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غير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روح بن غطيف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تابع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استنج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ظ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استنج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م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دخل الخلاء، فأحمل أنا وغلام نحوى إداوة من 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زةً، فيستنجي بال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فظ آخر كان رسول اللّه صلى اللّه عليه وسلم يتبرّز لحاجته، فآتيه بالماء فيغتسل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إبراهيم بن جرير عن المغيرة عن أبي زرع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أتى الخلاء، أتيته بماء في تَور أو ركوة فاستنجى، ثم مسح يده على الأرض، ثم أتيته بإناء آخر، فتوض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هناد بن السري ثنا أبو الأحوص عن منصور عن إبراهيم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خرج من غائط قط إلا مس ماء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جابر الجعفي عن زيد العمِّي عن أبي الصديق الناجي عن عائشة أن رسول اللّه صلى اللّه عليه وسلم كان يغسل مقعدته ثلاثاً، 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ناه فوجدناه دواءاً وطهو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بن عطاء ثنا سعيد عن قتادة عن معاذ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و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زواجكن أن يغسلوا أثر الغائط والبول، فإن رسول اللّه صلى اللّه عليه وسلم كان يفعله وأنا أستح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يم بن سليمان عن سعيد ب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قل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عن معاذة العدوية، فلم يسند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فعل النبي صلى اللّه عليه وسلم، وقتادة حافظ، ثم أخرج عن الأوزا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عمار عن عائشة أن نسوة من أهل البصرة دخلن عليها، فأمرتهن أن يستنجين،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ن أزواجكن بذلك، فإن رسول اللّه صلى اللّه عليه وسلم كان يفعله،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شفاء من الباس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أبو عمار شداد لا أراه أدرك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رحمه اللّه استدل بمواظبته عليه السلام على الاستنجاء لمذهبنا أنه سنة على عادته في ذلك، واستدل لنا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 أبي هريرة المتقدم </w:t>
      </w:r>
      <w:r>
        <w:rPr>
          <w:rFonts w:cs="Times New Roman" w:ascii="Times New Roman" w:hAnsi="Times New Roman"/>
          <w:sz w:val="24"/>
          <w:szCs w:val="24"/>
          <w:rtl w:val="true"/>
        </w:rPr>
        <w:t>"</w:t>
      </w:r>
      <w:r>
        <w:rPr>
          <w:rFonts w:ascii="Times New Roman" w:hAnsi="Times New Roman" w:cs="Times New Roman"/>
          <w:sz w:val="24"/>
          <w:sz w:val="24"/>
          <w:szCs w:val="24"/>
          <w:rtl w:val="true"/>
        </w:rPr>
        <w:t>تعاد الصلاة من قدر الدرهم</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الكلام عليه، وينبغي أن يكتب ه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في وجوب الاستنجاء، 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قائلين بوجوب الاستنجاء بحديث ابن عباس أن النبي صلى اللّه عليه وسلم مرَّ بقبري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ما ليعذبان وما يعذبان في 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لا يستبرئ من بوله، وأما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يمشي بالنم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حديث رواه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روة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ذهب أحدكم لحاجته فليستطب بثلاثة أحج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سيأتي الكلام عليه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مل العنزة مع الماء في الاستن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ستنجاء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دلك يده بالأرض إذا استنج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يبة حدثنا أبو عوانة عن قتادة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طيبوا بالماء، وكذ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مر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قلت لأبي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عبة يروي عن يزيد الرشك عن معاذة عن عائشة موقوفاً، وأسنده قتادة فأيهما أص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قتادة مرفوع أصح، وقتادة أحفظ، ويزيد الرشك ليس به بأ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غير حد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ليل على نجاسة 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أحج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جتزاء بالاستطابة بالحجارة دون غي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يستنج بثلاثة أحجا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قعقاع بن حكيم عن أبي صالح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أنا لكم مثل الولد إذا ذهب أحدكم إلى الغائط، فلا يستقبل القبلة، ولا يستدبرها بغائط ولا بول، وليستنج بثلاثة أحج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هى عن الروث والرمة، وأن يستنجي الرجل بيمي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بثلاثة أحجار، فلذلك عزوناه للبيهقي، لأنه بلفظ الكتاب، ومعنى الحديث في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لمان،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لمكم نبيكم كل شيء حتى الخ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نهانا أن نستقبل القبلة بغائط أو بول، أو أن نستنجي باليمين، أو نستنجي بأقل من ثلاثة أحجار أو نستنجي برجيع، أو عظ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بلفظ الكتاب،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باقي بن قانع ثنا أحمد بن الحس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ضري ثنا أبو عاصم ثنا زمعة بن صالح عن سلمة بن وهرام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ضى أحدكم حاجته فليستنج بثلاثة أحجار أو ثلاثة أعواد أو ثلاثة حثيات من تراب</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ز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ت به ابن طاو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ب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سو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نده غير المضري، وهو كذاب، وغيره يرويه عن طاوس مرسل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ابن عباس، وقد رواه ابن عيينة عن سلمة عن طاوس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بن الجعد ثنا قتادة حدثني خلاد الجهني عن أبيه السائب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دخل أحدكم الخلاء فليستنج بثلاثة أحج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حماد بن الجعد ع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سن الحديث، و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ن حديث مسلم بن قرط عن عروة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ذهب أحدكم إلى الغائط فليذهب معه بثلاثة أحجار، فليستطب بها، فإنها تجزئ ع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ستطب بثلاثة أحجارفإنها تجزئ ع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هقل بن زياد عن الأوزاعي عن عثمان بن أبي أسورة عن أبي شعيب الحضرمي عن أبي أيوب الأنص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غوط أحدكم فليتمسح بثلاثة أحجار، فإن ذلك كاف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من جوز الاستنجاء بأقل من ثلاثة أحجار ب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نعيم ثنا زهير 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أبو عبيدة ذكره، ولكن عبد الرحمن بن الأسود عن أبيه أنه سمع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الغائط فأمرني أن آتيه بثلاثة أحجار فوجدت حجرين والتمست الثالث فلم أجد، فأخذت روثة فأتيته بها، فأخذ الحجرين وألقى الروث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رك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رائيل عن أبي إسحاق عن أبي عبيدة عن عبد اللّه، واعترض عليه بثلاثة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دعاء الانقطاع بين أبي إسحاق وعبد الرحمن بن الأسود، وأن فيه تدليساً من أبي إسحاق، 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شاذكو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معت بتدليس قط أعجب من هذا ولا أخفى، قال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دثني، ولكن عبد الرحمن عن فلان عن فلان، ولم ب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ز الحديث، وسار الاعتر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ختلاف في إسناده،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با زرعة يقول في حديث إسرائيل عن أبي إسحاق عن أبي عبيدة عن عبد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نبي صلى اللّه عليه وسلم استنجى بحجرين وألقى الرو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وا في إسناده، ف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الأسود عن عبد اللّه،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عبد الرحمن بن يزيد عن عبد اللّه،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علقمة عن عبد اللّه والصحيح عندي حديث أبي عبيدة، وكذلك روى إسرائيل عن أبي إسحاق عن أبي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رائيل أحفظهم،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عبد اللّه بن عبد الرحمن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روايات في هذا، عن أبي إسحاق أصح؟ فلم يقض فيه بشيء، وسألت محمداً عن هذا فلم يقض فيه بشيء، وكأنه رأى حديث زهير عن أبي إسحاق عن عبد الرحمن بن الأسود عن أبيه عن عبد اللّه أشبه، فوضع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جامع</w:t>
      </w:r>
      <w:r>
        <w:rPr>
          <w:rFonts w:cs="Times New Roman" w:ascii="Times New Roman" w:hAnsi="Times New Roman"/>
          <w:sz w:val="24"/>
          <w:szCs w:val="24"/>
          <w:rtl w:val="true"/>
        </w:rPr>
        <w:t>"</w:t>
      </w:r>
      <w:r>
        <w:rPr>
          <w:rFonts w:ascii="Times New Roman" w:hAnsi="Times New Roman" w:cs="Times New Roman"/>
          <w:sz w:val="24"/>
          <w:sz w:val="24"/>
          <w:szCs w:val="24"/>
          <w:rtl w:val="true"/>
        </w:rPr>
        <w:t>، وأصح شيء في هذا عندي حديث إسرائيل، لأنه أثبت وأحفظ لحديث أبي إسحاق من هؤلاء، وتابعه على ذلك قيس بن الر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عتراض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من طريق عبد الرزاق عن معمر عن أبي إسحاق عن علقمة بن قيس عن ابن مسعود أن رسول اللّه صلى اللّه عليه وسلم ذهب لحاجته، فأمر ابن مسعود أن يأتيه بثلاثة أحجار، فأتاه بحجرين وروثة، فألقى الروث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ركس ائتني بح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شيبة إبراهيم بن عثمان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تدليس، فقد نبه البخاري على عدمه بعد ما أخرج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إبراهيم بن يوسف عن أبيه عن أبي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عبد الرحمن هذا، واعترض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إبراهي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يوسف لسماع أبي إسحاق لا يجعله متصلاً، ثم أسند من جهة عباس الدوري عن يحيى 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يوسف بن أبي إسحاق، ليس ب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خاري لرواية إبراهيم بن يوس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ض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تدليس مما يقتضي أنه عنده في حيزِّ من ترجح به، ويؤيد ذلك أن ابن أبي حا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تب حديثه، وهو حسن الحديث، ووجه آخر في رفع التدليس ما ذكره الإسماع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تخرج على البخاري، بعد رواية الحديث من جهة يحيى بن سعيد عن زهير بن معاوية عن أبي إسحاق عن عبد اللّه أن يحيى بن سعيد لا يرضى أن يأخذ عن زهير عن أبي إسحاق ما ليس بسماع لأبي إسحاق، وأما 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اختلاف، وما قيل فيه من الترجيح لرواية أبي عبيدة عن أبيه من قول أبي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يسى، فلعل البخاري لم يرى ذلك متعارضاً، وجعلهما إسنادين، أو أسانيد، ومما يعارض كون الصحيح أبو عبيدة عن أبيه رواية البخاري عن أبي إسحاق،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أبو عبيدة ذكره، وهذا نفي لروايته عن أبي عبيدة عن أبيه صريحاً، وأما 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زيادة </w:t>
      </w:r>
      <w:r>
        <w:rPr>
          <w:rFonts w:cs="Times New Roman" w:ascii="Times New Roman" w:hAnsi="Times New Roman"/>
          <w:sz w:val="24"/>
          <w:szCs w:val="24"/>
          <w:rtl w:val="true"/>
        </w:rPr>
        <w:t>"</w:t>
      </w:r>
      <w:r>
        <w:rPr>
          <w:rFonts w:ascii="Times New Roman" w:hAnsi="Times New Roman" w:cs="Times New Roman"/>
          <w:sz w:val="24"/>
          <w:sz w:val="24"/>
          <w:szCs w:val="24"/>
          <w:rtl w:val="true"/>
        </w:rPr>
        <w:t>ائتني ب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الدارقطني لم يتعرض لها، لما رواها، ولا البيهقي، وهي منقطعة، فإن أبا إسحاق لم يسمع من علقمة شيئاً بإِقراره على نفسه، وقد صرح البيهقي بذلك في موضع آخر من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كت عنه هن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ية أخم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إسحاق عن علقمة منقطع، لأنه رآه ولم يسمع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ه هذه الزيادة، كما قدمناه، واللّه أعلم، انتهى كلام الشيخ تقي الدين ملخصاً محر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بخاري ليس فيه حجة، لأنه يحتمل أن يكون عليه السلام أخذ حجراً ثالثاً مكان الروثة، وبالاحتمال لا يتم الاستدل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ستقبال القبلة عند قضاء ال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ستطابة بالرو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ح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 بثلاثة أحج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ط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بن الحسن بن أبان المضري من رجال ال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ص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عن طاوس، من قول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سائب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الجعد، وقد أجمعوا على ضعف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أحج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جتزاء في الاستطابة بالح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أيوب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إلا أن أبا شعيب صاحب أبي أيوب، فلم أر فيه تعديلاً ولا جرح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لا يستنجي برو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حج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من طريق أبي إسحاق عن علقمة، وهو منقطع كم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إسحاق لم يسمع من علقمة شيئاً، واختلف على أبي إسحاق في الإسناد كما قال الدارقطني ص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ختلف علي بن أبي إسحاق في إسناد هذا الحديث وقد بينت الاختلاف في موضع آخ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براهيم بن عثمان 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لجوزج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الحديث يكتب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صالحة، وليس بمنكر الحديث يكتب حديثه، ذكره ابن حبان في الثقات،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أقوى ما يكون،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استجمر فليوتر، ومن فعل فحسن، ومن لا فلا حرج</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ثور بن يزيد عن حصين الحميري عن أبي سعد الخي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ستجمر فليوتر، من فعل فقد أحسن، ومن لا فلا ح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ون هذه الزياد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هري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من استجمر فلي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فليستجمر وت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 بعد أن ر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إن صح فإنما أراد وتراً بعد الثلاث، ثم استدل على هذا التأويل بحديث أخرجه عن أبي هرير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ستجمر أحدكم فليوتر، فإن اللّه وتر يحب الوتر، أما ترى السماوات سبعاً، والأرضين سبعاً، و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أشي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فيه نظر، أما قوله إن صح، فقد ذكرنا أن ابن حبان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تأويله بوتر يكون بعد ثلاث فدعوى من غير دليل، ولو صح ذلك يلزم منه أن يكون الوتر بعد الثلاث مستحباً، لأمره عليه السلام به على مقتضى هذا التأويل، وعندهم لو حصل النقاء بالثلاث فالزيادة عليها ليست مستحبة، بل هي بدعة، وإن لم يحصل النقاء الثلاث، فالزيادة عليها واجبة لا يجوز تركها، ثم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ما ترى السماوات س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تقدير صحته لا يدل على أن المراد بالوتر ما يكون بعد الثلاث، لأنه ذكر فرداً من أفراد الوتر، إذ لو أريد بذلك السبع بخصوصها للزم بذلك وجوب الاستنجاء بالسبع، لأنها المأمور به في ذلك الحديث،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لت في أقوام يتبعون الحجارة الماء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يه رجال يحبون أن يتطهرو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شيب ثنا أحمد بن محمد بن عبد العزيز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ت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عن الزهري عن عبيد اللّه بن عبد اللّه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ت هذه الآية في أهل قُبا</w:t>
      </w:r>
      <w:r>
        <w:rPr>
          <w:rFonts w:cs="Times New Roman" w:ascii="Times New Roman" w:hAnsi="Times New Roman"/>
          <w:sz w:val="24"/>
          <w:szCs w:val="24"/>
          <w:rtl w:val="true"/>
        </w:rPr>
        <w:t>{</w:t>
      </w:r>
      <w:r>
        <w:rPr>
          <w:rFonts w:ascii="Times New Roman" w:hAnsi="Times New Roman" w:cs="Times New Roman"/>
          <w:sz w:val="24"/>
          <w:sz w:val="24"/>
          <w:szCs w:val="24"/>
          <w:rtl w:val="true"/>
        </w:rPr>
        <w:t>فيه رجال يحبون أن يتطهروا، واللّه يحب المتطه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هم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تبع الحجارة ال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لم أحداً رواه عن الزهري إلا محمد بن عبد العزيز، ولا يعلم أحداً روى عنه إلا اب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عزيز بن عمرو بن عبد الرحمن بن عوف روى عن أبي ز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ه، وروى عنه بكار بن عبد اللّه بن أخي همام، وسهل بن ب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 ثلاثة إخ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بد العزيز، وهم ضعفاء في الحديث، ليس لهم حد مستقيم، وليس لمحمد عن أبي الز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عروة حديث صحيح،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هل الشيخ محي الدين النووي عن هذا الحديث، فقال في الخلاصة التي له بعد أن ذكر حديث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اشتهر في كتب 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قه من جمعهم بين الأحجار والماء فباطل لا يع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ماج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تيبة بن أبي حكيم عن طلحة بن نافع أخبرني أبو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س بن مالك، 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فيه رجال يحبون أن يتطهر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شر الأنصار إن اللّه قد أثنى عليكم في الطهور، فما طهور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توضأ للصلاة ونغتسل من الجنابة ونستنجي بال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ذاكم فعليكمو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 حسن، وعتيبة بن أبي حكيم فيه مقال،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جوا أنه لا بأس به، وضعفه النسائي، وعن ابن معين فيه روايتان،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ع في الاستنجاء بين المسح بالأحجار و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غير مطابق للتبويب، وفي الباب أثر جيد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ائدة عن عبد الملك بن عمير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ن كان قبلكم كانوا يبعرون بعراً، وأنتم تثلطون ثلطاً، فأتبعوا الحجارة ال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يعلى عن عبد الملك بن عمير ب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ثوري عن عبد الملك بن عمي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تار في الخ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رتياد لل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ست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ة الإسناد، وقال ابن ال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حصين مجهول، وأبو سعد كذلك، وتعقبه المحش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زيادة حسنة الإسناد، وأخذ بهذه الرواية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عتبر العدد، بل المعتبر الإيتار </w:t>
      </w:r>
      <w:r>
        <w:rPr>
          <w:rFonts w:cs="Times New Roman" w:ascii="Times New Roman" w:hAnsi="Times New Roman"/>
          <w:sz w:val="24"/>
          <w:szCs w:val="24"/>
          <w:rtl w:val="true"/>
        </w:rPr>
        <w:t>"</w:t>
      </w:r>
      <w:r>
        <w:rPr>
          <w:rFonts w:ascii="Times New Roman" w:hAnsi="Times New Roman" w:cs="Times New Roman"/>
          <w:sz w:val="24"/>
          <w:sz w:val="24"/>
          <w:szCs w:val="24"/>
          <w:rtl w:val="true"/>
        </w:rPr>
        <w:t>تحفة الأحو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هريرة هذا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ارث ليس بعمد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عزيز الذي أشار بجلد مالك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جاء ب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عن الاستنجاء بالعظم والروث،</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أحاديث، ف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بغني أحجاراً أستنفض بها، ولا تأتني بعظم ولا بروث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العظام والروث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من طعام ال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من حديث سل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ا رسول اللّه صلى اللّه عليه وسلم أن نستقبل القبلة بغائط أو بول أو أن نستنجي برجيع أو أعظ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هى عن الروث والعظ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قمة عن ابن مسعود حديث الوضوء بالنبيذ،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وه الزا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كم كل عظم ولكم كل بعرة علف لدوابك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تنجوا بهما فإٍنهما طعام إخوا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ترمذ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تستنجوا بالروث ولا بالعظام، فإنهما زاد إخوانكم من الج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مسلم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نتمسح بعظم أو بع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تصر شيخنا علاء الدين مقلداً لغيره على حديث عزاه الدارقطن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هى رسول اللّه صلى اللّه عليه وسلم أن يستنجى بعظم أو روث، وهذا ذهول فاحش، فإنه في الكتب الستة، فالمقلد ذهل، والمقلد جهل، 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حق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استنجاء لا يصح بالعظام والروث، ويوجب إعادة الاستنجاء منهما بأحاديث النهي، وليس فيه حجة، إذ لا يلزم من النهي عدم الصحة، وأحسن ما استدل على ذلك حديث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كاسب عن سلمة بن رجاء عن الحسن بن الفرات عن أبيه عن أبي حازم عن أبي هريرة أن النبي صلى اللّه عليه وسلم نهى أن يستنجى بعظم أو روث،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ما لا يطهر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سلمة بن رجاء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اديثه أفراد وغرائب، وتحدث عن قوم بأحاديث لا يتابع علي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في النهي عن الاستنجاء بالجلد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أبي إسحاق الأنصاري عن عبد اللّه بن عبد الرحمن عن رجل من أصحاب النبي صلى اللّه عليه وسلم عن رسول اللّه صلى اللّه عليه وسلم أنه نهى أن يستطيب أحدكم بعظم أو روثة أو جل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ذكر الجل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الجهل بحال موسى ب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أبي حاتم، ولم يعرف من أمره بشيء، فهو عنده مجهول، وعبد اللّه بن عبد الرحمن أيضاً مجهول، قا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يضاً مرسل، لأنه عمن لم يسم ممن يذكر عن نفسه أنه رأى أو سمع، وإن لم يشهد لأحدهم التابعي الراوي عنه بالصحب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بواب بعد كتاب المناق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ط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قراءة 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ما يستنجي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مة بن رجاء الكوفي صوق يقرب من الثامنة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بن القط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عن الاستنجاء بالي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بال أحدكم فلا يمس ذكره بيمينه، وإذا أتى الخلاء فلا يتمسح بيمينه، وإذا شرب فلا يشرب نفساً واحد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ه مطولاً ومختصراً وقد تقدم للجماعة إلا البخاري عن سلمان عن النبي صلى اللّه عليه وسلم، وفيه نهى عن الاستنجاء بالي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ستنجاء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شربة ص </w:t>
      </w:r>
      <w:r>
        <w:rPr>
          <w:rFonts w:cs="Times New Roman" w:ascii="Times New Roman" w:hAnsi="Times New Roman"/>
          <w:sz w:val="24"/>
          <w:szCs w:val="24"/>
        </w:rPr>
        <w:t>1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مس الذكر باليمين في الاست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اللفظ ل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ستنجاء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مس الذكر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صل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واقي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في حديث إمامة جبري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نه أمّ رسول اللّه صلى اللّه عليه وسلم في اليوم الأول حين طلع الفجر، وفي اليوم الثاني حين أسفر جداً وكادت الشمس تطلع، ثم قال في آخ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 هذين وقت لك ولأمت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إمامة جبر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جماعة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عباس، 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عبد الرحمن بن الحارث بن عياش بن أبي ربيعة عن حكيم بن حكيم بن عباد بن حنيف أخبرني نافع بن جبير بن مطعم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مَّني جبرئيل عند البيت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الظهر في الأولى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كان الفيء مثل الشراك، ثم صلى العصر حين كان كل شيء مثله ظله، ثم صلى المغرب حين وجبت الشمس، وأفطر الصائم، ثم صلى العشاء حين غاب الشفق، ثم صلى الفجر حين برق الفجر، وحرم الطعام على الصائم، وصلى المر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ظهر حين كان ظل كل شيء مثله لوقت العصر بالأمس، ثم صلى العصر حين كان ظل كل شيء مثليه، ثم صلى المغرب لوقته الأول، ثم صلى العشاء الآخرة حين ذهب ثلث الليل، ثم صلى الصبح حين أسفرت الأرض، ثم التفت إليِّ جبرئ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هذا وقت الأنبياء من قبلك، والوقت فيما بين هذين الوق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الحارث تكلم فيه أحم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الحديث، هكذا حك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ن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الرازي، ووثقه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بكر 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كلم بعض الناس في حديث ابن عباس هذا بكلام لا وجه له، ورواته كلهم مشهورون بالعلم، وقد أخرجه عبد الرزاق ع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سبرة عن عبد الرحمن بن الحارث بإسناده، وأخرجه أيضاً عن العمري عن عمر بن نافع بن جبير بن مطعم عن أبيه عن ابن عباس نحو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ه اكتفى بشهرة العلم مع عدم الجرح الثابت، وأكد هذه الرواية بمتابعة ابن أبي سبرة عن عبد الرحمن، ومتابعة العمري عن عمر بن نافع بن جبير بن مطعم عن أبيه، وهي متابعة حسن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اللفظ له من طريق ابن المبارك عن حسين بن علي بن الحسين حدثني وهب بن كيسان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 جبرئيل إلى النبي صلى اللّه عليه وسلم حين زال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م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الظهر حين مالت الشمس، ثم مكث حتى إذا كان فيء الرجل مثله جاءه للعص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العصر، ثم مكث حتى إذا غابت الشمس جاء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المغرب، فقام فصلاها حين غابت الشمس سواء، ثم مكث حتى إذا غاب الشفق جاء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العشاء فقام فصلاّها، ثم جاءه حين سطع الفجر في الصب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الصبح، ثم جاءه من الغد حين كان فيء الرجل مث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قم فصل، فصلى الظهر، ثم جاءه حين كان فيء الرجل مث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فصلى العصر، ثم جاءه للمغرب حين غابت الشمس ثلث الليل الأ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فصلى المغرب، ثم جاءه للعشاء حين ذهب ثلث الليل الأ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فصلى العشاء، ثم جاءه للصبح حين أسفر ج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فصلى الصبح،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 هذين وقت ك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حمد يعن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ابر أصح شيء في المواق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م يخرجاه لعل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حسين بن علي الأصغ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ين الأصغر هو </w:t>
      </w:r>
      <w:r>
        <w:rPr>
          <w:rFonts w:cs="Times New Roman" w:ascii="Times New Roman" w:hAnsi="Times New Roman"/>
          <w:sz w:val="24"/>
          <w:szCs w:val="24"/>
          <w:rtl w:val="true"/>
        </w:rPr>
        <w:t>"</w:t>
      </w:r>
      <w:r>
        <w:rPr>
          <w:rFonts w:ascii="Times New Roman" w:hAnsi="Times New Roman" w:cs="Times New Roman"/>
          <w:sz w:val="24"/>
          <w:sz w:val="24"/>
          <w:szCs w:val="24"/>
          <w:rtl w:val="true"/>
        </w:rPr>
        <w:t>أخو أبو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لي بن الحسين،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ذكره ابن حبان في الثقات، 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راهويه،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يجب أن يكون مرسل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جابراً لم يذكر من حدّثه بذلك، وجابر لم يشاهد ذلك صبيحة الإسراء لما علم أنه أنصاري إنما صحب بالمدينة، ولا يلزم ذلك في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فإنهما رويا إمامة جبرئيل من قو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رس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ضار، فمن أبعد البعد أن يكون جابر سمعه من تابعي صحابي، وقد اشتهر أن مراسيل الصحابة مقبولة وجهالة عينهم غير ضا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مسعود، 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بشر بن عمرو الزهراني حدثني سلمة بن بلال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يحيى بن سعيد حدثني أبو بكر بن عمرو بن حزم عن أبي مسعود الأنصار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جبرائيل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م فص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لك لدلوك الشمس حين ما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رسول اللّه صلى اللّه عليه وسلم فصلى الظهر أربعاً، ثم أتاه، حين كان ظله مث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w:t>
      </w:r>
      <w:r>
        <w:rPr>
          <w:rFonts w:cs="Times New Roman" w:ascii="Times New Roman" w:hAnsi="Times New Roman"/>
          <w:sz w:val="24"/>
          <w:szCs w:val="24"/>
          <w:rtl w:val="true"/>
        </w:rPr>
        <w:t>:</w:t>
      </w:r>
      <w:r>
        <w:rPr>
          <w:rFonts w:ascii="Times New Roman" w:hAnsi="Times New Roman" w:cs="Times New Roman"/>
          <w:sz w:val="24"/>
          <w:sz w:val="24"/>
          <w:szCs w:val="24"/>
          <w:rtl w:val="true"/>
        </w:rPr>
        <w:t>، فقام فصلى العصر أربعاً، ثم أتاه حين غربت الشمس،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فقام فصلى المغرب ثلاثاً، ثم أتاه حين غاب الشفق،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فقام فصلى العشاء الآخرة أربعاً، ثم أتاه حين برق الفجر،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فقام فصلى الصبح ركعتين، ثم أتاه من الغد حين كان ظله مثل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فقام فصلى الظهر أربعاً، ثم أتاه حين كان ظله مث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العصر، فقام فصلى العصر أربعاً، ثم أتاه للوقت الأول حين غربت الشم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المغرب، فقام فصلى المغرب ثلاثاً، ثم أتاه بعد ما غاب الشفق وأظل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فقام فصلى العشاء الآخرة أربعاً، ثم أتاه حين طلع الفجر وأسفر،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الصبح، فقام فصلى الصبح ركعتين، ثم قال جبر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 هذين وقت صلاة،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محمد بن عبد العزيز بن عمر أن جبرئيل قال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صلواتك وصلوات الأنبياء قب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يوب بن عتبة ثنا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عن عمرو بن حزم عن عروة بن الزبير عن ابن أبي مسعود عن أبيه، فذكر نحو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وب بن عتبة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بالسند الأول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قطع لم يسمع أبو بكر من ابن مسعود إنما هو بلاغ بلغ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ص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نظر إسناد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إلا أيوب بن عت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لم أن حديث أبي مسع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غير مفسر، ولفظهما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نزل جبرئيل فأمَّني فصليت معه، ويحسب بأصابعه خمس صلا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أمرت </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ذلك،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من طريق مالك عن الزهري عن عروة عن بشير عن أبي مسعود عن أبيه، وأخرجه أبو داو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بن زيد الليثي عن الزهري، ف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رسول اللّه صلى اللّه عليه وسلم يصلي الظهر حين تزول الشمس، وربما أخرها حين يشتد الحر، ورأيته يصلي العصر والشمس مرتفعة بيضاء، فينصرف الرجل من الصلاة، فيأتي ذا الحليفة قبل غروب الشمس، ويصلي المغرب حين تسقط الشمس، ويصلي العشاء حين يسود الأفق، وصلى الصبح مرة بغلس، ثم صلى مرة أخرى فأسفر، ثم كانت صلاته بعد ذلك بغلس حتى مات، ثم لم يعد إلى أن يس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لم يذكروا الوقت الذي صلى فيه، ولم يفسر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فر النبي صلى اللّه عليه وسلم بالفجر إلا مرة واحدة، ثم ساقه، وسيأتي في حديث الإسف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إبراهيم بن نصر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نعيم ثنا عمر بن عبد الرحمن بن أسيد عن محمد بن عمار بن سعد أنه سمع أبا هريرة يذكر أن رسول اللّه صلى اللّه عليه وسلم حدثهم أن جبرئيل عليه السلام جاءه فصلى به الصلاة وقتين وقتين، إلا المغرب، جاءني المغرب فصلى بي الظهر حين كان الفيء مثل شراك نعلي، ثم جاءني فصلى بي العصر حين كان فيء مثلي، ثم جاءني المغرب فصلى بي ساعة غابت الشمس، ثم جاءني العشاء فصلى بي ساعة غاب الشفق، ثم جاءني الفجر فصلى بي ساعة برق الفجر، ثم جاءني من الغد فصلى بي الظهر حين كان الفيء مثلي، ثم جاءني العصر فصلى بي حين كان الفيء مثلين، ثم جاءني المغرب فصلى بي ساعة غابت الشمس لم يغيره عن وقته الأول، ثم جاءني العشاء فصلى بي حين ذهب ثلث الليل الأول، ثم أسفر بي في الفجر حتى لا أرى في السماء نج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 هذين وق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مار بن سعد هذا لا نعلم روى عنه إلا محمد بن عبد الرحمن بن أس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سين بن حريث أبو عمار ثنا الفضل بن موسى عن محمد بن عمرو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جبريل عليه السلام جاءكم يعلمكم دينكم، فصلى الصبح حين طلع الفجر، وصلى الظهر حين زاغت الشمس، ثم صلى العصر حين رأى الظل مثله، ثم صلى المغرب حين غربت الشمس، وحل فطر الصائم، ثم صلى العشاء حين ذهب شفق الليل، ثم جاءه الغد فصلى به الصبح حين أسفر قليلاً، ثم صلى به الظهر حين كان الظل مثله، ثم صلى العصر حين كان الظل مثليه، ثم صلى المغرب بوقت واحد حين غربت الشمس، وحل فطر الصائم، ثم صلى العشاء حين ذهب ساعة من اللي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ما بين صلاتك أمس وصلاتك الي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كذلك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و بن حزم، 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لّه بن أبي بكر بن محمد بن عمرو بن حزم عن أبيه عن جده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جبرئيل فصلى بالنبي صلى اللّه عليه وسلم، وصلى النبي صلى اللّه عليه وسلم بالناس حين زالت الشمس الظهر، ثم صلى العصر حين كان ظله مثله، ثم صلى المغرب حين غربت الشمس، ثم صلى العشاء بعد ذلك، كأنه يريد ذهاب الشفق، ثم صلى الفجر حين فجر الفجر بغلس، ثم جاء جبرئيل من الغد فصلى الظهر بالنبي صلى اللّه عليه وسلم، وصلى النبي بالناس الظهر حين كان ظله مثله، ثم صلى العصر حين صار ظله مثليه، ثم صلى المغرب حين غربت الشمس لوقت واحد، ثم صلى العشاء بعد ما ذهب هُوىّ من الليل، ثم صلى الفجر فأسفر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بد الرزاق،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خدري، 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حاق بن عيسى ثنا ابن لهيعة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بكير بن الأشبح عن عبد الملك بن سعيد بن سويد الساعد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مَّني جبر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صلى به الصلوات في يومين لوقتين، وصلى المغرب حين غربت الشمس في وقت واحد، وصلى العشاء ثلث الليل، 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قتادة عن أنس أن جبرئيل أتى النبي صلى اللّه عليه وسلم بمكة حين زالت الشمس، فأمره أن يؤذن للناس بالصلاة حين فرضت عليهم، فقام جبرئيل أمام النبي صلى اللّه عليه وسلم، وقام الناس خلف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أربع ركعات لا يجهر فيها بقراءة يأتمُّ الناس برسول اللّه صلى اللّه عليه وسلم، ورسول اللّه صلى اللّه عليه وسلم يأتمُّ بجبرئيل، ثم أمهل حتى دخل وقت العصر، فصلى بهم أربع ركعات لا يجهر فيها بالقراءة، يأتمُّ المسلمون برسول اللّه صلى اللّه عليه وسلم، ويأتمُّ رسول اللّه صلى اللّه عليه وسلم بجبرئيل، ثم أمهل حتى وجبت الشمس، فصلى بهم ثلاث ركعات يجهر في الأوليين بالقراءة، ولا يجهر في الثالثة، ثم أمهله حتى إذا ذهب ثلث الليل صلى بهم أربع ركعات يجهر في الأوليين بالقراءة، ولا يجهر في الأخريين بها، ثم أمهل حتى إذا طلع الفجر صلى بهم ركعتين يجهر فيهما بالقراء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عيد عن قتادة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يرويه محمد بن سعيد بن جدّار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بن حازم عن قتادة عن أنس، ومحمد بن سعيد هذا مجهول، والراوي عن محمد بن سعيد أبو حمزة إدريس بن يونس بن ينّاق الفراء، ولا يعرف للآخر حال،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في مراسيل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نبي صلى اللّه عليه وسلم خلف جبرئيل</w:t>
      </w:r>
      <w:r>
        <w:rPr>
          <w:rFonts w:cs="Times New Roman" w:ascii="Times New Roman" w:hAnsi="Times New Roman"/>
          <w:sz w:val="24"/>
          <w:szCs w:val="24"/>
          <w:rtl w:val="true"/>
        </w:rPr>
        <w:t>"</w:t>
      </w:r>
      <w:r>
        <w:rPr>
          <w:rFonts w:ascii="Times New Roman" w:hAnsi="Times New Roman" w:cs="Times New Roman"/>
          <w:sz w:val="24"/>
          <w:sz w:val="24"/>
          <w:szCs w:val="24"/>
          <w:rtl w:val="true"/>
        </w:rPr>
        <w:t>، وأن أسر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ثالثة من المغرب، والأخريين من العشاء نحو ذلك، وذكرهما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رسل الحسن أ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في حديث إمامة جبري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 فرواه الدارقطني أيضاً من حديث حميد بن الربيع عن محبوب بن الجهم بن واقد مولى حذيفة بن اليمان ثنا عبيد اللّه ع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تاني جبرئيل حين طل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الحديث، وقال في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ى حين سقط القر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صل، فصليت المغرب ثلاث ركعات، ثم أتاني من الغد حين سقط القر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م فصل، فصلى المغرب ثلاث ركعات،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محبوب بن الج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روي عن عبيد اللّه بن عمر ما ليس من حديثه، وليس هذا من حديث عبيد اللّه بن عمر، ولا من حديث نافع، ولا من حديث ابن عمر، وهو صحيح بغير 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حديث بط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لفظه، فإن بقية الأحاديث صريحة في ابتدائه بالظهر، وأنه أول صلاة صلاها عليه السلام، وفيه إشكال معروف ويشهد للأكثر 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س الزيات عن أشعث عن الحسن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صلاة فرضت على النبي صلى اللّه عليه وسلم، صلاة الظ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وتقدم في حديث أنس قبله أن جبرئيل أتى النبي صلى اللّه عليه وسلم بمكة حين زالت الشمس، فأمره أن يؤذن للناس بالصلاة حين فرضت عليهم، فقام جبرئيل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ascii="Times New Roman" w:hAnsi="Times New Roman" w:cs="Times New Roman"/>
          <w:sz w:val="24"/>
          <w:sz w:val="24"/>
          <w:szCs w:val="24"/>
          <w:rtl w:val="true"/>
        </w:rPr>
        <w:t>، واللفظ له، و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ل وقت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w:t>
      </w:r>
      <w:r>
        <w:rPr>
          <w:rFonts w:ascii="Times New Roman" w:hAnsi="Times New Roman" w:cs="Times New Roman"/>
          <w:sz w:val="24"/>
          <w:sz w:val="24"/>
          <w:szCs w:val="24"/>
          <w:rtl w:val="true"/>
        </w:rPr>
        <w:t>م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w:t>
      </w:r>
      <w:r>
        <w:rPr>
          <w:rFonts w:ascii="Times New Roman" w:hAnsi="Times New Roman" w:cs="Times New Roman"/>
          <w:sz w:val="24"/>
          <w:sz w:val="24"/>
          <w:szCs w:val="24"/>
          <w:rtl w:val="true"/>
        </w:rPr>
        <w:t>لق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كريم عن عطاء ب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ني جبرئيل بمكة مرتين،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كريم هذا هو ابن أبي المخارق بلا شك، وإنما خرجته شاه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كريم وا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w:t>
      </w:r>
      <w:r>
        <w:rPr>
          <w:rFonts w:ascii="Times New Roman" w:hAnsi="Times New Roman" w:cs="Times New Roman"/>
          <w:sz w:val="24"/>
          <w:sz w:val="24"/>
          <w:szCs w:val="24"/>
          <w:rtl w:val="true"/>
        </w:rPr>
        <w:t>الإرس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بلال،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مسعود هذا ما فيه من الانقطاع يخالف حديث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دد الركعا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ضت الصلاة ركعتين، ثم هاجر النبي صلى اللّه عليه وسلم ففرضت أربع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ج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560</w:t>
      </w:r>
      <w:r>
        <w:rPr>
          <w:rFonts w:ascii="Times New Roman" w:hAnsi="Times New Roman" w:cs="Times New Roman"/>
          <w:sz w:val="24"/>
          <w:sz w:val="24"/>
          <w:szCs w:val="24"/>
          <w:rtl w:val="true"/>
        </w:rPr>
        <w:t xml:space="preserve">، وفي رواية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صلاة أول ما فرضت ركعت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صحيح متفق عليه، ورواية المخرج رحمه اللّه حديث أبي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س في ص </w:t>
      </w:r>
      <w:r>
        <w:rPr>
          <w:rFonts w:cs="Times New Roman" w:ascii="Times New Roman" w:hAnsi="Times New Roman"/>
          <w:sz w:val="24"/>
          <w:szCs w:val="24"/>
        </w:rPr>
        <w:t>3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رد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مام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 بن عتبة الأكثر على تضعي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أنبأ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حديث أبي مسع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د ركعات الصلوات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ليمان بن بلال عن يحيى بن سعيد بالإسناد المتقدم،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بن محمد بن عمرو بن حزم لم يسمعه من أبي مسعود الأنصاري، وإنما هو بلاغ بلغ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حرر ما نقل المخرج عن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ء الخل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ملائ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قات الصلوات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سياق المخرج من حديث الليث دون ما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وفي سياق المخرج بعض اختصار،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البيهقي ص </w:t>
      </w:r>
      <w:r>
        <w:rPr>
          <w:rFonts w:cs="Times New Roman" w:ascii="Times New Roman" w:hAnsi="Times New Roman"/>
          <w:sz w:val="24"/>
          <w:szCs w:val="24"/>
        </w:rPr>
        <w:t>4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w:t>
      </w:r>
      <w:r>
        <w:rPr>
          <w:rFonts w:ascii="Times New Roman" w:hAnsi="Times New Roman" w:cs="Times New Roman"/>
          <w:sz w:val="24"/>
          <w:sz w:val="24"/>
          <w:szCs w:val="24"/>
          <w:rtl w:val="true"/>
        </w:rPr>
        <w:t>عن ابن خزيمة بسن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براهيم بن نصر لم أجد من ترجمه، وبقية رجاله ثقات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آخر وقت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كلهم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فس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يعة فيه 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حد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من طريق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أحال بالمت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غرنكم أذان بلال ولا الفجر لمستطيل، وإنما الفجر المستطير في الأفق</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كل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لترمذي من حديث سوادة بن حنظلة عن سمرة 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نعكم من سحوركم أذان بلال ولا الفجر المستطيل، ولكن الفجر المستطير في الأف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غرنكم من سحوركم أذان بلال ولا بياض الأفق المستط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ستطير 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وحكى حماد بيدي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معترض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فظ الترمذي رواه أحمد وا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إمامة جبرئيل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بالنبي صلى اللّه عليه وسلم الظهر في اليوم الأول حين زالت الشم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حديث ابن عباس </w:t>
      </w:r>
      <w:r>
        <w:rPr>
          <w:rFonts w:cs="Times New Roman" w:ascii="Times New Roman" w:hAnsi="Times New Roman"/>
          <w:sz w:val="24"/>
          <w:szCs w:val="24"/>
          <w:rtl w:val="true"/>
        </w:rPr>
        <w:t>"</w:t>
      </w:r>
      <w:r>
        <w:rPr>
          <w:rFonts w:ascii="Times New Roman" w:hAnsi="Times New Roman" w:cs="Times New Roman"/>
          <w:sz w:val="24"/>
          <w:sz w:val="24"/>
          <w:szCs w:val="24"/>
          <w:rtl w:val="true"/>
        </w:rPr>
        <w:t>أمَّني جبرئيل عند البيت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ى بي الظهر حين زالت الشم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أن قال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صلى بي الظهر في المرة الثانية حين صار ظل كل شيء مثله</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تقدم أيضاً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جبرئيل إلى النبي صلى اللّه عليه وسلم حين مالت الشم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م يا محمد فصل الظهر، فقام فصلى الظه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ن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ثم جاءه من الغد حين كان فيء الرجل مث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يا محمد فصل الظهر، 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وصححه، وفي حديث أبي مسعود أيضاً نحوه، وفي حديث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 جبرئيل فصلى بالنبي صلى اللّه عليه وسلم، وصلى النبي بالن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ن زالت الشم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ظهر، الحديث،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ل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ريدة أن رجلاً أتى النبي صلى اللّه عليه وسلم فسأله عن مواقيت الصل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شهد معنا الصلاة، فأمر بلالاً، فأذن بغلس فصلى الصبح حين طلع الفجر، ثم أمره بالظهر حين زالت الشمس عن بطن السماء، ثم أمره بالعصر والشمس مرتفعة، ثم أمره بالمغرب حين وجبت الشمس، ثم أمره بالعشاء حين وقع الشفق، ثم أمره الغد فنوَّر بالصبح، ثم أمره بالظهر فأبرد، ثم أمره بالعصر والشمس بيضاء نقية لم يخالطها صفرة، ثم أمره بالمغرب قبل أن يقع الشفق، ثم أمره بالعشاء عند ذهاب ثلث الليل أو بعضه، فلما أصب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 السائل؟ ما بين ما رأيت وق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مسلم عن عبد اللّه بن عمرو بن العاص مرفوعاً، وقت صلاة الظهر إذا زالت الشمس ما لم يحضر وقت العصر، وسيأتي بتم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هري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صلاة أوَّلاً وآخراً، وإن أول صلاة الظهر حين تزول الشمس، وآخر وقتها حين يدخل وقت العص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ترمذي وضعفه،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ابع</w:t>
      </w:r>
      <w:r>
        <w:rPr>
          <w:rFonts w:cs="Times New Roman" w:ascii="Times New Roman" w:hAnsi="Times New Roman"/>
          <w:sz w:val="24"/>
          <w:szCs w:val="24"/>
          <w:rtl w:val="true"/>
        </w:rPr>
        <w:t>"</w:t>
      </w:r>
      <w:r>
        <w:rPr>
          <w:rFonts w:ascii="Times New Roman" w:hAnsi="Times New Roman" w:cs="Times New Roman"/>
          <w:sz w:val="24"/>
          <w:sz w:val="24"/>
          <w:szCs w:val="24"/>
          <w:rtl w:val="true"/>
        </w:rPr>
        <w:t>، ولمسلم أيضاً في حديث أبي موسى، ثم أمره فأقام بالظهر حين زالت الشمس، وسيأت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أوقات الصلوات الخمس، 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بردوا بالظهر، فإن شدة الحر من فيح جهن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أعمش عن أبي صالح عن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بردوا بالظهر، فإن شدة الحر من فيح جهن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شتد الحر، فأبردوا عن الصلاة، فإن شدة الحر من فيح جهن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بد الرحمن بن حارث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عنب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الباه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غيرة بن شعبة، وأخرج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مؤذن رسول اللّه صلى اللّه عليه وسلم بالظهر، فقال له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برد أبر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دة الحر من فيح جهنم، فإذا اشتد الحر فأدبردوا عن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رأينا في التُّل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براد ب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إبراد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جا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نعي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حارثة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إصا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درك ركعة من العصر قبل أن تغرب الشمس، فقد أدرك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درك من الصبح ركعة قبل أن تطلع الشمس فقد أدرك الصبح، ومن أدرك ركعة من العصر قبل أن تغرب الشمس فقد أدرك العص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درك أحدكم سجدة من صلاة العصر قبل أن تغرب الشمس فليتم صلاته، وإذا أدرك سجدة من صلاة الصبح قبل أن تطلع الشمس فليتم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ئشة نحوه سواء،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والتسعين، من القسم الأول بعدة أل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ا من صلى من الصبح ركعة قبل أن تطلع الشمس لم تفته الصلاة، ومن صلى من العصر ركعة قبل أن تغرب الشمس لم تفته الصلا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أدرك الصلاة كل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تم ما بقي،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درك ركعة من الصلاة فقد أدركه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ذ بن هشام حدثني أبي عن قتادة عن عزرة بن تميم 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ركعة من صلاة الصبح ثم طلعت الشمس، فليصل إليها أخر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هم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قتاد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صلى ركعة من صلاة الصبح ثم طلعت الشم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خلاس عن أبي رافع عن أبي هرير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تم صلا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ه الألفاظ كلها رد على من يفس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صحيحي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كافر إذا أسلم، فقد أدرك مقدار ركعة من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هم من يفسره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أموم</w:t>
      </w:r>
      <w:r>
        <w:rPr>
          <w:rFonts w:cs="Times New Roman" w:ascii="Times New Roman" w:hAnsi="Times New Roman"/>
          <w:sz w:val="24"/>
          <w:szCs w:val="24"/>
          <w:rtl w:val="true"/>
        </w:rPr>
        <w:t>"</w:t>
      </w:r>
      <w:r>
        <w:rPr>
          <w:rFonts w:ascii="Times New Roman" w:hAnsi="Times New Roman" w:cs="Times New Roman"/>
          <w:sz w:val="24"/>
          <w:sz w:val="24"/>
          <w:szCs w:val="24"/>
          <w:rtl w:val="true"/>
        </w:rPr>
        <w:t>، ويشهد له رواية الدارقطني</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درك ركعة من الصلاة فقد أدركها قبل أن يقيم الامام صل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احاديث أيضاً مشكلة عن مذهبنا في القول ببطلان الصلاة الصبح إذا طلعت عليها الشمس، والمصنف استدل به على أن آخر وقت العصر ما لم تغرب الشم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درك ركعة من الصلاة فقد أدرك تلك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مامه عند النسائي ص </w:t>
      </w:r>
      <w:r>
        <w:rPr>
          <w:rFonts w:cs="Times New Roman" w:ascii="Times New Roman" w:hAnsi="Times New Roman"/>
          <w:sz w:val="24"/>
          <w:szCs w:val="24"/>
        </w:rPr>
        <w:t>9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يقضي ما فا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رواية والتي بعدها عزاها المخرج إلى النسائي، وتبع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كني لم أجد في النسائي في مظانه، و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مع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سبيل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زاها إلى البيهقي، وهو ك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ردهما البيهقي 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لم يخرجهما عن طريق النسائي، وكذا الرواية الأولى عزاها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بيهق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م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قتادة عن خلاس أخرجه الطحاوي ص </w:t>
      </w:r>
      <w:r>
        <w:rPr>
          <w:rFonts w:cs="Times New Roman" w:ascii="Times New Roman" w:hAnsi="Times New Roman"/>
          <w:sz w:val="24"/>
          <w:szCs w:val="24"/>
        </w:rPr>
        <w:t>23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عيد بن أبي عروبة عنه،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فليصل إليها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همام عن قتادة،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يتم صلا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فسر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من أدرك من صلاة الصبح ركعة بالك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بو جعفر الطحاو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عاني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xml:space="preserve">، لكن اللفظ الذي رد به المخرج على الطحاوي ليس هو بغافل عنه، فقد أخرج حديث أبي هريرة من طريق قتادة عن خلاس عن أبي رافع عنه عن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أدرك من الغداة ركعة قبل أن تطلع الشمس فليصل اليه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جاب عنه بأن هذا قد يجوز أن يكون كان من النبي صلى اللّه عليه وسلم قبل نهيه عن الصلاة عند طلوع الشمس، فإنه قد نهى عن ذلك، وتواتر عنه الآثار بنهيه عن ذلك، ثم أتى على ذلك بدلائل من حديث عمران، وأبي قتادة، و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رضي اللّه عنهم، وأوضح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جبرئي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مَّ النبي صلى اللّه عليه وسلم في المغرب في اليومين في وقت واح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 حديث ابن عباس، وفي حديث ابن مسعود، وفي حديث أبي هريرة، وفي حديث عمرو بن حزم، وفي حديث الخدري، وفي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ه لم يرد صلاة المغرب في إمامة جبرئيل إلا في وقت واحد، ولكن صح عن النبي صلى اللّه عليه وسلم أنه صلاها في وقتين، ف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ريدة أن رجلاً سأل النبي صلى اللّه عليه وسلم عن مواقيت الصل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شهد معنا الصلاة، فأمر بلالاً فأذن بغلس فصلى الصبح حين طلع الفجر، ثم أمره بالظهر حين زالت الشمس عن بطن السماء، ثم أمره بالعصر والشمس مرتفعة، ثم أمره بالمغرب حين وجبت الشمس، ثم أمره بالعشاء حين وقع الشفق، ثم أمره من الغد فنوَّر بالصبح، ثم أمره بالظهر فأبرد، ثم أمره بالعصر والشمس بيضاء نقية لم يخالطها الصفرة، ثم أمره بالمغرب قبيل أن يقع الشفق، ثم أمره بالعشاء عند ذهاب ثلث الليل أو بعضه، فلما أصب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 السائل؟ ما بين ما رأيت وق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نحوه من حديث أبي موسى، وسيأتي،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شبه أن يكون قصة المسألة عن المواقيت بالمدينة، وقصة إمامة جبرئيل عليه السلام بمكة، والوقت الآخر لصلاة المغرب زيادة منه، ورخص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كتاب استدل به المصنف الشافعي على أن وقت المغرب قدر ثلاث ركعات،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عن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مامة جبرئ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أمَّ به عليه السلام المغرب في اليومين وقتاً واح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 أن أحاديثنا أنه صلاها في وقتين أصح، وأكثر رواة الثاني أن إمامة جبرئيل كانت بمكة، وفعل النبي صلى اللّه عليه وسلم كان بالمدينة، وإنما يؤخذ بالآخر من أمر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فعله عليه السلام للمغرب وفي وقت واحد لا يدل على أنه لا وقت لها غيره، بدليل أن العصر يصح بعد اصفرار الشمس، وهو وقت لها، مع أنه عليه السلام لم يصلها مع جبرئيل في الوقتين، إلا قبل الاصفرار، ولم يدل ذلك على أنه لا وقت لها غيره، ومبادرته عليه السلام إلى المغرب في وقت واحد في اليومين إنما كان لأجل الفضيلة،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قات الصلوات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ول وقت المغرب حين تغرب الشمس، وآخره حين يغيب الشفق</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بمعناه ما روا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وقت الصلوا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 صلاة الفجر ما لم يطلع قرن الشمس الأول، ووقت صلاة الظهر إذا زالت الشمس عن بطن السماء ما لم تحضر العصر، ووقت صلاة العصر ما لم تصفر الشمس ويسقط قرنها الأول، ووقت صلاة المغرب إذا غابت الشمس ما لم يسقط الشفق، ووقت صلاة العشاء إلى نصف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ما لم يغب الشف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فضيل عن الأعمش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لصلاة أولاً وآخراً، وإن أول صلاة الظهر حين تزول الشمس، وآخر وقتها حين يدخل وقت العصر، وإن أول وقت العصر حين يدخل وقتها، وإن آخر وقتها حين تصفر الشمس، وإن أول وقت المغرب حين تغرب الشمس، وإن آخر وقتها حين يغيب الأفق، وإن أول وقت العشاء الآخرة حين يغيب الأفق، وإن آخر وقتها حين ينتصف الليل، وإن أول وقت الفجر حين يطلع الفجر، وإن آخر وقتها حين تطلع الشم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حمد بن فضيل هذا خطأ، أخطأ فيه ابن فض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صح مسن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ابن فضيل، وغيره يرويه عن الأعمش عن مجاهد مرسلاً، وهو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فضيل ثقة يجوز أن يكون الأعمش سمعه من مجاهد مرسلاً، وسمعه من أبي صالح مسن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محمد بن فضيل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فيه ابن فضيل، إنما يرويه أصحاب الأعمش عن مجاهد قوله،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بعد أن يكون عند الأعمش في هذا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ة، والذي رفعه صدوق من أهل العلم، وثقه ابن معين، وهو محمد بن فض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ما يحتج به على الشافعي ما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جابر بن عبد اللّه أن عمر جاء يوم الخندق بعد ما غربت، فجعل يَسُبُّ كفار قريش،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كدت أصلي العصر حتى كادت الشمس أن تغرب،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اللّه ما صلي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زلنا مع النبي صلى اللّه عليه وسلم بطحان، فتوضأ وتوضأنا، فصلى العصر بعد ما غربت، ثم صلى بعدها المغر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عن أنس بن مالك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دم العشاء فابدؤوا به قبل أن تصلوا صلاة المغرب، ولا تعجلوا عن عشائ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ر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رجلٌ فسأله عن مواقيت الصل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قم معنا، فأمر بلالاً، فأقام فصلى حين طلع الفجر، ثم أمره فأقام حين زالت الشمس فصلى الظهر، ثم أمره، فأقام فصلى العصر والشمس بيضاء مرتفعة، ثم أمره بالمغرب حين وقع حاجب الشمس، ثم أمره بالعشاء فأقام فصلى حين غاب الشفق، ثم أمره من الغد فنوَّر بالفجر، ثم أمره بالظهر وأنعم أن يبرد، ثم أمره بالعصر، فأقام والشمس آخر وقتها، ثم أمره، فأخر المغرب إلى قبيل أن يغيب الشفق، ثم أمره بالعشاء، فأقام حين ذهب ثلث اللي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 السائل عن مواقيت الصلاة؟ 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اقيت الصلاة بين هذ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في الحديث الثال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مسلم أيضاً عن أبي موسى أن سائلاً أتى النبي صلى اللّه عليه وسلم فسأله عن مواقيت الصلاة فلم يرد عليه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لالاً فأقام الفجر حين انشق الفجر، والناس لا يكاد يعرف بعضهم بعضاً، ثم أمره، فأقام بالظهر حين زالت الشمس، والقائ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نتصف النهار، وهو كان أعلم منهم، ثم أمره، فأقام بالعصر والشمس مرتفعة، ثم أمره، فأقام المغرب حين وقعت الشمس، ثم أمره، فأقام العشاء حين غاب الشفق، ثم أخر الفجر من الغد حتى انصرف، والقائ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طلعت الشمس أو كادت ثم أخر الظهر حتى كان قريباً من وقت العصر بالأمس، ثم أخر العصر حتى انصرف منها، والقائ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حمرت الشمس، ثم أخر المغرب حتى كان عند سقوط الشفق، ثم أخر العشاء حتى كان ثلث الليل الأول، ثم أصبح فدعا السائل،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وقت بين هذ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مسلم أيضاً عن عبد اللّه بن عمرو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قت صلاة الظهر إذا زالت الشمس، وكان ظل الرجل كطوله، ما لم يحضر وقت العصر، ووقت العصر ما لم تصفر الشمس، ووقت صلاة المغرب ما لم يغب الشفق، ووقت صلاة العشاء إلى نصف الليل الأوسط، ووقت صلاة الصبح من طلوع الفجر ما لم تطلع الشمس، فإذا طلعت الشمس فأمسك عن الصلاة، فإنها تطلع بين قرني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هيعة عن يزيد بن أبي حبيب عن محمد بن يزيد أن عبد اللّه بن عوف حدثه أن أبا جمعة حبيب بن سباع حدثه أن النبي صلى اللّه عليه وسلم عام الأحزاب صلى المغرب، فلما فرغ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لم أحد منكم أني صليت العص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ا رسول اللّه ما صليتها، فأمر المؤذن فأقام فصلى العصر، ثم أعاد المغ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ضعف ابن لهيعة بما انفر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قات الصلوات الخ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ت صلاة المغرب ما لم يسقط نور الش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جاء في مواقي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صلى بالناس جماعة بعد ذهاب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وسطى هي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حضر الطعام وأقيم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صلاة بحضرة ال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قا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المغايرة في الألفاظ، ولفظ المخرج 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إلا 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زائد في الموض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شفق الحمر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تيق بن يعقوب حدثني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شفق الحم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وصول الإسنا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ت في أصل أبي بكر أحمد بن عمرو بن جابر الرملي بخط يده ثنا علي بن عبد الصمد الطيالسي ثنا هارون بن سفيان المستملي حدثني عتيق به، وينظر السن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روات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أبي هريرة،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هذا الحديث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داد بن أ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ريرة، ولا يصح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فيه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حافظ أبو القاسم علي بن الحسن الدمشقي أخبرنا زاهد بن طاه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البيهقي أنبأنا عبد اللّه الحافظ أنبأنا أبو بكر بن إسحاق الفقيه أنبانا عبد العزيز بن محمد ثنا علي بن عبد الصمد الطيالسي ثنا هارون بن سفيان المستملي حدثني عتيق بن يعقوب بن صديق به سنداً ومت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موقوف، قال الحافظ أبو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وقوفاً على ابن عمر عبيد اللّه بن عمر بن حفص العم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نافع مولى ابن عمر جميعاً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القاسم أيضاً من حديث علي بن جندل ثنا الحسين بن إسماعيل المحاملي ثنا أبو حذافة ثنا مالك بن أنس عن نافع عن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شفق الح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لي بن جندل الوراق عن المحاملي عن أبي حذافة أحمد بن إسماعيل السهمي، وقد رواه عتيق بن يعقوب عن مالك، وكلاهما غريب، وحديث عتيق أمثل إسناد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 رواه موقوف على ابن عمر، ذكر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يحيى بن يحيى،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ق هو الحمرة التي تكون في المغرب، فإذا ذهبت الحمرة فقد وجبت صلاة العصر، وخرجت من وقت المغ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 فيه غير ذلك لا مرفوعاً ولا موقوفاً، وينظر من غير رواية يحي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بأيدينا حديث أبي هريرة موقوف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ascii="Times New Roman" w:hAnsi="Times New Roman" w:cs="Times New Roman"/>
          <w:sz w:val="24"/>
          <w:sz w:val="24"/>
          <w:szCs w:val="24"/>
          <w:rtl w:val="true"/>
        </w:rPr>
        <w:t xml:space="preserve">، وأما حديث ابن عمر فهو الذي عزاه إلى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مرفوعاً، ووصل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خطا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الم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تلفوا في أن أول وقت العشاء غيبوبة الشفق إلا أنهم اختلفوا في الشفق ما هو؟ فقالت 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حمرة، روي ذلك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قول مك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 وبه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أبي هري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ق البياض، وعن عمر بن عبد العزيز مثله، واليه ذهب أبو حنيفة، وهو قول الأوزاعي، وقد حكي عن الفراء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ق الحمرة، وأخبرني أبو عمر عن أبي العباس أحمد بن يحي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ق البياض، وأنشد لأبي النج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تى إذا الليل جلاه المجت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سماطي شفق مهوّ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يريد الصبح،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فق اسم للح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اض معاً، إلا أنه يطلق على أحمر ليس بقان، وأبيض ليس بناصع، وإنما يعلم المراد منه بالأدلة لا بنفس اللفظ، كالقرء الذي يقع اسمه على الطهر، والحيض معاً، وكسائر نظائره من الأسماء المشترك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جابر رضي اللّه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وله،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ثم أذن للعشاء حتى ذهب بياض النهار، وهو الشف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حس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شفق، إن كان قول جابر فهو موافق ل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فق الأبيض، واللّه أع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قت صلاة المغرب ما لم يسقط نور الش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زاهر بن ظا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آخر وقت المغرب إذا اسود الأفق</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شير بن أبي مسعود عن أبي مسعود الأنصاري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نزل جبرئيل فأخبرني بوقت الصلاة، فصليت معه، ثم صليت معه، ثم صليت معه، ثم صليت معه، </w:t>
      </w:r>
      <w:r>
        <w:rPr>
          <w:rFonts w:cs="Times New Roman" w:ascii="Times New Roman" w:hAnsi="Times New Roman"/>
          <w:sz w:val="24"/>
          <w:szCs w:val="24"/>
          <w:rtl w:val="true"/>
        </w:rPr>
        <w:t>"</w:t>
      </w:r>
      <w:r>
        <w:rPr>
          <w:rFonts w:ascii="Times New Roman" w:hAnsi="Times New Roman" w:cs="Times New Roman"/>
          <w:sz w:val="24"/>
          <w:sz w:val="24"/>
          <w:szCs w:val="24"/>
          <w:rtl w:val="true"/>
        </w:rPr>
        <w:t>، يحسب بأصابعه خمس صلو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رسول اللّه صلى اللّه عليه وسلم يصلي الظهر حين تزول الشمس، وربما أخرها حين يشتد الحرّ، ورأيته يصلي العصر والشمس مرتفعة بيضاء قبل أن تدخلها الصفرة، فينصرف الرجل من الصلاة، فيأتي ذا الحليفة قبل غروب الشمس، ويصلي المغرب حين يسقط الشمس، ويصلي العشاء حين يسود الأفق، وربما أخرها حتى يجتمع الناس، وصلى الصبح مرة بغلس، ثم صلى مرة أخرى فأسفر بها، ثم كانت صلاته بعد ذلك التغليس حتى مات لم يعد إلى أن يس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يأتي في حديث الإسفار، وصدر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سب بأصابعه خمس صلوات، وكذلك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شيخنا علاء الدين في عزوه الحديث بتمامه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قلداً لغيره في ذلك، والنسائي لم يخرج منه إلا صدره، كما بي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آخر وقت العشاء حين يطل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أيضاً، وتكلم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هنا كلاماً حسناً، ملخص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ظهر من مجموع الأحاديث أن آخر وقت العشاء حين يطلع الفجر، وذلك أ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ضرمي رووا أن النبي صلى اللّه عليه وسلم أخرها حتى ثلث الليل، وروى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س أنه أخرها حتى انتصف الليل، وروى ابن عمر أنه أخرها حتى ذهب ثلث الليل، وروت عائشة أنه أعتم بها حتى ذهب عامة الليل، وكل هذه الروايا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ثبت بهذا أن الليل كله وقت لها، ولكنه على أوقات ثلاثة، فأما من حين يدخل وقتها إلى أن يمضي ثلث الليل، فأفضل وقت صليت فيه، وأما بعد ذلك إلى أن يتم نصف الليل، ففي الفضل دون ذلك، وأما بعد نصف الليل فدونه، ثم ساق بسنده عن نافع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 إلى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لّ العشاء أيُّ الليل شئت، ولا تغفلها، ولمسلم في قصة التعريس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في النوم تفريط، إنما التفريط أن يؤخر صلاة حتى يدخل وقت الأخرى</w:t>
      </w:r>
      <w:r>
        <w:rPr>
          <w:rFonts w:cs="Times New Roman" w:ascii="Times New Roman" w:hAnsi="Times New Roman"/>
          <w:sz w:val="24"/>
          <w:szCs w:val="24"/>
          <w:rtl w:val="true"/>
        </w:rPr>
        <w:t>"</w:t>
      </w:r>
      <w:r>
        <w:rPr>
          <w:rFonts w:ascii="Times New Roman" w:hAnsi="Times New Roman" w:cs="Times New Roman"/>
          <w:sz w:val="24"/>
          <w:sz w:val="24"/>
          <w:szCs w:val="24"/>
          <w:rtl w:val="true"/>
        </w:rPr>
        <w:t>، فدل على بقاء الأولى إلى أن يدخل وقت الأخرى، وهو طلوع الفجر الثا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طعة من حديث طويل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ضاء الفائ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 في الوت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صلوها ما بين العشاء إلى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خارجة بن حذا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لي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أمركم بصلاة هي لكم خير من حمر النعم، وهي الوتر، فجعلها لكم فيما بين العشاء إلى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جاء في الوتر، 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سفروا بالفجر فإنه أعظم للأج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ن حديث رافع بن خديج، ومن حديث بلال، ومن حديث أنس، ومن حديث قتادة بن النعمان، ومن حديث ابن مسعود، ومن حديث أبي هريرة، ومن حديث حواء الأنصاري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رافع بن خديج، ف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صم بن عمر عن محمود ابن لبيد 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سفروا بالفجر فإنه أعظم للأ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إسحاق عن عاصم بن عمر، </w:t>
      </w:r>
      <w:r>
        <w:rPr>
          <w:rFonts w:cs="Times New Roman" w:ascii="Times New Roman" w:hAnsi="Times New Roman"/>
          <w:sz w:val="24"/>
          <w:szCs w:val="24"/>
          <w:rtl w:val="true"/>
        </w:rPr>
        <w:t>"</w:t>
      </w:r>
      <w:r>
        <w:rPr>
          <w:rFonts w:ascii="Times New Roman" w:hAnsi="Times New Roman" w:cs="Times New Roman"/>
          <w:sz w:val="24"/>
          <w:sz w:val="24"/>
          <w:szCs w:val="24"/>
          <w:rtl w:val="true"/>
        </w:rPr>
        <w:t>والباق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جلان عن عاصم،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لفظ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بحوا بالفجر،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ه طريق صحيح، وعاصم بن عمر وثق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لا أعرف أحداً ضعفه، ولا ذكره في جملة الضع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خامس والأربعين، من القسم الأول،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فروا بصلاة الصبح، فإنه أعظم للأجر،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ما أصبحتم بالصبح فإنه أعظم لأجوركم، وفي لفظ ل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ما أسفرتم بالفجر فإنه أعظم للأجر، وقال الترمذي 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صحيح،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w:t>
      </w:r>
      <w:r>
        <w:rPr>
          <w:rFonts w:cs="Times New Roman" w:ascii="Times New Roman" w:hAnsi="Times New Roman"/>
          <w:sz w:val="24"/>
          <w:szCs w:val="24"/>
          <w:rtl w:val="true"/>
        </w:rPr>
        <w:t>: "</w:t>
      </w:r>
      <w:r>
        <w:rPr>
          <w:rFonts w:ascii="Times New Roman" w:hAnsi="Times New Roman" w:cs="Times New Roman"/>
          <w:sz w:val="24"/>
          <w:sz w:val="24"/>
          <w:szCs w:val="24"/>
          <w:rtl w:val="true"/>
        </w:rPr>
        <w:t>معنى الإس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صح الفجر، فلا يشك فيه، ولم يروا أن معنى الإسفار تأخير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محمود بن لبييد، 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حاق بن عيسى ثنا عبد الرحمن بن زيد بن أسلم عن أبيه عن محمود بن لبيد عن النبي صلى اللّه عليه وسلم بنحوه، لم يذكر فيه رافع بن خديج، ومحمود بن لبيد صحابي مشهو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حتمل أنه سمعه من رافع أوّلاً فرواه عنه، ثم سمعه من النبي صلى اللّه عليه وسلم، فرواه عنه، إلا أن عبد الرحمن بن زيد بن أسلم فيه ضعف، وأما حديث بلال،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بد الرحيم ثنا شبابة بن سوار ثنا أيوب بن سيا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نكدر عن جابر عن أبي بكر عن بلال عن النبي صلى اللّه عليه وسلم بنحو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سيّار ليس بالقوي، وفيه ضع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سيّار، قال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ضعف على حديثه بيِّن إلا أن أحاديثه ليست بمنكرة جداً، وأما حديث أنس، فرواه البزار أيضاً حدثنا محمد بن يحيى بن عبد الكريم الأزدي ثنا خالد بن مخلد ثنا يزيد بن عبد المل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أنس بن مالك مرفوعاً نحوه، ولفط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فروا بصلاة الفجر فإنه أعظم للأجر،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ه على زيد بن أسلم، فرواه شعبة عن أبي داود الجزري عن زيد بن أسلم عن محمود بن لبيد عن رافع بن خديج، ورواه هشام بن سعد عن زيد بن مسلم عن ابن نجاد عن جدته حواء، ولا نعلم رواه عن هشام إلا إسحاق بن إبراهيم الحنيني، ولم يتابع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عن زيد بن أسلم فيه بسن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واء الأنصارية،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وأما حديث حواء، فرواه إسحاق الحنيني عن هشام بن سعد عن زيد بن أسلم عن ابن بجيد الأنصاري عن جدته حو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من المبايع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فيه، وأما حديث أنس، فرواه يزيد بن عبد الملك النوفلي عن زيد بن أسلم عن أنس، ووهم فيه أيضاً، والصحيح عن زيد بن أسلم عن عاصم بن عمر بن قتادة عن محمود بن لبيد عن رافع بن خديج،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أشار إليه رواه الطحاوي من جهة آدم بن أبي إياس عن شعبة عن أبي داود الجزري عن زيد بن أسلم عن عاصم بن عمر بن قتادة عن محمود بن لبيد عن رافع بن خديج مرفوعاً، نوِّروا بالفجر، فإنه أعظم للأ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قتادة بن النعمان،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فليح بن سليمان ثنا عاصم بن عمر بن قتادة بن النعمان عن أبيه عن جده مرفوعاً نحوه، قال البزار</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أحداً تابع فليح بن سليمان على روايته، وإنما يرويه 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جلان عن عاصم بن عمر بن قتادة عن محمود بن لبيد عن رافع بن خديج، 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مسعود،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أبي يحيى الحضرمي ثنا أحمد بن سهل بن عبد الرحمن الواسطي ثنا المعلى بن عبد الرحمن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عن زبيدة عن مرة عن عبد اللّه بن مسعود مرفوعاً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عيد بن أوس أبي زيد الأنصاري عن ابن عون عن 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مرفوعاً نحوه، وأعله بسع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الاحتجاج بما انفرد به من الأخبار، ولا الاعتبار إلا بما وافق الثقات في الآثار، وليس هذا من حديث ابن 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بن سيرين، ولا أبي هريرة، وإنما هو من حديث رافع بن خديج فقط، وهذا بما لا يسأله أنه مقلوب أو معم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حواء،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الجمحي ثنا إسحاق بن إبراهيم الحنيني ثنا هشام بن سعد عن زيد بن أسلم عن ابن بجيد الحارثي عن جدته حواء الأنصاري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كانت من المبايع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سفروا بالفجر فإنه أعظم للأ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الحنيني </w:t>
      </w:r>
      <w:r>
        <w:rPr>
          <w:rFonts w:cs="Times New Roman" w:ascii="Times New Roman" w:hAnsi="Times New Roman"/>
          <w:sz w:val="24"/>
          <w:szCs w:val="24"/>
          <w:rtl w:val="true"/>
        </w:rPr>
        <w:t>"</w:t>
      </w:r>
      <w:r>
        <w:rPr>
          <w:rFonts w:ascii="Times New Roman" w:hAnsi="Times New Roman" w:cs="Times New Roman"/>
          <w:sz w:val="24"/>
          <w:sz w:val="24"/>
          <w:szCs w:val="24"/>
          <w:rtl w:val="true"/>
        </w:rPr>
        <w:t>بضم الحاء، بعدها نون، ثم ياء آخر الحروف، ثم 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نظر، وذكر له ابن عدي أحادي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بجيد هو عبد الرحمن بن بجيد </w:t>
      </w:r>
      <w:r>
        <w:rPr>
          <w:rFonts w:cs="Times New Roman" w:ascii="Times New Roman" w:hAnsi="Times New Roman"/>
          <w:sz w:val="24"/>
          <w:szCs w:val="24"/>
          <w:rtl w:val="true"/>
        </w:rPr>
        <w:t>"</w:t>
      </w:r>
      <w:r>
        <w:rPr>
          <w:rFonts w:ascii="Times New Roman" w:hAnsi="Times New Roman" w:cs="Times New Roman"/>
          <w:sz w:val="24"/>
          <w:sz w:val="24"/>
          <w:szCs w:val="24"/>
          <w:rtl w:val="true"/>
        </w:rPr>
        <w:t>بضم الباء الموحدة، وفتح الجيم بعدها آخر الحروف ساك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قيظى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قاف، بعدها ياء ساكنة بعدها ظاء معج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رثي المدني، ذكره ابن أبي حاتم من غير تعريف بحاله،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ه حواء بنت زيد بن السكن أخت أسماء بنت زيد بن السك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ثار في ذلك، أخرج الطحاو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يزيد الأود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لي بن أبي طالب يصلي بنا الفجر ونحن نتراءى الشمس مخافة أن تكون قد طل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أبي إسحاق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مع ابن مسعود، فكان يسفر بصلاة ال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أبي الزاهري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بير بن نف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فروا بهذه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قعنب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يونس عن الأعمش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جتمع أصحاب رسول اللّه صلى اللّه عليه وسلم على شيء ما اجتمعوا على التنو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أوَّل الخصوم الإسفار في هذه الأحاديث بظهور الفجر، وهذ باطل، فإن الغلس الذي يقولون به، هو اختلاط ظلام الليل بنور النهار، كما ذكره أهل اللغة، وقبل ظهور الفجر لا يصح صلاة الفجر، فثبت أن المراد بالإسفار إنما هو التنوير، وهو التأخير عن الغلس، وزوال الظلمة، وأيضاً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ظم للأجر، يقتضي حصول الأجر في الصلاة بالغلس، فلو كان الإسفار هو وضوح الفجر وظهوره لم يكن في وقت الغلس أجر لخروجه عن الوقت،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سر الإمام أحمد الإسفار في الحديث ببيان الفجر وطلوعه، أي لا تصلوا إلا على تبين من طلو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رده بعض ألفاظ الحديث أو يبع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حجر ثنا إسماعيل ثنا حميد عن أنس أن رجلاً أتى النبي صلى اللّه عليه وسلم فسأله عن وقت الغداة فلما أصبح أمر حين انشق الفجر أن تقام الصلاة فصلى، فلما كان من الغد أسفر، فأمر، فأقيمت الصلاة، فصلى،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ن السائل؟ ما بين هذين وق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م بهذا أن المراد بالإسفار التنوير، وقد ورد في بعض ألفاظ هذا الحديث ما يدفع تأوي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ما أصبحتم بالصبح فهو أعظم للأجر، وعند النسائي بسند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سفرتم بالفجر فإنه أعظم للأجر، وعند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ما أسفرتم بالف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يبطل تأويلهم، روى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الطيالس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إبراهيم المدني، وقال الباق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نعيم الفضل بن دكين ثنا إسماعيل بن إبراهيم المدني ثنا هرير بن عبد الرحمن بن رافع بن خديج سمعت جدي رافع بن خديج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لبل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لال نوَّر بصلاة الصبح حتى يبصر القوم مواقع نبلهم من الإسف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ي ثنا هارون بن معر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أبي إسماعيل المؤدب إبراهيم بن سليمان عن هرير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نعيم عن إسماعيل بن إبراهيم بن مجمع عن هرير به، هكذا رواه ابن أبي شيبة عن أبي نعيم،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سمعنا من أبي نعيم كتاب إسماعيل بن إبراهيم كله، فلم يكن لهذا الحديث فيه ذكر، وقد حدثناه غير واحد عن أبي إسماعيل المؤدب، لكني رأيت لابن أبي شيبة متابعاً آخر، إما محمد بن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غيره، فلعل الخطأ من أبي نعيم، وكأنه أراد أبا إسماعيل المؤدب، فغلط في نسبت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ماعيل بن إبراهيم، كما رواه أبو نعيم، وقد قدمناه، واللّه أعلم،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ماعيل المؤدب، وأسند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إسماعيل المؤدب ضعيف،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 في تضعيفه غير هذا، وله أحاديث غرائب حسان تدل على أنه من أهل الصدق، وهو ممن يكتب حديثه، أخرجه عن أبي اسماعيل المؤدب عن هر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يبطل تأويلهم، رواه الإمام أبو محمد القاسم بن ثابت، السرقسط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هارون ثنا محمد بن عبد الأعلى ثنا المعتمر سمعت بياناً أبا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نس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الصبح حين يفسح الب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ح الب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نفس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رأى الشيء عن بعد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به إسفار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يؤيد مذهبنا، أخرجه البخار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عبد الرحمن بن يزي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صلى صلاة لغير وقتها إلا بجَمْع، فإنه جمع بين المغرب والعشاء بجَمْع، ويصلي صلاة الصبح من الغد قبل وق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لماء</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وقتها المعتاد في كل ي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نه صلاها قبل الفجر، وإنما غلس بها جداً، ويوضحه روا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فجر حين بزغ، وهذا دليل على أنه عليه السلام كان يسفر بالفجر دائماً، وقلما صلاها بغلس، واللّه أعلم، وبه 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صحابنا، و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صحيح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جتمع أصحاب رسول اللّه صلى اللّه عليه وسلم على شيء ما اجتمعوا على التنو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أن يجتمعوا على خلاف ما كا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ناسخ والمنسوخ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أهل العلم في الإسفار والتغليس، فرأى بعضهم أن الإسفار أفضل، وبه 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هل الكوفة أخذاً بحديث رافع بن خديج </w:t>
      </w:r>
      <w:r>
        <w:rPr>
          <w:rFonts w:cs="Times New Roman" w:ascii="Times New Roman" w:hAnsi="Times New Roman"/>
          <w:sz w:val="24"/>
          <w:szCs w:val="24"/>
          <w:rtl w:val="true"/>
        </w:rPr>
        <w:t>"</w:t>
      </w:r>
      <w:r>
        <w:rPr>
          <w:rFonts w:ascii="Times New Roman" w:hAnsi="Times New Roman" w:cs="Times New Roman"/>
          <w:sz w:val="24"/>
          <w:sz w:val="24"/>
          <w:szCs w:val="24"/>
          <w:rtl w:val="true"/>
        </w:rPr>
        <w:t>أسفروا بالفجر، فإنه أعظم للأجر</w:t>
      </w:r>
      <w:r>
        <w:rPr>
          <w:rFonts w:cs="Times New Roman" w:ascii="Times New Roman" w:hAnsi="Times New Roman"/>
          <w:sz w:val="24"/>
          <w:szCs w:val="24"/>
          <w:rtl w:val="true"/>
        </w:rPr>
        <w:t>"</w:t>
      </w:r>
      <w:r>
        <w:rPr>
          <w:rFonts w:ascii="Times New Roman" w:hAnsi="Times New Roman" w:cs="Times New Roman"/>
          <w:sz w:val="24"/>
          <w:sz w:val="24"/>
          <w:szCs w:val="24"/>
          <w:rtl w:val="true"/>
        </w:rPr>
        <w:t>، ورأى بعضهم أن التغليس أفضل وبه أخذ الشافعي، و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أخذاً ب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 نساء المؤمنين يصلين مع رسول اللّه صلى اللّه عليه وسلم الصبح، ثم ينصرفن متلفعات بمروطهن ما يعرفن من الغلس، رواه البخار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 الطحاوي أن حديث الإسفار ناسخ لحديث التغليس، وأن حديث التغليس ليس فيه دليل على الأفضل بخلاف حديث رافع، أو أنهم كانوا يدخلون مغلسين، ويخرجون مسف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مر على خلاف ما قال الطحاوي، لأن حديث التغليس ثابت، وأنه عليه السلام داوم عليه إلى أن فارق الدنيا، ولم يكن عليه السلام يداوم إلا على ما هو الأفضل، ثم روى حديث أبي مسعود أنه عليه السلام صلى الصبح بغلس، ثم صلى مرة أخرى فأسفر بها، ثم كانت صلاته بعد ذلك بالغلس، حتى مات صلى اللّه عليه وسلم لم يعد إلى أن يسفر، رواه أبو داود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خامس والأربعين، من القسم الأول، كلاهما من حديث أسامة بن زيد الليثي أن ابن شهاب أخبره عن عروة بن الزبير سمعت بشير بن أبي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با مسعود، فذكره، وهو مختصر من حديث المواقيت، وحديث المواقيت 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هذا،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لم يذكروا فيه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ستدل بهذا على نسخ أفضلية الإسفار،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س، إلا أسامة، ف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عن يحيى بن سعيد أنه تركه بآخ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الرواية فيه عن ابن مع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اتم يكتب حديثه، ولا يحتج ب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ه بأس، و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الخاصة بالفج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ان رسول اللّه صلى اللّه عليه وسلم ليصلي بالصبح فينصرف النساء متلفعات بمروطهن ما يعرفن من الغلس،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يعرفن من تغليس رسول اللّه صلى اللّه عليه وسلم بالصلاة، وزاد البخاري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رفن بعضهن بعض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الدبري عن عبد الرزاق عن معمر عن الزهري عن هند بنت الحارث عن أم سلمة نحوه، سواءٍ،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بَري هذا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دال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اء الموحدة</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الظهر بالهاجرة، والعصر والشمس حية، والمغرب إذا وجبت الشمس، والعشاء إذا كثر الناس عجل، وإذا قلوا أخّر، والصبح بغلس، أخرجاه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ديث آخر،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إبراهيم الدمشقي ثنا الوليد بن مسلم ثنا الأوزاعي ثنا نهيك بن يَرِيم الأوزاعي ثنا مغيب بن سمَ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عبد اللّه بن الزبير الصبح بغلس، فلما سلم أقبلت على ابن عم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صلاتنا كانت مع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لما طعن عمر أسفر بها عث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ديث أسامة بسنده عن أبي مسعود، وقد 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العامة لسائر الأوقات، روى أبو داود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مر العمري عن القاسم بن غنام عن بعض أمهاته عن أم فرو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أيّ الأعمال أفضل؟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صلاة في أول وقتها</w:t>
      </w:r>
      <w:r>
        <w:rPr>
          <w:rFonts w:cs="Times New Roman" w:ascii="Times New Roman" w:hAnsi="Times New Roman"/>
          <w:sz w:val="24"/>
          <w:szCs w:val="24"/>
          <w:rtl w:val="true"/>
        </w:rPr>
        <w:t>"</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عن عبد اللّه بن عمر العمري عن القاسم بن غنام عن عمته أم فروة، ولم يقل عن بعض أمهات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روى إلا من حديث عبد اللّه بن عمر العمري، وليس بالقوي عند أهل الحديث، وقد اضطربوا في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اختلافاً كثيراً واضطراب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ول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عن جَدَّته الدنيا عن أم فر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عمري عن القاسم بن غنام عن جَدَّته أم الدنيا عن أم فروة، فذكره، وسكت عنه،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فيه من الاضطراب في إثبات الواسطة بين القاسم، وأم ف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قاطها يعود إلى العمري، وقد ضعف، ومن أثبت الواسطة يقضي على من أسقطها، وتلك الواسطة مجهولة، وقد ورد أيضاً عن عبيد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مصغ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دارقطني من جهة المعتمر بن سليمان عن عبيد اللّه بن عمر عن القاسم ابن غنام عن جدته أم فروة، فذك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من القسم الرابع، عن أبيه عثمان بن عمر بن فارس ثنا مالك بن مغول عن الوليد بن العيراز عن أبي عمرو الشيباني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أي الصلاة أفضل ؟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صلاة في أول وق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ي بكر 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خر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أعمال أفضل؟ الحديث،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لفظة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وق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ا عثمان بن عمر، ثم أخرجه ع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علي بن مسهر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لاة لوقتها، ورو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رب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عمر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اه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رواية محمد بن سابق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بن مغول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على ميقاتها، وإنما هذه زيادة تفرد بها عثمان بن عمر، وهي مقبولة منه، فإن مذهبهما قبول الزيادة من ال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حجاج بن الشاعر ثنا علي بن حفص المدائني ثنا شعبة عن الوليد بن العيزار به سنداً ومتن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شعبة جماعة لم يذكر فيه هذه اللفظة غير حجاج بن الشاعر، وهو حافظ ثقة عن علي بن حفص المدائني، وقد احتج به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 عن أسامة بن زيد الليثي أن ابن شهاب أخبره عن عروة بن الزبير سمعت بشير بن أبي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مسعود الأنصا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نزل جبرئيل فأخبرني بوقت الصلاة فصليت معه، ثم صليت معه، ثم صليت مع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ى الصبح مرة بغلس، ثم صلى مرة أخرى فأسفر، ثم كانت صلاته بعد ذلك بالغلس حتى مات، ثم لم يعد إلى أن يسف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دم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يب بن أبي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 بن سعد، وغيرهم لم يذكروا الوقت الذي صلى فيه، ولم يفسروه، وأسامة بن زيد الليثي، وقال أبو طالب ع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ه يحيى بن سعيد بآخره، وقال الأثرم ع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عبد اللّه بن أحمد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نافع أحاديث مناكير، واختلف الرواية فيه عن ابن معين، ف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صالح،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حجة،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 حديثه بآخر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ا يحتج ب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حديثه بأس، و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سند أبو داود ومتنه،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خزيمة به، في النوع الثالث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قسم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ترمذي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الوليد المدني عن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قت الأول من الصلاة رضوان اللّه، والوقت الأخير عفو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ؤثر على رضوان اللّه شيء، لأن العفو لا يكون إلا عن تقص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 الأعمال الصلاة في أول وقتها،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بن الوليد ليس من شرط هذا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قوب بن الوليد كان يضع الحديث على الثقات لا يحل كتب حديثه إلا على جهة التعجب، وما رواه إلا هو،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الكذابين الكبار،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الحديث،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 في أول الوقت رضوان اللّه، إنما يعرف بيعقوب بن الوليد، وقد كذبه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ئر الحفا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بأسانيد كلها ضعيفة، وإنما يروى عن أبي جعفر محمد بن علي من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كر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لى أبي محمد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ونه أعلَّ الحديث بالعمري، وسكت عن يعق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هو علة، فإن أحمد،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الكذابين الكبار، وكان يضع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ذب، والحديث الذي رواه موضوع، وابن عدي إنما أعله به، وفي بابه ذكر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ين بن حميد حدثني فرج بن عبيد المهلبي ثنا عبيد بن القاسم عن إسماعيل بن أبي خالد عن قيس بن أبي حازم عن جرير بن عبد اللّه مرفوعاً نحوه،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طين في الحسين بن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ذاب ابن كذاب لا يكتب حديث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تهم فيما يرويه، وسمعت أحمد بن عبدة العافظ،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مطيناً، يق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مرّ عليه الحسين بن حميد بن الربيع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هذا كذاب ابن كذاب ابن كذ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إبراهيم بن زكريا ثنا إبراهيم بن عبد الملك بن أبي محذورة حدثني أبي عن جدي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الوقت رضوان اللّه، وأوسطه رحمة اللّه، وآخره عفو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راهيم بن زكريا،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جهول، والحديث الذي رواه منكر،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 عن الثقات بالأباطيل، والضعف على حديثه بيِّن، وهو من جملة الضعف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ئل أحمد عن هذا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وقت رضو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ابت،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عبد اللّه مولى عثمان بن عفان حدثني عبد العزيز حدثني محمد بن سير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ول الوقت رضوان اللّه، وآخره عفو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 الأحاديث التي يرويها بقية عن المجهولين، فإن عبد اللّه مولى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 لا يعرف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ي الأعمال أ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لأول وقت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الوقت رضوان اللّه، وآخره عفو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ا ضعيف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ترمذي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هلال عن إسحاق بن عم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ى رسول اللّه صلى اللّه عليه وسلم لوقتها الأخير إلا مرتين حتى قبضه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ليس إسناده بمت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ثم البيهقي،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إسحاق بن عمر لم يدرك عائشة،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إسحاق بن عمر، روي عن موسى بن وردان، روى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أبي هلال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قطع، وإسحاق بن عمر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للدارقطني فقط، ونقل عن ابن عبد الب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حاق بن عمر أحد المجاهيل، روى عنه سعيد بن أبي هل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أيضاً عن عمرة عائشة نحوه، وفي سنده معلى بن عبد الرحمن،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أخرجه أيضاً عن أبي سلمة عن عائشة نحوه، وفيه الوافدي، وهو معروف عند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عن عبد اللّه بن عمر </w:t>
      </w:r>
      <w:r>
        <w:rPr>
          <w:rFonts w:cs="Times New Roman" w:ascii="Times New Roman" w:hAnsi="Times New Roman"/>
          <w:sz w:val="24"/>
          <w:szCs w:val="24"/>
          <w:rtl w:val="true"/>
        </w:rPr>
        <w:t>"</w:t>
      </w:r>
      <w:r>
        <w:rPr>
          <w:rFonts w:ascii="Times New Roman" w:hAnsi="Times New Roman" w:cs="Times New Roman"/>
          <w:sz w:val="24"/>
          <w:sz w:val="24"/>
          <w:szCs w:val="24"/>
          <w:rtl w:val="true"/>
        </w:rPr>
        <w:t>مكب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أيّ الأعمال أفضل ؟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صلاة لميقاتها الأو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عن عبيد اللّه ابن عمر </w:t>
      </w:r>
      <w:r>
        <w:rPr>
          <w:rFonts w:cs="Times New Roman" w:ascii="Times New Roman" w:hAnsi="Times New Roman"/>
          <w:sz w:val="24"/>
          <w:szCs w:val="24"/>
          <w:rtl w:val="true"/>
        </w:rPr>
        <w:t>"</w:t>
      </w:r>
      <w:r>
        <w:rPr>
          <w:rFonts w:ascii="Times New Roman" w:hAnsi="Times New Roman" w:cs="Times New Roman"/>
          <w:sz w:val="24"/>
          <w:sz w:val="24"/>
          <w:szCs w:val="24"/>
          <w:rtl w:val="true"/>
        </w:rPr>
        <w:t>مصغ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ه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أيضاً عن إبراهيم بن الفضل عن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أحدكم ليصلي الصلاة لوقتها، وقد ترك من الوقت الأول ما هو خير له من أهلِهِ ومَا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ثنا عبد اللّه بن وهب عن سعيد بن عبد اللّه الجهني عن محمد بن عمر بن علي بن أبي طالب الهاشمي عن أبيه عن علي بن أبي طالب أن رسول اللّه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يا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لا تؤخ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إذا أت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نازة إذا حضر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يّم إذا وجدت لها كفئ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ما أرى إسناده بمتص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رجال من الأنصار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وقت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إسفار ب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في رؤيته النبي صلى اللّه عليه وسلم وصحب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معبد ثنا شبابة بإسناد البراء،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يوب بن سيّار، وهو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عبد الملك النوفلي 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دي، ووثقه ابن معين في رواية، وضعفه في أخرى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لى بن عبد الرحمن،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ب، وضعفه الناس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زال أمتي على الفطرة ما أسفروا ب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حفص بن سليمان ضعف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وقال ابن خ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 ووثقه أحمد في روايته وضعفه في أخرى،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ل وقت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حزم، و</w:t>
      </w:r>
      <w:r>
        <w:rPr>
          <w:rFonts w:cs="Times New Roman" w:ascii="Times New Roman" w:hAnsi="Times New Roman"/>
          <w:sz w:val="24"/>
          <w:szCs w:val="24"/>
          <w:rtl w:val="true"/>
        </w:rPr>
        <w:t>"</w:t>
      </w:r>
      <w:r>
        <w:rPr>
          <w:rFonts w:ascii="Times New Roman" w:hAnsi="Times New Roman" w:cs="Times New Roman"/>
          <w:sz w:val="24"/>
          <w:sz w:val="24"/>
          <w:szCs w:val="24"/>
          <w:rtl w:val="true"/>
        </w:rPr>
        <w:t>سرقس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دة بالأندلس </w:t>
      </w:r>
      <w:r>
        <w:rPr>
          <w:rFonts w:cs="Times New Roman" w:ascii="Times New Roman" w:hAnsi="Times New Roman"/>
          <w:sz w:val="24"/>
          <w:szCs w:val="24"/>
          <w:rtl w:val="true"/>
        </w:rPr>
        <w:t>"</w:t>
      </w:r>
      <w:r>
        <w:rPr>
          <w:rFonts w:ascii="Times New Roman" w:hAnsi="Times New Roman" w:cs="Times New Roman"/>
          <w:sz w:val="24"/>
          <w:sz w:val="24"/>
          <w:szCs w:val="24"/>
          <w:rtl w:val="true"/>
        </w:rPr>
        <w:t>قاب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يصلي الفجر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xml:space="preserve">، وال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ستحباب زيادة التغليس بصلاة الصبح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ذن وأقام لكل واحدة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سفار في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وقت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تبكير ب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رجال صحيح، سوى شيخ الطبراني،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وقت صلاة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افظة على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وقت الأول من ال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Pr>
        <w:t>9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ون الإيمان باللّه تعالى أفضل الأع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لكن من غير طريق محمد عن ما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محمد بن ساب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ربيع عن ابن وهب، وكذ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نوع الخامس والأرب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وقت الأول من ال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وقت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النبي صلى اللّه عليه وسلم إذا كان في الشتاء بكّر بالظهر، وإذا كان في الصيف أبرد به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خالد بن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أميرنا الجمعة، ثم قال ل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كان رسول اللّه صلى اللّه عليه وسلم يصلي الظ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اشتد البرد بكّر بالصلاة، وإذا اشتد الحر أبرد ب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خباب بن الأر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ونا إلى رسول اللّه صلى اللّه عليه وسلم الصلاة في الرمضاء فلم يشكنا،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رواية، 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 إسحاق في تعجيل الظ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 معنى هذا،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ذرن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وجنا إلى الشكوى بعد، ولكن رويت فيه زيادة مثبتة للأول، 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أحمد ثنا خلاد بن يحيى ثنا يونس بن أبي إسحاق ثنا سعيد بن وهب أخبرني خباب بن الأر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كوت إلى رسول اللّه صلى اللّه عليه وسلم الرمضاء فما أشكان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زالت الشمس فصل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كونا حر الرمضاء في جباهنا وأكفنا فلم يشك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يد الثاني حديث أبي هريرة</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شتد الحر فأبردوا بالصلاة، فإن شدة الحر من فيح جه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نفرد البخاري بحديث الخد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ردوا بالظهر، فإن شدة الحر من فيح جهن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لمذهبنا في تأخير العصر، 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احد ب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مسجد المدينة فأذن مؤذن بالعصر، وشيخ جالس فلام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ي أخبرني أن رسول اللّه صلى اللّه عليه وسلم كان يأمر بتأخير هذه الصلاة، فسألت عنه، فق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بد اللّه بن رافع بن خدي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 فيما أخبرنا عنه أبو بكر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الإسناد، والصحيح عن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ضد هذا، وعبد اللّه بن رافع ليس بالقوي، ولم يروه عنه غير عبد الواحد، ولا يصح هذا الحديث عن رافع ولا عن غيره من الصح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واحد بن نافع يروي عن أهل الحجاز المقلوبات، وعن أهل الشام الموضوعات، لا يحل ذكره في الكتب إلا على سبيل القدح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لّه بن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اصم عن عبد الواحد بن نافع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تابع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عبد اللّه بن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عن رافع غيره، ثم أخرجه عن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صلي مع النبي صلاة العصر، ثم ننحر الجزور، وسيأتي بتمامه،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واحد بن نافع أبو الرماح مجهول الحال مختلف في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ثر في ذلك،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بن عبد اللّه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جلوساً مع علي رضي اللّه عنه في المسجد الأعظم فجاء المؤذ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يا أمير المؤمن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 فجلس، ثم عاد فقال له ذلك،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كلب يعمنا السنة، فقام عليّ صلى بن العصر، ثم انصرفنا فرجعنا إلى المكان الذي كنا فيه جلوساً فجثونا للركب، لنزول الشمس للغروب نتراآ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كذلك عن العباس ابن ذريح عن زياد عن عبد اللّه النخعي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 بن عبد اللّه مجهول لم يروه عنه غير العباس ابن ذر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أثر في حكم المرفوع، أو قريب منه، لذكر السنة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في أفضلية التعج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بي برزة كان رسول اللّه صلى اللّه عليه وسلم يصلي العصر، ثم يرجع أحدنا إلى رحله والشمس حية، 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العصر، ثم يذهب أحدُنا إلى العوالي، والشمس مرتفعة،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والي على ميلين من المدينة، وثلاثة، و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ب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مع رسول اللّه صلى اللّه عليه وسلم صلاة العصر، ثم ننحر الجزور، فنقسم عشر قسم، ثم يطبخ فيؤكل لحماً نضيجاً قبل أن تغيب الش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إذا اشتد الحر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تقديم الظهر في أول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إبراد ب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ر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تبكير ب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زال أمتي بخير ما عجلوا المغرب وأخّروا العشاء</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إسحاق عن يزيد بن أبي حبيب عن مرثد بن عبد اللّه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زال أمتي بخير،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فطرة ما لم يؤخروا المغرب إلى أن تشتبك النجوم</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 وتم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ثد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لينا أبو أيوب غازياً، وعقبة بن عامر يومئذ على مصر، فأخر المغرب، فقام إليه أبو أيوب،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الصلاة يا عق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غل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زال أمتي بخ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ولف ابن إسحاق في هذا الحديث،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حي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يعة عن يزيد بن أبي حبيب عن أسلم أبي عمران التجيبي عن أبي أيوب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داود بادروا بصلاة المغرب قبل طلوع النجوم، قال أبو زرعة، وحديث حيوة أصح،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العوام عن عمر بن إبراهيم عن قتادة عن الحسن عن الأحنف بن قيس عن العباس بن عبد الط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زال أمتي على الفطرة ما لم يؤخروا المغرب حتى يشتبك النج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 م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المغرب مع رسول اللّه صلى اللّه عليه وسلم فينصرف أحدنا، وأنه ليبصر مواقع نب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رمي، فيرى أحدنا موضع نب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مع رسول اللّه صلى اللّه عليه وسلم المغرب إذا توارت بالحجاب، وفي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غربت الشمس، وتوارت بالحج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صلي المغرب ساعة يغرب الشمس إذ غاب حاج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cs="Times New Roman" w:ascii="Times New Roman" w:hAnsi="Times New Roman"/>
          <w:sz w:val="24"/>
          <w:szCs w:val="24"/>
        </w:rPr>
        <w:t>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ولا أن أشق على أمتي لأخرت العشاء إلى ثلث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ن حديث أبي هريرة، ومن حديث زيد بن خالد الجهني، فحديث أبي هريرة، روا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عبيد اللّه بن عمر عن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أشق على أمتي لأخرت العشاء إلى ثلث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أو نصف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زار عن ابن إسحاق حدثني عبد الرحمن بن يسار عن عبيد اللّه بن أبي رافع عن أبيه عن علي بن أبي طال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أشق على أمتي لأمرتهم بالسواك عند كل صلاة، ولأخرت العشاء الآخرة إلى ثلث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عليّ إلا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زيد بن خالد، ف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إسحاق عن محمد بن إبراهيم عن أبي سلمة عن زيد بن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أشق على أمتي لأمرتهم بالسواك عند كل صلاة، ولأخرت العشاء الآخرة إلى ثلث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فكان زيد بن خالد يشهد الصلوات في المسجد، وسواكه على أذنه موضع القلم من أذن الكاتب، لا يقوم إلى الصلاة إلا استن، ثم رده إلى موض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هل شيخنا علاء الدين في عزوه هذا الحديث بتمامه، لأبي داود، وأبو داود لم يخرج منه إلا فضل السواك، لم يذكر فيه تأخير العشاء، وعجبت من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لم يبينوا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أنه من عادتهم، كابن عساكر، وشيخنا الحافظ جمال الدين المزي، وقد أحسن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بيَّن ذلك لما ذكر لفظ أبي داود، فعزاه ل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ترمذي مشتمل على الفضيلتين</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فضل السو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ضل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جب من ذلك ما ذكر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تصراً على فضل تأخير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زاه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ثم إن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وه ل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ينظ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ر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ثنا ذات ليلة ننتظر رسول اللّه صلى اللّه عليه وسلم لصلاة العشاء الآخرة، فخرج إلينا حين ذهب الليل أو بعضه فلا ندري أشيء شغله في أهله أو غير ذلك، فقال حين 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لتنتظرون صلاة ما ينتظرها أهل دين غيركم، ولولا أن يثقل على أمتي لصليت بهم هذه الساعة</w:t>
      </w:r>
      <w:r>
        <w:rPr>
          <w:rFonts w:cs="Times New Roman" w:ascii="Times New Roman" w:hAnsi="Times New Roman"/>
          <w:sz w:val="24"/>
          <w:szCs w:val="24"/>
          <w:rtl w:val="true"/>
        </w:rPr>
        <w:t>"</w:t>
      </w:r>
      <w:r>
        <w:rPr>
          <w:rFonts w:ascii="Times New Roman" w:hAnsi="Times New Roman" w:cs="Times New Roman"/>
          <w:sz w:val="24"/>
          <w:sz w:val="24"/>
          <w:szCs w:val="24"/>
          <w:rtl w:val="true"/>
        </w:rPr>
        <w:t>، ثم أمر المؤذن فأقام الصلاة، وصل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وذكر حدثنا مروان الفزاري عن محمد بن عبد الرحمن بن مهران عن سعيد المقبر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يثقل على أمتي لأخرت صلاة العشاء إلى ثلث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هو عن أبي هريرة عن النبي صلى اللّه عليه وسلم،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رحمن بن مهران المزني،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 أبيه، والمقبري روى عنه مروان الفزاري، وأبو عامر العقدي محله الصدق، ولا أرى بحديثه بأساً، وذكره ابن حبان في ثقات التابعين، وقد روى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من رواية داود بن أبي هند عن أبي نضرة عن أبي سعيد أن النبي صلى اللّه عليه وسلم صلى المغرب، ثم لم يخرج حتى ذهب شطر الليل، ثم خرج فصلى به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الضعيف والسقيم لأحببت أن أؤخر هذه الصلاة إلى شطر 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أخير العشاء الآخ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اه السيوطي في الجامع إلى الترمذي، وأحمد فقط، ولم يذكر النس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ثا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سَّمَر المنهي عنه بعد العشاء، أشار إ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 فيه قطع السَّمَر المنهي عنه بعده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برزة عن النبي صلى اللّه عليه وسلم أنه كان يكره النوم قبل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بع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ومختصراً، 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لا يحِب،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د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نهى عن النوم قبلها، والحديث بع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شيبة عن أبي نعيم عن عبد اللّه بن عبد الرحمن بن يعلى الطائفي عن عبد الرحمن بن القاس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ام رسول اللّه صلى اللّه عليه وسلم قبل العشاء، ولا سمر بع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د أجاز العلماء السَّمَر بعد العشاء في الخير، واستدلوا على ذلك بم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ذات ليلة صلاة العشاء في آخر حياته، فلما سلم قا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رأيتكم ليلتكم هذه، فإن على رأس مائة سنة لا يبقى ممن هو على ظهر الأرض أح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السمر في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ق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عن علقمة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سمر عند أبي بكر الليلة في الأمر من أمر المسلمين، وأنا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قد رواه الحسن بن عبد اللّه عن إبراهيم عن علقمة عن رجل من جعفى،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س، أو ابن قيس عن عمر عن النبي صلى اللّه عليه وسلم في قصة طو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قمة لم يسمع من عمر 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وس بن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أتينا بعد العشاء يحدثنا، وكان أكثر حديثه تشكية قريش، ولم يذكر من روا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جواز تسمية العشاء بالعتمة بحديث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ى مولى أبي بكر عن أبي صالح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 يعلمون ما في العتمة والصبح لأتوهما، ولو ح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 وينبغي الجمع بينه، وبين حديث ابن عم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لا تغلبنكم الأعراب على اسم صلاتكم ألا إنها العشاء، وهم يعتمون الإب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مَر بعد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نهي عن النوم قبل صلاة العشاء ص </w:t>
      </w:r>
      <w:r>
        <w:rPr>
          <w:rFonts w:cs="Times New Roman" w:ascii="Times New Roman" w:hAnsi="Times New Roman"/>
          <w:sz w:val="24"/>
          <w:szCs w:val="24"/>
        </w:rPr>
        <w:t>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مر ب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رأس مائة سنة لا يبقى نفس منفو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السمر بعد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خت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ص </w:t>
      </w:r>
      <w:r>
        <w:rPr>
          <w:rFonts w:cs="Times New Roman" w:ascii="Times New Roman" w:hAnsi="Times New Roman"/>
          <w:sz w:val="24"/>
          <w:szCs w:val="24"/>
        </w:rPr>
        <w:t>3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عن أوس بن حذ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 الوفد الذين أتوا رسول اللّه صلى اللّه عليه وسلم أسلموا من ثقيف من بني مالك أنزلنا في قبة له، فكان يختلف إلينا بين بيوته، وبين المسجد، فإذا صلى العشاء الآخرة انصرف إلينا ولا نبرح حتى يحدثنا، ويشتكي قريشاً، ويشتكي أهل مك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خاف أن لا يقوم آخر الليل فليوتر أوله، ومن طمع أن يقوم آخر الليل فليوتر آخر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عمش عن أبي سفيا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خاف أن لا يقوم آخر الليل فليوتر أوله، ومن طمع أن يقوم آخره، فليوتر آخر الليل، فإن صلاة آخر الليل مشهودة، وذلك أفض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أوقات المكروه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قبة رضي اللّه ع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ثلاث أوقات نهانا رسول اللّه صلى اللّه عليه وسلم أن نصلي فيها، وأن نقبر فيها موت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طلوع الشمس حتى ترت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زوالها حتى تز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تضيف للغروب،</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من حديث موسى بن علي بن رباح عن عقبة بن عامر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ساعات كان رسول اللّه صلى اللّه عليه وسلم ينهانا أن نصلي فيهن، أو أن نقبر فيهن موت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تطلع الشمس بازغة حتى ترتفع، وحين يقوم قائم الظهيرة حتى تميل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تضيف الشمس للغروب حتى تغ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روح ابن القاسم عن موسى بن علي عن أبيه، وزاد فيه، قلت ل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دفن بالل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د دفن أبو بكر بالليل،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هيه عن القبر في هذه الساعات لا يتناول الصلاة على الجنازة، وهو عند كثير من أهل العلم، محمول على كراهية الدفن في هذه الساع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مله أبو داود على الدفن الحقي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ه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فن عند طلوع الشمس وعند غروب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مله الترمذي على الصلاة، 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راهية صلاة الجنازة عند طلوع الشمس وعند غروبها</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عن ابن المبارك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معنى أن نقبر فيها موتان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صلاة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جاء بتصريح الصلاة فيه، رواه الإمام أبو حفص عمر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خارجة بن مصعب عن ليث بن سعد عن موسى بن علي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ا رسول اللّه صلى اللّه عليه وسلم أن نصلي على موتانا عند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طلوع الشمس،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ركعتين بعد العصر</w:t>
      </w:r>
      <w:r>
        <w:rPr>
          <w:rFonts w:cs="Times New Roman" w:ascii="Times New Roman" w:hAnsi="Times New Roman"/>
          <w:sz w:val="24"/>
          <w:szCs w:val="24"/>
          <w:rtl w:val="true"/>
        </w:rPr>
        <w:t>: "</w:t>
      </w:r>
      <w:r>
        <w:rPr>
          <w:rFonts w:ascii="Times New Roman" w:hAnsi="Times New Roman" w:cs="Times New Roman"/>
          <w:sz w:val="24"/>
          <w:sz w:val="24"/>
          <w:szCs w:val="24"/>
          <w:rtl w:val="true"/>
        </w:rPr>
        <w:t>ما جاء في النهي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م لتصلون صلاة لقد صحبنا رسول اللّه صلى اللّه عليه وسلم فما رأيناه يصليها، ولقد نهى عن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ركعتين بعد العص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بيهقي من جهته حدثنا وكيع ثنا سفيان الثوري أخبرني أبو إسحاق عن عاصم بن حمز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ركعتين دبر كل صلاة مكتوبة إلا الفجر والعص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مر بن عنبسة 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مامة عن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خبرني عن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 الصبح، ثم أقصر عن الصلاة حين تطلع الشمس حتى ترتفع، فإنها تطلع بين قرني شيطان، وحينئذ يسجد لها الكفار، ثم صل، فإنَّ الصلاة مشهودة محضورة حين تستقبل الظل بالرمح، ثم أقصر عن الصلاة، فإنها حينئذ تسجر جهنم، فإذا أقبل الفيء فصل، فإن الصلاة مشهودة محضورة حتى تصلي العصر، ثم أقصر عن الصلاة حتى تغرب الشمس، فإنها تغرب بين قرني 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بط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ا ورد في إباح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ان لم يكن رسول اللّه صلى اللّه عليه وسلم يدعهما سراً ولا عل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تان قبل صلاة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عتان بعد العصر،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النبي صلى اللّه عليه وسلم يأتيني في يوم بعد العصر إلا 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مسلم عن طاوس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عمر، إنما نهى رسول اللّه صلى اللّه عليه وسلم أن يتحرى طلوع الشمس وغرو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روا بصلاتكم طلوع الشمس ولا غروبها فتصلوا عند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لبخاري عن أيمن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ذهب به ما تركهما حتى لقي اللّه، وما لقي اللّه حتى ثقل عن الصلاة، وكان يصليهما، ولا يصليهما في المسجد مخافة أن يثقل على أمته، وكان يحب ما خفف عن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ا ورد في العذر منها، أخرج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مولى ابن عباس أن عبد اللّه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أزهر، والمسور بن مخرمة أرسلوه إلى عائشة زوج النبي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رأ عليها السلام منا جميعاً وسلها عن الركعتين بعد العصر، وق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أنك تصليهما، وأن رسول اللّه صلى اللّه عليه وسلم نهى عنهما، قال ك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ت على عائشة، فأخبرت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م سلمة، فرجعت إليهم، فأخبرتهم، فردوني إلى أم سلمة، فقالت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نهى عنهما، ثم رأيته يصليهما، فقيل له في ذلك،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أتاني ناس من عبد القيس بالإسلام من قومهم، فشغلوني عن الركعتين اللتين بعد الظهر، وهما ها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 وعلَّقه البخار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ك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ة، صلى النبي صلى اللّه عليه وسلم بعد العصر ركعتين،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شغلني ناس من عبد القيس عن الركعتين بعد الظ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أنه وصله فيه، وأخرج مسلم عن أبي سلمة أنه سأل عائشة عن السجدتين اللتين كان رسول اللّه يصليهما بعد العصر،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صليهما قبل العصر، ثم إنه شغل عنهما أو نسيهما، فصلاهما بعد العصر، ثم أثبت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إذا صلى صلاة أثبت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داوم علي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ابن إسحاق عن محمد بن عمرو بن عطاء عن ذكوان مولى عائشة، أنها حدثته أن رسول اللّه صلى اللّه عليه وسلم كان يصلي بعد العصر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هى عنهما ويواصل، وينهى عن الوص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قات الن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ascii="Times New Roman" w:hAnsi="Times New Roman" w:cs="Times New Roman"/>
          <w:sz w:val="24"/>
          <w:sz w:val="24"/>
          <w:szCs w:val="24"/>
          <w:rtl w:val="true"/>
        </w:rPr>
        <w:t xml:space="preserve">، وأبو داود في 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فن عند طلوع الشمس وغرو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صلاة على الجنازة عند طلوع الشمس وغرو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أوقات التي لا تصلى فيها على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لى الصلاة والدفن، وبوّب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ب ما جاء في الأوقات التي لا يصلى فيها على الميت ولا يدف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تحرى الصلاة قبل غروب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بواب 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رخص فيهما إذا كانت الشمس مرت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 </w:t>
      </w:r>
      <w:r>
        <w:rPr>
          <w:rFonts w:cs="Times New Roman" w:ascii="Times New Roman" w:hAnsi="Times New Roman"/>
          <w:sz w:val="24"/>
          <w:szCs w:val="24"/>
        </w:rPr>
        <w:t>1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ائل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وقات التي نهى عن الصلاة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ط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صلى بعد العصر من الفوائ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مسلم في ص </w:t>
      </w:r>
      <w:r>
        <w:rPr>
          <w:rFonts w:cs="Times New Roman" w:ascii="Times New Roman" w:hAnsi="Times New Roman"/>
          <w:sz w:val="24"/>
          <w:szCs w:val="24"/>
        </w:rPr>
        <w:t>2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ائل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وقات التي نهى عن الصلاة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يل الجنائز ب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في المغ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فد عبد ال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تعليق في ترجمة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صلى بعد العصر من الفوائ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وص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التهج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ذا كلم وهو ي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خص إذا كانت الشمس مرت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هى عن الصلاة بعد الفجر حتى تطلع الشمس، وعن الصلاة بعد العصر حتى تغرب الشم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أبي هريرة، ومن حديث الخدري، ومن حديث عمرو بن عَبسَ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ابن عباس، 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هد عندي رجال مرضي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رضاهم عندي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نهى عن الصلاة بعد الفجر حتى تطلع الشمس، وعن الصلاة بعد العصر حتى تغرب الش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ه عليه السلام نهى عن الصلاة بعد العصر حتى تغرب الشمس، وعن الصلاة بعد الصبح حتى تطلع الش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 ف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عد صلاة الصبح حتى تطلع الشمس، ولا صلاة بعد صلاة العصر حتى تغيب الشم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و بن عبسة، ف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 رسول اللّه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صل الصبح ثم أقصر عن الصلاة حتى تطلع الشمس، فإذا طلعت فلا تصل حتى ترتفع، فإنها تطلع بين قرني شيطان، وحينئذ يسجد لها الكفار، ثم صل حتى تصلي العصر، ثم أقصر عن الصلاة حتى تغرب الشمس، فإنها تغرب بين قرني شيطان، وحينئذ يسجد لها الكفار</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ركعتي الطواف داخلتان في المسألة، فكرهّها أصحابنا في الأوقات الخمسة المتقدمة، وخالفنا الشافعي، فأجازها فيها آخذاً بحديث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 عن أبي الزبير عن عبد اللّه بن باباه عن جبير بن مطعم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ني عبد من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منعوا أحداً طاف بهذا البيت، وصلي أية ساعة شاء من ليل أو نه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لم يخرجا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لم يخرجاه لاختلاف وقع في إسناده، فرواه سفيان كما تقدم، ورواه الجراح بن منهال عن أبي الزبير عن نافع بن جبير سمع أباه جبير بن مطعم، ورواه معقل بن عبيد اللّه عن أبي الزبير عن جابر مرفوعاً نحوه، ورواه أيوب عن أبي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ظنه عن جابر، فلم يجزم به، وكل هذه الروايات عند الدارقطني، قال البيهقي بعد إخراجه من جهة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ام ابن عيينة إسناده، ومن خالفه فيه لا يقاومه، فرواية ابن عيينة أولى أن تكون محفوظة،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بابا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بابي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بابي،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أهل مكة معروف، وأخبرني الشيخ محب الدين بن العلامة علاء الدين القونوي عن والده أنه بحث هنا بحث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ين حديث ابن عباس، وحديث جبير عموماً وخصوصاً، فحديث ابن عباس عام بالنسبة إلى المكان، خاص بالنسبة إلى الوقت، فهذا الحديث خاص بالنسبة إلى المكان، عام بالنسبة إلى وقت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 حمل عموم هذا الحديث في الصلاة على خصوص حديث ابن عباس أولى من حمل عموم حديث ابن عباس في المكان على خصوص هذا الحديث فيه،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أصح من حديث جبير، فلا يقاومه إلا ما يساويه في الصحة، فيحمل على حديث ابن عباس، ولا يحمل على غيره، وأيضاً فقد ورد من فهم الصحابة ما يدل على عدم المعارضة، 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نضر بن شميل ثنا شعبة عن سعد بن إبراهيم بن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نصر بن عبد الرحمن يحدث عن جده معاذ بن عفراء أنه طاف بعد العصر أو بعد الصبح ولم يصل، فسئل عن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صلاة الصبح حتى تطلع الشمس، وبعد العصر حتى تغر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وليد العدني عن رجاء أبي سعيد عن مجاهد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ني عبد المطلب، أو يا بني عبد مناف لا تمنعوا أحداً يطوف بالبيت ويصلي، فإنه لا صلاة بعد الصبج حتى تطلع الشمس، ولا صلاة بعد العصر حتى تغرب الشمس إلا عند هذا البيت يطوفون ويصل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الوليد العدلي لم أر له ذكر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أحم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رجاء بن الحارث أبو سعيد المكي، فضعفه ابن مع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في النافلة بمكة، واستدل الشافعي على جواز النافلة بمكة في الأوقات الخمسة المتقدمة بدون كراهية بما تقدم من حديث جبير بن مطعم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يا بني عبد مناف لا تمنعوا أحداً طاف بهذا البيت، وصلى أية ساعة شاء من ليل أو نه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بحديث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مؤمّلِ المخزومي عن حميد مولى عفراء عن قيس بن سعدٍ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أبو ذر فأخذ بعضادتي باب الكعب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صلي أحدكم بعد الصبح إلى طلوع الشمس، ولا بعد العصر حتى تغرب الشمس إلا ب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 ذلك ثل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ضعيف،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بن المؤمل مناكير،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ضعيف الحديث، ورواه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عد في أفراد ابن المؤمل، وهو ضعيف إلا أن إبراهيم ابن طهمان قد تابعه في ذلك عن حميدٍ، وأقام إسناده، ثم أخرجه عن خلاد بن يحيى ثنا إبراهيم بن طهمان ثنا حميد مولى عفراء عن قيس بن سعد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نا أبو ذر، فأخذ بحلقة الباب الحديث،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 الأعرج ليس بالقوي، ومجاهد لا يثبت له سماع من أبي ذر،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نا أي جاء بلد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من وجه آخر عن مجاهد، ثم أخرجه من طريق ابن عدي بسنده عن اليسع بن طلحة القرشي من أهل 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جاهد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ا أن أبا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أخذ بحلقتي الباب يقول ثلاثاً</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عد العصر إلا بمك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سع بن طلحة ضعفوه، والحديث منقطع، مجاهد لم يدرك أبا ذ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ذر هذا معلول بأربعة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قطاع ما بين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ذر، ثم ذكر كلام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لاف في إسناده، فرواه سعيد بن سالم عن ابن المؤمل عن حميد مولى عفراء عن مجاهِدٍ عن أبي ذر لم يذكر فيه قيس بن سعد، أخرجه كذلك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عبد اللّه بن محمد الشامي عن ابن المؤمل عن حميد الأعرج عن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 ابن المؤمل،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مناكير،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حديثه الضعف عليه 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 حميد مولى عفراء،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أبو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خاص بركعتي الطواف،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رد ما يشعر بأن هذا الاستثناء بمكة إنما هو في ركعتي الطواف، فأخرج ابن عدي عن سعيد بن أبي راشد عن عطاء بن أبي ربا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عد الفجر حتى تطلع الشمس، ولا بعد العصر حتى تغرب الشمس، من طاف فلي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حين ط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هذا يحدث عن عطاء، وغيره بما لا يتابع علي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عد الفجر حتى ترتفع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خص فيهما إذا كانت الشمس مرت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وقات النهي عن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ائل القرآ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اس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طواف بعد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كذ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جاء في الصلاة بعد العصر، وبعد الصبح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باحة الصلاة في الساعات كلها ب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رخصة من الصلاة بمكة في كل 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والطحاوي في</w:t>
      </w:r>
      <w:r>
        <w:rPr>
          <w:rFonts w:cs="Times New Roman" w:ascii="Times New Roman" w:hAnsi="Times New Roman"/>
          <w:sz w:val="24"/>
          <w:szCs w:val="24"/>
          <w:rtl w:val="true"/>
        </w:rPr>
        <w:t xml:space="preserve">: </w:t>
      </w:r>
      <w:r>
        <w:rPr>
          <w:rFonts w:cs="Times New Roman" w:ascii="Times New Roman" w:hAnsi="Times New Roman"/>
          <w:sz w:val="24"/>
          <w:szCs w:val="24"/>
        </w:rPr>
        <w:t>39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74</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أخرج الطحاوي المرفوع فقط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xml:space="preserve">، وأخرج أحمد 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ثر مع المرفوع، وكذا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ك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يتنفل بعد طلوع الفجر بأكثر من ركعتي الفج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ه من حديث عبد اللّه بن عمر عن أخته حفص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طلع الفجر لا يصلي إلا ركعتين خفيف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اقون إلا أبا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من رواه هكذا، ومنهم من أتى به في جملة الحديث الطو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نبي صلى اللّه عليه وسلم تط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ا طلع الفجر لا يصلي ركعتي الف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قدامة بن موسى عن محمد بن الحصين عن أبي علقمة عن يسار مولى ابن عمر عن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عد الفجر إلا سجد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ريب لا نعرفه إلا من حديث قد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عن وهيب عن قدامة بن موسى عن أيوب بن حصين عن أبي علقمة به، و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محمد الدراوردي عن قدامة عن محمد بن الحصين عن أبي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في هذا الإسناد معروف إلا محمد بن الحصين فإنه مختلف فيه، ومجهول الحال، وكان عمر بن علي المقد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راوردي 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دامة بن موسى عن أيوب بن الحصين، و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عمر أنبأ قدامة بن موسى حدثني رجل من بني حنظلة، وذكر هذا الاختلاف البخاري، ولم يعرف هو، ولا ابن أبي حاتم من حاله بشيء، فهو عندهما مجهول، انتهى كلام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قدامة ثنا أيوب بن الحصين عن أبي علقمة به، لا صلاة بعد طلوع الفجر، إلا ركعتين،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عن يسار مولى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آني ابن عمر أصلي بعد الفجر فحصب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صلي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دريت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بلغ شاهدكم غائبكم أن لا صلاة بعد الفجر إلا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امة هذا معروف، 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حمد بن الحصين، ف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الحصين التميمي،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 بن حصين، ومحمد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الدراوردي عن قدامة بن موسى عن محمد بن الحصين عن أبي علقمة مولى ابن عباس عن يسارٍ مولى ابن عمر عن ابن عمر، وتابعه عمر بن علي المقد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م سليمان بن بلال ووهيب، فروياه عن قدامة بن موسى عن أيوب بن الحصين عن أبي علقمة عن يسار مولى ابن عمر، ويشبه أن يكون القول قول سليمان ب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يب، لأنهما يثب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اختلف كلام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حاتم، واللّه أعلم ب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ملك بن يحيى بن بكير حدثني أبي ثنا الليث بن سعد حدثني محمد بن النبيل الفهري عن أبي عمر مرفوعاً حدثنا محمد بن محموية الجوهري ثنا أحمد بن المقدام ثنا عبد اللّه بن خراش عن العوام بن حوشب عن المسيب بن رافع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عد الفجر إلا الركعتين قبل صلاة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لّه بن خراش،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رواه الطبراني عن إسحاق بن إبراهيم الدبري عن عبد الرزاق عن أبي بكر بن محمد عن موسى بن عقبة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بعد طلوع الفجر إلا ركعتي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ذلك يعكر على الترمذ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رفه إلا من حديث قدامة،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ما استدل به على ذلك حديث ابن مسعود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نعنكم آذان بلال، فإنه يؤذن بليل حتى يرجع قائمكم ويوقظ نائمك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 التنقل بعد الصبح مباحاً لم يكن ل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حتى يرجع قائم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ى، وبحديث ابن عمر مرفوعاً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ليل مثنى مثنى، فإذا خشي الصبح صلى واحدة توتر له ما قد صل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اه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 أيضاً مباحاً لما كان لخشية الصبح معنى،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ضعيف، لأنه يجوز أن يكون خشي الصبح لخوف فوت الوتر،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من أجاز التنفل بأكثر من ركعتي الفجر، بما 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مرو بن عبس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يّ الليل أُس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جوف الليل الأخير، فصل ما شئت، فإن الصلاة مشهودة مقبولة حتى تصلي الصب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فصل ما بدا لك حتى تصلي الصبح</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بط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كعتين قبل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ركعتي سنة الفجر، والحث عل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صلاة بعد طلوع الفجر، إلا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قبل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دخول في الصوم يحصل بطلوع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ت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ط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خص فيهما إذا كانت الشمس مرت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أي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باحة الصلاة إلى أن يصل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ذ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ذان سنة للصلوات الخمس، والجمعة دون ما سواها للنقل المتوات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عروف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سمرة صليت مع رسول اللّه صلى اللّه عليه وسلم العيدين غير مرة ولا مرتين بغير أذان ولا إق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الشمس خسفت على عهد رسول اللّه صلى اللّه عليه وسلم، فبعث مناد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صلاة جام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معة فيها حديث السائب بن يزيد، والصلوات تأتي أحاديث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سأ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ثنية التكبير أول الأذان، وتربيعه، أما التثن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غسان المسمعي، مالك بن عبد ال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إبراهي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عاذ بن هشام صاحب الدستوائي عن أبيه عن عا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ول عن مكحول عن عبد اللّه بن محيريز عن أبي محذورة أن النبي صلى اللّه عليه وسلم علمه الأذان</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w:t>
      </w:r>
      <w:r>
        <w:rPr>
          <w:rFonts w:ascii="Times New Roman" w:hAnsi="Times New Roman" w:cs="Times New Roman"/>
          <w:sz w:val="24"/>
          <w:sz w:val="24"/>
          <w:szCs w:val="24"/>
          <w:rtl w:val="true"/>
        </w:rPr>
        <w:t>اللّه أكبر، أشهد أن 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و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افع بن عمر الجمحي عن عبد الملك بن أبي محذورة عن عبد اللّه بن محيريز الجمحي عن أبي محذورة نحوه، وأخرجه أيضاً عن إبراهي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إسماعيل بن عبد الملك بن أبي محذورة سمعت جدي عبد الملك يذكر أنه سمع أبا محذو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اني رسول اللّه صلى اللّه عليه وسلم فعلمه نحوه، واستدل للقائلين بالتثنية أيضاً بحديث أخرجه أبو داود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ثنا محمد بن جعفر ثنا شعبة سمعت أبا جعفر يحدث عن مسلم أبي المثنى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الأذان على عهد رسول اللّه صلى اللّه عليه وسلم مرتين مرتين، والإقامة مرة مرة، غير أنه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قد قام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قول مالك، وأما التربيع، فأخرجه أبو داود عن همام ثنا عامر الأحول بسند مسلم، وفيه تربيع التكبير،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المديني عن مَعَاذ بن هشام عن أبيه عن عامر، وفيها الترب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خرج على كتاب مسلم من جهة عبد اللّه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إبراهيم، كلهم عن معاذ بن هشام، وفيه الترب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مندة عن عبد اللّه بن عمر عن معاذ بن هشام بسنده، وفيه الترب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عم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صحيح عن عامر المذكور في هذا الحديث، إنما هو التربيع، هكذا رواه عن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وبذلك يصح كون الأذان تسع عشرة كلمة، كما ور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بن جريج أخبرني عبد العزيز بن عبد الملك بن أبي محذورة عن عبد اللّه بن محيريز عن أبي محذورة أنه عليه الصلاة والسلام علمه التأذين، وفيه التربيع، وأخرجه أبو داود أيضاً عن ابن جريج عن عثمان بن السائب أخبرني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 عبد الملك بن أبي محذورة عن أبي محذورة، وفيه التربيع،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إسناد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جهالة حال ابن السائب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عبد الم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في الباب حديث عبد اللّه بن ز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قصة المنا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التربيع، وسيأتي قري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 أيضاً عن الحارث بن عبيد عن محمد بن عبد الملك بن أبي محذورة عن أبيه عن جده، وفيه التربيع، وعله ابن القطان بجهالة حال محمد بن عبد الملك، وضعف الحارث بن عبيد،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ا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طرب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ت الروايات عن أبي محذورة، إذ علمه رسول اللّه صلى اللّه عليه وسلم الأذان بمكة عام حنين، فروى عنه فيه تربيع التكبير في أوله، وروي عنه فيه بتثنية، والتربيع فيه من رواية الثقات الحفاظ، وهي زيادة يجب قبولها، والعمل عندهم بمكة في آل أبي محذورة بذلك إلى زماننا، وهو في حديث عبد اللّه بن زيد في قصة المنام، وبه قال أبو حنيفة، و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ص </w:t>
      </w:r>
      <w:r>
        <w:rPr>
          <w:rFonts w:cs="Times New Roman" w:ascii="Times New Roman" w:hAnsi="Times New Roman"/>
          <w:sz w:val="24"/>
          <w:szCs w:val="24"/>
        </w:rPr>
        <w:t>2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س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ء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سخ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بي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تث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بن إبراهيم عن معاذ به،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بي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عن أبي عا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رواية ذكرها المخرج في تثنية التكبير، والذي في أبي داود ص </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بي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 وأخرج النسائي عن بشر بن معاذ عن إبراهيم بن عبد العزيز بن عبد الملك بن أبي محذو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وجدي عن أبي محذورة، وفيه التثنية،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ه عن ابن محيريز وفي ص </w:t>
      </w:r>
      <w:r>
        <w:rPr>
          <w:rFonts w:cs="Times New Roman" w:ascii="Times New Roman" w:hAnsi="Times New Roman"/>
          <w:sz w:val="24"/>
          <w:szCs w:val="24"/>
        </w:rPr>
        <w:t>87</w:t>
      </w:r>
      <w:r>
        <w:rPr>
          <w:rFonts w:ascii="Times New Roman" w:hAnsi="Times New Roman" w:cs="Times New Roman"/>
          <w:sz w:val="24"/>
          <w:sz w:val="24"/>
          <w:szCs w:val="24"/>
          <w:rtl w:val="true"/>
        </w:rPr>
        <w:t>، وفيه التربيع عن جده عن أب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عد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الثلاثة من المقبول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ذان الملك النازل من السماء،</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إسحاق حدثني محمد بن إبراهيم التيمي عن محمد بن عبد اللّه بن زيد بن عبد ربه حدثني أبي عبد اللّه بن زيد بن عبد ر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أمر رسول اللّه صلى اللّه عليه وسلم بالناقوس يعمل ليضرب به للناس لجمع الصلاة، طاف 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ا نائ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يحمل ناقوساً في يد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د اللّه أتبيع الناق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تصنع ب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دعو به إلى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ا أدلك على ما هو خير من ذل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ستأخر عني غير بعي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ول إذا أقيمت الصلاة</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 اللّه أكبر، أشهد أن لا إله إلا اللّه، أشهد أن محمداً رسول اللّه، حيّ على الصلاة، حيّ على الفلاح، قد قامت الصلاة، قد قامت الصلاة،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لا إله إلا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صبحت أتيت رسول اللّه صلى اللّه عليه وسلم فأخبرته بما رأيت،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لرؤيا حق إن شاء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فقم مع بلال، فألق عليه ما رأيت، فليؤذن به، فإنه أندى صوتاً منك</w:t>
      </w:r>
      <w:r>
        <w:rPr>
          <w:rFonts w:cs="Times New Roman" w:ascii="Times New Roman" w:hAnsi="Times New Roman"/>
          <w:sz w:val="24"/>
          <w:szCs w:val="24"/>
          <w:rtl w:val="true"/>
        </w:rPr>
        <w:t>"</w:t>
      </w:r>
      <w:r>
        <w:rPr>
          <w:rFonts w:ascii="Times New Roman" w:hAnsi="Times New Roman" w:cs="Times New Roman"/>
          <w:sz w:val="24"/>
          <w:sz w:val="24"/>
          <w:szCs w:val="24"/>
          <w:rtl w:val="true"/>
        </w:rPr>
        <w:t>، فقمت مع بلال، فجعلت ألقيه لإليه، ويؤذن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 عمر ذلك وهو في بيته، فجعل يجر رداء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ك بالحق، لقد رأيت مثل ما رأى،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للّه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ترمذي، فلم يذكر فيه كلمات الأذان ولا الإقام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ماجه، فلم يذكر فيه لفظ الإقامة، وزاد فيه شعراً،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رابع والتسعين، من القسم الأول، فذكره بتمامه،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يحيى الذه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أخبار عبد اللّه بن زيد في فضل الأذان أصح من هذا، لأن محمداً بن يحيى سمعه من أبيه، وابن أبي ليلى لم يسمع من عبد اللّه بن ز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يحيى الذهل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أخبار عبد اللّه، إلى آخر لفظ البيهقي،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بر ابن إسحاق هذا ثابت صحيح، لأن محمد بن عبد اللّه بن زيد سمعه من أبيه، ومحمد بن إسحاق سمعه من محمد بن إبراهيم التيمي، وليس هو مما دلسه ابن إسح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 بالتأذين، وكان بلال يؤذن بذلك، ويدعو رسول اللّه صلى اللّه عليه وسلم إلى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ه ذات غداة فدعاه إلى الفجر،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نائ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رخ بلال بأعلى صو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قال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خلت هذه الكلمة في التأذين إلى صلاة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ن طريق محمد بن إسحاق عن الزهري عن سعيد بن المسيب عن عبد اللّه بن زيد بن عبد ربه، فذكره، و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أبي ليلى عن معاذ بن جبل بنحو حديث عبد اللّه بن زيد، وسيأت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فضائل عبد اللّه بن زيد بن عبد ربه</w:t>
      </w:r>
      <w:r>
        <w:rPr>
          <w:rFonts w:cs="Times New Roman" w:ascii="Times New Roman" w:hAnsi="Times New Roman"/>
          <w:sz w:val="24"/>
          <w:szCs w:val="24"/>
          <w:rtl w:val="true"/>
        </w:rPr>
        <w:t xml:space="preserve">" - : </w:t>
      </w:r>
      <w:r>
        <w:rPr>
          <w:rFonts w:ascii="Times New Roman" w:hAnsi="Times New Roman" w:cs="Times New Roman"/>
          <w:sz w:val="24"/>
          <w:sz w:val="24"/>
          <w:szCs w:val="24"/>
          <w:rtl w:val="true"/>
        </w:rPr>
        <w:t xml:space="preserve">وإنما اشتهر عبد اللّه بن زيد بن عبد ربه بحديث الأذان، ولم ي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ختلاف الناقلين في أسانيده، وقد تداوله فقهاء الإسلام بالقبول، وأمثل الروايات فيه رواية سعيد بن المسيب، وقد توهم بعض أئمتنا أن سعيداً لم يلحق عبد اللّه بن زيد، وليس كذلك، وإنما توفي عبد اللّه بن زيد في أواخر خلافة عث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زهري عن سعيد بن المسيب مشهور، رواه يونس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 بن را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يب بن أبي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أما أخبار الكوفيين في هذا الباب فمدارها على حديث عبد الرحمن بن أبي ليلى، فمنهم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ذ بن جبل أن عبد اللّه بن زيد، ومنهم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عن عبد اللّه بن زيد، وأما رواية ولد عبد اللّه بن زيد عن آبائهم عنه، فغير مستقيمة الأسانيد، وقد أسند عبد اللّه بن زيد هذا حديثاً غير هذا، ثم أسند عن أبي بكر بن محمد بن عمرو بن حزم عن عبد اللّه بن زيد بن عبد ربه الذي أُري الأذان أنه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هذا حائطي صدقة إلى اللّه ورسوله، فجاء أبواه،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ان قوام عيشنا، فرده رسول اللّه صلى اللّه عليه وسلم إليهما، ثم ماتا فورثهما ابنهما بعد،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إرس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عبد اللّه بن زيد بن عبد ربه إلا حديث الأذ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في أن الأذان كان وحياً لا منام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ثمان بن مخلد الواسطي ثنا أبي حدثنا زياد بن المنذر عن محمد بن علي بن الحسين عن أبيه عن جده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راد اللّه أن يعلم رسوله الأذان أتاه جبرئيل عليه السلام بداب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راق، فذهب يركبها فاستصعبت،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كني، فواللّه ما ركبك عبد أكرم على اللّه م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كبها حتى انتهى إلى الحجاب الذي يلي الرحمن تبارك وتعالى، فبينا هو كذلك إذ خرج ملك من الحجاب،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جبرئيل م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ك بالحق إني لأقرب الخلق مكاناً، وأن هذا الملك ما رأيته منذ خلقت قبل ساعتي هذه، فقال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 له من وراء الحج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عبدي، أنا أكبر، ثم قال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 له من وراء الحج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عبدي، أنا لا إله إلا أنا، ثم قال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محمداً رسول اللّه، فقيل له من وراء الحج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عبدي، أنا أرسلت محمداً، ثم قال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 ثم قال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فقيل له من وراء الحج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عبدي، أنا أكبر أنا أكب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يل من وراء الحج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عبدي، أنا لا إله الا أ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ذ الملك بيد محمد صلى اللّه عليه وسلم فقدمه، فأمّ أهل الس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ه يروى بهذا اللفظ عن علي إلا بهذا الإسناد، وزياد بن المنذر فيه شيعيَّ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عنه مروان بن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القاس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 والترهيب</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أعرفه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للأصبها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بر الصحيح أن بدء الأذان كان بالمدينة، أخرجه مسلم عن ابن جريج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مسلمون حين قدموا المدينة يجتمعون ويتحينون بالصلاة، وليس ينادي لها أحَد، فتكلموا في ذل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ائدة أخرى،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اشتهر في خبر الرؤيا في الأذان كلمة الشهادتين، وأمره عليه السلام لبلال بها، وقد أخرج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نافع عن أبيه عن ابن عمر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ما أذ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حيّ على الصلا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 في إث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محمداً رسول اللّه، فقال عليه الصلاة و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قل كما أمرَك عم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نافع قال في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وح بن دراج عن الأجلح عن البهي بن سفيان بن الل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كان من أمر الحسين بن علي ومعاوية ما كان قدمت عليه المدينة، وهو جالسُ في أصحابه، فذكر الحديث بط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ذاكرنا عنده الأذان، فقال بعض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بدء الأذان رؤيا عبد اللّه بن زيد بن عاصم، فقال له الحسن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أن الأذان أعظم من ذلك، أذّن جبرئيل في السماء مثنى مثنى، وعلمه رسول اللّه صلى اللّه عليه وسلم، وأقام مرة مرة، فعلمه رسول اللّه صلى اللّه عليه وسلم، فأذن به الحسن حتى و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وح بن دراج كذ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عمان بن أحمد الواسطي ثنا أحمد بن محمد بن ماهان حدثني أبي ثنا طلحة بن زيد عن يونس بن يزيد عن الزهري عن سالم عن أبيه أن النبي صلى اللّه عليه وسلم لما أسري به إلى السماء أوحي إليه بالأذان، فنزل به، فعلمه جبرئ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اهَان الواسطي ثنا أبي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طلحة بن زي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نا أنه لا ترجيع ف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ا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عبد اللّه بن زيد، وقد تقدم بألفاظه وطرق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بد اللّه بن زيد هو أصل التأذ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ه ترجيع، فدل على أن الترجيع غير مسنو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با جعفر مؤذن مسجد العر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سجد بني هل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عن مسلم أبي المثنى مؤذن المسجد الجامع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الأذان عَلى عهد رسول اللّه صلى اللّه عليه وسلم مرتين مرتين، والإقامة مرة، غير أ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مت الصلاة، فكنا إذا سمعنا الإقامة توضأنا، ثم خرجنا إلى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عند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سعيد بن المغيرة الصياد ثنا عيسى بن يونس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أذان على عهد رسول اللّه صلى اللّه عليه وسلم مرتين مرتين، والإقامة مرة 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صحيح، سعيد بن المغيرة وثق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هو دليل على أنه لم يكن فيه ترج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المغيرة ثقة، ورواه أبو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نى مثنى، والإقامة فراد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 بن عبد الرحمن بن عبد اللّه البغدادي ثنا أبو جعفر النفيلي ثنا إبراهيم بن إسماعيل بن عبد الملك بن أبي محذو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دي عبد الملك بن أبي محذو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أباه أبا محذو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قى على رسول اللّه صلى اللّه عليه وسلم الأذان حرفاً حر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إلى آخره، لم يذكر فيه ترجيعاً، وهذا معارض للرواية المتقدمة التي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فيلي ثنا إبراهيم بن إسماعيل، فذكره بهذا الإِسناد، وفيه ترجي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 بن المنذر مجمع على ضعفه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ascii="Times New Roman" w:hAnsi="Times New Roman" w:cs="Times New Roman"/>
          <w:sz w:val="24"/>
          <w:sz w:val="24"/>
          <w:szCs w:val="24"/>
          <w:rtl w:val="true"/>
        </w:rPr>
        <w:t xml:space="preserve">، وقال 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داية و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يس كما زعم السهيلي أنه صحيح، بل منكر تفرد به زياد بن المنذر أبو الجارود الذي تنسب إليه الفرقة الجارودية، هو من المتهمين، ثم لو كان هذا سمعه رسول اللّه صلى اللّه عليه وسلم ليلة الإسراء لأوشك أن يأمر به بعد الهجرة في الدعوة إلى الصلاة، واللّه أع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لحة بن زيد،،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نسب إلى الوض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ي محذورة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مر بالترجي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من حديث عبد اللّه بن محيريز عن أبي محذورة أن رسول اللّه صلى اللّه عليه وسلم علمه الأذان</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أشهد أن 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أشهد أن محمداً رسول اللّه، أشهد أن محمداً رسول اللّه، حيّ على الصلاة، حيّ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 حيّ على الفلاح،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لا إله إلا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بعض ألفاظه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مه الأذان تسعة عشر كلمة، فذكرها، ولفظ أبي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لمني سنة الأذ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ثم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أشهد أن محمداً رسول اللّه، تخفض بهما صوتك، ثم ترفع صوتك بهما</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وهو لفظ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صره الترمذي، ولفظه عن أبي محذ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أقعده وألقى عليه الأذان حرفاً حرفاً، قال ب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د علي، فوصف الأذان بالترج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ول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وأ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في نفر، فلما كنا ببعض الطريق أذن مؤذن رسول اللّه صلى اللّه عليه وسل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امدد من صوتك، أشهد أن لا إله إلا اللّه، الحديث،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ما رواه تعليماً، فظنه ترجيعاً، هذا فيه نظر، و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الترجيع إنما كان لأن أبا محذورة لم يمد بذلك صوته، كما أراده النبي صلى اللّه عليه وسل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رجع فامدد من صوت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قريب مما قاله صاحب الكتاب،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محذورة كان كافراً قبل أن يسلم، فلما أسلم ولقنه النبي صلى اللّه عليه وسلم الأذان أعاد عليه الشهادة، وكررها لتثبت عنده ويحفظها، ويكررها على أصحابه المشركين، فإنهم كانوا ينفرون منها، خلاف نفورهم من غيرها، فلما كررها عليه ظنها من الأذان فعده تسع عشرة كلمة، وأيضاً فأذان أبي محذورة، عليه أهل مكة، وما ذهبنا إليه عليه عمل أهل المدينة، والعمل على المتأخر من الأمو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قوال الثلاثة متقاربة في المعنى، ويردها لفظ أبي داو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لمني سنة الأذان،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أشهد أن محمداً رسول اللّه، تخفض بها صوتك، ثم ترفع صوتك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عله من سنة الأذان، وهو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حبان، ومسند أحم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ه معارض بما أخرجه الطبراني عن أبي محذورة، وليس فيه ترجيع، وسيأ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للخصم،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محمد بن عمار بن سعد القَرَظ عن سعد القرظ أنه وصف أذان بلال، وفيه الترجيع،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لا يصح، والصحيح أن بلالاً كان لا يرجع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حمد بن عمار بن سعد القرظ، قال ابن معي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ن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لأذان من ك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جيع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جيع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ادة التوحيد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شهادة الرسا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عد هذا، وذكر أذان بلال، وليس فيه الترجي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ذكر أحاديث الخصوم المرفوعة 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بلالاً رضي اللّه ع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صلاة خير من النوم، حين وجد النبي صلى اللّه عليه وسلم راقداً،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ا أحسن هذا يا بلال، اجعله في أذان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لي الصائغ المكي ثنا يعقوب بن حميد ثنا عبد اللّه بن وهب عن يونس بن زيد عن الزهري عن حفص بن عمر عن بلال أنه أتى النبي صلى اللّه عليه وسلم يؤذنه بالصبح فوجده راق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لاة خير من النوم مرتين، فقال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ا أحسن هذا يا بلال، اجعله في أذان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ب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حفص بن عم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عن بلال وروى الحافظ أبو الشيخ ابن حيَّ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ان ثنا محمد بن موسى الجرشي ثنا خلف الحزا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ك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بلال إلى النبي صلى اللّه عليه وسلم يؤذنه بالصلاة، فوجده قد أغف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جعله في أذانك إذا أذنت للصبح</w:t>
      </w:r>
      <w:r>
        <w:rPr>
          <w:rFonts w:cs="Times New Roman" w:ascii="Times New Roman" w:hAnsi="Times New Roman"/>
          <w:sz w:val="24"/>
          <w:szCs w:val="24"/>
          <w:rtl w:val="true"/>
        </w:rPr>
        <w:t>"</w:t>
      </w:r>
      <w:r>
        <w:rPr>
          <w:rFonts w:ascii="Times New Roman" w:hAnsi="Times New Roman" w:cs="Times New Roman"/>
          <w:sz w:val="24"/>
          <w:sz w:val="24"/>
          <w:szCs w:val="24"/>
          <w:rtl w:val="true"/>
        </w:rPr>
        <w:t>، فجعل بلال يقولها إذا أذن للصب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رافع ثنا عبد اللّه بن المبارك عن معمر عن الزهري عن سعيد بن المسيب عن بلال أنه أتى النبي صلى اللّه عليه وسلم يؤذنه لصلاة الفجر،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نائ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فأقرَّت في تأذين الفجر، فثبت الأمر على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سيرين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إذا قال المؤذن في أذان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صلاة، حيّ على الفل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حجاج عن عطاء عن أبي محذورة أنه أذن لرسول اللّه صلى اللّه عليه وسلم 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كان يقول في أذ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 عن الحارث بن 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صالح الثقفي ثنا صالح بن أبي الأخضر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بلال إلى النبي صلى اللّه عليه وسلم يؤذنه لصلاة الصبح فوجده نائ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فأقرت في أذان الصب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إلى الزهري عن حفص بن عمر بن سعد المؤذن أن سعداً كان يؤذن لرسول اللّه صلى اللّه عليه وسلم، قال حف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أهلي أن بلالاً أتى النبي صلى اللّه عليه وسلم يؤذن لصلاة الفج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نائم، فنادى بأعلى صو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فأقرت في صلاة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رسل حسن، والطريق له صحيح،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حفص غير مسمين، فهم مجهول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اه ابن ماجه أيضاً، حدثنا محمد بن خالد بن عبد اللّه الواسطي ثنا أبي عن عبد الرحمن بن إسحاق عن الزهري عن سالم عن أبيه أن رسول اللّه صلى اللّه عليه وسلم استشار الناس لما يهمهم إلى الصلاة، فذكر البوق، فكرهه من أجل اليهود، ثم ذكروا الناقوس، فكرهه من أجل النصارى، فأُرِيَ النداء تلك الليلة رجل من الأنصار،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الخطاب، فطرق الأنصاري رسول اللّه صلى اللّه عليه وسلم فأمر عليه السلام بلالاً فأذن به، قال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بلال في نداء صلاة الغ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فأقرها رسول اللّه صلى اللّه عليه وسلم،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قد رأيت مثل الذي رأى، ولكنه سبق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خالد هذا تكل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في حديث أبي محذورة عند أبي داو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لمني سنة الأذان،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كان صلاة الصبح،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 أكبر، لا إله إلا اللّ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والسبعين، من القسم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بد اللّه بن زيد من طريق محمد بن إسحاق عن الزهري عن سعيد بن المسيب عن عبد اللّه بن زيد بن عبد ربه، فذكره بنحو أبي داود، وزاد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 بالتأذين، فكان بلال يؤذن بذلك، ويدعو رسول اللّه صلى اللّه عليه وسلم إلى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ذات غداة فدعاه إلى الفجر،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نائم، فصرخ بلال بأعلى صو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 قال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دخلت هذه الكلمة في التأذين إلى صلاة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في حديث أذان الملك النازل من السماء، وتقدم قو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ثَلُ الروايات في حديث عبد اللّه بن زيد رواية سعيد بن المسيب، وهو خلاف ما قاله غيره، فإن ابن إسحاق لم يصرح فيه بالتحديث من الزهري، فبقي فيه شبهة التدليس، قا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ملك النازل من السم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قام بصفة الأذا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الفلاح، قد قامت الصلاة مرت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سعودي عن عمرو بن مرة عن عبد الرحمن بن أبي ليلى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يلت الصلاة ثلاثة أحوال، وأحيل الصيام ثلاثة أحوال،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عبد اللّه بن زيد، رجل من الأنصار،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ستقبل القبل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مل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لا إله إلا اللّه، ثم أمهل هُنيّة، ثم قام، فقال مثلها، إلا أنه زاد بعد 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 قد قامت الصلاة، قد قامت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قنها بل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ذن بها بلال،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ضاً عن شعبة عن عمرو بن 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صحابنا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قد أعجبني أن تكون صلاة المسلمين أو المؤمنين واحدة، حتى لقد هممت أن أبث رجالاً في الدور ينادون الناس بحيْن الصلاة، وحتى هممت أن آمر رجالاً يقومون على الآطام ينادون بحيْن الصلاة، حتى نقسو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كادوا أن ينقسو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رجل من الأنص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 ل اللّه إني لما رجع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رأيت من اهتمام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جلاً كأن عليه ثوبين أخضرين، فقام على المسجد، فأذن، ثم قعد قعدة، ثم قام فقال مثلها، إلا أ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مت الصلاة، ولولا أن يقول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ثنى، أن يقولوا، ل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كنت يقظان غير نائم،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قد أراك اللّه خيراً، فمر بلالاً فليؤذ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ني قد رأيت مثل الذي رأى، ولكن لما سبقت استح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أصحاب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جل إذا جاء يسأل فيخبر بما سبق من صلاته، وأنهم قاموا مع رسول اللّه صلى اللّه عليه وسلم من بين قائم وراكع وقاعد ومصل مع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جاء معاذ، فأشاروا إ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اه على حال إلا كنت عل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عاذاً قد سن لكم سنة كذلك فافعلوا، مختصر،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عمش عن عمرو بن مرة عن عبد الرحمن بن أبي ليلى عن معاذ بن جَبَل نحوه،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بد الرحمن بن أبي ليلى قد اختلف عليه فيه، فروى عنه عن عبد اللّه بن زي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ه عن مَعَاذ بن جَبَل، وروى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صحاب محمد، قال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أبي ليلى لم يسمع من معاذ، ولا من عبد اللّه بن زيد، وقال 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نهما ولا من بلالٍ، فإن معاذاً توفي في طاعون عمواس سنة ثمان عشرة، وبلال توفي بدمشق سنة عشرين، وعبد الرحمن بن أبي ليلى ولد لِسِتٍ بقين من خلافة عمر، وكذلك قاله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صعب الزبيري، فثبت انقطاع حديث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ا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صحابن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راد الصحابة، فهو قد سمع جماعة من الصحابة، فيكون الحديث مسنداً، وإلا فهو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اد به الصحابة، صرح بذلك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لأعمش عن عمرو بن مرة 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صحاب محمد صلى اللّه عليه وسلم أن عبد اللّه بن زيد الأنصاري جاء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أيت في المنام كأن رجلاً قام، وعليه بردان أخضران، فقام على حائط، فأذن مثنى مثنى، وأقام مثنى مث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وكيع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ما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رجال الصحيح، وهو متصل على مذهب الجماعة في عدالة الصحابة، وأن جهالة أسماءهم لا تض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مرة عن عبد الرحمن بن أبي ليلى عن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ذان رسول اللّه صلى اللّه عليه وسلم شفعاً شفعاً في الأذان والإق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أبي ليلى لم يسمع من عبد اللّه بن ز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م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بن يحيى عن عامر الأحول أن مكحولاً حدثه أن عبد اللّه بن محيريز، حدثه أن أبا محذورة حد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الأذان تسعة عشر كلمة، والإقامة سبع عشرة كلمة، فذكر الأذان مفسراً بتربيع التكبير أوله، وفيه الترجيع، والإقامة مثله، وزاد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قامت الصلاة مرتين، ورواه الترمذ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ختصراً، لم يذكرا فيه لفظ الأذان والإقامة، إلا أن النس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عدها أبو محذورة تسع عشرة كلمة وسبع عشرة كلمة،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لمه الأذان، والإقامة مثنى مثنى، 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سند على شرط الصحيح، وهمام بن يحيى احتج به الشيخان، وعامر بن عبد الواحد احتج به مسلم، واعترض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قد رواه هشام الدستوائي عن عامر الأحول، دون ذكر الإقامة، ك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الخبر عندي غير محفوظ ل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سلماً لم يخرجه، ولو كان محفوظاً لما ترك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محذورة قد روى عنه خل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هذا الخبر لم يدم عليه أبو محذورة، ولا أولاده، ولو كان هذا حكماً ثابتاً لما فعلوا بخلافه، ثم أسند عن إسحاق بن راهويه أنا إبراهيم بن عبد العزيز بن عبد الملك بن أبي محذو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أبي وجدي يؤذنون هذا الأذان ويقيمون هذه الإقامة، فذكر الأذان مفسراً بتربيع التكبير أوله، وتثنية الشهادتين، ثم يرجع بها مثنى مثنى، وتثنية الحيع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كبير، ويختم بلا إله إلا اللّه، والإقامة فرادى، وتثنية التكبير، أولها وآخرها، وأجاب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عدم تخريج مسلم له ليس بمقتض لعدم صحَّته، لأنه لم يلتزم إخراج كل الصحيح، وما أخرجه البيهقي من روايات ولد أبي محذورة، فلم يقع لها في الصحيح ذكر، ثم إن لحديث همام ترجيح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اله رجال الصحيح، وأن أولاد أبي محذورة لم يخرج لهم في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فيه ذكر الكلمات ت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ع عشر، وهذا ينفي الغلط في العدد، بخلاف غيره من الروايات، فإنه قد يقع فيها اختلاف وإسقا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د وجد متابعة لهمام في روايته عن عامر، كما أخرجه الطبراني عن سعيد بن أبي عروبة عن عامر بن عبد الواحد عن مكحول عن عبد اللّه بن أبي محيريز عن أبي محذو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النبي صلى اللّه عليه وسلم الأذان تسع عشر كلمة، والإقامة سبع عشر كلمة، ثم إنه معارض بتصحيح الترمذي له،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لم يدم عليه أبو محذورة، فهذا داخل في باب الترجيح، لا في باب التضعيف، لأن عمدة التصحيح عدالة الراوي، وترك العمل بالحديث لوجود ما هو أرجح منه، لا يلزم منه ضعفه، ألا ترى أن الأحاديث المنسوخة يحكم بصحتها إذا كانت رواتها عدولاً، ولا يعمل بها لوجود الناسخ، وإذا آل الأمر إلى الترجيح فقد تختلف الناس فيه، فالبيهقي صدّر كلامه بما يقتضي أن الحديث غير محفوظ، وفي آخر كلامه ما يقتضي أنه غير معمول به،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عند أبي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عن ابن جريج عن عثمان بن السائب أخبرني أبي، وأم عبد الملك بن أبي محذور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مني الإقامة مرتين مرتين، ثم ذكرها مفسرة، وله طريق آخر عند الطحاو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شريك عن عبد العزيز بن رف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محذورة يؤذن مثنى مثنى، ويقيم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عزيز بن رفيع ث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عن الحاكم ما يقتضي أن عبد العزيز لم يدرك أبا محذور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حمادٍ عن إبراهيم عن الأسود بن يزيد أن بلالاً كان يثني الأذان، ويثني الإقامة، وكان يبدأ بالتكبير ويختم بالتك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سود لم يدرك بلالاً،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ما قاله نظر، وقد روى النسائي للأسود عن بلال حدي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عبد العزيز بن عبيد اللّه عن ابن عبادة بن نسي عن جنادة بن أبي أمية عن بلال أنه كان يجعل الأذان والإقامة سواءٌ مثنى مثنى، وكان يجعل إصبعه في أذ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اد بن عبد اللّه البكائي ثنا إدريس الأودي عن عون بن أبي جحيفة عن أبيه أن بلالاً كان يؤذن للنبي صلى اللّه عليه وسلم مثنى مثنى، ويقيم مثنى مث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 البكائي مختلف فيه، ف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وي عنه، ووثقه أحمد،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وأعل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 ونقل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شرف من أن ي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 به مسلم، ورواه له البخاري مقروناً ب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ثار، 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وكيع عن إبراهيم بن إسماعيل بن مجمع بن جاري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مولى سلمة بن الأكوع أن سلمة بن الأكوع كان يثني الإقامة، حدثنا محمد بن خزيمة حدثنا محمد بن سنان حدثنا حماد بن سلمة عن حماد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وبان يؤذن مثنى، ويقيم مثنى، حدثنا يزيد بن سنان حدثنا يحيى بن سعيد القطان حدثنا فِطر بن خليفة عن مجاهد، قال في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ة مرة إنما هو شيء أحدثه الأمراء، وإن الأصل هو التثن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مرفوع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داود الرازي عن أبي أسَامة عن أبي العم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لّه بن محمد بن عبد اللّه بن زيد الأنصاري يحدث عن أبيه عن جده أنه أُري الأذان مثنى مثنى، والإقامة مثنى مث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ت النبي عليه الصلاة والسلام فأخبرت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لمهن بلالاً، فعلمتهن بلا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قدمت، فأمرني أن أقيم، فأقم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في متنه ضعيف، فإن أبا أسامة أتى فيه بشيء لم يروه أحد، وهو أن بلالاً أذن، وعبد اللّه بن زيد أقام، وقد روي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أذن فهو يق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ار كثيرة، وقد رواه عبد السلام بن حرب عن أبي العميس، فلم يذكر فيه تثنية الإقامة، وعبد السلام أعلم الكوفيين بحديث أبي العميس، وأكثرهم عنه رواي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سلام بن حرب رواه الحاكم، والطحاوي، وعما قاله البيهقي عن الحاكم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ن الراوي إذا كان ثقة يقبل ما يتفرد به، وأبو أسامة لا يسأل عنه، فإنه ثقة عن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خرج له في الصحيح، والراوي عنه سليمان بن داود الرازي، قال ابن أبي حات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والراوي عنه عبد الرحمن بن أبي حاتم، وعن عبد الرحمن أبو علي الحافظ، وعنه الحاكم، وهؤلاء أعلام مشا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أسَامة لم يتفرد به، فإن عبد السلام بن حرب الذي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رواه عن أبي العميس ولم يذكر فيه الإقامة، قد روى هذا الحديث بالإسناد المذكور، وفيه إقامة عبد اللّه بن زيد بعد أذان بلال، هكذا رواه الحاكم، ورواه أبو حفص بن شاهين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محمد بن سعيد الأصبهان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سلام بن حرب عن أبي العميس عن عبد اللّه بن محمد عن عبد اللّه بن زيد عن أبيه عن جده أنه حين أُري الأذان أمر بلالاً، فأذن، ثم أمر عبد اللّه بن زيد فأقام،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ثمان بن أبي شيبة ثنا حماد بن خالد ثنا محمد بن عمرو عن محمد بن عبد اللّه عن عمه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نبي صلى اللّه عليه وسلم في الأذان أشياء يصنع منها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ي عبد اللّه بن زيد الأذان في المنام، فأتى النبي صلى اللّه عليه وسلم فأخبر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قه على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لقاه عليه، فأذن بلال،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رأيته، وأنا كنت أريد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أقم أن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إسناد حسن، واستشهاده ب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من أذن فهو يق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ال بالمعارضة، وليست المعارضة بموجبة لبطلان المعارض،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بلال أن يشفع الأذان، ويوتر الإقامة،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من مذهب الفقهاء، والأصوليين أن قول الر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 أو أمرنا ملحق بالمسند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ه ورد بصيغة الرفع، كما روى قتيبة عن عبد الوهاب عن أيوب عن أبي قلابة عن أنس أن النبي صلى اللّه عليه وسلم أمر بلالاً أن يشفع الأذان، ويوتر الإقامة، إلا أن ابن أبي حات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عن أبي زرع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من خر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الأذان على عهد رسول اللّه صلى اللّه عليه وسلم مرتين مرتين، والإقامة مرة مرة، غير أ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مت الصلاة، وقد تقدم في أحاديث الترجي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أبي محذورة أنه سمع أبا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أمره أن يشفع الأذان، ويوتر الإق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بد اللّه بن عبد الوهاب ثنا إبراهيم بن عبد العزيز بن عبد الملك بن أبي محذورة حدثني عبد الملك بن أبي محذورة أن أباه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بن ماجه عن عبد الرحمن بن سعد بن عمار بن سعد حدثني أبي عن أبيه عن جده أن أذان بلال كان مثنى مثنى، وإقامته مفر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بن أبي حاتم عن أبي بكر بن أبي حيثمة عن ابن معين أنه قال في عبد الرحمن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ملك النازل من السماء</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عن معّمر </w:t>
      </w:r>
      <w:r>
        <w:rPr>
          <w:rFonts w:cs="Times New Roman" w:ascii="Times New Roman" w:hAnsi="Times New Roman"/>
          <w:sz w:val="24"/>
          <w:szCs w:val="24"/>
          <w:rtl w:val="true"/>
        </w:rPr>
        <w:t>"</w:t>
      </w:r>
      <w:r>
        <w:rPr>
          <w:rFonts w:ascii="Times New Roman" w:hAnsi="Times New Roman" w:cs="Times New Roman"/>
          <w:sz w:val="24"/>
          <w:sz w:val="24"/>
          <w:szCs w:val="24"/>
          <w:rtl w:val="true"/>
        </w:rPr>
        <w:t>بتشديد الم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حمد بن عبيد اللّه بن أبي رافع حدثني أبي محمد عن أبي عبي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بلالاً يؤذن بين يدي رسول اللّه صلى اللّه عليه وسلم مثنى مثنى، ويقيم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 هذا متكلم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يزيد بن أبي عبيد 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أذان على عهد رسول اللّه صلى اللّه عليه وسلم مثنى مثنى، والإقامة فراد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يهقي عن محمد بن إسحاق عن عون بن أبي جحيف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أذان على عهد رسول اللّه صلى اللّه عليه وسلم مثنى مثنى، والإقامة مرة واحدة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ناسخ والمنسوخ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أهل العلم في هذا الباب، فذهبت طائفة إلى أن الإقامة مثل الأذان مثنى مثنى، وهو قول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كوفة، واحتجوا بما أخبرنا، وأسند عن أحمد بن شعيب ثنا إبراهيم بن الحسن ثنا حجاج عن ابن جريج عن عثمان بن السا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عبد الملك بن أبي محذورة عن أبي محذو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خرج رسول اللّه صلى اللّه عليه وسلم من حنين خرجت عاشر عشرة من أهل مكة أطلبهم فسمعناهم يؤذنون بالصلاة، فقمنا نؤذن نستهزئ بهم،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قد سمعت في هؤلاء تأذين إنسان حسن الص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سل إلينا فجئنا، فأذَّنا رجلاً رجلاً، وكنت آخرهم، فقال حين أذنت</w:t>
      </w:r>
      <w:r>
        <w:rPr>
          <w:rFonts w:cs="Times New Roman" w:ascii="Times New Roman" w:hAnsi="Times New Roman"/>
          <w:sz w:val="24"/>
          <w:szCs w:val="24"/>
          <w:rtl w:val="true"/>
        </w:rPr>
        <w:t>: "</w:t>
      </w:r>
      <w:r>
        <w:rPr>
          <w:rFonts w:ascii="Times New Roman" w:hAnsi="Times New Roman" w:cs="Times New Roman"/>
          <w:sz w:val="24"/>
          <w:sz w:val="24"/>
          <w:szCs w:val="24"/>
          <w:rtl w:val="true"/>
        </w:rPr>
        <w:t>تعال فأجلسني ببين يديه ومسح على ناصيتي وبرك علي ثلاث مرات،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ذهب فأذن عند البيت الحر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ا رسول اللّه؟ فع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للّه أكبر، أشهد أن 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أشهد أن محمداً رسول اللّه، أشهد أن محمداً رسول اللّه، حيّ على الصلاة، حيّ على الصلاة، حيّ على الفلاح، حيّ على الفلاح،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مني الإقامة مرتين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للّه أكبر، أشهد أن 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أشهد أن محمداً رسول اللّه، أشهد أن محمداً رسول اللّه، حيّ على الصلاة، حيّ على الصلاة، حيّ على الفل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 قد قامت الصلاة، قد قامت الصلاة،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ثمان بن السائب بهذا الخبر كله عن أبيه، وعن أم عبد الملك بن أبي محذورة أنهما سمعا ذلك من أبي محذو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حسن، على شرط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وجعلوا هذا الحديث ناسخاً لحديث أنس </w:t>
      </w:r>
      <w:r>
        <w:rPr>
          <w:rFonts w:cs="Times New Roman" w:ascii="Times New Roman" w:hAnsi="Times New Roman"/>
          <w:sz w:val="24"/>
          <w:szCs w:val="24"/>
          <w:rtl w:val="true"/>
        </w:rPr>
        <w:t>"</w:t>
      </w:r>
      <w:r>
        <w:rPr>
          <w:rFonts w:ascii="Times New Roman" w:hAnsi="Times New Roman" w:cs="Times New Roman"/>
          <w:sz w:val="24"/>
          <w:sz w:val="24"/>
          <w:szCs w:val="24"/>
          <w:rtl w:val="true"/>
        </w:rPr>
        <w:t>أمر بلال أن يشفع الأذان، ويوتر الإقام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بلال إنما كان أول ما شرع الأذان، كما دل عليه حديث أنس المذكور، وحديث أبي محذورة كان عام حنين، وبينهما مدة مديدة، وخالفهم في ذلك أكثر أهل العلم، وإليه ذه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محتجين بحديث أن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محذورة لا يصلح أن يكون ناسخاً لهذا، لأن من شرط الناسخ أن يكون أصح سنداً، وأقوى من جميع جهات الترجيح على ما تقدم، وحديث أبي محذورة لا يوازي حديث أنس من جهة واحدة، فضلاً عن الجهات كلها، مع أن جماعة من الحفاظ ذهبوا إلى أن هذه اللفظة في تثنية الإقامة غير محفوظة، ثم روى من طريق البخار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عبد الوهاب أخبرني إبراهيم بن عبد العزيز بن عبد الملك بن أبي محذورة أخبرني جدي عبد الملك بن أبي محذورة أنه سمع أبا محذو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أمره أن يشفع الأذان، ويوتر الإقامة، وقال عبد اللّه بن الزبير الحميدي عن إبراهيم بن عبد العزيز بن عبد الملك، قال أدركت جدي، وأبي، وأهلي يقيمون، ف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للّه أكبر، أشهد أن 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محمداً رسول اللّه، حيّ على الصلاة، حيّ على الفلاح، قد قامت الصلاة، 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كى الشافعي نحو ذلك عن ولد أبي محذورة، وفي بقاء أبي محذورة وولده على إفراد الإقامة،، دلالة ظاهرة على وَهم وقع في حديث أبي محذورة من تثنية الإقامة، وقال بعض الأ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إنما ورد في تثنية كلمة التكبير، وكلمة الإقامة فقط، فحملها بعض الرواة على جميع كلماتها، وفي رواية حجاج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زاق عن ابن جريج عن عثمان بن السائب عن أبيه، وعن أمِّ عبد الملك بن أبي محذورة كليهما عن أبي محذورة ما يدل على ذلك، ثم لو سلمنا أن هذه الزيادة محفوظة، وأن الحديث ثابت لقلنا بأنه منسوخ، فإن أذان بلال هو آخر الأذانين، لأن النبي صلى اللّه عليه وسلم لما عاد من حنين ورَجَع إلى المدينة أقرّ بلالاً على أذانِه وإقامته، ثم أخرج من طريق أبي بكر الخلال أخبرني محمد بن علي أنبأ الأث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يل لأبي عبد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حديث أبي محذورة بعد حديث عبد اللّه بن زيد، لأن حديث أبي محذورة بعد فتح 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قد رجع النبي صلى اللّه عليه وسلم، إلى المدينة فأقرّ بلالاً على أذان عبد اللّه بن زيد؟ وبالإِسناد، قال الخ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بد الملك بن عبد الحم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ظرت أبا عبد اللّه في أذان أبي محذو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د كان أبو محذورة يؤذن، ويثبت تثنية أذان أبي محذورة، ولكن أذان بلال هو آخر الأذان، انتهى كلام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رض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رط الناسخ أن يكون أصح سنداً وأقوى من جميع جهات الترجي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سلم إن من شرط الناسخ مَا ذكر، بل يكفي فيه أن يكون صحيحاً متأخراً معارضاً غير ممكن الجمع بينه وبين معارضه، فلو فرضناهما مُتَساويين في الصحة، ووجد مَا ذكرناه من الشروط لثبت النسخ، وأما أنه يشترط أن يكون أرجح من المعارض في الصحة،، فلا نسلم، نعم لو كان دونَه في الصحة، ففيه نظر،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تثنية </w:t>
      </w:r>
      <w:r>
        <w:rPr>
          <w:rFonts w:cs="Times New Roman" w:ascii="Times New Roman" w:hAnsi="Times New Roman"/>
          <w:sz w:val="24"/>
          <w:szCs w:val="24"/>
          <w:rtl w:val="true"/>
        </w:rPr>
        <w:t>"</w:t>
      </w:r>
      <w:r>
        <w:rPr>
          <w:rFonts w:ascii="Times New Roman" w:hAnsi="Times New Roman" w:cs="Times New Roman"/>
          <w:sz w:val="24"/>
          <w:sz w:val="24"/>
          <w:szCs w:val="24"/>
          <w:rtl w:val="true"/>
        </w:rPr>
        <w:t>قد قام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حرب عن حماد عن سماك بن عطية عن أيوب عن أبي قلاب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بلال أن يشفع الأذان، ويوتر الإقامة، إلا الإق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إقامة زيادة أدرجها سليمان بن حرب الحديث، وقد رواه غير واحد عن حماد، فلم يذكروا فيه هذه اللفظة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عن معمر عن أيوب عن أبي قلاب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لال يثني الأذان، ويوتر الإقامة، إلا قول</w:t>
      </w:r>
      <w:r>
        <w:rPr>
          <w:rFonts w:cs="Times New Roman" w:ascii="Times New Roman" w:hAnsi="Times New Roman"/>
          <w:sz w:val="24"/>
          <w:szCs w:val="24"/>
          <w:rtl w:val="true"/>
        </w:rPr>
        <w:t>: "</w:t>
      </w:r>
      <w:r>
        <w:rPr>
          <w:rFonts w:ascii="Times New Roman" w:hAnsi="Times New Roman" w:cs="Times New Roman"/>
          <w:sz w:val="24"/>
          <w:sz w:val="24"/>
          <w:szCs w:val="24"/>
          <w:rtl w:val="true"/>
        </w:rPr>
        <w:t>قد قامت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عفر عن مسلم أبي المثنى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الأذان على عهد رسول اللّه صلى اللّه عليه وسلم مرتين مرتين، والإقامة مرة مرة، غير أنه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قد قام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مت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جعفر،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ه إلا في هذا الحديث، وأبو المثنى مسلم بن المثنى،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ران، 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وفي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اء في إفرادها 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عد بن عمار بن سعد أخبرني أبي عن أبيه عن أبي أمامة أنه عليه السلام أمر بلالاً أن يدخل إصبعه في أذن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أرفع لصوتك، وأن أذان بلال كان مثنى مثنى، وإقامته مفردة، </w:t>
      </w:r>
      <w:r>
        <w:rPr>
          <w:rFonts w:cs="Times New Roman" w:ascii="Times New Roman" w:hAnsi="Times New Roman"/>
          <w:sz w:val="24"/>
          <w:szCs w:val="24"/>
          <w:rtl w:val="true"/>
        </w:rPr>
        <w:t>"</w:t>
      </w:r>
      <w:r>
        <w:rPr>
          <w:rFonts w:ascii="Times New Roman" w:hAnsi="Times New Roman" w:cs="Times New Roman"/>
          <w:sz w:val="24"/>
          <w:sz w:val="24"/>
          <w:szCs w:val="24"/>
          <w:rtl w:val="true"/>
        </w:rPr>
        <w:t>قد قام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ة واحدة،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ابن عدي عبد الرحمن هذا بجرح ولا تعديل، فهو مجهول عنده، وأما ابن أبي حاتم فذكر تضعيفه، 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ه كلهم لا يعرف لهم 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لم يدرك معاذاً، وسيأتي الحديث ص </w:t>
      </w:r>
      <w:r>
        <w:rPr>
          <w:rFonts w:cs="Times New Roman" w:ascii="Times New Roman" w:hAnsi="Times New Roman"/>
          <w:sz w:val="24"/>
          <w:szCs w:val="24"/>
        </w:rPr>
        <w:t>3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ضربوا بالناق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إقامة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اب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 في رواية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xml:space="preserve">، وأبي داود ص </w:t>
      </w:r>
      <w:r>
        <w:rPr>
          <w:rFonts w:cs="Times New Roman" w:ascii="Times New Roman" w:hAnsi="Times New Roman"/>
          <w:sz w:val="24"/>
          <w:szCs w:val="24"/>
        </w:rPr>
        <w:t>81</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و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مصنف ابن أبي شيبة ص </w:t>
      </w:r>
      <w:r>
        <w:rPr>
          <w:rFonts w:cs="Times New Roman" w:ascii="Times New Roman" w:hAnsi="Times New Roman"/>
          <w:sz w:val="24"/>
          <w:szCs w:val="24"/>
        </w:rPr>
        <w:t>145</w:t>
      </w:r>
      <w:r>
        <w:rPr>
          <w:rFonts w:ascii="Times New Roman" w:hAnsi="Times New Roman" w:cs="Times New Roman"/>
          <w:sz w:val="24"/>
          <w:sz w:val="24"/>
          <w:szCs w:val="24"/>
          <w:rtl w:val="true"/>
        </w:rPr>
        <w:t>، وكيع ثنا الأعمش عن عمرو بن مرة عن ا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ا أصحاب محمد أن بلالاً أذن مثنى، وأقام مثنى، وقعد قعدة </w:t>
      </w:r>
      <w:r>
        <w:rPr>
          <w:rFonts w:cs="Times New Roman" w:ascii="Times New Roman" w:hAnsi="Times New Roman"/>
          <w:sz w:val="24"/>
          <w:szCs w:val="24"/>
          <w:rtl w:val="true"/>
        </w:rPr>
        <w:t>"</w:t>
      </w:r>
      <w:r>
        <w:rPr>
          <w:rFonts w:ascii="Times New Roman" w:hAnsi="Times New Roman" w:cs="Times New Roman"/>
          <w:sz w:val="24"/>
          <w:sz w:val="24"/>
          <w:szCs w:val="24"/>
          <w:rtl w:val="true"/>
        </w:rPr>
        <w:t>أي بين الأذان والإق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في غاية الصحة من إسناد الكوفيي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إقامة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جيع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جيع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لأذان من ك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هذا الاعتراض في السنن، فقد التقطه المخرج من 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ما بعدها من مواضع،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ا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قامة كيف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حافظ رواية الطحاوي من طريق عبد العزيز بن رف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محذورة، الخ،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رد قو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بد العزيز لم يدرك أبا محذور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و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سيأتي الحديث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مع ما له وم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حارث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ناسخ والمنسو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يعلى بن منصور عن عبد السلام به،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محمد بن س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ؤذن، ويقيم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ولم أجد قوله واستشهاده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أذان مثنى مثنى، ص </w:t>
      </w:r>
      <w:r>
        <w:rPr>
          <w:rFonts w:cs="Times New Roman" w:ascii="Times New Roman" w:hAnsi="Times New Roman"/>
          <w:sz w:val="24"/>
          <w:szCs w:val="24"/>
        </w:rPr>
        <w:t>8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ء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ذكرنا ما لا يختلف فيه اثنان من أهل النقل أن بلالاً رضي اللّه عنه لم يؤذن قط لأحد بعد موت رسول اللّه صلى اللّه عليه وسلم إلا مرة واحدة بالشام، ولم يتم أذانه فيها، فصَار هذا الخبر مسنداً صحيح الإسناد، صح أن الآمر له رسول اللّه صلى اللّه عليه وسلم لا أحد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ارضه 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 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حيف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ذن بلال للنبي صلى اللّه عليه وسلم مثنى مثنى، وأقام مثل ذلك، 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ثنية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في كلام طويل، اختصر المخرج، وقدم وأ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لم ي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ذان مثنى 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حديث أبو داود عن سليمان بن ح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المبارك،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حماد بإسناد البخاري،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حماد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إقامة، ثم روى من طريق إسماعيل بن علية عن خالد عن أبي قلابة عن أنس مثل حديث وهيب بدون</w:t>
      </w:r>
      <w:r>
        <w:rPr>
          <w:rFonts w:cs="Times New Roman" w:ascii="Times New Roman" w:hAnsi="Times New Roman"/>
          <w:sz w:val="24"/>
          <w:szCs w:val="24"/>
          <w:rtl w:val="true"/>
        </w:rPr>
        <w:t>: "</w:t>
      </w:r>
      <w:r>
        <w:rPr>
          <w:rFonts w:ascii="Times New Roman" w:hAnsi="Times New Roman" w:cs="Times New Roman"/>
          <w:sz w:val="24"/>
          <w:sz w:val="24"/>
          <w:szCs w:val="24"/>
          <w:rtl w:val="true"/>
        </w:rPr>
        <w:t>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ت به أيوب،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لا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إق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ثنية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ملك النازل من السم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ذن مستقبل القبل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عند أبي داود في حديث عبد الرحمن بن أبي ليلى عن معاذ،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قبل القب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 أكبر، إلى آخره، وروى الإمام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معاوية ثنا الأعمش عن عمرو بن مرة عن عبد الرحمن بن أبي لي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عبد اللّه بن زيد بن عبد ربه الأنصاري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رأيت رجلاً نزل من السماء، فقام على جذم حائط فاستقبل القب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 أكبر، أشهد أن لا إله إلا ا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د أن محمداً رسو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 عن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 على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 عَنْ يس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 على الفلاح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ثم استقبل القب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لا إله إلا اللّه، ثم قعد قعدة، ثم قام، فاستقبل القبلة يفعل مثل 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مت الصلاة، قد قامت الصلاة، وجاء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قد رأيت مثل ما رأى عبد اللّه، ولكنه سبقن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لّمها بلالاً، فإنه أندى صوتاً من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عد بن عمار بن سعد الفرظ، حدثني أبي عن آبائه أنَّ بلالاً كان إذا كبر بالأذان استقبل القبلة، وذكر ابن أبي حاتم عن أبي بكر بن أبي خثي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يحيى بن معين عن عبد الرحمن بن سعد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ني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عمار بن سعد القرظ عن أبيه عن جده سعد القرظ، فذكره، وسيأتي بعد هذا الحديث،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ه لا يعرف لهم 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ذكر سعد القر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 عبد الرحمن، وهو الصو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أذنت، فترسل، وإذا أقمت، فاحد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نعم بن نعيم ثنا يحيى بن مسلم عن الحسن، وعَطاء عن جابر أن رسول اللّه صلى اللّه عليه وسلم، قال لبل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لال، إذا أذنت، فترسل، وإذا أقمت، فاحدر، واجعل بين أذانك وإقامتك قدر ما يفرغ الآكل من أكله، والشارب من شربه، والمعتصر إذا دخل لقضاء حاج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إلا من هذا الوجه من حديث عبد المنعم، وهو إسناد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نعم هذا ضعفه الدارقطني،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جداً لا يجوز الاحتجاج به،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فائد الأسواري ثنا يحيى بن مسلم به، سواء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في إسناده مطعون فيه غير عمرو بن فائ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فائد،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عدي عن يحيى بن مسلم به، وقال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احذِ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حاء مهملة، وذال معجمة مكس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أسند عن يحي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مسلم بصري مترو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يد بن غف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ي بن أبي طال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نا أن نرتل الأذان ونحذف الإق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يضاً عن مرحوم بن عبد العزيز عن أبيه عن أبي الز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ؤذن بيت المقد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نا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ذنت فترسل، وإذا أقمت فاحذ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عزيز مولى آل معاوية بن أبي سفيان القرشي البصري، ذكر ابن أبي حاتم أنه روى عنه ابنه مرحوم، ولم يعرف بحاله، ولا ذكره غير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بشير عن عمران بن مسلم عن سعيد بن علقم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مر بلالاً أن يرتل الأذان، ويحدر في الإقا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هو السن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تحويل الوجه في الأذان يميناً وشمالاً مع ثبات القدمي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مرور بين يدي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جحيفة أنه رأى بلالاً يؤذ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ت أتتبع فاه ههنا وههنا بالأذان، يقول يميناً وشم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 على الصلاة، حيّ على الفلاح، وذكر فيه قصة، ورواه 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بلغ حيّ على الصلاة، حيّ على الفلاح لوى عنقه يميناً وشمالاً، ولم يستدر، ثم دخل، فأخرج العنزة، وساق الحديث، ولفظ الطبرا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 يقول ب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يميناً وشمالاً، حتى فرغ من أذانه، ولفظ 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خالف ل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صلى اللّه عليه وسلم بالأبطح، وهو في قبة حمراء، فخرج بلال، فأذن فاستدار في أذانه، وجعل إصبعيه في أذ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عن حجاج بن أرطاة عن عون بن أبي جحيفة عن أبيه، فذكر، وبهذا اللفظ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ا فيه إدخال الإِصبعين في الأذنين، والاستدارة في الأذان، وهو صحيح على شرطهما جميعاً، انتهى ما وجدته، كما عزواه،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فضائ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مار بن سعد القرظ عن أبيه عن جده سعد القر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لال إذا كبر بالأذان استقبل القبلة،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 أكبر، أشهد أن لا إله إلا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د أن محمداً رسو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يستقبل القبلة، ثم ينحرف عن يمين القبلة،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 على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نحرف عن يسار القبلة،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 على الفلاح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يستقبل القبلة،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لا إله إلا اللّه، مختصر، 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فر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رشيد ثنا عبد اللّه بن يزيغ عن الحسن بن عمارة عن طلحة بن مصرّف عن سويد بن غفلة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إذا أذنا أو أقمنا أن لا نزيل أقدامنا عن مواضِعِها، رواه عن محمد بن معرج الجنديسابوري عن جعفر بن محمد بن حبيب ع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حديث سويد بن غفلة عن بلال، تفرد به طلحة بن مصرف عنه، وتفرد به الحسن بنِ عمارة عن طلحة، وتفرد به عبد اللّه بن يزيغ عن الحسن، وتفرد به عبد اللّه بن رشيد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أثران، فقد تقدم 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عن أبي جحيف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ستدار في أذانهِ، وروا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غيلان ثنا عبد الرزاق ثنا سفيان الثوري عن عون بن أبي جحيف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بلالاً يؤذن، ويدور، ويتبع فاه ههنا وههنا، وإصبعاه في أذن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اعترض البيهق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ستدارة في الأذان ليست في الطرق الصحيحة في حديث أبي جحيفة، ونحن نتوهم أن سفيان رواه عن الحجاج بن أرطأة عن عون، والحجاج غير محتج به، وعبد الرزاق وَهَمَ فيه، ثم أسند عن عبد اللّه بن محمد بن الوليد عن سفيان به، وليس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دارة</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يناه من حديث قيس بن الربيع عن عون،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ستدر،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كونه ليس مخرج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غير لازم، وقد صححه الترمذي، وهو من أئمة الشأن، وأما أن عبد الرزاق وَهَمَ فيه، فقد تابعه مؤمل، كما أخرجه أبو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ؤمل عن سفيان به نحوه، وأما توهمه أنه سمع من حجاج بن أرطأة فقد جاء مصرحاً به، كما أخرجه الطبراني عن يحيى بن آدم عن سفيان عن عون بن أبي جحيف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بلالاً أذَّن فاتبع فاه، ههنا وههنا،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حجاج بن أرطأة يذكر عن عو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ار في أذانه، فلما لقينا عوناً 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ار، وأيضاً فقد جاءت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د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جهة الحجاج، أخرجه الطبراني أيضاً عن زياد بن عبد اللّه عن إدريس الأودي عن عون بن أبي جحيف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ينا رسول اللّه صلى اللّه عليه وسلم، وحضرت الصلاة، فقام بلال فأذن، وجعل إصبعيه في أذنيه، وجعل يستدير، وذكر باقيه، وأخرج أبو الشيخ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ثم جميعاً عن عون بن أبي جحيفة عن أبيه أن بلالاً أذن لرسول اللّه صلى اللّه عليه وسلم بالبطحاء، فوضع إصبعيه في أذنيه وجعل يستدير يميناً وشما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سل في الأذان</w:t>
      </w:r>
      <w:r>
        <w:rPr>
          <w:rFonts w:cs="Times New Roman" w:ascii="Times New Roman" w:hAnsi="Times New Roman"/>
          <w:sz w:val="24"/>
          <w:szCs w:val="24"/>
          <w:rtl w:val="true"/>
        </w:rPr>
        <w:t xml:space="preserve">"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هل يتبع المؤذن فاه ههنا وهه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ؤذن يستدير في أذ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يف يصنع المؤذن في أذ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نة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أشرنا إليه سابق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إدخال الاصبع الأذن عند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ي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تخاذ القباب الح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الأزرق عن سفي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مر بلالاً أن يجعل إصبعيه في أذنيه حين الأذا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عد بن عمار بن سعد مؤذن رسول اللّه صلى اللّه عليه وسلم حدثني أبي عن أبيه عن جده أن رسول اللّه صلى اللّه عليه وسلم أمر بلالاً أن يجعل إصبعيه في أذني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أرفع لصو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مار بن سعد القرظ حدثني أبي عن جدي أن رسول اللّه صلى اللّه عليه وسلم أمر بلالاً أن يضع إصبعيه في أذني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أرفع لصوت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وسكت عنه،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لال أن رسول اللّه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ذنت فاجعل إصبعيك في أذنيك، فإنه أرفع لصو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عد بن عمار بن سعد أخبرني أبي عن أبيه عن أبي أمامة، أنه عليه السلام أمر بلالاً أن يدخل إصبعيه في أذني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أرفع لصوت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لم يذكره بجرح ولا تعديل، فهو مجهول عنده، وضعفه ابن أبي حاتم، 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ه كلهم لا يعرف لهم ح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قاضي شمس الدين السروج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غ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حيّان أنه عليه السلام أمر بلالاً أن يجعل إصبعيه في أذنيه، وهذا ليس ابن حبّان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ما هو ابن حَيا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ياء المثن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الشيخ الأصبهان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جزء حديثي، وأبو حاتم بن حبا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باء المو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احب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عليه أن يبينه، واللّه أعلم، وقد ورد في حديث الرؤيا أن الملك حين أذن وضع إصبعيه في أذنيه، أخرجه أبو الشيخ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عبد الرحمن بن أبي ليلى عن عبد اللّه بن زي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تم رسول اللّه صلى اللّه عليه وسلم للأذان بالصلاة، وكان إذا جاء وقت الصلاة صعد رجل يشير بيده، فمن رآه جاء، ومن لم يره لم يعلم بالصلاة، فاهتم لذلك هماً شديداً، فقال له بعض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و أمرت بالناقوس؟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عل النصارى</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بو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 اليهود</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ت إلى أهلي، وأنا مغتم، لما رأيت من اغتمام رسول اللّه صلى اللّه عليه وسلم، حتى إذا كان قبيل الفجر رأيت رجلاً عليه ثوبان أخضران، وأنا بين النائم واليقظان، فقام على سطح المسجد، فجعل إصبعيه في أذنيه ونادى، الحديث، ويزيد بن أبي زياد متكلم فيه، وعبد الرحمن عن عبد اللّه بن زيد تقدم قول من قال فيه انقطاع،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افعي رحمه اللّه يفصل بين الأذان والإقامة في المغرب بركعتين، سيأتي الكلام على أحاديث المسأ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وا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فراد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رحمن كما 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يؤذن لكم خيارك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حق بالإِما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سين بن عيسى عن الحكم بن أبان عن عكرمة عن ابن عباس،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ؤذن لكم خياركم، ويؤمكم قرائ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الدارقطني أن الحسين بن عيسى تفرد بهذا الحديث عن الحكم بن أبان، وحسين بن عيسى منكر الحديث، قال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زرعة الرّازيا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إبراهيم بن أبي يحيى عن داود بن الحصين عن عكرمة عن ابن عبا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ؤذن لكم غلام حتى يحتلم، وليؤذن لكم خيار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ز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إمام أبو محمد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هذا وثقه الشافعي خاصَّة، وضعفه الناس، وأصْلَحَ ما سمعت فيه من غير الشافعي أنه ممن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ثوي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هو مخصوص عندنا بالفجر، كم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حديثان ضعي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رائيل عن الحكم بن عتيبة عن عبد الرحمن بن أبي ليلى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رسول اللّه صلى اللّه عليه وسلم أن لا أثوب في شيء من الصلاة إلا في صلاة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إلا من حديث أبي إسرائيل الملائي، وليس بالقوى، ولم يسمعه من الحكم، إنما رواه عن الحسن بن عَمارة عن الحك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السائب عن عبد الرحمن بن أبي ليلى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رسول اللّه صلى اللّه عليه وسلم أن لا أثوب إلا في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لم يلق بل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ت اختلفوا في التثويب، فقا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ن يقول بين الأذان و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 على الفلاح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باق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وله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خير من النو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جمع بين الأذان والإقام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ا يستحب لمن أذن أن يقيم عن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مالك،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حب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هل محمد بن عمرو عن محمد بن عبد اللّه عن عمه عبد اللّه بن زيد أنه أُري الأذ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ئت إلى النبي صلى اللّه عليه وسلم فأخبرت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قه على بلال</w:t>
      </w:r>
      <w:r>
        <w:rPr>
          <w:rFonts w:cs="Times New Roman" w:ascii="Times New Roman" w:hAnsi="Times New Roman"/>
          <w:sz w:val="24"/>
          <w:szCs w:val="24"/>
          <w:rtl w:val="true"/>
        </w:rPr>
        <w:t>"</w:t>
      </w:r>
      <w:r>
        <w:rPr>
          <w:rFonts w:ascii="Times New Roman" w:hAnsi="Times New Roman" w:cs="Times New Roman"/>
          <w:sz w:val="24"/>
          <w:sz w:val="24"/>
          <w:szCs w:val="24"/>
          <w:rtl w:val="true"/>
        </w:rPr>
        <w:t>، فألقيته عليه، فأذن، ثم أراد أن يقي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ا رأيت، فأريد أن أقي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أقم أنت</w:t>
      </w:r>
      <w:r>
        <w:rPr>
          <w:rFonts w:cs="Times New Roman" w:ascii="Times New Roman" w:hAnsi="Times New Roman"/>
          <w:sz w:val="24"/>
          <w:szCs w:val="24"/>
          <w:rtl w:val="true"/>
        </w:rPr>
        <w:t>"</w:t>
      </w:r>
      <w:r>
        <w:rPr>
          <w:rFonts w:ascii="Times New Roman" w:hAnsi="Times New Roman" w:cs="Times New Roman"/>
          <w:sz w:val="24"/>
          <w:sz w:val="24"/>
          <w:szCs w:val="24"/>
          <w:rtl w:val="true"/>
        </w:rPr>
        <w:t>، فاقام هو وأذن بل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وه بأبي سه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لم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تقدير صحته، فإنما أراد تطيب قلبه، لأنه رأى المنام، أم لبيان الجواز، واستدلوا بحديث الصد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ذن فهو يقيم، 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عبد الرحمن بن زياد الأفريقي عن زياد بن نعيم الحضرمي عن زياد بن الحارث الصدائي،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عرفه من حديث الأفريقي، وقد ضعفه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كتب حديث الأفريقي، وحديث عبد اللّه بن زيد 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سلام بن حرب عن أبي العميس عن عبد اللّه بن محمد بن عبد اللّه بن زيد عن أبيه عن جده أنه حين أُرِي الأذان أمر النبي صلى اللّه عليه وسلم بلالاً، فأذن، ثم أمر عبد اللّه، فأق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حفص عمر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الشيخ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 البغدادي عن سعيد بن أبي راشد المازني ثنا عطاء بن أبي رباح عن ابن عمر أن النبي صلى اللّه عليه وسلم كان في مسير له، فحضرت الصلاة، فنزل القوم فطلبوا بلالاً فلم يجدوه، فقام رجل، فأذن، ثم جاء بلال، فذكر له، فأراد أن يقي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هلاً يا بلال، فإنما يقيم من أذ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نكر، وسعيد هذا منكر الحديث ضعيف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قع في لفظ رواية أبي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مرو الواقفي عن عبد اللّه بن محمد الأنصاري عن عمه عبد اللّه بن زي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أصح من الأ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تثويب ف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سنة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ؤذن، ويقيم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سناد إسناده، وسياق المتن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ascii="Times New Roman" w:hAnsi="Times New Roman" w:cs="Times New Roman"/>
          <w:sz w:val="24"/>
          <w:sz w:val="24"/>
          <w:szCs w:val="24"/>
          <w:rtl w:val="true"/>
        </w:rPr>
        <w:t>، فإنه ذكر محمد بن عمرو أبا سهل للتمييز، والذي عد من رواة أبي داود هو محمد بن عمرو الأنصاري المدني، وهو مق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الذي أخرجه أبو داود في الأذ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طرق المذكورة، فوقع مكنى </w:t>
      </w:r>
      <w:r>
        <w:rPr>
          <w:rFonts w:cs="Times New Roman" w:ascii="Times New Roman" w:hAnsi="Times New Roman"/>
          <w:sz w:val="24"/>
          <w:szCs w:val="24"/>
          <w:rtl w:val="true"/>
        </w:rPr>
        <w:t>"</w:t>
      </w:r>
      <w:r>
        <w:rPr>
          <w:rFonts w:ascii="Times New Roman" w:hAnsi="Times New Roman" w:cs="Times New Roman"/>
          <w:sz w:val="24"/>
          <w:sz w:val="24"/>
          <w:szCs w:val="24"/>
          <w:rtl w:val="true"/>
        </w:rPr>
        <w:t>أبا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هل عن محمد بن عمر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رجل يؤذن، ويقيم آخر 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ذن فهو يق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نة 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يأتي الحديث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ذن أحدهما، ويقيم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امه،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إسناد ولم يذكر المتن، وليس متن حديث عبد اللّه بن زيد، كمتن حديث ابن عمر ليكتفى به، فلعلّ ههنا خرماً، وعبارة المتن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رأى الأذان في المنام، فأتى النبي صلى اللّه عليه وسلم، فذكر ذلك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ذن بلال، وجاء عمي إ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رى الرؤيا، ويؤذن بلال،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أقم أنت</w:t>
      </w:r>
      <w:r>
        <w:rPr>
          <w:rFonts w:cs="Times New Roman" w:ascii="Times New Roman" w:hAnsi="Times New Roman"/>
          <w:sz w:val="24"/>
          <w:szCs w:val="24"/>
          <w:rtl w:val="true"/>
        </w:rPr>
        <w:t>"</w:t>
      </w:r>
      <w:r>
        <w:rPr>
          <w:rFonts w:ascii="Times New Roman" w:hAnsi="Times New Roman" w:cs="Times New Roman"/>
          <w:sz w:val="24"/>
          <w:sz w:val="24"/>
          <w:szCs w:val="24"/>
          <w:rtl w:val="true"/>
        </w:rPr>
        <w:t>، فأقام عم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حديث التاسع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ضى الفجر غداة ليلة التعريس، بأذان وإقامة، 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دراك الفريض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أمية الضم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ي مخ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أبي هريرة،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وسى بن إسماعيل ثنا أبان ثنا معمر عن الزهري عن سعيد بن المسيب عن أبي هريرة في هذا الخبر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قصة التعريس</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حولوا عن مكانكم الذي أصابتكم فيه الغفل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لالاً، فأذن، وأقام، و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زاق عن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إسحاق، لم يذكر أحد منهم الأذان، في حديث الزهري هذا، ولم يسنده منهم أحد إلا 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العطار عن م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هريرة، روا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ذكر فيه الأذان، أخرجه عن يونس عن الزهري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أ رسول اللّه صلى اللّه عليه وسلم، وأمر بلالاً، فأقام الصلاة، فصلى بهم الصبح،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ان بن حصين، فروا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هب بن بقية عن خالد عن يونس عن الحسن عن عمران بن حصين أن رسول اللّه صلى اللّه عليه وسلم كان في مسير له، فناموا عن صلاة الفجر، فاستيقظوا بحرِّ الشمس، فارتفعوا قليلاً حتى استقلت الشمس، ثم أمر مؤذن، فأذن، فصلى ركعتين قبل الفجر، ثم أقام، ثم صلى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عمران بن حص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رجاء العطاردي عن عمران بن حصين، وليس فيه ذكر الأذان ولا الإقامة، بل ولا ذكر فيه الوضوء بالجمل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رتحلوا، فسار بنا حتى إذا ابيضت الشمس، قام، فصلى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ا الغداة، الحديث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من القسم الخامس من حديث هشام عن الحسن عن عمران، فذكر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نبي اللّه ألا نقضيها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قتها من الغد؟ فقال لهم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نهاكم اللّه عن الربا، ويقبله من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ون الزيا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ما قدمنا من صحة سماع الحسن من عمران بن حصين، وإعادته عليه السلام الركعتين، 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 بلالاً فأذ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و بن أمية الضمري، فرواه أبو داود أيضاً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يوة بن شريح عن عياش ين عباس القتباني أن كليب بن صبيح حدثه أن الزبرقان حدثه عن عمه عمرو بن أمية الضم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بعض أسفاره، فنام عن الصبح حتى طلعت الشمس، فاستيقظ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نحوا عن هذا المك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 بلالاً، فأذن، ثم توضؤا، وصلوا ركعتي الفجر، ثم أمر بلالاً، فأقام الصلاة، فصلى بهم صلاة الصب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ذي مخبر، فرواه أبو داود أيضاً من حديث حزير بن عثمان، حدثني يزيد بن صُليح عن ذي مخبر الحبش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يخدم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خ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وءاً لم يل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 التراب، ثم أمر بلالاً فأذن، ثم قام النبي صلى اللّه عليه وسلم فركع ركعتين، غير عَجل، ثم قال ل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م الصلاة، ثم صلى، وهو غير عَج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مسعود،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قاسم بن عبد الرحمن عن أبيه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نا ذات ليلة مع رسول اللّه صلى اللّه عليه وسلم،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و أمسينا الأرض فنمنا، رَعَتْ ركائبن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من يحرس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لبتني عيني، فلم توقظني إلا وقد طلعت الشمس، ولم يستيقظ رسول اللّه صلى اللّه عليه وسلم إلا بكلام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لالاً فأذن، ثم أقام فصلى ب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فسر، ولفظه عن عبد الرحمن بن أبي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نا مع رسول اللّه صلى اللّه عليه وسلم زمن الحديبية،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يكلؤ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فناموا حتى طلعت الشمس، فاستيقظ النبي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فعلوا كما كنتم تفع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ن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كذلك فافعلوا لمن نام أو نس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بلال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ضل بن س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الصمد بن النعمان ثنا أبو جعفر الرازي عن يحيى بن سعيد عن سعيد بن المسيب عن بلال أنهم ناموا مع رسول اللّه صلى اللّه عليه وسلم في سفر حتى طلعت الشمس، فأمر رسول اللّه صلى اللّه عليه وسلم حين قاموا بلالاً، فأذن ثم صلى ركعتين، ثم أقام بلال فصلى بهم النبي صلى اللّه عليه وسلم صلاة الفجر بعد ما طلعت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غير عبد الصم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مرس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شيخنا علاء الدين استشهد لحديث الكتاب بما أخرجه مسل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وليس فيه حجة،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كم تسيرون يوكم وليلتكم وتأتون الماء غداً إن شاء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ل رسول اللّه صلى اللّه عليه وسلم عن الطريق فوضع رأسه، ثم قال</w:t>
      </w:r>
      <w:r>
        <w:rPr>
          <w:rFonts w:cs="Times New Roman" w:ascii="Times New Roman" w:hAnsi="Times New Roman"/>
          <w:sz w:val="24"/>
          <w:szCs w:val="24"/>
          <w:rtl w:val="true"/>
        </w:rPr>
        <w:t>:"</w:t>
      </w:r>
      <w:r>
        <w:rPr>
          <w:rFonts w:ascii="Times New Roman" w:hAnsi="Times New Roman" w:cs="Times New Roman"/>
          <w:sz w:val="24"/>
          <w:sz w:val="24"/>
          <w:szCs w:val="24"/>
          <w:rtl w:val="true"/>
        </w:rPr>
        <w:t>احفظوا علينا صلات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أول من استيقظ رسول اللّه صلى اللّه عليه وسلم، والشمس في ظه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نا فزعين،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رك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كبنا، فسرنا، حتى إذا ارتفعت الشمس نزل، ثم دعا بميضأة كانت معي فيها شيء من ماء، ثم قال لأبي قتادة</w:t>
      </w:r>
      <w:r>
        <w:rPr>
          <w:rFonts w:cs="Times New Roman" w:ascii="Times New Roman" w:hAnsi="Times New Roman"/>
          <w:sz w:val="24"/>
          <w:szCs w:val="24"/>
          <w:rtl w:val="true"/>
        </w:rPr>
        <w:t>: "</w:t>
      </w:r>
      <w:r>
        <w:rPr>
          <w:rFonts w:ascii="Times New Roman" w:hAnsi="Times New Roman" w:cs="Times New Roman"/>
          <w:sz w:val="24"/>
          <w:sz w:val="24"/>
          <w:szCs w:val="24"/>
          <w:rtl w:val="true"/>
        </w:rPr>
        <w:t>احفظ على ميضأتك، فسيكون لها نبأ</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ذن بلال بالصلاة، فصلى عليه السلام ركعتين، ثم صلى الغداة، فصنع كما كان يصنع كل ي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نوم تفريط إنما التفريط على من لم يصل الصلاة حتى يجيء وقت الصلاة الأخرى، وفيه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إن ساقي القوم آخرهم شرباً</w:t>
      </w:r>
      <w:r>
        <w:rPr>
          <w:rFonts w:cs="Times New Roman" w:ascii="Times New Roman" w:hAnsi="Times New Roman"/>
          <w:sz w:val="24"/>
          <w:szCs w:val="24"/>
          <w:rtl w:val="true"/>
        </w:rPr>
        <w:t>"</w:t>
      </w:r>
      <w:r>
        <w:rPr>
          <w:rFonts w:ascii="Times New Roman" w:hAnsi="Times New Roman" w:cs="Times New Roman"/>
          <w:sz w:val="24"/>
          <w:sz w:val="24"/>
          <w:szCs w:val="24"/>
          <w:rtl w:val="true"/>
        </w:rPr>
        <w:t>، فيحتمل أنه أ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نع كما كان يصنع كل يوم، إقامة الأركان، فليس صريحاً في المقصود، وقد ذكر هذا في غير هذا الحديث، وذكره البخار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نا مع النبي صلى اللّه عليه وسلم ليلة، فقال بعض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عرست بنا يا رسول اللّ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خاف أن تناموا عن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وقظكم، فاضطجعوا، وأسند بلال ظهره إلى راحلته، فغلبته عيناه، فنام، فاستيقظ النبي صلى اللّه عليه وسلم، وقد طلع حاجب الشمس،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لال أين ما ق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لقيت علي نومة مثلها ق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قبض أرواحكم حين شاء، وردها عليكم حين شاء، يا بلال قم فأذن بالناس ب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فتوضأ، فلما ارتفعت الشمس وابياضت، قام ف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كل من اللفظين صريحاً في المسألة، بل فيه احتمال يظهر بالتأم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ورده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زيد بن عاصم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أنه حديث عبد اللّه بن زيد بن عبد ربه، وهذا هو صاحب الرؤيا دون بن عاص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فائ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إقامة، فلم أر في رواية الصحيحين، وأما الوضوء والأذان، ف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يم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عيد الطيب وضوء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زل فدعا بوضوء فتوضأ، ونودي بالصلاة فصلى بالناس،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ليس بصريح في الأذا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سلم ص </w:t>
      </w:r>
      <w:r>
        <w:rPr>
          <w:rFonts w:cs="Times New Roman" w:ascii="Times New Roman" w:hAnsi="Times New Roman"/>
          <w:sz w:val="24"/>
          <w:szCs w:val="24"/>
        </w:rPr>
        <w:t>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 فص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4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ألا نقض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 المؤذن فأذن، ثم صلى الركعتين قبل الفجر،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اقي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نام عن صلاة أو نس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وكذا الرواية التي بعد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ة المطبوعة، لأبي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ي بأيدينا </w:t>
      </w:r>
      <w:r>
        <w:rPr>
          <w:rFonts w:cs="Times New Roman" w:ascii="Times New Roman" w:hAnsi="Times New Roman"/>
          <w:sz w:val="24"/>
          <w:szCs w:val="24"/>
          <w:rtl w:val="true"/>
        </w:rPr>
        <w:t>- "</w:t>
      </w:r>
      <w:r>
        <w:rPr>
          <w:rFonts w:ascii="Times New Roman" w:hAnsi="Times New Roman" w:cs="Times New Roman"/>
          <w:sz w:val="24"/>
          <w:sz w:val="24"/>
          <w:szCs w:val="24"/>
          <w:rtl w:val="true"/>
        </w:rPr>
        <w:t>لم يل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قريب </w:t>
      </w:r>
      <w:r>
        <w:rPr>
          <w:rFonts w:cs="Times New Roman" w:ascii="Times New Roman" w:hAnsi="Times New Roman"/>
          <w:sz w:val="24"/>
          <w:szCs w:val="24"/>
          <w:rtl w:val="true"/>
        </w:rPr>
        <w:t>"</w:t>
      </w:r>
      <w:r>
        <w:rPr>
          <w:rFonts w:ascii="Times New Roman" w:hAnsi="Times New Roman" w:cs="Times New Roman"/>
          <w:sz w:val="24"/>
          <w:sz w:val="24"/>
          <w:szCs w:val="24"/>
          <w:rtl w:val="true"/>
        </w:rPr>
        <w:t>بلم يل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زمن تب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xml:space="preserve">،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ولم يذكر الإق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صلاة الفائ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اق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 لب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ؤذن حتى يستبين لك الفجر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 يده عرض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داد عن بلال أن رسول اللّه صلى اللّه عليه وسل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ؤذن حتى يستبين لك الفجر،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 يديه عرض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أعله البيهقي بالانقطاع،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داد مولى عياض لم يدرك بل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داد أيضاً مجهول لا يعرف بغير رواية جعفر بن برقان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 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دة بن حنظلة القشي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مرة بن جند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غرنكم أذان بلال، فإن في بصره سو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رواه جماعة لم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صره سوء،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ادة بن حنظلة ذكره ابن حبان في الثقات، وزيادة من الثقة مقبولة، وأخرجه الطحاوي عن سعيد بن أبي عروبة عن قتادة عن أنس مرفوعاً نحوه، سو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ديث آخر مرسل، 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حميد بن بيان ثنا هيثم ثنا يونس بن عبيد عن حميد بن هلال أن بلالاً أذن ليلة بسواد، فأمره عليه السلام أن يرجع ف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بد نام، فرجع،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رسل،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ه مرسل جيد ليس في رجاله مطعون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طحاوي، ثم البيهقي عن عبد الكريم الجزري عن نافع عن ابن عمر عن حفصة بنت عمر أن النبي صلى اللّه عليه وسلم كان إذا أذن المؤذن بالفجر قام فصلى ركعتي الفجر، ثم خرج إلى المسجد فحرم الطعام، وكان لا يؤذن حتى ي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ه الأثر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حفصة رواه الناس عن نافع، فلم يذكروا فيه ما ذكر عبد الكريم،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كريم الجزري،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 ثقة، وقال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مثله، وقال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حدث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معت،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حمول على الأذان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أوزاع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سكت المؤذن بالأذان من صلاة الفجر، قام فركع ركعتين خفيفتين، قال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أحمد بن حنب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ضعف حديث الأوزاعي عن الزهري،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بتعليل جيد، فإن الأوزاعي من أئمة المسليمن، وقد روي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كان المؤذن يؤذن حتى يطلع الفجر، أخرجه أبو الشيخ الأصبهاني عن وكيع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أبي إسحاق عن الأسود ع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بن سلم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نافع عن ابن عمر أن بلالاً أذن قبل طلوع الفجر، فأمره النبي صلى اللّه عليه وسلم أن يرجع، ف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ا إن العبد نام </w:t>
      </w:r>
      <w:r>
        <w:rPr>
          <w:rFonts w:cs="Times New Roman" w:ascii="Times New Roman" w:hAnsi="Times New Roman"/>
          <w:sz w:val="24"/>
          <w:szCs w:val="24"/>
          <w:rtl w:val="true"/>
        </w:rPr>
        <w:t>"</w:t>
      </w:r>
      <w:r>
        <w:rPr>
          <w:rFonts w:ascii="Times New Roman" w:hAnsi="Times New Roman" w:cs="Times New Roman"/>
          <w:sz w:val="24"/>
          <w:sz w:val="24"/>
          <w:szCs w:val="24"/>
          <w:rtl w:val="true"/>
        </w:rPr>
        <w:t>ثلاث م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العبد ن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وردي عن عبيد اللّ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عمر مؤذن، يقال له مسعود، فذكر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أصح من ذاك، وذكر الترمذ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ير محفوظ، ولعل حماد بن سلمة أراد حديث عمر، والصحيح حديث ابن عم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بلالاً يؤذن بليل</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ثم نقل عن علي بن المدي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غير محفو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ه سعيد بن زربي عن أيوب، ثم أخرج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عيد بن زربي ضعيف،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حماد بن سلمة عليه سعيد بن زربي عن أيوب، وكان ضعيفاً،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 عجائب،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ي الموضوعات عن الأثبات، وقال الحاك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بكر بن إسحاق الفقيه سمعت أبا بكر المطرز،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يحيى،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ماد بن سلمة عن أيوب عن نافع عن ابن عمر أن بلالاً أذن قبل طلوع الفجر، شاذ غير واقع على القلب، وهو خلاف ما رواه الناس عن ابن عمر، و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عيب بن حر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مالك ب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صبح ينادى لها قبل الفج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بلالاً يؤذن بليل</w:t>
      </w:r>
      <w:r>
        <w:rPr>
          <w:rFonts w:cs="Times New Roman" w:ascii="Times New Roman" w:hAnsi="Times New Roman"/>
          <w:sz w:val="24"/>
          <w:szCs w:val="24"/>
          <w:rtl w:val="true"/>
        </w:rPr>
        <w:t>"</w:t>
      </w:r>
      <w:r>
        <w:rPr>
          <w:rFonts w:ascii="Times New Roman" w:hAnsi="Times New Roman" w:cs="Times New Roman"/>
          <w:sz w:val="24"/>
          <w:sz w:val="24"/>
          <w:szCs w:val="24"/>
          <w:rtl w:val="true"/>
        </w:rPr>
        <w:t>، فكلوا واشرب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يس قد أمره النبي صلى اللّه عليه وسلم أن يعيد الأذ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لم يزل الأذان عندنا بليل، وقال ابن بك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زل الصبح ينادى بها قبل الفجر، فأما غيرها من الصلاة فإنا لم نر ينادى لها إلا بعد أن يحل وقتها، انتهى كلام ابن الجوزي،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حديث حماد بن سلمة صحيحاً لم يكن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لالاً يؤذن بليل فائدة، وكيف يأمره أن يعيد الأذان،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لالاً يؤذن بليل؟ وقال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ماد بن سلمة فإنه خطأ منه، وأصل الحديث عن نافع عن ابن عمر أن مؤذن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روح،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عود أذن بليل، فأمره عمر أن يرجع، ف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عبد نام،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إخراجه حديث حماد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سلمة أحد أئمة المسلمين،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أيت الرجل يغمز حماد بن سلمة فاتهمه على الإسلام، إلا أنه لما طعن في السن ساء حفظه، فلذلك ترك البخاري الاحتجاج بحديثه، وأما مسلم فإنه اجتهد في أمره، أخرج من أحاديثه عن ثابت ما سمع منه قبل تغيره، وما سوى حديثه عن ثابت، فلا يبلغ أكثر من اثني عشر حديثاً، أخرجها </w:t>
      </w:r>
      <w:r>
        <w:rPr>
          <w:rFonts w:cs="Times New Roman" w:ascii="Times New Roman" w:hAnsi="Times New Roman"/>
          <w:sz w:val="24"/>
          <w:szCs w:val="24"/>
          <w:rtl w:val="true"/>
        </w:rPr>
        <w:t>"</w:t>
      </w:r>
      <w:r>
        <w:rPr>
          <w:rFonts w:ascii="Times New Roman" w:hAnsi="Times New Roman" w:cs="Times New Roman"/>
          <w:sz w:val="24"/>
          <w:sz w:val="24"/>
          <w:szCs w:val="24"/>
          <w:rtl w:val="true"/>
        </w:rPr>
        <w:t>الشو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الاحتجاج، وإذا كان الأمر كذلك فالاحتياط أن لا يحتج بما يخالف فيه الثقات، وهذا الحديث من جملته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إمام القاسم بن ثابت السرقسط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لي ثنا سعيد بن منصور ثنا أبو معاوية أنبأ أبو سفيان السعد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سن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مع مؤذناً أذن بل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وج تبارى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يوك، وهل كان الأذان على عهد رسول اللّه صلى اللّه عليه وسلم إلا بعد ما يطلع الفجر؟ ولقد أذن بلال بليل، فأمره النبي صلى اللّه عليه وسلم فصعد،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بد قد نام، فوِجد بلال وجداً شدي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مر بن مدرك ثنا عبد العزيز بن أبي رواد عن نافع عن ابن عمر أن بلالاً أذن قبل الفجر، فغضب النبي صلى اللّه عليه وسلم، فأمره أن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بد نام، فوِجد بلال وجداً شدي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عامر بن مدرك، والصواب ما رواه شعيب بن حرب عن عبد العزيز بن أبي رواد عن نافع عن مؤذن لعمر، يق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روح أذن قبل الصبح، فأمره عمر أن يرجع، فينا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أيضاً عن أبي يوسف القاضي عن سعيد بن أبي عروبة عن قتادة عن أنس أن بلالاً أذّن قبل الفجر، فأمره النبي صلى اللّه عليه وسلم أن يصعد، ف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بد نام، ففع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ت بلالاً لم تلده أ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تل من نضح دم جبي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أبو يوسف القاضي عن سعيد بن أبي عر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يرسله عن قتادة أن بلالاً، ولا يذكر إسناداً، والمرسل أصح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الدارقطني عن محمد بن القاسم الأسدي ثنا الربيع بن صبيح عن الحس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بلال، فأمره النبي صلى اللّه عليه وسلم أن يعيد، فرقي،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ت بلالاً ثكلته أ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تل من نضح دم جبينه، يرددها حتى صع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بد نام، مرتين، ثم أذن حين أضاء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قاسم مجروح،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موضوعة، ليس بشيء رمينا حديث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ذب، وفي إسناده أيضاً الربيع بن صبيح، قال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كلها مقلوبة،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وقال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جلاً صالحاً ليس الحديث من صناعته، فوقع في حديثه المناك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طبران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علي بن خلف الدمشقي ثنا سليمان بن عبد الرحمن ثنا إسماعيل بن عباس عن عبد العزيز بن عبيد اللّه عن أبي بكر بن عبد الرحمن بن الحارث بن هشام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لا نؤذن لصلاة الفجر حتى نرى الفجر، وكان يضع إصبعيه في أذني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 عن عبد العزيز عن محمد بن المنكدر عن أبي سلمة بن عبد الرحمن عن بلال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محمد بن جعفر بن الزبير عن عروة بن الزبير عن امرأة من بني النجا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يتي من أطول بيت حول المسجد، وكان بلال يأتي بسَحَرٍ، فيجلس عليه ينظر إلى الفجر، فإذا رآه أذن،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أن بلالاً كان يؤذن بليل،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يضاً صحيح على أصله،فإن ابن إسحاق عنده ثقة، ولم يعرض له الضعف إلا من جهة معارضة غيره ل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عارض بينهما لا يتحقق إلا بتقدير أن يك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لالاً يؤذن بليل، في سائر العام، وليس كذلك، إنما كان ذلك في رمضان، والذي يقال في هذا الخ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بلالاً يؤذن بليل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كلوا واشربوا حتى يؤذن ابن أم مكتو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رسول اللّه صلى اللّه عليه وسلم مؤذ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م مكتوم،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بلالاً يؤذن بليل، فكلوا واشربوا حتى يؤذن ابن أم مكتو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ثمان النهدي عن ابن مسعود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نعن أحدكم أذان بلال من سحوره، فإنه يؤذن،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ادي ب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رجع قائمكم، وينتبه نائمكم، وليس الفجر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بإصبعيه فرفعها إلى فوق، وطأطأ إلى أسفل، حتى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بابت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 فوق الأخرى، ثم مدَّها عن يمينه وش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أول الطحاوي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بلالا يؤذن بليل، فإن ذلك كان منه خطأ، على ظن طلوع الفجر، واستدل عليه بحديث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غرنكم أذان بلال، فإن في بصره سوء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وحديث أخرجه هو عن ابن لهيعة عن سالم عن سليمان بن أبي عثمان أنه حدثه عن عدي بن حاتم 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لبل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ك تؤذن إذا كان الفجر ساطعاً، وليس ذلك الصبح إنما الصبح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ترض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 عليه السلام أنه كان يؤذن بطلوع ما يرى أنه الفجر، وليس في الحقيقة بف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نا عن عائشة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بلالاً ينادي ب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وا واشربوا حتى ينادي ابن أم مكتو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بينهما إلا مقدار ما ينزل هذا، ويصعد هذا، فلما كان بين أذانهما من القرب ما ذكرنا ثبت أنهما كانا يقصدان وقتاً واحداً، وهو طلوع الفجر، لكن بلال يخطئه، ويصيبه ابن أم مكتوم، لأنه لم يكن يفعل حتى يقول له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بحت أصبح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ستد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ذا التأويل بحديث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اكم بسنده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بكر بن خالد النيسابوري ثنا إبراهيم بن عبد العزيز بن عبد الملك بن أبي محذورة عن عبد العزيز بن أبي داود عن نافع عن ابن عمر أن بلالاً أذن قبل الفجر، ف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حملك على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يقظت وأنا وسنان، فظننت أن الفجر طلع، فأمره النبي صلى اللّه عليه وسلم أن ينادي بالمدينة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عبد قد نام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ثم أقعده إلى جنبه حتى طلع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أخرجه الطبراني عن أشعث بن سوار عن أبي هبيرة يحيى بن عباد عن جده شي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حرت، ثم أتيت المسجد، فاستندت إلى حجرة النبي صلى اللّه عليه وسلم فرأيته يتسحر، فقال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بو يحي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م إلى الغد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يد الصي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ا أريد الصيام، ولكن مؤذننا هذا في بصره سو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ي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أذن قبل طلوع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عن سمرة بن جندب،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نعكم من سحوركم أذان بلال، ولا الفجر المستطيل، ولكن الفجر المستطير في الأف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زياد الأفريقي عن زياد بن نعيم أنه سمع زياد بن الحارث الصد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كان أول أذان الصبح أمرني النبي صلى اللّه عليه وسلم، فأذنت، فجعلت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يم يا رسول اللّه؟ فجعل ينظر إلى ناحية المشرق إلى الفجر،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تى إذا طلع الفجر نزل فتبرز، ثم انصرف فتوضأ، فأراد بلال أن يقي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خا صداء أذن، ومن أذن فهو يق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 بن نعيم، هو زياد بن ربيعة بن نعيم، وثقه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بد الرحمن ضعيف،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وى أمره البخا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قارب الحديث،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زياد بن أنعم ضعيف عند أهل الحديث، ضعفه 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رأيت محمد بن إسماعيل يقوي أمر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قارب الحديث،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نحن لا نروي عنه شيئاً،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وضوع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 لبلا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بن أم مكتوم يؤذن بليل، فكلوا واشربوا حتى يؤذن بلال</w:t>
      </w:r>
      <w:r>
        <w:rPr>
          <w:rFonts w:cs="Times New Roman" w:ascii="Times New Roman" w:hAnsi="Times New Roman"/>
          <w:sz w:val="24"/>
          <w:szCs w:val="24"/>
          <w:rtl w:val="true"/>
        </w:rPr>
        <w:t>"</w:t>
      </w:r>
      <w:r>
        <w:rPr>
          <w:rFonts w:ascii="Times New Roman" w:hAnsi="Times New Roman" w:cs="Times New Roman"/>
          <w:sz w:val="24"/>
          <w:sz w:val="24"/>
          <w:szCs w:val="24"/>
          <w:rtl w:val="true"/>
        </w:rPr>
        <w:t>، وكان بلال لا يؤذن حتى يرى الف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بيب بن عبد الرحمن عن عمته أنيسة بنت خبيب،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ذن ابن أم مكتوم فكلوا واشر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أذن بلال، فلا تأكلوا ولا تشربوا</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 البيهقي من طريق الواقدي عن زيد بن ثابت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أم مكتوم يؤذن بليل، فكلوا واشربوا حتى يؤذن بلال</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خبر لا يضاد بخبر ابن عمر، لجواز أن يكون عليه السلام جعل الأذان بين بلال وابن مكتوم نوائب، فأمر في بعض الليالي بلالاً أن يؤذن بليل، فإذا نزل بلال صعد ابن أم مكتوم فأذن في الوقت، فإذا جاءت نوبة ابن أم مكتوم بدأ فأذن بليل، فإذا نزل صعد بلال، فأذن في الوقت، فكانت مقالة النبي صلى اللّه عليه وسلم إن بلال يؤذن بليل في وقت نوبة بلال، وكانت مقا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مكتوم يؤذن بليل في وقت نوبة ابن أم مكتو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قبل دخول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مرة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سح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دخول في الصوم يحصل بطلوع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ascii="Times New Roman" w:hAnsi="Times New Roman" w:cs="Times New Roman"/>
          <w:sz w:val="24"/>
          <w:sz w:val="24"/>
          <w:szCs w:val="24"/>
          <w:rtl w:val="true"/>
        </w:rPr>
        <w:t xml:space="preserve">، ولم أجد في شيء م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في بصره س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إسناده صحيح، قال الهيثم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روى الأثرم من طريق الأوزاعي عن الزهري، فذكر الخبر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 إلا أن أحمد 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أوزاعي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حيى بن كثير ليس يثبت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الأوزاعي ثقة حجة، ربما انفرد ووهم، وحديثه عن الزهري فيه شيء ما، وقد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ضعيف، ورأى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رسالة الذهبي من طبقات الشاف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سكت سكوت رض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قبل دخول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روى هذا الحديث إلا حماد بن سلمة </w:t>
      </w:r>
      <w:r>
        <w:rPr>
          <w:rFonts w:cs="Times New Roman" w:ascii="Times New Roman" w:hAnsi="Times New Roman"/>
          <w:sz w:val="24"/>
          <w:szCs w:val="24"/>
          <w:rtl w:val="true"/>
        </w:rPr>
        <w:t>"</w:t>
      </w:r>
      <w:r>
        <w:rPr>
          <w:rFonts w:ascii="Times New Roman" w:hAnsi="Times New Roman" w:cs="Times New Roman"/>
          <w:sz w:val="24"/>
          <w:sz w:val="24"/>
          <w:szCs w:val="24"/>
          <w:rtl w:val="true"/>
        </w:rPr>
        <w:t>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أذان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ماد هذا أخرجه الدارقطني 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ascii="Times New Roman" w:hAnsi="Times New Roman" w:cs="Times New Roman"/>
          <w:sz w:val="24"/>
          <w:sz w:val="24"/>
          <w:szCs w:val="24"/>
          <w:rtl w:val="true"/>
        </w:rPr>
        <w:t>، وكلاهما ذكرا متابعة سعيد وضعفه، ولم أر واحداً منهما أسند حديثاً لسعي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طريف بن شهاب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نا أبو خالد عن أشعث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بلال بلبل، فأمره النبي صلى اللّه عليه وسلم أن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م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م العبد، وهو ي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ليت بلالاً لم تلده أ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تل من نضح دم جبين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ا أنه أمره أن يعيد الأذان</w:t>
      </w:r>
      <w:r>
        <w:rPr>
          <w:rFonts w:cs="Times New Roman" w:ascii="Times New Roman" w:hAnsi="Times New Roman"/>
          <w:sz w:val="24"/>
          <w:szCs w:val="24"/>
          <w:rtl w:val="true"/>
        </w:rPr>
        <w:t>. "</w:t>
      </w:r>
      <w:r>
        <w:rPr>
          <w:rFonts w:ascii="Times New Roman" w:hAnsi="Times New Roman" w:cs="Times New Roman"/>
          <w:sz w:val="24"/>
          <w:sz w:val="24"/>
          <w:szCs w:val="24"/>
          <w:rtl w:val="true"/>
        </w:rPr>
        <w:t>مصنف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تناد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w:t>
      </w:r>
      <w:r>
        <w:rPr>
          <w:rFonts w:cs="Times New Roman" w:ascii="Times New Roman" w:hAnsi="Times New Roman"/>
          <w:sz w:val="24"/>
          <w:szCs w:val="24"/>
          <w:rtl w:val="true"/>
        </w:rPr>
        <w:t>"</w:t>
      </w:r>
      <w:r>
        <w:rPr>
          <w:rFonts w:ascii="Times New Roman" w:hAnsi="Times New Roman" w:cs="Times New Roman"/>
          <w:sz w:val="24"/>
          <w:sz w:val="24"/>
          <w:szCs w:val="24"/>
          <w:rtl w:val="true"/>
        </w:rPr>
        <w:t>ثم أخرج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سل أص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أذان فوق المنارة، ص </w:t>
      </w:r>
      <w:r>
        <w:rPr>
          <w:rFonts w:cs="Times New Roman" w:ascii="Times New Roman" w:hAnsi="Times New Roman"/>
          <w:sz w:val="24"/>
          <w:szCs w:val="24"/>
        </w:rPr>
        <w:t>84</w:t>
      </w:r>
      <w:r>
        <w:rPr>
          <w:rFonts w:ascii="Times New Roman" w:hAnsi="Times New Roman" w:cs="Times New Roman"/>
          <w:sz w:val="24"/>
          <w:sz w:val="24"/>
          <w:szCs w:val="24"/>
          <w:rtl w:val="true"/>
        </w:rPr>
        <w:t xml:space="preserve">،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داد عن بلال أن رسول اللّه صلى اللّه عليه وسلم قال له </w:t>
      </w:r>
      <w:r>
        <w:rPr>
          <w:rFonts w:cs="Times New Roman" w:ascii="Times New Roman" w:hAnsi="Times New Roman"/>
          <w:sz w:val="24"/>
          <w:szCs w:val="24"/>
          <w:rtl w:val="true"/>
        </w:rPr>
        <w:t>"</w:t>
      </w:r>
      <w:r>
        <w:rPr>
          <w:rFonts w:ascii="Times New Roman" w:hAnsi="Times New Roman" w:cs="Times New Roman"/>
          <w:sz w:val="24"/>
          <w:sz w:val="24"/>
          <w:szCs w:val="24"/>
          <w:rtl w:val="true"/>
        </w:rPr>
        <w:t>لا تؤذن حتى يستبين لك الفجر،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 يديه عرض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داد مولى عياض، لم يدرك بلال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ذان الأع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يان أن الدخول في الصوم يحصل بطلوع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ق، إلا أنه كما ذكرنا من أنه لم يكن أذان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أت في شيء من الآثار التي احتجوا بها ولا غي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اكتفى بذلك الأذان لصلاة الصبح، بل في كلها، وغيرها أنه كان هنالك أذان آخر بعد الف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ي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منعكم من سحوركم أذا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قبل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ascii="Times New Roman" w:hAnsi="Times New Roman" w:cs="Times New Roman"/>
          <w:sz w:val="24"/>
          <w:sz w:val="24"/>
          <w:szCs w:val="24"/>
          <w:rtl w:val="true"/>
        </w:rPr>
        <w:t>، واللفظ له،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 البخاري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أن يقول الف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وى النهي عن الأذان قبل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طأ، فإن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د المتقدم على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عبد قد رق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قيس بن الربيع، وثق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ثوري، وفيه كلام،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مرة تقدم، وذكرت هناك مخار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ص </w:t>
      </w:r>
      <w:r>
        <w:rPr>
          <w:rFonts w:cs="Times New Roman" w:ascii="Times New Roman" w:hAnsi="Times New Roman"/>
          <w:sz w:val="24"/>
          <w:szCs w:val="24"/>
        </w:rPr>
        <w:t>83</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xml:space="preserve">، وتقدم في ص </w:t>
      </w:r>
      <w:r>
        <w:rPr>
          <w:rFonts w:cs="Times New Roman" w:ascii="Times New Roman" w:hAnsi="Times New Roman"/>
          <w:sz w:val="24"/>
          <w:szCs w:val="24"/>
        </w:rPr>
        <w:t>1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جتب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هل يؤذنا جميعاً أو فر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 لابني أبي مليك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سافرتما فأذنا، وأقيم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مطولاً عن مالك بن الحوي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صلى اللّه عليه وسلم، أنا، وصاحب لي،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 لي، وفي رواية ل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ردنا الانصراف، 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ضرت الصلاة فأذنا وأقيما، وليؤمكما أكبرك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ثنان فما فوقهما جما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ة</w:t>
      </w:r>
      <w:r>
        <w:rPr>
          <w:rFonts w:cs="Times New Roman" w:ascii="Times New Roman" w:hAnsi="Times New Roman"/>
          <w:sz w:val="24"/>
          <w:szCs w:val="24"/>
          <w:rtl w:val="true"/>
        </w:rPr>
        <w:t>"</w:t>
      </w:r>
      <w:r>
        <w:rPr>
          <w:rFonts w:ascii="Times New Roman" w:hAnsi="Times New Roman" w:cs="Times New Roman"/>
          <w:sz w:val="24"/>
          <w:sz w:val="24"/>
          <w:szCs w:val="24"/>
          <w:rtl w:val="true"/>
        </w:rPr>
        <w:t>، وكذلك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و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 المصنف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ي أبي ملكيكة غلط، وصوابه مالك بن الحويرث، وصاحب 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ابن عم 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ابن عمر، على الروايات الثلاث،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صرف على الصوا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ألة السيف 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إِثنين قد يراد بهما الواحد،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خرج منهما اللؤلؤ والمرجان</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راد أحدهما، وقال عليه السلام لمالك بن الحو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افرتما فأذنا وأقيما</w:t>
      </w:r>
      <w:r>
        <w:rPr>
          <w:rFonts w:cs="Times New Roman" w:ascii="Times New Roman" w:hAnsi="Times New Roman"/>
          <w:sz w:val="24"/>
          <w:szCs w:val="24"/>
          <w:rtl w:val="true"/>
        </w:rPr>
        <w:t>"</w:t>
      </w:r>
      <w:r>
        <w:rPr>
          <w:rFonts w:ascii="Times New Roman" w:hAnsi="Times New Roman" w:cs="Times New Roman"/>
          <w:sz w:val="24"/>
          <w:sz w:val="24"/>
          <w:szCs w:val="24"/>
          <w:rtl w:val="true"/>
        </w:rPr>
        <w:t>، والمراد أحدهما، انتهى لفظ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يَّ على خير الع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مد بن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ابني أبي سع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مر بن سعد عن آبائهم عن أجدادهم عن بلال أنه كان ينادي بالصبح،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خير العمل، فأمره النبي صلى اللّه عليه وسلم أن يجعل مكانها الصلاة خير من النوم، وترك حى على خير العمل، ف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ثبت هذا اللفظ عن النبي صلى اللّه عليه وسلم فيما علم بلالا، وأبا محذ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ن نكره الزيادة فيه، واللّه أعل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يحتاج إلى كشف أحوال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 أيضاً عن عبد الوهاب بن عطاء ثنا مالك بن أنس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مر أحياناً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 قال على أث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خير العمل، ثم أخرجه عن الليث بن سعد عن نافع عن ابن عمر،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يد اللّه بن عم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ابن عمر، ربما زاد في أذ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خير العم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فين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ين صلى في داره بغير أذان ولا إقام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إبراهيم الدبري عن عبد الرزاق عن الثوري عن حماد عن إبراهيم أ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صلوا بغير أذان، ولا اقامة،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تهم إقامة المص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حاق بن إبراهي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أبي حنيفة عن حماد عن إبراهيم عن ابن مسعود أنه صلى بأصحابه في داره بغير إقام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قامة المصر تكفي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جعفر ثنا شعبة عن سليمان عن إبراهيم أن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 كانا مع عبد اللّه في الدار،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هؤل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ى بهم بغير أذان ولا إقامة، وقام وسطهم، الحديث، وسيأتي،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الأعمش عن إبراهيم عن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نا عبد اللّه في دا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هؤلاء خلفكم</w:t>
      </w:r>
      <w:r>
        <w:rPr>
          <w:rFonts w:cs="Times New Roman" w:ascii="Times New Roman" w:hAnsi="Times New Roman"/>
          <w:sz w:val="24"/>
          <w:szCs w:val="24"/>
          <w:rtl w:val="true"/>
        </w:rPr>
        <w:t>.</w:t>
      </w:r>
      <w:r>
        <w:rPr>
          <w:rFonts w:ascii="Times New Roman" w:hAnsi="Times New Roman" w:cs="Times New Roman"/>
          <w:sz w:val="24"/>
          <w:sz w:val="24"/>
          <w:szCs w:val="24"/>
          <w:rtl w:val="true"/>
        </w:rPr>
        <w:t>؟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فصلوا، ولم يأمر بأذان ولا إقا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طهارة في الأذان، أخرج الترمذ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مسلم عن معاوية بن يحيى عن الزهري 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ؤذن إلا متوضئ، ثم أخرجه عن عبد اللّه بن وهب عن يونس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نادي بالصلاة إلا متوضئ،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من الأول، والزهري لم يسمع من أبي هر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الشيخ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فظ عن عبد اللّه بن هارون القرو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جدي أبي علقمة عن محمد بن مالك عن علي بن عبد اللّه بن عباس حدثني أب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ذان متَّصل بالصلاة، فلا يؤذن أحدكم إلا وهو طا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قيام في الأذان، أخذ من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قم يا بلال فناد ب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أبو الشيخ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ان ثنا هلال بن بشر ثنا عمير بن عمران العلاف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حارث بن عبيد عن عبد الجبار بن وائ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 وسنة مسنونة أن لا يؤذن إلا وهو طاهر، ولا يؤذن إلا وهو راكب،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أهل العلم أن القيام في الأذان من السنة، وقد ورد فيه الركوب، أخرج الطبراني عن عبد الرحمن بن زياد عن زياد بن نعيم عن زياد بن الحارث الصد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النبي صلى اللّه عليه وسلم في سفر، فحضرت صلاة الصبح، ف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يا أخا ص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نا على راحلتي، فأذنت، 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فيات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بن عطاء ثنا سعيد عن الحسن أن رسول اللّه صلى اللّه عليه وسلم أمر بلالاً في سفر، فأذن على راحلته، ثم نزلوا فصلوا ركعتين، ثم أمره، فأقام، فصلى بهم الصبح،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رسل، وقال ابن المنذر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 أن ابن عمر كان يؤذن على البعير، وينزل، فيق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أذان على مكان مرتفع، أخذ من 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قد هممت أن آمر رجالاً فيقومون على الآطام ينادون بالصلاة، رواه أبو داو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وكذ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على حائط،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على المسجد،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م على جدر حائط، وأخرج أبو داود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محمد بن حعفر بن الزبير عن عروة بن الزبير عن امرأة من بني النجا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بيتي من أطول بيت حول المسجد، فكان بلال يأتي بسحر، فيجلس عليه ينظر إلى الفجر، فإذا رأه أذن، وأخرج أبو الشيخ الحافظ عن سعيد الجريري عن عبد اللّه بن شقيق عن أبي برزة الأ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الأذان في المنارة، والإقامة في المسجد، وأخرج أيضاً عن عبد اللّه بن نافع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أم مكتوم يؤذن فوق البي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جاء في استحباب الإقامة في غير موضوع الأذان، أخذ من قوله في حديث الرؤ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ستأخر عني غير بعيد، و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الأذان في المنارة، والإقامة في المسج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جاء أن الإمام لا يكون مؤذناً، فيه حديثان ضعيف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ام الطويل عن زيد العمِّي عن قتادة عن أن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ره للإمام أن يكون مؤذناً،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والبلاء فيه م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نهما،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ام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البس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على بن هلال عن محمد بن سوقة عن محمد بن المنكدر عن جابر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كون الإمام مؤذ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لى هذا، قال فيه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المعروفين بالكذب ووضع الحديث،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حديثه موض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رواه أبو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شيبة عن عبد الصمد بن عبد الوارث عن شعبة بن المغيرة عن الشعبي عن عبد اللّه بن زيد الأنصاري، سمعت أذان رسول اللّه صلى اللّه عليه وسلم، فكان أذانه وإقامته مثنى مثنى، وأخرجه أبو حفص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ماعة عن عمر بن شيبة، وكذلك أبو الشيخ الأصبهاني، لكن يبقى النظر في الاتصال بين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زيد،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لاً عن الحاكم، أو من عند نف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وايات عن عبد اللّه بن زيد في هذا الباب كلها واهية، لأن عبد اللّه بن زيد استشهد يوم أُحد فيما بلغنا، ثم أسند عن إبراهيم بن حمزة ثنا عبد العزيز عن عبي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ابنة عبد اللّه بن زيد بن عبد ربه على عمر بن عبد العزيز،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نا ابنة عبد اللّه بن زيد أبي شهد بدراً، وقتل يوم أُحد، فقال عمر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 ما شئت، فسألت، فاعطاها ما سألت،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ذه الرواية الصحيحة تصرح بأن أحداً من هؤلاء لم يلق عبد اللّه بن زيد صاحب الرؤيا، ولا أدرك أيامه، فتصير هذه الروايات كلها مرسلة، ولذلك تركها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ظهر أن في هذه الرواية أيضاً إرسالاً، فأن أبا عثمان عبيد اللّه بن عمر ليس في طبقة من يروي عن عمر بن عبد العزيز مشافهة ولقاءاً، وقد روى محمد بن إسحاق عن محمد بن إبراهيم التيمي عن محمد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أبي، فصرح فيه بسماع محمد من أبيه، أخرجه أبو داود وغير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الترمذي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عندي صحيح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ديث ابن إسحاق</w:t>
      </w:r>
      <w:r>
        <w:rPr>
          <w:rFonts w:cs="Times New Roman" w:ascii="Times New Roman" w:hAnsi="Times New Roman"/>
          <w:sz w:val="24"/>
          <w:szCs w:val="24"/>
          <w:rtl w:val="true"/>
        </w:rPr>
        <w:t>"</w:t>
      </w:r>
      <w:r>
        <w:rPr>
          <w:rFonts w:ascii="Times New Roman" w:hAnsi="Times New Roman" w:cs="Times New Roman"/>
          <w:sz w:val="24"/>
          <w:sz w:val="24"/>
          <w:szCs w:val="24"/>
          <w:rtl w:val="true"/>
        </w:rPr>
        <w:t>، وأس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يحيى الذهل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أخبار عبد اللّه بن زيد في قصة الأذان أصح من هذا، لأن محمداً سمع من أبيه، وكذلك قال ابن خزيمة بعد أن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اً سمع من أبيه، وأيضاً فالبيهقي قد ذكر بعد ذلك أن الواقدي روى بإسناده عن محمد بن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في أبي بالمدينة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اثنين وثلاثين، وصلى عليه عثمان بن عف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أسو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لالاً كان يثني الأذان والاقامة، أخرج الدارقطني نحوه عن إبراهيم النخعي عن بلال، وقال مثله، لم يسق لفظ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براهيم عن بلال مرسل، والأسود بن يزيد لم يدرك أذان بلال، وأخرج الحاكم، وعن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ريك عن عمران بن مسلم عن سويد بن غفلة أن بلالاً كان يثني الأذان والإقامة، ورواه الطحاو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بلالاً يؤذن مثنى ويقيم مثنى، واعترض الحاكم بأن الأسود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يد بنغفلة لم يدركا بلالاً وأذانه في عهد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بكر،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ون سويد بن غفلة لم يدرك أذان بلال في عهده عليه السلام صحيح، لأنه لم ير النبي صلى اللّه عليه وسلم، مع أنه أدرك الجاهلية، وأدى الزكاة لمصدقه عليه السلام، وأما أبو بكر ففيه نظر، إذ لا مانع منه، فقد روي أن خروج بلال إلى الشام كان في زمن عمر، كما رواه حفص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مر بن سعد القر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بض رسول اللّه صلى اللّه عليه وسلم أتى بلال إلى أبو ب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خليقة رسول اللّه إ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أفضل عمل المؤمن الجهاد في سبيل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إني أريد أن أربط نفسي في سبيل اللّه حتى أموت،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 اللّه، وحقي وحرمتي، فقد كبر سني واقترب أجلي، فقام بلال مع أبي بكر حتى هلك، فلما هلك أبو بكر أتى عمر،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ذلك،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ك اللّه، وحقي، وحبي أبا بكر، وحبه إياي، فقال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ا بغاف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من يدفع الأذ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ى ابن أبي شيبة عن حسين بن علي عن شيخ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فص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ذن بلال حياة رسول اللّه صلى اللّه عليه وسلم، ثم أذن لأبي بكر حياته، ولم يؤذن في زمان عمر، فهذان الخبران يقتضيان استمرار أذان بلال حياة أبي بكر، مع أن أبا داود 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خالف هذا من طريق عبد الرزاق ثنا معمر عن عطاء الخراساني عن سعيد بن المسيب أن بلالاً كان يؤذن لرسول اللّه صلى اللّه عليه وسلم، فلما مات عليه السلام أراد أن يخرج إلى الشام،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ون عن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نت أعتقتني لنفسك فاحتبسني، وإن كنت أعتقتني للّه فذرني أذهب إلى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هب، فذهب إلى الشام فكان بها حتى مات، وقد تقدم رواية الطحاوي، وفيها التصريح بالسماع، وشريك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اب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 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عمران بن مسلم وثق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حاتم، انتهى كل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خ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في الجه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فر الاث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ذان المنفردين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xml:space="preserve">، و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ذان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ascii="Times New Roman" w:hAnsi="Times New Roman" w:cs="Times New Roman"/>
          <w:sz w:val="24"/>
          <w:sz w:val="24"/>
          <w:szCs w:val="24"/>
          <w:rtl w:val="true"/>
        </w:rPr>
        <w:t>، ولم أقف عليه في النسائ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مالك بن الحو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 له، وقد ذكره الم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رف على الصواب</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مالك بن الحو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افرتما فأذنا وأقي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ذكر من أخرجه، وكذا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 متن هو بصدد شرحه، أما على ما في النسخة المطبوعة في الهند، فالحوالة غير رائجة، فإن الحديث ليس ل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ولا أثار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ما روي في حي على خير الع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هقي بدل </w:t>
      </w:r>
      <w:r>
        <w:rPr>
          <w:rFonts w:cs="Times New Roman" w:ascii="Times New Roman" w:hAnsi="Times New Roman"/>
          <w:sz w:val="24"/>
          <w:szCs w:val="24"/>
          <w:rtl w:val="true"/>
        </w:rPr>
        <w:t>"</w:t>
      </w:r>
      <w:r>
        <w:rPr>
          <w:rFonts w:ascii="Times New Roman" w:hAnsi="Times New Roman" w:cs="Times New Roman"/>
          <w:sz w:val="24"/>
          <w:sz w:val="24"/>
          <w:szCs w:val="24"/>
          <w:rtl w:val="true"/>
        </w:rPr>
        <w:t>أبي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عل أبا سعد هو حفص،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مر، وفي ابن أبي شيبة 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أسامة نا عبيد اللّه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بن عمر ربما زاد في أذانه </w:t>
      </w:r>
      <w:r>
        <w:rPr>
          <w:rFonts w:cs="Times New Roman" w:ascii="Times New Roman" w:hAnsi="Times New Roman"/>
          <w:sz w:val="24"/>
          <w:szCs w:val="24"/>
          <w:rtl w:val="true"/>
        </w:rPr>
        <w:t>"</w:t>
      </w:r>
      <w:r>
        <w:rPr>
          <w:rFonts w:ascii="Times New Roman" w:hAnsi="Times New Roman" w:cs="Times New Roman"/>
          <w:sz w:val="24"/>
          <w:sz w:val="24"/>
          <w:szCs w:val="24"/>
          <w:rtl w:val="true"/>
        </w:rPr>
        <w:t>حيَّ على خير العمل</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النخعي صحيحة، كما في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طال ابن القيم على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أذان بغير 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ارث بن عتبة عن عبد الجبار بن وائ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 وسنة مسنونة أن لا يؤذن الرجل إلا وهو طاهر، ولا يؤذن إلا وهو قائ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المناسب لما هو بصدد إثبات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عار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ص </w:t>
      </w:r>
      <w:r>
        <w:rPr>
          <w:rFonts w:cs="Times New Roman" w:ascii="Times New Roman" w:hAnsi="Times New Roman"/>
          <w:sz w:val="24"/>
          <w:szCs w:val="24"/>
        </w:rPr>
        <w:t>3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ثنا إسماعيل عن الحسن،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 لابني أبي مليك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مر كان يؤذن على راحل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ما أذن على راحلته الصبح، ثم يقيم بالأرض،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كلمة </w:t>
      </w:r>
      <w:r>
        <w:rPr>
          <w:rFonts w:cs="Times New Roman" w:ascii="Times New Roman" w:hAnsi="Times New Roman"/>
          <w:sz w:val="24"/>
          <w:szCs w:val="24"/>
          <w:rtl w:val="true"/>
        </w:rPr>
        <w:t>"</w:t>
      </w:r>
      <w:r>
        <w:rPr>
          <w:rFonts w:ascii="Times New Roman" w:hAnsi="Times New Roman" w:cs="Times New Roman"/>
          <w:sz w:val="24"/>
          <w:sz w:val="24"/>
          <w:szCs w:val="24"/>
          <w:rtl w:val="true"/>
        </w:rPr>
        <w:t>على الآط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 حديث عبد الرحمن بن أبي ليلى عن أصحابه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xml:space="preserve">، وأما </w:t>
      </w:r>
      <w:r>
        <w:rPr>
          <w:rFonts w:cs="Times New Roman" w:ascii="Times New Roman" w:hAnsi="Times New Roman"/>
          <w:sz w:val="24"/>
          <w:szCs w:val="24"/>
          <w:rtl w:val="true"/>
        </w:rPr>
        <w:t>"</w:t>
      </w:r>
      <w:r>
        <w:rPr>
          <w:rFonts w:ascii="Times New Roman" w:hAnsi="Times New Roman" w:cs="Times New Roman"/>
          <w:sz w:val="24"/>
          <w:sz w:val="24"/>
          <w:szCs w:val="24"/>
          <w:rtl w:val="true"/>
        </w:rPr>
        <w:t>جذم الح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 حديثه عن عبد اللّه بن زيد عند الطحاوي ص </w:t>
      </w:r>
      <w:r>
        <w:rPr>
          <w:rFonts w:cs="Times New Roman" w:ascii="Times New Roman" w:hAnsi="Times New Roman"/>
          <w:sz w:val="24"/>
          <w:szCs w:val="24"/>
        </w:rPr>
        <w:t>7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cs="Times New Roman" w:ascii="Times New Roman" w:hAnsi="Times New Roman"/>
          <w:sz w:val="24"/>
          <w:szCs w:val="24"/>
        </w:rPr>
        <w:t>4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ذان فوق المن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من الثالث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قسم الثاني، من المجلد الثالث،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أس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قسم الثاني، من طريق الواق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زاق أنا معمر عن حماد عن إبراهيم عن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لالاً كان يثني الأذان، ويثني الإقامة، اهـ</w:t>
      </w:r>
      <w:r>
        <w:rPr>
          <w:rFonts w:cs="Times New Roman" w:ascii="Times New Roman" w:hAnsi="Times New Roman"/>
          <w:sz w:val="24"/>
          <w:szCs w:val="24"/>
          <w:rtl w:val="true"/>
        </w:rPr>
        <w:t>.</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د الرزاق أنا الثوري عن أبي معشر عن إبراهيم عن الأسود عن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أذانه وإقامته </w:t>
      </w:r>
      <w:r>
        <w:rPr>
          <w:rFonts w:cs="Times New Roman" w:ascii="Times New Roman" w:hAnsi="Times New Roman"/>
          <w:sz w:val="24"/>
          <w:szCs w:val="24"/>
          <w:rtl w:val="true"/>
        </w:rPr>
        <w:t>"</w:t>
      </w:r>
      <w:r>
        <w:rPr>
          <w:rFonts w:ascii="Times New Roman" w:hAnsi="Times New Roman" w:cs="Times New Roman"/>
          <w:sz w:val="24"/>
          <w:sz w:val="24"/>
          <w:szCs w:val="24"/>
          <w:rtl w:val="true"/>
        </w:rPr>
        <w:t>مرتين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عن إبراهيم عن بلال مثل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فص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هذا السياق، لكن فيه استأذن بلال عمر رضي اللّه عنه في الخروج للجهاد، 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من أدفع الأذان يا ب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سعد، فإنه أذن لرسول اللّه صلى اللّه عليه وسلم بقب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ى عمر سع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ذان إليك، وإلى عقبك من بعدك،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دلالة على أن بلالاً أذن لأبي بكر، ثم لعمر، ثم استأذن في الخروج للجها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روط الصل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ا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لاة لحائض إلا بخم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قتادة عن محمد بن سيرين عن صفية بنت الحارث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بل اللّه صلاة الحائض إلا بخم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بن خزيمة، وعن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بل اللّه صلاة امرأة قد حاضت إلا بخم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أول القسم الثاني،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ثناء الصلاة، وقال حديث صحيح على شرط مسلم، ولم يخرجاه، وأظنه لخلاف فيه على قتادة، ثم أخرجه عن سعيد عن قتادة عن الحسن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حائض إلا بخم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ليه أشار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سعيد بن أبي عروبة عن قتادة عن الحسن عن النبي صلى اللّه عليه وسلم، 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هوايه،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بل اللّه صلاة حائض إلا ب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 قتادة عن محمد بن سيرين عن صفية بنت الحارث عن محمد عائشة، واختلف فيه على قتادة، فرواه حماد بن سلمة عن قتادة هكذا، مسنداً مرفوعاً عن النبي صلى اللّه عليه وسلم، وخالفه شعبة، وسعيد بن بسر، فروياه عن قتادة موقوفاً، ورواه أيوب السخيت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حسان عن ابن سيرين مرسلاً عن عائشة، أنها نزلت على صفية بنت الحارث حدثتهما بذلك، ورفعا الحديث، وقو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أشبه بالصوا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غي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أبي حرملة القلزم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دينة قلز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إسماعيل بن عبد الأعلى الأيلي ثنا عمرو بن هشام السروتي ثنا الأوزاعي عن يحيى بن أبي كثير عن عبد اللّه بن أبي قتا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بل اللّه من امرأة صلاة حتى تواري زينتها، ولا من جارية بلغت المحيض حتى تختم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أوزاعي إلا عمرو بن هشام، تفرد به إسماعيل بن إسحا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رأة تصلي ب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قبل اللّه صلاة الحائض إلا ب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حاضت المرأة لم تصل إلا ب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قبل اللّه صلاة الحائض إلا بخ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بيهقي في 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ورة الرجل ما بيت سرته إلى ركبته</w:t>
      </w:r>
      <w:r>
        <w:rPr>
          <w:rFonts w:cs="Times New Roman" w:ascii="Times New Roman" w:hAnsi="Times New Roman"/>
          <w:sz w:val="24"/>
          <w:szCs w:val="24"/>
          <w:rtl w:val="true"/>
        </w:rPr>
        <w:t>"</w:t>
      </w:r>
      <w:r>
        <w:rPr>
          <w:rFonts w:ascii="Times New Roman" w:hAnsi="Times New Roman" w:cs="Times New Roman"/>
          <w:sz w:val="24"/>
          <w:sz w:val="24"/>
          <w:szCs w:val="24"/>
          <w:rtl w:val="true"/>
        </w:rPr>
        <w:t>، 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دون سرته حتى يجاوز ركب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ر بن داود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روا صبيانكم بالصلاة في سبع سنين، واضربوهم عليها في عشر، فروقا بينهم في المضاجع، وإذا زوج أحدكم أمته عبده أو أجيره، فلا ينظر إلى ما دون السرة وفوق الركبة، فإن ما تحت السرة إلى الركب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ما تحت السرة إلى الركب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ما أسفل من سرته إلى ركبتيه من عورته،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ء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ين سوار بن داود،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ار بن داود أبو حمزة البصري وثق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بصري 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عند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الخليل بن مرة عن ليث بن أبي سليم عن عمرو بن شعيب به، ولين الخليل بن مرة، 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من يكتب حديثه، فإنه ليس بمنكر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شعث أحمد بن المقدام ثنا أصرم بن حوشب ثنا إسحاق بن واصل الضبي عن أبي جعفر محمد بن علي بن الحس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 لعبد اللّه بن جعفر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ما سمعته من رسول اللّه صلى اللّه عليه وسلم، ولا تحدثنا عن غيرك، وإن كان ث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ين السرة والركبة 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وسكت عنه،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ظنه موضوعاً، فإن إسحاق بن واصل متروك، وأصرم بن حوشب متهم بالكذ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راشد عن عباد بن كثير عن زيد بن أسلم عن عطاء بن يسار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فوق الركبتين من العورة، وما أسفل السر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دون سرته حتى يجاوز ركبتيه،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ؤمر الغلام ب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لبس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ركب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بن منصور الفزاري عن عقبة بن علقمة سمعت علي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ركب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في أول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ضر بن منصور واهٍ،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وعقبة بن علقمة هذا ضعف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حاتم الرازي، وأعاد الم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راهي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هريرة، ولم نجده عن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بة ضعيف الحديث، والنضر بن منصور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إبراهيم بن إسحاق القاضي عن قبيصة عن سفيان عن ابن جريج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سر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عضل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واستد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ا ليست من العورة بما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نس أن رسول اللّه صلى اللّه عليه وسلم لما غزا خي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ينا عندها صلاة الغداة بغلس، وركب النبي صلى اللّه عليه وسلم وركب أبو طلحة، وأنا رديفه، فأجرى نبي اللّه صلى اللّه عليه وسلم في زقاق خيبر، ثم حسر الإزار عن فخذه حتى أني لأنظر إلى بياض فخذ النبي صلى اللّه عليه وسلم، فلما دخل القري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 أكير، خربت خيبر، إنا إذا نزلنا بساحة قوم فساء صباح المنذ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ا ثل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حسر الإزار عن فخذ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مضطجعاً في بيته كاشفاً عن فخذيه أو ساقيه، فاستأذن أبو بكر، فأذن له، وهو على تلك الحال، فتحدث، ثم استأذن عمر، فأذن له، وهو كذلك، فتحدث، ثم استأذن عثمان، فجلس رسول اللّه صلى اللّه عليه وسلم، وسوَّى ثيا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 فتحدث فلما خرج،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أبو بكر فلم تباله، ثم دخل عمر فلم تباله، ثم دخل عثمان فجلست وسوَّيت عليك ثياب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أستحي من رجل تستحي منه الملائ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تمل أنه عليه السلام غطى فخذه بسرعة لما انكش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جزم الراوي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استدل ب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دريس الخولاني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النبي صلى اللّه عليه وسلم، إذ أقبل أبو بكر أخذ بطرف ثوبه حتى أبدى عن ركبتيه،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ما صاحبكم فقد غام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خاري تعليق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اصم الأ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الحكم، سمعنا أبا عثمان يحدث عن أبي موسى بنحوه، وزاد فيه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قاعداً في مكان قد انكشف عن ركبتيه، فدخل عثمان فغطا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ار بن داود الصيرفي عن عمرو بن شعيب عن أبيه عن جده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مروا أولادكم بالصلاة لسبع</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زوج أحدكم خادمه عبده أو أجيره، فلا ينظر إلى ما دون الس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ار بن داود روي عن يحيى 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سعيد بن راشد عن عباد بن كثير عن زيد بن أسلم عن عطاء بن يسار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فوق الركبتين من العورة، وما أسفل السرة من العو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 قيل في كل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لعي في كتاب 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ذكر في الفخ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xml:space="preserve">، أما مسلم فلم أجد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حس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واية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يلة إعتاقه أمته ثم يت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خي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خاصم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بخاري تعلي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ؤمر الغلام ب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رأة عورة مستور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عن قتادة عن مورق عن أبي الأحوص عن عوف بن مالك عن عبد اللّه بن مسعود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رأة عورة، فإذا خرجت استشرفها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ستين، من القسم الثالث عن ابن خزيمة بسنده إلى مورق، وأخرجه أيضاً عن سليمان التيمي عن قتادة عن أبي الأحوص به،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ا لا تكون إلى اللّه تعالى أقرب منها في قعر بي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سندين أيضاً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w:t>
      </w:r>
      <w:r>
        <w:rPr>
          <w:rFonts w:cs="Times New Roman" w:ascii="Times New Roman" w:hAnsi="Times New Roman"/>
          <w:sz w:val="24"/>
          <w:szCs w:val="24"/>
          <w:rtl w:val="true"/>
        </w:rPr>
        <w:t>: "</w:t>
      </w:r>
      <w:r>
        <w:rPr>
          <w:rFonts w:ascii="Times New Roman" w:hAnsi="Times New Roman" w:cs="Times New Roman"/>
          <w:sz w:val="24"/>
          <w:sz w:val="24"/>
          <w:szCs w:val="24"/>
          <w:rtl w:val="true"/>
        </w:rPr>
        <w:t>مست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 عند أحد منه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لباس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دريك عن عائشة أن أسماء بنت أبي بكر دخلت على رسول اللّه صلى اللّه عليه وسلم وعليها ثياب رقاق، فأعرض عنها رسول اللّه صلى اللّه عليه وسل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سماء إن المرأة إذا بلغت المحيض لم يصلح أن يرى منها إلا هذا وهذا، وأشار إلى وجهه وك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خالد بن دريك لم يدرك عائشة،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هذا فخالد مجهول الحال،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يضاً سعيد بن بشير أبو عبد الرحمن البصري نزيل دمشق مولى بني نضر، تكلم فيه غير واحد، وقا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أعلم رواه عن قتادة غير سعيد بن بشير، وقال فيه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دريك عن أم سلمة،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ئش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جارية إذا حاضت لم تصلح أن يرى منها إلا وجهها ويداها إلى المفص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قبة الأصم عن عطاء بن أبي رباح عن عائشة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بدين زينتهن إلا ما ظهر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ظه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والكف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قبة الأصم تكلم فيه، 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أن الصغير ليس له عورة بحديث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حسن بن علي عن خالد بن يزيد عن جرير عن قابوس بن أبي ظبيان عن أبيه عن ابن عباس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يفرّج ما بين فخذي الحسن وقبَّل زبيب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ستدل به من جعل قدمي المرأة عورة، أخرج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بد اللّه بن دينار عن محمد بن زيد عن مهاجر عن أمه عن أم سلمة أنها سألت النبي صلى اللّه عليه وسلم أن تصلي المرأة في درع وخمار ليس لها إز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درع سابغاً يغطي ظهور قدم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على شرط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فيه مقال، وهو أن عبد الرحمن بن عبد اللّه بن دينار ضعفه يحيى،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والظاهر أنه غلط في رفع هذا الحديث، فإن أبا داود أخرجه أيضاً من طريق مالك عن محمد بن زيد بن قنفذ عن أمه أنها سألت أم سلمة الحديث، ولم يرفعه،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ذ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ر بن م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ص بن غي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إسحاق عن محمد بن زيد عن أمه عن أم سلمة من 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أحد منهم النبي صلى اللّه عليه وسلم، وسئ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يه محمد بن زيد بن المهاجر بن قنفذ عن أمه عن أم سلمة، واختلف عنه في رفعه، فرواه عبد الرحمن بن عبد اللّه بن دينار عنه مرفوعاً إلى النبي صلى اللّه عليه وسلم، وتابعه هشام بن سعد، وخالفه ابن وهب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فرواه عن هشام بن سعد موقوفاً، وكذلك روا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ذ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سا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مط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راوردي عن محمد بن زيد عن أمه عن أم سلمة موقوفاً، وهو الصواب،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حمن بن عبد اللّه بن دينار روى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ثقه بعضهم، لكنه غلط في رفع هذا الحديث،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قي عنك الخمار يا دفار، أتشبهين بالحرائ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بمعناه 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عن أنس أن عمر رضي اللّه عنه ضرب أمة لآل أنس رآها مقن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شفي رأسك لا تشبهي بالحرائ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طاء أن عمر بن الخطاب كان ينهى الإماء عن الجلابيب أن يتشبهن بالحرائر،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 عقيلة أمَة أبي موسى الأشعري في الجلباب، أن تتجل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صفية بنت أبي عبيد حدث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امرأة مختمرة متجلبب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ه المرأة؟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رية لفلان، رجل من بيته، فأرسل إلى حفص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ملك على أن تخمري هذه الأمَة وتجلببيها حتى هممت أن أقع بها، لا أحسبها إلا من المحص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شبهوا الإماء بالمحصن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 بذلك عن عمر صحي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سهر عن المختار بن فلفل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عمر بن الخطاب أمَة قد كان يعرفها لبعض المهاجرين، أو الأنصار، وعليها جلباب متقنعة به، فسألها، عتق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 فما بال الج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ه على رأسك، إنما الجلباب على الحرائر من نساء المؤمنين، فتلكأت فقام إليها بذلك بالدرة، فضرب بها رأسها حتى ألق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أن عمر بن الخطاب كان يضرب الإماء أن يتقنعن،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تشبهن بالحرائ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صحاب رسول اللّه صلى اللّه عليه وسلم لما خرجوا من البحر عراة، صلوا قعوداً بإيماء،</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إبراهيم بن محمد عن داود بن الحصين عن عكرمة عن ابن عباس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صلي في السف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يصلي عرياناً يصلي جالس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عن محمد بن إسحاق بن عبد اللّه عن ميمون بن مه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لي عن صلاة العري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حيث يراه الناس صلى جالساً، وإن كان حيث لا يراه الناس صلى قائ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رج ناس من البحر عراة فأمّهم أحدهم صلوا قعوداً، وكان إمامهم معهم في الصف يومئون إيماء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تبدي المرأة من زين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ورة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ليس بالقو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تصلي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صلي المرأة في درع وخمار ليس عليها إ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قره على ذلك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أعمال بالني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عن محمد بن إبراهيم التيمي عن علقمة بن وقاص عن عمر بن الخطاب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أعمال بالن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 البخاري في سبعة موا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آخر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أول 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أول الهج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أول 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أواخر الأ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أول الحي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في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هم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w:t>
      </w:r>
      <w:r>
        <w:rPr>
          <w:rFonts w:cs="Times New Roman" w:ascii="Times New Roman" w:hAnsi="Times New Roman"/>
          <w:sz w:val="24"/>
          <w:szCs w:val="24"/>
          <w:rtl w:val="true"/>
        </w:rPr>
        <w:t>"</w:t>
      </w:r>
      <w:r>
        <w:rPr>
          <w:rFonts w:ascii="Times New Roman" w:hAnsi="Times New Roman" w:cs="Times New Roman"/>
          <w:sz w:val="24"/>
          <w:sz w:val="24"/>
          <w:szCs w:val="24"/>
          <w:rtl w:val="true"/>
        </w:rPr>
        <w:t>، مسلم ذكره في آخر 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مطابقته للجهاد أنه أخرج بعده حديث سهل بن حنيف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سأل اللّه الشهادة بصدق بلغه اللّه منازل الشهداء وإن مات على فراش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هري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من مات، ولم يغز، ولم يحدث به نفسه مات على شعبة من النفا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رى أن ذلك كان في عهد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رد بهما مسلم دون البخاري، ورواه بلفظ الكتاب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ي ثلاثة مواضع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حادي عشر، من القسم الثالث، ثم في النوع الرابع والعشرون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في أول النوع السادس والستين منه، لم يذكر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مواضع الثلاثة، وكذلك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ون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w:t>
      </w:r>
      <w:r>
        <w:rPr>
          <w:rFonts w:cs="Times New Roman" w:ascii="Times New Roman" w:hAnsi="Times New Roman"/>
          <w:sz w:val="24"/>
          <w:szCs w:val="24"/>
          <w:rtl w:val="true"/>
        </w:rPr>
        <w:t>"</w:t>
      </w:r>
      <w:r>
        <w:rPr>
          <w:rFonts w:ascii="Times New Roman" w:hAnsi="Times New Roman" w:cs="Times New Roman"/>
          <w:sz w:val="24"/>
          <w:sz w:val="24"/>
          <w:szCs w:val="24"/>
          <w:rtl w:val="true"/>
        </w:rPr>
        <w:t>، وعز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وهذا منه تساهل، واللّه أعلم، و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ستخرج من كتب الناس، للتذكرة، والمستطرف من أحوال الناس ل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حافظ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روى هذا الحديث عن النبي صلى اللّه عليه وسلم غير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بن أبي طال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 بن أبي وق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وية بن أبي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تبة بن عبد السل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ال بن سو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بة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تبة بن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عمر غير علقمة، عبد اللّه بن عامر بن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و الكل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منك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صل بن عمر الجذامي، وعطاء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شرة بن سمي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علقمة غير محمد بن إبراهيم التيمي، 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 مولى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بع يحيى بن سعيد على روايته عن التيمي محمد بن محمد ب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إسحاق، وذكر ثلثمائة وثلاثين رجلاً، كلهم رووه عن يحيى بن سعيد، يطول ذكرهم،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تقد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ه يروى إلا عن عمر بن الخطاب عن النبي صلى اللّه عليه وسلم ب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روي عن مالك عن زيد بن أسلم عن عطاء بن يسار عن أبي سعيد الخد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أعمال بال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فيه نوح بن حبيب، ولم يتابع عليه، وليس له أصل عن أبي س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كذلك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مالك ب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الطلحي عبد اللّه بن يحيى بن معاوية ثنا عبد اللّه بن إبراهيم بن عبد الرحمن الباوردي ثنا نوح بن حبيب القوسي ثنا عبد المجيد بن عبد العزيز بن أبي راود عن مالك بن أنس عن زيد بن أسلم، عن عطاء بن يسار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أعمال بالنية، ولكل امرئ ما نوى</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حديث مالك عن زيد بن أسلم، تفرد به عنه عبد المجيد، وصححه، ومشهوره مالك عن يحيى بن س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عبد المجيد بن عبد العزيز بن أبي راود عن مالك عن زيد بن أسلم عن عطاء بن يسار عن أبي سعيد الخدري، ولم يتابع عليه، وإنما رواه الحفاظ عن مالك عن يحيى بن سعيد عن محمد بن إبراهيم التيمي عن علقمة بن وقاص عن عمر،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أبي عن حديث رواه نوح بن حبيب عن عبد المجيد بن عبد العزيز بن أبي راود عن مالك بن أنس عن زيد بن أسلم عن عطاء بن يسار عن أبي سعيد الخدري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الأعمال بالن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لا أصل له، إنما هو مالك بن أنس عن يحيى بن سعيد عن محمد بن إبراهيم التيمي عن علقمة بن وقاص عن عمر عن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من كان بمكة ففرضه إصابة عينها، ومن كان غائباً ففرضه إصابة جهت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ن الفرض إصابة العين ب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سامة بن زيد أن النبي صلى اللّه عليه وسلم لما دخل البيت دعا في نواحيه كلها ولم يصل فيه، حتى خرج، فلما خرج ركع ركعتين في قبل القبلة،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ه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استدل على أن الفرض إصابة الجهة، ب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ين المشرق والمغرب 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رواه من الصحابة 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ر، فحديث أبي هريرة 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محمد الأخنس عن المقبري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ين المشرق والمغرب 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تكلم فيه أحمد، وقواه البخاري، وحديث ابن عمر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يب بن أيوب ثنا عبد بن نمير عن عبيد اللّه بن عمر عن نافع عن ابن عم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ين المشرق والمغرب 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شعيب بن أيوب ثقة، وقد أسنده، وقد رواه محمد بن عبد الرحمن بن مجبر عن نافع عن ابن عمر مرفوعاً نحوه، ثم أخرجه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عبد الرحمن بن مجبر ثق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قد وثقه جما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ه معن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راد صحة الصلاة في جميع الأرض،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تكون القبلة متوسطة بين المشرق والمغرب، ويؤيده ما روى عن عبد اللّه بن عمرو بن العاص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علت المشرق عن يسارك والمغرب عن يمينك، فما بينهما قب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أعمال بالن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قاتل رياءاً وللدن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عنى به الطلاق والن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ية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ية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كلام إذا قصد به فيما يحتمله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سياق ومصادفة اللفظ مع الصحة، فلا إخال، وأما المعنى فنعم، كما أشار إليه الحافظ، ح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ورد في معناه عدة أحاديث صحت في مطلق النية، كحديث عائشة، وأم سلمة 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يبعثون على نيا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باس </w:t>
      </w:r>
      <w:r>
        <w:rPr>
          <w:rFonts w:cs="Times New Roman" w:ascii="Times New Roman" w:hAnsi="Times New Roman"/>
          <w:sz w:val="24"/>
          <w:szCs w:val="24"/>
          <w:rtl w:val="true"/>
        </w:rPr>
        <w:t>"</w:t>
      </w:r>
      <w:r>
        <w:rPr>
          <w:rFonts w:ascii="Times New Roman" w:hAnsi="Times New Roman" w:cs="Times New Roman"/>
          <w:sz w:val="24"/>
          <w:sz w:val="24"/>
          <w:szCs w:val="24"/>
          <w:rtl w:val="true"/>
        </w:rPr>
        <w:t>ولكن جهاد و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موسى </w:t>
      </w:r>
      <w:r>
        <w:rPr>
          <w:rFonts w:cs="Times New Roman" w:ascii="Times New Roman" w:hAnsi="Times New Roman"/>
          <w:sz w:val="24"/>
          <w:szCs w:val="24"/>
          <w:rtl w:val="true"/>
        </w:rPr>
        <w:t>"</w:t>
      </w:r>
      <w:r>
        <w:rPr>
          <w:rFonts w:ascii="Times New Roman" w:hAnsi="Times New Roman" w:cs="Times New Roman"/>
          <w:sz w:val="24"/>
          <w:sz w:val="24"/>
          <w:szCs w:val="24"/>
          <w:rtl w:val="true"/>
        </w:rPr>
        <w:t>من قاتل لتكون كلمة اللّه هي العليا فهو في سبي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فق عليهما، وحديث ابن مسعود </w:t>
      </w:r>
      <w:r>
        <w:rPr>
          <w:rFonts w:cs="Times New Roman" w:ascii="Times New Roman" w:hAnsi="Times New Roman"/>
          <w:sz w:val="24"/>
          <w:szCs w:val="24"/>
          <w:rtl w:val="true"/>
        </w:rPr>
        <w:t>"</w:t>
      </w:r>
      <w:r>
        <w:rPr>
          <w:rFonts w:ascii="Times New Roman" w:hAnsi="Times New Roman" w:cs="Times New Roman"/>
          <w:sz w:val="24"/>
          <w:sz w:val="24"/>
          <w:szCs w:val="24"/>
          <w:rtl w:val="true"/>
        </w:rPr>
        <w:t>رب قتيل بين الصفين اللّه أعلم بن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وحديث عبادة </w:t>
      </w:r>
      <w:r>
        <w:rPr>
          <w:rFonts w:cs="Times New Roman" w:ascii="Times New Roman" w:hAnsi="Times New Roman"/>
          <w:sz w:val="24"/>
          <w:szCs w:val="24"/>
          <w:rtl w:val="true"/>
        </w:rPr>
        <w:t>"</w:t>
      </w:r>
      <w:r>
        <w:rPr>
          <w:rFonts w:ascii="Times New Roman" w:hAnsi="Times New Roman" w:cs="Times New Roman"/>
          <w:sz w:val="24"/>
          <w:sz w:val="24"/>
          <w:szCs w:val="24"/>
          <w:rtl w:val="true"/>
        </w:rPr>
        <w:t>من غزا وهو لا ينوي إلا عقالاً، فله ما ن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 إلى غير ذلك مما يتعسر حص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سر بن سم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واتخذوا من مقام إبراهيم 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باس عن النبي صلى اللّه عليه وسلم،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ستحباب دخول الكعبة للح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عن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عزاه إلى البخاري فيه مسام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ن ما بين المشرق والمغرب 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واخر أبواب الأذ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بين المشرق والمغرب 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عقوب بن يوسف عن شعيب بإسناده،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طلب باجتهاده جهة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رواية يعقوب بن يوسف عن شعيب بإسناده ورواية محمد بن عبد الرحمن بن محبر عن نافع عن ابن عمر مرفوعاً قبل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الأول ابن محبر، وتفرد بالثاني يعقوب بن يوسف، والمشهور رواي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ئدة بن قد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عن عبيد اللّه عن نافع عن ابن عمر عن عمر قول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كذلك، وأخرج الدارقطني الروايتين كلتي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وقفه جماعة رووه عن عبيد اللّه، وصححه أبو حاتم الرازي موقوفاً على عبد اللّ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م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ا بين المشرق والمغرب 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هم، الحديث حديث ابن عمر موقوف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قول قول ابن عمر رضي اللّه عنه، واللّه أعل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بد اللّه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علت المشرق،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هما قبل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الحديث المسعودي عن القاسم عن عبد اللّه بن عمر، وهذا أش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صحا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تحروا وصلوا، ولم ينكر عليهم رسول اللّه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مر بن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جاب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عامر بن ربيعة 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سعيد السمان عن عاصم بن عبيد اللّه عن عبد اللّه بن عامر بن ربيعة عن أبيه عامر بن ربي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سفر، زا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يلة مظ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غيمت السماء وأشكلت علينا القبلة، فصلينا، وأعلمنا، فلما طلعت الشمس إذا نحن صلينا لغير القبلة، فذكرنا ذلك للنبي صلى اللّه عليه وسلم، ف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فأينما تولوا فَثمَّ وج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إسناده بذاك، ولا نعرفه إلا من حديث أشعث السمان، وهو يضعف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مضت صلاتكم وأنزل اللّه الآي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معلول بأشع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صم، فأشعث مضطرب الحديث ينكر عل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شعث السمان سيء الحفظ، يروي المنكرات عن الثقات، وقال فيه عمرو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 فله ثلاثة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ا 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الم عن عطاء بن أبي رباح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في مسير، فأظل لنا غيم، فتحيرنا فاختلفنا في القبلة، فصلى كل واحد منا على حدة، فجعل كل واحد منا يخط بين يديه ليعلم مكانه، فذكرنا للنبي صلى اللّه عليه وسلم، فلم يأمرنا بالإعادة، وقال لنا</w:t>
      </w:r>
      <w:r>
        <w:rPr>
          <w:rFonts w:cs="Times New Roman" w:ascii="Times New Roman" w:hAnsi="Times New Roman"/>
          <w:sz w:val="24"/>
          <w:szCs w:val="24"/>
          <w:rtl w:val="true"/>
        </w:rPr>
        <w:t>: "</w:t>
      </w:r>
      <w:r>
        <w:rPr>
          <w:rFonts w:ascii="Times New Roman" w:hAnsi="Times New Roman" w:cs="Times New Roman"/>
          <w:sz w:val="24"/>
          <w:sz w:val="24"/>
          <w:szCs w:val="24"/>
          <w:rtl w:val="true"/>
        </w:rPr>
        <w:t>قد أجزأت صلات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صحيح برواته كلهم غير محمد بن سالم، فإني لا أعرفه بعدالة ولا جرح، وقد تأملت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 الشيخ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خرجا في هذا الباب شيئاً،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سالم يكنى أبا سهيل، وهو و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سالم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ثم البيهقي، عن أحمد بن عبيد اللّه بن الحسن العنب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عبد الملك العرزم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سرية كنت فيها، فأصابتنا ظلمة، فلم نعرف القبلة، فصلوا، وخطوا خطوطاً، فلما أصبحوا، وطلعت الشمس أصبحت تلك الخطوط لغير القبلة، فلما قفلنا من سفرنا سألنا النبي صلى اللّه عليه وسلم عن ذلك فسكت،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له المشرق و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ثم أخرج الدارقطني عن سعيد بن جبي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نزلت في التطوع خ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توجه بك بعي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ه هذا الانقطاع فيما بين أحمد بن عبيد اللّه وأبيه، والجهل بحال أحمد المذكور، وما مس به أيضاً عبيد اللّه بن الحسن العنبري من المذهب على ما ذكره ابن أبي خث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طريق الثالث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يد اللّه العرزمي عن عطاء عن جابر نحو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جملة فلا نعلم لهذا الحديث إسناداً صحيحاً، وذلك لأن عاصم عن عبيد اللّه بن عمر العم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بيد اللّه العر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الم كلهم ضعفاء، والطريق إلى عبد الملك العرزمي غير واضح، لما فيه من الوجادة وغي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ف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يد اللّه العر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ابن سالم ضعيفان، وهما حديثان مختلفان يرويهما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غزوة كان فيه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ية بعثها رسول اللّه صلى اللّه عليه وسلم، وعلة أحدهما غير علة ال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طأ أبو محمد عبد الحق حيث جعلهما حديثاً وا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مكن الجمع بين الروايتين لو صحتا، بأن السرية كانت جريدة جردها رسول اللّه صلى اللّه عليه وسلم من العسكر، فمر فيها جابر، واعتراهم ما ذكر، ولما قفلوا منها إلى عسكر النبي صلى اللّه عليه وسلم سألوه، أو تكون الجريدة لم تجتمع مع النبي صلى اللّه عليه وسلم إلا في المدينة، حتى يك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رسول اللّه صلى اللّه عليه وسلم،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سرية صادقي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روى من وجه يثب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ل يصلي لغير القبلة في الغ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صلي لغير القبلة، وهو لا ي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ascii="Times New Roman" w:hAnsi="Times New Roman" w:cs="Times New Roman"/>
          <w:sz w:val="24"/>
          <w:sz w:val="24"/>
          <w:szCs w:val="24"/>
          <w:rtl w:val="true"/>
        </w:rPr>
        <w:t>، واللفظ له،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cs="Times New Roman" w:ascii="Times New Roman" w:hAnsi="Times New Roman"/>
          <w:sz w:val="24"/>
          <w:szCs w:val="24"/>
        </w:rPr>
        <w:t>2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بفتح ال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ون الراء المهملة، وفتح الزاء المعجمة بعدها</w:t>
      </w:r>
      <w:r>
        <w:rPr>
          <w:rFonts w:cs="Times New Roman" w:ascii="Times New Roman" w:hAnsi="Times New Roman"/>
          <w:sz w:val="24"/>
          <w:szCs w:val="24"/>
          <w:rtl w:val="true"/>
        </w:rPr>
        <w:t>" "</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أهل قباء لما سمعوا بتحول القب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ستداروا كهيئتهم، واستحسنه النبي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عبد اللّه بن دينار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الناس في صلاة الصبح بقباء إذ جاءهم آ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د أنزل عليه الليلة، وقد أمر أن يستقبل القبلة، فاستقبلوها، وكانت وجوههم إلى الشام، فاستداروا إلى الكع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مع رسول اللّه صلى اللّه عليه وسلم إلى بيت المقدس ستة عشر شهراً حتى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وحيثما كنتم فولوا وجوهكم شط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زلت بعد ما صلى النبي صلى اللّه عليه وسلم، فانطلق رجل من القوم فمر بناس من الأنصار وهم يصلون، فحدثهم بالحديث، فولوا وجوههم قبل 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تة عشر شهراً، وسبعة عشر شهراً، وأخرج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نس أن رسول اللّه صلى اللّه عليه وسلم كان يصلي نحو بيت المقدس، ف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قد نرى تقلب وجهك في السماء فلنولينك قبلة ترضاها، فول وجهك شطر المسجد ال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ر رجل من بني سلمة، وهم ركوع في صلاة الفجر، وقد صلوا ركعة،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 القبلة قد حولت، فمالوا كما هم نحو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رد به مسلم، وأخرج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نحو بيت المقدس ستة عشر، أو سبعة عشر شهراً، وكان عليه السلام يعجبه أن يكون قبلته قبلَ البيت، وأنه صلى أول صلاة صلاها صلاة العصر، وصلى معه قوم، فخرج رجل ممن صلى معه، فمر على أهل مسجد وهم رك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د باللّه لقد صليت مع رسول اللّه صلى اللّه عليه وسلم قِبلَ مكة، فداروا كما هم، قِبلَ البيت، مختصر، وفي لفظ آخ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نحرفوا وهم ركوع في صلاة العصر، انفر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إيمان من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برنا محمد 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واق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مر بن صالح عن صالح مولى التوءَ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عبد اللّه بن سع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القبلتين مع رسول اللّه صلى اللّه عليه وسلم، فصرفت القبلة إلى بالبيت، ونحن في صلاة الظهر، فاستدار رسول اللّه صلى اللّه عليه وسلم، واستدرنا م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xml:space="preserve">، ومسلم في المسا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وي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وي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ascii="Times New Roman" w:hAnsi="Times New Roman" w:cs="Times New Roman"/>
          <w:sz w:val="24"/>
          <w:sz w:val="24"/>
          <w:szCs w:val="24"/>
          <w:rtl w:val="true"/>
        </w:rPr>
        <w:t xml:space="preserve">، واللفظ له،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جه نحو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وي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من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لفظ آخر ل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خبار الآح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فة الصل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 لابن مسعود حين علمه التش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قلت هذا، أو فعلت هذا فقد تمت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النفيلي ثنا زهير ثنا الحسن بن الحر عن القاسم بن مخي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علقمة بيدي، فحدثني أن عبد اللّه بن مسعود أخذ بيده، وأن رسول اللّه صلى اللّه عليه وسلم أخذ بيد عبد اللّه فعلمه التشهد في الصلاة، فذكر مثل دعاء حديث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قلت هذ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أو قضيت هذا فقد قضيت صلاتك، إن شئت أن تقوم فقم، وإن شئت أن تقعد فاق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ه كلام سيأتي في مسألة الصلاة على النبي صلى اللّه عليه وسلم، فإن المصنف استدل به هنا على فرضية القعدة الأخيرة، واستدل به هناك على عدم فرضية الصلاة على النبي صلى اللّه عليه وسلم، وذكره أيضاً في مسألة السلام، هل هو فرض أوْ لا، قل مسألة الصلاة على النبي صلى اللّه عليه وسلم، 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فضل بن دكين الل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آد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زهير بن معاوية بن خديج به، فذكر التشهد بحروفه، وفي آخره، فإذا قلت هذا، فقد قضيت ما عليك، إن شئت أن تقوم فق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كلهم عن زه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و،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خيثمة عن زهير بإسناده، وفي آخره قال عبد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قلت ذلك، فقد قضيت ما عليك من الصلاة، فإن شئت أن تقوم فقم، وإن شئت أن تقعد فاق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w:t>
      </w:r>
      <w:r>
        <w:rPr>
          <w:rFonts w:ascii="Times New Roman" w:hAnsi="Times New Roman" w:cs="Times New Roman"/>
          <w:sz w:val="24"/>
          <w:sz w:val="24"/>
          <w:szCs w:val="24"/>
          <w:rtl w:val="true"/>
        </w:rPr>
        <w:t>المل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حرمها التكبير، وتحليلها التسلي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بد اللّه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ليّ، ف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ابن ماجه عن وكيع عن سفيان عن عبد اللّه بن محمد بن عقيل عن محمد بن الحنفية عن علي بن أبي طالب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فتاح الصلاة الطهور، وتحريمها التكبير، وتحليلها التسل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أصح شيء في هذا الباب وأحسن، وعبد اللّه بن محمد بن عقيل صدوق، وقد تكلم فيه بعض أهل العلم من قِبَل حفظه، وسمعت محمد بن إسماعي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يدي يحتجون بحديثه،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قارب الحديث، وفي الباب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حسن،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براني، ثم البيهقي من جهة أبي نعيم عن سفيان الثوري عن عبد اللّه بن محمد بن عقيل عن ابن الحنفية يرفعه إلى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فتاح الصلاة ال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لى هذا الوجه مرس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سعيد، ف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طريف بن شهاب أبي سفيان السعدي عن أبي نضر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فتاح الصلاة الطهور، وتحريمها التكبير، وتحليلها التسل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ليِّ أجود إسناد، أو أصح من حديث أبي سعيد، وقد كتب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على شرط مسلم، ولم يخرجاه، وحديث عبد اللّه بن عقيل عن ابن الحنفية عن عليٍّ أشهر إسناداً، لكن الشيخين أعرضا عن حديث ابن عقيل أص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أبي سفيا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قيل عن ابن الحنفية عن عليٍّ أصح من هذا، على أن في الآخر لي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زيد،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مر الواقدي ثنا يعقوب بن محمد بن أبي صعصعة عن أيوب بن عبد الرحمن بن أبي صعصعة عن عباد بن تميم عن عمه عبد اللّه بن زيد عن النبي صلى اللّه عليه وسلم نحوه، سواء،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روى هذا عن عبد اللّه بن زيد، إلا بهذا الإسناد، تفرد به الواقد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موسى بن مسكين قاضي المدينة عن فليح بن سليمان عن عبد اللّه بن أبي بكر عن عباد بن تميم به، وأعله بابن مسك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سرق، ويروي الموضوعات عن الأثب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كبي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عبد الملك أحمد بن إبراهيم القرشي ثنا سليمان بن عبد الرحمن ثنا سعدان بن يحيى ثنا نافع مولى يوسف السلم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عن النبي صلى اللّه عليه وسلم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صلاة وتحلي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فتاح الصلاة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م الصلاة وتحليل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فتاح الصلاة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الثوري عن أبي نضرة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فتاح الصلاة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اقدي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خالد الأحمر عن ابن كريب عن أبيه عن ابن عباس قوله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w:t>
      </w:r>
      <w:r>
        <w:rPr>
          <w:rFonts w:cs="Times New Roman" w:ascii="Times New Roman" w:hAnsi="Times New Roman"/>
          <w:sz w:val="24"/>
          <w:szCs w:val="24"/>
          <w:rtl w:val="true"/>
        </w:rPr>
        <w:t>"</w:t>
      </w:r>
      <w:r>
        <w:rPr>
          <w:rFonts w:ascii="Times New Roman" w:hAnsi="Times New Roman" w:cs="Times New Roman"/>
          <w:sz w:val="24"/>
          <w:sz w:val="24"/>
          <w:szCs w:val="24"/>
          <w:rtl w:val="true"/>
        </w:rPr>
        <w:t>أبو هرم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ذاهب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ظب على رفع يديه عند تكبيرة الافتتاح،</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روف في أحاديث صفة صلات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ابن عمر،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أبيه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إذا استفتح الصلاة رفع يديه حتى يحاذي منكبيه، وإذا أراد أن يركع، وبعد ما يرفع رأسه من الركوع، ولا يرفع بين السجدت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حميد السا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ام إلى الصلاة رفع يديه حتى يحاذي بهما منكبيه وسيأتي قريباً بتمامه، أخرجه الجماعة، إلا مسل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وسى بن عقبة عن عبد اللّه بن الفضل عن عبد الرحمن الأعرج عن عبيد اللّه بن أبي رافع عن علي بن أبي طالب أن النبي صلى اللّه عليه وسلم كان إذا قام إلى الصلاة كبر ورفع يديه حذو منك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تلف أهل العلم أن رسول اللّه صلى اللّه عليه وسلم كان يرفع يديه إذا افتح ال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في الجهر بالتكبير أخرج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محمد ثنا فليح عن سعيد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كى، أبو هريرة، أو غاب، فصلى أبو سعيد الخدري، فجهر بالتكبير حين افتتح، وحين ركع، وبعد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وحين رفع رأسه من السجود، وحين سجد، وحين رفع، وحين قام من الركعتين، حتى قضى صلاته على ذلك، فلما انصرف،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ختلف الناس على صلات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بالي، إني رأيت رسول اللّه صلى اللّه عليه وسلم هكذا يص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رجه البخاري هكذا، وإنما أراد البيهقي إخراج الحديث في الجمل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عن سعيد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لنا أبو سعيد الخدري فجهر بالتكبير حين رفع رأسه من السجود، وحين سجد، وحين رفع، وحين قام من الركعت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النبي صلى اللّه عليه وسلم يص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بيهقي فيه بإسناد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جهر بالتكبير حين افتتح، وحين ركع، وبعد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كبر، وهو ينهض من السجد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في التكبير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حذو المنك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في افتتاح الصلاة إلى أين يبلغ ب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بهذا الإسن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عد 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ascii="Times New Roman" w:hAnsi="Times New Roman" w:cs="Times New Roman"/>
          <w:sz w:val="24"/>
          <w:sz w:val="24"/>
          <w:szCs w:val="24"/>
          <w:rtl w:val="true"/>
        </w:rPr>
        <w:t xml:space="preserve">، وكذ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باب الدع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فتتاح الصلاة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و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صلاة المكتوبة، وكذا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ر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هر الإمام ب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بهذا السي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حميد الساعدي،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النبي صلى اللّه عليه وسلم إذا كبر رفع يديه إلى منكب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مسلماً من حديث محمد بن عمرو ب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حميد الساعدي، في عشرة من أصحا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قتادة، قال أبو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لمكم بصلاة رسول اللّه صلى اللّه عليه وسل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 اللّه ما كنت بأكثرنا له تبعة، ولا أقدمنا له صح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رِ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ام إلى الصلاة يرفع يديه حتى يحاذي بهما منكبيه، ثم كبر حتى يقرّ كل عظم في موضعه معتدلاً، ثم يقرأ، ثم يكبر فيرفع يديه حتى يحاذي بهما منكبيه، ثم يركع ويضع راحتيه على ركبتيه، ثم يعتدل، فلا يصب رأسه ولا يقنع، ثم يرفع رأس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ثم يرفع يديه حتى يحاذي منكبيه معتدلاً،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ثم يهوي إلى الأرض، فيجافي يديه عن جنبيه، ثم يرفع رأسه، ويثني رجله اليسرى، فيقعد عليها ويفتح أصابع رجليه إذا سجد،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يرفع، ويثني رجله اليسرى، فيقعد عليها حتى يرجع كل عظم إلى موضعه، ثم يصنع في الأخرى مثل ذلك، ثم إذا قام من الركعتين كبر، ورفع يديه حتى يحاذي بهما منكبيه، كما كبر عند افتتاح الصلاة، ثم يصنع ذلك في بقية صلاته، حتى إذا كانت السجدة التي فيها التسليم أخر رجله اليسرى، وقعد متوركاً على شقه الأيس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هكذا كان يص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مختصراً ومطولاً، وضعفه الطحاو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سيأتي في حديث رفع اليدين، وفي الجل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عبد اللّه ب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إذا استفتح الصلاة رفع يديه حتى يحاذي منكبيه، وإذا أراد أن يركع، وبعد ما يرفع رأسه من الركوع، ولا يرفع من السجد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حمول على حالة العذر، 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رفعهم الأيدي إلى المناكب لعلة البرد، بدليل أن وائل بن حجر لما روى الرفع إلى الأذنين، قال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يته من العام المقبل، وعليهم الأكسية والبرانس، فكانوا يرفعون أيديهم إلى المناك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حمل أحاديث المناكب على حالة العذر، وتتفق الآثار ب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مختصر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الجل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ذكر التورك في الرا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تمام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6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لوس في الركعة التي يقضي فيها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صلا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xml:space="preserve">، 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صلا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وأعله أبو حاتم بالإرس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رفع اليدين في التكبير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ستحباب رفع اليدين حذو المنك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في افتتاح الصلاة أين يبلغ ب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وائل، والبراء، وأنس، رضي اللّه عنهم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إذا كبر رفع يديه حذا أذن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وائل، ف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جبار بن وائل عن علقمة بن و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لى لهم، أنهما حدثاه عن أبيه وائل بن حجر أنه رأى النبي صلى اللّه عليه وسلم رفع يديه حتى دخل في الصلاة كبر، وصفّهما حيال أذنيه، ثم التحف بثوبه، ثم وضع يده اليمنى على اليسرى، فلما أراد أن يركع أخرج يديه من الثوب، ثم رفعهما، ثم كبر فركع، فل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رفع يديه، فلما سجد، بيّن ك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براء، فرواه أ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من حديث يزيد بن أبي زياد عن عبد الرحمن بن أبي ليلى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صلى رفع يديه حتى تكون إبهاماه حذا أذ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عد، وفيه كلام سيأتي في رفع اليد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م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علاء بن إسماعيل العطار ثنا حفص بن غياث عن عاصم الأحول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كبّر فحاذى بإبهاميه أذنيه، ثم ركع حتى استقر كل مفصل منه، وانحط بالتكبير حتى سبقت ركبتاه يد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على شرط الشيخين، ولا أعلم له علة،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العلاء بن إسماعيل عن حفص بهذا الإسناد، ثم أخرجه عن محمد بن الصلت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خالد الأحمر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فتتح الصلاة كبر، ثم رفع يديه حتى يحاذي بإبهاميه أذنيه،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كلهم ثقات، وسيأتي قريب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إلا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 أكبر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تكبيرة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هو المعقو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مثنى ثنا يحيى بن سعيد ثنا عبد الحميد بن جعفر ثنا محمد بن عمرو بن عطاء عن أبي حميد السا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ام إلى الصلاة اعتدل قائماً، ورفع يد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وصف الصلا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رواه بالإِسناد المذك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ام إلى الصلاة اعتدل قائماً، ورفع يديه حتى يحاذي منكب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ركع، ثم اعتدل، فلم يصوب رأسه، ولم يقنع، ووضع يديه على ركبت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ورفع يديه، واعتدل حتى رجع كل عظم في موضعه معتدلاً، ثم يهوي إلى الأرض ساجد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ثم جافى عضديه عن إبطيه، وفتح أصابع رجليه، ثم ثنى رجله اليسرى، وقعد عليها، ثم اعتدل حتى يرجع كل عظم في موضعه معتدلاً، ثم هوى ساجد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ثم ثنى رجله وقعد، واعتدل حتى يرجع كل عضو في موضعه، ثم نهض فصنع في الركعة الثانية مثل ذلك، حتى إذا قام من السجدتين كبر ورفع يديه، حتى يحاذي بهما منكبيه، كما صنع حين افتتح الصلاة، ثم صنع كذلك، ثم ذكر أنه يقعد متوركاً، ثم ي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ينظر لفظ البخاري، فإن ابن الجوزي عز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يه بهذا اللفظ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ثنا حجاج ثنا حماد حدثني إسحاق بن عبد اللّه بن أبي طلحة عن علي بن يحيى بن خلاد عن أبيه عن عمه رفاعة بن رافع أن رجلاً دخل المسجد فصلى، فأخف صلاته، ثم انصرف، فسلم على النبي صلى اللّه عليه وسلم، ف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وعليك السلام ارجع فصل، فإنك لم تصل، حتى فعل ذلك ثلاث مرات،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ك بالحق ما أُحسن غير هذا، فعلمني،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يتم صلاة لأحد من الناس حتى يتوضأ، فيضع الوضوء مواضعه،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يحمد اللّه عز وجل ويثني عليه، ويقرأ بما شاء من القرآن، ثم يكبر، ثم يركع حتى تطمئن مفاصله،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حتى يستوي قائماً، ثم يكبر، ثم يسجد حتى تطمئن مفاصله، ثم يكبر، ويرفع رأسه حتى يستوي، ثم يكبر، ثم يسجد حتى تطمئن مفاصله، ثم يرفع رأسه، فيكبر، فإذا فعل ذلك فقد تمت صلا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كبر ويحمد اللّه، في الأول، وقالوا في البا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هذا عكس لفظ الطبراني في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د بن إدريس المصي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 بن إسحاق التست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حمد بن النعمان الفراء المصيصي ثنا يحيى بن يعلى الأسلم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وسى بن أبي حبيب عن الحكم بن عمير الشمال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علمنا </w:t>
      </w:r>
      <w:r>
        <w:rPr>
          <w:rFonts w:cs="Times New Roman" w:ascii="Times New Roman" w:hAnsi="Times New Roman"/>
          <w:sz w:val="24"/>
          <w:szCs w:val="24"/>
          <w:rtl w:val="true"/>
        </w:rPr>
        <w:t>"</w:t>
      </w:r>
      <w:r>
        <w:rPr>
          <w:rFonts w:ascii="Times New Roman" w:hAnsi="Times New Roman" w:cs="Times New Roman"/>
          <w:sz w:val="24"/>
          <w:sz w:val="24"/>
          <w:szCs w:val="24"/>
          <w:rtl w:val="true"/>
        </w:rPr>
        <w:t>إذا قمتم إلى الصلاة فارفعوا أيديكم، ولا تخالف آذانكم، ثم 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سبحانك اللَّهم وبحمدك، وتبارك اسمك، وتعالى جدك، ولا إله غيرك، وإن لم تزيدوا على التكبير أجزأ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ملك القرشي ثنا يوسف بن أبي سلمة الماجشون ثنا أبي عن الأعرج عن عبيد اللّه بن أبي رافع عن علي أن النبي صلى اللّه عليه وسلم كان إذا قام إلى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لّه أكبر، </w:t>
      </w:r>
      <w:r>
        <w:rPr>
          <w:rFonts w:cs="Times New Roman" w:ascii="Times New Roman" w:hAnsi="Times New Roman"/>
          <w:sz w:val="24"/>
          <w:szCs w:val="24"/>
          <w:rtl w:val="true"/>
        </w:rPr>
        <w:t>{</w:t>
      </w:r>
      <w:r>
        <w:rPr>
          <w:rFonts w:ascii="Times New Roman" w:hAnsi="Times New Roman" w:cs="Times New Roman"/>
          <w:sz w:val="24"/>
          <w:sz w:val="24"/>
          <w:szCs w:val="24"/>
          <w:rtl w:val="true"/>
        </w:rPr>
        <w:t>وجهت وجهي للذي فطر السماوات والأرض حنيفاً مسلماً، وما أنا من المشركين، إن صلاتي ونسك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 الآية، وصحح البزار إسناد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عيين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في الافتتاح شيء عزيز في الحديث لا يكاد يوجد حتى أن ابن حزم أن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ا عرف قط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ثم ذكر حديث البزار المذكور بسنده ومتنه، وسكت عنه، وقد قدمنا نحوه عن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ان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عبد اللّه بن أبي بكر عن سعيد بن المسيب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إذا ركع فاركعوا، و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ولك ال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يهقي أيضاً عن عبد اللّه بن محمد بن عقيل عن سعيد بن المسيب عن أبي سعيد الخدري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متم إلى الصلاة فاعدلوا صفوفكم، وأقيموها، وسدوا الفُرج، فإني أراكم من وراء ظهري، فإذا قال إمام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إذا ركع فاركعوا، و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ولك الحمد، وإن خير صفوف الرجال المقدم، وشرها المؤخر، وخير صفوف النساء المؤخر، وشرها الم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منى على اليسرى تحت صد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xml:space="preserve">،و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ركوع والسج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دين قبل الركب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ظاهر منه أن الدارقطني أخرج حديث محمد بن الصلت بعد حديث العلاء، وليس كذلك، بل حديث محمد بن الصلت ذكر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عاء الاستفت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xml:space="preserve">، مع بعض الاختصار، وشيء من المغايرة في الألفاظ،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ركع، وإذا رفع رأسه من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خرجه ابن ماجه، وصحح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عزاه ابن الجوزي إلى البخاري مسامحة، فإن حديث أبي حميد هذا بطوله ليس في الصحيح إلا في موضع واح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الجل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وألفاظه ليس هكذ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رجاله رجال ال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ا يقيم صلبه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ترك الذكر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ترك الذكر في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قل ما يجزئ به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وائد ص </w:t>
      </w:r>
      <w:r>
        <w:rPr>
          <w:rFonts w:cs="Times New Roman" w:ascii="Times New Roman" w:hAnsi="Times New Roman"/>
          <w:sz w:val="24"/>
          <w:szCs w:val="24"/>
        </w:rPr>
        <w:t>1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يحيى بن يعلى الأسلمي، وهو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يم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على شرط م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دعى بعضهم أن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 إلى الصلاة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باطل ما عرف قط، ولو وجدناه صحيحاً لقلنا 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ية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ذا الحديث الذي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من السنة وضع اليمين على الشمال تحت السر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إسحاق الواسطي عن زياد بن زيد السوائي عن أبي جحيفة عن عل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وضع الكف على الكف تحت الس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أن هذا الحديث لا يوجد في غالب نسخ أبي داود، وإنما وجدناه في النسخة التي هي من رواية ابن داس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ذلك لم يعزه 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يه، ولا ذكره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عزه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تق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لمسند أحمد 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زه إلا ل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وه إلا من جهة الدارقطني، ولم أر من عزاه لأبي داود إلا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عزو على عادته في ذلك، وإنما تعقبه من جهة التضعيف، ف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إسحاق هو ابن الحارث أبو شيبة الواسطي، قال فيه ا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وقال ابن م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وزياد بن زيد هذا لا يعرف، وليس بالأع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من جه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ثبت إسناده، تفرد به عبد الرحمن بن إسحاق الواسطي، وهو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متفق على تضعيفه، فإن عبد الرحمن بن إسحاق ضعيف بالاتفاق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لفظة السنة يدخل في المرفوع عندهم، 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الصحابي إذا أطلق اسم السنة، فالمراد به سنة النبي صلى اللّه عليه وسلم، وكذلك إذا أطلقها غيره ما لم يضف إلى صاحبها، ك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العمرين، وما أشبه ذلك،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روى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رسول اللّه صلى اللّه عليه وسلم فوضع يده اليمنى على يده اليسرى على صد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النووي في الباب غي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وضع اليمين على الشمال، 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ازم عن سهل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يأمرون أن يضع الرجل اليد اليمنى على ذراعه اليسرى في الصلاة،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ه إلا يُنمى ذلك إلى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ائل بن حجر أنه رأى رسول اللّه صلى اللّه عليه وسلم رفع يديه حين دخل في الصلاة كبر وصفَّهما حيال أذنيه، ثم التحف بثوبه، ثم وضع يده اليمنى على اليسرى،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من حديث الحجاج بن أبي زينب سمعت أبا عثمان يحدث عن ابن مسعود عبد اللّه بن مسعود أنه كان يصلي فوضع يده اليسرى على اليمنى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آه النبي صلى اللّه عليه وسلم فوضع يده اليمنى على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إسناده حجاج بن أبي زينب فيه لين،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جو أنه لا بأس به،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لحة بن عمرو بن عثمان الحضرمي عن عطاء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معشر الأنبياء أمرنا أن نمسك بأيماننا على شمائلنا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لحة هذا، قال في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ليس بشيء، وتكلم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أيضاً عن النضر بن إسماعيل عن ابن أبي ليلى عن عطاء عن أبي هريرة مرفوعاً نحو حديث ابن عباس، والنضر بن إسماعيل،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ابن أبي ليلى أيضاً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بن حرب عن قبيصة بن هل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ؤمنا فيأخذ شماله بيمي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منى على اليسرى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علي المذكورة في الباب ليست إلا في نسخة ابن الأعرابي،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ي في رواية ابن دا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أعرابي كليهما، واللّه أعلم،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درهم ال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اً عن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 المز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من السنة وضع الكف على الكف في الصلاة تحت الس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عن محمد بن محبوب عن حفص بن غياث عن عبد الرحمن بن إسحاق عن زياد بن زيد عن وهب بن عبد اللّه أبي جحيفة الشوائي عن علي رضي اللّه عنه، لكن هذا الحديث واقع في رواية أبي سعيد بن الأعر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دا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واحد عن أبي داود، ولم يذكره أبو القاسم، انتهى ما ذكره المزني،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ن اشتهروا بهذه الكنية من أهل العلم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 الدين بن تيمية، وهو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سلام بن تيمية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ياه يريد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يده أحمد بن عبد الحليم بن عبد السلام بن تيمية، وهو المشتهر في مشارق الأرض ومغاربها، صاحب التصانيف الكبث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المنهاج وغير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النسخ الموجودة عندنا هذا الحديث معزو إلى أبي داود أيضاً،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نيل الأوط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تهور منه، كما هو دأبه في أمثال هذه المواقع، وإلا فقد 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ل المسد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ن له الترمذي حديثاً مع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تكلم فيه من قبل حفظه، وصحح الحاكم من طريقه حديثاً، وأخرج له ابن خزيمة من صحيحه آخر، ولك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قلب من عبد الرحمن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رسول اللّه صلى اللّه عليه و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وائل هذا ذكره كثير من أهل العلم، وعزوه إلى ابن خزيمة مع سكوت عن نسبة التصحيح، وصرح بعضهم بهذا أيضاً، كالشوكاني، وهو الذي لم ير هذا الكتاب قط، لأنه من الكتب التي ندرت، ثم افتقدت، فلم يسمع لها عين ولا أثر، إلا ما يسم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كتبة ليد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فيها مجلدين من صحيح ابن خزيمة، ولم يفز به من المحدثين إلا شرذمة ق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البيهقي، فإ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زياد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ي زيادة </w:t>
      </w:r>
      <w:r>
        <w:rPr>
          <w:rFonts w:cs="Times New Roman" w:ascii="Times New Roman" w:hAnsi="Times New Roman"/>
          <w:sz w:val="24"/>
          <w:szCs w:val="24"/>
          <w:rtl w:val="true"/>
        </w:rPr>
        <w:t>{</w:t>
      </w:r>
      <w:r>
        <w:rPr>
          <w:rFonts w:ascii="Times New Roman" w:hAnsi="Times New Roman" w:cs="Times New Roman"/>
          <w:sz w:val="24"/>
          <w:sz w:val="24"/>
          <w:szCs w:val="24"/>
          <w:rtl w:val="true"/>
        </w:rPr>
        <w:t>ربنا وإليك الم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لم أجدها إلا في رواية ابن خزيمة، وهو إمام وقد رأيته في نسخة قديمة لكتاب ابن خزيمة ليس فيه هذه الزيادة، ثم ألحقت بخط آخر بحاشيته، فالأشبه أن تكون ملحقة بكتابه من غير علمه، واللّه أع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م الحافظ أبو الفضل ابن حجر حيث ي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راجعت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وجدته أخرج عن أبي هريرة </w:t>
      </w:r>
      <w:r>
        <w:rPr>
          <w:rFonts w:cs="Times New Roman" w:ascii="Times New Roman" w:hAnsi="Times New Roman"/>
          <w:sz w:val="24"/>
          <w:szCs w:val="24"/>
          <w:rtl w:val="true"/>
        </w:rPr>
        <w:t>"</w:t>
      </w:r>
      <w:r>
        <w:rPr>
          <w:rFonts w:ascii="Times New Roman" w:hAnsi="Times New Roman" w:cs="Times New Roman"/>
          <w:sz w:val="24"/>
          <w:sz w:val="24"/>
          <w:szCs w:val="24"/>
          <w:rtl w:val="true"/>
        </w:rPr>
        <w:t>من أدرك من الصلاة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ووجدنا ابن القيم ينقل حديثاً بإسناده ح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ائع الف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كتب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وابعثه مقاماً محموداً الذي وعدت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بإسناد الصحيحين من رواية جابر، ورواية ابن خزيمة عن موسى بن سهل الرملي، صدقه أبو حاتم الرازي، وباقي الإسناد على شرطهم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ظن منه أنه مطلع على أصل الكتاب، ثم الذي نرى من كلام ابن خزيمة على كل 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ما ينق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لوغ الم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صحيح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ك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بل دأبه كدأب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يتكلم على كل حديث بما يناسبه، يصححه إن رأى ذلك، وإليه الاش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مغ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xml:space="preserve">، و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بن خزيمة أيضاً من حديث محكوم منه بصحة، وهو لا يرتقي عن رتبة الحس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يذكر فيه التردد، كم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ول المسد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رواه ابن خزيمة من طريق عبد الرحمن بن إسحاق، ولكن 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لب من عبد الرحمن شيء، وقد يسند الحديث، ويسكت، كما يسكت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وربما يسكت، والحديث ضعيف، قال الزيلعي ص </w:t>
      </w:r>
      <w:r>
        <w:rPr>
          <w:rFonts w:cs="Times New Roman" w:ascii="Times New Roman" w:hAnsi="Times New Roman"/>
          <w:sz w:val="24"/>
          <w:szCs w:val="24"/>
        </w:rPr>
        <w:t>3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م سلمة أ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قرأ 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اتح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ها آي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هو الذي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خزيمة، وفيه عمر بن هارون،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وا على ضعف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وائل هذا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روه إلا من طريق مؤمل بن اسماعيل فقط، ولو كان له طريق أقوى من هذا عند ابن خزيمة لما كان البيهقي يترك الأقوى، ويأتي بالأضعف، وهو زعيم الشوافع في إبراز دلائل مذهبه، وذكر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لوغ المر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ر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لخي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إلى ابن خزيمة، ولم ينقل في شيء منها تصحيحه، ولم يصححه من عند نفسه أيضاً، وقد أكثر من ذكر تصحيحات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لوغ الم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قلما نجد حديث غير الصحيحين له مساغ في الصحة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لوغ الم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عقب بتصحيح ابن خزيمة له، وهذا هو الأكثر، أو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غيرهما، وإلا فمن عند نفسه إن رأى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كذلك النووي استدل به للشوافع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ا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رح المهذ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نقل تصحيحه من ابن خزيمة، ولم يصححه هو بنفسه، مع أنه يصحح أمثال حديث حجاج بن أبي زينب في هذا الباب، وهو متكلم فيه، فاستدلاهما بحديث وائل بن حجر على مذهبهما، ثم سكوتهما عن التصحيح يهتدي به من رزق الهداية إلى أن فيه شيئاً يمنعهم عن الحكم بالصح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رحم اللّه ابن القيم نبههما على ما فيه، ح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علام الموق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ثال الثاني والستون ترك السنة الصحيحة الصريحة التي روتها الجماعة عن سفيان الثوري عن عاصم بن كليب عن أبيه عن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رسول اللّه صلى اللّه عليه وسلم فوضع يده اليمنى على اليسرى،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صدره غير مؤمل بن إسماعي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صرح منه م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دائ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في موضع الوضع، ف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ق السرة، و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تها، و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طالب سألت أحمد بن حنبل أين يضع يده إذا كان ي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سرة أو أسفل، وكل ذلك واسع عنده إن وضع فوق السرة أو عليها أو تحتها، قال عل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وضع الكف على الكف في الصلاة تحت السرة، عمرو بن مالك عن أبي الجوزاء عن ابن عباس مثل تفسير علي، إلا أنه غير صحيح، والصحيح صهيب، وعلي، قال في رواية المز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فل السرة بقليل، ويكره أن يجعلها على الصدر، وذلك لما روي عن النبي صلى اللّه عليه وسلم أنه نهى عن التكفير، وهو وضع اليد على الصدر، مؤمل بن إسماعيل عن عاصم بن كليب عن أبيه عن وائل أن النبي صلى اللّه عليه وسلم وضع يده على صدره، فقد روى هذا الحديث عبد اللّه بن الوليد عن سفيان لم يذكر ذلك، ورواه شعبة، وعبد الواحد لم يذكرا خالفاً، كذا سفيا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كلام ابن القيم هذا أرشدنا إلى أم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زيا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صدره، لم يذكرها إلا مؤمل عن سفيان عن عاصم بن كليب عن وائل بن حجر، وأن مؤمل منفرد من بين جماعة من أصحاب الثوري بهذه الزيادة، وأن ما سواه من أصحاب الثوري، وهي جماعة لم يذكر أحد منهم هذه الزيادة، فهذه الزيادة عنده، وهم مؤمل، ثم 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ائع الف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سنة الصحيحة وضع اليدين تحت السرة، وحديث علي في هذا صحيح، وأن وضع اليدين على الصدر منهي عنه بالسنة، وهي المنهي عن التكف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د ذكر قبل أن ابن القيم ينقل عن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بأسانيدها، فلو كان عند ابن خزيمة بإسناد آخر أقوى من هذا لما قال ابن القيم ما قال، ولما سكت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ووي عن التصحيح مع احتياجهما إليه، فمن يدعي أن لرواية ابن خزيمة إسناد آخر غير هذا، فليذكر، لينظر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إني لم أطلع على الجماعة الذين رووا عن سفيان، ولم يذكروا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صدره سوى عبد اللّه بن الوليد عند أحمد 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إلا أن سفيان هذا هو الثوري، كان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ع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ن علماء الكوفة، مذهبه في هذا مذهب أبي حنيفة، وإسحاق بن راهويه معروف من وضع اليدين تحت السرة، كما صرح ب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فلو كان عند الثوري حديث الصدر صحيحاً لما خالفه إلى غير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ثم مما يؤيد ابن القيم أن جماعة من أصحاب عاصم رووا هذا الحديث عنه، ولم يذكروا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صد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شعبة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احد،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 بن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ئدة،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ر بن المفضل،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إدريس، 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ام بن سليم، عن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بن عبد اللّه،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م يذكر واحد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صد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كذا روى موسى بن عمير عن عائشة عن وائل،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قيس، 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جبار ب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لى لهم،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جبار عن وائل بن علقمة عن وائل بن حجر،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جبار عن أهل بيت وائل،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ascii="Times New Roman" w:hAnsi="Times New Roman" w:cs="Times New Roman"/>
          <w:sz w:val="24"/>
          <w:sz w:val="24"/>
          <w:szCs w:val="24"/>
          <w:rtl w:val="true"/>
        </w:rPr>
        <w:t>، وعبد الجبار عن أبيه وائل،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لى لهم عن وائل،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لهم ذكروا وضع اليمين على الشمال، ولم يذكر أحد منهم على صد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باركف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بن سيد الناس، ذكر حديث وائ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حه ابن خزيمة، وذكر أن العلامة محمد قائم السند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رف أن هذا الحديث على شرط ابن خزيم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وائل له ألفاظ مختلفة لا شك في صحة بعضها، وإنما الكلام في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صدره، والذي صححه ابن خزيمة، وذكر تصحيحه ابن سيد الناس، هو الذي ذكره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وائل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ثم وضع يده اليمنى على ظهر كفه اليسرى، والرسغ من الساعد، وصححه ابن خزيم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وائل مع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صدره، ف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ى ابن خزيمة من حديث و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وضعهما على صدره، و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صدر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تصحيح ابن خزيمة لهذه الزيادة، 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ت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في التلخيص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الدرا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ا النووي لم ي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مهذ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في الخلاص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ا أحوج ما يكون إلى نقله، إذا احتجا لمذهبهما، فسكوتهما بيان أن ابن خزيمة لم يصرح بتصحيح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من زعم أن إيراده في صحيحه دليل على أنه على شرطه، فهذا أيضاً ليس بصحيح، لأنا أوضحنا لك بالدليل أن دأ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أب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ألا ترى ينقلون التصحيح لكل حديث على حدة، فكما أن سكوت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لا يدل على الصحة، بل على الضع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كن ابن خزيمة كذلك أيض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النبي صلى اللّه عليه وسلم فوضع يده اليمنى على اليسرى على صدره، أخرجه ابن خزيمة، وهو في مسلم د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صدر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به المباركفوري، بأن حديث ابن خزيمة بالإسناد والمتن موجود في مسلم بدون 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صدره، وإسناد مسلم صحيح، فليكن إسناد ابن خزيمة كذلك،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مغلطة وجور عن الطريق، لأنه لو ذكر المتن مع السن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في مسلم لأمكن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وإن لم يكن بينا في هذه الصورة أيضاً، لأنهم يقولون ذلك إذا اتحد المخرج مع باقي الإسناد، وأما إذا لم يمس الإسناد أصلاً، وذكر المتن، فكلا لا يراد به الإسناد في هذه الصورة، انظر إلى م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وائل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ثم وضع يده اليمنى على ظهر كفه اليسرى، والرسغ من الساعد، وصححه ابن خزيمة، وغيره، وأصله في مسلم بدون الزياد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مفاد هذا القول بعينه مفاد ما استد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عون</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 لم يرد به الحافظ أن إسنا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هو إسناد مسلم من أوله إلى آخره، ولو سلمنا أن إسناد زيادة حديث وائل هو الإسناد الذي أخرج به مسلم، أصل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ان هذا أدّلّ دليل على أن الزيادة غلط، وهم فيه الراوي، ولو ثقة، لأنا على يقين من أن شيخاً واحداً من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خزيمة لم يكن ليضن بهذه الزيادة عن مسلم، ويذكر عند ابن خزيمة فقط، فإذا طرح مسلم هذه الزيادة، وروى الحديث بدونها فليس هذا إلا لما علم أن الزيادة وهم، غلط فيه الر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يباً عن اعتراض على مسلم روايته عمن تكلم ف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يب على مسلم في إخراجه حديثه، لأنه ينتقي من أحاديث هذا الضرب ما يعلم أنه حفظه، كما يطرح من أحاديث الثقة ما يعلم أنه غلط ف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قد يشير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ذلك أيضاً، كما قال في ص </w:t>
      </w:r>
      <w:r>
        <w:rPr>
          <w:rFonts w:cs="Times New Roman" w:ascii="Times New Roman" w:hAnsi="Times New Roman"/>
          <w:sz w:val="24"/>
          <w:szCs w:val="24"/>
        </w:rPr>
        <w:t>1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حماد زيادة حرف تركنا ذك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وك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ت الشافعية لما ذهبت إليه، مما 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من حديث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رسول اللّه صلى اللّه عليه وسلم، فوضع يده اليمنى على اليسرى على صد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سكت الشوكاني عن هذا كما سكت الحافظ ا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ممن نقل هذا الحديث لكان أولى به، لأن الحافظ عنده أصل الكتاب، وملأ تصانيفه من تصحيحات ابن خزيمة، فلو صححها ابن خزيمة لنقلها، والشوكاني ليس عنده هذا الكتاب فلعله اشتبه عليه من قول ابن سيد الناس، أو ظن أن كل حديث أورده ابن خزيمة فقد صححه، وكيفما كان فقوله هذا كقوله في حديث ركانة، 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1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قال أبو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سن صحيح، وأنا لم نر هذا التصحيح في شيء من نسخ أبي داو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إذا رأى الحديث على مؤمل بن إسماعيل، وهو قد لينه غير واحد،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ش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شديد في السنة كثير الخطأ،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فن كتبه، وحدّث حفظاً، فغلط، وقال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ؤمل منكر الحديث، 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كثير الغلط، وقال ابن قان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يخطئ،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كثير الخطأ،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سيء الحفظ، ف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ؤمل هذا،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دفن كتبه، فكان يحدث عن حفظه، فكثر خطأه، كذا ذكر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ال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زر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خطأ كثي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منى على اليسرى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أى الرجل قد وضع شماله على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مين على الشمال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جابر أيضاً بإسناد الصحيح،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عند الدارقطن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لكن فيه الحجاج بن أبي زينب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مهذب ص </w:t>
      </w:r>
      <w:r>
        <w:rPr>
          <w:rFonts w:cs="Times New Roman" w:ascii="Times New Roman" w:hAnsi="Times New Roman"/>
          <w:sz w:val="24"/>
          <w:szCs w:val="24"/>
        </w:rPr>
        <w:t>3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خذ الشمال باليمين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عنده طريقاً 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مين على الش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رضي اللّه عنه أن النبي صلى اللّه عليه وسلم ك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جمع في أول صلاته بين قو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حانك اللّهم، وبحمدك، إلى آخره، وقوله </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أ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حديث علي، وقد روي من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عمر، ف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عبد الوهاب بن فليح المكي ثنا المعافى بن عمران عن عبد اللّه بن عامر الأسلمي عن محمد بن المنكدر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فتتح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 للذي فطر السماوات والأرض حنيفاً مسلماً وما أنا من المشرك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سبحانك اللّهم وبحمدك، وتبارك اسمك، وتعالى جدك، ولا إله غيرك </w:t>
      </w:r>
      <w:r>
        <w:rPr>
          <w:rFonts w:cs="Times New Roman" w:ascii="Times New Roman" w:hAnsi="Times New Roman"/>
          <w:sz w:val="24"/>
          <w:szCs w:val="24"/>
          <w:rtl w:val="true"/>
        </w:rPr>
        <w:t>{</w:t>
      </w:r>
      <w:r>
        <w:rPr>
          <w:rFonts w:ascii="Times New Roman" w:hAnsi="Times New Roman" w:cs="Times New Roman"/>
          <w:sz w:val="24"/>
          <w:sz w:val="24"/>
          <w:szCs w:val="24"/>
          <w:rtl w:val="true"/>
        </w:rPr>
        <w:t>إن صلاتي ونسكي ومحياي ومماتي لله رب العالمين لا شريك له وبذلك أمرت وأنا من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معلول بعبد اللّه بن عام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نق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ضعيفه عن جماعة كثيرة،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لب الأسانيد والمتون، ويرفع المراسيل والموقوفات، ثم أسند عن ا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أبو الحسن بن عبدان أنبأ أحمد بن عبيد الصفار ثنا ابن ناجية ثنا إبراهيم بن يعقوب الجوزجاني ثنا عبد السلام بن محمد الحمصي ثنا بشر بن شعيب ابن أبي حمزة أن أباه حدثه أن محمد بن المنكدر أخبره أن جابر بن عبد اللّه أخبره أن رسول اللّه صلى اللّه عليه وسلم كان إذا استفتح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حانك اللّهم وبحمدك، وتبارك اسمك، وتعالى جدك، ولا إله غيرك، وجهت وجهي، إلى آخره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في الجمع بينهما عن محمد بن المنكدر، مرة عن ابن عمر، ومرة عن جابر، و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جدت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أبي حات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 أحمد بن سلمة أبياً عن حديث رواه إسحاق بن راهويه 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ا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عن سعيد بن يزيد عن الأعرج عن عبيد اللّه بن أبي رافع عن علي بن أبي طالب عن النبي صلى اللّه عليه وسلم أنه كان يجمع في أول صلاته 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بين وجهت وجهي، إلى آخرهما، قال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مع بينهما أحب إليِّ،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موضوع لا أصل له، أرى أن هذا من رواية خالد بن القاسم المدائني، وقد كان خرج إلى مصر، فسمع من الليث، فرجع إلى المدائن، فسمع منه الناس، وكان يوصل المراسيل، ويضع لها أسانيد، فخرح رجل من أهل الحديث إلى مصر فكتب كتب الليث هناك، ثم قدم بها بغداد، فعارضوا بتلك الاحاديث، فبان لهم أن أحاديث خالد مفتعل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مسلم حديث علي منفرداً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هت وجهي فقط،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عبيد اللّه بن أبي رافع عن علي بن أبي طالب أن رسول اللّه صلى اللّه عليه وسلم كان إذا قام إلى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 للذي فطر السماوات والأرض حنيفاً مسلماً وما أنا من المشركين إن صلاتي ونسكي ومحياي ومماتي للَّه رب العالمين لا شريك له وبذلك أمرت وأنا من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رواية ل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وأنا أول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للّهم أنت الملك، لا إله إلا أنت،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 الدارقطن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ا ابتدأ الصلاة المكتوب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وجهل بعض الناس، ففهم من قو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يوسف أنه يضم إليه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لرواية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كان يقو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راد مجرد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ستشهد له بحديث مسلم المتقدم عن علي، وهذا فهم فاسد، وإنما أراد المصنف الجمع بين الذِّكرين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 لل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وسبحانك اللَّهم، إلى آخ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يدل عليه سياق اللفظ، مع أن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تدل للقائلين بالجمع بين الذِّكرين إلا بحديث علي، كما رواه مسلم، و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من رواية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جاءت الرواية بهذا استحسن أبو يوسف أن يقولهما المصلي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 الطحاوي لم يقع له شيء من الأحاديث التي رويناها في الجمع،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بد اللّه بن عامر الأسلم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وى الجمع بي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نبي صلى اللّه عليه وسلم ودعائه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ال بعد تكبيرة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س أن النبي صلى اللّه عليه وسلم ك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افتتح الصلاة كبر، و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إلى آخره ولا يزيد على هذ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حمد بن صاعد ثنا الحسين بن علي بن الأسود ثنا محمد بن الصلت ثنا أبو خالد الأحمر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فتتح الصلاة كبر، ثم رفع يديه حتى يحاذي بإبهاميه أذنيه،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 بن علي بن الأسود، قال المر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نه أحمد بن حنب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رق الحديث، وأحاديثه لا يتابع عليها، و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جداً يتكلمون في حديثه،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ما أخط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وذكر حديثاً رواه محمد بن الصلت عن أبي خالد الأحمر عن حميد بن أنس عن النبي صلى اللّه عليه وسلم في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أنه كان يرفع يديه إلى حذو أذن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كذب لا أصل له، ومحمد بن الصلت لا بأس به، كتبت عنه، وله طريق آخر، رواه الطبران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 كتابه المفر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دعاء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جلد لطي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عقيل أنس بن مسلم الخولاني ثنا أبو الإِصبع عبد العزيز بن يحيى ثنا مخلد بن يزيد عن عائذ بن شريح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بن مالك أن النبي صلى اللّه عليه وسلم كان إذا استفتح الصلاة يكبر،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ى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محمد الواسطي ثنا زكريا بن يحيى رحموي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الفضل بن موسى الشيباني عن حميد الطويل عن أنس بن مال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ستفتح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عفر بن سليمان الضبعي عن علي بن علي الرفاعي عن أبي المتوكل الناجي عن أبي سعيد الخدري أن النبي صلى اللّه عليه وسلم كان إذا قام من الليل كبر،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ثلاثاً،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كبيراً ثلاثاً، أعوذ باللّه السميع العليم من الشيطان الرجيم من همزه ونفخه ونفثه، ثم يقر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ا استفتح الصلا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ول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قول، إلى آخره،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يقول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 علي بن علي عن الحسن مرسلاً، الوهم من جع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شهر حديث في الباب، وقد تكلم في إسناده، كان يحيى بن سعيد يتكلم في علي بن علي،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ي بن علي هذا هو ابن نجاد بن رفاعة البصري، كنيته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إسماعيل</w:t>
      </w:r>
      <w:r>
        <w:rPr>
          <w:rFonts w:cs="Times New Roman" w:ascii="Times New Roman" w:hAnsi="Times New Roman"/>
          <w:sz w:val="24"/>
          <w:szCs w:val="24"/>
          <w:rtl w:val="true"/>
        </w:rPr>
        <w:t>"</w:t>
      </w:r>
      <w:r>
        <w:rPr>
          <w:rFonts w:ascii="Times New Roman" w:hAnsi="Times New Roman" w:cs="Times New Roman"/>
          <w:sz w:val="24"/>
          <w:sz w:val="24"/>
          <w:szCs w:val="24"/>
          <w:rtl w:val="true"/>
        </w:rPr>
        <w:t>، وثقه غير واحد، وتكلم فيه غير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لق بن غنام ثنا عبد السلام بن حرب عن بديل بن ميسرة عن أبي الجوزاء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فتتح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مشهور عن عبد السلام بن حرب، لم يروه إلا طلق بن غنام، وقد روى قصة الصلاة جماعة عن بديل، لم يذكروا فيه شيئاً من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ترمذ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حارثة بن أبي الرجال عن عمرة عن عائشة بنحوه، سواء،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إلا من هذا الوجه، وحارثة قد تكلم فيه، من قِبَل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إِسنادين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س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ولا أحفظ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حانك اللَّهم وبحمدك في الصلاة أصح من هذا الحديث، وقد صح عن عمر بن الخطاب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يقوله، ثم أخرجه عن الأعمش عن الأسود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سنده بعضه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ولا ي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ب من شيخنا علاء الدين كيف عزا هذا الحديث ل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قط، وهو في السنن، كما بيناه، وكم يقلد غيره في ذلك، وأبو الجوزاء هذا </w:t>
      </w:r>
      <w:r>
        <w:rPr>
          <w:rFonts w:cs="Times New Roman" w:ascii="Times New Roman" w:hAnsi="Times New Roman"/>
          <w:sz w:val="24"/>
          <w:szCs w:val="24"/>
          <w:rtl w:val="true"/>
        </w:rPr>
        <w:t>"</w:t>
      </w:r>
      <w:r>
        <w:rPr>
          <w:rFonts w:ascii="Times New Roman" w:hAnsi="Times New Roman" w:cs="Times New Roman"/>
          <w:sz w:val="24"/>
          <w:sz w:val="24"/>
          <w:szCs w:val="24"/>
          <w:rtl w:val="true"/>
        </w:rPr>
        <w:t>بجيم، وزا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س بن عبد اللّه الربعي، يروي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ئشة، وهو يشتبه بأبي الحوراء </w:t>
      </w:r>
      <w:r>
        <w:rPr>
          <w:rFonts w:cs="Times New Roman" w:ascii="Times New Roman" w:hAnsi="Times New Roman"/>
          <w:sz w:val="24"/>
          <w:szCs w:val="24"/>
          <w:rtl w:val="true"/>
        </w:rPr>
        <w:t>"</w:t>
      </w:r>
      <w:r>
        <w:rPr>
          <w:rFonts w:ascii="Times New Roman" w:hAnsi="Times New Roman" w:cs="Times New Roman"/>
          <w:sz w:val="24"/>
          <w:sz w:val="24"/>
          <w:szCs w:val="24"/>
          <w:rtl w:val="true"/>
        </w:rPr>
        <w:t>بمهم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يع بن شيبان، يروي عن الحسن بن علي بن أبي طال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موقوف،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ة، وهو ابن أبي لبابة أن عمر بن الخطاب كان يجهر بهؤلاء الكلمات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وتبارك اسمك، وتعالى جدك، ولا إله غي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ة لا يعرف له سماع من عمر، وإنما سمع من ابنه عبد اللّ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أى عمر رؤ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صاحب 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سمعه مع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إسماعيل بن عياش عن عبد الملك بن حميد بن أبي غني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السبيعي عن الأسود عن عمر عن النبي صلى اللّه عليه وسلم، وخالفه إبراهيم النخعي، فرواه عن الأسود عن عمر،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أبو كريب ثنا فردوس الأشعري ثنا مسعود بن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كم يحدث عن أبي الأحوص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استفتح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ى الطبراني أيضاً حدثنا محمد بن إدريس المصي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 بن إسحاق التست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حمد بن النعمان الفراء المصيصي ثنا يحيى بن يعلى الأسلم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أبي حبيب عن الحكم بن عمير الث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علم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م إلى الصلاة فارفعوا أيديكم، ولا تخالف آذانكم، ثم 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سبحانك اللَّهم وبحمدك، وتبارك اسمك، وتعالى جدك، ولا إله غيرك، وإن لم تزيدوا على التكبير أجزأ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في مسألة التك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أيضاً عن مكحول عن واثلة أن رسول اللّه صلى اللّه عليه وسلم كان يقول إذا استفتح الصلاة نحوه، سواء، وأما الاستعاذة، ف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حب التعوذ عندنا في كل ركعة قبل القراءة، والمعتمد في ذلك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قرأت القرآن فاستعذ باللّه من الشيطان الرجي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حديث أبي سعيد المتقدم، وقد 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ارضه حديث أبي الجوزاء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بي صلى اللّه عليه وسلم يستفتح الصلاة بالتكبير، والقراء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حمد للّه رب العا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رواه مسل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و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نهض في الركعة الثانية استفتح القراء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حمد لله رب العا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لم يسك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حديث أنس أيضاً أخرجه البخار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ه أ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كانوا يفتتحون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حمد لله رب العالم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عن النبي صلى اللّه عليه وسلم أنه إذا كبر رفع يديه حتى يحاذي أذني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حانك اللَّهم وبحمدك، وتبارك اسمك، وتعالى جدك، ولا إله غيرك،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كريا بن يحيى 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حموية لقب زكر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متابعة جيدة لرواية أبي خالد الأحم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أى الاستفتاح بسبحا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ول عند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ذكر من افتتاح الصلاة و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دعاء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حا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عاني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افعي رحمه اللّه تعا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رسالة أصول الف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الذي نذهب إليه أن عمر لا يعلم الناس على المنبر بين ظهراني أصحاب رسول اللّه صلى اللّه عليه وسلم إلا ما عليه النبي صلى اللّه عليه وس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هر بالبس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ب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يحيى بن يعلى الأسلمي، وهو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مع صفة الصلاة وما يفتتح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تعلي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ال من تكبيرة الاحرام و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وأخرجه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صححه، والحاك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رأ بعد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هر بالبس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ل في المشاه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نعيم المج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أبي هريرة، فقرأ بسم اللّه رب العالمين، ثم 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مِّ القرآن، فلما 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نفسي بيده إني لأشبهك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ب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وسيأ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بدة ثنا المعتمر بن سليمان حدثني إسماعيل بن حماد عن أبي خال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فتتح صلاته ببسم اللّه الرحمن الرح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إسناده بذاك، وأبو خال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والبي الكوفي، واسمه هرمز،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رم،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وذكره ابن حبان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خالد روى عن ابن عباس، روى عنه إسماعيل بن حماد بن أبي سليمان، سمعت أبي يقول ذلك، وسئل أبو زرعة عن أبي خالد الذي روى عن ابن عباس حديث البسملة، روى عنه إسماعيل بن حماد بن أبي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من هو، لا أعرفه، كذا ذكر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جمة أبي خالد هذا، و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س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جمة أبي خالد الوالبي، وسماه هرمز، وقال العقيلي في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ضعيف، ويحكيه عن مجه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عبد العزيز ثنا محمد بن عبد اللّه الرقاشي ثنا معتمر بن سليمان عن إسماعيل بن حماد عن أبي خالد عن ابن عباس أن النبي صلى اللّه عليه وسلم كان يفتت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سم اللّه الرحمن الرحيم،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خالد بن النضر القرشي ثنا يحيى بن أبي حبيب بن عربي ثنا بن عربي ثنا معتمر بن سليمان حدثني إسماعيل بن حماد بن أبي سليمان عن أبي خالد عن ابن عباس أن رسول اللّه صلى اللّه عليه وسلم كان يفتت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سم اللّه الرحمن الرحيم،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ا يرويه غير معتمر، وهو غير محفو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خالد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عبد العزيز بن أبي ثابت ثنا عبد اللّه بن موسى بن عبد اللّه بن حسن عن أبيه عن جده عبد اللّه بن حسن بن الحسن عن أبيه عن الحسن بن علي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رحمن الرحيم في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علوي لا بأس به، وقال شيخنا أبو الحجاج الم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لا يقوم به حجة، وسليمان هذا لا أعر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ة أن النبي صلى اللّه عليه وسلم 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م اللّه الرحمن الرح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اتح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ها 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هارون عن ابن جريج عن ابن أبي مليكة عن أم سلمة، فذكره، وسيأتي في أحاديث الجهر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رحمن بن عبد اللّه العمري عن أبيه عن ابن عمر عن النبي صلى اللّه عليه وسلم أنه كان إذا افتتح الصلاة يبدأ ببسم اللّه الرحمن الرح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 ضعيف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ة بن صالح الأحمر عن يزيد أبي خالد عن عبد الكريم أبي أمية 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أخرج من المسجد حتى أخبرك بآية، أو بسورة لم تنزل على نبي بعد سليمان غيري، فمشى، وتبعته حتى انتهى إلى باب المسجد، فأخرج رجله وبقيت الأخرى،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سي؟ فأقبل عليَّ بوجه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ي شيء يفتتح القرآن إذا افتتحت الصلاة؟ قلت</w:t>
      </w:r>
      <w:r>
        <w:rPr>
          <w:rFonts w:cs="Times New Roman" w:ascii="Times New Roman" w:hAnsi="Times New Roman"/>
          <w:sz w:val="24"/>
          <w:szCs w:val="24"/>
          <w:rtl w:val="true"/>
        </w:rPr>
        <w:t>: "</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هي هي، ثم 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كريم، ف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ا بشيء،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متروك الحديث،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يخفيهن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عو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س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نا لك الحم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بمعناه ما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هشيم عن سعيد بن المرزبان ثنا أبو وائل عن ابن مسعود أنه كان يخفي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 والاستعاذة، وربنا لك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حنيفة حدثنا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يخفيهن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عو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حانك اللَّهم، وبحمد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حماد به بذكره، إلا أنه قال عوض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م ربنا لك الحم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منصور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يخفيهن الإمام، فذكرها،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ك اللَّهم وبحمد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عترض على ذلك بأنه وصف الصلا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شبهكم، فيحمل على معظم ذلك، وأن العموم قد يخص بقرائن صحيحة،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فلما رفع رأس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 اللّه لمن حمده، ربنا لك الحمد، الحديث، ومنها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بر إذا ركع، وإذا رفع رأسه من الركوع، وفي ص </w:t>
      </w:r>
      <w:r>
        <w:rPr>
          <w:rFonts w:cs="Times New Roman" w:ascii="Times New Roman" w:hAnsi="Times New Roman"/>
          <w:sz w:val="24"/>
          <w:szCs w:val="24"/>
        </w:rPr>
        <w:t>5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بر كلما رفع وخفض،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شبهكم صلاة برسول اللّه صلى اللّه عليه و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كان يرفع يديه في كل خفض ورفع،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شبهكم صلاة برسول اللّه صلى اللّه عليه وسلم،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ت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نوت في 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أقربن بكم صلاة برسول اللّه صلى اللّه عليه وسلم، فكان يقنت في الركعة الآخرة من صلاة الظهر، وصلاة العشاء الآخرة، وصلاة الصب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صلاة الظهر 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يب أن رسول اللّه صلى اللّه عليه وسلم فعل ذلك، ثم تركه، فأحب أبو هريرة أن يعلمهم أن مثل هذا القنوت سن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رسال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خلاف الأمة في العب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الطبراني بإسناد حسن عن ابن عباس أن النبي صلى اللّه عليه وسلم كان يجهر بها اذا كان بمكة، وأنه لما هاجر إلى المدينة ترك الجهر بها حتى م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ا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اختيار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راءة 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رأي الجهر ببسم اللّه الرحمن الرح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م سلمة، كما ذكره المخرج،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م سلمة صحيح،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هارون،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وا على ضعف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هارون به، وبإسناد ابن خزيمة عند الحاكم ذكر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يز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مر بن هارو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جهر في صلاته بالتسمي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ascii="Times New Roman" w:hAnsi="Times New Roman" w:cs="Times New Roman"/>
          <w:sz w:val="24"/>
          <w:sz w:val="24"/>
          <w:szCs w:val="24"/>
          <w:rtl w:val="true"/>
        </w:rPr>
        <w:t xml:space="preserve">منها ما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أبي الس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معتمر بن سليمان من الصلاة مالا أحص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غرب، فكان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فاتح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5:52:00Z</dcterms:created>
  <dc:creator>EndUser</dc:creator>
  <dc:description/>
  <dc:language>en-US</dc:language>
  <cp:lastModifiedBy>EndUser</cp:lastModifiedBy>
  <dcterms:modified xsi:type="dcterms:W3CDTF">2002-09-17T15:52:00Z</dcterms:modified>
  <cp:revision>1</cp:revision>
  <dc:subject/>
  <dc:title>على طهوريته بقية أجزاء الأرض، ودلالة المنطوق مقدم على المفهوم، راجع له "بدائع الفوائد" ص 292، و "نيل الأوطار" ص 127 - ج 1</dc:title>
</cp:coreProperties>
</file>