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على الغائ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ه حديث النجاشي،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أن النبي صلى اللّه عليه وسلم نعى النجاشي في اليوم الذي مات فيه، وخرج بهم إلى المصلى، فصف بهم، وكبر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عن جابر أيضاً أن النبي صلى اللّه عليه وسلم صلى على النجاشي، فكنت في الصف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ثال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صحابنا عنه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رفع له سريره، فرآه، فتكون الصلاة عليه، كميت رآه الإِمام، ولا يراه المأمومون، قال الشيخ تقي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حتاج إلى نقل يثبته، ولا يكتفى فيه بمجرد الاحتم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 ما يدل على ذلك، ف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حادي والأربعين، من القسم الخامس، من حديث عمران بن حصين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خاكم النجاشي توفي، فقوموا صلوا عليه، فقام رسول اللّه صلى اللّه عليه وسلم، وصفوا خلفه، فكبر أربعاً، وهم لا يظنون إلا أن جنازت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ن باب الضرور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ه مات بأرض لم يقم فيها عليه فريضة الصلاة، فتعين فرض الصلاة عليه لعدم من يصلي عليه ثَمَّ، ويدل على ذلك أن النبي صلى اللّه عليه وسلم لم يصل على غائب غيره، وقد مات من الصحابة خلق كثير، وهم غائبون عنه، وسمع بهم فلم يصل عليهم، إلا غائباً واحداً ورد أنه طويت له الأرض حتى حضره، وهو معاوية بن معاوية المزني، روى حديثه الطبرا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رازي حدثنا نوح بن عمرو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حوى السكسك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قية بن الوليد عن محمد بن زياد الألهاني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بتبوك، فنزل عليه جبرئ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معاوية بن معاوية المزني مات بالمدينة، أتحب أن أطوي لك الأرض فتصلي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ضرب بجناحه على الأرض، فرفع له سريره، فصلى عليه، وخلفه صفان من الملائكة، في كل صف سبعون ألف ملك، ثم رجع، وقال النبي صلى اللّه عليه وسلم لجبر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أدرك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ب 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قل هو اللّه أحد</w:t>
      </w:r>
      <w:r>
        <w:rPr>
          <w:rFonts w:cs="Times New Roman" w:ascii="Times New Roman" w:hAnsi="Times New Roman"/>
          <w:sz w:val="24"/>
          <w:szCs w:val="24"/>
          <w:rtl w:val="true"/>
        </w:rPr>
        <w:t>}</w:t>
      </w:r>
      <w:r>
        <w:rPr>
          <w:rFonts w:ascii="Times New Roman" w:hAnsi="Times New Roman" w:cs="Times New Roman"/>
          <w:sz w:val="24"/>
          <w:sz w:val="24"/>
          <w:szCs w:val="24"/>
          <w:rtl w:val="true"/>
        </w:rPr>
        <w:t>، قراءته إياها جائياً، وذاهباً، وقائماً، وقاعداً، وعلى كل ح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عاوية بن معاوية المزن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يثي من حديث أن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حدثنا العلاء أبو محمد الثقفي، سمعت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مع رسول اللّه صلى اللّه عليه وسلم، فذكر نحوه، أخبرنا عثمان بن الهيثم البصري حدثنا محبوب بن هلال المزني عن ابن أبي ميمونة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فذكر نحوه، وبسند ابن سعد الأول رواه البيهق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ضعف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هذا ابن زيد،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يزيد، اتفقوا على ضعفه،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هو منك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ن طريق أخرى ضعيفة، وغائبان آخران، و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حار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عفر بن أبي طالب، ورد أنه أيضاً كشف له عنهما، أخرج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بن صالح عن عاصم بن عمر بن قتادة حدثني عبد الجبار بن عمارة عن عبد اللّه بن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لتقى الناس بمئونة، جلس رسول اللّه صلى اللّه عليه وسلم على المنبر، وكشف له ما بينه وبين الشام، فهو ينظر إلى معركته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الراية زيد بن حارثة، فمضى حتى استشهد، وصلى عليه، ودعا 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غفروا له، وقد دخل الجنة، وهو يسعى، ثم أخذ الراية جعفر بن أبي طالب، فمضى حتى استشهد، فصلى عليه رسول اللّه صلى اللّه عليه وسلم، ودعا 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غفروا له، وقد دخل الجنة، فهو يطير فيها بجناحين حيث شاء، مختصر، وهو مرسل من الطريقين المذكو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رفع اليدين في التكبيرة الأول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يعلى عن أبي فروة يزيد بن سنان عن زيد بن أبي أنيسة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صلى على الجنازة رفع يديه في أول تكبيرة، ثم وضع يده اليمنى على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فروة، ونقل تضعيفه ع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ي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ه علة أخرى، وهو أن يحيى بن يعلى الراوي عن أبي فروة، وهو أبو زكريا القطواني الأسلمي، هكذا صرح به عند الدارقطني، وهو ضعيف، ولهم آخر في طبقته </w:t>
      </w:r>
      <w:r>
        <w:rPr>
          <w:rFonts w:cs="Times New Roman" w:ascii="Times New Roman" w:hAnsi="Times New Roman"/>
          <w:sz w:val="24"/>
          <w:szCs w:val="24"/>
          <w:rtl w:val="true"/>
        </w:rPr>
        <w:t>"</w:t>
      </w:r>
      <w:r>
        <w:rPr>
          <w:rFonts w:ascii="Times New Roman" w:hAnsi="Times New Roman" w:cs="Times New Roman"/>
          <w:sz w:val="24"/>
          <w:sz w:val="24"/>
          <w:szCs w:val="24"/>
          <w:rtl w:val="true"/>
        </w:rPr>
        <w:t>يكنى أبا المح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ك ثقة، وليس هو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 في أبي ف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الخطأ، لا يعجبني الاحتجاج به إذا وافق الثقات، فكيف إذا انفرد، ثم نقل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فضل بن السكن حدثنا هشام بن يوسف حدثنا معمر عن ابن طاوس عن أبيه عن ابن عباس أن رسول اللّه صلى اللّه عليه وسلم كان يرفع يديه على الجنازة في أول تكبيرة، ثم لا يعو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لكن أعل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فضل ابن السك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ه في ضعفاء 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ارض ما تقدم،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شيبة حدثنا يزيد بن هارون أنبأ يحيى بن سعيد عن نافع عن ابن عمر أن النبي عليه السلام كان إذا صلى على الجنازة رفع يديه في كل تكبيرة، وإذا انصرف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فعه عمر بن شيبة، وخالفه جماعة، فرووه عن يزيد بن هارون موقوف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رو البخار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فرد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ئاً في هذا الباب، إلا حديثاً موقوفاً على ابن عمر، وحديثاً موقوفاً على عمر بن عبد العزيز رضي اللّه عنه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موت له قرابة م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راة الم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سل من مواراة الم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القسم الأول،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2</w:t>
      </w:r>
      <w:r>
        <w:rPr>
          <w:rFonts w:ascii="Times New Roman" w:hAnsi="Times New Roman" w:cs="Times New Roman"/>
          <w:sz w:val="24"/>
          <w:sz w:val="24"/>
          <w:szCs w:val="24"/>
          <w:rtl w:val="true"/>
        </w:rPr>
        <w:t>، الجزء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القسم الأول،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آخر،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الجزء الثالث،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تحنط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لنوو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غسل من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معشر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على الجنازة أر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من حديث أبي هريرة، وجابر، وكذا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صمد بن عبد الوارث، حدثنا حرب بن شداد حدثنا يحيى ابن أبي كثير، أن أبا قلابة حدثه أن أبا المهلب حدثه أن عمران بن حصين حدثه أن رسول اللّه صلى اللّه عليه وسلم قال،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ى عليه، وما نحسب الجنازة إلا موضوعة بين يديه، اهـ،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رف الش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ابن حبان ج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أحمد ثقات، من رجال الصحي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نيل الأوط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يخ الإسلام ابن تي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أن الغائب إذا مات ببلد لم يصل علي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عليه صلاة الغائب، كما صلى النبي صلى اللّه عليه وسلم على النجاشي، لأنه مات بين الكفار، ولم يصل عليه، وأن من صلى عليه حيث مات لم يصل عليه صلاة الغائب، لأن الفرض قد سقط بصلاة المسلمين، والنبي صلى اللّه عليه وسلم صلى على الغائب، وتركه، وفع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كه سنة، هذا له موضع، وهذا له موضع، اهـ،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ه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نجاشي، هو إن كان ملك النصارى، فلم يطعه قومه في الدخول في الإسلام، بل إنما معه نفر منهم، ولهذا لما مات لم يكن أحد يصلي عليه، فصلى عليه النبي صلى اللّه عليه وسلم بالمدي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نوح بن عمر،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رق هذا 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بضعف في الحديث، وفيه بقية وهو مدلس، وليس فيه علة غير هذ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دار الكتب المصرية </w:t>
      </w:r>
      <w:r>
        <w:rPr>
          <w:rFonts w:cs="Times New Roman" w:ascii="Times New Roman" w:hAnsi="Times New Roman"/>
          <w:sz w:val="24"/>
          <w:szCs w:val="24"/>
          <w:rtl w:val="true"/>
        </w:rPr>
        <w:t>"</w:t>
      </w:r>
      <w:r>
        <w:rPr>
          <w:rFonts w:ascii="Times New Roman" w:hAnsi="Times New Roman" w:cs="Times New Roman"/>
          <w:sz w:val="24"/>
          <w:sz w:val="24"/>
          <w:szCs w:val="24"/>
          <w:rtl w:val="true"/>
        </w:rPr>
        <w:t>نوح بن عمير بن حوى السكسك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ميمونة هو عطاء بن أبي ميمو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اسناد الأو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اء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رواه بالاسناد الث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تابع عليه، سمعت ابن حماد يذكره عن البخاري، اهـ،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بوب بن هلال،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ه منكر، اهـ، ذكر الحافظ بن كثير الطريق الأ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اء بن محمد متهم بالوضع، وذكر الطريق الث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بوب بن هلال، 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مشهو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من طريق أخرى، تركناها اختصاراً، وكلها ضعيف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 على معاوية بن معاوية الليثي، وهو غائب، ولكن لا يصح، لأن في إسناده العلاء بن زياد، قال علي بن المديني، كان يضع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ذك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ة معاذ من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لبصر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انيد هذه الأحاديث ليست بالقوية، ولو أنها في الأحكام، لم يكن في شيء منها حجة، ومعاوية ابن مقرن المزني معروف، هو وإخوته، وأما معاوية بن معاوية، فلا أعرفه، اهـ، قال الشوك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في الصحابة معاوية بن معاوي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ضعيف، ضعفه الحافظ،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رفع اليدين على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با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ب من قول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فع الأيدي في كل تكبيرة في صلاة الجنازة، ولم يأت قط عن النبي صلى اللّه عليه وسلم، ومنعه في سائر الصلوات، وقد صح عن النبي صلى اللّه عليه وسلم، 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نسبة منه أعج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صحيح،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حمل الجناز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حمل الميت على سرير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وا بقوائمه الأربع، بذلك وردت السن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بن نسطاس عن أبي عبيدة عن أبيه عبد اللّه ابن مسعود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تبع جنازة فليأخذ بجوانب السرير كلها، فإنه من السنة، إن شاء، فليتطوع، وإن شاء، فليد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الطيالس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بة عن منصور بن المعتمر عن عبيد بن نسطاس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أخذ بجوانب السرير الأربعة، 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الشيبان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أبو حنيفة رضي اللّه عنه حدثنا منصور بن المعتمر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حمل الجنازة بجوانب السرير الأرب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ته أن يبدأ الرجل، فيضع يمين الميت المقدم على يمينه، ثم يضع يمين الميت المؤخر على يمينه، ثم يعود إلى المقدم الأيسر فيضعه على يساره، ثم يأتي المؤخر الأيسر فيضعه على يساره، وهذا قول أبي حنيفة رضي اللّ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ابن عطاء عن علي الأز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رضي اللّه عنهما في جنازة، فحمل بجوانب السرير الأربع،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لثوري عن عباد ابن منصور أخبرني أبو المهزم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مل الجنازة بجوانبها الأربع، فقد قضى الذي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أن يحملها رجلان، يضعها السابق على أصل عنقه، والثاني على أعلا صدره، لأن جنازة سعد بن معاذ هكذا حملت،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ذلك لازدحام الملائكة ع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سعد بن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عن إبراهيم بن إسماعيل بن أبي حبيبة عن شيوخ من بني الأشهل أن رسول اللّه صلى اللّه عليه وسلم حمل جنازة سعد بن معاذ من بيته بين العمودين حتى خرج به من الدار، قال الواقد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 تكون ثلاثين ذر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شافعي بسند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غير سن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 رسول اللّه صلى اللّه عليه وسلم بسعد، فغسل، ثم كفن في ثلاثة أثواب، ثم حمل على السرير، حمله رسول اللّه صلى اللّه عليه وسلم بين عمودي سريره حتى رفع من داره، إلى أن خرج،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زدحام الملائكة في جنازته، فروى ابن سع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برنا إسماعيل بن أبي مسعود حدثنا عبد اللّه بن إدريس حدثنا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سعد بن معاذ</w:t>
      </w:r>
      <w:r>
        <w:rPr>
          <w:rFonts w:cs="Times New Roman" w:ascii="Times New Roman" w:hAnsi="Times New Roman"/>
          <w:sz w:val="24"/>
          <w:szCs w:val="24"/>
          <w:rtl w:val="true"/>
        </w:rPr>
        <w:t>: "</w:t>
      </w:r>
      <w:r>
        <w:rPr>
          <w:rFonts w:ascii="Times New Roman" w:hAnsi="Times New Roman" w:cs="Times New Roman"/>
          <w:sz w:val="24"/>
          <w:sz w:val="24"/>
          <w:szCs w:val="24"/>
          <w:rtl w:val="true"/>
        </w:rPr>
        <w:t>لقد شهده سبعون ألف ملك، لم ينزلوا إلى الأرض قبل ذلك، ولقد ضم ضمة، ثم فرج ع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في إسناده اختلافاً، ولم يضعفه، ولا جعله منكراً، 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سعيد بن أبي زيد عن ربيح بن عبد الرحمن بن أبي سعيد الخدري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جنازة سعد بن معاذ،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ان سعد رجلاً جسيماً، فلم نر أخف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أيت الملائكة تحمله</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حمد بن حنبل حدثني محمد بن عباد المكي حدثنا حنظلة بن عمرو الأنصاري عن ابن الحوي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جابر بن عبد اللّه، فشهدناه، فلما خرج سريره من حجرته إذا حسن بن حسن بن علي رضي اللّه عنهم بين عمودي السرير، فأمر به الحجاج أن يخرج من بين عمودي السرير، ليقف مكانه، فأبى عليهم، فسأله بنو جابر، إلا خرجت، فخرج، وجاء الحجاج حتى وقف بين عمودي السرير، ولم يزل حتى وضع، وصلى عليه الحجاج، ثم جاء إلى القبر، فنزل حسن بن حسن في قبره، فأمر به الحجاج أن يخرج ليدخل مكانه، فأبى عليهم، فسأله بنو جابر، فخرج الحجاج الحفرة، حتى فرغ،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أبي بكر حدثنا عاصم بن سويد سمعت جدي معاوية بن معب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جابر بن عبد اللّه لما مات، فذكره مختصراً، وزاد فيه وكنيته</w:t>
      </w:r>
      <w:r>
        <w:rPr>
          <w:rFonts w:cs="Times New Roman" w:ascii="Times New Roman" w:hAnsi="Times New Roman"/>
          <w:sz w:val="24"/>
          <w:szCs w:val="24"/>
          <w:rtl w:val="true"/>
        </w:rPr>
        <w:t>: "</w:t>
      </w:r>
      <w:r>
        <w:rPr>
          <w:rFonts w:ascii="Times New Roman" w:hAnsi="Times New Roman" w:cs="Times New Roman"/>
          <w:sz w:val="24"/>
          <w:sz w:val="24"/>
          <w:szCs w:val="24"/>
          <w:rtl w:val="true"/>
        </w:rPr>
        <w:t>جابر بن عبد اللّه أبو عبد اللّه الأنصاري السلمي المدن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طبراني أيضاً حدثنا أبو الزنباع روح بن الفرج المصري حدثنا يحيى بن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أسيد بن حضير سنة عشرين، وحمله عمر بين عمودي السرير حتى وضعه بالبقيع، وصلى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نبأ إبراهيم بن سعد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سعد بن أبي وقاص في جنازة عبد الرحمن بن عوف واضعاً السرير على كاهله، قائماً بين العمودين المقد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لشافعي أيضاً أخبرنا بعض أصحابنا عن عبد اللّه بن ثابت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ا هريرة يحمل بين عمودي سرير، سعد بن أبي وقا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 أيضاً، أخبرنا الثقة من أصحابنا عن إسحاق بن يحيى بن طلحة عن عمه عي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ثمان بن عفان رضي اللّه عنه يحمل بين العمودين المقدمين، واضعاً السرير على كاه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أيضاً أخبرنا بعض أصحابن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يوسف بن ماهك، أنه رأى ابن عمر في جنازة رافع بن خديج، قائماً بين قائمتي السر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لشافعي رضي اللّه عنه أيضاً، أخبرنا بعض أصحابنا عن شرحبيل أبي عو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الزبير يحمل بين عمودي سرير، المسور بن مخر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واقدي حدثني علي بن مسلم عن المقب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مروان بن الحكم، وهو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ئذ عامل المدينة، حمل سرير حفصة بين العمودين من عند دار أبي حزم، إلى دار المغيرة بن شعبة، وحمله أبو هريرة من دار المغيرة إلى قب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واقد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نا إسحاق بن يحيى أخبرني عي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ثمان بن عفان حمل سرير أمه بين العمودين حتى وضعها بموضع الجنائز، وقام على قبرها، ودعا ل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وهو القطان عن ثور عن عامر بن جش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أهل الشا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تمام أجر الجنازة أن يشيعها، من أهلها وأن يحملها بأركانها الأربع، وأن يحثوا في القبر، اهـ،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سند صحيح، اهـ، حدثنا حميد عن مندل عن جعفر بن أبي المغيرة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ستطعت، فابدأ بالقائمة التي تلي يده اليمنى، ثم أطف بالسرير، وإلا فكن قريباً منه، كذا في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شهود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بو عبيدة لم يسمع من أب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يهق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شار إلى تضعيف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قدي ضعيف، وشيوخ إسماعيل مجاه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سند، إلا أ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سول اللّه صلى اللّه عليه وسلم حاضر، ولم يذكر الأم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القسم الثاني،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هـ،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عل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حات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حويرث، وثقه ابن حبان، وضعف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حويرث هو عبد الرحمن بن معاوية بن الحويرث الأنصاري الزرقي أبو الحويرث المد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كلها سوى أثر عثمان، وكذا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ثار المذكورة عن الصحابة رواها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بأسانيد ضعيفة، إلا أثر سعد بن أبي وقاص، فصحيح، واللّه أع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هامش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ثمان بن عفان يحمل بين عمودي سرير أمه، فلم يفارقه حتى وضعه، اه، وفي رواية 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حاق بن يحيى،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ض أصحابنا، الخ، في إسناده مجهول، وما تقدم عن ابن عمر في الأخذ بالجوانب الأربعة من حديث ابن أبي شيبة، 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صحيح، مع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في النسخة المطبوعة من الطب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عن الشافعي عن الثقة من أصحابه عن إسحاق بإسناده، وإسحاق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نبي صلى اللّه عليه وسلم عن المشي بالجنازة،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دون الخبب</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يحيى الجابر عن أبي ماجد الحنفي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مشي مع الجناز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دون الخبب، إن يكن خيراً يعجل إليه، وإن لم يكن غير ذلك، فبعداً لأهل النار، والجنازة متبوعة ولا تتبع، ليس معها من تقدم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من حديث ابن مسعود، إلا من هذا الوجه، وسمعت محمد بن إسماعيل يضعف هذا الحديث،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بو ماجد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ئر طار، فحدثن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اجد رجل مجهول، وله حديثان ع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الجابر،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جبر، ثقة، ي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ا الحارث، وهو كوفي، روى ل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أحو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ماجد منكر الحديث، وضعفه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أرب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سرعوا بالجنازة، فإن تك صالحة فخير تقدمونها إليه، وإن تك غير ذلك، فشر تضعونه عن رقاب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عيينة ابن عبد الرحمن عن أبيه أنه كان في جنازة عثمان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نا نمشي مشياً خفي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فع أبو بكرة سوطه، وحمل علي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كرم وجه أبي القاسم، لقد رأيتنا مع رسول اللّه صلى اللّه عليه وسلم، وإنا لنكاد أن نرمَلَ بها رَمَ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أبو داود، والنسائي،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سانيد صحيحة،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جنازة عبد الرحمن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نا مع ابن عباس جنازة ميمونة، بسرف، ف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ميمونة، إذا رفعتم نعشها فلا تزعزعوا، ولا تزلزلوا، مختصر، فالمراد به شدة الإِسراع، لأنه يخاف منه الانفجا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وبق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كان عند رسول اللّه تسع نسوة، وكان يقسم لثمان، ولا يقسم لواحدة، 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لا يقسم لها صفية بنت ح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آخرهن موتاً، ماتت بالمدينة، رضي اللّه ع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مشي خلف الجناز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أبي ماجد، تقدم قريباً عن ابن مسعود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نازة متبوعة، ولا تتبع، ليس معها من تقدمها، رواه أبو داود، والترمذي، وقد تقدم 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ب بن شداد عن يحيى بن أبي كثير عن ناب بن عمر حدثني رجل من أهل المدينة أن أباه حدثه أنه سمع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تبع الجنازة بصوت، ولا نار، ولا يمشى بين يدي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ما فيه من الاختلاف،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حرب بن شداد أشبه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فيه رجلين مجهول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فضائل م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حمد بن محمد بن إسماعيل بن مهران حدثنا أبي حدثنا محمد بن مصفى حدثنا بقية عن محمد بن زياد عن أبي أمامة أن رسول اللّه صلى اللّه عليه وسلم مشى خلف جنازة ابنه إبراهيم عليه السلام حاف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أبي معشر حدثنا سليمان ابن سلمة عن يحيى بن سعيد الحمصي العطار عن عبد المجيد بن سليمان عن أبي حازم عن سهل بن سعد أن النبي صلى اللّه عليه وسلم كان يمشي خلف الجناز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سلمة لا يعرف من هو، ويحيى بن سعيد منكر الحديث، قاله السعدي، وعن ابن معين ليس بشيء، وعبد المجيد بن سليمان أخو فليح بن سليمان ضعيف، أضعف من أخيه فلي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حسين بن مهران عن مطرح بن يزيد أبي المهلب عن عبيد اللّه بن زحر عن علي بن زيد عن القاس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أبو سعيد الخدري، علي بن أبي طالب، المشي خلف الجنازة أفضل أم أمامها؟ فقال على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 محمداً بالحق إن فضل الماشي خلفها على الماشي أمامها، كفضل صلاة المكتوبة على التطوع، فقال 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رأيك تقول، أم شيء سمعته من رسول اللّه صلى اللّه عليه وسلم؟ فغض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بل سمعته غير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ثنين، ولا ثلاث، حتى عد سبعاً، فقال 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يمشيان أمامها،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اللّه لهما، لقد سمعا ذلك من رسول اللّه صلى اللّه عليه وسلم، كما سمعته، وإنهما واللّه لخير هذه الأمة، ولكنهما كرها أن يجتمع الناس ويتضايقوا، فأحبا أن يسهلا على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طرح، وضعفه عن ابن مع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عف على حديثه بيّن، و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بن زحر، وعلي بن يزيد، والقاسم كلهم ضعفاء، فإذا اجتمع هؤلاء، في حديث، فهو مما عملته أيد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زحر منكر الحديث جداً، يروي الموضوعات عن الأثبات، وإذا روى عن علي بن يزيد أتى بالطامات، وإذا اجتمع في إسناد خبر عبيد اللّه بن زحر، وعلي بن يزيد، والقاسم بن عبد الرحمن، فمتنه مما عملته أيد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بن زحر ليس بشيء، وكل حديثه عندي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أيض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بن طاوس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مشى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م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خلف الجناز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ثور عن ابن جريج 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كل أمة قرباناً، وإن قربان هذه الأمة موتاها، فاجعلوا موتاكم بين أيدي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شر عن محمد بن كعب القرظى عن عبد اللّه ابن كعب عن أبيه كعب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ثابت بن قيس بن شماس،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ه توفيت، وهي نصرانية، وهي تحب أن يحضرها، فقال له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ركب دابتك، وسر أمامها، فإنك إذا كنت أمامها، لم تكن مع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شر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براهي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حميد حدثنا أبو بكرة عبد العظيم بن حبيب حدثنا عبد الرحمن بن عبد اللّه بن دينار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يسمع من رسول اللّه صلى اللّه عليه وسلم، وهو يمشي خلف الجنازة، إلا 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مبدياً، وراج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إبراهيم هذا، وجعله من منكر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رحمن بن عبد اللّه بن دينار</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ه تضعيفاً يسي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عروة بن الحارث عن زائدة بن أوس عن سعيد بن عبد الرحمن بن أبز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جنازة وأبو بكر وعمر يمشيان أمامها، وعلي يمشي خلفها، فقلت ل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ك تمشي خلف الجنازة، وهذان يمشيان أمامها؟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علما أن فضل المشي خلفها على المشي أمامها، كفضل صلاة الجماعة على الفذ، ولكنهما أحبا أن ييسرا على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فضيل عن يزيد بن أبي زياد عن عبد الرحمن بن أبي ليلى عن ابن أب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جناز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الوهاب بن نجدة حدثنا أبو المغيرة حدثنا أبو بكر بن أبي مريم عن راشد بن سعد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بد اللّه بن عمر في جنازة،وأنا مع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كيف السنة في المشي مع الجنازة، أمامها، أو خلف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يا نافع، أما تراني أمشي خلف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حدثنا إسرائيل عن عبد اللّه بن المختار عن معاوية بن قرة حدثنا أبو ك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أبو ح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بن العاص أن أباه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 خلف الجنازة، فإن مقدمها للملائكة، وخلفها لبني آدم،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الزهري عن سالم عن أبيه أنه رأ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يمشون أمام الجناز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رابع،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زهري غير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دليل على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سفيان لم يسمعه من الزهر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سكت عنه 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بن جريج، وزياد بن سعد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وغير واحد عن الزهري عن سالم عن أبيه نحو حديث ابن عيينة، وروى معمر، ويونس بن يزيد، ومالك، وغيرهم من الحفاظ عن الزهري أن النبي صلى اللّه عليه وسلم،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حديث كلهم يرون أن الحديث المرسل في ذلك أصح، ثم أخرجه من طريق عبد الرزاق، حدثنا معمر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فذكره قال الترمذ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يحيى بن موسى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رزاق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المبارك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زهري في هذا مرسلاً أصح من حديث ابن عيينة، وأرى ابن جريج أخذه من ابن عيينة، ثم أخرجه الترمذي رحمه الل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بكر حدثنا يونس بن يزيد عن الزهر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مشي أمام الجنازة، وأبو بكر، وعمر، وعثمان، رضي الله عن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طأ فيه محمد بن بكر،وإنما يروى هذا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عن الزهري أن النبي صلى الله عليه وسلم، وأبا بكر، وعمر كانوا يمشون أمام الجناز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خطأ، وهم فيه ابن عيينة، وخالفه مالك رضي اللّه عنه، فرواه عن الزهري مرسلاً، وهو الصو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أتى عليه فيه من جهة أن الزهري رواه عن سالم عن أبيه، أنه كان يمشي أمام الجنا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نبي عليه السلام، وأبو بكر، وعمر يمشون أمام الجنازة،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نبي عليه السلام إلى آخره، من كلام الزهري، لا من كلام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فاظ عن الزهري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ومعمر، وابن عيينة، فإذا اجتمع اثنان منهم على قول أخذنا به، وتركنا قول الآخر، انتهى كلام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الذي أشار إليه النسائي،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جاج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على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اد بن سعد أن ابن شهاب أخبره حدثني سالم عن ابن عمر أنه كان يمشي بين يدي الجنازة، وقد كان رسول اللّه صلى اللّه عليه وسلم، وأبو بكر، وعمر يمشون أمامها، قال عبد اللّه ب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إنما هو عن الزهري أن رسول اللّه صلى اللّه عليه وسلم، مرسل، وحديث سالم فعل ابن عمر، وحديث ابن عيينة، كأنه وهم، ومن طريق أحمد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أحمد حدثنا أبي ب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من حديث شعيب بن أبي حمزة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أبيه به، بلفظ السنن، وزاد فيه ذكر عثمان،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عثمان عن النسائ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رضي اللّه عنه أنه كان يضرب الناس، يقدمهم أمام جنازة زينب بنت جحش رضي اللّه ع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ذئب عن صالح مولى التوءَ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ا هريرة رضي اللّه عنه، وأبا قتادة، وابن عمر، وأبا أسيد رضي اللّه عنهم يمشون أمام الجناز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قائلين بالتفض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هب الإِمام أحمد رضي اللّه عنه إلى أن أمام الجنازة أفضل في حق الماشي، وخلفها أفضل في حق الراكب، واستدل له ب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راكب يسير خلف الجنازة، والماشي يمشي أمامها قريباً عنها، عن يمينها، أو عن يسا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 ولم يخر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سنده اضطراب، وفي متنه أيضاً</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فإن أبا داود أخرجه عن يونس عن زياد بن جبير عن أبيه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سب أن أهل زياد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وني أنه رفعه إلى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را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وأخرجه الترمذي عن سعيد بن عبيد اللّه عن زياد بن جبي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وبهذا السند أخرجه النسائ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وفي لفظ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جبير سمع المغيرة،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أن أبا سعيد الخدري أوصى ابنه عبد الرحمن، وأن مما أوصى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كن مشيك خبب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راع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خلف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19</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15</w:t>
      </w:r>
      <w:r>
        <w:rPr>
          <w:rFonts w:ascii="Times New Roman" w:hAnsi="Times New Roman" w:cs="Times New Roman"/>
          <w:sz w:val="24"/>
          <w:sz w:val="24"/>
          <w:szCs w:val="24"/>
          <w:rtl w:val="true"/>
        </w:rPr>
        <w:t xml:space="preserve">، و </w:t>
      </w:r>
      <w:r>
        <w:rPr>
          <w:rFonts w:cs="Times New Roman" w:ascii="Times New Roman" w:hAnsi="Times New Roman"/>
          <w:sz w:val="24"/>
          <w:szCs w:val="24"/>
        </w:rPr>
        <w:t>4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راع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xml:space="preserve">، وصحح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رعة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شهود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خرجه الشيخان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رعة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ولا أدري لم أغفلهما الحافظ المخرج رحمه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عبد الرحمن بن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عثمان بن أبي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وصححه، كأن سياق الحافظ المخرج ملفق منهما،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رعة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ث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هبتها نوبتها لضر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w:t>
      </w:r>
      <w:r>
        <w:rPr>
          <w:rFonts w:cs="Times New Roman" w:ascii="Times New Roman" w:hAnsi="Times New Roman"/>
          <w:sz w:val="24"/>
          <w:szCs w:val="24"/>
        </w:rPr>
        <w:t>473</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ورد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هذا في صورة السؤا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 ابن عباس، فإنه أراد بالرفق الرفق في كيفية الحمل، لا في كيفية المشي،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وهذا كما في حديث أبي موسى،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 على رسول اللّه صلى اللّه عليه وسلم بجنازة يسرعون به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كون عليكم السكي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سكينة عن إزعاج الجنازة لرواية أخرى،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 برسول اللّه صلى اللّه عليه وسلم جنازة تمخض مخض الزق،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صد، اهـ 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تباع الميت ب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إلا أني لم أجد من ذكر الشيخ الحاكم وأباه، وبقية رجاله ثقات، وفيه محمد بن مصفى بن بهلول الحافظ، مدلس تدليس التسوية، صدوق له أوهام، وبقية بن الوليد صدوق، كثير التدليس، ومحمد بن زياد هو الألهاني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سليمان بن سلمة الجنائز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إبراهيم بن أحمد الحراني الضر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أبي ماجد، تقدم قريباً عن ابن مسعود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نازة متبوع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ق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بإسناد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ثقات، وزائدة ابن أوس، هو زائدة بن أوس بن خراش، ذكره ابن حبان في الثقات،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يسار عن علي، بمعنى حديث بن أبزى،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ثقات، اه،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هو موقوف، له حكم المرفوع، اه، وفي سند عبد الرزاق عروة بن الحارث أبو فروة ثقة، وزائدة بن أوس ذكره ابن حبان في الثقات، وسعيد بن عبد الرحمن ثقة، وأبوه صحابي صغ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ابن خراش عن ابن أبزى بإسناده، وزائدة بن خراش، هو زائدة بن أوس بن خراش،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كلهم ثقات، وفي رجال ابن أبي شيبة يزيد بن أبي زياد القرشي الهاشمي أبو عبد اللّه، مولاهم الكوفي، ضعيف، وبقية 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 بن أبي مريم به،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بن أبي مريم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ارث بن أبي ربيعة سأل عبد اللّه بن عمر عن أم ولد له نصرانية ماتت، فقال له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أمر بأمرك، وأنت بعيد منها، ثم تسير أمامها، فان الذي يسير أمام الجنازةن ليس معها، اه، رواته ثقات، ورواه ابن شيب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عطاء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أم رجل من ثقيف، وهي نصرانية، فسئل ابن مغف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حب أن أحضرها، ولا أتبع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 دابة، وسر أمامها غلوة، فإنك إذا سرت أمامها فلست معها، 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ط عطاء، وسمع منه جرير ب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عبيد اللّه، وأبو كريب بالتصغير، وبالواو بين أبي ك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رب، د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أمام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كان الماشي من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أمام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نفى عنه الوهم، فانه ضابط، لأنه سمعه منه عن سالم عن أبيه، والأمر كذلك، إلا أن فيه إدراجاً، لعل الزهري أدمجه، إذا حدث به ابن عيينة، وفصله بغيره، وقد اوضحته في المدرج بأتم من هذ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 بن سعد،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والترمذي،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واحد عن الزهري، كابن أخ الزهري،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ك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ن وائل،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طحاوي عن يونس عن ابن شهاب عن سالم أن عبد الله بن عمر كان يمشي أمام الجنا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نبي صلى الله عليه وسلم يفعل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عفان</w:t>
      </w:r>
      <w:r>
        <w:rPr>
          <w:rFonts w:cs="Times New Roman" w:ascii="Times New Roman" w:hAnsi="Times New Roman"/>
          <w:sz w:val="24"/>
          <w:szCs w:val="24"/>
          <w:rtl w:val="true"/>
        </w:rPr>
        <w:t>.</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بك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شهاب، الخ، و 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حدثنا حجاج حدثنا ليث حدثني عقيل بن خالد عن ابن شهاب، أن سالم بن عبد اللّه أخبره، أن عبد اللّه بن عمر كان يمشي بين يدي الجنازة، وأن رسول اللّه صلى اللّه عليه وسلم، الحديث، وكذا عند الطحاوي عن عقيل، ويو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خي ابن شهاب عن الزهري عن سالم عن أبيه، وزاد فيه ذكر عث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مسعر عن عدي بن ثابت عن أبي حا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ا هريرة، وأبا قتادة، وابن عمر، وأبا أسيد يمشون أمام الجنازة، اه، 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وهب عن ابن أبي ذئب عن صالح، أنه رأى أبا هرير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أمام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كان الراكب من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7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شهود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49</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xml:space="preserve">، وصححه، و 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اشي يمشي خلفها وأمامها، و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اشي حيث شاء م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علمه إلا مرفوعاً، الخ،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اه إلا مرفوع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هذا الحديث منقطعاً، وفيه قال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زياد يرفعونه إلى النبي صلى اللّه عليه وسلم، وأنا لا أحفظ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والة النسائي غير رائجة،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دف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لحد لنا، والشق لغيرن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باس، ومن حديث جرير، ومن حديث جابر بن عبد اللّه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ابن عباس،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أعلى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حد لنا، والشق لغير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أعلى بن عامر الثعلبي، فيه م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لا يصح من أجله، كان ابن مهدي لا يحدث عنه، ووصفه بالاضطراب،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ربما رفع الحديث، وربما وقف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حدث عن سعيد بن جبير، وابن الحنفية، وأبي عبد الرحمن السلمي، بأشياء لا يتابع عليه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ج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ضي اللّه عنه،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يقظان عن زاذان عن جرير بن عبد اللّه البجلي مرفوعاً نحوه، سواء، ورواه أحمد، وأبو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ن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زاذ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أبي اليقظان سفيان النوري، وعمرو بن قيس المل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بن أرطاة، وأبو حمزة الثمالي، وقيس بن الرب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ناب عن زاذان عن جرير أن النبي عليه الصلاة والسلام جلس على شفير قب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حدوا، ولا تشقوا، فإن اللحد لنا، والشق لغيرن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قصة، والأول معلول بأبي اليقظان،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ثمان بن عمير البجلي، وفيه م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لول بأبي جناب الكلبي، وفي الآخر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جابر، فرواه أبو حفص بن شاهي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عفر ابن أحمد أنا الشحام حدثنا عبد الأعلى بن واصل حدثنا محمد بن الصلت عن محمد بن عبد الملك الأسلمي عن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حد لنا، والشق لغير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غيلان حدثنا هاشم بن القاسم حدثنا مبارك بن فضالة حدثني حميد الطويل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توفي النبي صلى اللّه عليه وسلم كان بالمدينة 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لحد،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رح،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تخير ربنا، ونبعث إليهما، فأيهما سبق تركناه، فأرسل إليهما، فسبق صاحب اللحد، فلحدوا للنبي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 بن شبة حدثنا عبيد بن الطفيل المقرى حدثنا عبد الرحمن بن أبي مليكة القرشي حدثنا ابن أبي مليكة عن عائشة رضي اللّه عنه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ات رسول اللّه صلى اللّه عليه وسلم اختلفوا في اللحد والشق، حتى تكلموا في ذلك، وارتفعت أصواتهم، ف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صيحو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رسول اللّه صلى اللّه عليه وسلم حياً ولا ميتاً، أو كلمة نحو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سلوا إلى الشقاق، واللاحد، فجاء اللاحد، فلحد لرسول اللّه صلى اللّه عليه وسلم، ثم دف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حدثنا نافع عن ابن عمر أن النبي صلى اللّه عليه وسلم ألحد له، ولأبي بكر، ول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طريق ابن إسحاق حدثنا حسين بن عبد اللّه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رادوا أن يحفروا لرسول اللّه صلى اللّه عليه وسلم، وكان أبو عبيدة بن الجراح يضرح، كحفر أهل مكة، وكان أبو طلحة زيد بن سهل يحفر لأهل المدينة، وكان يلحد، فدعا العباس رجلين، فقال ل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أبي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 إلى أبي طلحة، اللّهم خِر لرسولك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فوجد صاحب أبي طلحة أبا طلحة، فجاء به، فلحد لرسول اللّه صلى اللّه عليه وسلم، فلما فرغ من جهاز رسول اللّه صلى اللّه عليه وسلم يوم الثلاثاء وضع على سريره، وقد كان المسلمون اختلفوا في دفنه، فقال 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دفنه في مسجده، وقال 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دفنه مع أصحابه، فقال أبو بك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قبض نبي إلا دفن حيث قبض، فرفع فراش رسول اللّه صلى اللّه عليه وسلم الذي توفي فيه، فحفر له تحته، ثم دُعي الناس لرسول اللّه صلى اللّه عليه و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صلون عليه أرسالاً، دخل الرجال، حتى إذا فرغوا، أدخل النساء، حتى إذا فرغ النساء، أدخل الصبيان، ولم يؤم الناس على رسول اللّه صلى اللّه عليه وسلم أحد، فدفن صلى اللّه عليه وسلم من وسط الليل، ليلة الأربعاء، ونزل في حفرته علي بن أبي طالب، والفضل بن العباس، وقثم أخوه، وشقران مولى رسول اللّه صلى اللّه عليه وسلم، وقال أوس بن خو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بو لي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 اللّه، وحظنا من رسول اللّه صلى اللّه عليه وسلم، قال له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ل، وكان شقران مولاه، أخذ قطيفة كان رسول اللّه صلى اللّه عليه وسلم يلبسها، فدفنها في الق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يلبسها أحد بعدك، فدفنت مع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لحد والش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حد لنا والشق لغير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xml:space="preserve">، وأخرج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قسم الثان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ق لأهل الكتاب، والبيهقي 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ابن السكن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ق لأهل الكتاب،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أبو اليقظان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ثمان بن عمير البج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له طريق آخر،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رواه عن عفان عن حماد بن سلمة عن الحجاج عن عمرو بن مرة عن زاذان به، وأبو جناب الكلبي مدل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ش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العمري عن عبد الرحمن ابن القاسم عن أبيه عن عائشة أن النبي صلى اللّه عليه وسلم ألحد له لح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ار الكتب المصرية </w:t>
      </w:r>
      <w:r>
        <w:rPr>
          <w:rFonts w:cs="Times New Roman" w:ascii="Times New Roman" w:hAnsi="Times New Roman"/>
          <w:sz w:val="24"/>
          <w:szCs w:val="24"/>
          <w:rtl w:val="true"/>
        </w:rPr>
        <w:t>"</w:t>
      </w:r>
      <w:r>
        <w:rPr>
          <w:rFonts w:ascii="Times New Roman" w:hAnsi="Times New Roman" w:cs="Times New Roman"/>
          <w:sz w:val="24"/>
          <w:sz w:val="24"/>
          <w:szCs w:val="24"/>
          <w:rtl w:val="true"/>
        </w:rPr>
        <w:t>لا تصخبوا</w:t>
      </w:r>
      <w:r>
        <w:rPr>
          <w:rFonts w:cs="Times New Roman" w:ascii="Times New Roman" w:hAnsi="Times New Roman"/>
          <w:sz w:val="24"/>
          <w:szCs w:val="24"/>
          <w:rtl w:val="true"/>
        </w:rPr>
        <w:t>" "</w:t>
      </w:r>
      <w:r>
        <w:rPr>
          <w:rFonts w:ascii="Times New Roman" w:hAnsi="Times New Roman" w:cs="Times New Roman"/>
          <w:sz w:val="24"/>
          <w:sz w:val="24"/>
          <w:szCs w:val="24"/>
          <w:rtl w:val="true"/>
        </w:rPr>
        <w:t>أحمد رضا 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جاج عن نافع ب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مري عن نافع به، ولم يذكر، أبا بكر، ولا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وفاة النبي صلى اللّه عليه وسلم ودف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xml:space="preserve">، واللفظ لابن هشام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رواه عن ابن إسحاق بإسناده، بل كأنه ملفق،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مختصراً، 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قسم الثاني، عن داود بن الحصين عن عكرمة به، مختصراً،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لحد له،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ضعف،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ين بن عبد اللّ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خِر لرسو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لفظ ليس في السيرة، بل هو في 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ثم دخل الناس على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سُلَّ سلاًّ،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ضطربت الروايات في إدخاله عليه 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شافعي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قة عن عمر بن عطاء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رسول اللّه صلى اللّه عليه وسلم من قِبَل رأ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سلم بن خالد الزنج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ابن جريج عن عمران بن موسى أن رسول اللّه صلى اللّه عليه وسلم سُلَّ من قِبَل رأسه، والناس بعد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بعض أصحابن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زناد، وربيعة، وأبي النض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ختلاف بينهم في ذلك، أن النبي صلى اللّه عليه وسلم سلَّ من قِبَل رأسه، وكذلك أبو بكر، وعمر رضي اللّه عن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 طريق الشافعي، رواه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مشهور فيما بين أهل الحجا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ضطربت الروايات في إدخاله عليه السلام، فمما ورد مخالفاً لما تقدم، 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أبي سليمان عن إبراهيم أن النبي عليه السلام أدخل من قِبَل القبلة، ولم يُسلَّ 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عزاه لمراسيل أبي داود،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براهيم التيمي، وهو وهم منه، نبه علي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هو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رواه من حديث حماد بن أبي سليمان عن إبراهيم، ومعلوم أن حماد بن أبي سليمان إنما يروى عن النخعي لا التيمي، ولعل الذي أوقعه في ذلك اشتراكهما في الاسم، واسم الأب، والبلد، وفي كثير من الرواة، من فوق، ومن أسفل، فكل واحد منهما اسمه إبراهيم بن ي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رح ب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عن إبراهيم النخعي، فذك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فع قبره، حتى يع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يزيد التيمي عن علقمة بن مرثد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رسول اللّه صلى اللّه عليه وسلم من قِبَل القبلة، وألحد له، ونصب عليه اللبِن نص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عن ابن عدي تضعيف عمرو بن يزيد عن ابن معين،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 جملة من يكتب حديثه من الضعفاء،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ارون بن إسحاق حدثنا المحاربي عن عمرو بن قيس عن عطية عن أبي سعيد، أن رسول اللّه صلى اللّه عليه وسلم أخذ من قِبَل القبلة، واستل استل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تصور إدخاله من جهة القبلة، لأن القبر في أصل الحائ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بي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اني الحارث أن يصلي عليه عبد اللّه بن يزيد الخطمى، فصلى عليه، ثم أدخله القبر من قِبَل رجل الق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هو كالمسند ل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دل بن علي أخبرني محمد بن عبيد اللّه ابن أبي رافع عن داود بن الحصين عن أبيه ع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رسول اللّه صلى اللّه عليه وسلم سعداً، ورش على قبره 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دل بن علي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حفص عمر بن شاهي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الأشعث حدثنا الحسن بن علي بن مهران حدثنا مكي بن إبراهيم عن غالب بن عبيد اللّه عن حميد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دخل الميت من قِبَل رجليه، ويسَلُّ سل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خالد عن ا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أنس رضي اللّه عنه في جنازة، فأمر بالميت، فأدخل من قِبَل رج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إسرائيل عن جابر عن عامر عن ابن عمر، أنه أدخل ميتاً من قِبَل رج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أصح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نهال بن خليفة عن الحجاج ابن أرطاة عن عطاء بن أبي رباح عن ابن عباس أن النبي عليه الصلاة والسلام، دخل قبراً ليلاً، فأسرج له سراج، فأخذه من 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ك اللّه، أن كنت لأوّاهاً تلاَّءً للقرآن، وكبر عليه أرب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أنكر عليه، لأن مداره على الحجاج بن أرطاة، وهو مدلس، ولم يذكر سماعاً،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ل بن خليفة ضعفه ابن معين، وقال البخار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ير بن سعيد أن علياً رضي اللّه عنه كبر على يزيد بن المكفف أربعاً، وأدخل من قِبَل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ابن الحنفية أنه ولي ابن عباس، فكبر عليه أربعاً، وأدخله من قِبَل القب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قة، ليس بتوثيق، وعمرو بن عطاء ضعفه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قة ههنا، مسلم بن خال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بن خالد الزنجي ضعيف، والحديث من جهة عمران معضل،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مع ذلك، الحديث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نضر، فليراجع</w:t>
      </w:r>
      <w:r>
        <w:rPr>
          <w:rFonts w:cs="Times New Roman" w:ascii="Times New Roman" w:hAnsi="Times New Roman"/>
          <w:sz w:val="24"/>
          <w:szCs w:val="24"/>
          <w:rtl w:val="true"/>
        </w:rPr>
        <w:t>.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النضر</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بجنو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فا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ذكره الشافعي أشهر في أرض الحجاز،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الأمور العامة التي يستغنى فيها عن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دي حدثنا عبد اللّه بن محمد البغوي حدثنا يحيى بن عبد الحميد حدثنا أبو بر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نز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قمة بن مرثد عن ابن بريدة، الحديث، وقال أبو ب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مر بن يزيد التيمي الكوف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دخال الميت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طية،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يدخل الميت قب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دخال الميت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و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كنه موقوف على أن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دفن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ذا وضع في لحده، يقول واض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على ملة رسول اللّه، كذا قال النبي صلى اللّه عليه وسلم حين وضع أبا دجانة الأنصاري في القب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بسو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وهم، فإن أبا دجانة الأنصاري توفي بعد النبي صلى اللّه عليه وسلم في وقعة اليمامة، وكانت في شهر ربيع الأول سنة اثنتي عشرة، في خلافة أبي بكر الصديق رضي اللّه عنه، كذا ذكره ابن أبي خيث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عبد العزيز بن أنس الصف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مر بن قتادة عن محمود بن ل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سيلمة الكذاب رجلاً من اليمامة من بني حنيفة، وكان قد ادّعى النبوة، فذكر القصة بطوله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عاذ بن محمد عن عاصم بن عمر بن قتادة عن أم سعد بنت سعد بن الربيع،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نسيبة بنت كعب، ويدها مقطوعة، 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قطعت يد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يمامة، كنت مع الأنصار، فانتهينا إلى حديقة، فاقتتلوا عليها ساعة، حتى قال أبو دجانة الأنصار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ك ابن خر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لوني على الترسة، حتى تطرحوني عليهم، فأشغلهم، فحملوه على الترسة، وألقوه فيهم، فقاتلهم حتى قتلوه رحمه ال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ت، وأنا أريد عدو اللّه مسيلمة الكذاب، فعرض اليَّ رجل منهم، فضربني، فقطع يدي، فو اللّه ما عرجت عليها، ولم أزل حتى وقعت على الخبيث مقتولاً، وابني يمسح سيفه بثياب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تلته يا ب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أماه، فسجدت للّه شك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زيد بن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موسى بن بكر عن ابن أبي زين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سالم بن عبد اللّه، كم قتل من المسلمين يوم الي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مائة من المهاج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 ذلك، ثم عق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اً في أسمائهم</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م أبا دجانة الأنصاري، سماك بن خرش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شهد بدر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 الطبر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بي دج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ند عن محمد بن إسحاق، قال في تسمية من استشهد يوم اليمامة من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جانة سماك بن خر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روى من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ى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جاج بن أرطاة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إذا دخل الميت الق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على ملة رسول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ترمذ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باللّه، وعلى ملة رسول ال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همام عن قتادة عن أبي الصديق الناجي عن ابن عمر نحو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م اللّه، وعلى سنة رسول اللّه، وبهذا الإِسناد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ني عشر،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وضعتم موتاكم في قبورهم، فاقرءُوا ل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على ملة رسول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وهمام ابن يحيى ثبت مأمون، إذا أسند هذا الحديث لا يعلل بمن وقفه، وقد وقفه شع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رفعه همام بن يحيى بهذا الإِسناد، وهو ثقة، إلا أن شعبة، وهشام الدستوائي روياه عن قتادة موقوفاً على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 في ال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محفوظ،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عبة عن قتادة به مرفوعاً، أن النبي عليه السلام كان إذا وضع الميت في قب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على ملة رسول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ان حدثنا سوار بن سهل المخزومي حدثنا سعيد بن عامر الضبعي عن سعيد بن أبي عروبة عن أيوب عن نافع عن ابن عمر مرفوعاً باللفظ الأول، أعني لفظ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سين بن إسحاق التستري حدثنا علي ابن بحر حدثنا علي بن بشر بن إسماعي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العلاء بن اللجلاج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أبي اللجلاج أبو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إذا أنا مت فألحدني، فإذا وضعتني في لحدي،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م اللّه، وعلى ملة رسول اللّه، ثم شن علي التراب شناً، ثم اقرأ عند رأس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اتحة البقرة، وخاتمت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سمعت رسول اللّه صلى اللّه عليه وسلم يقول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الدار </w:t>
      </w:r>
      <w:r>
        <w:rPr>
          <w:rFonts w:cs="Times New Roman" w:ascii="Times New Roman" w:hAnsi="Times New Roman"/>
          <w:sz w:val="24"/>
          <w:szCs w:val="24"/>
          <w:rtl w:val="true"/>
        </w:rPr>
        <w:t>"</w:t>
      </w:r>
      <w:r>
        <w:rPr>
          <w:rFonts w:ascii="Times New Roman" w:hAnsi="Times New Roman" w:cs="Times New Roman"/>
          <w:sz w:val="24"/>
          <w:sz w:val="24"/>
          <w:szCs w:val="24"/>
          <w:rtl w:val="true"/>
        </w:rPr>
        <w:t>الظف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بجنوري عفا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دخال الميت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إذا أدخل الميت ق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للميت إذا وضع في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ascii="Times New Roman" w:hAnsi="Times New Roman" w:cs="Times New Roman"/>
          <w:sz w:val="24"/>
          <w:sz w:val="24"/>
          <w:szCs w:val="24"/>
          <w:rtl w:val="true"/>
        </w:rPr>
        <w:t>، إلا أن فيه سنة رسول اللّه،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ة رسول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ولوا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حح 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هشام عن قتادة به مرفو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ضعتم موتاكم في قبوركم،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على سنة رسو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أبو خالد الأحمر عن حجاج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وضع الميت في الق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باللّه، وعلى سنة رسول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موثقون،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علاء بن اللجلاج عن أبيه، أنه قال لبنيه، الحديث،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يستحب ذل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بشر بن إسماعيل </w:t>
      </w:r>
      <w:r>
        <w:rPr>
          <w:rFonts w:cs="Times New Roman" w:ascii="Times New Roman" w:hAnsi="Times New Roman"/>
          <w:sz w:val="24"/>
          <w:szCs w:val="24"/>
          <w:rtl w:val="true"/>
        </w:rPr>
        <w:t>- "</w:t>
      </w:r>
      <w:r>
        <w:rPr>
          <w:rFonts w:ascii="Times New Roman" w:hAnsi="Times New Roman" w:cs="Times New Roman"/>
          <w:sz w:val="24"/>
          <w:sz w:val="24"/>
          <w:szCs w:val="24"/>
          <w:rtl w:val="true"/>
        </w:rPr>
        <w:t>المصحح 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يوجهه إلى القبلة، بذلك أمر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يستأنس له ب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عبد الحميد بن سنان عن عبيد بن عمير بن قتادة الليثي عن أبيه، وكانت له صحبة،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كبائ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ي التسع</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حلال البيت الحرام،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قبلتكم أحياءً وأموات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إِ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احتج الشيخان برواة هذا الحديث، غير عبد الحميد بن سن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أما عمير بن قتادة، فإنه صحابي، وابنه عبيد متفق على إخراجه، و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بتمامه في الحديث الأول من الباب، واستدل النووي بهذه المسألة، بحديث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راء بن عازب رضي اللّه عنه، قال له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يت مضجعك، فتوضأ، وضوءَك للصلاة، ثم اضطجع على شقك الأيمن، ثم 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سلمت نفسي إليك، ووجهت وجهي إلي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وقد تقدم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ذكر القبلة، وله نظي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المقبري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آوى أحدكم إلى فراشه، فلينفضه بطرف ردائه، وليسم اللّه تعالى، فإذا أراد أن يضطجع، فليضطجع على شقه الأيمن، ول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ربي، اللّهم بك وضعت جنبي، وبك أرفع، اللّهم إن أمسكت نفسي فاغفر لها وارحمها، وإن أرسلتها فاحفظها بما حفظت به عبادك الصالح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شديد في أكل مال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ا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ر الكب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مختصراً،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صحح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جهالته، ووثقه ابن حبا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ذه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ائ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التعوذ والقراءة عند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ذكر والدع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عاء عند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ل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سلام جعل على قبره اللبِ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بن سعد بن أبي وقاص عن أبيه، أنه قال في مرضه الذي مات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حدوا لي لحداً وانصبوا عليّ اللبِن نصباً، كما صنع ب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أربعين، من القسم الخامس من حديث جعفر بن محمد عن أبيه عن جابر أن النبي صلى اللّه عليه وسلم ألحد، ونصب عليه اللبِن نصباً، رفع قبره من الأرض نحو ش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حبان أيضاً عن عائشة رضي اللّه عنها، أن النبي صلى اللّه عليه وسلم كفن في ثلاثة أثواب سحولية، ولحد له، ونصب عليه اللبِ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ت النبي عليه السلام، فذهبت أنظر ما يكون من الميت، فلم أر شيئ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لحد لرسول اللّه صلى اللّه عليه وسلم لحداً، ونصب عليه اللبِن نصب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 منه غير الل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وهم منه، فقد 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ب اللبِن أيضاً، كما ذكر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من حديث جعفر بن محمد عن أبي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ن حديث سعد بن أبي وقاص، لا 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النبي عليه السلام أنه جعل على قبره طُنٌّ من قص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روان بن معاوية عن عثمان بن الحارث عن الشعبي أن النبي صلى اللّه عليه وسلم جعل على قبره طُن من قص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فضل بن دكين حدثنا أبو الأحوص عن أبي إسحاق </w:t>
      </w:r>
      <w:r>
        <w:rPr>
          <w:rFonts w:cs="Times New Roman" w:ascii="Times New Roman" w:hAnsi="Times New Roman"/>
          <w:sz w:val="24"/>
          <w:szCs w:val="24"/>
          <w:rtl w:val="true"/>
        </w:rPr>
        <w:t>"</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ى أبو ميسرة عمرو بن شرحبيل الهمداني أن يجعل على لحده طُن من قص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 المهاجرين يستحبون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موا أربعة حراد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ا إلى بعض، وجعلوها ل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باس، أنه عليه السلام جعل في قبره قطيفة حمراء، ف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علها شقران برأيه، ولم يوافقه أحد من الصحابة، ولا علموا بفعله، وفي رواية للترمذي إشارة إلى هذ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بن أبي شيبة،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الحر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لقى على خشب السقف من أطنان القصب، الواحد حردى </w:t>
      </w:r>
      <w:r>
        <w:rPr>
          <w:rFonts w:cs="Times New Roman" w:ascii="Times New Roman" w:hAnsi="Times New Roman"/>
          <w:sz w:val="24"/>
          <w:szCs w:val="24"/>
          <w:rtl w:val="true"/>
        </w:rPr>
        <w:t>"</w:t>
      </w:r>
      <w:r>
        <w:rPr>
          <w:rFonts w:ascii="Times New Roman" w:hAnsi="Times New Roman" w:cs="Times New Roman"/>
          <w:sz w:val="24"/>
          <w:sz w:val="24"/>
          <w:szCs w:val="24"/>
          <w:rtl w:val="true"/>
        </w:rPr>
        <w:t>كذا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رادى </w:t>
      </w:r>
      <w:r>
        <w:rPr>
          <w:rFonts w:cs="Times New Roman" w:ascii="Times New Roman" w:hAnsi="Times New Roman"/>
          <w:sz w:val="24"/>
          <w:szCs w:val="24"/>
          <w:rtl w:val="true"/>
        </w:rPr>
        <w:t>"</w:t>
      </w:r>
      <w:r>
        <w:rPr>
          <w:rFonts w:ascii="Times New Roman" w:hAnsi="Times New Roman" w:cs="Times New Roman"/>
          <w:sz w:val="24"/>
          <w:sz w:val="24"/>
          <w:szCs w:val="24"/>
          <w:rtl w:val="true"/>
        </w:rPr>
        <w:t>باله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نى واحد</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عليه السلام نهى عن تربيع القبور، ومن شاهد قبر النبي صلى اللّه عليه وسلم أخبر أنه مُسَنَّ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رضي اللّه عن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يخ لنا يرفعه إلى النبي عليه السلام أنه نهى عن تربيع القبور وتجصيص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ياش أن سفيان التمار حدثه أنه رأى قبر النبي عليه السلام مسن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مراسيل البخاري، ولم يرو البخاري بسند ابن دينار التمار إلا قوله هذا، وقد وثقه ابن معين، وغيره،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عن سف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لبيت الذي فيه قبر النبي صلى اللّه عليه وسلم، فرأيت قبر النبي عليه السلام، وقبر أبي بكر، وعمر مسن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رض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ب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عائش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ه اكشفي لي عن قبر رسول اللّه صلى اللّه عليه وسلم وصاحبيه، فكشفت لي عن ثلاثة قبور لا مشرفة ولا لاطية، مبطوحة ببطحاء العرصة الحمراء، رواه الحاكم وصححه، ثم قال في الجمع بي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أولاً، كما قال القاسم، مسطحاً، ثم لما سقط الجدار في زمن الوليد جعل مسنم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ثا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رضي اللّه عنه عن حماد بن أبي سليمان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ن رأى قبر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ر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ناشزة من الأرض، عليها فلق من مدر أبي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حفص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سليمان ابن الأشعث حدثنا عبد اللّه بن سعيد حدثنا عبد الرحمن المحاربي عن عمرو بن شم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ثلاثة كلهم له في قبر النبي عليه السلام أ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جعفر محمد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القاسم ابن محمد ب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سالم بن عبد ال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وني عن قبور آبائكم في بيت عائشة، ف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سن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الشافعي على أن القبور تسطح بما أخرجه مسلم عن أبي الهياج 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عثك على ما بعثني عليه رسول اللّه صلى اللّه عليه وسلم، أن لا تدع تمثالاً إلا طمسته، ولا قبراً مشرفاً إلا سويته، وأخرج أيضاً عن أبي علي الهمد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فضالة ابن عبيد، فتوفي صاحب لنا، فأمر فضالة بقبره فسوى،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أمر بتسوي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حمول على ما كانوا يفعلونه من تعلية القبور بالبناء الحسن العا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دفن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بد اللّه الأودي حدثنا وكيع عن إبراهيم بن يزيد المكي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دفنوا موتاكم بالليل، إلا أن تضطر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ع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أن النبي عليه السلام خطب يوماً، فذكر رجلاً من أصحابه قبِض، فكفن في كفن غير طائل، وقبر ليلاً، فزجر النبي عليه السلام أن يقبر الرجل بالليل، حتى يصلى عليه، إلا أن يضطر رجل إلى ذلك، و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فن أحدكم أخاه، فليحسن كف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واقد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ة عن عائشة رضي اللّه عنهم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نا بدفن رسول اللّه صلى اللّه عليه وسلم حتى سمعنا صوت المساحى في السحر، ليلة الثلاث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هي عنه الدفن قبل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قب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ساعات، الحديث، فهو محمول على من يتحرى الدفن في هذه الأوقات الثلاثة، دون غيرها، ولفظ ابن ماجه يدل على أن المنهي عنه الدفن بالليل، ويدفع تفسير النووي، ويشكل على هذا أن الخلفاء الأربعة دفنوا ليلاً، فحديث أبي ب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رضي اللّه عنها أن أبا بكر رضي اللّه عنه،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م كفن النبي عليه السلام، إلى أ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توف حتى أمسى من ليلة الثلاثاء، ودفن قبل أن يصبح، وأخرج أبو داو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ى ناس في المقبرة ناراً، فأتوها، فإذا رسول اللّه صلى اللّه عليه وسلم في القبر، وإذا 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ولوني صاحبكم، وإذا هو الرجل الذي كان يرفع صوته بالذ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وصححه،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نده على شرط الصحيحين، وأخرج البخار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إنسان كان النبي عليه السلام يعوده، فمات بالليل، فدفنوه ليلاً، فلما أصبح أخبروه ب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عكم أن تعلمون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ليل والظلمة، فكرهنا أن نشق عليك، فأتى قبره، فصلى عليه، فصففنا خلفه،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ف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أن فاطمة بنت رسول اللّه صلى اللّه عليه وسلم أرسلت إلى أبي بكر تسأله ميراثها من رسول اللّه صلى اللّه عليه وسلم،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ورث، ما تركناه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وأبى أن يدفع إليها شيئاً، فوَجِدت عليه في ذلك، وهج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تكلمه حتى توفيت، وعاشت بعد النبي صلى اللّه عليه وسلم ستة أشهر، فلما توفيت صلى عليها علي رضي اللّه عنه، ودفنها ليلاً، ولم يؤذن بها أبا بكر، وكان لعليّ من الناس جهةٌ حياة فاطمة، فلما ماتت استنكر وجوه الناس، فالتمس مصالحة أبي بكر، ومبايعته، ولم يكن بايع تلك الأشهر، مختصر،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قب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مهذب 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بمعنى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سوية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بن شمر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أوقات التي لا يصلى فيها على الميت ولا يد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ك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القسم الثاني، عن الواق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عبد العزيز عن عبد اللّه بن أبي بكر عن أبيه عن عم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قبة بن عامر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الأوقات المكرو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ascii="Times New Roman" w:hAnsi="Times New Roman" w:cs="Times New Roman"/>
          <w:sz w:val="24"/>
          <w:sz w:val="24"/>
          <w:szCs w:val="24"/>
          <w:rtl w:val="true"/>
        </w:rPr>
        <w:t>، 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ت يوم ال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فن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ن ب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ففنا، الخ،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 في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كم الفى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شهي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شهداء أحد</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 "</w:t>
      </w:r>
      <w:r>
        <w:rPr>
          <w:rFonts w:ascii="Times New Roman" w:hAnsi="Times New Roman" w:cs="Times New Roman"/>
          <w:sz w:val="24"/>
          <w:sz w:val="24"/>
          <w:szCs w:val="24"/>
          <w:rtl w:val="true"/>
        </w:rPr>
        <w:t>زملوهم بكلوم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مائهم، ولا تغسلوه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في ترك غسل الشهداء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أصحاب السنن الأربعة عن الليث بن سعد رضي اللّه عنه عن الزهري عن عبد الرحمن بن كعب بن مالك عن جابر بن عبد اللّه رضي اللّه عنهم أن رسول اللّه صلى اللّه عليه وسلم كان يجمع بين الرجلين من قتلى أحد،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ما أكثر أخذاً للقرآن، فإذا أشير له إلى أحدهما، قدمه في اللح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شهيد على هؤلاء يوم القيامة، وأمر بدفنهم في دمائهم، ولم يغسلهم، زاد البخاري، والترمذي رحمهم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تابع الليث من أصحاب الزهري على هذا الإِسناد، واختلف عليه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ؤثر عند البخاري، والترمذي تفرد الليث بهذا الإِسناد، بل احتج ب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الترمذ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اد بن أيوب حدثنا عيسى بن عاصم عن عطاء بن السائب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قتلى أحد أن ينزع عنهم الحديد والجلود، وأن يدفنوا بدمائهم وثياب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لنووي بعط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أيضاً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ى رجل بسهم في صدره، أو في حلقه، فمات، فأدرج في ثيابه، كما هو، ونحن م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الزهري عن عبد اللّه بن ثعل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زملوهم بدمائهم، فإنه ليس كلْمٌ يُكلم في سبيل اللّه، إلا يأتي يوم القيامة يدمى، لونه لون الدم، والريح ريح المس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 في 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عن الزهري عن عبد اللّه بن ثعلبة أن النبي صلى اللّه عليه وسلم، أشرف على قتلى أح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شهيد على هؤلاء، زملوهم بكلومهم ودمائ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سند رواه الشافعي رضي اللّه عنه، ومن طريقه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مغازي، في غزوة أح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خير عن عقبة بن عامر الجهني أن النبي صلى اللّه عليه وسلم خرج يوماً، فصلى على شهداء أُحد صلاته على الميت، ثم انص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عد المنبر، كالمودع للأحياء والأموا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فرطكم على الحوض، ولست أخشى عليكم أن تشركوا بعدي، ولكن أخشى أن تنافسوا في الدنيا، وتقتتلوا فتهلكوا، كما هلك من قبلكم، قال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لآخر ما رأيت رسول اللّه صلى اللّه عليه وسلم على المن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خل بيته، فلم يخرج حتى قبضه اللّه عز وجل، ومن الناس من يحمل الصلاة في هذا الحديث على الدعاء، ومنهم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ته على الميت، يدفعه، لكن قد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 الخصائص، لأنه عليه السلام قصد بها التوديع، كما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ؤيد هذا أنه ورد في لفظ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صلى على قتلى أُحد بعد ثمان سنين، كالمودع للأحياء والأموات، قال ابن حبان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بالصلاة في هذا الحديث الدعاء، إذ لو كان المراد حقيقة الصلاة للزم من يقول بها، أن يجوز الصلاة على الميت بعد دفنه بسنين، فإن وقعة أحد كانت سنة ثلاث من الهجرة، وهذه الصلاة حين خروجه من الدنيا بعد وقعة أحد بسبع سنين، وهو لا يقول ب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ناقض ابن حبان ه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صلاة في الكع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 أئمتنا أن بلالاً أثبتها، وابن عباس نفاها، والمثبت مقدم على النافي، وهذا شيء يلزمنا في شهداء أحد، فإ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رووا أنه عليه السلام صلى عليهم، وجابر روى أنه لم يصل عليهم، أو يكون عليه السلام قصد بالصلاة عليهم أن ينوّر عليهم قبورهم، كما ورد ف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رضي اللّه عنه، أن النبي عليه السلام صلى على قبر امرأة، أو رجل كان يقمُّ المسج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قبور مملوءة على أهلها ظلمة، وإني أنوِّرها بصلاتي علي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ماد الحنف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فضل ابن صدقة عن ابن عق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 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سول اللّه صلى اللّه عليه وسلم حمزة حين قام الناس من القتال،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 عند تلك الشجرات، فجاء رسول اللّه صلى اللّه عليه وسلم نحوه، فلما رآه ورأى ما مَثَل به، شهق وبكى، فقام رجل من الأنصار، فرمى عليه بثوب، ثم جيء بحمزة، فصلى عليه، ثم جيء بالشهداء، فيوضعون إلى جانب حمزة، فصلى عليهم، ثم يرفعون، ويترك حمزة، حتى صلى على الشهداء كلهم، وقال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حمزة سيد الشهداء عند اللّ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ماد الحنفي قال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فان بن مسلم حدثنا حماد بن سلم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طاء بن السائب عن الشعبي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ساء يوم أُحد خلف المسلمين يجهزن على جرحى المشركين،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النبي صلى اللّه عليه وسلم حمزة، وجيء برجل من الأنصار، فوضع إلى جنبه، فصلى عليه، فرفع الأنصاري، وترك حمزة، ثم جيء بآخر، فوضع إلى جنب حمزة، فصلى عليه، ثم رفع، وترك حمزة، حتى صلى عليه يومئذ سبعين صلاة،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مرسلاً، لم يذكر فيه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بن عمر حدثنا أسام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زيد عن الزهري عن أنس رضي اللّه عنهم أن النبي عليه السلام مر بحمزة، وقد مَثَل به، ولم يصل على أحد من الشهداء غير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صل على أحد من الشهداء غيره إلا عثمان بن عمر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ت ب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بن عمر 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ة من الثقة مقبو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و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حديث البخاري، أنه لم يصل على الشهد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ته ضعف أسامة بن زيد الليثي، وقد ذكر عبد الحق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حكام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تبعه بالكلام في أسام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ابن معين، وضعفه يحيى بن سعيد، روى عنه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المبارك، ومن الأحاديث التي صحح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من رواية أس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ه عليه السلام كان يأخذ من طول لحيته وعرضها، وحديث أبي مسعود في الأوقات، وغير ذل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صفوان بن عيسى حدثنا أسامة بن زيد به،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ح عن أسامة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ماعيل بن عياش عن عبد الملك بن أبي عت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ن عتبة عن مجاهد عن ابن عباس رضي اللّه ع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صرف المشركون عن قتلى أحد،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دم رسول اللّه صلى اللّه عليه وسلم حمزة فكبر عليه عشراً، ثم جعل يجاء بالرجل، فيوضع، وحمزة مكانه، حتى صلى عليه سبعين صلاة، وكانت القتلى يومئذ سبع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غير إسماعيل بن عياش، وهو مضطرب الحديث عن غير الشامي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رسول اللّه صلى اللّه عليه وسلم بحمزة يوم أحد </w:t>
      </w:r>
      <w:r>
        <w:rPr>
          <w:rFonts w:cs="Times New Roman" w:ascii="Times New Roman" w:hAnsi="Times New Roman"/>
          <w:sz w:val="24"/>
          <w:szCs w:val="24"/>
          <w:rtl w:val="true"/>
        </w:rPr>
        <w:t>"</w:t>
      </w:r>
      <w:r>
        <w:rPr>
          <w:rFonts w:ascii="Times New Roman" w:hAnsi="Times New Roman" w:cs="Times New Roman"/>
          <w:sz w:val="24"/>
          <w:sz w:val="24"/>
          <w:szCs w:val="24"/>
          <w:rtl w:val="true"/>
        </w:rPr>
        <w:t>فهيئ للقبلة، ثم كبر عليه سبعاً، ثم جمع إليه الشهداء حتى صلى عليه سبعين صلاة، زاد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وقف عليهم حتى واراهم، سكت الحاكم عنه، وتعقبه الذه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أبي زياد لا يحتج ب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يزيد بن أبي زياد، وحديث جابر أنه لم يصلِّ عليهم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ى بهم رسول اللّه صلى اللّه عليه وسلم يوم أحد، فجعل يصلي على عشرة، عشرة، وحمزة كما 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فع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هو موض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أبي زياد 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حمه اللّه بأن ما حكاه عن البخاري، والنسائي إنما هو في يزي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زياد، وأما راوي هذا الحديث، فهو الكوفي، ولا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زيا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هو ابن أبي زياد، وهو ممن يكتب حديثه على لينه، وقد روى له مسلم مقروناً بغيره، وروى له أصحاب السنن،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ترك حديثه، وقد جعلهما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في الضعفاء واحداً، وهو 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عمران حدثني أفلح بن سعيد عن محمد بن كع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حمزة يوم أحد باللفظ الذي قبله، سواء،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 هذا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ن لا أتهم عن مقسم، مولى ابن عبا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رسول اللّه صلى اللّه عليه وسلم بحمزة رضي اللّه عنه فجيء ببردة، ثم صلى عليه، وكبر سبع تكبيرات، ثم أتى بالقتلى يوضعون إلى حمزة، يصلي عليهم، وعليه معهم، حتى صلى عليه ثنتين وسبعين صلاة، مختصر، 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ابن إسحاق في هذا الحديث، حدثني من لا أتهم، إن كان هو الحسن بن عمارة، كما قاله بعضهم، فهو ضعيف بإِجماع أهل الحديث، وإن كان غيره، فهو مجهول، ولم يرو عن النبي عليه السلام أنه صلى على شهيد في شيء من مغازيه، إلا في هذه الرواية، ولا في مدة الخليفتين من بعد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ورد مصرحاً فيه بالحسن بن عمارة، كما رواه الإِمام أبو قرة موسى بن طارق الزبي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بن عمارة عن الحكم بن عتيبة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صرف المشركون من قتلى أحد أشرف رسول اللّه صلى اللّه عليه وسلم على القتلى، فرأى منظراً ساءه، فرأى حمزة قد شق بطنه، واصطلم أنفه، وجدعت أذنا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ولا أن يحزن النساء، أو يكون سُنة بعد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تركته، حتى يحشره اللّه في بطون السباع، والطير، وَلَمثَلْتُ بثلاثين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مكان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دعا ببردة، فغطى بها وجهه، فخرجت رجلاه، فغطى بها رجليه، فخرج رأسه، فغطى بها رأسه، وجعل على رجليه من الأذخر، ثم قدمه، فكبر عليه عشراً، ثم جعل يجاء بالرجل فيوضع إلى جنبه، فيصلى عليه، ثم يرفع، ويجاء بالرجل الآخر، فيوضع، وحمزة مكانه، حتى صلى عليه سبعين صلاة، وكانت القتلى سبعين، فلما دفن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رغ منهم، 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إن عاقبتم فعاق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فصبر عليه السلام، ولم يقتل، ولم يعاق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صين عن أبي مالك الغفاري، أن النبي صلى اللّه عليه وسلم صلى على قتلى أحد عشرة عشرة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ل عشرة حمزة رضي اللّه عنه حتى صلى عليه سبعين صلا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صين،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عبد الرحمن الكوفي أحد الثقات، المخرج 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لك الغفار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ان، وهو تابعي، روى عن جماعة من الصحابة رضي اللّه عنهم، ووثقه يحيى بن معين،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مع إرساله لا يستقيم، كما قاله الشافعي، فإن الشافعي، قال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ستقيم أنه عليه السلام صلى على حمزة سبعين صلاة، إذا كان يؤتى بتسعة، وحمزة عاشرهم، وشهداء أحد إنما كانوا اثنين وسبعين شهيداً، فإذا صلى عليهم عشرة عشرة، فالصلاة إنما تكون سبع صلاة، أو ثمانياً، فمن أين جاءت سبعون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رواية ابن إسحاق عن بعض أصحابه عن مقسم عن ابن عباس، فذكر نحو ذلك، فهو منقطع، ولا يعرج بما يرويه ابن إسحاق إذا لم يذكر اسم روايه، لكثرة روايته عن الضعفاء المجهولين، والأشبه أن تكون الروايتان غلطاً، لمخالفتهما الرواية الصحيحة عن جابر أنه عليه السلام لم يصل عليهم، وهو كان قد شهد القصة، وأما ما روى البخاري عن عقبة بن عامر أنه عليه السلام صلى على قتلى أحد صلاته على الميت، فكأنه عليه السلام وقف على قبورهم، ودعا لهم، ولا يدل ذلك على نسخ، وأما ما روى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داد بن الهاد في صلاة النبي عليه السلام على أعرابي أصابه سهم، فيحتمل أن يكون بقي حياً حتى انقطعت الحرب، ونحن نصلي على المريث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w:t>
      </w:r>
      <w:r>
        <w:rPr>
          <w:rFonts w:ascii="Times New Roman" w:hAnsi="Times New Roman" w:cs="Times New Roman"/>
          <w:sz w:val="24"/>
          <w:sz w:val="24"/>
          <w:szCs w:val="24"/>
          <w:rtl w:val="true"/>
        </w:rPr>
        <w:t>، وعلى الذي يقتل ظلماً في غير مع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ستقيم هذا على الرواية الأخرى، أنه كان يصلي عليه، وعلى آخر معه، حتى صلى عليه سبعين صلاة، كما تقد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كون شهداء أحد كانوا سبعين رجلاً فمسلم، ذكره ابن هشام في السِّيرة، نقلاً عن ابن إسحاق، وسماهم بأسمائهم، واحداً بعد واحد، 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حمد بن عبد اللّه ابن يونس حدثنا أبو الأحوص حدثنا سعيد بن مسروق عن أبي الضح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يوم أحد سبعون رجلاً، منهم أربعة من المهاج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زة بن عبد المط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عب بن ع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ماس بن عثمان المخزو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جحش الأس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أن النبي صلى اللّه عليه وسلم صلى على قتلى أح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شداد بن الهاد التابع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من الأعراب جاء إلى النبي صلى اللّه عليه وسلم فآمن به واتبعه، وذكر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استشهد، فصلى عليه النبي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شهداء أحد</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الثوري عن الزبير بن عدي عن عطاء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صلى على قتلى بد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عبد ربه بن عبد اللّه عن عطاء عن ابن عباس مث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يض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زوة أح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سند، قال 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ي أول قتيل قتل من المسلمين يوم أحد، قتله سفيان بن عبد شمس، فصلى عليه رسول اللّه صلى اللّه عليه وسلم قبل الهزي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واقد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فتوح 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ويم بن عامر عن سعيد بن عاصم عن عبد الرحمن بن بشار عن الواقصي عن سيف، مولى ربيعة بن قيس اليشك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في الجيش الذي وجهه أبو بكر الصديق رضي اللّه عنه مع عمرو بن العاص إ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لة، وأرض فلسط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ذكر القصة بطوله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نصر اللّه المسلمين وانكشف القتال، لم يكن همُّ المسلمين إلا افتقاد بعضهم بعضاً، ففقدوا من المسلمين مائة وثلاثين نف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سيف بن عباد ا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وفل بن دارم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 بن دو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خالد، وهو ابن أخي عمرو الناس بجمع الغنائم، وأن يخرجوا إخوانهم من بين الروم، وبني الأصفر، فالتقطوهم، مائة وثلاثين رجلاً، ثم صلى عليهم عمرو بن العاص، ومن معه من المسلمين، ثم أمر بدفنهم، وكان مع عمرو بن العاص من المسلمين تسعة آلاف رجل، وأرسل عمرو إلى أبي بكر رضي اللّه عنهما كتاب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والصلاة على نبيه، إني وصلت إلى أرض فلسطين، ولقينا عسكر الروم، مع بِطْريقٍ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ماس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ائة ألف رجل، فمنَّ اللّه علينا بالنصر، وقتلنا منهم أحد عشر ألفاً، وقتل من المسلمين مائة وثلاثون رجلا، أكرمهم اللّه بالشهاة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 أنه عليه السلام لم يصل على قتلى أحد، رواه البخاري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أخبرني أسامة بن زيد الليثي، أن ابن شهاب أخبره أن أنس بن مالك رضي اللّه عنه حدثه أن شهداء أحد لم يغسلوا، ودفنوا بدمائهم، ولم يصل علي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حنظلة لما استشهد جنباً غسلته الملائك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الزبير، ومن حديث ابن عباس، ومن حديث محمود بن لب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ابن الزبير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من القسم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يحيى بن عباد بن عبد اللّه بن الزبير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وقد قتل حنظلة بن أبي عامر الثقفي</w:t>
      </w:r>
      <w:r>
        <w:rPr>
          <w:rFonts w:cs="Times New Roman" w:ascii="Times New Roman" w:hAnsi="Times New Roman"/>
          <w:sz w:val="24"/>
          <w:szCs w:val="24"/>
          <w:rtl w:val="true"/>
        </w:rPr>
        <w:t>: "</w:t>
      </w:r>
      <w:r>
        <w:rPr>
          <w:rFonts w:ascii="Times New Roman" w:hAnsi="Times New Roman" w:cs="Times New Roman"/>
          <w:sz w:val="24"/>
          <w:sz w:val="24"/>
          <w:szCs w:val="24"/>
          <w:rtl w:val="true"/>
        </w:rPr>
        <w:t>إن صاحبكم حنظلة تغسله الملائكة، فاسألوا صاحبت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 وهو جنب لما سمع الهائعة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ذلك غسلته الملائك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عنده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سألوا صاحبته، إلى آخره، 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حبته هي زوجته، جميلة بنت أبيّ ابن سلول، أخت عبد اللّه بن أبيّ، وكانت قد ابتنى بها تلك الليلة، فرأت في منامها، كأن باباً من السماء فتح، فدخل، وأغلق دونه، فعرفت أنه مقتول من الغد، فلما أصبحت دعت برجال من قومها، وأشهدتهم أنه دخل بها، خشية أن يقع في ذلك نزاع، ذكره الواقدي، وذكر غيره أنه وجد بين القتلى، يقطر رأسه ماءً، تصديقاً لقول رسول اللّه صلى اللّه عليه وسلم، وبهذا الخبر تعلق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هيد يغسل إذا كان جن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نقله عن الواقدي صحيح، نقله ابن سعد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حنظلة</w:t>
      </w:r>
      <w:r>
        <w:rPr>
          <w:rFonts w:cs="Times New Roman" w:ascii="Times New Roman" w:hAnsi="Times New Roman"/>
          <w:sz w:val="24"/>
          <w:szCs w:val="24"/>
          <w:rtl w:val="true"/>
        </w:rPr>
        <w:t>" (</w:t>
      </w:r>
      <w:r>
        <w:rPr>
          <w:rFonts w:cs="Times New Roman" w:ascii="Times New Roman" w:hAnsi="Times New Roman"/>
          <w:sz w:val="24"/>
          <w:szCs w:val="24"/>
        </w:rPr>
        <w:t>42</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رأيت الملائكة تغسل حنظلة بن أبي عامر بين السماء والأرض، بماء المزن، في صحاف الفض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أسي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نا إليه، فوجدناه يقطر رأسه ماءً، فرجعت، فأخبرت رسول اللّه صلى اللّه عليه وسلم، فأرسل إلى زوجته، فذكرت أنه خرج، وهو جن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حنظلة بن أبي عامر، تزوج جميلة بنت </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أبيّ ابن سلول، ودخل عليها ليلة قتال أحد، بعد أن استأذن رسول اللّه صلى اللّه عليه وسلم، فأصبح جنباً، وأخذ سلاحه، ولحق بالمسلمين، وأرسلت إلى أربعة من قومها، فأشهدتهم أنه قد دخل بها، فسألو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في ليلتي، كأن السماء فتحت، ثم أدخل، وأغلقت دونه، فعرفت أنه مقتول من الغد، وتزوجها بعده ثابت بن قيس، فولدت له محمد بن ثابت بن قيس، فلما انكشف المشركون، اعترض حنظلة لأبي سفيان، يريد قتله، فحمل عليه الأسود بن شعوب بالرمح، فقتله، و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رأيت الملائكة تغسل حنظلة ابن أبي عامر بين السماء والأرض، بماء المزن، في صحاف الفض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أسي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نا، فنظرنا إليه، فإِذا رأسه يقطر ماءً، قال أبو أس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ت إلى رسول اللّه صلى اللّه عليه وسلم، فأخبرته، فأرسل إلى امرأته، فسألها، فأخبرته أنه خرج، وهو جن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شريك </w:t>
      </w: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يب حمزة بن عبد المطلب، وحنظلة ابن الواهب، وهما جنبان، ف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رأيت الملائكة تغس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و شيبة عن الحكم به، نحوه، والسندان ضعيفان، وخبر حمزة ذكره الواقد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ملائكة تغسل حمزة، لأنه كان جنباً ذلك اليوم، ولم يغسل الشهد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وهم بدمائهم، وجراحهم، فإنه ليس أحد يجرح في اللّه، إلا جاء يوم القيامة، وجرحه يثعب دماً، لونه لون الدم، وريحه ريح المس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محمود بن ل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إسح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اصم بن عمر بن قتادة عن محمود بن لبيد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 صاحبك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نظلة ابن أبي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غسله الملائكة، فاسألوا أهله ما شأ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خرج، وهو جنب حين سمع الهائ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إسحاق، 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أصحاب الص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ابن إسحاق، لم يسنده إلى محمود بن لبيد، إلا أنه قال حين سمع الهائ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ائعة، وا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صوت الشديد عند الفز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خير الناس رجل ممسك بعنان فرسه، إذا سمع هيعة طار إلي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مع أبي حنيفة رضي اللّه عنهما، في الجنب يغسل، 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 رضي اللّه عنهما، مع الصاحبين رحمهم اللّه</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وأما ال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إِمام 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علي حدثنا محمد بن يحيى حدثنا إبراهيم بن يحيى حدثنا أبي عن محمد بن إسحاق عن محمد بن مسلم الزهري 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حنظلة بن أبي عامر رضي اللّه عنه مع رسول اللّه صلى اللّه عليه وسلم، وقد واقع امرأته فخرج، وهو جنب لم يغتسل، فلما التقى الناس لقي حنظلة، أبو سفيان ابن حرب، فحمل عليه، فسقط أبو سفيان عن فرسه، فوثب عليه حنظلة، وقعد على صدره يذبحه، فمر به جعونة بن شعوب الكناني، فاستغاث به أبو سفيان، فحمل على حنظلة، فقتله، وهو يرتجز، ويقول</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لأحميّنَّ صاحبي ونفس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عنة مثل شعاع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داء أحد ماتوا عطاشاً، والكأس تدار عليهم، خوفاً من نقصان الشها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الثاني والعشرين منه، أخبرنا أبو الحسن بن الفضل القطان أنا عبد اللّه بن جعفر حدثنا يعقوب بن سفيان حدثنا عثمان حدثنا عبد اللّه بن المبارك حدثنا عمر بن سعيد بن أبي حسنين </w:t>
      </w: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ي ابن ساب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أبي جهم بن حذيفة العد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يوم اليرموك أطلب ابن عمي، ومعي شنة من ما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به رمق سقيته من الماء، ومسحت به وجهه، فإذا به ينشع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w:t>
      </w:r>
      <w:r>
        <w:rPr>
          <w:rFonts w:ascii="Times New Roman" w:hAnsi="Times New Roman" w:cs="Times New Roman"/>
          <w:sz w:val="24"/>
          <w:sz w:val="24"/>
          <w:szCs w:val="24"/>
          <w:rtl w:val="true"/>
        </w:rPr>
        <w:t>،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قيك؟ فأش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نعم، فإذا رج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ه فأشار ابن ع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نطلق به إليه، فإذا هو هشام بن العاص، أخو عمرو بن العاص، فأتي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قيك؟ فسمع آخر، يقول آه، فأشار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نطلق به إليه، فجئت، فإذا هو قد مات، فرجعت إلى هشام، فإذا هو قد مات، فرجعت إلى ابن عمي، فإذا هو قد م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أبو عبد اللّه الحافظ أنا أبو الحسن العمري </w:t>
      </w: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عباس حدثنا محمد بن المثنى حدثنا محمد ابن عبد اللّه الأنصاري حدثني أبو يونس القشيري حدثني حبيب بن أبي ثابت، أن الحارث 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كرمة بن أبي ج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اش بن أبي ربيعة أثبتوا يوم اليرموك، فدعا الحارث بماء يشربه فنظر إليه عكر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فعوه إلى عكرمة، فرفعوه إليه، فنظر إليه عياش، فقال 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فعوه إلى عياش، فما وصل إلى عياش، ولا إلى أحد منهم، حتى ماتوا وما ذاق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زكريا التستري حدثنا شباب العصفري حدثنا أبو وهب السهمي عن أبي يونس القشيري به سنداً ومت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لياً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على البغ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ذكر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ة أهل النهروان، وليس فيها ذكر الصلا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لما كان بين علي ومعاوية رضي اللّه عنهما ما وق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صف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فر، سنة سبع وثلاثين، ورجع علي رضي اللّه عنه، إلى الك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عليه الخوارج من أصحابه، وعسكروا بحروراء، فلذلك سموا الحرورية، فأرسل إليهم عبد اللّه بن عباس فخاصمهم، وحاجهم، فرجع منهم كثير، وثبت آخرون على رأيهم، ثم ساروا إلى النهروان، فعرضوا للسبيل، وقتلوا عبد اللّه بن خباب بن الأرت، فسار إليهم علي رضي اللّه عنه، فقتلهم بالنهروان، وقتل منهم ذا الثدية، وذلك سنة ثمان وثلاثين، ثم رجع علي إلى الكوفة، فلم يزالوا يخافون عليه من الخوارج، حتى قتل رضي اللّه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صلاة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يد ي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ه،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يد ي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الحديث الذ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راة الشهيد في د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إسح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ثبات الحوض لنبينا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قبر بعد ما يد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يس فيه ذكر الصلاة، ولا تعقب الذهبي، بل صححه، فليراج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وجدت الحوا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فيه ذكر الصلاة، وكلام الذهبي على أبي حماد أيضاً، والعجب من الذهبي يتكلم على أبي حماد ههنا، وسكت عن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صحح حديث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بحديثه بأساً، وكان أحمد بن محمد بن شعيب يثني عليه ثناءاً تاماً، وقال الأهو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طاء بن مسلم يوثق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 يكتب حديثه، وقال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وفي صالح الحديث، وابن عقيل،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حمد بن عق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 ابن سلمة عن عطاء قبل الاختلاط، صرح به العرا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ي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صرح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ه ابن سلمة، و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 حماد بن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سعد من طريق عمرو بن عاصم الكلا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 همام عن عطاء بن السائب عن الشعبي أن رسول اللّه صلى اللّه عليه وسلم، ف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يد ي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يثي صدوق بهم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روح بن عبادة، عند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عرفة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جزء الأول،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شهداء أو دف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اللفظ ل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ابن كعب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مش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لاف الدمشقي فإنه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زياد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بن الجو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هشام 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على 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لسهي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ascii="Times New Roman" w:hAnsi="Times New Roman" w:cs="Times New Roman"/>
          <w:sz w:val="24"/>
          <w:sz w:val="24"/>
          <w:szCs w:val="24"/>
          <w:rtl w:val="true"/>
        </w:rPr>
        <w:t>، عن إسماعيل بن عياش عن عبد الملك بن أبي عتبة، أو غيره عن الحكم بن عتيبة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مضطرب الحديث عن غير الشامي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يخرج النساء فيكون سنة بعدي</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مصحح 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بع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شهداء أحد</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رسول اللّه صلى اللّه عليه وسلم يوم أحد بحمزة، فوضع، وجيء بتسعة، فصلى عليهم رسول اللّه صلى اللّه عليه وسلم، فرفعوا، وترك حمزة، ثم جيء بتسعة، فوضعوا، فصلى عليهم سبع صلوات، حتى صلى على سبعين، وفيهم حمزة، على كل صلاة صلاها، اهـ، وليس فيه إشكال، وكذا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رجاله ثقات، وأما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لفظ المخرج عنده فقط، ففيه الاشكال،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ضل بن دكين عن شريك عن حصين عن أبي مالك، أن النبي صلى اللّه عليه وسلم صلى على قتلى أحد عشرة عشرة، يصلي على حمزة مع كل عشرة، اهـ،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أخبرنا أبو المنذر البزاز حدثنا سفيان الثوري عن حصين عن أبي مالك، أن رسول اللّه صلى اللّه عليه وسلم صلى على قتلى أح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 في حديث أبي مالك أمران، وهما عند البيهقي فقط، أشكل بسببهما تأوي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صلى على قتلى أحد عشرة عشرة، في كل عشرة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ن عدد الصلاة على حمزة كانت سبعين، وهذا لا يرد على أكثر روايات هذا الحديث، الخالية عن هذا الجمع، ولا على أحاديث أخرى، كما قال المخرج، وللحديث تأويل آخر، وللشافعي عليه إشكال آخر، ذكر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عنى سبعين تكبيرة، فنحن وهم نزعم أن التكبير على الجنائز أربع، فهي إذا كانت تسع صلوات، تكون ستاً وثلاثين تكبيرة، فمن أين جاءت أربع و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بغي لمن روى هذا الحديث أن يستحيي على نفس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مراد الإِمام، بأن الأمر استقر على أربع تكبيرات في الجنائز، فمسلم، وهذا لا يرد التأويل، لأنه ثبت أنه عليه السلام كبر على الجنائز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من ذلك، وفي جنازة حمزة كان يكبر تسعاً، وإن أراد أنه عليه السلام لم يكبر على جنازة أكثر من أربع تكبيرات قط، وأنه وإننا متفقان على هذا، فهذا ليس بصحيح،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أنه صلى على سبعين نف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زة معهم كلهم، فكأنه صلى عليه سبعين صلا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ولعله سبع صلوات، إذ شهداء أحد سبعون، أو نحوها، </w:t>
      </w:r>
      <w:r>
        <w:rPr>
          <w:rFonts w:cs="Times New Roman" w:ascii="Times New Roman" w:hAnsi="Times New Roman"/>
          <w:sz w:val="24"/>
          <w:szCs w:val="24"/>
          <w:rtl w:val="true"/>
        </w:rPr>
        <w:t>"</w:t>
      </w:r>
      <w:r>
        <w:rPr>
          <w:rFonts w:ascii="Times New Roman" w:hAnsi="Times New Roman" w:cs="Times New Roman"/>
          <w:sz w:val="24"/>
          <w:sz w:val="24"/>
          <w:szCs w:val="24"/>
          <w:rtl w:val="true"/>
        </w:rPr>
        <w:t>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w:t>
      </w:r>
      <w:r>
        <w:rPr>
          <w:rFonts w:ascii="Times New Roman" w:hAnsi="Times New Roman" w:cs="Times New Roman"/>
          <w:sz w:val="24"/>
          <w:sz w:val="24"/>
          <w:szCs w:val="24"/>
          <w:rtl w:val="true"/>
        </w:rPr>
        <w:t>المر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نسخة الدار، وكان صحح قبله في المطبوع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ت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الأول هو الأنسب بالمقام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قس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ش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ascii="Times New Roman" w:hAnsi="Times New Roman" w:cs="Times New Roman"/>
          <w:sz w:val="24"/>
          <w:sz w:val="24"/>
          <w:szCs w:val="24"/>
          <w:rtl w:val="true"/>
        </w:rPr>
        <w:t xml:space="preserve">، ورواته ثقات، وإسناده صحيح،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ه بقي حياً حتى انقطعت الحرب، ثم م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داد بن الهاد التابعي، ظني أنه مصحَّف الأ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يثي، لأن شداد بن الهاد هذا من أصحاب النبي صلى اللّه عليه وسلم، معروف، ذكر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حديثه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التصحيف من قديم، فإن الشوكاني الذي عدة اجتهاده الزيلعي، تم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شداد ابن الهاد فهو مرسل، لأن شداداً تابعي،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رح الحافظ في غير مو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ه عبد اللّه صح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بن أخت ميمونة رضي اللّه عنه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داداً سلف رسول اللّه صلى اللّه عليه وسلم، كانت عنده سلمى بنت عميس، خلف عليها بعد حمزة رضي اللّه عنه، قال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فولدت له عبد اللّه ابن شداد، وأعجب من قول الشوكاني، م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فإنه قال مثله، فلعل الزيلعي تبع النووي، وتبعهما الشوكاني، والغلط من النووي، ثم الزيلعي، ويؤيده هذا عده حديث شداد في عداد المراسيل، ولولا الخطأ منه، لذكره فيما قبل، حيث ذكر الموصولات،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مراسي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نحوه، إلا أن فيه أحد،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ر، ولم يذكر إسناد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وفل بن ذارم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رو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روميس</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مغلطا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ماجشون، لما سئل كم صلى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نتان وسبعون، كحمز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لك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صندوق الذي تركه مالك بخطه عن نافع عن ابن عم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فهد حدثنا يوسف بن بهلول حدثنا عبد اللّه بن إدريس عن ابن إسحاق حدثني يحيى بن عباد بن عبد اللّه بن الزبير عن أب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ن عبد اللّه بن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أمر يوم أحد بحمزة، فسجى ببردة، ثم صلى عليه، فكبر تسع تكبيرات، ثم أتى بالقتلى يصفون، ويصلى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معه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كلهم ثقات، إلا ابن إسحاق، فإنه مختلف فيه، ومدلس، إلا أنه صرح بالت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رضي اللّه عنه أن رسول اللّه صلى اللّه عليه وسلم صلى على قتلى أحد، فكبر تسعاً تسعاً، ثم سبعاً سبعاً، ثم أربعاً أربعاً، حتى لحق اللّ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حسن،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موت بسلا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ام عن رجل من أصحاب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ب رجل من المسلمين رجلاً من جهينة، فضربه فأخطأه، وأصاب نفسه بالسيف، فابتدره أصحاب رسول اللّه صلى اللّه عليه وسلم، فوجدوه قد مات،فلفه رسول اللّه صلى اللّه عليه وسلم بثيابه، ودمائه، وصلى عل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قال الشوك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سكت عن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نذري، وفي إسناده سلام بن أبي سلام، وهو مجهول، قال أبو داود، بعد إخراجه عن سلام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زيد بن سلام عن جده أبي سل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ثقة، انتهى قول الشوك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راجع نسخ أبي داود، قال الشوك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سلام، فلم أقف للمانعين من الصلاة على جوابه، لأنه قتل في المعركة بين يدي رسول اللّه صلى اللّه عليه وسلم، وسماه شهيداً، وصلى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امراً رجع إليه سلاحه، فقتل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شهيد، فصلى عليه رسول اللّه صلى اللّه عليه وسلم، والمسلمو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بعض رواته فيه كلام، ولى فيه تأمل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سعد عن عبد اللّه بين نمير عن الأشعث بن سوار عن أبي إسحاق السبيعي، أن علياً صلى على عمار بن ياسر، وهاشم بن عتبة رضي اللّه عنهما، وكبر عليهما تكبيراً واحداً،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ك من أشعث، و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شعث عن الشعبي، ولم يذكر التك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الحسن بن عمارة عن أبي إسحاق عن عاصم بن ضمرة أن علياً صلى على عمار، ولم يغسل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سم الأول </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حدثني موسى بن محمد بن إبراهيم التيمي عن أبيه عن عبد اللّه بن دينار الأسلم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ج معاوية،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قدم جبير بن مطعم فصلى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عث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رزاق عن معمر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الزبير على عثمان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يد ي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قتلى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غريب،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كلهم عن أس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هائع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وفي 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هاتف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ات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ليس عنده، لا أدري ما المراد، لأن السؤال عن الصحابة موجود ف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جمة حنظلة بن أبي عام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جميلة بنت عبد اللّه بن أبيّ ابن سل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لاف ما عند السهي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ل حمزة رضي اللّه عنه جنب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ته الملائ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و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لى بن عبد الرحمن الواسطي هالك، اهـ،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زء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ابن عبد اللّه الأنصاري حدثني أشعث، قال</w:t>
      </w:r>
      <w:r>
        <w:rPr>
          <w:rFonts w:cs="Times New Roman" w:ascii="Times New Roman" w:hAnsi="Times New Roman"/>
          <w:sz w:val="24"/>
          <w:szCs w:val="24"/>
          <w:rtl w:val="true"/>
        </w:rPr>
        <w:t>:</w:t>
      </w:r>
      <w:r>
        <w:rPr>
          <w:rFonts w:ascii="Times New Roman" w:hAnsi="Times New Roman" w:cs="Times New Roman"/>
          <w:sz w:val="24"/>
          <w:sz w:val="24"/>
          <w:szCs w:val="24"/>
          <w:rtl w:val="true"/>
        </w:rPr>
        <w:t>سئل الحسن أيغسل الشه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رأيت الملائكة تغسل حمز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 الطبراني حجاج، وهو مدل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 شيبة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عاصم أن رسول اللّه صلى اللّه عليه وسلم،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وذكره 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بلا 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نسخت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قبله في المطبوع </w:t>
      </w:r>
      <w:r>
        <w:rPr>
          <w:rFonts w:cs="Times New Roman" w:ascii="Times New Roman" w:hAnsi="Times New Roman"/>
          <w:sz w:val="24"/>
          <w:szCs w:val="24"/>
          <w:rtl w:val="true"/>
        </w:rPr>
        <w:t>"</w:t>
      </w:r>
      <w:r>
        <w:rPr>
          <w:rFonts w:ascii="Times New Roman" w:hAnsi="Times New Roman" w:cs="Times New Roman"/>
          <w:sz w:val="24"/>
          <w:sz w:val="24"/>
          <w:szCs w:val="24"/>
          <w:rtl w:val="true"/>
        </w:rPr>
        <w:t>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بعض النسخ </w:t>
      </w:r>
      <w:r>
        <w:rPr>
          <w:rFonts w:cs="Times New Roman" w:ascii="Times New Roman" w:hAnsi="Times New Roman"/>
          <w:sz w:val="24"/>
          <w:szCs w:val="24"/>
          <w:rtl w:val="true"/>
        </w:rPr>
        <w:t>"</w:t>
      </w:r>
      <w:r>
        <w:rPr>
          <w:rFonts w:ascii="Times New Roman" w:hAnsi="Times New Roman" w:cs="Times New Roman"/>
          <w:sz w:val="24"/>
          <w:sz w:val="24"/>
          <w:szCs w:val="24"/>
          <w:rtl w:val="true"/>
        </w:rPr>
        <w:t>ح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الذي أدرجناه الآن في الصلب هو ال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قرب الموا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شع الرجل نش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ب من الموت، ثم نجا، ونش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الثاني هو المراد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معمري</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ت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صلاة في الكع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في جوف الكعبة يوم الفت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 عن مالك عن نافع عن ابن عمر أن رسول اللّه صلى اللّه عليه وسلم دخل الكعبة،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طلحة الحجبي رضي اللّه عنهم، فأغلقها عليه، ثم مكث فيها،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سألت بلالاً حين خرج ما صنع رسول اللّه صلى اللّه عليه وسلم، قال جعل عمودين عن يساره، وعموداً عن يمي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ثلاثة أعمدة وراءه، ثم صلى، وكان البيت يومئذ على ستة أعم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وداً عن يساره، وعموداً عن يمينه، وفي رواية منقط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ودين عن يمين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شيخ تقي الدين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ه على مالك فروى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ودين عن يمينه، وعموداً عن يساره، وروى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وداً عن يمينه، وعموداً عن يساره، رواهما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ودين عن يساره، وعموداً عن يمينه، رواه مسلم، وأخرج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يوم الفتح، فنزل بفناء الكعبة، وأرسل إلى عثمان بن طلحة، فجاء بالمفتاح، ففتح الب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دخل النبي عليه السلام، وبلال، وأسامة بن زيد، وعثمان بن طلحة، وأمر بالباب، فأغلق، فلبثوا فيه ملياً، ول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كثوا فيه نهاراً طويلاً، ثم فتح الباب،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درت الباب، فتلقيت رسول اللّه صلى اللّه عليه وسلم خارجاً، وبلال على إثره، فقلت ل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صلى فيه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العمودين، تلقاء وجه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سيت أن أسأله، كم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تن أقرب إلى لفظ المصنف، وأخرج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بلال أن رسول اللّه صلى اللّه عليه وسلم صلى في جوف الكعبة بين العمودين اليمان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أحا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اتخذوا من مقام إبراهيم 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بن عم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رسول اللّه صلى اللّه عليه وسلم دخل الكعبة،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بلت والنبي صلى اللّه عليه وسلم قد خرج، وأجد بلالاً قائماً بين البابين، فسألت بلال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النبي صلى اللّه عليه وسلم في الك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ركعتين بين الساريتين اللتين على يساره إذا دخلت، ثم خرج، فصلى في وجه الكعبة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وأكثر الأحاديث على أنه لم يعلمه كم صل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معا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 عن ابن جريج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أن النبي صلى اللّه عليه وسلم دخل الكعبة، وفيها ست سواري، فقام عند سارية، فدعا، ولم ي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عن ابن عباس، أخبرني أسامة بن زيد، أن رسول اللّه صلى اللّه عليه وسلم لما دخل البيت، دعا في نواحيه كلها، ولم يصل فيه حتى خرج، فلما خرج ركع في قبل البيت ركعت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قبلة، مختصر، وحديث أسامة هذا روى خلاف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امس عشر، من القسم الخامس، عن عمارة بن عمير عن أبي الشعثاء عن ابن عمر، أخبرني أسامة بن زيد أن النبي صلى اللّه عليه وسلم صلى في الكعبة بين الساريتين، ومكثت معه عمراً لم أسأله كم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سند صحيح، وقد يعلل حديث ابن عباس بالإِرسال، فإنه رواه عن أخيه الفضل بن عباس، كما رواه أحم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محمد بن إسحاق حدثني عبد اللّه بن أبي نجيح عن عطاء بن أبي رباح، أو عن مجاهد عن عبد اللّه بن عباس، حدثني أخي الفضل، وكان مع النبي عليه السلام حين دخل الكعبة أن رسول اللّه صلى اللّه عليه وسلم لم يصل في الكعبة، ولكنه لما دخلها وقع ساجداً بين العمودين، ثم جلس يدعو، زاد الطبرا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اس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حب أن أصلي في الكعبة، من صلى فيها فقد ترك شيئاً خلف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حدثنا عمرو بن دينار أن ابن عباس أخبره أنه دخل البيت، إلى آخره، قال السهيل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ذ الناس بحديث بلال، لأنه مثبت، وقدّموه على حديث ابن عباس، لأنه نفي، وإنما يؤخذ بشهادة المثبت، ومن تأول قول بلال رضي اللّه عنه أنه صلى، أي دعا، فليس بشيء، لأن في حديث ابن عمر أنه صلى ركعتين، رواه البخاري، وقد تقدم قريباً، ولكن رواية بلال، ورواية ابن عباس صحيحتان، ووجههما أنه عليه السلام، دخلها يوم النحر، فلم يصلّ، ودخلها من الغد، فصلى، وذلك في حجة الوداع، وهو حديث مروي عن ابن عمر رضي اللّه عنهما، بإِسناد حسن،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ن فرائد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مر الذي أشار إليه، رواه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يحيى بن جعدة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النبي عليه السلام البيت، ثم خرج، وبلال خلفه، فقلت ل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لما كان من الغد دخل، فسألت بلالاً، هل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أيضاً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بيب بن أبي ثابت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سول اللّه صلى اللّه عليه وسلم البيت، فصلى بين الساريتين ركعتين، ثم خرج، فصلى بين الباب والحجر ركعت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قبلة، ثم دخل مرة أخرى، فقام يدعو، ثم خرج ولم ي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لفظ ما يعكر على اللفظ الذي قبله، قال البيهق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تان الروايتان إن صحتا، ففيهما دلالة على أنه عليه السلام دخل البيت مرتين، فصلى مرة، وترك مرة، إلا أن في ثبوت الحديثين نظ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عكر عليهما ما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حمد بن أيوب عن أبي حمزة عن جابر بن يزيد عن عكرمة عن ابن عباس، أن النبي عليه السلام لم يدخل البيت في الحج، ودخله عام الفتح، ولفظ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فتح يمحو صوراً فيه، فلما دخله أمر بالصور، فمحيت، زاد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نزل، صلى أربع ركعات،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ين بين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اب، مست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من كبر في نواح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رسول اللّه صلى اللّه عليه وسلم أبى أن يدخل البيت، وفيه الآلهة، وأمر بها، فأخرجت، فأخرجوا صورة إبراهيم، وإسماعيل عليهما السلام، وفي أيديهما الآزلا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ئلهم اللّه، أما علموا أنهما لم يستقسما بهما قط، فدخل البيت، فكبر في نواحيه، ولم يصلّ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ابن عباس أخبر أنه عليه السلام لم يصل فيه يوم الفتح، لأن إخراج الصور من البيت إنما كان زمن الفتح، ومحال أن يكون عام الحج،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عارض بين خبر بلال، وخبر ابن عباس، بل يحمل حديث ابن عمر على يوم الفتح، وحديث ابن عباس على حجة الود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ردّه الحديث الذي قبله، أنه عليه السلام لم يدخل البيت في 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أبي زياد عن مجاهد عن عبد الرحمن بن صفو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مر بن الخطاب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صنع رسول اللّه صلى اللّه عليه وسلم حين دخل الك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صفو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فتتح رسول اللّه صلى اللّه عليه وسلم مك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لبسنّ ثيابي، فلأنظرن ما يصنع رسول اللّه اليوم، فانطلقت، فوافيته قد خرج من الكعبة، وأصحابه معه، فقلت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صنع رسول اللّه صلى اللّه عليه وسلم حين دخل الك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أبي زياد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من القسم الخامس، من حديث عبد اللّه بن السائب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ضرت رسول اللّه صلى اللّه عليه وسلم يوم الفتح، وقد صلى في الكعبة، فخلع نعليه فوضعهما عن يساره، ثم افتتح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مؤمنين</w:t>
      </w:r>
      <w:r>
        <w:rPr>
          <w:rFonts w:cs="Times New Roman" w:ascii="Times New Roman" w:hAnsi="Times New Roman"/>
          <w:sz w:val="24"/>
          <w:szCs w:val="24"/>
          <w:rtl w:val="true"/>
        </w:rPr>
        <w:t>"</w:t>
      </w:r>
      <w:r>
        <w:rPr>
          <w:rFonts w:ascii="Times New Roman" w:hAnsi="Times New Roman" w:cs="Times New Roman"/>
          <w:sz w:val="24"/>
          <w:sz w:val="24"/>
          <w:szCs w:val="24"/>
          <w:rtl w:val="true"/>
        </w:rPr>
        <w:t>، فلما بلغ ذكر موسى وعيسى أخذته سعلة، فرك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نسخ المخطو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دار وغيرها </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ين السواري في غير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ستحباب دخول الك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دف على 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غلاق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سالم ف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و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واتخذوا من مقام إبراهيم 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عن عطاء به، وفيه حديث أسامة عن ابن جريج عن عط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 ورجاله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بن إسحاق، وهو ثقة، لكنه مدل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بو مريم، روى عن صغار التابعين، ولم أعرفه، وبقية رجاله موثقون، وفي بعضهم كل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عبد الغفار بن القاسم ساقط،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مث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جابر الجعفي، وهو ضعيف، قد وثق،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لم يدخل البيت عام الفتح، ودخل 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في الك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كن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صلى في قبل الك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من صلى على ظهر الكعبة جازت صلاته، إلا أنه يكره، لما فيه من ترك التعظيم، وقد ورد النهي عنه عن النبي عليه 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مر، ومن حديث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حديث ابن عمر، ف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جبيرة عن داود بن الحصين عن نافع عن ابن عمر أن رسول اللّه صلى اللّه عليه وسلم نهى أن يصلى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ز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جز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رعة الط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ط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وق ظهر بيت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ذاك القوي، وقد تكلم في زيد بن جبير من قِبَل حفظه، وقد روى الليث بن سعد هذا الحديث عن عبد اللّه بن عمر العمري عن نافع عن ابن عمر عن عمر عن النبي صلى اللّه عليه وسلم مثله، وحديث ابن عمر عن النبي صلى اللّه عليه وسلم أشبه، وأصح من حديث الليث بن سعد، وعبد اللّه بن عمر العمري ضعفه بعض أهل الحديث من قِبَل ح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يحيى بن سعيد الق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جبير اتفق الناس على ضعفه، ف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أبو حاتم و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جداً، لا يكتب حديث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ة ما يرويه لا يتابعه عليه أحد،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جبير منكر الحديث، يروى المناكير عن المشاهير، فاستحق التنكب عن روا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مر،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صالح حدثني الليث بن سعد عن نافع عن ابن عمر ع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سبع مواطن لا يجوز الصلاة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هر بيت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ز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جز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ن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جة الطري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طريق التي أشار إليها الترمذي،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أبو صالح، كاتب الليث ابن سعد،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صالح، فإنه قد تكلم فيه، والحديث في هذه الرواية من مسند عمر، وفي الرواية الأولى من مسند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أبو صالح به، ورواه زيد بن جب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سنادان واه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أبو صالح، كاتب الليث، فقد وثقه جماعة، وتكلم فيه آخرون، والصحيح أن البخاري روى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في المقبرة، و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عن عمرو بن يحيى عن أبيه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رض كلها مسجد، إلا المق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اضطراب، فرواه سفيان الثوري رضي اللّه عنه عن عمرو بن يحيى عن أبيه عن النبي عليه السلام مرسلاً، ورواه حماد بن سلمة عن عمرو بن يحيى، فأسنده عن أبي سعيد، ورواه محمد بن إسحاق عن عمرو بن يحيى، فأسنده مرة، وأرسله أخرى، وكان عامة روايته الإِرسال، وكأن رواية الثوري أثبت و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اً باللفظ المذكور، في النوع التاسع والعشر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صحيح على شرط البخاري، و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اصل ما أعل به الإِرسال، وإذا كان الرافع ثقة، فهو مقبول،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ضعيف، ضعف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ضطرب، ولا يعارض هذا بقو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انيده صحيحة، فإنهم أتقن في هذا منه، ولأنه قد يصحح أسانيده، وهو ضعيف لاضطر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عارض بحديث جابر، أخرجه البخاري ومسلم</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 خمساً، لم يعطهن أحد قبلي، كان كل نبي يبعث إلى قومه خاصة، وبعثت إلى كل أحمر وأسود، وأحلت لي الغنائم، ولم تحل لأحد قبلي، وجعلت لي الأرض طيبة، طهوراً ومسجداً، فأيُّما رجل أدركته الصلاة، صلى حيث كان، ونصرت بالرعب بين يدىّ مسيرة شهر، وأعطيت الشفا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w:t>
      </w:r>
      <w:r>
        <w:rPr>
          <w:rFonts w:ascii="Times New Roman" w:hAnsi="Times New Roman" w:cs="Times New Roman"/>
          <w:sz w:val="24"/>
          <w:sz w:val="24"/>
          <w:szCs w:val="24"/>
          <w:rtl w:val="true"/>
        </w:rPr>
        <w:t>لم يعطهن أحد من الأنبياء قبل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وبعثت إلى الناس كاف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أيُّما رجل من أمت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مسلم عن حذيف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ضلت على الناس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ت صفوفنا كصفوف الملائ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ت لنا الأرض كلها مسج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ت تربتها لنا طهوراً، إذا لم نجد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خصلة أخ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ن أبي هريرة رضي اللّه ع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ضلت على الأنبياء، ب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 جوامع الك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صرت بالر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لت لي الغ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ت الأرض طهوراً ومسجداً، وأرسلت إلى الخلق ك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تم بي النبي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زريع عن سليمان التيمي عن يسار عن أبي أمامة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عز وجل فضلني على الأنبياء،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تي على الأمم، بأر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إلى الناس ك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 لي الأرض كلها مسجداً وطهوراً، فأينما أدركت الصلاة رجلاً من أمتي، فعنده مسجده وطهو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في الأرض المغص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من مذهب أحمد رضي اللّه عنه أن الصلاة في الأرض المغصوبة لا تصح، واحتجوا بحديث ورد عن ابن عمر عن النبي عليه السلام، و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علاج الموصلي عن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شترى ثوباً بعشرة دراهم في ثمنه درهم حرام، لم يقبل اللّه له صلاة ما دام عليه، صمّتا، إن لم أكن سمعته من رسول اللّه صلى اللّه عليه وسلم غير مرة، ولا مرتين، ولا ثل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أبي علاج هذا يروى عن مالك، ويونس ابن يزيد ما ليس من حديثهم، لا يشك السامع لها أنها صنعته، وليس هذا من حديث ابن عمر، ولا حدث به نافع، ولا رواه عنه مالك، وإنما هو مشهور من حديث الشاميين، حدث به بقية بن الوليد بإِسناد 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عن عثمان بن زفر عن هاشم عن ابن عمر، نحوه، سواء، 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شم مجهول، إلا أن يكون ابن زيد الدمشقي، فذاك يروى عن نافع، وقد ضعفه أبو حاتم، وذكر الخ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عبد اللّه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ليس له 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قال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لا يلزم من نفى القبول نفى الصحة،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يحتج لهذا القول بالحديث الصحيح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ئشة رضي اللّه عنها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عمل عملاً ليس عليه أمرنا فهو ر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بين السو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عن سفيان عن يحيى بن هانىء بن عروة المرادي عن عبد الحميد بن محم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نا خلف أمير من الأمراء، فاضطرنا الناس، فصلينا بين ساريتين، فلما صلينا، قال 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قي هذا على عه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 حدثنا هارون أبو مسلم عن قتادة عن معاوية بن قر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نهى عن الصلاة بين الأساطين، ونطرد عنها طرداً، على عه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جدته، هارون أبو مسلمة، وقال ابن أبي حات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رون بن مسلمة، روى عن قتادة، 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مجهول، قال الشيخ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بغي أن يتأمل، هل هو هذا، أم 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الطيالسي، والحاكم، والبيهقي،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الذي قبله إسنادهما صحيحا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أن السارية تحول بينهم، فإِن كان منفرداً أو جماعة لم يجاوز ما بين الساريتين، فإنه لا يكره، ل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حين دخل الكعبة جعل عموداً عن يمينه، وعموداً عن يساره، وثلاثة أعمدة وراءه، ثم صلى، أخرجه البخاري، ومس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كراهية ما يصلى إلي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واضع التي تكره فيها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واضع التي تكره فيها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رض كلها مسجد، إلا المقبرة، والح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وافقه الذهبي على الت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لي الأرض مسجد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اجد ومواض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ابن هارون عن سليمان التيمي عن سيار عن أبي أ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اجتهد العامل، أو الحاكم فأ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2</w:t>
      </w:r>
      <w:r>
        <w:rPr>
          <w:rFonts w:ascii="Times New Roman" w:hAnsi="Times New Roman" w:cs="Times New Roman"/>
          <w:sz w:val="24"/>
          <w:sz w:val="24"/>
          <w:szCs w:val="24"/>
          <w:rtl w:val="true"/>
        </w:rPr>
        <w:t xml:space="preserve">، تعليقاً، و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قض الأحكام الباط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فوف بين السو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صف بين السو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ا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ف بين السو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ين السواري في الص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خزم عن أبي داود سواء، وفيه هارون بن مسلم، وأخرجه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فيه هارون أبو مسلم،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خزيمة،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رون بن مسلم بصري، روى عن قتادة عن معاوية عن أبيه في النهي عن الصلاة بين السواري، وعنه أبو داود الطيالسي،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تاب الزك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دُّوا زكاة أموال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أبي أمامة، ومن حديث أبي الدر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أبي أمامة، 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أما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خطب في حجة الوداع،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تقوا اللّه وصلوا خمسكم، وصوموا شهركم، وأدُّوا زكاة أموالكم، وأطيعوا ذا أمركم، تدخلون جنة ربك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ذ كم سمعت 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ه، وأنا ابن ثلاثين سنة، 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إِيمان، وغير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ا يعرف له علة، ولم يخرجاه، وقد احتج مسلم بأحاديث لسليم بن عامر، وسائر رواته متفق علي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ابن مسعود المقدسي حدثنا عمرو بن أبي سلمة حدثنا صدقة بن عبد اللّه عن الوضين بن عطاء عن يزيد بن مرثد عن أبي الدرداء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خلصوا عبادة ربكم، وصلوا خمسكم، وأدوا زكاة أموالكم، وصوموا شهركم، وحجوا بيت ربكم، تدخلوا جنة ربك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معاذ رضي اللّه عنه لما بعثه النبي عليه السلام إلى اليمن،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برهم أن اللّه قد فرض عليهم صدقة تؤخذ من أغنيائهم فترد على فقرائهم، الحديث، أخرجا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بد مولى ابن عباس عن ابن عباس، وحديث ضمام بن ثعلب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 باللّه، آللّه أمرك أن تأخذ هذه الصدقة من أغنيائنا فتقسمها على فقرائنا؟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نع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ريك بن أبي نمر عن أنس رضي اللّه عنه، وحديث جبرئيل عليه السلام أخرجا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زرعة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عليه السلام رج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إِيما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ن تؤمن باللّه، وملائكته، وكتبه، ورس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لإِ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عبد اللّه، ولا تشرك به شيئاً، وتقيم الصلاة المكتوبة، وتؤدي الزكاة المفروض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لإِحس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عبد اللّه كأنك تراه</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وحديث الأعراب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وذكر له عليه السلام الزك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إلا أن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أخرجا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مالك عن عمه أبي سهيل بن مالك عن أبيه عن طلحة، و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ني الإِسلام على خمس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أحاديث مانع الزكاة، سيأتي آخر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فض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يزيد بن مرثد، ولم يسمع من أبي الدرداء،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مسلم في 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عاء إلى الشها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راءة والعرض على الم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ؤال جبر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زكاة م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يان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xml:space="preserve">، ومسلم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ركا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كلاهما 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بد من مِلك النصاب، لأنه عليه السلام قدر السبب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شواهد ذلك حديث أبي سعيد الخد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 أواق من الورِق صدقة، وليس فيما دون خمس ذود صدقة، وليس فيما دون خمسة أوسق صد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شيخ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أدى زكاته، فليس بكن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زكاة في مال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علي، ومن حديث ابن عمر، ومن حديث أنس، ومن حديث عائشة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عليّ رضي اللّه عنه، 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أخبرني جرير بن حازم، وسمى آخر عن أبي إسحاق عن عاصم بن ض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الأعور عن علي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كانت لك مائتا درهم، وحال عليها الحول ففيها خمسة دراهم، وليس عليك شيء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كون لك عشرون ديناراً، فإذا كانت لك عشرون ديناراً وحال عليها الحول، ففيها نصف دينار، فما زاد فبحسابها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أدري أعل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حساب ذلك، أو رفعه إلى النبي عليه السلام، وليس في مالٍ زكاة حتى يحول عليه الح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شعبة، وسفيان، وغيرهما عن أبي إسحاق عن عاصم عن علي، ولم يرفع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اصم، و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اصم وثقه ابن المديني، وابن معين،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لم فيه ابن حبان، وابن عدي، فال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صحيح، أو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دح فيه ضعف الحارث لمتابعة عاصم له،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ذا حديث رواه ابن وهب عن جرير بن حازم عن أبي إسحاق عن عاصم، والحارث عن علي، فقرن أبو إسحاق فيه بين عاصم، والحارث، والحارث كذا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ثير من الشيوخ، يجوز عليه مثل هذا، وهو أن الحارث أسنده، وعاصم لم يسنده، فجمعهما جرير، وأدخل حديث أحدهما في الآخر، وكل ثقة رواه موقوفاً، فلو أن جريراً أسنده عن عاصم، وبيَّن ذلك أخدنا به،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لزم، لأن جريراً ثقة، وقد إسند ع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ضمرة عن علي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مالٍ زكاةٌ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من رواية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مر، ف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إسماعيل بن عياش عن عبيد اللّه بن عمر عن نافع عن ابن عمر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مالٍ زكاة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عياش ضعيف، وفي روايته عن غير الشاميين،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ع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عن عبيد اللّه موقوفاً، ثم أخرجه كذلك، ورواه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نمير عن عبيد اللّه عن نافع عن ابن عمر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صحيح، ورواه بقية عن إسماعيل ابن عياش عن عبيد اللّه، فرفعه، وليس ب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إبراهيم الحنيني عن مالك عن نافع عن ابن عمر مرفوعاً، نحو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يحيى بن يحيى، ويحيى بن بكير، وأبو مصعب عن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ند المذكور موقوفاً عن مالك رضي اللّه عنه، ورواه الشافعي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زيد بن أسلم عن أبيه عن ابن عمر مرفوعاً، باللفظ المذكور، و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فاد مالاً، فلا زكاة عليه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من حديث عبد الرحمن بن زيد بن أ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نافع عن ابن عمر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زكاة في مال حتى يحول عليه ال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عبيد اللّه بن عمر، واختلف عليه فيه، فرواه إسماعيل بن عياش عنه عن نافع عن ابن عمر مرفوعاً، ورواه سويد بن عبد العزيز عن عبيد اللّه مرفوعاً، والصحيح عن عبيد اللّه موقوفاً، كذا قاله عنه معمر، وابن نمير، ومحمد بن بشر، وشجاع بن الوليد، وغيرهم، ورواه أيوب عن نافع عن ابن عمر موقوفاً، وكذلك يحيى بن سعيد عن نافع عن ابن عمر موقوفاً، وقد رواه إسحاق بن إبراهيم الحنيني عن مالك عن نافع عن ابن عمر فرفعه، ولم يرفعه عن مالك غيره، والصحيح عن مالك موق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نس رضي اللّه عنه،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سان بن سياه عن ثابت عن أنس مرفوعاً،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حسان بن سي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يرويه عن ثابت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سان بن سياه،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الحديث جداً، لا يجوز الاحتجاج به إذا انفرد، لما ظهر من خطئه على ما عرف من صلاح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ائشة رضي اللّه عنها،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ارثة بن أبي الرجال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زكاة في مال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ارثة هذا ضعيف، قال ابن حبان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من كثر وهمه، وفحش خطؤه، تركه أحمد، ويحي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مال المستف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ق الخصم،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افعي، وأحمد، ومالك، في أحد قوليه، بما أخرجه الترمذي عن عبد الرحمن بن زيد بن أسلم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فاد مالاً، فلا زكاة فيه حتى يحول عليه الح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عمر، وغير واحد عن نافع عن ابن عمر موقوفاً، وعبد الرحمن بن زيد بن أسلم ضعيف في الحديث، ضعفه أحمد، وابن المديني، وغيرهما، وهو كثير الغلط، ثم أخرجه عن أيوب عن نافع عن ابن عمر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حديث عبد الرحمن بن زيد ابن أ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وأعله بعبد الرحمن،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أبي ليلى عن نافع به موقوفاً،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يد اللّه عن نافع به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على الصبي، والمجنون زكاة، خلافاً للشافعي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زكاة مال اليتيم، أو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عن عمرو بن شعيب عن أبيه عن جده عبد اللّه بن عمرو بن العاص أن رسول اللّه صلى اللّه عليه وسلم خطب النا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لَى يتيماً له مال فليتجر له، ولا يتركه حتى تأكله ال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روى هذا الحديث من هذا الوجه، وفي إسناده مقال، لأن المثنى يضعف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ما سألت أحمد بن حنب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صحيح، انتهى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إسحاق حدثنا مندل عن أبي إسحاق الشيبان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نحوه، قال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أنه من كلام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إسحاق ضعيف، ومندل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فع المراسيل، ويسند الموقوفات من سوء حفظه، فلما فحش ذلك منه، استحق الت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محمد بن عبيد اللّه العرزم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مال اليتيم 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رزمي ضعيف،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طرق الثلاثة ضعيفة، لا يقوم بها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جوز الاحتجاج عندي بما رواه عمرو بن شعيب عن أبيه عن جده، لأن هذا الإِسناد لا يخلو من إرسال، أو انقطاع، وكلاهما لا يقوم به حجة، فإن عمرو بن شعيب بن محمد بن عبد اللّه ابن عمرو بن العاص، فإذا روى عن أبيه عن جده، فأراد بجده محمداً، فمحمد لا صحبة له، وإن أراد عبد اللّه، فشعيب لم يلق عبد اللّه،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لا يختلفون في توثيق عمرو بن شعيب، قال ا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عيب عن أبيه عن جده، كأيوب عن نافع عن ابن عمر،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حمد بن حنبل، وعلي بن عبد اللّه، وابن راهويه، والحميدي يحتجون بحديث عمرو بن شعيب عن أبيه، فمن الناس بعدهم، وأما قو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ح سماع شعيب من جده عبد اللّه، ف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خطأ، وقد روى عبيد اللّه بن عمر العمري، وهو من الأئمة العدول عن عمرو بن شعي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عبد اللّه بن عمرو، فجاء رجل، فاستفتاه في مسأ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ض معه إلى ابن عباس، فقد صح بهذا سماع شعيب من جده عبد اللّه، وقد أثبت سماعه منه أحمد بن حنبل،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ده الأدنى محمد، ولم يدرك رسول اللّه صلى اللّه عليه وسلم وجده الأعلى عمرو بن العاص، ولم يدركه شعيب، وجده الأوسط عبد اللّه، وقد أدركه، فإذا لم يسم جده احتمل أن يكون محمداً، واحتمل أن يكون عمرواً، فيكون في الحالين مرسلاً، واحتمل أن يكون عبد اللّه الذي أدركه، فلا يصح الحديث، ولا يسلم من الإِرسال، إلا أن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عبد اللّه بن عمرو، قال ابن الجوز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قد سمى فيه جده عبد اللّه، فسلم من الإِرسال، على أن المرسل عندنا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بيوع، من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زل أطلب الحجة الظاهرة في سماع شعيب بن محمد من عبد اللّه بن عمرو، فلم أقدر عليها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رازي حدثنا الفرات بن محمد القيرواني حدثنا شجرة بن عيسى المغافري عن عبد الملك بن أبي كريمة عن عمارة بن غزية عن يحيى بن سعيد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تجروا في أموال اليتامى، لا تأكلها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عن أنس إلا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حدثنا أشعث عن حبيب بن أبي ثابت عن صلت المكي عن ابن أبي رافع أن رسول اللّه صلى اللّه عليه وسلم أقطع أبا رافع أرضاً، فلما مات أبو رافع باعها عمر رضي اللّه عنه بثمانين ألفاً، فدفعها إلى علي بن أبي طالب رضي اللّه عنه، فكان يزكيها، فلما قبضها ولد أبي رافع عدوا مالهم، فوجدوها ناقصة، فسألوا عل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تم زكاته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حسبوا زكاتها، فوجدوها سواء،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نتم ترون أنه يكون عندي مال لا أزك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حسن بن صالح، وجرير بن عبد الحميد عن أشعث،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رافع، 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افع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 مالك عن عبد الرحمن بن القاس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عائشة تليني، وأخاً لي يتيماً في حجرها، وكانت تخرج من أموالنا الزكاة، ورواه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تراه، قاله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سفيان عن أيوب عن نافع عن ابن عمر أنه كان يزكي مال اليتي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المعلم عن عمرو بن شعيب عن سعيد بن المسيب أن عمر بن الخطاب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تغوا بأموال اليتامى، لا تأكلها الزكا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وله شواهد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عن يزيد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بة عن حميد بن ه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محجن، أو ابن محج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خادماً لعثمان بن أبي العا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ثمان بن أبي العاص على عمر بن الخطاب،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متجر أرضك، فإن عندي مال يتيم، قد كادت الزكاة تفن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ه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عاوية بن قرة عن الحكم بن أبي العاص عن عمر، وكلاهما محفو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شافعي رضي اللّه عنه من حديث عمرو بن دينار، وابن سيرين عن عمر مرسل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جريج عن أبي الزبير سمع جابر بن عبد اللّه يقول، في الذي يلي اليت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طى زكا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أصح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وابن ماجه عن حماد عن حماد عن إبراهيم عن الأسود عن عائشة رضي اللّه عنها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قلم ع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ائم حتى يستيق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لصبي حتى يحت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مجنون حتى يعقل،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ماد بن سلمة، وحماد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أبي سليمان، وقد روى له مسلم مقروناً بغيره، ووثقه ابن معين، والنسائي، والعجلي، 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لم فيه الأعمش، ومحمد بن سعد، وغيرهما، وقد روى 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راد قلم الإِثم، أو قلم الأ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قية الكلام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عن ليث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سليم عن مجاه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ي مال اليتيم، فليحص عليه السنين، وإذا دفع إليه ماله أخبره بما فيه من الزكاة، فإن شاء زكى، وإن شاء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ثر ضعيف، فإن مجاهداً لم يلق ابن مسعود، فهو منقطع، وليث بن أبي سليم ضعيف عند أهل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ن ابن عباس، إلا أنه ينفرد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ه ابن لهيعة، وهو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أثر رواه محمد بن الحسن الشيب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حدثنا ليث بن أبي سليم عن مجاهد عن ابن مسعود رضي اللّه ع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مال اليتيم زك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من العب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يث ابن أبي سل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اختلط في آخر عمره، حتى كان لا يدري ما يحدِّث به، فكان يقلب الأسانيد، ويرفع المراسيل، تركه يحيى بن القطان، وابن مهدي، وأحمد بن حنبل، ويحيى بن مع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بن حبان ترجم عليه ليث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أبي سليم بن زنيم الليثي، وتعقبه الشيخ زكي الدين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ط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ث بن أبي سليم ليس هو ابن زنيم الليثي، فرقهما إمام أهل الحديث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ت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بن أبي حاتم، والعقيلي،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سليم قر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اهم، والليثي إنما هو ابن زني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لته من خط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زكاة في مال الضِّم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عبيد القاسم بن سلاح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حدثنا هشام ابن حسان عن الحسن البصر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ضر الوقت الذي يؤدي فيه الرجل زكاته أدى عن كل مال، وعن كل ديْن، إلا ما كان منه ضِماراً لا يرج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بن أبي تميمة السختياني أن عمر بن عبد العزيز رضي اللّه عنهما كتب في مالٍ قَبَضه بعض الولاة ظلماً، فأمر برده إلى أهله، وتؤخذ زكاته، لما مضى من السنين، ثم عقب بعد ذلك بكتاب، أن لا يؤخذ منه إلا زكاة سنة واحدة، فإنه كان ضِماراً، قال مالك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بوس عن صاح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نقطاع بين أيوب و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عمرو بن ميم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ذ الوليد بن عبد الملك مال رجل من أهل ال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ائش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ين ألفاً، فألقاها في بيت المال، فلما وَلَى عمر بن عبد العزيز أتاه ولده، فرفعوا مظلمتهم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إلى مي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دفعوا إليهم أموالهم، وخذوا زكاة عامهم هذا، فإنه لولا أنه كان مالاً ضماراً أخذنا منه زكاة ما مض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أسامة عن هشا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زكاة ذلك الع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ه ابن حزم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كأن العبارة عبارته،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ن في الحارث كذب، إنما نقم عليه إفراطه في حب عليِّ، وتفضيله على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زيادة ابنه موقوفاً، وأما مرفوعاً، فلم أره، واللّه أعلم،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رفوعاً، وكذا ابن أبي شيبة موقوف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نمير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بقية عن إسماعيل بن عياش عن عبيد اللّه مرفوعاً، وليس بصحيح، اهـ، لعل في العبارة س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زكاة على المال المستف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تفاد م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xml:space="preserve">،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زكاة في مال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xml:space="preserve">،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وكذا ما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ر المخرج كلام الحاكم، وسكت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أقدر عليها، وهذا اختصار قبيح، فإنه ترك بياناً مغيراً، لأن الحاكم ذكر بعده حديثاً استشهد له على سماع شعيب عن جده عبد ال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رواته ثقات حفاظ، وهو كالأخذ باليد، على صحة سماع شعيب عن جده، اهـ، وقد ذكرت ما يتعلق به في 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 من مس الف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واية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ي بن سعيد من رجال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ذاك، والفرات بن محمد، قال ا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ضعيفاً متهماً بالكذب، أو معروفاً،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ملك بن أبي كريمة ثق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كون صحيحاً، ومن شرائط الصحة الاتصال، وسعيد ولد لثلاث مضين من خلافة عمر، ذكره مالك، وأنكر سماعه منه،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آه، وكان صغيراً، ولم يثبت له سماع من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فيه علل أخرى، 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 عن أبي الزبير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جنون يس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ا يقع طلاقه من الأزو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له،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المعتوه و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زائدة عن ليث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يتفر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هو ثقة مدل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زنيم </w:t>
      </w:r>
      <w:r>
        <w:rPr>
          <w:rFonts w:cs="Times New Roman" w:ascii="Times New Roman" w:hAnsi="Times New Roman"/>
          <w:sz w:val="24"/>
          <w:szCs w:val="24"/>
          <w:rtl w:val="true"/>
        </w:rPr>
        <w:t>"</w:t>
      </w:r>
      <w:r>
        <w:rPr>
          <w:rFonts w:ascii="Times New Roman" w:hAnsi="Times New Roman" w:cs="Times New Roman"/>
          <w:sz w:val="24"/>
          <w:sz w:val="24"/>
          <w:szCs w:val="24"/>
          <w:rtl w:val="true"/>
        </w:rPr>
        <w:t>بالزاي، وال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غ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زكاة في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ومن طريق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يمون بن مهران،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صدقة السوائ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إِب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هذا اشتهرت كتب الصدقات من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كتاب أبي بكر الصديق رضي اللّه عنه لأنس بن مالك،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فرقه في ثلاثة أبواب متوالية عن ثمامة أن أنساً حدثه أن أبا بكر رضي اللّه عنه كتب له هذا الكتاب، لما وجهه إلى البحرين</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هذه فريضة الصدقة التي فرض رسول اللّه صلى اللّه عليه وسلم على المسلمين، والتي أمر اللّه بها رسوله، فمن سئلها من المسلمين، فليعطها على وجهها، ومن سئل فوقه، فلا يعط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ربع وعشرين من الإِبل، فما دونها من الغنم، من كل خمس ذودٍ شاة، فإذا بلغت خمساً وعشرين إلى خمس وثلاثين، ففيها بنت مخاض 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ستة وثلاثين إلى خمس وأربعين، ففيها بنت لبون 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ستاً وأربعين إلى ستين، ففيها حقة، طروقة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بلغت واحدة وستين إلى خمس وسبعين، ففيها جذعة، فإذا بلغ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ة وسبعين إلى تسعينن ففيها بنتا ل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إحدى وتسعين إلى عشرين ومائة، ففيها حقتان، طروقتا الج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عشرين ومائة، ففي كل أربعين ابنة لبون، وفي كل خمسين حقة، ومن لم يكن معه إلا أربع من الإِبل، فليس فيها صدقة، إلا أن يشاء ر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خمساً من الإِبل، ففيها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صدقة الغنم في سائمتها إذا كانت أربعين إلى عشرين ومائة،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عشرين ومائة إلى مائتين، شا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مائتين إلى ثلثمائة، ففيها ثلاث ش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ثلثمائة، ففي كل مائة،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سائمة الرجل ناقصة عن أربعين شاة واحدة، فليس فيها صدقة، إلا أن يشاء ر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رقة ربع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لم يكن إلا تسعين ومائة، فليس فيها شيء إلا أن يشاء رب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في الباب الثا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مامة أن أنساً حدثه أن أبا بكر رضي اللّه عنه كتب له فريضة الصدقة التي أمر اللّه ورس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لغت عنده من الإِبل صدقة الجذعة، وليست عنده جذعة، وعنده حقة، فإنها تقبل منه الحقة، ويجعل معها شاتين، إن تيسرتا له، أو عشرين درهماً، ومن بلغت عنده الحقة، وليست عنده الحقة، وعنده الجذعة، فإنها تقبل منه الجذعة، ويعطيه المصَّدِّق عشرين درهماً أو شا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بلغت عنده صدقة الحقة، وليست عنده إلا بنت لبون، فإنها تقبل منه بنت لبون، ويعطي شاتين، أو عشرين د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بلغت صدقته بنت لبون، وعنده حقة، فإنها تقبل منه الحقة، ويعطيه المصَّدِّق عشرين درهماً، أو شا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بلغت صدقته بنت لبون، وليست عنده، وعنده بنت مخاض، فإنها تقبل منه بنت مخاض، ويعطي معها عشرين درهماً، أو شات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في الباب الثالث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مامة أن أنساً حدثه أن أبا بكر رضي اللّه عنه كتب له التي أمر اللّه ورسوله، فلا يخرج في الصدقة هَرِمَة، ولا ذات عوار، ولا تيس، إلا أن يشاء الم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واحداً، وزاد فيه، وما كان من خليطين فإنهما يتراجعان بينهما بالسوية، ولكن أسنده عن حماد بن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ذت من ثمام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لّه ابن أنس كتاباً، زعم أن أبا بكر رضي اللّه عنه كتبه لأنس،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لفظ ظاهره الانقطاع،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صحيح موصول، إلا أن بعض الرواة قصر به، فرواه ك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سند 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إن بعض من يدع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رفة الآثار تعلق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قطع، وأنتم لا تثبتون المنقط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وصله عبد اللّه بن المثنى عن ثمامة عن أنس، وأنتم لا تجعلون ابن المثنى حجة، ولم يعلم أن يونس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محمد المؤدب قد رواه عن حماد بن سلمة عن ثمامة عن أنس، أن أبا بكر رضي اللّه عنه كتب له، وقد أخرج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سريح بن النعمان عن حماد بن سلمة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إ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ضر بن شم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تقن أصحاب حم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ماد بن سلمة ب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نعلم من الحفاظ أحداً استقصى في انتقاد الرواة ما استقصاه محمد بن إسماعيل البخاري رضي اللّه عنهما، مع إمامته في معرفة علل الأحاديث وأسانيدها، وهو قد اعتمد فيه على حديث ابن المثنى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ذلك لكثرة الشواهد له بالصح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كتاب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و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حسين عن الزهري عن سالم عن أبيه، أن رسول اللّه صلى اللّه عليه وسلم كتب كتاب الصدقة، فلم يخرجه إلى عماله حتى قبض فقرنه بسيفه، فلما قبض عمل به أبو بكر حتى قبض، وعمر حتى قبض، وكا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مس من الإِبل شاة، وفي عشر شاتان، وفي خمس عشرة ثلاث شياه، وفي عشرين، أربع شياه، وفي خمس وعشرين ينت مخاض إلى خمس و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ها بنت لبون إلى خمس و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ها حقة إلى س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جذعة إلى خمس وس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ها بنت لبون إلى تس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ها حقتان إلى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عشرين ومائة، ففي كل خمسين حقةـ وفي كل أربعين بنت ل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شاة في كل أربعين شاة شاة إلى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شاتان إلى مائ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ثلاث شياه إلى ثلثمائة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ثلثمائة شاة، ففي كل مائة شاةٍ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يس فيها شيء حتى يبلغ مائة، ولا يجمع بين متفرق، ولا يفرق بين مجتمع مخافة الصدقة، وما كان من خليطين فإنهما يتراجعان بالسوية، ولا يؤخذ في الصدقة هَرِمة، ولا ذات 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 المصدِّق قسم الشاة أ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ث 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ث أوسا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ث شرار، وأخذ المصدَّق من الوسط، ولم يذكر الزهري البق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يونس بن يزيد، وغير واحد عن الزهري عن سالم هذا الحديث، ولم يرفعوه، وإنما رفعه سفيان بن حسي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بن حسين أخرج له مسلم، واستشهد به البخاري، إلا أن حديثه عن الزهري فيه مقال، وقد تابع سفيان بن حسين على رفعه سليمان بن كثير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ممن اتفق البخاري، ومسلم على الاحتجاج بحديثه،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 يكون محفوظاً، وسفيان بن حسين صدو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 بن حسين وثقه يحيى بن معين، وهو أحد أئمة الحديث، إلا أن الشيخين لم يخرجا له، وله شاهد صحيح، وإن كان فيه إرسال، ثم أخرج حديث عبد اللّه بن المبارك، وسيأ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ابن ماجه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خمس وعشرين بنت مخاض، فإن لم يكن بنت مخاض، فابن لبون ذكرٍ، واختصر منه الغنم، إلى آخ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أبو داود زيادة من طريق ابن المبارك عن يونس بن يزيد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نسخة كتاب رسول اللّه صلى اللّه عليه وسلم الذي كتبه في الصدقة، وهي عند آل عمر بن الخطاب رضي اللّه عنه،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رأنيها سالم بن عبد اللّه بن عمر، فوعيتها على وجهها، وهي التي انتسخ عمر بن عبد العزيز من عبد اللّه بن عبد اللّه بن عمر، وسالم بن عبد اللّه بن عمر، فذكر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إحدى وعشرين ومائة، ففيها ثلاث بنات لبون، حتى تبلغ تسعاً و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ثلاثين ومائة، ففيها بنتا لبون وحقة، حتى تبلغ تسعاً وثلاث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أربعين ومائة، ففيها حقتان وبنت لبون، حتى تبلغ تسعاً وأربع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خمسين ومائة، ففيها ثلاث حقاق حتى تبلغ تسعاً وخمس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ستين ومائة، ففيها أربع بنات لبون، حتى تبلغ تسعاً وست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سبعين ومائة، ففيها ثلاث بنات لبون وحقة، حتى تبلغ تسعاً وسبع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ثمانين ومائة، ففيها حقتان وابنتا لبون، حتى تبلغ تسعاً وثمان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تسعين ومائة، ففيها ثلاث حقاق وبنت لبون، حتى تبلغ تسعاً وتسع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مائتين، ففيها أربع حقاق، أو خمس بنات لبون، أيّ السنين وجدت أخذ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سائمة الغنم، فذكر حديث سفيان بن حسين، وهذا مرسل، كما أشار إلي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لا يجمع بين متفرق، ولا يفرق بين مجت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خليطين إذا كان لكل واحد منهما مائة شاة وشاة، فيكون عليهما فيها ثلاث ش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أظلهما فرقا غنمهما فلم يكن على كل واحد منهما إلا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الذي سمعت في ذل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بن حسين 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تكلم الحفاظ في روايته عن الزهرين قال أحمد بن حنبل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ذاك في حديثه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معين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ولكنه ضعيف في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إلا في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 غير الزهري صالح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زهري يروى أشياء خالف فيها 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افق سفيان بن حسين على رفعه سليمان بن كثير أخو محمد 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ه ابن صاعد عن يعقوب الدورقي عن عبد الرحمن بن مهدي عن سليمان بن كثير بذلك، وقد رواه جماعة عن الزهري عن سالم عن أبيه فوقفوه، وسفيان بن حسين، وسليمان بن كثير رفع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سائي عن يحيى بن حمزة عن سليمان بن داود عن الزهري، ثم أخرجه عن يحيى عن سليمان ابن أرقم عن الزهري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شبه بالصواب، وسليمان بن أرقم متروك الحديث، انتهى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أرقم عن الزهري عن أبي بكر بن محمد بن عمر بن حزم عن أبيه عن جده أن رسول اللّه صلى اللّه عليه وسلم كتب إلى أهل اليمن بكتاب فيه الفرائض، والسنن، 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ث به عمرو بن حزم، فقرئت على أهل اليمن، وهذه نسختها</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سم اللّه الرحمن الرحيم، من محمد النبي صلى اللّه عليه وسلم إلى شرحبيل ابن عبد كلال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ي رعين، ومعافر، وهم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بعدُ، فقد رجع رسولكم، وأعطيتم من المغانم خمْس اللّه، وما كتب اللّه عز وجل على المؤمنين من العشر، في العقار، وما سقت السماء، وكان سيحاً، أو كان بعل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لعشر إذا بلغ خمسة أوسق، وما سقي بالرشا، والدالية، ففيه نصف العشر، وفي كل خمس من الإِبل سائمة، شاة إلى أن تبلغ أربعاً وعش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واحدة على أربع وعشرين، ففيها بنت مخاض، فإن لم توجد ابنة مخاض، فابن لبون ذكر، إلى أن يبلغ خمساً و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زادت على خمس وثلاثين واحدة، ففيها ابنة لبون، إلى أن تبلغ خمساً و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زادت واحدة، ففيها حقة طروقة الجمل، إلى أن تبلغ س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زادت على ستين واحدة، ففيها جذعة، إلى أن تبلغ خمساً وسبعين، فإن زادت واحدة على خمس وسبعين، ففيها ابنتا لبون، إلى أن تبلغ تس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زادت واحدة، ففيها حقتان طروقتا الجمل، إلى أن تبلغ عشرين ومائة، فما زادت على عشرين ومائة، ففي كل أربعين بنت لبون، وفي كل خمسين حقة طروقة الجمل، وفي كل ثلاثين باقورة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يع، جذع، أو جذعة، وفي كل أربعين باقورة بقرة، وفي كل أربعين شاة سائمة، شاة، إلى أن تبلغ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العشرين ومائة واحدة، ففيها شاتان، إلى أن تبلغ مائتين، فإن زادت واحدة، ففيها ثلاث شياه، إلى أن تبلغ ثلث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زادت ففي كل مائة شاة شاة، ولا يؤخذ في الصدقة هَرِمة، ولا عجفاء، ولا ذات عوار، ولا تيس الغنم، ولا يجمع بين متفرق، ولا يفرق بين مجتمع، خشية الصدقة، وما أخذ من الخليطين، فإنهما يتراجعان بينهما بالسوية، وفي كل خمس أواق من الورِق خمسة دراهم، والصدقة لا تحل لمحمد ولا لأهل بيته، إنما هي الزكاة تزكى بها أنفسهم في فقراء المؤمنين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سبيل اللّ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 رقيق، ولا مزرعة ولا عمالها شيء، إذا كانت تؤدى صدقتها من العشر، وأنه ليس في عبد مسلم، ولا فرسه شيء، وكان في الكتاب</w:t>
      </w:r>
      <w:r>
        <w:rPr>
          <w:rFonts w:cs="Times New Roman" w:ascii="Times New Roman" w:hAnsi="Times New Roman"/>
          <w:sz w:val="24"/>
          <w:szCs w:val="24"/>
          <w:rtl w:val="true"/>
        </w:rPr>
        <w:t>: "</w:t>
      </w:r>
      <w:r>
        <w:rPr>
          <w:rFonts w:ascii="Times New Roman" w:hAnsi="Times New Roman" w:cs="Times New Roman"/>
          <w:sz w:val="24"/>
          <w:sz w:val="24"/>
          <w:szCs w:val="24"/>
          <w:rtl w:val="true"/>
        </w:rPr>
        <w:t>إن أكبر الكبائر عند اللّه يوم القيامة الإِشراك باللّه، وقتل النفس المؤمنة بغير حق، والفرار في سبيل اللّه يوم الزحف، وعقوق الوالدين، ورمي المحصنة، وتعلم السحر، وأكل الربا، وأكل مال اليتيم، وأن العمرة الحج الأصغر، ولا يمس القرآن إلا طاهر، ولا طلاق قبل إملاك، ولا عتاق حتى يبتاع، ولا يصلين أحدكم في ثوب واحد وشقه باد، ولا يصلين أحدكم عاقصاً شع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في الكتاب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ن اعتبط مؤمناً قتلا عن بينِّة، فإنه قَودَ، إلا ان يرضى أولياء المقتول، وأن في النفس الدِّية مائة من الإِبل، وفي الأنف إذا أوعب جدعه الدِّية، وفي اللسان الدِّية، وفي الشفتين الدِّية، وفي البيضتين ال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ذَّكر الدِّية، وفي الصلب الدِّية، وفي العينين الدِّية،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رجل الواحدة نصف الدِّية، وفي المأمومة ثلث الدِّية، وفي الجائفة ثلث الدِّية، وفي المنقلة خمس عشرة من الإِبل، وفي كل إصبع من أصابع اليد، أو الرجل عشر من الإِبل، وفي السنّ خمس من الإِبل، وفي الموضحة خمس من الإِبل، وأن الرجل يقتل بالمرأة، وعلى أهل الذهب ألف دي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ارقم مترو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بأ معمر عن عبد اللّه بن أبي بكر به، وعن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دارقطني أيضاً عن إسماعيل بن عياش بن يحيى بن سعيد عن أبي بكر به، ورواه كذلك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بع والثلاثين،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كلاهما عن سليمان بن داود حدثني الزهري ب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هو من قواعد الإِ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عمرو بن حزم في الصدقات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يشير بالصحة إلى هذه الرواية، لا لغيرها، لما سيأ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بعض الحفاظ من المتأخ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سخة كتاب عمرو بن حزم تلقاها الأئمة الأربعة بالقبول، وهي متوارثة، كنسخة عمرو بن شعيب عن أبيه عن جده، وهي دائرة على سليمان بن أرقم، وسليمان بن أبي داود الخولاني عن الزهري عن أبي بكر بن محمد بن عمرو بن حزم عن أبيه عن جده، وكلاهما ضعيف، بل المرجح في روايتهما سليمان بن أرقم، وهو متروك، لكن قال الشافعي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س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بلوه حتى ثبت عندهم أنه كتاب رسول اللّه صلى اللّه عليه وسلم، وقال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جو أن يكون هذا الحديث صحيحاً، وقال يعقوب بن سفيان الفسوى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في جميع الكتب المنقولة أصح منه، كان أصحاب النبي صلى اللّه عليه وسلم، والتابعون يرجعون إليه، ويدعون آراء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ابن حبا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ثنى جماعة من الحفاظ على سليمان بن داود الخول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حمد بن حنبل، وأبو حاتم، وأبو زرعة الرازيان، وعثمان بن سعيد الدارمي، وابن عدي الحا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ه هذا يوافق رواية من رواه مرسلاً، ويوافق رواية من رواه من جهة أنس ابن مالك، وغيره موصو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كتاب زياد بن لبيد إلى حضرم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بن كثير عن عبد اللّه بن أبي بكر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قدم وفد كندة مسلمين، أطعم رسول اللّه صلى اللّه عليه وسلم بني وليع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كن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طعمه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مار حضرموت، وجعل على أهل حضرموت نقلها إليهم، وكتب لهم رسول اللّه صلى اللّه عليه وسلم بذلك كتاباً، وأقاموا أياماً، ثم سألوا رسول اللّه صلى اللّه عليه وسلم أن يبعث عليهم رجلاً منهم، فقال رسول اللّه صلى اللّه عليه وسلم لزياد بن لبيد البياضي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ر مع هؤلاء القوم، فقد استعملتك عليهم، فسار زياد معهم، عاملاً ل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حضرمو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دقاتها </w:t>
      </w:r>
      <w:r>
        <w:rPr>
          <w:rFonts w:cs="Times New Roman" w:ascii="Times New Roman" w:hAnsi="Times New Roman"/>
          <w:sz w:val="24"/>
          <w:szCs w:val="24"/>
          <w:rtl w:val="true"/>
        </w:rPr>
        <w:t>"</w:t>
      </w:r>
      <w:r>
        <w:rPr>
          <w:rFonts w:ascii="Times New Roman" w:hAnsi="Times New Roman" w:cs="Times New Roman"/>
          <w:sz w:val="24"/>
          <w:sz w:val="24"/>
          <w:szCs w:val="24"/>
          <w:rtl w:val="true"/>
        </w:rPr>
        <w:t>الخف، والماشية، والثمار، والكراع، والعشو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بأبي أنت وأمي اكتب لي كتاباً لا أعدوه إلى غيره، ولا أقصر دونه، فأمر رسول اللّه صلى اللّه عليه وسلم أبيّ بن كعب فكتب له</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هذا كتاب من محمد رسول اللّه في الصدقات، فمن سئلها على وجهها فليعطها، في كل أربعين شاة سائمة، شاة، إلى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ها شاتان، إلى مائ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شاة، ففيها ثلاث شياه، إلى أن تبلغ ثلث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 كل مائة شاة، شاة، وفيما دون خمس وعشرين من الإِبل السوائم، في كل خمسٍ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خمساً وعشرين، ففيها بنت مخ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لم يوجد بنت مخاض، ففيها ابن لبون ذكر، إلى أن تبلغ ستاً و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ستاً وثلاثين، ففيها بنت لبون، إلى أن تبلغ ستاً و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ففيها حقة، إلى أن تبلغ ستين، فإذا كانت إحدى وستين، ففيها جذعة، إلى أن تبلغ خمساً وس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ستاً وسبعين، ففيها بنتا لبون، إلى أن تبلغ تس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إحدى وتسعين، ففيها حقتان طروقتا الجمل، إلى أن تبلغ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ففي كل أربعين بنت لبون، وفي كل خمسين حقة، لا يفرق بين مجتمع بين مت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صدقة البقر، في كل ثلاثين من البقر تبيع، جذع، أو جذ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كل أربعين مسنة، وفيما سقت السماء وسقي بالنيل العشر، وفيما سقي بالغرب، نصف العشر من النخل والعنب، إذا بلغ خمسة أوسق، وإذا بلغت رقة أحدكم خمس أواق ففيها ربع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البخاري عن محمد بن عبد اللّه بن المثنى بن عبد اللّه بن أنس بن مالك الأنصاري الحنفي قاضي البصرة عن أبيه عن ثمامة عن أنس بن مالك، وكر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حد عشر موض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تة مواضع،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تي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ر أنه كرر سنداً واحد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هذا التكرار إلا ما في حديث كعب بن مالك في تخلفه عن تبوك، فإنه كرر عشر مرات، وهذا السياق الأ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والثاني، ولم أرده من اختصار المخرج رحمه اللّه، بل هو من الناسخ فأبرزته في الحاش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ن بلغت عنده صدقة بنت مخاض، وليست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تؤخذ في الصدقة ه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ذت، الخ، هذا لفظ حديث حماد بن سلمة، عند أبي، والحاكم روى عنه موسى بن إسماعيل، 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مر الضر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ابن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ثابت البناني إلى ثمامة بن عبد اللّه ليبعث إليه كتاب أبي بكر الذي كتبه لأنس حين بعثه مصدِّقاً قال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ه اليِّ، فإذا عليه خاتم رسول اللّه صلى اللّه عليه وسلم، وإذا فيه فرائض الصد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مر الضرير ثقة، تابع موسى بن إسماعيل، وهو ثقة ث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به الإمام الطحاوي،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عل ابن معين تكلم على الحديث أيضاً،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ب ممن يعترض في هذا الخبر بتضعيف يحبى بن معين له الحديث حماد بن سلمة هذ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صدى لجوا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يؤخذ من كلام ابن معين وغيره، إذا ضعفوا غير مشهور بالعدالة، وأما دعوى ضعف حديث رواته ثقات، أو ادعوا فيه أنه خطأ، من غير أن يذكروا ندليساً، فكلام مطروح مردود، اهـ، و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تبع على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ثمامة لم يسمع من أنس، ولا سمعه عبد اللّه بن المثنى من ثمام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لمقدسي، قيل ل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ثمامة عن أ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د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وليس بشيء، ولا يصح في هذا حديث في الصد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بد اللّه بن المثنى متكلم فيه، 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منكر الحديث،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خرج حديث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بن الجو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لمة كان ضعيفاً في الحديث،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ذكره عن الدارقطني ذكر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عن علي بن المديني عن عبد الصمد حدثني عبد اللّه بن المث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 إلى ثمامة هذا الكت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عفان حدثنا حم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ت من ثمامة كتاباً عن أن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زيد عن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اني ثمامة كتا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يونس بن محمد المؤدب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حديث سريج أخرج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لكن فيه سريح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ظني أنه هو الصحيح، وحديث إسحاق عن نضر بن شميل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ascii="Times New Roman" w:hAnsi="Times New Roman" w:cs="Times New Roman"/>
          <w:sz w:val="24"/>
          <w:sz w:val="24"/>
          <w:szCs w:val="24"/>
          <w:rtl w:val="true"/>
        </w:rPr>
        <w:t xml:space="preserve">، وكذلك رواه أبو كامل المظفر بن مدرك، روى عن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ascii="Times New Roman" w:hAnsi="Times New Roman" w:cs="Times New Roman"/>
          <w:sz w:val="24"/>
          <w:sz w:val="24"/>
          <w:szCs w:val="24"/>
          <w:rtl w:val="true"/>
        </w:rPr>
        <w:t xml:space="preserve">، ومن طريق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ول البيهقي هذا، وقد قال نفس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اد بن سلمة عن أبي نعامة عن أبي نضرة كل واحد منهم مختلف في عدالته، ولذلك لم يحت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مثنى صدوق، كثير الغلط،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ابل و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لكن من طريق سليمان بن كثير، ولم أجده من طريق سفيان، واللّه أعلم،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ضعيف في الزهري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وهو لين في الزهري أيضاً،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د روى يونس عن الزهري مرسل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عن يونس كذلك، وهذا الحديث ذكر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فصاً شع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ته رواه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سليمان بن داود الحرس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ولاني، وثقه أحمد، وتكلم فيه ابن معين،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ديث صحي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مراسيل أبي داود أيضاً، وإنما هي أحرف يسيرة فيه معلق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اسيل أبي داود المطبوعة إنما هي أوراق معدودة، ذكر الأحاديث المرسلة تعليقاً، جربناه ههنا، وفيما قبل، فلم نجد الحوالة رائجة بتمامها، لعله ملخص مما صنفه أبو داو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رث بن عبد كلال، ونعيم بن عبد كلال،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w:t>
      </w:r>
      <w:r>
        <w:rPr>
          <w:rFonts w:ascii="Times New Roman" w:hAnsi="Times New Roman" w:cs="Times New Roman"/>
          <w:sz w:val="24"/>
          <w:sz w:val="24"/>
          <w:szCs w:val="24"/>
          <w:rtl w:val="true"/>
        </w:rPr>
        <w:t>والزوائ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قته السماء، والب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رب بعروقه، وأنش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نالك لا أبالي نخل سق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بعل، وإن عظم الات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اقور، والباق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اعة البقر، وهما من أسماء الجمع كالباقر </w:t>
      </w:r>
      <w:r>
        <w:rPr>
          <w:rFonts w:cs="Times New Roman" w:ascii="Times New Roman" w:hAnsi="Times New Roman"/>
          <w:sz w:val="24"/>
          <w:szCs w:val="24"/>
          <w:rtl w:val="true"/>
        </w:rPr>
        <w:t>"</w:t>
      </w:r>
      <w:r>
        <w:rPr>
          <w:rFonts w:ascii="Times New Roman" w:hAnsi="Times New Roman" w:cs="Times New Roman"/>
          <w:sz w:val="24"/>
          <w:sz w:val="24"/>
          <w:szCs w:val="24"/>
          <w:rtl w:val="true"/>
        </w:rPr>
        <w:t>أقرب الموارد</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كى بها أنفسهم، ولفقراء المؤم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بيل اللّه، وابن السبيل،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ي الكتاب، من هنا إلى آخر الحديث في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ي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في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حمزة عن سليمان بن داو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w:t>
      </w:r>
      <w:r>
        <w:rPr>
          <w:rFonts w:ascii="Times New Roman" w:hAnsi="Times New Roman" w:cs="Times New Roman"/>
          <w:sz w:val="24"/>
          <w:sz w:val="24"/>
          <w:szCs w:val="24"/>
          <w:rtl w:val="true"/>
        </w:rPr>
        <w:t>الفس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ذرات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تذكرة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قسوى</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و وليع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عين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من كن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طعمة</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 كت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زادت الإِبل على مائة وعشرين، ففي كل خمسين حقة، وفي كل أربعين بنت لبون من غير شرط عود ما دون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أبي ب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س، أخرجه البخار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إحدى وتسعين، إلى عشرين ومائة، ففيها حق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عشرين ومائة، ففي كل أربعين بنت لبون، وفي كل خمسين حق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حمد مع الشافعي في أن الفريضة لا تستأنف بعد المائة وعشرين، بل تستقر على حالها، في كل أربعين بنت لبون، وفي كل خمسين ح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مالك رواي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 كمذهبنا أنه يست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 كالشاف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 كتب في كتاب عمرو 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ما كان أقلّ من ذلك، ففي كل خمس ذَوْدٍ ش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حاو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قلت لقيس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لي كتاب محمد بن عمرو بن حزم، فأعطاني كتاباً أخبر أنه أخذه من أبي بكر بن محمد بن عمرو بن حزم أن النبي صلى اللّه عليه وسلم كتبه لجده، فقرأته، فكان فيه ذكر ما يخرج من فرائض الإِبل، فقص الحديث إلى أن يبلغ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أكثر من عشرين ومائة، فإنه يعاد إلى فريضة الإِبل، وما كان أقل من خمس وعشرين ففيه الغنم، في كل خمس ذَودٍ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رسل، قال هبة للّه 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كتاب صحيفة ليس بسماع، ولا يعرف أهل المدينة كلهم عن كتاب عمرو بن حزم إلا مثل روايتنا رواها الزهري، وابن المبارك، وأبو أويس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كلهم عن أبي بكر محمد بن عمرو بن حزم عن أبيه عن جده، مثل قولنا، ثم لو تعارضت الروايتان عن عمرو بن حزم بقيت روايتنا عن أبي بكر الصديق رضي اللّه عنه، وهي في الصحيح، وبها عمل الخلفاء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قطع بين أبي بكر بن حزم إلى النبي عليه السلام، وقيس بن سعد أخذه عن كتاب لا عن سماع، وكذلك حماد بن سلمة أخذه عن كتاب لا عن سماع، وقيس بن سعد، وحماد بن سلمة، وإن كانا من الثقات، فروايتهما هذه تخالف رواية الحفاظ عن كتاب عمرو بن حزم،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 ساء حفظه في آخر عمره، فالحفاظ لا يحتجون بما يخالف فيه، ويتجنبون ما ينفرد به، وخاصة عن قيس بن سعد، وأمث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قد جمع الأمرين مع ما فيه من الانقطاع،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فاظ مث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يضعفون رواية حماد عن قيس بن سعد، ثم أسند عن أحمد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اع كتاب حماد بن سلمة عن قيس بن سعد، فكان يحدثهم من حفظ، ثم أسند عن ابن المديني نحو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خطأ هذه الرواية أن عبد اللّ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أبي بكر بن عمرو بن حزم رواه عن أبيه عن جده بخلافه، وأبو الرجا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رحمن الأنصاري رواه بخلافه، والزهري مع فضل حفظه رواه بخلافه في رواية سليما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داود الخولاني عنه موصولاً، وفي رواية غيره مرسلاً، وإذا كان حديث حماد بن قيس مرسلاً ومنقطعاً، وقد خالفه عدد، وفيهم ولد الرجل، والكتاب بالمدينة بأيديهم يتوارثونه بينهم، وأمر به عمر بن عبد العزيز رضي اللّه عنه، فنسخ له، فوجد مخالفاً لما رواه حماد عن قيس، موافقاً لما في كتاب أبي بكر، وما في كتاب عمر، وكتاب أبي بكر في الصحيح، وكتاب عمر أسنده سفيان بن 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كثير عن الزهري عن سالم عن أبيه عن النبي صلى اللّه عليه وسلم، ولم يكتبه عمر عن رأيه، إذ لا مدخل للرأي فيه، وعمل به، وأمر عماله فعملوا به، وأصحاب النبي عليه وسلم متوافرون، وأقرأ ابنه عبد اللّه بن عمر، وأقرأه عبد اللّه ابنه سالماً، ومولاه نافعاً، وكان عندهم حتى قرأه مالك بن أنس، أفما يدلك ذلك كله على خطأ هذه الروا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حاو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عن أبي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بن أبي مريم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العشرين ومائة استقبلت الفريضة بالغنم، في كل خمس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خمساً وعشرينن ففرائض الإِبل، واعترضه البيهقي بأنه موقوف، ومنقطع بين أبي عبيدة وزياد، وبي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صيف غير م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إبراهيم النخعي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سعيد عن سفيان عن أبي إسحاق عن عاصم بن ضمرة عن عل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زادت الإِبل على عشرين ومائة يستقبل بها الفر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سعيد عن سفيان عن منصور عن إبراهيم مثله، 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من عشر من الترجيحات أن يكون أحد الحديثين قد اختلفت الرواية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 لم يختلف فيه، فيقدم الذي لم يختلف فيه، وذلك نحو ما رواه أنس بن مالك في زكاة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زادت على عشرين ومائة، ففي كل أربعين ابنة لبون، وفي كل خمسين حقة، وهو حديث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ثمامة عن أنس، ورواه عن ثمامة ابنة عبد اللّه، و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هما جماعة، كلهم قد اتفقوا عليه من غير اختلاف بينهم، وروى عاصم بن ضمرة عن علي بن أبي طالب رضي اللّه عنه في الإِبل إذا زادت على عشرين ومائة، ففي كل خمسين حقة، كذا رواه سفيان عن أبي إسحاق عن عاصم، ورواه شريك عن أبي إسحاق عن عاصم عن عل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زادت الإِبل على عشرين ومائة، ففي كل خمسين حقة، وفي كل أربعين ابنة لبون، موافقاً لحديث أنس، فحديث أنس لم تختلف الرواية فيه، وحديث علي رضي اللّه عنه اختلفت الرواية فيه، كما ت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مصير إلى حديث أنس رضي اللّه عنه أولى للمعنى الذي ذكرناه، على أن كثيراً من الحفاظ أحالوا الغلط في حديث عليِّ على عاصم، وإذا تقابلت حجتان، فما سلم منهما من المعارض كان أولى، كالبينات إذا تقابلت، فإن الحكم فيها ك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أويس هو عبد اللّه بن عبد اللّه بن أويس،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أويس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رواية الواقدي المتقدمة عن 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براني، وتقدم سياق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إلا أنه اختلف على أبي إسحاق، اه،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بق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ر معاذاً رضي اللّه عنه أن يأخذ من كل ثلاثين من البقر تبيعاً، أو تبيعه، ومن كل أربعين م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روق عن معاذ بن جبل أن النبي صلى اللّه عليه وسلم، قال، لما وجهه إلى اليمن، أمره أن يأخذ من كل ثلاثين تبيعاً أو تبيعة، ومن كل أربعين مسنة، ومن كل ح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حت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ناراً أو عَدْله من المعافر، ثياب تكون بالي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رواه بعضهم مرسلاً، لم يذكر فيه معاذاً، وهذا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عند ابن ماجه ذكر الحاكم، وسيأتي بيا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شاء اللّه تعالى،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اً في النوع الحادي والعشر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سل الذي أشار إليه الترمذي رواه ابن أبي شيبة ب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معاذاً إلى اليمن،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روق لم يلق معاذاً، ذكره أبو عمر، و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اف أن يكون تصحف عليه، أبو محمد بأبي عمر، إذ لا يعرف لأبي عمر إلا خلاف ذلك، وأما أبو محمد بن حزم فإنه رماه بالانقطاع أوّلا، ثم رجع في آخر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نص كلامهما، قال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مه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ميد بن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خبر عن معاذ بإِسناد متصل صحيح ثابت، ذكره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 عن الأعمش عن أبي وائل عن مسروق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ثه النبي عليه السلام إلى اليمن، فأمره أن يأخذ من كل ثلاثين بقرة، الحديث،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ستذك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دقة الماش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خلاف بين العلماء أن السُّنَّة في زكاة البقر ما في حديث معاذ هذا، وأن النصاب المجمع عليه فيها، وحديث طاوس هذا عن معاذ غير متصل، والحديث عن معاذ ثابت متصل من رواية معمر، والثوري عن الأعمش عن أبي وائل عن مسروق عن معاذ، بمعنى حديث مالك، فهذا نص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بن حزم فإنه قا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قطع، وإن مسروقاً لم يلق معاذاً، ثم استدرك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مسأ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نا حديث مسروق إنما ذكر فيه فعل معاذ باليمن في زكاة البقر، ومسروق بلا شك عندنا أدرك معاذاً بسنه وعقله، وشاهَدَ أحكامَه يقيناً، وأفتى في أيام عمر، وأدرك النبي صلى اللّه عليه وسلم، وهو رجل كان باليمن أيام معاذ، بنقل الكافة من أهل بلده، كذلك عن معاذ في أخذه لذلك عن عهد النبي عليه السلام عن الكافة، انتهى كلام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سروقاً سمع من معاذ، إنم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جب على أصولهم أن يحكم بحديثه عن معاذ رضي اللّه عنه بحكم حديث المتعاصرين اللذين لم يعلم انتفاء اللقاء بينهما، فإن الحكم فيه أن يحكم له بالاتصال عند الجمهور، وشرط البخاري، وابن المديني أن يعلم اجتماعهما، ولو مرة واحدة، فهما إذا لم يعلما لقاء أحدهما للآخر، لا يقولان في حديث أحدهما عن الآخر منقطع، إنما يقولان لم يثبت سماع فلان من فلان، فإِذن ليس في حديث المتعاصرين إلا رأ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حمول على الاتص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لم اتصال ما بينهما، فأما الثالث، وهو أنه منقطع، فلا، انتهى كلامه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له طرق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عن أبي وائل عن معاذ، وهي عند أبي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ومنها عن إبراهيم النخعي عن معاذ، وهي عند النسائي</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ا عن طاوس عن معاذ، وه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إبراهيم عن معاذ منقطعة، بلا شك، ورواية طاوس عن معاذ كذلك،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اوس عالم بأمر معاذ، وإن كان لم يلقه،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 لم يلق معا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أبي عبيدة عن عبد اللّ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ثلاثين من البقر تبيع، أو تبيعة، وفي كل أربعين م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ة لم يسمع من أبيه، ثم أسنده عن عمرو 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عبيدة، هل يذكر من عبد اللّه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زكاة البقر حديث متفق على صح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خالفة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اني سماك بن الفضل كتاباً من رسول اللّه صلى اللّه عليه وسلم للمقوقس، فإذ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قر مثل ما في الإِبل، وأخرج أيضاً عن معمر عن الزهر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مس من البقر شاة، وفي عشر شاتان، وفي خمس عشرة ثلاث شياه، وفي عشرين أربع شياه، وفي خمس وعشرين بقرة، إلى خمس وسبعين، ففيها بقرتان إلى عشرين و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على عشرين ومائة، ففي كل أربعين بقرة،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ا أن قول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ل ثلاثين بقرة تبيع، وفي كل أربعين بقرة بقرة، أنه كان تخفيفاً لأهل اليمن، ثم كان هذا بعد ذلك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أعلى عن داود عن عكرمة بن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ت على صدقات عكّ، فلقيت أشياخاً ممن صُدِّق على عهد رسول اللّه صلى اللّه عليه وسلم، فاختلفوا عليّ، ف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ها مثل صدقة الإِبل، و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ثلاثين، تبيع، وفي أربعين، م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لها الشيخ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إرسا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ascii="Times New Roman" w:hAnsi="Times New Roman" w:cs="Times New Roman"/>
          <w:sz w:val="24"/>
          <w:sz w:val="24"/>
          <w:szCs w:val="24"/>
          <w:rtl w:val="true"/>
        </w:rPr>
        <w:t>، وكذا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ستدركه في آخر المسألة، 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ستدركنا، فوجدنا حديث مسروق، الخ، بمعنى ما قال الزيل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في ك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وائل عن معاذ، وعنه عن مسروق عن 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ص </w:t>
      </w:r>
      <w:r>
        <w:rPr>
          <w:rFonts w:cs="Times New Roman" w:ascii="Times New Roman" w:hAnsi="Times New Roman"/>
          <w:sz w:val="24"/>
          <w:szCs w:val="24"/>
        </w:rPr>
        <w:t>339</w:t>
      </w:r>
      <w:r>
        <w:rPr>
          <w:rFonts w:ascii="Times New Roman" w:hAnsi="Times New Roman" w:cs="Times New Roman"/>
          <w:sz w:val="24"/>
          <w:sz w:val="24"/>
          <w:szCs w:val="24"/>
          <w:rtl w:val="true"/>
        </w:rPr>
        <w:t>، مقروناً، مع مسروق في رواية، وعن إبراهيم عن مسروق في رواي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بن عباس، وكذ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ث بن أبي سليم، وهو ثقة مدل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اديث الباب حديث أنس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ذكرت فيما قبل أن نسخة المراسيل المطبوعة، فيها مراسيل ذكرت بلا إسناد، وفيها هذا الحديث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عبد اللّه، وليس معه إسناد، وهو موقوف، 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الزهري عن جا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ومنقطع، وروى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الزهري، وقتادة عن جابر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ما ذكر المخرج هو المناسب بالمراسيل، إلا أن يراد به الأعم منه، ومن المنقط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ثم كان هذا بعد ذلك لا يروى،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من طريق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لأن الجهالة بالصحابة لا تض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عاذ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أخذ من أوقاص البقر شيئ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سر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وَقَ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بين الأربعين إلى الس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عن المسعودي عن الحكم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معاذاً إلى اليمن، فأمره أن يأخذ من كل ثلاثين من البقر تبيعاً أو تبيعة، ومن كل أربعين مُسِنَّ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مرني رسول اللّه صلى اللّه عليه وسلم فيها بشيء، وسأسأله إذا قدمت عليه، فلما قدم على رسول اللّه صلى اللّه عليه وسلم سأ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ها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مسع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قاص ما بين الثلاثين إلى الأربعين، والأربعين إلى الس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 أحداً أسنده عن ابن عباس إلا بقي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عودي، وقد رواه الحافظ عن الحكم عن طاوس مرسلاً، ولم يتابع بقية عن المسعودي على هذا أحد، وقد رواه الحسن بن عمارة أيضاً عن الحكم عن طاوس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عمارة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سند الذي أشار إليه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عن حيوة بن شريح عن يزيد بن أبي حبيب عن سلمة بن أسامة عن يحيى بن الحكم أن معاذاً، قال بعثني رسول اللّه صلى اللّه عليه وسلم أصدِّق أهل اليمن، فأمرني أن آخذ من البقرمن كل ثلاثين تبيعاً، ومن كل أربعين مُسِنَّة، ومن الستين تبيعين، ومن السبعين مُسِنَّة وتبيعاً، ومن الثمانين مسِنَّتين، ومن التسعين ثلاثة أتبعة، ومن المائة مُسِنة وتبيعين، ومن العشرة ومائة مُسِنَّتين وتبيعاً، ومن العشرين ومائة ثلاث مُسِنَّات، أو أربعة أتب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ني رسول اللّه صلى اللّه عليه وسلم أن لا آخذ فيما بين ذلك شيئاً، إلا أن تبلغ مسِنَّة أو جذعاً، وزعم أن الأوقاص لا فريضة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 في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فيه إرسال، وسلمة بن أسامة، ويحيى بن الحكم غير مشهوريْن، ولم يذكرهما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 بعض العلماء على هذين الحديث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حديث ب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يحيى بن الحك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معاذاً لم يلق النبي عليه السلام بعد رجوعه من اليمن، بل توفي عليه السلام قبل قدوم معاذ من اليم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حيح ما رواه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بن قيس عن طاوس أن معاذاً أخذ من ثلاثين بقرة تبيعاً، ومن أربعين بقرة مسِنَّة، وأتى بما دون ذلك، فأبى أن يأخذ منه شيئ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من رسول اللّه صلى اللّه عليه وسلم شيئاً، حتى ألقاه، وأسأله، فتوفي النبي عليه السلام قبل أن يقدم معا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 هذا بالانقطاع،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وس لم يدرك معا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ضي اللّه عنه رواه الشافع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قال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سفيان بن عيينة عن عمرو بن دينار عن طاوس أن معاذ بن جبل أتى بوقَص البق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أمر النبي عليه السلام فيه بشيء، قال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ا لم يبلغ الفر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صحة ذلك حديث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عاذ بن جبل رضي اللّه عنه شاباً جميلاً حليماً سمحاً من أفضل شباب قومه، ولم يكن يمسك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زل يدَّان حتى أغرَقَ ماله كله في الدَّين، فلزمه غرماؤه حتى تغيب عنهم أياماً في بيته، فاستأذنوا عليه رسول اللّه صلى اللّه عليه وسلم، فأرسل في طلبه، فجاء ومعه غرماؤه، فطلبوا حقهم، فكلمهم النبي عليه السلام فيه، فلو ترك أحد لأحد، لترك معاذ من أجل النبي عليه السلام، فخلعه رسول اللّه صلى اللّه عليه وسلم من ماله، ودفعه إليهم، فأصابهم خمسة أسباع حقوقهم، وقام معاذ بغير شيء، فانصرف إلى بني سلمة، فمكث فيهم أياماً، ثم دعاه النبي صلى اللّه عليه وسلم فبعثه إلى اليمن،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للّه يجبرك، ويؤدي عنك ديْ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معاذ إلى اليمن، فلم يزل بها حتى توفي رسول اللّه صلى اللّه عليه وسلم، ثم رجع معاذ من اليمن، فوافى عمر بن الخطاب رضي اللّه عنه بمكة أميراً على الحج، استعمله أبو بكر رضي اللّه عنه، التقيا يوم التروية بمنى، فاعتنقا، وعزى كل واحد منهما صاحبه برسول اللّه صلى اللّه عليه وسلم، ثم جلسا يتحد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ى عمر مع معاذ رقيق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ؤل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أهدوا إليّ، وهؤلاء لأبي بكر،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ى أن تأتي بكلهم إلى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لقيه معاذ من الغد،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الخطاب، لقد رأيتني البارحة، وأنا أنزو إلى النار، وأنت آخذ بحجزتي، وما أراني إلا مطيع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ى بهم أبا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أهدوا إليِّ، وهؤلاء لك،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قد سلمنا لك هديتك، فخرج معاذ إلى الصلاة، فإذا هم يصلون خلفه، فقال لهم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ن تصلو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تم للّه، فأعتق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أخرج نحوه من حديث كعب بن مالك وقال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أخرج نحوه عن جابر، 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عمل النبي عليه السلام معاذاً على اليمن، فتوفي، واستخلف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ذ باق على اليم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أعلى بن حماد النرس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عمر حدثنا نهاس بن قهم حدثنا القاسم بن عوف الشيباني عن ابن أبي ليلى عن أبيه عن صهيب أن معاذاً لما قدم من اليمن سجد للنبي عليه السلام، فقال له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ما قدمت اليمن وجدت اليهود والنصارى يسجدون لعظمائهم،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تحية الأنبياء،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وا على أنبيائهم، ولو كنت آمراً أحداً أن يسجد لغير اللّه لأمرت المرأة أن تسجد لزوج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فيه أن معاذاً رضي اللّه عنه رجع من اليمن قبل وفاة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عمر الضبي حدثنا محمد بن كثير حدثنا سفيان عن ابن أبي ليلى عن الحكم عن رجل عن معاذ بن جبل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أوقاص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ابن إدريس عن ليث عن طاوس عن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أوقاص 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جعفر بن أحمد المؤذ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أجازل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سري بن يحيى أنبأ شعيب حدثنا سيف عن سهيل بن يوسف بن سهيل عن عبيد بن صخر بن لوذان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هد رسول اللّه صلى اللّه عليه وسلم إلى عماله على اليمن في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ثلاثين، تبيع، وفي كل أربعين، مسنة، وليس في الأوقاص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قاص ما بين السِّنَّين اللذين يجب فيهما الزك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عبيد القاسم بن سلام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وال</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أسود عن ابن لهيعة عن يزيد بن أبي حبيب عن سلمة بن أسامة أ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أصدَّق أهل اليمن، وأمرني أن آخذ من البقر من كل ثلاثين تبيعاً، ومن كل أربعين مسِنة، ومن الستين تبيعين، ومن السبعين مسِنة وتبيعاً، ومن الثمانين مسنتين، ومن التسعين ثلاثة أتبعة، ومن المائة مسنة وتبيعين، ومن العشرين ومائة ثلاث مسنات، أو أربع أتاب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ني رسول اللّه صلى اللّه عليه وسلم أن لا آخذ مما بين ذلك شيئ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وقاص لا فريضة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قاص ما بين الفريض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أحمد بن زنج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حدثنا ابن لهيعة ب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أسامة عن يحيى بن الحكم أن معاذاً، وزاد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 ثلاثين، تبي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بيع جذع، أو جذع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زنج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تفسير من كلامه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سرو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وق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بين الأربعين إلى الستين،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راد منها الصغ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أحاديث المذكورة ما فيه كفاي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المسعودي اختلط، وتفرد بوصله عنه بقية بن الول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30</w:t>
      </w:r>
      <w:r>
        <w:rPr>
          <w:rFonts w:ascii="Times New Roman" w:hAnsi="Times New Roman" w:cs="Times New Roman"/>
          <w:sz w:val="24"/>
          <w:sz w:val="24"/>
          <w:szCs w:val="24"/>
          <w:rtl w:val="true"/>
        </w:rPr>
        <w:t>، وعن أبي كامل عن حماد بن زيد عن عمرو به،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ابن جري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سياق الذي ذكره الحافظ المخرج 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ظانه، فكأنه ملفق من حديثي كعب ابن مالك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ascii="Times New Roman" w:hAnsi="Times New Roman" w:cs="Times New Roman"/>
          <w:sz w:val="24"/>
          <w:sz w:val="24"/>
          <w:szCs w:val="24"/>
          <w:rtl w:val="true"/>
        </w:rPr>
        <w:t>، أوله منه، وآخره من حديث ابن مسع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مع شيء يسير زاده فيه من حديث 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كلها في فضل معاذ،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هاس بن قهم، وهو ضعيف، 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شيء آخر، وهو أن في رواية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ام،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من، وهو خلاف المقص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رس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سوب إلى نرس، وهو بالكوفة، عليه عدة ق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أحمد بن زنجويه هو حميد بن زنجوي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ذ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هكذا سيأتي بعده في عدة مواض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عند أبي عبيد في حديث أبي الأسود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كل ثلاثين من البقر تبيع أو تبيعة، وفي كل أربعين مسن أو مسن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أبي عبيدة عن عبد اللّه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كل ثلاثين من البقر تبيع أو تبيعة، وفي كل أربعين م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ة لم يسمع من أبيه شيئاً، ثم أسند عن عمرو 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عبيدة هل تذكر من عبد اللّه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راوي عن أبي عبيدة هو خصيف، واختلف عليه، فرواه عبد السلام بن ح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ا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عبيدة عن عبد اللّه كذلك، ورواه شري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من ساء حفظ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عبيدة عن أمه عن عبد اللّه، فوص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ابن الجارود من هذا الو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دارقطني عن حديث رواه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كل أربعين من البقر مسنة، وفي كل ثلاثين تبيع أو تبي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رويه داود بن أبي هند، واختلف عنه، فرواه أبو أمية الطرسوسي عن عبيد اللّه بن موسى عن الثوري عن داود عن الشعبي عن أنس، ورفعه، وغيره يرويه عن الثوري عن داود عن الشعبي مرسل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سل، رواه ابن أبي شي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مسهر عن الأجلح عن الشعب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عن ليث عن مجاهد، وطاوس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بقر العوامل صدقة، ولكن في كل ثلاثين، تبيع، وفي كل أربعين م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وامل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عن يحيى بن سعيد عن محمد بن يحيى بن حبان أن نعيم بن سلامة أخبره أن عمر بن عبد العزيز دعا بصحيفة زعموا أن رسول اللّه صلى اللّه عليه وسلم بعث بها إلى معاذ رضي اللّه عنه، قال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رئت وأنا حاضر، فإذا فيها من كل ثلاثين تبيع جذع أو جذعة، ومن كل أربعين بقرة مس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النفيلي حدثنا زهير حدثنا أبو إسحاق عن عاصم بن ضمرة، والحارث عن علي،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ربع العشور، من كل أربعين درهماً درهم، وليس عليكم شيء حتى يتم مائتا درهم، فإذا كانت مائتي درهم، ففيها خمسة دراهم، فما زاد فعلى حساب ذلك، وفي الغنم في كل أربعين شاة شاة، فإن لم يكن إلا تسع وثلاثون، فليس عليك فيها شيء، وساق صدقة الغنم مثل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قر في كل ثلاثين تبيع، وفي الأربعين مسنة، وليس على العوامل شيء، وفي الإِبل، فذكر صدقتها، كما ذكر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خمس وعشرين خمسة من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واحدة، ففيها بنت مخاض، فإن لم تكن بنت مخاض، فابن لبون ذكر، إلى خمس و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واحدة، ففيها بنت لبون، إلى خمس و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زادت واحدة، ففيها حقة طروقة الجمل إلى ستين، ثم ساق مثل حديث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زادت وا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واحدة وتس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ها حقتان طروقتا الفحل إلى عشرين ومائة، فإن كانت الإِبل أكثر من ذلك، ففي كل خمسين حقة، ولا يفرق بين مجتمع ولا يجمع بين متفرق، خشية الصدقة، ولا يؤخذ في الصدقة هَرِمة، ولا ذات عوار، ولا تيس، إلا إن شاء المصَّد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ن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قته الأنهار أو السماء العشر، وما سقي بالغرب ففيه نصف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عاصم، و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دقة في كل عام،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ة، وفي حديث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لم يكن في الإِبل بنت مخاض، ولا ابن لبون، فعشرة دراهم، أو شاتان، انتهى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زوماً به، ليس فيه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سبه عن النبي صلى اللّه عليه وسلم، وقال ابن القطان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كلهم ثقات، ولا أعني رواية الحارث، وإنما أعني رواية عاص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أبي إسحاق به مرفوعاً، ولم يشك فيه، وفيه من الغريب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خمس وعشرين خمسة من الغنم، وكذ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لم يكن في الإِبل بنت مخاض، ولا ابن لبون، فعشرة دراهم، أو شاتا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اء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 وعشرين خمسة من الغنم في 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أرقم عن الزهري عن سا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نا في كتاب عمر رضي اللّه عنه أن رسول اللّه صلى اللّه عليه وسلم، قال في صدقة الإِبل في خمس من الإِبل سائمة شا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خمس وعشرين خمس شياه، فإذا زادت واحدة، ففيها بنت مخاض، الحديث،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أرقم ضعيف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وصل أ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حديث زهير هذا بهذا السياق الطويل في الدارقطني في مظانه، إلا ما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فإنه هناك مجزوم به، ولكن متنه مختصر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لكنه موصول مختصر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في البقر العوامل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وكذا في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غن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يان زكاة الغنم في كت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تاب أبي بكر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كتاب أنس، وفي كتاب عمر، وفي كتاب عمرو 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أن والمعز فيه سواء، لأن لفظة الغنم شاملة للكل، والنص ورد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مير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 إلى الغنم، مذكور في كتاب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غنم في سائمتها إذا كانت أربعين إلى عشرين ومائة شاة، 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ما حقنا الجذعة، والثنّ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بمعناه ما أخرجه 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كلي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جل من أصحاب النبي صلى اللّه عليه وسلم،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اشع، من بني سليم، فعزّت الغنم، فأمرنا منادياً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جذع يوفى ما يوفى منه الث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جعفر حدثنا شعبة عن عاصم بن كليب عن أبيه عن رجل من م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جه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إذا كان قبل الأضحى بيوم أو يومين، أعطوا جذعين، وأخذوا ثنياً،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جذعة تجزئ مما تجزئ منه الثن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حم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وعاصم بن كليب أخرج له مسلم، وقال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حديث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إذا انفرد، قاله المنذ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زكريا بن إسحاق حدثني عمرو بن أبي سفيان عن مسلم بن شعب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ي رجلان، مرتدفان،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رسولا رسول اللّه صلى اللّه عليه وسلم بعثنا إليك لتؤتينا صدقة غنم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ه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مدت إلى شاة ممتلئة مخاضاً وشحماً،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شافع، وقد نهانا رسول اللّه صلى اللّه عليه وسلم أن نأخذ شافعاً، والش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في بطنها ولد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شيء تأخذا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اقا، جذعة، أو ثنية، فأخرجت إليهما عَناقا، فتناولا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بن عبد اللّه أن عمر بن الخطاب رضي اللّه عنه بعثه مصدِّقاً، فكان يعدّ على الناس السخل،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د علينا السخل، ولا تأخذه، فلما قدم على عمر بن الخطاب ذكر له ذلك،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نعدّ عليهم السخلة يحملها الراعي، ولا نأخذها، ولا نأخذ الأكولة، ولا الربى، ولا الماخض، ولا فحل الغنم، ونأخذ الجذعة، والثنية، وذلك عدل بين غِذاء الغنم وخيا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ه صحيح، ورواه أبو عبيد القاسم بن سلام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وال</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باس عن عبيد اللّه بن عبيد الكلاعي عن مكحول أن عمر بن الخطاب، قال لسفيان بن عبد اللّه في صدقة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الجَذَ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نّى، حدثنا هشام بن إسماعيل عن محمد بن شعيب عن الأوزاعي عن سالم بن عبد اللّه المحاربي أن عمر بن الخطاب رضي اللّه عنه بعث مصدِّفاً، فأمره أن يأخذ الجَذَ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ن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ذاء</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غين مكسور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ال معجمة ممدودة</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الردئ،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وز من الضحايا في ال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جزئ من الغنم عن البد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عطاء السيد المال بغير اختيار المصد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بن ثفنة، وكذا في أبي داود رو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ما يعتد به من السخل في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ر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شاة تربى في البيت، لأجل اللب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شاة القريبة العهد بالولادة، والغذ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غذى، السخلة، والأك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تي تعزل للأك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غين معجمة،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ر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لي موقوفاً ومرفوع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يؤخذ في الزكاة إلا الثنّى، فصاعد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إبراهيم الحرب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زئ في الضحايا إلا الثنّى، فصاع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ا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واز التضحية عرف نص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تضحية بالجذع</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ذبحوا إلا مسنة، إلا أن يعسر عليكم فتذبحوا جَذَعة من الضأ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حاديث ست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 الأض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كل أربعين شاة شا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شاة في كل أربعين شاة سائمة شاة، أخرجه النسائي، وابن حبان،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ند الصديق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ربعين شاة شاة،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ام أبي المنذر حدثنا داود بن أبي هند عن أنس أن رسول اللّه صلى اللّه عليه وسلم كتب إلى عماله في سُنَّة الصدقات في كل أربعين شاة ش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صم بن ض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عن علي،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ربع العشور، من كل أربعين درهماً دره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غنم في كل أربعين شاة شاة، الحديث، ورواه الدارقطني مجزوماً، لم يشك فيه، وصححه ابن القطان، وقد تقد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بق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كتاب عمر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سو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ascii="Times New Roman" w:hAnsi="Times New Roman" w:cs="Times New Roman"/>
          <w:sz w:val="24"/>
          <w:sz w:val="24"/>
          <w:szCs w:val="24"/>
          <w:rtl w:val="true"/>
        </w:rPr>
        <w:t xml:space="preserve">، فليراجع،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 كتاب عمرو بن حز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وأبو هند هذا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ماعيل بن عبد اللّه عن أبيه، ولم أعرفهما، وبقية 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أبي داو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صل السابق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خي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على المسلم في عبده ولا في فرسه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اك بن مالك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مسلم في عبده ولا في فرسه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لفاظهم الس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صدقة الفطر،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يل على أن العبد لا يملك، إذ لو ملك لوجب عليه صدقة الفطر، وهذه الزيادة عند مسلم أيضاً،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بد صدقة، إلا صدقة الفط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صدقة على الرجل في فرسه ولا في عبده، إلا زكاة الفطر، ولهذه الألفاظ فوائد ستأت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ة الفطر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عن أبي عوانة عن أبي إسحاق عن عاصم بن ضمرة عن علي بن أبي طالب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د عفوت لكم عن صدقة الخيل والرقيق، فهاتوا صدقة الر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هذا الحديث الأعمش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كما رواه أبو عوانة، ورواه أبو معاوية، وإبراهيم بن طهمان عن أبي إسحاق عن الحارث عن علي عن النبي عليه السلام،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عندي صحيح عن أبي إسحاق، يحتمل أن يكون روى عن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الحارث البصري حدثنا الصقر ابن حب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رجاء العطاردي يحدث عن ابن عباس عن علي بن أبي طالب 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وامل صدقة، ولا في الجبهة صدقة، قال الص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ب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والبغال، والعبيد، و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ب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قر ضعيف،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و من كلام رسول اللّه صلى اللّه عليه وسلم، وإنما يعرف بإِسناد منقطع، فقلبه الصقر على أبي رجاء، وهو يأتي بالمقلو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الحارث الراوي عن الصقر هو الغساني، 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سليمان بن داود عن الزهري عن أبي بكر بن محمد بن عمرو بن حزم عن أبيه عن جده عن النبي صلى اللّه عليه وسلم في الكتاب الذي كتبه إلى 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ليس في عبد مسلم، ولا في فرسه شيء، وقد تقدم في كتاب عمرو 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حدثني أبو معاذ عن الزهري عن سعيد بن المسيب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فوت لكم عن صدقة الجبهة، والكسعة، والنخعة، قال ب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ب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والكس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غال، والحمير، والنخ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بيات في البيو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اذ سليمان بن أرقم، وهو متروك الحديث لا يحتج به، مع أنه قد اختلف عليه في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هكذ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لحسن عن عبد الرحمن بن سمرة مرفوعاً نحوه، ثم أخرجه كذلك عن عبيد اللّه بن يزيد عن سليمان بن أرقم به، ورواه كثير بن زياد أبو سهل عن الحسن عن النبي عليه السلام مرسلاً، أخرجه أبو داود في المراس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أويل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س الغازي، هو المنقول عن زيد بن ثا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ذكره أبو زيد الدبوس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سرا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زيد بن ثابت لما بلغه حديث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رسول اللّه صلى اللّه عليه وسلم إنما أراد فرس الغا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 هذا لا يعرف بالرأي، فثبت أنه مرف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أحمد بن زنجويه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وال</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الحسن حدثنا سفيان بن عيينة عن ابن طاوس عن أبي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عن الخيل أفيها صدق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فرس الغازي في سبيل اللّه صد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يس على المسلم في فرسه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فيه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ر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خيل والر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يس ف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رقيق والخيل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وله 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ذهب و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خيل والر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أعمش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ascii="Times New Roman" w:hAnsi="Times New Roman" w:cs="Times New Roman"/>
          <w:sz w:val="24"/>
          <w:sz w:val="24"/>
          <w:szCs w:val="24"/>
          <w:rtl w:val="true"/>
        </w:rPr>
        <w:t>، عن أبي إسحاق عن عاصم، وروى الطحاوي عن سفيان بن عيينة، وشريك، وإبراهيم بن طهمان عن أبي إسحاق عن الحارث عن علي رضي اللّه تعالى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جصاص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ند أبي حنيفة على خيل الركوب، ألا ترى أنه لم ينف صدقتها إذا كانت للتجارة بهذا الخ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كل فرس سائمة دينار أو عشر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ليث بن حماد الأصطخري حدثنا أبو يوسف عن غو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خضرم أبي عبد اللّه عن جعفر بن محمد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خيل السائمة في كل فرس دي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غورك، وهو ضعيف جداً، ومن دونه 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هذا الحديث صحيحاً عند أبي يوسف لم يخال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وسف هذا هو أبو يوسف يعقوب القاض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جهول عند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شيء، فقد وثقه ابن حبان،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لن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ذكر الخيل،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رجل ربطها تغنّياً وتعففاً، ثم لم ينس حق اللّه في رقابها، ولا في ظهورها، فهي لذلك ستر</w:t>
      </w:r>
      <w:r>
        <w:rPr>
          <w:rFonts w:cs="Times New Roman" w:ascii="Times New Roman" w:hAnsi="Times New Roman"/>
          <w:sz w:val="24"/>
          <w:szCs w:val="24"/>
          <w:rtl w:val="true"/>
        </w:rPr>
        <w:t>"</w:t>
      </w:r>
      <w:r>
        <w:rPr>
          <w:rFonts w:ascii="Times New Roman" w:hAnsi="Times New Roman" w:cs="Times New Roman"/>
          <w:sz w:val="24"/>
          <w:sz w:val="24"/>
          <w:szCs w:val="24"/>
          <w:rtl w:val="true"/>
        </w:rPr>
        <w:t>، وجوابه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حقها إعادتها وحمل المنقطعين عليها، فيكون ذلك على وجه الن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واجباً، ثم نسخ بدلي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فوت لكم عن صدقة الخيل، إذ العفو لا يكون إلا عن شيء لاز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استدل ب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صالح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في حديث مانع الزكاة بطول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رجل وِزْ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رجل س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رجل أجر، فأما التي هي له وزر، فرجل ربطها رياءً وفخراً، وأما التي هي له ستر، فرجل ربطها في سبيل اللّه، ثم لم ينس حق اللّه في ظهورها، ولا في رقا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ظهورها ولا بطونه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خيير بين الدينار والتقويم مأثور عن ع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حارثة بن مض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ناس من أهل الشام إلى عم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قد أصبنا أموالاً خيلاً ورقيقاً، وإنا نحب أن تزك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عله صاحباي قبلي فأفعل أنا، ثم استشار أصحاب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وسكت علي، ف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سن لو لم يكن جزية راتبة يؤخذون بها بعدك، فأخذ من الفرس عشرة دراهم، ثم أعاده قريباً منه بالسند المذكور والقصة،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على كل فرس دي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الشيب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رضي اللّه عنه عن حماد بن أبي سليمان عن إبراهيم النخعي أنه قال في الخيل السائمة التي يطلب نس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ئت في كل فرس ديناراً وعشرة دراهم، وإن شئت فالقيمة، فيكون في كل مائتي درهم خمسة دراهم، في كل فرس ذكر أو أنثى، وروى عبد الرزاق عن ابن جريج أخبرني عمرو بن دينار أن جبير بن يعلى أخبره أنه سمع يعلى بن أمي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تاع عبد الرحمن بن أم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و يعلى بن أم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جل من أهل اليمن فرساً أنثى بمائة فَلوص، فندم البائع، فلحق ب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صبني يعلى، وأخوه فرساً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تب إلى يعلى أن ألحق بي، فأتاه، وأخبره الخب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خيل لتبلغ هذا عندكم؟ ما علمت أن فرساً يبلغ هذا، فنأخذ من كل أربعين شاة شاة، ولا نأخذ من الخيل شيئاً، خذ من كل فرس ديناراً، فقدر على الخيل دينا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عن ابن جريج أخبرني ابن أبي حسين أن ابن شهاب أخبره أن عثمان كان يَصّدَّق الخيل، وأن السائب بن يزيد أخبره أنه كان يأتي عمر بن الخطاب بصدقة الخ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فيه جويرية عن مالك حديثاً صحيحاً، أخرجه الدارقطن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ويرية عن مالك عن الزهري أن السائب بن يزيد أخب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أبي يقي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ثم يرفع صدقتها إلى عمر رضي اللّه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ليث بن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اك، وكلاهما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ورك </w:t>
      </w:r>
      <w:r>
        <w:rPr>
          <w:rFonts w:cs="Times New Roman" w:ascii="Times New Roman" w:hAnsi="Times New Roman"/>
          <w:sz w:val="24"/>
          <w:szCs w:val="24"/>
          <w:rtl w:val="true"/>
        </w:rPr>
        <w:t>"</w:t>
      </w:r>
      <w:r>
        <w:rPr>
          <w:rFonts w:ascii="Times New Roman" w:hAnsi="Times New Roman" w:cs="Times New Roman"/>
          <w:sz w:val="24"/>
          <w:sz w:val="24"/>
          <w:szCs w:val="24"/>
          <w:rtl w:val="true"/>
        </w:rPr>
        <w:t>بالغين المع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ي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ضرم،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صرم </w:t>
      </w:r>
      <w:r>
        <w:rPr>
          <w:rFonts w:cs="Times New Roman" w:ascii="Times New Roman" w:hAnsi="Times New Roman"/>
          <w:sz w:val="24"/>
          <w:szCs w:val="24"/>
          <w:rtl w:val="true"/>
        </w:rPr>
        <w:t>"</w:t>
      </w:r>
      <w:r>
        <w:rPr>
          <w:rFonts w:ascii="Times New Roman" w:hAnsi="Times New Roman" w:cs="Times New Roman"/>
          <w:sz w:val="24"/>
          <w:sz w:val="24"/>
          <w:szCs w:val="24"/>
          <w:rtl w:val="true"/>
        </w:rPr>
        <w:t>بمهم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ورك بن الحضرم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رك </w:t>
      </w:r>
      <w:r>
        <w:rPr>
          <w:rFonts w:cs="Times New Roman" w:ascii="Times New Roman" w:hAnsi="Times New Roman"/>
          <w:sz w:val="24"/>
          <w:szCs w:val="24"/>
          <w:rtl w:val="true"/>
        </w:rPr>
        <w:t>"</w:t>
      </w:r>
      <w:r>
        <w:rPr>
          <w:rFonts w:ascii="Times New Roman" w:hAnsi="Times New Roman" w:cs="Times New Roman"/>
          <w:sz w:val="24"/>
          <w:sz w:val="24"/>
          <w:szCs w:val="24"/>
          <w:rtl w:val="true"/>
        </w:rPr>
        <w:t>بالعين 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يس هو بصاحب لأبي حن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شرب الناس والدواب من الأ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م مانع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صالح عن أبي هريرة هذا هو الذي تقدم فيما استدل به ابن الجوزي آنفاً، فما وجه الإع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وأعاد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ؤخذون بها بعدك، وكذا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ascii="Times New Roman" w:hAnsi="Times New Roman" w:cs="Times New Roman"/>
          <w:sz w:val="24"/>
          <w:sz w:val="24"/>
          <w:szCs w:val="24"/>
          <w:rtl w:val="true"/>
        </w:rPr>
        <w:t xml:space="preserve">، وصححه،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زكاة الدواب والعو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روى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الزهري عن السائب بن يزيد أن عمر أمر أن يؤخذ في الفرس شاتان، أو عشرة، أو عشرون درهم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صحيح عنه عن الزهري، أن السائب بن يزيد أخب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ي يقيم الخ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دفع صدقتها إلى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ق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قيم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م ينزل على فيهما شيء</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في البغال والحمي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غال، أخرجاه عن أبي صالح عن أبي هريرة، وسئل النبي عليه السلام عن الحُ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نزل علي فيها شيء، إلا هذه الآية الجامعة الفاذة </w:t>
      </w:r>
      <w:r>
        <w:rPr>
          <w:rFonts w:cs="Times New Roman" w:ascii="Times New Roman" w:hAnsi="Times New Roman"/>
          <w:sz w:val="24"/>
          <w:szCs w:val="24"/>
          <w:rtl w:val="true"/>
        </w:rPr>
        <w:t>{</w:t>
      </w:r>
      <w:r>
        <w:rPr>
          <w:rFonts w:ascii="Times New Roman" w:hAnsi="Times New Roman" w:cs="Times New Roman"/>
          <w:sz w:val="24"/>
          <w:sz w:val="24"/>
          <w:szCs w:val="24"/>
          <w:rtl w:val="true"/>
        </w:rPr>
        <w:t>من يعمل مثقال ذرة خيراً يره، ومن يعمل مثقال ذرة شراً 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باب فضائل الصحابة رضي اللّه عن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اده 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زلز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ل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رجل أ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رجل س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رجل وزر، إلى آخره، وأخرجه مسلم مط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حديث مانع الزكاة، وأ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من صاحب ذهب، ولا فضة لا يؤدي حقها، الحديث، فعزاه شيخنا علاء الدين مقلداً لغيره لمسلم فقط، وكأنهما اعتمدا على ما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ذكر الحديث هناك، واختصر منه ذكر الحُمر، فل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بعض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ف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ق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شرب الناس والدواب من الأ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ص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3</w:t>
      </w:r>
      <w:r>
        <w:rPr>
          <w:rFonts w:ascii="Times New Roman" w:hAnsi="Times New Roman" w:cs="Times New Roman"/>
          <w:sz w:val="24"/>
          <w:sz w:val="24"/>
          <w:szCs w:val="24"/>
          <w:rtl w:val="true"/>
        </w:rPr>
        <w:t xml:space="preserve">،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م مانع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w:t>
      </w:r>
    </w:p>
    <w:p>
      <w:pPr>
        <w:pStyle w:val="Normal"/>
        <w:bidi w:val="1"/>
        <w:ind w:left="0" w:right="0" w:hanging="0"/>
        <w:jc w:val="left"/>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في الحوامل والعوامل، ولا في البقرة المثيرة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عوامل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هير حدثنا أبو إسحاق عن عاصم بن ضمرة، والحارث عن علي،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سبه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ربع العشور من كل أربعين درهماً درهم، فذكر الحديث،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على العوامل شيء،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مجزوماً،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سب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سند صحيح، وكل من فيه ثقة معروف، ولا أعني رواية الحارث، وإنما أعني رواية عاص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نه توثيق لعاصم،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عياش عن أبي إسحاق به مرفوعاً، ووقف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ومعمر عن أبي إسحاق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وامل البقر صد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بن مصعب عن ليث عن مجاهد، وطاوس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بقر العوامل صدقة،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سوار، ونقل تضعيفه عن البخاري، و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غير 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غالب بن عبيد اللّه عن عمرو بن شعيب عن أبيه عن جده عن النبي صلى اللّه عليه وسلم مرفوعاً نحوه، وغالب لا يعتمد عليه،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 المث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زياد بن سعيد عن أبي الزبير عن جابر رضي اللّه عنهم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مثيرة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ضعف، والصحيح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أبي الزبير عن جابر موقوفاً</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مجزوماً فيها،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كلاهما عن أبي بكر بن عياش عن أبي إسحاق به، وكذ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بد الرزاق موقوفاً، وهو أص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أخذوا من حزرات أموال الناس، وخذوا من حواشي أموال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 مرسلاً عن هشام بن عروة عن أبيه عرو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صدِّقه </w:t>
      </w:r>
      <w:r>
        <w:rPr>
          <w:rFonts w:cs="Times New Roman" w:ascii="Times New Roman" w:hAnsi="Times New Roman"/>
          <w:sz w:val="24"/>
          <w:szCs w:val="24"/>
          <w:rtl w:val="true"/>
        </w:rPr>
        <w:t>"</w:t>
      </w:r>
      <w:r>
        <w:rPr>
          <w:rFonts w:ascii="Times New Roman" w:hAnsi="Times New Roman" w:cs="Times New Roman"/>
          <w:sz w:val="24"/>
          <w:sz w:val="24"/>
          <w:szCs w:val="24"/>
          <w:rtl w:val="true"/>
        </w:rPr>
        <w:t>لا تأخذ من حرزات أنفس الناس شيئاً، خذ الشارف، والبكر، وذوات العيب</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هشام به، ورواه أبو داود في 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إسماعيل حدثنا حماد عن هشام به، والشا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رِمة، وال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غير من الإِبل، يؤ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سعيد الأنصاري عن محمد بن يحيى بن حبان عن القاسم بن محم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على عمر بن الخطاب بغنم من الصدقة، فرأى منها شاة حاملاً، ذات ضرع عظي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شا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ة من الصدقة، ف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عطى هذه أهلها، وهم طائعون، لا تفتنوا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أخذوا حزرا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الك 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ز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خيار ال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مجالد عن قيس بن أبي حازم عن الصنابح الأخم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صر النبي عليه السلام ناقة حسنة في إبل الصدق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قال صاحب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ارتجعتها ببعيرين من حواشي الإِ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حديث معاذ رضي اللّه ع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بعثه النبي عليه السلام، فإِن هم أطاعوا لك بذلك، فأخبرهم أن اللّه قد فرض عليهم صدقة تؤخذ من أغنيائهم، فترد على فقرائهم، فإِن هم أطاعوا لك بذلك، فإِياك وكرائم أمواله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في كتاب عبد اللّه بن سالم بحمص، عند آل عمرو بن الحارث الحمصي عن الزبي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برني يحيى بن جابر عن جبير بن نفير عن عبد اللّه بن معاوية الغام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غامزة قي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من فعلهن فقد طَعِم طَعٍم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بَدَ اللّه وحده، وأنه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طى زكاة ماله طيبة بها نفسه رافدة عليه في كل عام، ولم يعط الهرِمة، ولا الدرنة، ولا المريضة، ولا الشرط اللئيمة، ولكن من وسط أموالكم، فإن اللّه لم يسألكم خيره، ولم يأمركم بش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أبو داود به سنده، ووصله الطبراني، و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ناه في أحاديث الأ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وعن عروة عن عائشة مسنداً أيضاً بإسناد 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 ومن طريقه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ascii="Times New Roman" w:hAnsi="Times New Roman" w:cs="Times New Roman"/>
          <w:sz w:val="24"/>
          <w:sz w:val="24"/>
          <w:szCs w:val="24"/>
          <w:rtl w:val="true"/>
        </w:rPr>
        <w:t xml:space="preserve">، ورواه أبو عبيد عن هشيم عن الأنصاري، وابن أبي شيبة عن الأحمر عنه 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م يذكرا عائش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ع حزر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اء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يم المنقوطة على الراء، كذا 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خيار الأمو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تؤخذ كرائم أموال الناس في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خمس الإِبل شاة، وليس في الزيادة شيء حتى تبلغ عش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قاضي أبو يعلى، وأبو إسحاق الشي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خمس من الإِبل شاة ولا شيء من الزيادة حتى تبلغ عشر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خمس من الإِبل شاة، تقدم في كتاب عمر رضي اللّه ع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تب كتاب الصدقة، وكا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مس من الإِبل شاة، أخرجه أبو داود، والترمذي،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في كتاب أنس، عند البخاري، في خمس ذود ش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 الزيادة حتى تبلغ عشراً، فروى معناه أبو عبي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سم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حبيب بن أبي حبيب عن عمرو بن حزم عن محمد بن عبد الرحمن الأنصاري أن في كتاب النبي صلى اللّه عليه وسلم، وكتاب عمر رضي اللّه عنه في الصد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إِبل إذا زادت على عشرين ومائة فليس فيما دون العشر شي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حتى تبلغ ثلاثين ومائ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قال في كل نصا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ستدل لمحمد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زكاة تجب في النصاب مع العفو، بظاهر قوله في كتاب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 خمس ذود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بلغت خمساً وعشرين إلى خمس وثلاثين، ففيها بنت مخاض،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صدقة الغنم في سائمتها إذا كانت أربعين إلى عشرين ومائة شا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في كتاب عمرو بن حزم، ووجه الدليل أنه غير الوجوب إلى النصاب الآخر، فدل على أن الوجوب الأول منسحب إلى الوجوب الثاني، وما بينهما هو العف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الصلح قد جرى على ضعف ما يؤخذ من المس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ع بني تغ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رحمه اللّه عن عبادة بن نعمان التغلبي في حديث طويل، أن عمر رضي اللّه عنه لما صالح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نصارى بني تغ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تضعيف الصدق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عرب لا نؤدي ما يؤدي العجم، ولكن خذ منا كما يأخذ بعضكم من بعض، يعنون الصدقة، ف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هذه فرض المسلم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زد ما شئت بهذا الاسم لا باسم الجزية، ففعل، فتراضى هو وهم على أن تضعف عليهم الصدقة، وفي بعض طر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وها ما شئتم، وروى أيضاً من حديث داود بن كرد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عمر رضي اللّه عنه بني تغلب على أن يضاعف عليهم الصدقة، ولا يمنعوا فيها أحداً أن يسلم، ولا أن يغمسوا أولادهم، وهذ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الشيباني عن السفاح بن مطر عن داود بن كردوس عن عمر بن الخطاب رضي اللّه عنه،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لا يُنصِّروا صغيراً، و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شيباني ب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 عشرين درهماً دره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سليمان عن هشيم حدثنا مغيرة عن السفاح بن المثنى الشيباني عن زرعة بن النعمان، أو النعمان بن زرعة، أنه سأل عمر بن الخطاب رضي اللّه عنه، وكلمه في نصارى بني تغ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مر رضي اللّه عنه قد همّ أن يأخذ منهم الجزية، فتفرقوا في البلاد، فقال النعمان بن زرعة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 بني تغلب قوم عرب يأنفون من الجزية، وليست لهم أموال، إنما هم أصحاب حروث ومواشي، ولهم نكاية في العدو، فلا تُعِنْ عدوّك عليك ب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الحهم عمر رضي اللّه عنه على أن تضعف عليهم الصدقة، واشترط عليهم أن لا ينصروا أولاد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أحمد بن زنجوي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نعمان حدثنا أبو عوانة عن المغيرة به أن عمر رضي اللّه عنه أراد أن يأخذ من نصارى بني تغلب الجزية فتفرقوا في البلاد، إلى آخره،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كثير عن شعبة عن الحكم بن عتي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إبراهيم النخعي رضي اللّه عنه يحدث عن زياد بن حدير، وكان زياد يومئذ حيّاً أن عمر رضي اللّه عنه بعثه مصدقاً، فأمره أن يأخذ من نصارى بني تغلب العشر، ومن نصارى العرب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ابن سع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 بن حدير الأسدي يروى عن عمر، وعلي، وطلحة بن عبيد اللّه رضي اللّه عن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كتاب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في 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 وفي ذلك الفصل كتاب أنس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مهدي عن شعب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زكاة الفض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فيما دون خمس أواقٍ صدقة، والوقية، أربعون د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عمارة عن الخد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ة أوسق صدقة، ولا فيما دون خمسة ذود صدقة، ولا فيما دون خمسة أواقٍ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ة أوسق من التمر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 في حديث، و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قية أربعون درهماً، يحتمل أن يكون من تمام الحديث، ويحتمل أن يكون من كلام المصنف، فإن كان من تمام الحديث فشاهده 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سنان عن زيد بن أبي أنيسة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زكاة في شيء من الفضة حتى تبلغ خمسة أواق، والأو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ون درهماً</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سنان أبو فروة الرهاوي، قال يحيى في رواية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المدين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له الصدق، والغالب عليه الغفلة، يكتب حديثه، ولا يحتج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من كلام المصنف فشاهده 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م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ئشة زوج النبي عليه السلا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صداقه لأزواجه ثنتى عشرة أوقية ونشّاً، فتلك خمسمائة در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نش؟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أوقية، فهذا صداق رسول اللّه صلى اللّه عليه وسلم لأزوا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يس فيما دون خمسة أوسق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فيه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د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 كتاب إلى معاذ بن جبل رضي اللّه ع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خذ من كل مائتي درهم خمسة دراهم، ومن كل عشرين مثقالاً من الذهب نصف مثق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شبيب عن عبد الجبار بن سعيد حدثني حاتم بن إسماعيل عن محمد بن أبي يحيى عن أبي كثير مولى أبي جحش عن محمد بن عبد اللّه بن جحش عن رسول اللّه صلى اللّه عليه وسلم أنه أمر معاذ بن جبل رضي اللّه عنه حين بعثه إلى اليمن أن يأخذ من كل أربعين ديناراً ديناراً، ومن كل مائتي درهم خمسة دراهم، وليس فيما دون خمسة أوسق صدقة، ولا فيما دون خمس ذَوْدِ صدقة، وليس في الخضروات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عبد اللّه بن شبيب،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لب الأخبار ويسرقها، ولا يجوز الاحتجاج به، وذكر الشيخ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عبد الجبار، إلى آخره، وهو وثقه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تعرض لذكر ابن شبيب، ولا أعل الحديث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هير عن ابن إسحاق عن عاصم بن ضمرة، والحارث عن علي رضي اللّه عنهما،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ربع العشر، ومن كل أربعين درهماً درهم، وليس عليكم شيء حتى يتم مائتا درهم، فإذا كانت مائتي درهم، ففيها خمسة دراهم، فما زاد فعلى حساب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مخروماً،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سبه، وصححه ابن القطان،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كاة البقر</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أيضاً عن ابن وهب أخبرني جرير بن حازم، وسمى آخر عن أبي إسحاق عن عاصم بن ضمرة، والحارث عن علي رضي اللّه عن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ت لك مائتا در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ح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ضمرة عن عل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تسعين ومائة من الورق شيء، فإذا بلغت مائتين ففيها خمسة درا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جعفر بن محمد عن أبي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مائتي درهم شيء، فإذا بلغت مائتي درهم ففيها خمسة درا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ج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الحسن بن عمارة عن أبي إسحاق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مائتي درهم شيء حتى يحول عليها الحول، فإذا حال عليها الحول ففيها خمس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يأتي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كاة الذه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محمد الكش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زحر عن علي بن يزيد عن القاسم عن أبي أمام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أقل من مائتي درهم، فإذا بلغت مائتين ففيها خمسة دراهم، وهو مسن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وهو 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عبد الجبار، إلى آخره، ووثقهم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زكاة البق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الثالث</w:t>
      </w:r>
      <w:r>
        <w:rPr>
          <w:rFonts w:cs="Times New Roman" w:ascii="Times New Roman" w:hAnsi="Times New Roman"/>
          <w:sz w:val="24"/>
          <w:szCs w:val="24"/>
          <w:rtl w:val="true"/>
        </w:rPr>
        <w:t xml:space="preserve">" </w:t>
      </w:r>
      <w:r>
        <w:rPr>
          <w:rFonts w:cs="Times New Roman" w:ascii="Times New Roman" w:hAnsi="Times New Roman"/>
          <w:sz w:val="24"/>
          <w:szCs w:val="24"/>
        </w:rPr>
        <w:t>3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علي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ما زاد على المائتين فبحساب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وهب أخبرني جرير بن حازم، وسمى آخر عن أبي إسحاق عن عاصم بن ضمرة، والحارث عن عل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كانت لك مائتا درهم، وحال عليها الحول ففيها خمسة دراهم، وليس عليك شي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ذه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كون لك عشرون ديناراً، فإذا كانت لك عشرون ديناراً، وحال عليها الحول ففيها نصف دينار، فما زاد فبحساب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دري أعل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حساب ذلك، أو رفعه إلى النبي عليه السلام،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عن أبي إسحاق عن عاصم عن علي، ولم يرفع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في أحاديث الح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أيضاً عن زهير حدثنا أبو إسحاق عن عاصم بن ضمرة، والحارث عن علي،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عن النبي عليه السلا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وا ربع العشور من كل أربعين درهماً، وليس عليكم شيء حتى يتم مائتا د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مائتي درهم، ففيها خمسة دراهم، فما زاد فعلى حساب ذلك،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زوم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وقال ابن القطان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كلهم ثقات، ولا أعني رواية الحارث، وإنما أعني رواية عاص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كاة البق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حبان الكوفي عن أبي إسحاق عن عاصم بن ضمرة عن علي رضي اللّه عن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اتوا ربع العشور، من كل أربعين درهماً درهم، وما زاد فبحساب ذ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ن زيد بن حب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برواياته بأس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سن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زاد فبحساب ذلك زيد بن حبان الرقى، وأصله كوفي، ثم نقل كلام ابن عدي فيه، و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أيوب بن جابر الحنفي عن أبي إسحاق عن الحارث عن علي مرفوعاً بلفظ ابن عدي، سواء قال الشيخ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جابر ضعفه ابن معين، وأبو حاتم،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 الحديث، وأجود ما رأيت فيه قول الإِمام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بن جابر يشبه حديثه حديث أهل ال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جاج بن أرطاة عن أبي إسحاق عن الحارث عن علي رضي اللّه عنه بنحوه والحجاج ليس بحجة، وبهذا الإِسناد روا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جميع ما تقدم طرق لحديث علي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مائتي درهم خمسة دراهم، فما زاد فبحساب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برنا معمر عن أبي إسحاق عن عاصم بن ضمرة عن علي نحوه، 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حساب ذلك، يقول فيه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زادت على المائتين، فكانت زيادتها أربعين درهماً، ففيها درهم، ويقول آخ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ز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إذا كانت عش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ها ربع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أبي شيب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إبراهيم النخعي، وعمر بن عبد العزيز، ومحمد ابن سيرين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فصل زكاة البق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ش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زاد على المائتين فبالحساب، 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إبراهيم عن أيوب عن ابن سيرين عن خالد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مائتين خمسة دراهم، وما زاد فبالحساب،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حديث ابن أبي شيبة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ياش عن أبي إسحاق به، وعن ابن مهدي عن سفيان عن أبي إسحاق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وابن عمر، وإبراهيم،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أخذ من الكسور شيئ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المنهال بن الجراح عن حبيب بن نجيح عن عبادة بن نسى عن معاذ أن رسول اللّه صلى اللّه عليه وسلم أمره حين وجهه إلى اليمن أن لا تأخذ من الكسور شيئاً، إذا كانت الورق مائتي درهم، فخذ منها خمسة دراهم، ولا تأخذ مما زاد شيئاً حتى تبلغ أربعين درهماً، فإذا بلغت أربعين، فخذ منها در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هال بن الجراح هو أبو العطون متروك الحديث، واسمه الجراح بن المنهال، وكان ابن إسحاق يقلب اسمه، إذا روى عنه، وعبادة بن نسى لم يسمع من معا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هال بن الجراح 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كذب،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ب، وقال الشيح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اهيه، لا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هذا الحديث ضعيف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عمرو 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يس فيما دون الأربعين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عبد الحق</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أبو أويس عن عبد اللّه، ومحمد ابن أبي بكر بن عمرو بن حزم عن أبيهما عن جدهما عن النبي صلى اللّه عليه وسلم، أنه كتب هذا الكتاب لعمرو بن حزم حين أمره على اليمن،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ضة، ليس فيها صدقة حتى تبلغ مائتي درهم، فإذا بلغت مائتي درهم، ففيها خمسة دراهم، وفي كل أربعين درهماً درهم، وليس فيما دون الأربعين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عبد الحق لكتاب، وكثيراً ما يفعل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وجود في كتاب عمرو بن حز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سائي، وابن حبان، والحاكم، 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كل خمس أواق من الورِق خمسة دراهم، وما زاد ففي كل أربعين درهماً درهم، وليس فيما دون خمس أواق شيء، وقد تقدم بتمامه،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رحم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ليمان عن عاص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إلى أبي موسى الأشعري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زاد على المائتين، ففي كل أربعين درهماً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بكير عن الليث بن سعد عن يحيى بن أيوب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ني عمر بن الخطاب رضي اللّه عنه الصدقات، فأمرني أن آخذ من كل عشرين ديناراً نصف دينا، وما زاد فبلغ أربعة دنانير ففيه درهم، وأن أخذ من كل مائتي درهم خمسة دراهم، فما زاد فبلغ أربعين درهماً، ففيه د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تبر في الدراهم وزن سبعة، وهو أن يكون العشرة منها وزن سبعة مثاقيل، بذلك جرى التقدير في ديوان عمر بن الخطاب رضي اللّه عنه، واستقر الأمر ع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بن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حدثني عبد الرحمن بن أبي الزنا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رب عبد الملك بن مروان الدنانير والدراهم س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ة وسب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هو أول من أحدث ضربها، ونقش عليها،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خالد بن ربيعة بن أبي هلا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مثاقيل الجاهلية التي ضرب عليها عبد الملك بن مروان اثنين وعشرين قيراطاً إلا حبة بالشامي، وكانت العشرة وزن سب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صدقة وأحكام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دراهم قبل الإِسلام كباراً وصغاراً، فلما جاء الإِسلام وأرادوا ضرب الدراهم، وكانوا يزكونها من النوعين، فنظروا إلى الدرهم الكبير، فإذا هو ثمانية دوانيق، والى الدرهم الصغير، فإذا هو أربعة دوانيق، ثم اعتبروها بالمثاقيل، ولم يزل المثقال في آباد الدهر محدوداً لا يزيد ولا ينقص، فوجدوا عشرة من هذه الدراهم التي واحدها ستة دوانيق يكون وزن سبعة مثاقيل، سواء، فاجتمعت فيه وجوه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شرة منها وزن سبعة مثا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عدل بين الكبار والصغ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موافق لسنة رسول اللّه صلى اللّه عليه وسلم في الصدقة، فمضت سنَّة الدراهم على هذا، واجتمعت عليه الأمة، فلم يختلف أن الدرهم التام ستة دوانيق، فما زاد أو نقص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ئد، أو ناقص، والناس في زكواتهم بحمد اللّه تعالى على الأصل الذي هو السُّنة، لم يزيغوا عنه، وكذلك في المبايعات والديات على أهل الورِق، واللّه أعلم، انتهى كلامه ملخصاً محر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صل في الا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عبد الرحي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ذه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ت عشرين مثقالاً، وحال عليها الحول، ففيها نصف مثقال، لما رو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الى حديث معاذ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قدم في زكاة الفضة، وقد قدمنا ذكره من جهة الدارقطني رحمه اللّه، وفيه من كل أربعين ديناراً دين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موسى حدثنا إبراهيم بن إسماعيل عن عبد اللّه بن واقد عن ابن عمر، وعائشة أن النبي صلى اللّه عليه وسلم كان يأخذ من كل عشرين ديناراً نصف دينار، ومن الأربعين ديناراً دي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إسماعيل هو ابن مجمع، وعبد اللّه بن واقد هو ابن عبد اللّه بن عمر، هكذا رواه الدارقطني، ونسبهما في حديثه، وابن مجمع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يء،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ا يحتج به، فإنه كثير الوه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أحمد بن زنج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نعيم النخعي حدثنا العرزم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مائتي درهم شيء، ولا فيما دون عشرين مثقالاً من الذهب شيء، وفي المائتين خمسة دراهم، وفي عشرين مثقالاً ذهباً نصف مثق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في الحديث الحادي والعش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ورق و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شرين ديناراً فصاع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تح المهملة، وسكون راء، فزاي مع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زكاة الحل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ه أحاديث عامة، وأحاديث خاصة، فالعامة حديث أبي سعيد الخدر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ما دون خمس أواق صدقة،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لمسلم عن جابر نحوه، 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اتوا صدقة الرقة من كل أربعين درهما درهم، 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ضة، سواء كانت الدراهم أو غيرها، نق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كتاب 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كل خمس أواق من الورِق خمسة دراهم، وفي كل أربعين ديناراً دينار، رواه النسائي، وابن حبان، والحاكم، وغير ذلك من الأحاديث المدخولة، وقد تقدمت جميع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خ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خالد بن الحارث عن حسين المعلم عن عمرو بن شعيب عن أبيه عن جده أن امرأة أتت النبي عليه السلام، ومعها ابنة لها، وفي يد ابنتها مسكتان غليظتان من ذهب،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طين زكاة هذ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سرّك أن يسورك اللّه بهما يوم القيامة سواراً من نار؟</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لعتهما، فألقتهما الى النبي عليه السلام،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للّه ول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لا مقال فيه، فإن أبا داود رواه عن أبي كامل الجحدري، وحميد بن مسعدة، وهما من الثقات، احتج بهما مسلم، وخالد بن الحارث إمام فقيه، احتج به البخاري، ومسلم، وكذلك حسين بن ذكوان المعلم احتجا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ابن المديني، وابن معين، وأبو حاتم، وعمرو بن شعيب، فهو من قد علم، وهذا إسناد تقوم به الحجة إن شاء اللّه تعا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لمعتمر بن سليمان عن حسين المعلم ع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فذكره مرسل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أثبت عندنا من معتمر، وحديث معتمر أولى ب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ت امرأتان رسول اللّه صلى اللّه عليه وسلم وفي أيديهما سواران من ذهب،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ؤديان زكاة هذا؟ قال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حبان أن يسوركما اللّه بسوارين من 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يا زكا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مثنى بن الصباح عن عمرو بن شعيب، نحو هذا، وابن لهيعة، والمثنى بن الصباح يضعفان في الحديث، ولا يصح في هذا الباب عن النبي صلى اللّه عليه وسلم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لترمذي قصد الطريقين اللذين ذكرهما، وإلا فطريق أبي داود لا مقال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 بعد تصحيحه لحديث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ضعف الترمذي هذا الحديث، لأن عنده فيه ضعي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لهيعة، والمثنى بن الصب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لترمذي رواه أحمد، وابن أبي شيبة،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ألفا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يا زكاة هذا الذي في أيديكما، وهذا اللفظ يرفع تأويل من يحمله على أن الزكاة المذكورة فيه شرعت للزيادة فيه على قدر الحاج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عن عمرو ابن شعيب به، وهي الطريق التي أشار إليها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عمرو به، والحجاج لا يحت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دريس الرازي حدثنا عمرو بن الربيع بن طارق حدثنا يحيى بن أيوب عن عبيد اللّه بن أبي جعفر أن محمد بن عمر بن عطاء أخبره عن عبد اللّه بن شداد بن اله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على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 رسول اللّه صلى اللّه عليه وسلم فرأى في يدي فتخات من ور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يا عائش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عتهن أتزين لك به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ؤدين زكاتهن؟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ن حسبك من ال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مرو بن عطاء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طاء به، فنسبه الى جده دون أب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طاء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حمد بن عمرو بن عطاء، لكنه لما نسب الى جده ظن الدارقطني أنه مجهول، وليس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بع الدارقطني في تجهيل محمد بن عطاء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قبه ابن القط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ا نسب في سند الدارقطني الى جده خفي على الدارقطني أمره، فجعله مجهولاً، وتبعه عبد الحق في ذلك، وإنما هو محمد بن عمرو بن عطاء، أحد الثقات، وقد جاء مبيناً عند أبي داود، وبينه شيخه محمد بن إدريس الرازي، وهو أبو حاتم الرازي إمام الجرح والتعديل، ورواه أبو نشيط محمد بن هارون عن عمرو بن الربيع، كما هو عند الدارقطني،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طاء نسبه الى جده، فلا أدري أذلك منه، أم من عمرو ابن الربي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أيوب أخرج له مسلم، وعبيد اللّه ابن أبي جعفر من رجال الصحيحين، وكذلك عبد اللّه بن شداد، والحديث على شرط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تاب بن بشير عن ثابت بن عجلان عن عطاء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لبس أوضاحاً من ذهب،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كنز هو؟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لغ أن تؤدى زكاته فزكى، فليس بكنز</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ابن مهاجر عن ثابت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بخاري،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ديت زكاته فليس بكنز، وكذلك 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ثابت بن عجلا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ا يضر، فإن ثابت بن عجلان روى له البخاري، ووثقه ابن معين،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قدماء سعيد بن جبير، وعطاء، ومجاهد، وابن أبي مليكة، ورأى أنس بن مالك، قال النسائي فيه ثق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وقول عبد الحق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قول لم يقله غير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هاجر،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ضع الحديث على الثقات،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وهم قبيح، فإن محمد بن مهاجر الكذاب ليس هو هذا، فهذا الذي يروى عن ثابت بن عجلان ثقة شامي،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أحمد، وابن معين، وأبو زرعة، ودحيم، وأبو داود، وغيرهم،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ذكره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تقناً، وأما محمد بن مهاجر الكذاب، فإنه متأخر في زما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تاب بن بشير وثقه ابن معينن وروى له البخاري متاب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عقيلي في ثابت 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حديثه تحامل منه، إذ لا يمس بهذا إلا من ليس معروفاً بال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ا من عرف بالثقة فانفراده لايضره، وكذلك ما نقل عن الإِمام أحمد رضي اللّه عنه أنه سئل عنه، أكان ثقة؟ فسكت، إذ لا يدل السكوت على شيء، وقد يكون سكوته لكونه لم يعرف حاله، ومن عُرِفً حجة على من لم يُعرف، أو لأنه لا يستحق اسم الثقة عنده، فيكون إما صدوقاً، أو صالحاً، أو لا بأس به، أو غير ذلك من مصطلحاتهم، ولما ذكر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يء، وقول عبد الحق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امل أيضاً، وكم من رجل قد قبل روايته ليسوا مثله،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اصم عن عبد اللّه بن عثمان بن خيثم عن شهر بن حوشب عن أسماء بنت يزي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أنا وخالتي على النبي عليه السلام، وعلينا أسورة من ذهب، ف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طيان زكاته؟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تخافان أن يسوركما اللّه أسورة من نار، أدِّيا زك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عاصم رماه يزيد بن هارون بالكذب، وعبد اللّه بن خيثم،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ليست بالقوية، وشهر بن حوشب،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حديثه،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وى عن الثقات المعضلات،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صر بن مزاحم عن أبي بكر الهذلي حدثنا شعيب بن الحبحاب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فاطمة بنت قيس،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عليه السلام بطوق فيه سبعون مثقالاً من ذهب،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خذ منه الفريضة، فأخذ منه مثقالاً، وثلاثة أرباع مث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الهذلي متروك، ولم يأت به غيره،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ن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ذاب، وقال ابن معين، و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نصر بن مزاحم، قال أبو خيث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لين الحديث يكتب حديثه، و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نعيم الأصف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ف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يبان بن زكريا عن عباد بن كثير عن شعيب بن الحبحاب ب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يحيى بن أبي أنيسة عن حماد عن إبراهيم عن علقم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امرأتي حلياً من ذهب عشرين مثقال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أد زكاته نصف مثقا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ثم أخرج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بيصة عن علقمة عن عبد اللّه أن امرأة 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ي حليَّاً، وإن زوجي خفيف ذات اليد، أفيجزئ عني أن أجعل زكاة الحلي في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ان وهم، والصواب عن إبراهيم عن عبد اللّه مرسل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هذا قبيصة بن عقبة، وإن كان رجلاً صالحاً، فإنه يخطئ كثيراً، وقد خالفه من أصحاب الثوري من هو أحفظ منه، فوق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بيصة بن عقبة 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أكثر البخاري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حمزة عن الشعبي عن فاطمة بنت قيس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حلي 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مزة هذا ميمون وهو ضعيف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ثقة، انتهى كلام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ناس من حمل الزكاة في هذه الأحاديث على أنه كان حين كان التحلي بالذهب حراماً على النساء، فلما أبيح لهن سقطت منه الزكا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صح هذا القول من حديث أم سلمة رضي اللّه عنها، وحديث فاطمة بنت قيس، وحديث أسماء، وفيها التصريح بلبسه، مع الأمر بالزكاة، وحديث عائشة رضي اللّه عنه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ىَّ رسول اللّه صلى اللّه عليه وسلم، فرأى في أيدي فتخات من ورِق، إن كان ذكر الورِق فيه محفوظ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مساور الوراق عن شعيب بن يس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بن الخطاب رضي اللّه عنه الى أبي موسى الأشعري رضي اللّه عنه أ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 مَنْ قِبلك من نساء المسلمين أن يزكين حليهن، ولا يجعلن الزياد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هدية بينهن تقار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عمرو بن شعيب عن أبيه عن جده أنه كان يكتب الى خازنه 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خرج زكاة حلي بناته كل سنة، ورواه ابن أبي شيبة حدثنا وكيع عن جرير بن حازم عن عمرو بن شعيب عن عبد اللّه بن عمرو أنه كان يأمر نساءه أن يزكين حلي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عن عطاء، وإبراهيم النخعي، وسعيد بن جبير، وطاوس، وعبد اللّه بن شداد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لي الزكاة، زاد ابن شداد حتى في الخاتم، وأخرج عن عطاء أيضاً، وإبراهيم النخعي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ة أن في الح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هب، والفض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ك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عافية بن أيوب عن ليث بن سعد عن أبي الزبير عن جابر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حلي زك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روى عن عافية بن أيوب عن الليث عن أبي الزبير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حلي زكاة، فباطل لا أصل له، إنما يروى عن جابر من قوله، وعافية بن أيوب مجهول، فمن احتج به مرفوعاً، كان معزّزاً بذنب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داخلاً فيما نعيب به المخالفين، من الاحتجاج، برواية الكذا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خط شيخنا المنذر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فية بن أيوب لم يبلغني فيه ما يوجب تضعيف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تاج من يحتج به الى ذكر ما يوجب تعدي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افع عن ابن عمر أنه كان يحلي بناته، وجواريه الذهب، ثم لا يخرج من حليهن الزكاة، ورواه عبد الرزاق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أنبأ عبيد اللّه عن نافع أ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زكاة في الح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رحمن بن القاسم عن أبيه أن عائشة رضي اللّه عنها كانت تلي بنات أخيها يتامى في حجرها، فلا تخرج من حليهن الزك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علي ب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نس بن مالك عن الح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زك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من جهة أبي سفيان عن عمرو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خالد يسأل جابر بن عبد اللّه عن الحلى، أفيه زكاة؟ 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يبلغ ألف دينار؟ ف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شام بن عروة عن فاطمة بنت المنذر عن أسماء بنت أبي بكر أنها كانت تحلي بناتها الذهب، ولا تزكيه نحواً من خمسين ألف،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بد اللّه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من الصحابة كانوا لا يرون في الحلي 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س بن مالك، وجابر، وابن عمر، وعائشة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وأسماء،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ه أحاديث عامة، وأحاديث خاصة، فالعامة حديث أبي سعيد الخدري رضي</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سا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واللفظ له، إلا أ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قة،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رق،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ذهب و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ورق و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نز 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cs="Times New Roman" w:ascii="Times New Roman" w:hAnsi="Times New Roman"/>
          <w:sz w:val="24"/>
          <w:szCs w:val="24"/>
        </w:rPr>
        <w:t>34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دى له النسائي علة غير قادحة، فإنه أخرجه من رواية معتمر عن حسين ع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ذكره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د أثبت عندنا من معتمر، وحديث معتمر أولى بالصوا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ascii="Times New Roman" w:hAnsi="Times New Roman" w:cs="Times New Roman"/>
          <w:sz w:val="24"/>
          <w:sz w:val="24"/>
          <w:szCs w:val="24"/>
          <w:rtl w:val="true"/>
        </w:rPr>
        <w:t>، وسقط من النسخة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معتمر أولى ب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cs="Times New Roman" w:ascii="Times New Roman" w:hAnsi="Times New Roman"/>
          <w:sz w:val="24"/>
          <w:szCs w:val="24"/>
        </w:rPr>
        <w:t>206</w:t>
      </w:r>
      <w:r>
        <w:rPr>
          <w:rFonts w:ascii="Times New Roman" w:hAnsi="Times New Roman" w:cs="Times New Roman"/>
          <w:sz w:val="24"/>
          <w:sz w:val="24"/>
          <w:szCs w:val="24"/>
          <w:rtl w:val="true"/>
        </w:rPr>
        <w:t>، وا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يا حق هذا الذي في أيديكم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لم يمسه بشيء</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xml:space="preserve">، أخرجه عن قبيصة عن سفيان عن حماد عن إبراهيم عن علقم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سند رواته ثقات، والرفع فيه زيادة من الثقة، فوجب قبول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ي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د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تح القدير، وظني أنه ب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وتقار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وفي النسخة الخ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w:t>
      </w:r>
      <w:r>
        <w:rPr>
          <w:rFonts w:cs="Times New Roman" w:ascii="Times New Roman" w:hAnsi="Times New Roman"/>
          <w:sz w:val="24"/>
          <w:szCs w:val="24"/>
          <w:rtl w:val="true"/>
        </w:rPr>
        <w:t>"</w:t>
      </w:r>
      <w:r>
        <w:rPr>
          <w:rFonts w:ascii="Times New Roman" w:hAnsi="Times New Roman" w:cs="Times New Roman"/>
          <w:sz w:val="24"/>
          <w:sz w:val="24"/>
          <w:szCs w:val="24"/>
          <w:rtl w:val="true"/>
        </w:rPr>
        <w:t>تعارض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دال </w:t>
      </w:r>
      <w:r>
        <w:rPr>
          <w:rFonts w:cs="Times New Roman" w:ascii="Times New Roman" w:hAnsi="Times New Roman"/>
          <w:sz w:val="24"/>
          <w:szCs w:val="24"/>
          <w:rtl w:val="true"/>
        </w:rPr>
        <w:t>- "</w:t>
      </w:r>
      <w:r>
        <w:rPr>
          <w:rFonts w:ascii="Times New Roman" w:hAnsi="Times New Roman" w:cs="Times New Roman"/>
          <w:sz w:val="24"/>
          <w:sz w:val="24"/>
          <w:szCs w:val="24"/>
          <w:rtl w:val="true"/>
        </w:rPr>
        <w:t>وتقارض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قاف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مغرراً بدين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وأخرج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فيه ثياب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عند عائشة فعنده أيضاً، وهما صحيحان،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عرو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يقوم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روض التج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ؤدي من كل مائة درهم خمس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في الباب أحاديث مرف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قوفة، فمن المرفوعة ما أخرجه أبو داود في</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عفر بن سعد حدثني خبيب بن سليمان عن أبيه عن سمرة بن جندب أن رسول اللّه صلى اللّه عليه وسلم كان يأمرنا أن نخرج الصدقة من الذي يعد للبيع، انتهى، سكت عنه أبو داود، ثم المنذري بعده،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بيب هذا ليس بمشهور، ولا نعلم روى عنه إلا جعفر بن سعد، وليس جعفر ممن يعتمد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عقباً على عبد الحق، ف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م غالاًّ فهو مثله، وسكت عنه من رواية جعفر بن سعد هذا عن خبيب بن سليمان عن أبيه، فهو منه ت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سمرة ابن جندب لم يعرف ابن أبي حاتم بحاله، وذكر أنه روى عنه ربيعة، وابنه خبي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 هذا الحديث، رواه أبو داود، وغيره بإِسناد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 بالرقيق،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هو تلاده، وهم عملة لا يريد بيعهم، أن لا يخرج عنهم الصدقة، وكان يأمرنا أن نخرج الصدقة من الذي يعدّ للبي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سلمة بن أبي الحسام حدثنا عمران بن أبي أنس عن مالك بن أوس بن الحدثان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 الإِبل صدقتها، وفي الغنم صدقتها، وفي البقر صدقتها، وفي البز أو تب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ته، ومن رفع درا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أو دنانير، أو فضة، لا يعدها لغريم، ولا ينفقها في سبيل اللّه، فهو كنز يكوى به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ه ابن جريج عن عمران بن أبي أنس، ثم أخرجه كذل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هير ابن حرب عن محمد بن بكر عن ابن جريج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إِسنادين صحيحان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ظر، فإن الترمذ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موسى حدثنا محمد بن بكر عن ابن جريج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 عمران بن أبي أنس، 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عمران بن أن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جريج مدلس،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ان، فالحديث منقطع، ثم نقل كلام الترمذي، 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إِسنادين يرجع إلى عمران بن أبي أنس، وهو مذكور فيمن انفرد به مسلم، فكيف يكون على شرط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عاوية عن محمد بن بكر به، وأخرجه أيضاً عن موسى بن عبيدة عن عمران بن أبي أنس ب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ز صدقة، قال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بد اللّه بن معاوية، ولا يعرف ح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وسى ابن عبيدة الربذي، 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رواه محمد بن بكر يحيى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وسى البلخ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عروف ببخت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هو ثقة، كما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بق فيه إلا الانقطاع الذي ذكره البخاري،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بكر به، وهذا فات الشيخ،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 سندي الدارقطني، الإِسناد الذي فيه عبد بن معاوية أصلح من إسناد موسى بن عبيدة، مع أن عبد اللّه بن معاوية ضعفه البخار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موسى بن عبيدة أشد ضعفاً منه،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عندي الرواية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عاوية الذي ضعفه البخار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د اللّه بن معاوية الزبيري من ولد الزبير بن العوام، يروى عن هشام بن عروة، وأما راوي هذا الحديث فهو الجمحي، وهو صالح الحديث، وليس كما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عرف حاله، بل هو مشهور، روى عنه أبو داود، وابن ماجه، وغير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لم أن الأصل الذي نقلت منه هذا الحديث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ز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لزاي المع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م الب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وضعين، فيحتاج إلى كشفه من أصل آخر معتبر، فإن اتفقت الأصول 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م الب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كون فيه دليل على مسألة زكاة التج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فيه نظر، فقد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ا بالزا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تقدم،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أسماء واللغ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باء و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ثياب التي هي أمتعة البزا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الناس من صح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باء، وبالراء ال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غل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سلمة المذكور في سند الحاكم مديني، كن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مر، و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صرح فيه بالتحديث من عمران، وأما الموق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زريق بن حبان، وكان على جوار مصر في زمان الوليد، وسليمان، وعمر بن عبد العزيز، فذكر أن عمر بن عبد العزيز رضي اللّه عنه كتب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نظر من مر بك من المسلمين، فخذ مما ظهر من أموالهم مما يديرون من التجارة، من كل أربعين ديناراً، فما نقص فبحساب ذلك، حتى يبلغ عشرين ديناراً، فإن نقصت ثلث دينار، فدعها، ولا تأخذ منها شيئاً، ومن مر بك من أهل الذمة، فخذ مما يديرون من التجارة من كل عشرين ديناراً ديناراً، فما نقص فبحساب ذلك، حتى يبلغ عشرة دنانير، فإن نقصت ثلث دينار، فدعها، ولا تأخذ منها شيئاً، واكتب لهم بما تأخذ منهم كتاباً، إلى مثله من الح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ريق هذا مختلف في تقد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عكس،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هل مصر، والشام يقدم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أهل العراق يقدم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هل مصر، والشام أعلم به، وذكره الدارقطني، وعبد الغني بتقد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ريق لقب له،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وكن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مقد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حيى بن سعيد عن عبد اللّه بن أبي سلمة عن أبي عمرو بن حماس عن أبي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بيع الأدَمَ والجعاب، فمر بي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 صدقة مال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ما هو في الأ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هن ثم أخرج صدقته، ورواه الشافعي عن سفيان حدثنا ابن عجلان عن أبي الزناد عن أبي عمرو بن حماس عن أبيه،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موسى بن عقبة عن نافع عن اب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مال يدار في عبيد، أو دواب، أبو بز للتجارة، تدار الزكاة فيه كل ع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عروة بن الزبير، وسعيد بن المسيب، والقاس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عروض تدار الزكاة كل عام، لا يؤخذ منها الزكاة حتى يأتي الشهر عام قاب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 رضي اللّه عنهما حدثنا حفص بن غياث حدثنا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روض زكاة، إلا ما كان للتجا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روض إذا كانت للت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حسن،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ر </w:t>
      </w:r>
      <w:r>
        <w:rPr>
          <w:rFonts w:cs="Times New Roman" w:ascii="Times New Roman" w:hAnsi="Times New Roman"/>
          <w:sz w:val="24"/>
          <w:szCs w:val="24"/>
          <w:rtl w:val="true"/>
        </w:rPr>
        <w:t>- "</w:t>
      </w:r>
      <w:r>
        <w:rPr>
          <w:rFonts w:ascii="Times New Roman" w:hAnsi="Times New Roman" w:cs="Times New Roman"/>
          <w:sz w:val="24"/>
          <w:sz w:val="24"/>
          <w:szCs w:val="24"/>
          <w:rtl w:val="true"/>
        </w:rPr>
        <w:t>بالراء 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كلمة </w:t>
      </w:r>
      <w:r>
        <w:rPr>
          <w:rFonts w:cs="Times New Roman" w:ascii="Times New Roman" w:hAnsi="Times New Roman"/>
          <w:sz w:val="24"/>
          <w:szCs w:val="24"/>
          <w:rtl w:val="true"/>
        </w:rPr>
        <w:t>"</w:t>
      </w:r>
      <w:r>
        <w:rPr>
          <w:rFonts w:ascii="Times New Roman" w:hAnsi="Times New Roman" w:cs="Times New Roman"/>
          <w:sz w:val="24"/>
          <w:sz w:val="24"/>
          <w:szCs w:val="24"/>
          <w:rtl w:val="true"/>
        </w:rPr>
        <w:t>ت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تدرك المطبوع </w:t>
      </w:r>
      <w:r>
        <w:rPr>
          <w:rFonts w:cs="Times New Roman" w:ascii="Times New Roman" w:hAnsi="Times New Roman"/>
          <w:sz w:val="24"/>
          <w:szCs w:val="24"/>
          <w:rtl w:val="true"/>
        </w:rPr>
        <w:t>-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ا اللفظ في نس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ة</w:t>
      </w:r>
      <w:r>
        <w:rPr>
          <w:rFonts w:cs="Times New Roman" w:ascii="Times New Roman" w:hAnsi="Times New Roman"/>
          <w:sz w:val="24"/>
          <w:szCs w:val="24"/>
          <w:rtl w:val="true"/>
        </w:rPr>
        <w:t>: "</w:t>
      </w:r>
      <w:r>
        <w:rPr>
          <w:rFonts w:ascii="Times New Roman" w:hAnsi="Times New Roman" w:cs="Times New Roman"/>
          <w:sz w:val="24"/>
          <w:sz w:val="24"/>
          <w:szCs w:val="24"/>
          <w:rtl w:val="true"/>
        </w:rPr>
        <w:t>أو ت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روى عنه خريجه وتلميذ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هو الصواب، ولكن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جرير، وزهير بن محمد، ومحمد بن بك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محمد بن بكر زهير بن حرب أيضاً، عند الحاكم، كما تقدم،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ه، وهو ثقة ث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ب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ت، لأنها كلمة كانت تجري على لسانه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ر صدق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راء 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تا طريقه طريق سعيد بن أبي سلمة، عنده فقط، وطريق محمد بن بكر عن ابن جريج،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أحمد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ر صدق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راء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عن الحاكم باسناد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ت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ز صدقة، أ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اي المع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من طريقه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3</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ن طريق الشافع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ثقة عن عبيد اللّه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فيمن يمر على العاش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خذ من المسلم ربع العشر، ومن الذمي نصف العشر، ومن الحربي، هكذا أمر عمر رضي اللّه عنه سعا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هشام ابن حسان عن أنس 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أنس بن مالك على الأيلة، فأخرج لي كتاباً من عمر ا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خذ من المسلمين من كل أربعين درهماً درهم، ومن أهل الذمة من كل عشرين درهماً درهم، وممن لا ذمة له من كل عشرة دراهم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ومعمر عن أيوب عن أنس بن سيرين به، ورواه محمد بن الحسن الشيبان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أبي صخرة المحاربي عن زياد بن حد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ثني عمر بن الخطاب رضي اللّه عنه إلى عين التمر مصدِّقاً، فأمرني أن آخذ من المسلمين من أموال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اختلفوا بها للتج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ع العشر، ومن أموال أهل الذمة نصف العشر، ومن أموال أهل الحرب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معاوية عن الأعمش عن إبراهيم ابن مهاجر عن زياد بن حدير به، وقد روى مرفوع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حام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ند يسابوري حدثنا زنيج أبو غسان حدثنا محمد بن المعلى حدثنا أشعث عن ابن سير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في أموال المسلمين في كل أربعين درهماً درهم، وفي أموال أهل الذمة في كل عشرين درهماً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 هذا الحديث إلا محمد بن المعلى، تفرد به زنيج، وقد رواه أيوب، وسلمة بن علقمة، ويزيد بن إبراهيم، وجرير بن حازم، وخبيب بن الشهيد، والهيثم الصيرفي، وجماعة عن أنس بن سيرين عن ابن مالك أن عمر بن الخطاب رضي اللّه عنه فرض، فذكر الحديث، انتهى كلامه بحرو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أعياكم، فالعش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ون عن أنس بن سيرين به، وكذا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زنيج، ورواه جماعة ثقات، فوقفوه على عمر بن الخطاب، وزنيج</w:t>
      </w:r>
      <w:r>
        <w:rPr>
          <w:rFonts w:cs="Times New Roman" w:ascii="Times New Roman" w:hAnsi="Times New Roman"/>
          <w:sz w:val="24"/>
          <w:szCs w:val="24"/>
          <w:rtl w:val="true"/>
        </w:rPr>
        <w:t>: "</w:t>
      </w:r>
      <w:r>
        <w:rPr>
          <w:rFonts w:ascii="Times New Roman" w:hAnsi="Times New Roman" w:cs="Times New Roman"/>
          <w:sz w:val="24"/>
          <w:sz w:val="24"/>
          <w:szCs w:val="24"/>
          <w:rtl w:val="true"/>
        </w:rPr>
        <w:t>زاي، ونون، وج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صغراً،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حمد بن عمرو بن بكر الرازي أبو غسان زن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محمد بن حابان</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في المعادن والركاز</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في الركاز الخمس</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جماء جبار، والبئر جبار، وفي الركاز الخم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مختصراً ومطولاً، والركاز يطلق على المعدن، وعلى المال المدفون، هكذا ذكره المصنف، فهنا استدل بالحديث على المعدن، وفيما بعد استدل به على الكنز، واستدل لنا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بان بن علي عن عبد اللّه بن سعيد بن أبي سعيد عن أبيه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ركاز الذي ينبت بالأرض</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أبي يوسف رحمه اللّه عن عبد اللّه بن سعيد بن أبي سعيد المقبري عن أبيه عن جده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ركاز الخمس،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ركاز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خلقه اللّه في الأرض يوم خلق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ذكر، روى أبو حاتم من حديث عبد اللّه بن نافع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ركاز العش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يزيد بن عياض عن اب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نافع رحمه اللّه، ويزيد كلاهما متكلم فيه، ووصفهما النسائي بالتر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الشيخ عن علة الحديث، وهو عبد اللّه بن سعيد بن أبي سعيد المقبري،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لب الأخبار، ويهم في الآثار،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لا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بان بن علي العنزى،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حاء ال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 ابن معين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ابن ن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ه، وحديث أخيه مندل بعض الغلط، واستدل للخصم القائل بأن في المعدن زكاة دون الخمس، بما رواه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بيعة بن أبي عبد الرحمن عن غير واحد من علمائهم، أن النبي عليه السلام أقطع لبلال بن الحارث المزني معادن القبلي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هي من ناحية الفرع، فتلك المعادن لا يؤخذ منها إلا الزكاة إلى الي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نقط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روى متصلاً على ما ذكر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الدراوردي عن ربيعة بن أبي عبد الرحمن عن الحارث بن بلال بن الحارث المزني عن أبيه عن النبي عليه السلام،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ب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قاف، والباء المو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بطه أبو عبيد البك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أوله وثانيه، والعين ال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قطع، ومع انقطاعه ليس فيه أن النبي صلى اللّه عليه وسلم أمر بذلك،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خذ منه الزكاة إلى اليو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وجد ركاز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كنز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ب فيه الخمس لما رو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الحديث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ركاز الخ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آخر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عبد اللّه بن عمرو أن رسول اللّه صلى اللّه عليه وسلم، قال في كنز وجد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نت وجدته في قرية مسكونة، أو سبيل ميتاء، فعرفه، وإن كنت وجدته في خربة جاهلية، أو في قرية غير مسكونة، أو غير سبيل ميتاء، ففيه، وفي الركاز 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إلا أ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زل أطلب الحجة في سماع شعيب بن محمد من عبد بن عمرو فلم أصل إليها إلى هذا الوق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شافعي عن سفيان عن داود بن شابور، ويعقوب بن عطاء عن عمرو به، ومن طريق الشافعي رواه البيهقي، ورواه أبو عبيد القاسم بن سلام من طريق ابن إسحاق عن عمرو به، ومن حديث محمد بن عجلان عن عمرو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إِمام أبو بكر بن المنذر حدثنا محمد بن علي الصائغ حدثنا سعيد بن منصور حدثنا خالد بن عبد اللّه عن الشيباني عن الشعبي أن رجلاً وجد ركازاً، فأتى به علياً رضي اللّه عنه، فأخذ منه الخمس، وأعطى بقيته للذي وجده، فأخبر به النبي صلى اللّه عليه وسلم، فأعج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أبي شيبة حدثنا أبو أسامة عن مجالد عن الشعبي أن غلاماً من العرب وجد ستوقة فيها عشرة آلاف، فأتى بها عمر رضي اللّه عنه، فأخذ منها خمسها ألفين، وأعطاه ثمانية آل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حرب حدثنا سفيان عن عبد اللّه بن بشر الخثعي عن رجل من قومه أن رجلاً سقطت عليه جرة من دير بالكوفة فيها ورِق، فأتى بها علي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 فقال أقسمها أخماس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منها أربعة، ودع واحد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عيد بن منصور عن سفيان عن عبد اللّه عن رجل من قومه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طت علي ج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المنذر حدثنا ابن إدريس عن أبيه عن أبي قيس عبد الرحمن بن ثروان عن هذ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عبد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جدت كنزاً فيه كذا وكذا من المال،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المسلمين بلغت أموالهم هذا، أراه ركاز مال عادي، فأدّ خمسه في بيت المال، ولك ما بق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عن معتمر عن عمر الض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قوم عندي بسابور يثيرون الأرض إذ أصابوا كنزاً، وعلينا محمد بن جابر الراسبي، فكتب فيه إلى عدي، فكتب عدي إلى عمر بن عبد العزيز رضي اللّه عنه، فكتب عمر أ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وا منهم الخمس، ودعوا سائره لهم، فدفع إليهم المال، وأخذ منهم الخ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باب الركاز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رح العجماء 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بئر جرحها جبار، والمعدن جرحها جبار، وفي الركاز خمس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هـ،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ابة تنقح برج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الخر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سعيد، وهو ضعيف جد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زكاة المعا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من طريقه أبو عب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ب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د معروفة بالحجاز، وهي في ناحية الفرع</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في 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لقطة الح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شيخ رحمه اللّه كلام الحاكم،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صل إليها إلى هذا الوقت، اهـ، واقتصر على هذا القدر، وكذا فيما قبل في موضع، ولم يذكر ما بعده، وهو من تتمة الكلام، لأنه بيان مغير لظاهر ما يفهم من هذا القدر، لأنه ذكر بعده حديثاً فيه التصريح بسماع شعيب عن جد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رواته ثقات حفاظ، وهو كالأخذ باليد في صحة سماع شعيب بن محمد بن جده عبد اللّه بن عمرو،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هذا من عادته، وما عهدت منه سوى هذا الموضع، والعذر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لام الحاكم هذا كالأخذ باليد، لم يقع في صورة الاستثناء، ولم يتصل بالقول الذي ذكره الشيخ عنه، بل روى الحاكم حديث اللقطة،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زل أطلب الحجة، فلم أصل إليها، إلى هذا الوقت، ثم ابتدأ برواية حديث آخر، كأنه لا تعلق له بالسابق، ولم يترك في السابق للسامع مطمعاً في خلاف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الأخذ باليد، في صحة سماع شعيب عن جد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عل الشيخ لم يتعد نظره إلى الحديث الثاني، ثم هذا العذر وإن كان مما يروج في أمثالنا، لكن المخرج أعلى محلة من هذا، ويستبعد منه أن يترك بياناً مغيراً، ويورد الكلام ناق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ظاهر من كلام الحاكم فيما قبله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ذكره الحديث واستدلاله به على صحة السماع لم يكن في نسخة المخرج، فلعل الحاكم ألحق هذه الزيادة بعد ما انتشرت النسخ في الآفاق والأمصار، تلقاه عن الدارقطن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حميد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بمعنى أنه أخذ خمس المعدن، وسماه ركازاً، وعن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ن المعادن والركاز،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رج من ذلك كله الخمس،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ذلك عندي في ال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خمس في الحج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أبي عمر الكلاع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زكاة في 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مر الكلاعي، وقال إنه مجهول، لا أعلم حدث عنه غير بقية، وأحاديثه منكرة، وغير 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عن محمد بن عبيد العرزم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به، وضعف العرزمي عن البخاري، والنسائي، وابن معين، والفلاس، ووافقهم عليه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حجر اللؤلؤ، ولا حجر الزمرد زكاة، إلا أن يكون للتجارة، فإن كانت للتجارة ففيه الزك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مر رضي اللّه عنه أخذ الخمس من العنب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عن عمر بن الخطاب رضي اللّه عنه، وإنما هو عن عمر بن عبد العزيز رضي اللّه عنه،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سماك بن الفضل أن عمر بن عبد العزيز أخذ من العنبر 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ليث أن عمر بن عبد العزيز خمس العن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البصري، وابن شهاب الزه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عنبر، واللؤلؤ الخمس،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ابن أبي مريم عن داود بن عبد الرحمن العطار سمعت عمرو بن دينار يحدث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نبر 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مروان ابن معاوية عن إبراهيم المديني عن أبي الزبير عن جابر نحوه، وزاد هو للذي وجده، وليس العنبر بغني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ثر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برنا الثوري عن ابن طاوس عن أبيه عن ابن عباس أن إبراهيم بن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عاملاً بعد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ابن عباس عن العنب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فيه شيء، ف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شافعي أنبأ سفيان الثور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ثر عن عمر بن الخطاب رضي اللّه عنه مخا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نعيم بن حماد عن عبد العزيز بن محمد عن رجاء بن روح عن رجل قد سماه عبد العزيز عن ابن عباس عن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اليّ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خذ من العنبر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ضعيف، وغير معروف، وليس يثبت عندن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فتح 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ون ال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اي المفتوح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يينة عن ابن طاوس به، وعن وكيع عن الثوري به،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يينة عن ابن طاوس ب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زكاة الزروع والثما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فيما دون خمسة أوسق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حيى بن عما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 ذود صدقة، وليس فيما دون خمس أواق صدقة، وليس فيما دون خمسة أوسق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حب، ولا تمر صدقة، حتى يبلغ خمسة أوسق، وأعاده من طريق عبد الرزاق،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أنه قد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المثلث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لم أن الأول بالمثناة، وزاد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س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ون مختوماً،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س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ون صا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ة أواق من الورِق صدقة، وليس فيما دون خمس ذود من الإِبل صدقة، وليس فيما دون خمسة أوسق من الثمر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إسحاق أنا ابن المبارك أنا معمر حدثني سهيل بن أبي صالح عن أبيه عن أبي هريرة رضي اللّه عن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ة أوسق صدقة، ولا فيما دون خمسة أواق صدقة، ولا فيما دون خمسة ذود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سند صحيح، وروا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في البر والتمر زكاة، حتى تبلغ خمسة أوسق، ولا يحل في الورِق زكاة، حتى تبلغ خمسة أواق، ولا يحل في الإِبل زكاة، حتى تبلغ خمسة ذَ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 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و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فيه الزكاة من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تجب فيه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سق ستون صا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كلاهما من طريق أبي البحتري عن أبي سعيد،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بحتري لم يسمع من أبي سعي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ascii="Times New Roman" w:hAnsi="Times New Roman" w:cs="Times New Roman"/>
          <w:sz w:val="24"/>
          <w:sz w:val="24"/>
          <w:szCs w:val="24"/>
          <w:rtl w:val="true"/>
        </w:rPr>
        <w:t>، عن ابن المبارك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ولم أجد من حديث أبي هري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خرجته الأرض ففيه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بمعناه ما 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ما سقت السماء والعيون، أو كان عثري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شر، وفيما سقى بالنضح نصف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سقت السماء، والأنهار، والعيون، أو كان بعلاً العشر، وفيما سقى بالسوا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ما سقت الأنهار، والغيم العشر، وفيما سقى بالسانية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أبي النجود عن أبي وائل عن مسروق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يمن فأمرني أن آخذ مما سقت السماء، وما سقي بعلاً العشر، وما سقي بالدوالي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المتقدم عقبه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ما دون خمسة أوسق صدق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تفسير للأو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فسر يقضي على المبهم، والزيادة مقب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نيفة يؤوِّل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ما دون خمسة أوسق صدقة، بزكاة التجارة، كما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الأصحاب من جعله منسوخاً، ولهم في تقريره قاعدة، ذكرها السغناقي نقلاً عن </w:t>
      </w:r>
      <w:r>
        <w:rPr>
          <w:rFonts w:cs="Times New Roman" w:ascii="Times New Roman" w:hAnsi="Times New Roman"/>
          <w:sz w:val="24"/>
          <w:szCs w:val="24"/>
          <w:rtl w:val="true"/>
        </w:rPr>
        <w:t>"</w:t>
      </w:r>
      <w:r>
        <w:rPr>
          <w:rFonts w:ascii="Times New Roman" w:hAnsi="Times New Roman" w:cs="Times New Roman"/>
          <w:sz w:val="24"/>
          <w:sz w:val="24"/>
          <w:szCs w:val="24"/>
          <w:rtl w:val="true"/>
        </w:rPr>
        <w:t>الفوائد الظهير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رد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ص، فإن علم تقديم العام على الخاص خص العام بالخاص، كمن يقول لعب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ط أحداً شيئاً،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ط زيداً درهماً، فإن هذا تخصيص لزيد، وإن علم تأخير العام، كان العام ناسخاً للخاص، كمن قال لعب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ط زيداً درهماً،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ط أحداً شيئاً، فإن هذا ناسخ للأول، هذا مذهب عيسى بن أبان، وهو المأخوذ به، قال محمد بن شجاع الثل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ذا علم التاريخ، أما إذا لم يعلم، فإن العام يجعل آخراً، لما فيه من الاحتياط وهنا لم يعلم التاريخ، فيجعل آخراً احتياطاً،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ت الحنفية بما روى أبو مطيع البلخي عن أبي حنيفة رضي اللّه عنه عن أبان بن أبي عياش عن رجل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سقت السماء العشر، وفيما سقي بنضح، أو غرب نصف العشر، في قليله وكث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إِسناد لا يساوي شيئاً، أما أبو مطيع ف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بغي أن يروى عنه،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وا حديثه، وأما أبان فضعيف جداً، ضعفه ش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ثار ع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سماك بن الفضل عن عمر بن عبد العزيز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أنبتت الأرض من قليل أو كثير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مجاهد، وعن إبراهيم النخعي، وأخرجه ابن أبي شيبة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عبد العزيز، وعن مجاهد، وعن إبراهيم النخعي، وزاد في حديث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في كل عشر دستجات بقل دستج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شر فيما يسقى من ماء الس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زر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cs="Times New Roman" w:ascii="Times New Roman" w:hAnsi="Times New Roman"/>
          <w:sz w:val="24"/>
          <w:szCs w:val="24"/>
        </w:rPr>
        <w:t>315</w:t>
      </w:r>
      <w:r>
        <w:rPr>
          <w:rFonts w:ascii="Times New Roman" w:hAnsi="Times New Roman" w:cs="Times New Roman"/>
          <w:sz w:val="24"/>
          <w:sz w:val="24"/>
          <w:szCs w:val="24"/>
          <w:rtl w:val="true"/>
        </w:rPr>
        <w:t>، هو ما نبت من النخيل من أرض يقرب ماؤها، فرسخت عروقها في الماء، فاستغنت عن ماء السماء والأنهار، وغير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ثر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ا يشرب بعروقه من غير سقي قبل ما يسيل إليه ماء المطر، وقبل ما يسقى بالعاثور، والعاثور شبه نهر يحفر في الأرض، يسقى به البقول، والنخل، والزر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و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سانية، هي بعير يستق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ض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قى من الآبار بالغرب، أو بالسانية، أي البعير، والمراد سقي النخل والزرع بالبعير، والبقر، والح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زروع والث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حديث ابن عمر، وقبل حديث أبي سعيد</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دون خمسة أوسق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مناسب كما ذكره الشيخ، فكأن وضع الكلام انقلب في النسخة المطبوعة من موض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ومجا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في الخضراوات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معاذ، ومن حديث طلحة، ومن حديث علي، ومن حديث محمد بن عبد اللّه بن جحش، ومن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ائشة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ترمذي عن الحسن بن عمارة عن محمد بن عبد الرحمن بن عبيد عن عيسى بن طلحة عن معاذ أنه كتب إلى النبي صلى اللّه عليه وسلم يسأله عن الخضراوات، وهي البق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ا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هذا الحديث ليس بصحيح، وليس يصح في هذا الباب عن النبي عليه السلام شيء، وإنما يروى هذا عن موسى بن طلحة عن النبي صلى اللّه عليه وسلم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عمارة ضعفه شعبة، وغيره، وتركه ابن المبا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ذكر هذا المرسل في حديث طل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حاق بن يحيى بن طلحة بن عبيد اللّه عن عمه موسى بن طلحة عن معاذ ابن جبل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ما سقت السماء، والبعل، والسيل العشر، وفيما سقي بالنضح نصف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يكون ذلك في التمر، والحنطة، والحبوب، فأما القثاء، والبطيخ، والرمان، والقصب، والخض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عفو عفا عنه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زعم أن موسى بن طلحة تابعي كبير، لا ينكر أن يدرك أيام معا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تصحيح الحاكم لهذا الحديث نظر، فإنه حديث ضعيف، وإسحاق ابن يحيى تركه أحمد، والنسائي، 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سى بن طلحة بن عبيد اللّه عن عمر مرسل، ومعاذ توفي في خلافة عمر، فرواية موسى بن طلحة عنه أولى بالإِرسال،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وسى، ولد في عهد رسول اللّه صلى اللّه عليه وسلم، وأنه سماه، ولم يثبت،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صحب عثمان مدة، والمشهور في هذا ما رواه الثو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عثمان عن مو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نا كتاب معاذ بن جبل عن النبي صلى اللّه عليه وسلم أنه إنما أخذ الصدقة من الحنطة، والشعير، والزبيب، وال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اتصال بين موسى بن طلحة، ومعاذ نظر، فقد ذكروا أن وفاة موسى سنة ثلاث ومائ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أربع ومائ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طلحة، ف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بن نبهان حدثنا عطاء بن السائب عن موسى بن طلحة عن أبيه طلحة بن عبيد اللّه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خضراوات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جماعة عن موسى بن طلحة عن النبي عليه السلام مرسلاً، ولا نعلم أ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إلا الحارث بن نبهان عن عطاء، ولا نعلم لعطاء عن موسى بن طلحة عن أبيه إلا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حارث بن نبه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يرويه عن عطاء غيره، وضعفه عن جماعة كثيرين، ووافق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محمد بن جابر عن الأعمش عن موسى بن طلحة، ومحمد بن جابر،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إِمام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دث عنه إلا من هو شر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عن نصر بن حماد عن شعبة عن الحكم عن موسى بن طلحة ب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نصر بن حماد،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وقال يعقوب 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اهب الحديث، والمرسل الذي أشار إليه الترمذي، وغير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وهاب حدثنا هشام الدستوائي عن عطاء بن السائب عن موسى بن طلحة أن رسول اللّه صلى اللّه عليه وسلم نهى أن يؤخذ من الخضراوات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سل حسن، فإن عبد الوهاب هذا هو ابن عطاء الخفاف، وهو صدوق، 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عطاء بن السائب، وثقه الإِمام أحمد رضي اللّه عنه،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ط بآخره، ولا يحتج من حديثه إلا بما رواه عنه الأك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وري، وشعبة، وأما المتأخرون ففي حديثهم عنه نظ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رحمه اللّه أيضاً عن الصفر بن حبيب، سمعت أبا رجاء العطاردي يحدث عن ابن عباس عن علي بن أبي طالب رضي اللّه عنه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خضراوات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قد تقدم الكلام عليه في الخيل، 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من كلام رسول اللّه صلى اللّه عليه وسلم، وإنما يعرف بإِسناد منقطع، فقلبه هذا الشيخ على أبي رجاء، وهو يأتي بالمقلوب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حمد بن جحش، فأخرجه الدارقطني أيضاً عن عبد اللّه بن شبيب حدثني عبد الجبار بن سعيد حدثني حاتم بن إسماعيل عن محمد بن أبي يحيى عن أبي كثير مولى بني جحش عن محمد بن عبد اللّه بن جحش عن رسول اللّه صلى اللّه عليه وسلم أنه أمر معاذ بن جبل حين بعثه إلى اليمن أن تأخذ من كل أربعين ديناراً ديناراً، وليس في الخضراوات 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ابن شبيب،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رف الأخبار، ويقلبها، لا يجوز الاحتجاج به بح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 ذكر ابن شبيب، ووثق الباق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أيضاً عن مروان بن محمد السنجاري حدثنا جرير عن عطاء بن السائب عن موسى بن طلحة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خضراوات 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وان بن محمد ذاهب الحديث،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الاحتجا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أيضاً عن صالح بن موسى عن منصور عن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ما أنبتت الأرض من الخضرة 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صالح،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الح بن موسى بن عبد اللّه بن إسحاق بن طلحة بن عبيد اللّ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جداً، لا يعجبني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اختلف فيه على موسى بن طلحة، فروى عن عطاء بن السائ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رث بن نبها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طاء عن موسى بن طلحة عن أبيه، قال خالد الواسط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موسى بن طلحة أن النبي عليه السلام مرسل، وروى عن الأعمش عن موسى بن طلحة عن أبيه، ورواه الحكم بن عتيبة، وعبد الملك بن عمير، وعمرو بن عثمان بن وهب عن موسى بن طلحة عن معاذ بن جبل،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طلحة عن عم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طلحة عن أنس،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طلحة مرسل، وهو أصحها ك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حاديث يشدّ بعضها بعضاً، ومعها قول بعض الصحابة، ثم أخرج عن الليث عن مجاهد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خضراوات صدقة،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ث بن أبي سليم قد علل البيهقي به روايات كثيرة، ومجاهد عن عمر منقطع، وأخرج عن قيس بن الربيع عن أبي إسحاق عن عاصم بن ضمرة عن عل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خضراوات، والبقول صدقة،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بن الربيع متكلم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أحاديث</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تجب الزكاة في خمس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كلها مدخولة، وفي متنها اضطراب، فمنها ما أخرجه ابن ماج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العرزم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ن رسول اللّه صلى اللّه عليه وسلم الزكاة في هذه ال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أيضاً عن العرزمي عن موسى بن طلحة عن عمر بن الخطاب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سن، إلى آخره، والعرزمي متروك، ومنها ما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إسناده عن طلحة بن يحيى عن أبي بردة عن أبي موسى، ومعاذ بن جبل حين يعثهما رسول اللّه صلى اللّه عليه وسلم إلى اليمن يعلمان الناس أمر د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خذ الصدقة إلا من هذه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مر، ورواه البيهق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ما حين بعثا إلى اليمن، لم يأخذا الصدقة إلا من هذه الأربعة،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غير صريح في ال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ما أخرجه البيهق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كن الصدقة في عهد رسول اللّه صلى اللّه عليه وسلم إلا من خمسة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وفيه خص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عمرو بن عبيد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فرض رسول اللّه صلى اللّه عليه وسلم إلا في عشرة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ب، أر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رة، وهذا مرسل، وفيه عمرو بن عبيد متكلم فيه، ثم أخرجه من طريق أخرى، ف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ت،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رة، وأخرج أيضاً عن الأجلح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رسول اللّه صلى اللّه عليه وسلم إلى 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صدقة في 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ب، وهذا أيضاً مرس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فظ</w:t>
      </w:r>
      <w:r>
        <w:rPr>
          <w:rFonts w:cs="Times New Roman" w:ascii="Times New Roman" w:hAnsi="Times New Roman"/>
          <w:sz w:val="24"/>
          <w:szCs w:val="24"/>
          <w:rtl w:val="true"/>
        </w:rPr>
        <w:t>: "</w:t>
      </w:r>
      <w:r>
        <w:rPr>
          <w:rFonts w:ascii="Times New Roman" w:hAnsi="Times New Roman" w:cs="Times New Roman"/>
          <w:sz w:val="24"/>
          <w:sz w:val="24"/>
          <w:szCs w:val="24"/>
          <w:rtl w:val="true"/>
        </w:rPr>
        <w:t>الخ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أيضاً، و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ما بعده من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 كل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الظاهر منه أن موسى بن طلحة يروى عن أبيه، كما في الرواية التي قبلها، والتي 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طلحة عن 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هذه كل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بن نبهان،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الدستوائي،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تجب فيه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الروايات كل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العسل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بهذا اللفظ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أخبرنا عبد اللّه بن محرز عن الزهري عن أبي سلمة عن أبي هريرة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عسل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 وإنما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كتب إلى 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ؤخذ من أهل العسل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رواه البيهقي من طريق عبد الرزاق، والحديث معلول بعبد اللّه بن محرز،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خيار عباد اللّه، إلا أنه كان يكذب، ولا يعلم، ويقلب الأخبار، ولا يف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عنى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مرو، ومن حديث سعد بن أبي ذباب، ومن حديث أبي سيارة المت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أبي شعيب الحراني أنا موسى بن أعين عن عمرو بن الحارث المصري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 بني متع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رسول اللّه صلى اللّه عليه وسلم بعشور نحل له، وسأله أن يحمى وادي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بة، فحمى له رسول اللّه صلى اللّه عليه وسلم ذلك الوادي، فلما ولى عمر بن الخطاب رضي اللّه عنه كتب سفيان ابن وهب إلى عمر بن الخطاب يسأله عن ذلك، ف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دّى إليك ما كان يؤدي إلى رسول اللّه صلى اللّه عليه وسلم من عشور نحله، فاحم له سلبه، وإلا فإِنما هو ذباب غيث، يأكله من 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نسائي سواء، ورواه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عن نعيم بن حماد عن ابن المبارك عن أسامة بن زيد عن عمرو بن شعيب عن أبيه عن جده عن عبد اللّه بن عمرو أن النبي عليه السلام أخذ من العسل العش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عد بن أبي ذ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صفوان ابن عيسى حدثنا الحارث بن عبد الرحمن بن أبي ذباب الدوسي عن منير بن عبد اللّه عن أبيه عن سعد ابن أبي ذباب الدو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عليه السلام، فأسلمت،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جعل لقومي ما أسلموا عليه، ففعل، واستعملني عليهم، واستعملني أبو بكر بعد النبي عليه السلام، واستعملني عمر بعد أبي بكر، فلما قدم على قو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قوم أدوا زكاة العسل، فإنه لا خير في مال لا يؤدى زكات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تر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شر، فأخذت منهم العشر، فأتيت به عمر رضي اللّه عنه، فباعه وجعله في صدقات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شافع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نس بن عياض عن الحارث بن عبد الرحمن بن أبي ذباب عن أبيه عن سعد بن أبي ذباب، فذكره، ومن طريق الشافعي رضي اللّه عنه، 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لشافعي، وتابعه محمد بن عباد عن أنس بن عياض به، ورواه الصلت بن محمد عن أنس بن عياض،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بن أبي ذباب عن منير بن عبد اللّه عن أبيه عن سعد، وكذلك رواه صفوان بن عيسى عن الحارث بن عبد الرحمن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والد منير عن سعد بن أبي ذباب، لم يصح حديثه، و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ير هذا لا نعرفه إلا في هذا الحديث، وسئل أبو حاتم عن عبد اللّه والد منير عن سعد بن أبي ذباب، يصح حدي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ما يدل على أن النبي عليه السلام لم يأمره بأخذ الصدقة من العسل، وأنه شيء رآه، فتطوع له به أه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سي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عزيز عن سليمان بن موسى عن أبي سيارة المتع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لي نح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 العشو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حمها لي، فحماها 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ما روى في وجوب العشر فيه وهو منقطع،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سل، وسليمان بن موسى لم يدرك أحداً من أصحاب رسول اللّه صلى اللّه عليه وسلم، وليس في زكاة العسل شيء ي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نقله عن الترمذي،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عبد الغ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يارة المتعي القيسي،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عميرة بن الأعلم، روى عن النبي عليه السلام حديثاً في زكاة العسل، وليس له س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وأبو داود الطيالسي،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ن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مختصراً من هذا السياق، وسياق المخرج عن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يد، كذا في الأصول كله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تح القد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د، 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عن أبي يوسف أنه لا شيء في العسل حتى يبلغ عشر قرب، لحديث بني سيارة أنهم كانوا يؤدون إلى رسول اللّه صلى اللّه عليه وسلم، ك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ماعيل بن الحسن الخفاف المصري حدثنا أحمد بن صالح حدثنا ابن وهب أخبرني أسامة بن زيد عن عمرو بن شعيب عن أبيه عن جده أن بني سي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ن من ف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وا يؤدون إلى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ؤتلف والمخت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وابه بنى شب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شين المعجمة، بعدها باء موحدة، ثم ألف، ثم باء أخ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بطن من فهم،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شبابة وسيا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هذا الحديث، وقال هذا الجاه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غالب نسخ الهداية، لحديث بني سيارة، وهو غلط، ويوجد في بعضها أبي سيارة،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كون هذا صواباً م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ؤدون، بل الصواب بني سي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حل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هم العشر، من كل عشر قرب قربة، وكان يحمى واديين لهم، فلما كان عمر رضي اللّه عنه استعمل على ما هناك سفيان بن عبد اللّه الثقفي فأبوا أن يؤدوا إليه شيئ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نا نؤديه إلى رسول اللّه صلى اللّه عليه وسلم، فكتب سفيان إلى عمر، فكتب إلي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نحل ذباب غيث يسوقه اللّه عز وجل رزقاً إلى من يشاء، فإن أدوا إليك ما كانوا يؤدون إلى رسول اللّه صلى اللّه عليه وسلم، فاحم لهم أوديتهم، وإلا فخل بينه وبين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وا إليه ما كانوا يؤدون إلى رسول اللّه صلى اللّه عليه وسلم، وحمى لهم أوديت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 هذا ما 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أسود عن ابن لهيعة عن عبيد اللّه بن أبي جعفر عن عمرو ابن شعيب عن أبيه عن جده أن رسول اللّه صلى اللّه عليه وسلم كان يؤخذ في زمانه من العسل من كل عشر قرب قربة من أوسط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دقة بن عبد اللّه السمين عن موسى ابن يسار عن نافع عن ابن عمر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عسل في كل عشرة أزق ز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مقال، ولا يصح عن النبي صلى اللّه عليه وسلم في هذا الباب كثير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صدقة هذا، وضعفه عن أحمد، و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صدقة بن عبد اللّه السمين، وهو ضعيف، ضعفه أحمد، وابن معين، 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 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الموضوعات عن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عسل العشر، في كل عشر قرب قربة، وليس فيما دون ذلك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عن ابن عمر إلا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م </w:t>
      </w:r>
      <w:r>
        <w:rPr>
          <w:rFonts w:cs="Times New Roman" w:ascii="Times New Roman" w:hAnsi="Times New Roman"/>
          <w:sz w:val="24"/>
          <w:szCs w:val="24"/>
          <w:rtl w:val="true"/>
        </w:rPr>
        <w:t>"</w:t>
      </w:r>
      <w:r>
        <w:rPr>
          <w:rFonts w:ascii="Times New Roman" w:hAnsi="Times New Roman" w:cs="Times New Roman"/>
          <w:sz w:val="24"/>
          <w:sz w:val="24"/>
          <w:szCs w:val="24"/>
          <w:rtl w:val="true"/>
        </w:rPr>
        <w:t>بال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ف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ف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ذا الجاه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ما المراد بالجاهل، ومن أي حرف حرّف هذا، 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شب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عض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سيارة، وهو الصواب، بعد ما ذكر أن صوابه بني شبابة، كما قدمناه، فاستجهله الزيلع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كون صواباً م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ؤدون، اهـ، وليس هذا الدفع بشيء، لأنه لو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يارة أنهم كانوا يؤدون لم يحكم بخطأ العبارة، فإنه أسلوب مستمر في ألفاظ الرواة، والمراد منه قومه، كانوا يؤدون، أو أنه مع باقي القوم، بل الصواب أن أبا سيارة هنا ليس بصواب، فإنه ليس في حديث أبي سيارة ذكر القرب، بل ما تقدم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ي نحل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 العثور، لا كما استبعده به، اهـ ما قال ابن اله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حل، مرتبط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ؤدون إلى رسول اللّه صلى اللّه عليه وسلم،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الصواب بني سيارة، مدرج من الحافظ المخرج،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البخار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 نافع عن النبي صلى اللّه عليه و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فيها كلام كثير، وقد وثقه أبو حاتم،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كم بتفاوت الواجب لتفاوت المؤ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ما سقت السماء والعيون، أو كان عثرياً العشر، وما سقى بالنضح نصف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أبي الزبير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سقت الأنهار والغيم العشر، وفيما سقي بالسانية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داود حديث ابن عمر،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سقت السماء والأنهار والعيون، أو كان بعلاً، العشر، وفيما سقي بالسواني، أو النضح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صم بن عبد العزيز المديني حدثنا الحارث بن عبد الرحمن بن أبي ذباب عن سليمان بن يسار، وبسر بن سعي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ما سقت السماء والعيون العشر، وفيما سقي بالنضح نصف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هذا أثنى عليه معن بن عيسى، فيما ذكره ابن أبي حاتم، وأما الحارث هذا، ف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شهور،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اليمن، وأمرني أن آخذ مما سقت السماء، وما سقي بعلاً العشر، وما سقي بالدوالي نصف العش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ما خفت مؤنته وعمت منفعته كان أحمل للمواساة، فأوجب فيه العشر، توسعة على الفقراء، وجعل فيما كثرت مؤنته نصف العشر، رفقاً بأهل الأمو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مر رضي اللّه عنه جعل المساكن عف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عبيد أن عمر بن الخطاب رضي اللّه عنه جعل الخراج على الأرضين التي تغل من ذوات الحب والثمار، والتي تصلح للغلة من العامر والغامر، وعطل من ذلك المساكن، والدور التي هي منازلهم، ولم يجعل عليهم فيها شيئاً، انتهى ذكره من غير سن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وجابر تقدم تخريجهما في الحديث التاسع والعش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فيما يسقى بالأنهار وغي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من يجوز دفع الصدقات إليه ومن لا يجوز</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ذلك انعقد الإِجم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لى سقوط المؤلفة قلوبهم من الأصناف الثمانية المذكورين في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إسرائيل عن جابر عن عامر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ت المؤلفة على عهد رسول اللّه صلى اللّه عليه وسلم، فلما ولى أبو بكر رضي اللّه عنه انقط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صدقات للفقراء والمسا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حدثنا محمد بن عبد الأعل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ثور عن معمر عن يحيى ابن أبي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ؤلفة قلوبهم من بني أ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فيان بن حرب، ومن بني مخز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ابن هشام، وعبد الرحمن بن يربوع، ومن بني جم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فوان بن أمية، ومن بني عامر بن لؤ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هيل ابن عمرو، وحويطب بن عبد العزى، ومن بني أسد بن عبد العز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كيم بن حزام، ومن بني هاش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فيان بن الحارث بن عبد المطلب، ومن بني فز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ينة بن حصين بن بدر، ومن بني تم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قرع بن حابس، ومن بني ن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بن عوف، ومن بني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باس بن مرداس، ومن ثق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اء بن حارثة، أعطى النبي عليه السلام كل رجل منهم مائة ناقة، إلا عبد الرحمن بن يربوع، وحويطب بن عبد العزى، فإنه أعطى كل رجل منهم خمس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قاسم حدثنا الحسين حدثنا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يحيى عن حبان بن أبي جب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 رضي اللّه عنه، وقد أتاه عيينة بن 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ق من ربكم، فمن شاء فليؤمن، ومن شاء فليك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يس اليوم مؤ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ق في الناس اليوم من المؤلفة قلوبهم أحد، إنما كانوا على عه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الحسن البصري رضي اللّه عنه،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ذهبنا على سقوط المؤلفة ب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تؤخذ من أغنيائهم فترد على فقرائ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حمول على أنه قاله في وقت غير محتاج إلى التأل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رقاب أن يعان المكاتبون منها في فك رقاب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عن الحسن بن دينار عن الحسن البصري، أن مكاتباً قام إلى أبي موسى الأشعري، وهو يخطب الناس يوم الجمع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أمير حث الناس عليّ، فحث عليه أبو موسى، فألقى الناس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لقي عمامة، وهذا يلقي ملاءة، وهذا يلقي خاتماً، ختى ألقى الناس عليه سواداً كثيراً، فلما رأى أبو موسى ما ألقي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معوه، ثم أمر به فبيع، فأعطى المكاتب مكاتبته، ثم أعطى الفضل في الرقاب نحو ذلك، ولم يرده على النا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ذي قد أعطوه في الرق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حسن البصري رضي اللّه عنه، والزهري، وعبد الرحمن بن زيد ابن أسلم، قالوا</w:t>
      </w:r>
      <w:r>
        <w:rPr>
          <w:rFonts w:cs="Times New Roman" w:ascii="Times New Roman" w:hAnsi="Times New Roman"/>
          <w:sz w:val="24"/>
          <w:szCs w:val="24"/>
          <w:rtl w:val="true"/>
        </w:rPr>
        <w:t>: {</w:t>
      </w:r>
      <w:r>
        <w:rPr>
          <w:rFonts w:ascii="Times New Roman" w:hAnsi="Times New Roman" w:cs="Times New Roman"/>
          <w:sz w:val="24"/>
          <w:sz w:val="24"/>
          <w:szCs w:val="24"/>
          <w:rtl w:val="true"/>
        </w:rPr>
        <w:t>وفي الرق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المكاتب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شهد شيخنا علاء الدين بحديث أخرجه ابن حب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حاكم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ني على عمل يقربني من الجنة، ويباعدني عن ال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 النسمة، وفك الرق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يسا وا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تق النسمة أن تفرد بعتقها، وفك الرقبة، أن تعين في 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في المقصود، فإن مراد المصنف تفسير الآية لا تفسير الفك، نعم، الحديث مفيد في معرفة الفرق بين العتق والف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هذا هو الجعفي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أعلى عن محمد بن ثور عن معمر، لكن رأينا ابن جرير أكثر من هذا الاسناد، وفيه محمد بن عبد الأعلى، أو ابن عبد الأعلى سوى هذا الموضع، فعرفنا أ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الغزاة، وعند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الحاج، لما روى أنه عليه السلام أمر رجلاً جعل بعيراً له في سبيل اللّه أن يحمل عليه الحاج،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شهد له شيخنا علاء الدين بحديث أخرجه أبو داود عن أم معق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نا جمل، فجعله أبو معقل في سبيل اللّ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أخرجت عليه، فإن الحج في سبيل اللّه، مختصر، وهذا لا يغني، لأن المقصود تفسير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في سبي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يضاً فلفظ الحديث لا يمنع دخول الغزاة في الحاج، ولا يتم الاستدلال إلا على تقدير الحصر، وأيضاً فليس فيه أمر، فلا يكفي في المقصود، وال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مهاجر عن أبي بكر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رسول مروان الذي أرسل إلى أم معق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معقل حاجاً مع رسول اللّه صلى اللّه عليه وسلم، فلما قدم قالت أم مع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لمت أن عليَّ حجة، فانطلقا يمشيان حتى دخلا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عليَّ حجة، وإن لأبي معقل بكراً، قال أبو مع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ته في سبيل اللّ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عطها فلتحج عليه، فإنه في سبيل اللّه، فأعطاها البكر،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فيه نظر، فإن فيه رجلاً مجهولاً، وإبراهيم بن مهاجر متكلم فيه، ولفظ الحاكم عن أبي بكر بن عبد الرحمن بن الحارث بن هش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 مروان إلى أم معقل يسألها عن هذا الحديث، فحدثت أن زوجها جعل بكراً في سبيل اللّه، وأنها أرادت العمرة، فسألت زوجها البكر، فأبى عليها، فذكرت ذلك لرسول اللّه صلى اللّه عليه وسلم، فأمره أن يعطي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ج والعمرة لمن سبيل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نسائي من حديث الزهري عن أبي بكر بن عبد الرحمن عن امرأة من بني أسد،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معقل بنحوه، ورواه أيضاً من حديث جامع بن شداد عن أبي بكر بن عبد الرحمن عن أبي معقل أنه جاء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م معقل جعلت عليها حجة، فذكر نحوه، ورواه أبو داود أيضاً من طريق ابن إسحاق عن عيسى بن معقل بن أم معقل الأس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د خزي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وسف بن عبد اللّه بن سلام عن جدته أم معق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ج رسول اللّه صلى اللّه عليه وسلم حجة الوداع، وكان لنا جمل، فجعله أبو معقل في سبيل اللّه، وأصابنا مرض، وهلك أبو معقل، وخرج النبي عليه السلام، فلما فرغ من حجه جئ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 معقل ما منعك أن تخرجي معن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تهيأنا فهلك أبو معقل، وكان لنا جمل هو الذي نحج عليه، فأوصى به أبو معقل في سبي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لا خرجت عليه؟ فإن الحج في سبيل اللّه، فأما إذا فاتتك هذه الحجة معنا فاعتمري في رمضان، فإنها الحج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يضاً حدثنا مسدد حدثنا عبد الوارث عن عامر الأحول عن بكر بن عبد اللّ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رسول اللّه صلى اللّه عليه وسلم الحج، فقالت امرأة ل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جَّني مع رسول اللّه صلى اللّه عليه وسلم على جم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ندي ما أحجك علي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جّني على جملك ف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ك حبيس في سبيل اللّه، فذكر ذلك ل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إنك لو حججتها عليه كان في سبيل اللّه، مختصر، وله طريق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ان الأصبهاني حدثنا حميد بن مسعدة حدثنا عمر بن علي المقدمي عن موسى بن عقبة عن عيسى بن معقل عن جدته أم معق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أبو معقل، وترك بعيراً جعله في سبيل اللّه، فأتيت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ا معقل هلك، وترك بعيراً جعله في سبيل اللّه، وعليَّ حج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 معقل حجي على بعيرك، فإن الحج في سبيل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هذا المعنى،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و بن أبي الطاهر بن السر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سف بن عدي حدثنا عبد الرحيم بن سليمان عن المختار بن فلفل عن طلق بن حبيب عن أبي طليق الأشج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بت مني أم طليق جملاً تحج عل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جعلته في سبيل اللّ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عطيتنيه لكان في سبيل اللّه، فسألت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لو أعطيتها، لكان في سبيل اللّه، وأن العمرة في رمضان تعدل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حرب حدثنا محمد بن فضيل عن المختار بن فلف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ذهبنا إليه مروي عن عمر، وابن عباس رضي اللّه عن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جواز الاقتصار على صنف واحد في دفع 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رواه البيهقي، وحديث عمر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هذه الآي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مران بن عيينة عن عطاء عن سعيد بن جبير عن ابن عبا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صدقات للفقراء والمسا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ي صنف وضعته أجزأ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جري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عن عطاء عن عمر بن الخطاب رضي اللّه عنه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صدقات للفق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مُّا صنف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ه من هذا أجزأ ع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ليث عن عطاء عن عمر أنه كان يأخذ الفرض في الصدقة، فيجعله في صنف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يض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المهال بن عمرو عن زر بن حبيش عن حذيف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ضعتها في صنف واحد أجزأ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 ذلك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جبير، وعطاء بن أبي رباح، وإبراهيم النخعي، وأبي العالية، وميمون بن مهران بأسانيد حسنة،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ذلك بحديث معاذ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فأعلمهم أن اللّه افترض عليهم صدقة تؤخذ من أغنيائهم فترد على فقرائ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قراء صنف واحد، ولم يذكر سواهم، وقال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يدل على صحة ذلك أن النبي عليه السلام أتاه بعد ذلك مال فجعله في صنف واحد سوى صنف الفقراء، وهم المؤلفة قلو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قرع بن حابس، وعيينة بن حصين، وعلقمة ابن علاثة، وزيد الخيل، قسم فيهم الذهبية التي بعث بها إليه عليٌّ من اليمن، وإنما تؤخذ من أهل اليمن الصدقة، ثم أتاه مال آخر، فجعله في صنف آخر، وهم الغارمون، فقال لقبيصة بن المخارق، حين أتاه وقد تحمل حما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قبيصة أقم حتى تأتينا الصدقة، فنأمر لك بها، وفي حديث سلم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صخر البياضي أنه أمر له بصدقة قومه، ولو وجب صرفها إلى جميع الأصناف لم يجز دفعها إلى واحد، وأما الآية التي احتج بها الشافعي رضي اللّه عنه، فالمراد بها بيان الأصناف التي يجوز الدفع إليهم دون غيرهم، وكذا المراد بآية الغنيم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حجة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ر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إسناده 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صنف أعطيته من هذا أجزأ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م، وعن عكرمة، والحسن، وحذيفة، وعمر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عاذ متفق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أمر لك 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لمة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أخرجه أبو داود في باب الظهار ص </w:t>
      </w:r>
      <w:r>
        <w:rPr>
          <w:rFonts w:cs="Times New Roman" w:ascii="Times New Roman" w:hAnsi="Times New Roman"/>
          <w:sz w:val="24"/>
          <w:szCs w:val="24"/>
        </w:rPr>
        <w:t>3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خذها من أغنيائهم فردها في فقرائه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 رضي اللّه عنه أن النبي عليه السلام بعث معاذاً إلى اليم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ك تأتي قوماً أهل كتاب، فادعهم إلى شهادة لا إله إلا اللّه، وأني رسول اللّه، فإن هم أطاعوا لذلك، فأعلمهم أن اللّه افترض عليهم صدقة في أموالهم، تؤخذ من أغنيائهم، وترد على فقرائهم، فإِن هم أطاعوا لذلك، فإِياك وكرائم أموالهم، واتق دعوة المظلوم، فإِنها ليس بينها وبين اللّه حج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صدقوا على أهل الأديان كل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بن عبد الحميد عن أشعث عن جعفر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دَّقوا إلا على أهل دينكم</w:t>
      </w:r>
      <w:r>
        <w:rPr>
          <w:rFonts w:cs="Times New Roman" w:ascii="Times New Roman" w:hAnsi="Times New Roman"/>
          <w:sz w:val="24"/>
          <w:szCs w:val="24"/>
          <w:rtl w:val="true"/>
        </w:rPr>
        <w:t>"</w:t>
      </w:r>
      <w:r>
        <w:rPr>
          <w:rFonts w:ascii="Times New Roman" w:hAnsi="Times New Roman" w:cs="Times New Roman"/>
          <w:sz w:val="24"/>
          <w:sz w:val="24"/>
          <w:szCs w:val="24"/>
          <w:rtl w:val="true"/>
        </w:rPr>
        <w:t>،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يك هدا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تفعلوا من خير يوفّ إلي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صدقوا على أهل الأدي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حجاج عن سالم المكي عن محمد بن الحنف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ه الناس أن يتصدقوا على المشركين،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يك هدا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صدق الناس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ن مرسلان، وروى أبو أحمد بن زنجوي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الحسن عن ابن المبارك عن سعيد بن أبي أيوب عن زهرة بن معبد عن سعيد بن المسيب أن رسول اللّه صلى اللّه عليه وسلم تصدق على أهل بيت من اليهود بصدقة، فهي تجري علي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زهرة بن معب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تحل الصدقة لغني</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عبد اللّه بن عمرو، ومن حديث أبي هريرة، ومن حديث حبشي بن جنادة، ومن حديث جابر، ومن حديث طلحة، ومن حديث عبد الرحمن بن أبي بكر، ومن حديث ابن عمر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عن سعد بن إبراهيم عن ريحان بن يزيد عن عبد اللّه بن عمرو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ل الصدقة لغني، ولا لذي مرَّة، سو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إبراهيم بن سعد عن أبيه، والترمذي عن سفيان عن سعد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قد رواه شعب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فلم ي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يحان بن يزي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مجهول، ووثقه ابن معين،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عرابياً صدوق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أبي حصين عن سالم بن أبي الجع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صدقة لا تحل لغني، ولا لذي مرَّة سو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بع والسبعين، من القسم الثاني،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 إلا أن أحمد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لم بن أبي الجعد لم يسمع من أبي هر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يينة عن منصور عن أبي حازم عن أبي هريرة،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وشاهده حديث عبد اللّه بن عمرو، ثم رواه بسند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منصور عن سالم بن أبي الجعد عن أبي هريرة،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رواه ابن عيينة عن منصور عن أبي حازم عن أبي هريرة رضي اللّه عنه، والصواب حديث إسرائيل، وقد تابع إسرائيل على روايته أبو حصين، فرواه عن سالم عن أبي هريرة، ثم أخرجه كذلك، وهذا مخالف لكلام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بشي بن جن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كندي حدثنا عبد الرحيم بن سليمان عن مجالد عن الشعبي عن حبشي بن جنادة السلو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وهو واقف بعرفة في حجة الوداع، وقد أتاه أعرابي فسأله رداءه، فأعطاه إي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سألة لا تحل لغني، ولا لذي مِرَّة سويٍّ،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هذا الوجه، ورواه ابن ا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رحيم به، ومن طريق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زع بن نافع عن أبي سلمة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رسول اللّه صلى اللّه عليه وسلم صدقة، فركبه النا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ا تصلح لغني، ولا لصحيح سويٌّ، ولا لعامل قو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ازع بن نافع،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 عن الثقات على قلة روايته، ويشبه أنه لم يتعمدها، بل وقع ذلك في روايته لكثرة وه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طل الاحتجاج ب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القاسم حمزة بن يوسف السه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جرج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الفضل بن حاتم حدثنا إسماعيل بن بهرام الكوفي حدثني محمد بن جعفر عن أبيه عن جده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الصدقة لغني، ولا لذي مِرَّةٍ سو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يعلى ابن أمية الثقفي عن نافع عن أسلم مولى عمر عن طلحة بن عبيد اللّ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ل الصدقة لغني، ولا لذي مِرَّة سو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أحداً رواه بهذا الإِسناد غير أبي أمية بن يعلى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ه عن ابن معين، والنسائي، ولينه عن البخاري، ووثقه عن شع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 جملة الضعفاء الذين يكتب حديث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رحمن ب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رشدين حدثنا يحيى بن بكير حدثنا ابن لهيعة حدثني بكر بن سوادة عن أبي ثور عن عبد الرحمن ابن أبي بكر عن النبي عليه السلام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الحارث بن زياد عن محمد بن عبد الرحمن بن البيلماني عن أبيه عن ابن عمر رضي اللّه عنه مرفوعاً بنحوه، سواء، وأعله بمحمد بن الحارث، وضعفه عن البخاري، والنسائي، وابن معين، وضعف أيضاً ابن البيلم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هشام بن عروة عن أبيه عن عبيد اللّه بن عدي بن الخبا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رجلان أنهما أتيا النبي عليه السلام في حجة الوداع، وهو يقسم الصدقة، فسألاه، فرفع فينا البصر وخفضه فرآنا جل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شئتما أعطيتكما، ولاحظ فيهما لغني، ولا لقوي مكتسب، انتهى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رواته ثقات، قال الإِمام أحم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وده من حديث، هو أحسنها إسنا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 في تخصيصه غني الغُز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من طريق عبد الرزاق عن معمر عن زيد بن أسلم عن عطاء بن يسار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ل الصدقة لغني، إلا ل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مل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جل اشتراها ب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ا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ازي 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سكين تصدق عليه منها، فأهداها لغ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من طريق مالك عن زيد بن أسلم عن عطاء عن النبي عليه السلام مرسلاً،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يينة عن زيد، كما رواه مالك، ورواه الثوري ع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ثبت عن النبي عليه الس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عطى من الصدقة وحد الغ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ا تحل له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شعبة،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xml:space="preserve">، روى عنه الحجاج بن منهال موقوفاً، 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آدم بن إياس عن شعبة، ورف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لم يكن له دراهم، وكان له عد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أل عن ظهر غ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ا تحل له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جبلة بن جنادة، فليراج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بشي بن جنادة </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إسماعيل بن يع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بن لهيعة، وفيه كلا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عطى من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ألة القوي المكتس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واحد،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بن عمار عن سماك عن رجل من بني ه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ح الصدقة لغني، ولا لذي مرة سو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هـ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رجاله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جوز له أخذ الصدقة، وهو 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معاذ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مرأة ابن مسعود حين سألته عن التصدق عليه</w:t>
      </w:r>
      <w:r>
        <w:rPr>
          <w:rFonts w:cs="Times New Roman" w:ascii="Times New Roman" w:hAnsi="Times New Roman"/>
          <w:sz w:val="24"/>
          <w:szCs w:val="24"/>
          <w:rtl w:val="true"/>
        </w:rPr>
        <w:t>: "</w:t>
      </w:r>
      <w:r>
        <w:rPr>
          <w:rFonts w:ascii="Times New Roman" w:hAnsi="Times New Roman" w:cs="Times New Roman"/>
          <w:sz w:val="24"/>
          <w:sz w:val="24"/>
          <w:szCs w:val="24"/>
          <w:rtl w:val="true"/>
        </w:rPr>
        <w:t>لك أج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ر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ر الصل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با داود عن زينب امرأة عبد اللّه بن مسعود رضي اللّه عن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اشر النساء تصدقن، ولو من حلي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ت إلى عبد اللّ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رجل خفيف ذات اليد، وأن رسول اللّه صلى اللّه عليه وسلم قد أمرنا بالصدقة، فأته فاسأله، فإن كان ذلك يجزئ عني، وإلا صرفتها إلى غيرك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ي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أئتيه، أن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ت، فإذا امرأة من الأنصار بباب رسول اللّه صلى اللّه عليه وسلم حاجتي حاجت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قد ألقى عليه المها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علينا بلال رضي اللّه عنه،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 رسول اللّه صلى اللّه عليه وسلم أن امرأتين بالباب تسألا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جزئ الصدقة عنهما على أزواجهما، وعلى أيتام في حجورهما، ولا تخبره من نح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 بلال فسأ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أة من الأنصار، وزين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زيان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أة عبد اللّ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ما أج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ر القرابة، وأجر الصد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رواه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جز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ل على زكاة الفرض لا التطوع، لأن لفظ الإِجزاء إنما يستعمل في الواج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دلال بهذا الحديث على المقصود منه، بثلاثة أ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فيه انقطاعاً بين عمرو بن الحارث، وزينب، وبينهما ابن أخي زينب، هكذا رواه أبو علي بن الس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اوية حدثنا الأعمش عن شقيق عن عمرو بن الحارث عن ابن أخي زينب امرأة عبد اللّه عن زينب،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سنادان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يس في الحديث ما يدل على أن زينب سمعته من النبي صلى اللّه عليه وسلم، 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ما أجران،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خبرها بلال به، لكن ظهر أن زينب سمعته من النبي صلى اللّه عليه وسلم في حديث آخر من رواية أبي سع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جعفر بن أبي كثير عن زيد بن أسلم عن عياض بن عبد اللّه بن سعد بن أبي سرح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في أضحى أو فطر، فصلى، ثم انصرف، فوعظ الناس، وأمرهم بالصدقة، ثم مر على النساء، فقال 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ن، فلما انصرف، وصار إلى منزله جاءته امرأة عبد اللّه، فاستأذنت عليه، فأذن ل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نبي اللّه إنك اليوم أمرتنا بالصدقة، وعندي حلي لي، فأردت أن أتصدق به، فزعم ابن مسعود أنه هو وولده أحق من تصدق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عليه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صدق ابن مسعود، زوجك وولدك أحق من تصدقت به علي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حديث واقعة عين خاص بهاتين المرأتين، فإن حكم لغيرهما بمثل ذلك فمن دليل آخر، لا من نفس الخبر، انتهى كلامه ملخ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زكاة على الزوج والأيت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نفقة والصدقة على الأق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ascii="Times New Roman" w:hAnsi="Times New Roman" w:cs="Times New Roman"/>
          <w:sz w:val="24"/>
          <w:sz w:val="24"/>
          <w:szCs w:val="24"/>
          <w:rtl w:val="true"/>
        </w:rPr>
        <w:t xml:space="preserve">، واللفظ ل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على الأقا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على ذى قر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ليس فيه متعلق، وفي إسناده زيادة، واستدرك ب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اه بهذه السياقة، وهذا ليس منه بعجيب، لأن له في مئين من الأحاديث مثل هذا، والمتيقظ في هذا الباب صاحبه البيهقي، فإنه لم يقع له مثل هذا، إلا في أقل قليل، كحديث ابن مسعود في وفد جن نصي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ح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xml:space="preserve">، وأما النسائي، فلم أجدَ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سعيد هذ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زكاة على الأقا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مريم عن محمد بن جعفر به، كأنه خفى هذا على ابن القطان، ورواه البخاري في ثلاثة مواضع غير هذا الموضع،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اسناد عن ابن أبي مريم عن محمد بن جعفر، لكنه مختصر، ليس فيه متعلق، وبمعنى هذا الحديث حديث أبي هريرة،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ascii="Times New Roman" w:hAnsi="Times New Roman" w:cs="Times New Roman"/>
          <w:sz w:val="24"/>
          <w:sz w:val="24"/>
          <w:szCs w:val="24"/>
          <w:rtl w:val="true"/>
        </w:rPr>
        <w:t>، واستدل به على أن تلك الصدقة كانت تطوعاً، ولكني لم أدر كيف يستدل بهما على أن زينب لم تسمع من رسول اللّه صلى اللّه عليه وسلم، وظني أن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سقط من الناسخ، قب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آخر، وحديث أبي سعيد ذكره المخرج ردّاً على ابن القطان، أو انقلب نظام كلام على الناسخ حيث أورد الحديث في خلال كلام ابن القطان، ولم يكن كذلك،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حديث زي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أبي سعيد عن البزار، اهـ</w:t>
      </w:r>
      <w:r>
        <w:rPr>
          <w:rFonts w:cs="Times New Roman" w:ascii="Times New Roman" w:hAnsi="Times New Roman"/>
          <w:sz w:val="24"/>
          <w:szCs w:val="24"/>
          <w:rtl w:val="true"/>
        </w:rPr>
        <w:t>.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ي العبارة ههنا سقط من الناسخ، ولكن استدركناه في التصحيح الأخير، فلم يبق الآن اختلال في نظم الكلام، كما تراه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تصدق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ا بني هاشم إن اللّه تعالى قد حرم عليكم غسالة الناس، وأوساخهم وعوضكم منها بخمس الخم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 من رواية عبد المطلب بن ربيع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صدقات إنما هي أوساخ الناس، وأنها لا تحل لمحمد، ولا لآل محمد،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ه عن عبد المطلب بن ربيعة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جتمع أ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بي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العباس بن عبد المطلب،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بعثنا هذين الغلامين، قا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 وللفضل بن ال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رسول الله صلى اللّه عليه وسلم فأمرهما على هذه فأديا ما يؤدي الناس، وأصابا مما يصيب الناس،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وهما، فانطلقنا حتى دخلنا على رسول اللّه صلى اللّه عليه وسلم، وهو يومئذ عند زينب بنت جح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قد بلغنا النكاح، وأنت أبر الناس، وأوصل الناس، وجئناك لتؤمرنا على هذه الصدقات، فنؤدي إليك كما يؤدي الناس، ونصيب كما يصيب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كت طويل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صدقة لا تنبغي لآل محمد، إنما هي أوساخ الناس، أدعو إليَّ محمية بن جز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 أسد كان رسول اللّه صلى اللّه عليه وسلم يستعمله على الأخم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نوفل بن الحارث ابن عبد المطلب فأتياه، فقال لمح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كح هذا الغلام ابنت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فضل بن ال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كحه، وقال لنوفل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كح هذا الغلام ابنت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أنكحني، وقال لمح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دق عنهما من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وكذا، مختصر، تفرد به مسلم،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اذ بن المثنى حدثنا مسدد حدثنا معتمر بن سليمان سمعت أبي يحدث عن حنش عن عكرمة عن ابن عباس، فذكر هذه القصة مختصرة،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م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حل لكم أهل البيت من الصدقات شيء، إنما هي غسالة الأيدي، وإن لكم في خمس الخمس لما يغنيك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حدثنا شريك عن خصيف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آل محمد صلى اللّه عليه وسلم لا تحل لهم الصدقة، فجعل لهم خمس الخ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وكيع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وأهل بيته لا يأكلون الصدقة، فجعل لهم خمس الخ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زكاة على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سين بن قيس الملقب بحنش، وفيه كلام كثير، وقد وثقه أبو محص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جر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وكي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صين، وظني أنه ليس ب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مولى لرسول اللّه صلى اللّه عليه وسلم سأل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تحل لي الصدق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نت مولا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عن شعبة عن الحكم ابن عتيبة عن ابن أبي رافع عن أبي رافع مولى رسول اللّه صلى اللّه عليه وسلم أن النبي عليه السلام بعث رجلاً من بني مخزوم على الصدقة، فقال لأبي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صحبني، فإنك تصيب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تى رسول اللّه صلى اللّه عليه وسلم فأسأله، فأتاه فسأ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ولى القوم من أنفسهم، وإنّا لا تحل لنا الصدق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رافع مولى رسول اللّه صلى اللّه عليه وسلم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 وابن أبي رافع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وهو كاتب علي ابن أبي طالب رضي اللّ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قية كلام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لى القوم من أنفس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رضي اللّه عنه،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حدثنا سفيان عن عطاء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أم كلثوم بنت علي بشيء من الصدقات، فردته،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ولى لرسول اللّه صلى،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ران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ا آل محمد لا تحل لنا الصدقة، ومولى القوم من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على بني هاش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كراهية الصدقة للنبي صلى اللّه عليه وسلم 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لي القوم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6</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ولى القوم من أنفس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سفيان بمعن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مون أو مهران، 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رقاء عن عطاء بمعن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رمز، أو كي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ق يزيد، وابنه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ا يزيد لك ما نويت، ويا معن لك ما أخذ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دفع إلى معن وكيل أبيه يزيد صدق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يعت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وأبي، وجدي، وخطب علي، فأنكحني، وخاصمت إليه، وكان أبي يزيد قد أخرج دنانير يتصدق بها، فوضعها عند رجل في المسجد، فجئت، فأخذتها، فأتيته ب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إياك أردت، فخاصمته إلى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ك ما نويت يا يزيد، ولك ما أخذت يا مع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فرد به البخاري، ولم يخرج لمعن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ا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رضي اللّه عنه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تصدقن بصدقة، فخرج بصدقته فوضعها في يد سارق، فأصبحوا يتحد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على سار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الحمد، لأتصدقن بصدقة، فخرج بصدقته، فوضعها في زانية، فأصبحوا يتحد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الليلة على زان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الحمد، لأتصدقن بصدقة، فخرج بصدقته، فوضعها في يد غني، فأسبحوا يتحد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على غ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الحمد، على س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ز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غني، فأتى،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صدقتك على سارق، فلعله أن يستعف عن سرقته، وأما الزانية، فلعلها أن تستعف عن زناها، وأما الغني، فلعله يعتبر، فينفق مما أعطاه اللّه تعال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تصدق على ابنه وهو لا ي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تصدق على غني وهو لا ي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ثبوت أجر المتصدق، وإن وقعت الصدقة في يد فاس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عاذ بن جبل رضي اللّه عن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دم في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صدقة الفط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لّه بن ثعلبة بن صعير، 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صعير العذري عن أبيه أن النبي عليه السلام، قال في خطب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دوا عن كل حر وعبد، صغير أو كبير صاع من بر، أو صاعاً من تمر، أو صاعاً من شع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زهري عن عبد اللّه بن ثعلبة، وله وج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بكر بن وائل،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الحسن الدرابجردي حدثنا عبد اللّه بن يزيد حدثنا همام حدثنا بكر بن وائل عن الزهري عن ثعلبة بن عبد اللّه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ثعلبة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محمد بن يحيى النيسابوري حدثنا موسى بن إسماعي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قري حدثنا همام عن بكر بن وائل أن الزهري حدثهم عن عبد اللّه بن ثعلبة بن صع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فينا رسول اللّه صلى اللّه عليه وسلم خطيباً، فأمر ب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تمر، أو صاع شعير عن كل رأس، زاد عليّ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اع بر، أو قمح بين اثنين، ثم اتف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صغير والكبير، والحر والعب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عن عمرو بن عاصم عن همام عن بكر بن وائل عن الزهري عن عبد اللّه ابن ثعلبة بن صعير عن أبي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قام خطيباً، فأمر بصدقة الفطر عن الصغير والكبير، والحر و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عن كل واحد، أو صاع قم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النعمان بن راشد أخرجها أبو داود أيضاً</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دد</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سليمان بن داود العتكي حدثنا حماد بن زيد عن النعمان بن راشد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دد عن ثعلبة بن عبد اللّه بن أبي صعير عن أبيه، وقال سليمان بن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ثعلبة بن أبي صعير، أو ثعلبة بن عبد اللّه بن أبي صع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صاع من بر أو قمح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اثنين، صغير أو كبير، حر أو عبد، ذكر أو انثى، أما غنيكم فيزكيه اللّه، وأما فقيركم، فيرد اللّه عليه أكثر مما أعطاه للّه، زاد سليمان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ني، أو فق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رحمه اللّه بن أبي إسرائيل عن حماد بن زيد ب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صدقة الفطر، صاعاً من تمر، أو صاعاً من شعير، أو نصف صاع من بر، إلى آخره، ثم أخرجه عن يزيد بن هارون عن حماد ابن زيد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عن كل إن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برٍّ عن الصغير والكبير، والذكر والأنثى، والغني والفقير، إلى آخره، ثم أخرجه عن سليمان بن حرب عن حماد بن زيد به عن ثعلبة بن أبي صعير عن أبيه، بنحو رواية يزيد، ثم أخرجه عن خالد بن خداش عن حماد بن ز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بن جرجة عن الزهري، فأخرجها الدارقطني عن يحيى بن جرجة عن الزهري عن عبد اللّه بن ثعلبة بن أبي صعير أن رسول اللّه صلى اللّه عليه وسلم خطب،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صدقة الفطر مدان من برٍّ عن كل إنسان، أو صاع مما سواه من الطع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جرجة، روى عنه ابن جريج، وفرعة بن سويد،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شيخ،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ابن جريج عن الزهر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عن ابن شهاب عن عبد اللّه بن ثعل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 رسول اللّه صلى اللّه عليه وسلم الناس قبل الفطر بيوم، أو يو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صاعاً من بر، أو قمح بين اثنين، أو صاعاً من تمر، أو شعير عن كل حر أو عبد، صغير أو 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سند صحيح 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بحر بن كنيز السقاء عن الزهري،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حر بن كثير حدثنا الزهري عن عبد اللّه بن ثعلبة عن أبيه عن النبي عليه السلام أنه فرض صدقة الفطر على الصغير، 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مدين من قم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ثر أصحاب الزهري عنه عن عبد اللّه بن ثعلبة عن النبي صلى اللّه عليه وسلم، لم يذكروا أب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اختلف في إسناده ومتنه، أما سنده، فرواه الزهري، واختلف عليه فيه، فرواه النعمان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راشد عنه عن ثعلبة بن أبي صعير عن أبيه، ورواه بكر بن وائل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بد اللّه بن ثعلبة بن أبي صعي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يينة عن الزهري عن ابن أبي صعير عن أبي هرير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بن حسين عن الزهري عن سعيد بن المسيب عن أبي هرير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قيل، ويونس عن الزهر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مرسلا، ورواه معمر على الزهر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عرج عن أبي هريرة رضي اللّه عنه، وأما اختلاف متنه ففي حديث سفيان بن حسين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ع من قمح، وكذلك في حديث النعمان بن راش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ثعلبة بن أبي صعير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قمح عن كل إنسان، وفي حديث البا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من قم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ها عن الزهري عن سعيد بن المسيب مرسل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اصل ما يعلل به هذا الحديث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ختلاف في اسم أبي صعير، فقد تقدم من جهة أبي داود عن مسدد ثعلبة بن أبي صعير، ومن جهته أيضاً عن سليمان بن داود عبد اللّه بن ثعلبة بن أبي صعير، أو ثعلبة بن عبد اللّه بن أبي صعير، وكذلك أيضاً عن أبي داود في رواية محمد بن يحيى، وفيه الجزم بعبد اللّه بن ثعلبة بن أبي صعير، وكذلك رواية ابن جريج، وعند الدارقطني من رواية مسدد عن بن أبي صعير عن أبيه لم يسمه، ثم أخرجه الدارقطني عن همام عن بكر أن الزهري حدثه عن عبد اللّه بن ثعلبة بن أبي صعير عن أبيه ثعلبة، قال نح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نحو حديث مسد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ذكره عقيبه، وهذا يحتاج إلى نظر، فإنه ذكره من رواية مسدد عن حماد بن زيد عن النعمان بن راشد الزهري عن ابن أبي صعير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ة الفطر صاع من بر، أو قمح، عن كل رأس، كذا في النسخة العتيقة الصحيحة، ورواية أبي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دد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صاعاً من بر، أو قمح عن كل اثنين، وهذا مخالف للأول،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سليمان ابن حرب عن حماد الجزم بثعلبة بن أبي صعير عن أبيه، عند الدارقطني، والجزم بعبد اللّه ابن ثعلبة في رواية بحر بن كنيز، كما تقدم، عند الحاكم، والشك في رواية يزيد بن هارون عن حماد فيها عبد اللّه بن ثعلبة بن أبي صعير، أو عن ثعلبة عن أبيه، عند الدارقطني أيضاً</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عل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ختلاف في اللفظ، ففي حديث سليمان بن حرب، عند الدارقطني عن حماد بن زيد عن النعمان بن راشد عن الزهري عن ثعلبة بن أبي صعير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صاعاً من قمح، الحديث، ثم أتبعه الدارقطني برواية خالد بن خداش عن حماد بن ز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مثله، وقد تقدم من رواية أبي داود عن مس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بر، أو قمح، على كل 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حمد بن داود المكي عن مسدد حدثنا حماد بن زييد به عن ابن ثعلبة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صعير عن أب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صدقة الفطر صاعاً من تمر، أو قمح، عن كل رأس،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بكر بن وائ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كل رأس، وذكر البيهقي عن محمد بن يحيى الذهلي أ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عبد اللّه بن ثعلبة، وإنما هو عن كل رأس، أو كل إنسان، هكذا رواية بكر بن وائل، لم يقم الحديث غيره، قد أصاب الإِسناد والمتن،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كن أن تح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س، إلى اثنين، ولكن يبعد هذا بعض الروايات، كالرواية التي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بر، أو قمح، بين كل اثن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هذا الاختل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على الشك في الاثنين، قال أحمد بن حنبل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حماد بن زيد عن صدقة الفطر، فحدثني عن نعمان بن راشد الزهري عن ابن ثعلبة بن أبي صعير عن أبي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دُّوا صاعاً من قمح، أو صاعاً من بر</w:t>
      </w:r>
      <w:r>
        <w:rPr>
          <w:rFonts w:cs="Times New Roman" w:ascii="Times New Roman" w:hAnsi="Times New Roman"/>
          <w:sz w:val="24"/>
          <w:szCs w:val="24"/>
          <w:rtl w:val="true"/>
        </w:rPr>
        <w:t>"</w:t>
      </w:r>
      <w:r>
        <w:rPr>
          <w:rFonts w:ascii="Times New Roman" w:hAnsi="Times New Roman" w:cs="Times New Roman"/>
          <w:sz w:val="24"/>
          <w:sz w:val="24"/>
          <w:szCs w:val="24"/>
          <w:rtl w:val="true"/>
        </w:rPr>
        <w:t>، وشك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ل اثنين، صغير أو كبير، ذكر أو أنثى، حر أو مملوك، غني أو فقير، أما غنيكم فيزكيه اللّه، وأما فقيركم فيرد عليه اللّه أكثر مما يعط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هن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ت لأحمد حديث ثعلبة بن أبي صعير في صدقة الفطر، نصف صاع من ب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حيح، إنما هو مرسل، يرويه معمر، وابن جريج عن الزهري مرسل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بَلٍ مَ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بَل النعمان بن راشد، وليس بالقوي في الحديث، وضعف حديث ابن أبي صعير، وسألته عن ابن أبي صعير، أهو معرو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يعرف ابن أبي صعير؟ ليس هو معروف، وذكر أحمد، وابن المديني ابن أبي صعير، فضعفاه جميعاً،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دون الزهري من يقوم به الحجة، والنعمان بن راش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اوية عن ابن معين ضعيف، وقال عباس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عبد اللّه بن أحمد بن حنبل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وهم كثير، وهو في الأصل صدوق،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عمان بن راشد، قد احتمله الناس، روى عنه الثقات، مثل حماد بن زيد، وجرير بن حازم، ووهيب بن خالد، وغيرهم من الثقات، وله نسخة عن الزهري، لا بأس به، وقال شيخنا أبو الحجاج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ثعلبة بن صع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صعير العذري، أبو محمد المدني الشاعر، حليف بني زهر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علبة بن عبد اللّه بن صعير، وأمه من بني زهرة، مسح رسول اللّه صلى اللّه عليه وسلم وجهه ورأسه زمن الفتح، ودعا له، روى عن النبي عليه السلام، وعن أبيه ثعلبة بن صعير، وجابر بن عبد اللّه، وسعد بن أبي وقاص رضي اللّه عنه، وعلي بن أبي طالب، وعمر بن الخطاب، وأبي هريرة رضي اللّه عنهم، روى عنه سعد بن إبراهيم، وعبد اللّه بن مسلم، أخو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حميد بن جعفر، ولم يدركه، ومحمد بن مسلم بن شهاب الزهري، قال سعد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ثعلبة بن صعير ابن أخت لنا، وقال محمد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بو ثعلبة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صعير شاعراً، كان حليفاً لبني زهرة،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أحمد عبد اللّ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ثعلبة بن أبي صعير العذري ابن عم خالد بن عرفطة بن صعير، حليف بني زهر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لد قبل الهجر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لهجرة، وتوفي سنة سبع،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تسع وثمانين، وهو ابن ثلاث وثمانين سن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وتسعين، وقيل في وفاته، وسنه غير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ثعلبة بن صعير، ي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محمد، وقد رأى النبي عليه السلام صغيراً، مات سنة سبع وثمانين بالمدينة، وهو ابن ثلاث وثمانين سنة، أخبرنا الواقدي عن معمر عن الزهري عن عبد اللّه بن ثعلبة بن صع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قِل رسول اللّه صلى اللّه عليه وسلم، وقد مسح رأس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رحمه اللّه استدل بحديث عبد اللّه بن ثعلبة هذا على أصل وجوب صدقة الفطر، لا على مقدار الواجب، واستدل على مقدار الواجب بحديث أبي سعيد، وسيأتي في فصل مقدار الواجب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أحا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نافع عن ابن عمر أن رسول اللّه صلى اللّه عليه وسلم فرض زكاة الفطر من رمضان على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على كل حر أو عبد، ذكر أو أنثى، من المسلمين،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أمر ب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تمر، أو صاع من شعير،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للناس عدله مُدَّيْن من حنط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أبي يزيد الخولاني عن سيار بن عبد الرحمن عن عكرمة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طهرة للصائم من اللغو، والرفث، وطعمة للمساكين من أداها قبل الصلاة، فهي زكاة مقبولة، ومن أداها بعد الصلاة، فهي صدقة من الصد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رواته مجرو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بخاري، ولم يخرجاه، 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 الشيخان لأبي يزيد، ولا لسيار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شبيب ثنا يحيى بن عباد السعدي عن ابن جريج عن عطاء عن ابن عباس أن رسول اللّه صلى اللّه عليه وسلم أمر صارخاً ببطن مكة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دقة الفطر حق واجب على كل مسلم، صغير أو كبير، ذكر أو أنثى، حر أو مملوك، حاضر أو 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أو صاع من شعير، أو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بهذه الألفا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علي بن الحسين عن أبيه عن علي رضي اللّه عنهم أن بعض البادية جاءُوا إلى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ل علينا زكاة الفط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لى كل مسلم، صغير أو كبير، حر أو عبد، صاع من شعير، أو تمر، أو أ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إسناده بعض من يحتاج إلى معرفة ح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ألفاظ تمنع تأويل الفرض ال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فرض التقدي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وى نصف صاع من قم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إسماعيل به، وفيه أيضاً ثعلبة بن صعير، وكذا في النسخ المطبوعة من المجتبائية، وصاحب العون، والبذ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علبة بن صعير، بحذف أبي، ف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وى نصف صاع من قم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دد به، والدارقطني 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دد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بر أو قمح عن كل رأ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عفان،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صف صاع ال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 حماد،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رسول اللّه صلى اللّه عليه وسلم، وهو ابن أربع عشرة س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لّه بن ثعلبة بن صعير، 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رواية مع هذا القول في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في فصل ثعلبة من طريق بكر بن وائل عن الزهري لا من طريق بحر بن كثير، ولكن أسقط النا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كتب عن بكر بن وائل بن داود الزه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فيان بن حسين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صححه عن بكر بن الأسود حدثنا عباد بن العوام عن سفيان بن حسين عن الزهري عن ابن المسيب عن أبي هريرة رف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ر بن الأسود قال الدارقطني ص </w:t>
      </w:r>
      <w:r>
        <w:rPr>
          <w:rFonts w:cs="Times New Roman" w:ascii="Times New Roman" w:hAnsi="Times New Roman"/>
          <w:sz w:val="24"/>
          <w:szCs w:val="24"/>
        </w:rPr>
        <w:t>2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سفيان بن حسين ضعيف في الزه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نعمان بن راشد روى عنه حماد بن زيد، فاختلف عليه فيه، فروى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وسليمان بن حرب، وخالد بن خراش، ومسدد، وروى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نعمان عن حماد عن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قم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روى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أبي إسرائيل،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دد،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فان،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دد، وسليمان بن داود العتكي عن حماد عنه، وفيه نصف ص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فق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فإنه روى عن إبراهيم بن أبي داود كذلك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واية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ascii="Times New Roman" w:hAnsi="Times New Roman" w:cs="Times New Roman"/>
          <w:sz w:val="24"/>
          <w:sz w:val="24"/>
          <w:szCs w:val="24"/>
          <w:rtl w:val="true"/>
        </w:rPr>
        <w:t>، عبد اللّه بن ثعلبة بن صعير، أو عن ثعلبة عن أبيه،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w:t>
      </w:r>
      <w:r>
        <w:rPr>
          <w:rFonts w:ascii="Times New Roman" w:hAnsi="Times New Roman" w:cs="Times New Roman"/>
          <w:sz w:val="24"/>
          <w:sz w:val="24"/>
          <w:szCs w:val="24"/>
          <w:rtl w:val="true"/>
        </w:rPr>
        <w:t>ابن ثعل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دارقطني في النسخة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أبوه ثعلبة</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أبو عبد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مسلم الخولاني، وهو وهم، وكذ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ascii="Times New Roman" w:hAnsi="Times New Roman" w:cs="Times New Roman"/>
          <w:sz w:val="24"/>
          <w:sz w:val="24"/>
          <w:szCs w:val="24"/>
          <w:rtl w:val="true"/>
        </w:rPr>
        <w:t>،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وكذ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ظاهر من قول البيهقي أن السقوط من الناس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دقة إلا عن ظهر غن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لى بن عبيد حدثنا عبد الملك عن عط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صدقة إلا عن ظهر غنى، واليد العليا خير من السفلى، وابدأ بمن تعول،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في كتاب الوصايا</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دقة إلا عن ظهر غ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هذا اللفظ، فرواه البخاري من حديث أبي هريرة رضي اللّه عن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 الصدقة ما كان عن ظهر غنى، وابدأ بمن تع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كيم بن حزام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ضل الصد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خير الصد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ظهر غنى، واليد العليا خير من اليد السفلى، وابدأ بمن تع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تأويل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بعد وصية يوصى بها أو 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دقة إلا عن ظهر غ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ولم أجد في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ان أن اليد العليا خير من السف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دقة إلا عن ظهر غ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رض رسول اللّه صلى اللّه عليه وسلم زكاة الفطر على الذكر والأنثى،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صاعاً من شعير، أو صاعاً من تمر على كل حر أو عبد، ذكر أو أنثى من ا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دي المسلم الفطرة عن عبده الكافر، لإِطلاق ما رو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 عبد اللّه بن ثعلبة، والى حديث ابن عمر أيضاً، فإن لفظ الكتاب ليس فيه من المسل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من الشيخ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نفاً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دُّوا عن كل حر وعبد، يهودي أو نصراني أو مجو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جوسي، عن سلام الطويل عن زيد العمِّى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دوا صدقة الفطر عن كل صغير أو كبير، ذكر أو أنثى، يهودي أو نصراني، حر أو مملوك، نصف صاع، أو صاعاً من تمر، أو شع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سلام الطويل، وهو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اليهودي والنصراني فيه موضوعة، انفرد بها سلام الطويل، وكأنه تعمدها، وأغلظ فيه القول عن النسائي، وابن معين، وابن حبان،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تب حديثه، وضعفه ابن المديني جداً،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وضوعات، كأنه كان المتعمد ب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من حديث القاسم بن عبد اللّه بن عامر ابن زرارة، حدثنا عمير الهمداني حدثنا الأبيض بن الأغر حدثني الضحاك بن عثمان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صدقة الفطر عن الصغير والكبير، والحر والعبد ممن تمون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القاسم هذا، وهو ليس بالقوي، والصواب موقوف،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سم وعمير لا يعرفان بجرح ولا تعديل، وكلاهما من أولاد المحدثين، فإن والد القاسم مشهو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ديث، وجد عمير هو أبو العريف الهمداني الكوفي مشهور، والأبيض ابن الأغر له مناك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بيض بن الأغر بن الصباح ذكره ابن أبي حاتم، ولم يعرف بحاله، ولم يذكر عمير بن عمار، وفي الإِسناد من يحتاج إلى معرفة 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روا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أيضاً من حديث علي بن الرضا عن أبيه عن جده عن آبائه أن رسول اللّه صلى اللّه عليه وسلم أمر بنحوه، وهو مرسل، فإن جد علي بن موسى هو جعفر الصادق بن محمد بن علي بن الحسين بن علي بن أبي طالب رضي اللّه عنهم، وجعفر لم يدرك الصحابة، وقد أخرج له الشيخ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ج بحديثه، ما لم يكن من رواية أولاده عنه، فإن في حديث ولده مناكير كث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حاتم بن إسماعيل عن جعفر بن محمد عن أبي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بنحو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شعير، أو صاعاً من تمر، أو صاعاً من زبيب عن كل إن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رضي اللّه ع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من طريقه البيهقي أنبأ إبراهيم بن محمد الأسلمي عن جعفر بن محمد عن أبيه أن رسول اللّه صلى اللّه عليه وسلم فرض، إلى آخ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الأول منقطع، لكن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ضده حديث ابن عمر، والإِجم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انقطاع الذي أشار إليه هو بين محمد بن علي، وجد أبيه علي بن أبي طالب، قال الشيخ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يستدل على تعلق الوجوب بالمخرج عنه ب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و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أحاديث المقتضية للوجوب، فحديث نافع عن ابن عمر، مروى من طريق مالك، وعبيد اللّه بن عمر، ويحيى بن عمر، ويحيى بن سعيد، والضحاك بن عثمان، فرواية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كل حر، أو عبد، ورواية عبيد اللّه اختلفت، فه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كل عبد، أو حر، وهي عند البيهقي ب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عند الدارقطني، ورواية أيوب أيضاً في مسلم بلفظ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الضحاك بن عثمان أيضاً عند مسلم بلف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يحيى بن سعيد، عند البيهقي باللفظين، قال الشيخ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ستدل على هذا المقام أيضاً بحديث عراك بن مالك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دقة على الرجل في فرسه، ولا في عبده، إلا زكاة الفط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بهذا اللفظ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لفظ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عبد صدقة، إلا صدقة الفطر، فليس فيه دلا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حا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عن ابن لهيعة عن عبيد اللّه بن أبي جعفر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رج زكاة الفطر عن كل إنسان، يع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صغير وكبير، حر أو عب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نصران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ين من قمح، أو صاعاً من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لهيعة يصلح للمتابعة، سيما من رواية ابن المبارك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رج الرجل زكاة الفطر عن كل مملوك له، وإن كان يهودياً، أو نصران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بد الرحمن عن نافع عن ابن عمر أنه كان يخرج صدقة الفطر عن كل حر وعبد، صغير وكبير، ذكر وأنثى، كافر ومسلم، حتى أن كان ليخرج عن مكاتبيه من غلم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هذا هو الوقاصي،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و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نافع عن ابن عمر رضي اللّه عنهم، أن رسول اللّه صلى اللّه عليه وسلم فرض زكاة الفطر من رمضان، على ك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على كل حر أو عبد، ذكر أو أنثى 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فرض زكاة الفطر من رمضان على كل نفس من المسلمين حر أو عبد، رجل أو امرأة، صغير أو 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شتهرت هذه اللف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مس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مالك رضي اللّه عنه، حتى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تفرد بها، قال أبو ق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محمد ليس أحد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غير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 بعد تخريجه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وقد رواه غير واحد عن نافع، ف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م الليث بن سعد، وحديثه عند مسلم، وعبيد اللّه بن عمر، وحديثه أيضاً عند 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وأيوب السختياني، وحديثه عند البخاري، ومسلم، كلهم يروونه عن نافع بن عمر، ف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بعها على هذه المقالة جماعة، وليس بصحيح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فقد تابع مالكاً على هذه اللفظة من الثقات سبعة، إلا أن فيهم من مسّ، و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نافع، والضحاك بن عثمان، والمعلى بن إسماعيل، وعبيد اللّه بن عمر، وكثير بن فرقد، وعبد اللّه بن عمر العمري، ويونس بن ي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مر ب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أبيه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وصاعاً من شعير على العبد والحر، والذكر والأنثى، والصغير والكبير من المسلمين، وأمر بها أن تؤدى قبل ال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ضحاك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ه عن نافع عن ابن عمر، قال فرض رسول اللّه صلى اللّه عليه وسلم زكاة الفطر من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نفس من المسلمين، حر أو عبد، رجل أو امرأة، صغير أو 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معلى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رابع والعشرين، من القسم الأول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شعير من كل مسلم، صغير أو كبير، حر أو عبد،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الناس جعلوا عدل ذلك مدَّين من قم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نافع عن ابن عمر أن رسول اللّه صلى اللّه عليه وسلم فرض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بر، على كل حر أو عبد، ذكر أو أنثى 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كثير بن فرق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زكاة الفطر فرض على كل مسلم، حر وعبد، ذكر وأنثى من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 بن عمر الع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عن نافع عن ابن عمر بنحوه، سواء، 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لّه بن عمر العمري عن نافع،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مسلم، ورواه عبيد اللّه عن نافع،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والمشهور عن عبيد اللّ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أخرجه مسلم عن عبيد اللّه عن نافع،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وقد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يونس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نافعاً أخب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على الناس زكاة الفطر من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على كل إنسان، ذكر أو أنثى، حر أو عبد من المس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ل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لهم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بحديث 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يزيد الخولاني عن سيار بن عبد الرحم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طهرة للصائم من اللغو والرفث، وطعمة للمساكين، من أدّاها قبل الصلاة فهي زكاة مقبولة، ومن أدّاها بعد الصلاة، فهي صدقة من الصد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ولم يخرجا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خرج البخاري، ولا مسلم لأبي يزيد، ولا لسيار شيئاً، ولا يصح أن يكون على شرط البخاري، إلا أن يكون أخرج لهما، وكأنه أراد بكونه على شرط البخاري أنه من رواية عكرمة، فإن البخاري احتج بروايته في مواضع من كت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رواته مجرو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غير قو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مسلم، وأبو داود، وابن ماجه، وغير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 في غير صحي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على المسلم في عبده، ولا في فرسه صدقة، إلا صدقة الفطر في الرقيق، اهـ،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ascii="Times New Roman" w:hAnsi="Times New Roman" w:cs="Times New Roman"/>
          <w:sz w:val="24"/>
          <w:sz w:val="24"/>
          <w:szCs w:val="24"/>
          <w:rtl w:val="true"/>
        </w:rPr>
        <w:t>، و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لناس،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لفظ عند مسلم فقط، رواه الضحاك عن نافع عن ابن عمر، ولم أجد في البخاري، فلينظر، وكذا لم أجد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عندهما في رواية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و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ع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سعيد بن عبد الرحمن الجمحي عن عبد اللّه بن عمر،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وكذلك رواه مالك بن أنس، والضحاك بن عثمان، وعمر بن نافع، والمعلى بن إسماعيل، وعبد اللّه بن عمر العمري، وكثير بن فرقد، ويونس بن يزيد، وروى عن ابن شوذب عن أيوب عن نافع كذل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كذلك عنهم سوى يونس بن يزيد، وأيو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عب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قط عن المطبوع، وذكر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عاني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جيه ص </w:t>
      </w:r>
      <w:r>
        <w:rPr>
          <w:rFonts w:cs="Times New Roman" w:ascii="Times New Roman" w:hAnsi="Times New Roman"/>
          <w:sz w:val="24"/>
          <w:szCs w:val="24"/>
        </w:rPr>
        <w:t>4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 ويستدل لهم بحديث ابن عباس المتقدم، رواه الحاكم عن ابن جريج عن عطاء عنه، وفيه حديث عمرو بن شعيب عن أبيه عن جده، 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مقدار الواجب ووقت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سعيد الخدري،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نا نخرج ذلك على عهد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ختصراً ومطو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خرج إذا كان فينا رسول اللّه صلى اللّه عليه وسلم زكاة الفطر عن كل صغير وكبير، حر أو مملوك صاعاً من طعام، أو صاعاً من أقط، أو صاعاً من شعير، أو صاعاً من تمر، أو صاعاً من زبيب، فلم نزل نخرجه حتى قدم معاوية حاجاً، أو معتمراً، فكلم الناس على المنبر، فكان فيما كلم به الناس،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ى أن مُدَّين من سمراء الشام تعدل صاعاً من تمر، فأخذ الناس بذلك، قال 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أنا فإِني لا أزال أخرجه أبداً ما عشت، قال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فيه رجل واحد عن ابن علية، أو صاع حنطة، وليس بمحفوظ، وذكر معاوية 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من بر، وهو وهم من معاوية بن هشام، أو ممن رواه ع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ساء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اع حنطة، لأن هذا يوهم أن هذه الزيادة متصلة عند أبي داود، وليس كذلك، هكذا تعقبه عليه ابن القطان، والله أعلم، وحجة الشافعية من هذا الحديث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طعا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عام في العرف هو الحنطة، سيما وقد وقع في رواية ل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عاً من حنطة، وهي التي أشار إليها أبو داود،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 عن ابن علية عن ابن إسحاق عن عبد اللّه بن عبد اللّه بن عثمان بن حكيم بن حزام عن عياض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سعيد، وذكر عنده صدقة الفط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خرجه إلا ما كنت أخرجه في عهد رسول اللّه صلى اللّه عليه وسلم، صاعاً من ت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أو صاعاً من حنطة، أو صاعاً من شعير، فقال له رجل من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دَّين من قم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لك قيمة معاوية، لا أقبلها ولا أعمل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يعقوب الدورقي عن ابن علية به سنداً ومتناً، ومن الشافعية من جعل هذا الحديـث حجة لنا من جهة أن معاوية جعل نصف صاع من الحنطة عدل صاع من التمر والزبيب،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معتمد أبي حنيفة رضي اللّه عنه، ثم أجاب عنه بأنه فعل صحابي، وقد خالفه أبو سعيد، وغيره من الصحابة ممن هو أطول صحبة منه، وأعلم بحال النبي عليه السلام، وقد أخبر معاوية بأنه رأىٌ رآه، لا قول سمعه من النبي صلى اللّه عليه وس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طعام في العرف هو الحنطة، فممنوع، بل الطعام يطلق على كل مأكول، وهنا أريد به أشياء ليست الجنطة منها، بدليل ما جاء فيه عند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خرج في عهد رسول اللّه صلى اللّه عليه وسلم يوم الفطر صاعاً من طعام، قال 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طعامنا الشعير، والزبيب، والأقط، وال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صحيح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فضيل بن غزوان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كن الصدقة على عهد رسول اللّه صلى اللّه عليه وسلم إلا التمر، والزبيب، والشعير، ولم تكن الحن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رواه الحاك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صاعاً من حنطة، فقد أشار أبو داود إلى هذه ال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فيه رجل واحد عن ابن ع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اع حنطة، وليس ب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خزيمة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حنطة في هذا الخبر غير محفوظ، ولا أدري ممن الو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رج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دّين من قمح، دال على أن ذكر الحنطة في أول الخبر خطأ ووهم، إذ لو كان صحيحاً لم يكن ل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دَّين من قمح مع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وقد عرف تساهل الحاكم في تصحيح الأحاديث المدخولة، وقو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فعل صحابي،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افقه غيره من الصحابة الجم الغفير، بدليل قوله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الناس بذلك، و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للعموم، فكان إجما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ما أخرجه البخاري، ومسلم عن أيوب السختيا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صدقة الفطر على الذكر والأنثى، والحر والمملوك صاعاً من تمر، أو صاعاً من شعير، فعدل الناس به مُدَّين من حنطة، ولا يضر مخالفة أبي سعيد لذلك،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ا فلا أزال أخرجه، لأنه لا يقدح في الإِجماع، سيما إذا كان فيه الخلفاء الأربعة، أو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بالزيادة على قدر الواجب تطوع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ما روينا، يشير إلى حديث عبد اللّه بن ثعلبة المتقدم أول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حميد الطويل عن الحسن عن ابن عباس أنه خطب في آخر رمضان على المنبر بالبص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رجوا صدقة صومكم، فكأن الناس لم يعل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هنا من أهل المدينة؟ قوموا إلى إخوانكم فعلموهم، فإِنهم لا يعل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هذه الصدقة صاعاً من تمر، أو شعير، أو نصف صاع من قمح على كل حر أو مملوك، ذكر أو أنثى، صغير أو كبير، فلما قدم عليٌّ رأى رخص السع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وسع اللّه عليكم، فلو جعلتموه صاعاً من كل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حسن يرى صدقة رمضان على من ص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لم يسمع من ابن عباس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محمد الأسفرائيني حدثنا محمد بن أحمد ب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 بن المديني سئ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سمع من ابن عباس، ولا رآه قط، كان بالمدينة أيام كان ابن عباس على ال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ابن عباس بالبصرة، هو كقول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نا عمران بن الحصين، ومثل قول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عليّ، وكقو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راقة بن مالك حدث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أي خطب أهل البص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رواته ثقات مشهورون، لكن فيه إرسالاً، فإن الحسن لم يسمع من عباس على ما قيل، وقد جاء في مسند أبي يعلى الموصلي في حديث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بن عباس، وهذا إن ثبت دل على سماعه م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بعد أن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روى الحسن عن ابن عباس غير هذا الحديث، ولم يسمع الحسن من ابن عباس،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خطب أهل البص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الحسن شاهداً لخطبته، ولا دخل البصرة بعدُ، لأن ابن عباس خطب يوم الجمل، والحسن دخل أيام صف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عباد السعدي حدثنا ابن جريج عن عطاء عن ابن عباس أن رسول اللّه صلى اللّه عليه وسلم بعث صارخاً بمكة ص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دقة الفطر حق وا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أو صاع من شعير، أو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زار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اع مما سوى ذلك من الطعام، وصححه الحاكم، وقد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زار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اع مما سوى ذلك من الطعام، وإنما رواه غيره عن ابن جريج عن عطاء من قوله في الم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العقيلي في يحيى هذا، وضعفه، وكذلك ضعفه الدارقطني، 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جداً عن ابن جري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حدثنا عبد المجيد بن عمران بن أبي أنس عن أبيه عن أبي سلمة بن عبد الرحمن عن ابن عباس أن رسول اللّه صلى اللّه عليه وسلم أمر ب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أو مدين من قم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 بالواق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ام الطويل عن زيد العمِّى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دقة الفطر عن كل صغير وكبير، ذكر أو 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من بر، أو صاع من تمر، أو صاع من شع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سلام ال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نوح عن ابن جريج عن عمرو بن شعيب عن أبيه عن جده أن النبي عليه السلام بعث منادياً ينادي في فجاج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صدقة الفطر واجبة على كل مسلم، ذكر أو أنثى، حر أو عبد، صغير أو كبير، مدان من قمح، أو صاع مما سواه من الطع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غريب، 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الم بن نو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صدوق، 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ثقة، ووثقه ابن حبا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شيء،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غرائب، وأفراد، وأحاديثه مقاربة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علي بن صالح عن ابن جريج عن عمرو بن شعيب عن أبيه عن جده، أن رسول اللّه صلى اللّه عليه وسلم أمر صائحاً، فص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دقة الفطر حق واجب على ك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أو صاع من شعير، أو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بن صالح ضعفو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منه، ولا نعلم أحداً ضعفه، لكنه غير مشهور الحال،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صالح روى عن ابن جريج، وروى عنه معتمر بن سليمان، 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لا أعرفه، وذكر غير أبي حاتم أنه مكي معروف، وهو أحد العُبَّاد، وكنيته أبو الحسن، وروى عن عمرو بن دينار، وعبد اللّه بن عثمان بن خيثم، ويحيى بن جرحة، والأوزاعي، وعبيد اللّه بن عمر، وجماعة، وروى عنه سعيد بن سالم القداح، ومعتمر بن سليمان، وسفيان الثوري، وروى ل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رف، وتوفي سنة إحدى وخمسين ومائ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عن المعتمر بن سليمان عن علي بن صال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الم بن نوح عن ابن جريج عن عمرو بن شعيب عن أبيه عن جده مرفوع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 عمرو بن شعي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مرو بن شعيب أن النبي عليه السلام أمر صارخاً يصرخ،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معضلاً، وأخرجه الدارقطني أيضاً عن عبد الوه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بن عط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و بن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النبي عليه السلام أمر صارخاً يصرخ،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أنا ابن لهيعة عن محمد بن عبد الرحمن بن نوفل عن فاطمة بنت المنذر عن أسماء بنت أبي بكر رضي اللّه عنه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ؤدي زكاة الفطر على عهد رسول اللّه صلى اللّه عليه وسلم مدين من قمح، بالمد الذي يقتانون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جوزي بابن لهيعة،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لهيعة يصلح للمتابعة، سيما إذا كان من رواية إمام مثل ابن المبارك عن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السختيا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صدقة الفطر على الذكر والأنثى، والحر وال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فعدل الناس به مدين من حنط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عن سليمان بن موسى أن نافعاً أخبر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عمرو بن حزم في زكاة الفطر بنصف صاع من حنطة، أو صاع من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صح، وكيف يص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الجماعة عن نافع عن ابن عمر أن تعديل الصاع بمدين من حنطة إنما كان بعد رسول اللّه صلى اللّه عليه وسلم، وأعله ابن الجوزي بسليمان ابن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طعون عليه، وقال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مناك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أبي روا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خرجون صدقة الفطر على عهد رسول اللّه صلى اللّه عليه وسلم صاعاً من شعير، أو صاعاً من تمر، أو زبيب، فلما كان عمر رضي اللّه عنه وكثرت الحنطة، جعل نصف صاع حنطة مكان صاع من تلك الأشياء، وأعله ابن الجوزي بعبد العزيز،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حدث عن التوهم، فسقط الاحتجاج به، وقد تقدم في حديث أبي سعيد، أنه إنما عدل القيمة في الصاع معاوية، فأما عمر فإنه كان أشد اتباعاً للأثر من أن يفع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 هذا وإن كان ابن حبان تكلم فيه، فقد وثقه يحيى بن سعيد القطان، وابن معين، وأبو حاتم الرازي، وغيرهم، والموثقون له أعرف من المضعفين، وقد أخرج له البخاري استشها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أبي بكر بن عياش عن أبي إسحاق عن الحارث عن علي عن النبي عليه السلام، أنه قال في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من بر، أو صاع من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معروف،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حيح موقوف، ثم أخرجه عن عتبة بن عبد اللّه بن مسعود عن أبي إسحاق به موقوفاً،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أبو إسحاق، واختلف عليه، فرواه أبو بكر بن عياش عن أبي إسحاق عن الحارث عن عل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من بر، ثم اختلف عنه، فرفعه أبو بكر محمد بن عبد اللّه بن غيلان البزار عن أبي بكر بن عياش، ووهم في رفعه، وغيره يرويه موقوفاً، ورواه أبو العميس عتبة بن عبد اللّه بن مسعود عن أبي إسحاق عن الحارث عن عل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حنطة، ووقفه أيضاً، والصحيح موق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سليمان بن أرقم عن الزهري عن قبيصة بن ذؤيب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عنده شيء فليتصدق بنصف صاع من بر، أو صاع من شعير، أو صاع من تمر، أو صاع من دقيق، أو صاع من زبيب، أو صاع من س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بهذا الإِسناد غير سليمان بن أرقم، وهو 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سعيد الخدري، قا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أحمد بن رشدين حدثنا سعيد بن عفير حدثنا الفضيل بن المختار حدثني عبيد اللّه بن موهب عن عصمة بن مالك عن النبي عليه السلام في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أو صاع من شعير، أو تمر، أو زب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بن الجوزي بالفضل بن مختار،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بالأباطيل، وهو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أنا الليث عن عقيل عن ابن شهاب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مُدين من حن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ع إرساله يحتمل أن يك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دَّين من حنطة تفسيراً من سعيد،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جاء ما يرد هذا، فرواه سعيد بن منصور حدثنا هشيم عن عبد الخالق الشيب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عيد بن المسي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الصدقة تدفع على عهد رسول اللّه صلى اللّه عليه وسلم، وأبي بكر نصف صاع من بر، ورواه الطحاوي، ورواه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ماعيل بن إبراهيم حدثنا عبد الخالق بن سلمة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يبان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صدقة الفطر على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تمر، أو نصف صاع حنطة عن كل رأ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هشي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سفيان بن حسين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 رسول اللّه صلى اللّه عليه وسلم، ثم ذكر صدقة الفطر، فحض علي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صف صاع من بر، أو صاع تمر، أو شعير عن كل حر وعبد، ذكر أو أنثى، قال الطحاو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مزني حدثنا الشافعي عن يحيى بن حسان عن الليث ابن سعد عن عقيل بن خالد، وعبد الرحمن بن خالد بن مسافر عن ابن شهاب عن سعيد بن المسيب أن رسول اللّه صلى اللّه عليه وسلم فرض زكاة الفطر مدَّين من حن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مرسل إسناده صحيح كالشمس، وكونه مرسلاً لا يضر، فإنه مرسل سعيد، ومراسيل سعيد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أيضاً رواه البيهق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الشافعي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دَّين خطأ،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 فإن الأخبار الثابتة تدل على أن التعديل بمُدَّين كان بع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طريق استدلالي غير راجع إلى حال الرواة، وإلا فالسند كله رجال الصحيح، ومراسيل سعيد اشتهر تقويتها، وكلام الشافعي فيها،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في الباب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في آخر الباب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ها حديث أبي سعيد الخدري رضي اللّه عنه، وقد تقدم الكلام عليه مستوف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عن سعيد بن عبد الرحمن الجمحي حدثنا عبيد اللّه عن نافع عن ابن عمر أن رسول اللّه صلى اللّه عليه وسلم فرض زكاة الفطر صاعاً من تمر، أو صاعاً من بر، على كل حر أو عبد، ذكر أو أنثى من 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ثم البيهقي،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قاله سعيد بن عبد الرحمن الجمحي، وذكر البُرِّ فيه ليس بمحفوظ، قال الحاكم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شهر منه حديث أبي معشر عن نافع الذي علونا فيه، لكني تركته، لأنه ليس من شرط هذا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شار إليه،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وسيأتي قريباً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بارك بن فضالة عن أيوب عن نافع عن ابن عمر أن رسول اللّه صلى اللّه عليه وسلم فرض على الذكر والأنثى، والحر والعبد صدقة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طع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ريقان ضعيفان، ففي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عبد الرحمن، قال ابن حبا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وى عن عبيد اللّه بن عمر، وغيره من الثقات أشياء موضوعة، يتخيل من يسمعها أنه كان المتعمد 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ارك بن فضالة، كان أحمد يضعفه، ولا يعبأ به، وضعفه 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سعيد بن عبد الرحمن الجمحي ف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ابن معين، وهو أعلم من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غرائب حسان، وأرجو أنها مستقيمة، ولكنه يهم في الشيء، فيرفع موقوفاً، ويرسل مرسلاً، لا عن تعمد، وأما مبارك بن فضالة، فقد حسن أمره غير واحد من الأئمة، 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ف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بارك بن فضالة ثقة، وسمعت يحيى ابن سعيد القطان يحسن الثناء عليه، وسئل أبو زرعة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لس كثيراً، ف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فهو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وذب عن أيوب عن نافع عن ابن عمر رضي اللّه عن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صدقة الفطر، على الحر والعبد، والصغير والكبير، والذكر وال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شعير، أو صاعاً من 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دل الناس، نصف صاع من 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اع مما س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من أصحاب أيوب تابع ابن شوذب على زيادة البُرِّ فيه، وقد خالفه حماد بن زيد، وحماد بن سلمة عن أيوب، وكل واحد منهما حجة عليه، وليس هو حجة عليهما، فكيف وقد اجتم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ضاً ففي حديثه ما يدل على خطئه، وهو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دل الناس نصف صاع من برِّ، بصاع مما سواه، فكيف يجوز أن يعدلوا صنفاً مفروضاً، ببعض صنف مفروض منه؟</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يجوز أن يعدل المفروض بما سواه مما ليس بمفرو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ش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خرج صدقة الفطر،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صاع من قمح، مختصر، وسيأتي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صححه عن بكر بن الأسود حدثنا عباد بن العوام عن سفيان بن حسين عن الزهري عن سعيد بن المسيب عن أبي هريرة أن النبي عليه السلام حض على صدقة رمضان، على كل إن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تمر، أو صاع من شعير، أو صاع من قم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ر بن الأسود ليس بالقوي، والأكثر على تضعيف سفيان بن حسين في روايته عن الزهري،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إلا في الزهر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غير الزهري صالح الحديث، وفي الزهري يروى أشياء خالف فيها الناس، وقد استشهد ب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بكر بن الأسود وإن تكلم فيه الدارقطني، فقد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هشام عن محمد بن سيري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عطي صدقة رمضان، عن الصغير والكبير، والحر وال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في طعام، من أدى بُرّاً قبِل منه، ومن أدى شعيراً قُبِل منه، ومن أدى زبيباً قُبِل منه، ومن أدى سلتاً، قبِل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غير أن فيه انقطاعاً، قال أحمد، وابن المديني، وابن معين،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سيرين لم يسمع من ابن عباس شيئاً،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إسحاق الحنيني عن كثير بن عبد اللّه ابن عمرو بن عوف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على كل صغير و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طعام، أو صاعاً من زب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ثير هذا مجمع على تضعيفه، ولم يوافق الترمذي على تصحيح حديثه في موضع، وتحسينه في آخر،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شافع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ركن من أركان الكذب،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النسائي،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إسحاق الحنيني أيضاً تكلم فيه البخاري، والنسائي، والأزدي، 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عمر بن محمد بن صهبان، أخبرني ابن شهاب الزهري عن مالك بن أوس بن الحدثا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خرجوا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طعا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طعامنا يومئ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ر، والتمر، والزبيب، والأقط</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صه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اوي فلساً، وقال النسائي، والرازي،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 علي عن النبي عليه السلام في صدقة الفطر عن كل صغير وكبير، حر أو 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من بر، أو صاع من 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لا يحتج به، وأخرجه الدارقطني، ثم البيهقي مرفوعاً وموقوفاً،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موقوف، وقد تقدم كلام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مامه، وفي لفظه أيضاً اختلاف، فعند الحاكم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ع،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نصف ص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ذهب جماعة من الصحابة رضي اللّه عنهم، فيهم الخلفاء الراشد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يهقي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بي قلابة عن أبي بكر أنه أخرج زكا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ين من حنطة، وأن رجلاً أدى إليه صاعاً بين اث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عبد العزيز بن أبي روا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خرجون صدقة الفطر على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شعير، أو تمر، أو سلت، أو زبيب،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 عمر، وكثرت الحنطة جعل عمر نصف صاع حنطة، مكان صاع من تلك الأشي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حاوي عن عمر أنه قال ل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زكاتك على سيدك، أن يؤدي عنك عند كل فطر صاعاً من تمر، أو شعير، أو نصف صاع 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حاو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قال في خط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زكاة الفطر مُدَّين من حنط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وصول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حاوي أيضاً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عبد الرزاق عنه أيضاً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ن جرت عليه نفقتك نصف صاع من بر، أو صاع من شعير، أو 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بد الرزاق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كاة الفطر مُدَّان من قمح، أو صاع من تمر، أو شعير، وأخرج نحوه عن ابن عباس، وابن مسعود، وجابر بن عبد اللّه، وروى أيضاً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كاة الفطر على كل حر وعبد، ذكر أو أنثى، صغير أو كبير، فقير أو غني صاع من تمر، أو نصف صاع من قمح،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ي أن الزهري كان يرفعه إلى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خبر الوقف فيه متحقق، وأما الرفع فإنه بلاغ، لم يبين معمر من حدثه به، فهو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شيء سوى الحنطة، ففيه صاع، والحنطة نصف صاع، وأخرج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 عن طاوس، وابن المسيب، وعروة بن الزبير، وسعيد بن جبير، وأبي سلمة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حاوي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ماعة كثي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علمنا أحداً من الصحابة، والتابعين روى عنه خلاف ذلك، وقال البيهق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ت أخبار عن النبي عليه السلام في صاع من بر، ووردت أخبار في نصف صاع، ولا يصح شيء من ذلك، وقد بينا علة كل واحد 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في الخلافيات</w:t>
      </w:r>
      <w:r>
        <w:rPr>
          <w:rFonts w:cs="Times New Roman" w:ascii="Times New Roman" w:hAnsi="Times New Roman"/>
          <w:sz w:val="24"/>
          <w:szCs w:val="24"/>
          <w:rtl w:val="true"/>
        </w:rPr>
        <w:t>".</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ascii="Times New Roman" w:hAnsi="Times New Roman" w:cs="Times New Roman"/>
          <w:sz w:val="24"/>
          <w:sz w:val="24"/>
          <w:szCs w:val="24"/>
          <w:rtl w:val="true"/>
        </w:rPr>
        <w:t>، واللفظ له،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ؤدي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اق الحديث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 من تمر، أو صاعاً من حنطة، أو صاعاً من شعير، أو صاعاً من أقط، فقال له رجل،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فطر قبل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في مختصر المسند الصحيح</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وى نصف صاع من قم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ن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ascii="Times New Roman" w:hAnsi="Times New Roman" w:cs="Times New Roman"/>
          <w:sz w:val="24"/>
          <w:sz w:val="24"/>
          <w:szCs w:val="24"/>
          <w:rtl w:val="true"/>
        </w:rPr>
        <w:t xml:space="preserve">، وفي الجم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ث الامام على الصدقة في 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هذا ال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يس هذا اللفظ في النسخة المطبوعة، وكذ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حاكم، لكن الظاهر من قوله </w:t>
      </w:r>
      <w:r>
        <w:rPr>
          <w:rFonts w:cs="Times New Roman" w:ascii="Times New Roman" w:hAnsi="Times New Roman"/>
          <w:sz w:val="24"/>
          <w:szCs w:val="24"/>
          <w:rtl w:val="true"/>
        </w:rPr>
        <w:t>"</w:t>
      </w:r>
      <w:r>
        <w:rPr>
          <w:rFonts w:ascii="Times New Roman" w:hAnsi="Times New Roman" w:cs="Times New Roman"/>
          <w:sz w:val="24"/>
          <w:sz w:val="24"/>
          <w:szCs w:val="24"/>
          <w:rtl w:val="true"/>
        </w:rPr>
        <w:t>عن عطاء من قوله في الم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ترك من الناسخ، و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شعيب عن أبيه عن جد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ن من قمح، ثم عن يحيى بن عباد عن ابن جريج باسنا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ن وجوه ثلاثة،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إسناده له طريق، رجالها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3</w:t>
      </w:r>
      <w:r>
        <w:rPr>
          <w:rFonts w:ascii="Times New Roman" w:hAnsi="Times New Roman" w:cs="Times New Roman"/>
          <w:sz w:val="24"/>
          <w:sz w:val="24"/>
          <w:szCs w:val="24"/>
          <w:rtl w:val="true"/>
        </w:rPr>
        <w:t xml:space="preserve">، وفيه سليمان ابن موسى صدوق فقيه، في حديثه بعض لي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 أيوب بن موسى، وبقية الإسناد سواء،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ؤدي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ب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بإسناد أبي داود مختصراً،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 عمر، الخ،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ascii="Times New Roman" w:hAnsi="Times New Roman" w:cs="Times New Roman"/>
          <w:sz w:val="24"/>
          <w:sz w:val="24"/>
          <w:szCs w:val="24"/>
          <w:rtl w:val="true"/>
        </w:rPr>
        <w:t>، والطحاوي عن شعيب بن الليث عن أبيه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ني أنه عبد الخالق بن سلمة الشيباني المتقدم في رواية الطحاوي أيض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ا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طلع على هذه الرواية، 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 رواية المراسيل، كما ذكره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ه الشافعي عن يحيى بن حسان عن الليث عن عقيل عن ابن شهاب عن سعيد، اه، وكذا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سعيد الخدري، قا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إسحاق إبراهيم بن محمد الأرموي أنبأ شافع بن محمد أنبأ أبو جعفر الطحاوي حدثنا المزني حدثنا الشافعي عن يحيى بن حس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لم ير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و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ؤدي من صدقة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قد تقدم عن قريب، ولم أجد في النسائي ما يتعلق به،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مو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 أيض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حديث علي هذا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طحاوي، وعبد الرز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ثم ذكر الحديث، وظني أنه تبع الحافظ المخر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وابن مسعود، و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عن ابن عباس، وابن مسعود، وعلي، وأسماء، وعبد اللّه بن شداد، وعن غير واحد من التابعين،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جرير عن منصور عن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عطون زكاة رمضان نصف صاع، فأما إذا وسع اللّه تعالى على الناس فإني أرى أن يتصدق بصا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أثر أورده ابن حزم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صف صاع، وابن أبي شيبة عن جرير ب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أحب إذا وسع اللّه تعالى أن يتموا صاعاً من قمح عن كل إنسان، اهـ،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الفطر صاع من قم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ascii="Times New Roman" w:hAnsi="Times New Roman" w:cs="Times New Roman"/>
          <w:sz w:val="24"/>
          <w:sz w:val="24"/>
          <w:szCs w:val="24"/>
          <w:rtl w:val="true"/>
        </w:rPr>
        <w:t xml:space="preserve">، قال الهيثمي 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موق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 نحوه عن طاوس، ومجاهد، والشعبي وابن أبي رباح، وابن القاسم، وسعد بن إبراهيم، وعمر بن عبد العزيز، والنخ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وعمر، وعثمان، وابن عباس، وابن أبي صعير، وابن المسيب، ومجاهد وحكم، وحماد، وابن القاس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اعنا أصغر الصيعا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والعشرين، من القسم الرابع عن ابن خزيمة بسنده عن العلاء عن أبيه عن أبي هريرة أن رسول اللّه صلى اللّه عليه وسلم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صاعنا أصغر الصيعان، ومُدنا أكبر الأمدا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بارك لنا في صاعنا، وبارك لنا في قليلنا وكثيرنا، واجعل لنا مع البركة برك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ترك المصطفى عليه السلام الإِنكار عليهم، حيث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نا أصغر الصيعان، بيان واضح أن صاع المدينة أصغر الصيعان، ولم نجد بين أهل العلم إلى يومنا هذا خلافاً في قدر الصاع، إلا ما قاله الحجازيون، والعراقيون، فزعم الحجازيون أن الصاع خمسة أرطال وثلث، وقال العراقي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انية أرطال، فصح أن صاع النبي عليه السلام كان خمسة أرطال وثلث، إذ هو أصغر الصيع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بطل قول من ز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صاع ثمانية أرطال من غير دليل ثبت على صح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موسى الطائي حدثنا إسماعيل بن سعيد الخراساني حدثنا إسحاق بن سليمان الرا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مالك ب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كم وزن صاع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ة أرطال وثلث بالعراقي، أنا حزرت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خالفت شيخ الق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و؟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نيفة رضي اللّه ع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أرطال، فغضب غضباً شديد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تله اللّه، ما أجرأه على اللّه، ثم قال لبعض جلس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لان، هات صاع جدك، ويا فلان، هات صاع عمك، ويا فلان، هات صاع جدتك، فاجتمعت أصوع، ف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فظون في هذه؟ فقال أح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أبيه أنه كان يؤدي بهذا الصاع إلى رسول اللّه صلى اللّه عليه وسلم، وقال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أخيه أنه كان يؤدي بهذا الصاع إلى رسول اللّه صلى اللّه عليه وسلم،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حزرت هذه، فوجدتها خمسة أرطال وثلث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أحدثك بأعجب من هذا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يزعم أن صدقة الفطر نصف صاع، والصاع ثمانية أرط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أعجب من الأولى، بل صاع تام عن كل إنسان، هكذا أدركنا علماءنا ببلدنا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مظلم، وبعض رجاله غير مشهورين، والمشهور ما أخرج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ين بن الوليد القرشي، وهو ث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نا أبو يوسف رحمه اللّه من الحج،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أن أفتح عليكم باباً من العلم أهمني، ففحصت عنه، فقدمت المدينة، فسألت عن الصا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نا هذا صاع رسول اللّه صلى اللّه عليه وسلم، قلت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جتكم في ذلك؟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أتيك بالحجة غداً، فلما أصبحت أتاني نحو من خمسين شيخاً من أبناء المهاجرين والأنصار، مع كل رجل منهم الصاع تحت ردائه، كل رجل منهم يخبر عن أبيه، وأهل بيته، أن هذا صاع رسول اللّه صلى اللّه عليه وسلم، فنظرت فإِذا هي سو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يّرته، فإِذا هو خمسة أرطال وثلث، بنقصان يسير، فرأيت أمراً قوياً، فتركت قول أبي حنيفة رضي اللّه عنه في الصاع، وأخذت بقول أهل المدينة، هذا هو المشهور من قول أبي يوسف رحمه اللّه، وقد روى أن مالكاً ناظره، واستدل عليه بالصيعان التي جاء بها أولئك الرهط، فرجع أبو يوسف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ثمان بن سعيد الدر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 ابن المدين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رت صاع النبي عليه السلام، فوجدته خمسة أرطال وثلث رطل بالتم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مه أسماء بنت أبي بكر رضي اللّه عنهما أنها حدثته أنهم كانوا يخرجون زكاة الفطر في عهد رسول اللّه صلى اللّه عليه وسلم بالمد الذي يقتات به أهل المدينة، أو الصاع الذي يقتات به، يفعل ذلك أهل المدينة ك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وهو الحجة لمناظرة مالك، وأبي يوسف رحمهما اللّه تعا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 وأحمد في أن الصاع خمسة أرطال وثلث، بحديث كعب بن عجرة في الفدية أن النبي عليه السلا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صم ثلاثة أيام، أو أطعم ستة مسا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ل مسكين نصف ص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هم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 رسول اللّه صلى اللّه عليه وسلم، أن يطعم فرْقاً بين ستة، أو يهدي شاة، أو يصوم ثلاثة أي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حجة لنا، قال ثع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نا عشر مداً، وقال ا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ة عشر رِطلاً، والصاع ثلث الفرْق، خمسة ارطال وثلث، وال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طل وثل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يوس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المدينة، فأخرج إليَّ من أثق به صا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اع النبي عليه السلام، فوجدته خمسة أرطال وثلثاً،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ابن أبي عمر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أخرجه لأبي يوسف هو مالك، وسمعت أبا حزم يذكر ع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تحري عبد الملك بصاع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كان صاع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ثمانية أرطال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آ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حسن بن صالح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 عمر ثمانية أرطال، وقا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ثر من سبعة أرطال، وأقلَّ من ثمان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علي بن صالح عن أبي إسحاق عن مو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اجي صاع عمر بن الخطاب رضي اللّ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نا الصاع فوجدناه حجاجياً، والحجاجي عن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أرطال بالبغدادي، و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الحجاج قفيزه على صاع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ذكراه عيار حقيقي، فهو أولى مما ذكره مالك، من تحري عبد الملك بصاع عمر، لأن التحري لا حقيقة م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 عبد اللّه بن جعفر المديني، والأعلى، روى عن العلاء، وعبد اللّه ضعيف، والعلاء هو ابن عبد الرح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عجب من هذا الاستدلال شيء،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حزر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اء المهملة، وتقديم الزاي المعجمة على الراء 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ص </w:t>
      </w:r>
      <w:r>
        <w:rPr>
          <w:rFonts w:cs="Times New Roman" w:ascii="Times New Roman" w:hAnsi="Times New Roman"/>
          <w:sz w:val="24"/>
          <w:szCs w:val="24"/>
        </w:rPr>
        <w:t>1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طعام في الفدية نصف 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جواز حلق الرأس للمحرم إذا كان به أ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س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سك ش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حنشاً،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بن صالح، والباقي سواء، والرواي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8</w:t>
      </w:r>
      <w:r>
        <w:rPr>
          <w:rFonts w:ascii="Times New Roman" w:hAnsi="Times New Roman" w:cs="Times New Roman"/>
          <w:sz w:val="24"/>
          <w:sz w:val="24"/>
          <w:szCs w:val="24"/>
          <w:rtl w:val="true"/>
        </w:rPr>
        <w:t>،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لّه بن داود عن على بن صالح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توضأ بال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طلين، ويغسل بال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أرطا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أنس، 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لاثة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دقة الفطر عن جعفر بن عون عن ابن أبي ليلى، ذكره عن عبد الكري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توضأ بال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طلين، ويغتسل بال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ارط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نصر الحنفي حدثنا عبدة بن سليمان عن إسماعيل بن أبي خالد عن جرير ابن يزيد عن أنس، نحو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وسى بن نصر، وهو ضعيف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موسى الطلحي حدثنا منصور بن المعتمر عن إبراهيم عن الأسود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ت السنة من رسول اللّه صلى اللّه عليه وسلم في الغسل من الجنابة، صاع من ثمانية أرطال، و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طل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منصور غير صالح، وهو ضعيف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أسانيد الثلاث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عن أنس بن مالك أن رسول اللّه صلى اللّه عليه وسلم كان يتوضأ بالمد، ويغتسل بالصاع إلى خمسة أمداد،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موسى بن وجيه الوجيهي عن عمرو بن دينا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يتوضأ بال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طلين، ويغتسل بال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أرط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مر بن موسى هذا عن البخاري، والنسائي، 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في عداد من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توضأ بالمد، ويغتسل بالصاع،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و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صاع على عهد رسول اللّه صلى اللّه عليه وسلم مداً وثلاثاً بمدكم اليوم، فزيد فيه، في زمن عمر بن عبد العزيز رضي اللّه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عبيد القاسم بن سل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وا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صد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حسن بن أبي يزيد الهمداني عن الحجاج بن أرطاة عن الحكم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صاع النبي عليه السلام ثمانية ارطال، ومده رط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الوز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توضأ بالمد، ويغتسل بالصاع، وأخرجه مسلم عن سف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يغتسل بالصاع من الماء من الجنابة، ويتوضأ بالم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عبد اللّه بن عيسى عن عبد اللّه بن جبر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توضأ بإناء يسع رطلين، ويغتسل بالصا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 مختلف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15</w:t>
      </w:r>
      <w:r>
        <w:rPr>
          <w:rFonts w:ascii="Times New Roman" w:hAnsi="Times New Roman" w:cs="Times New Roman"/>
          <w:sz w:val="24"/>
          <w:sz w:val="24"/>
          <w:szCs w:val="24"/>
          <w:rtl w:val="true"/>
        </w:rPr>
        <w:t>، مع مغايرة قليلة في السياق،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هذا حديث آخر غير حديث أنس، وجابر رضي اللّه عنهم، ففيما عدَّ الشيخ حديث عائشة من طرق حديث أنس في النفس منه شيء، واستد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بي حنيفة بحديث عائشة، رواه هو،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الجهني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على عائشة، فاستسقى بعضنا، فأتى بعس،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غتسل بمثل هذا، قال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زرته فيما أحز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أرطال، تسعة أرطال، عشرة أرطا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شك مجاهد في الثمانية، إنما شك فيما فوقها، فثبت الثمانية بهذا الحديث، وانتفى ما فوقها، وممن قال بهذا أبو حنيف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وضوء بال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در المستحب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والترمذي،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تفاق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م ال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ليس 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زمن عمر بن عبد العزي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كان يخرج صدقة الفطر قبل أن يخرج،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د اللّه النيسابور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هو مجلد كام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حاديث التي انفرد بزيادة فيها راوٍ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عباس محمد بن يعقوب حدثنا محمد بن الجهم السمه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نصر بن حماد حدثنا أبو معش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خرج صدقة الفطر عن كل صغير وكبير، حر أو عبد صاعاً من تمر، أو صاعاً من زبيب، أو صاعاً من شعير، أو صاعاً من قمح، وكان يأمرنا أن نخرجها قبل الصلاة، وكان رسول اللّه صلى اللّه عليه وسلم يقسمها قبل أن ينصرف إلى المصلى، و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غنوهم عن الطواف في هذا الي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رسول اللّه صلى اللّه عليه وسلم أمر بزكاة الفطر أن تؤدى قبل خروج الناس إلى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عبد اللّه كان يخرجها قبل ذلك بيوم، أو يو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ابن أرطاة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أن يخرج صدقة الفطر قبل الصلاة، ولا يخرج حتى يطع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ربيع حدثنا أبو معشر به، ولم يذكر القم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معشر هذا نجيح السندي المديني غيره أوثق من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ابن المديني،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يحيى، والنسائي،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كان يحيى بن سعيد يستضعف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سمرى</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غنوهم عن المسألة في هذا اليو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ش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زكاة الفطر،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غنوهم في هذا الي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أبي معشر نجيح،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غنوهم عن الطواف في هذا اليوم</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تضعيف أبي معشر عن البخاري، والنسائي، وابن معين، ومشا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ضعفه يكتب حديثه، انتهى</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تقدم هذا الحديث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زيادة فيه، ولم يع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أبي معش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انته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حديث الدارقطن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حدثنا عبد اللّه بن عبد الرحمن الجمحي عن الزهري عن عروة عن عائشة رضي اللّه ع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عبيد اللّه ا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عبد العزيز بن محمد عن ربيح بن عبد الرحمن بن أبي سعيد الخدري عن أبيه عن جد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صوم رمضان بعد ما حولت القبلة إلى الكعبة بشهر في شعبان على رأس ثمانية عشر شهراً من مهاجر رسول اللّه صلى اللّه عليه وسلم، وأمر عليه السلام في هذه السنة بزكاة الفطر، وذلك قبل أن يفرض الزكاة في الأموال، وأن يخرج عن الصغير والكبير، والذكر والأنثى، والحر والعبد صاع من تمر، أو صاع من زبيب، أو مدان من بُرٍّ، وأمر بإِخراجها قبل الغد، والى الصلا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غنو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مساك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طواف هذا الي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شر مع ضعفه يكتسب حدي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جاز وعد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ascii="Times New Roman" w:hAnsi="Times New Roman" w:cs="Times New Roman"/>
          <w:sz w:val="24"/>
          <w:sz w:val="24"/>
          <w:szCs w:val="24"/>
          <w:rtl w:val="true"/>
        </w:rPr>
        <w:t>، من هذا الجز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قدي معر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تاب الصو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يام لمن لم ينو الصيام من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مر عن أخته حفص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جمع الصيام قبل الفجر فلا صيام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ماج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يام لمن لم يفرضه من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جمع النسائي بين اللفظين، أخرجه أبو داود عن ابن لهيعة، ويحيى بن أيوب عن عبد اللّه بن أبي بكر بن عمرو بن حزم عن الزهري عن سالم عن أبيه عن حفصة، فذكره، قال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ليث، وإسحاق بن حازم عن عبد اللّه بن أبي بكر مث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فه على حف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مر، والزبيدي، وابن عيينة، ويونس الأيلي عن الزهري،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حديث الليث،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 إسحاق، عند ابن ماجه</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ترمذي عن يحيى بن أيوب عن عبد اللّه بن أبي بك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مرفوعاً إلا من هذا الوجه، وقد روى عن نافع عن ابن عمر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عن إسحاق بن حازم عن عبد اللّه بن أبي بكر عن سالم، لم يذكر بينهما الزهري، وبالطريق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وقال 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عندي موقوف،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يوب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الزيادة عندهما من الثقة مقبو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عبد اللّه بن أبي بكر عن الزهري، وهو من الثقات الرفعاء، ورواه معمر عن الزهري فوقفه، وتابعه الزبيدي، وعبد الرحمن ابن إسحاق، وجما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أبي بكر أقام إسناده ورفعه، وهو من الثقات الأث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ات فقط موجو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ت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ختلاف الناقلين لخبر حفصة، ثم ساقه عن عبد اللّه بن أبي بكر عن الزهري به مرفوعاً، وعن عبد اللّه بن أبي بكر عن سالم به مرفوعاً، ثم أخرجه عن عبد الرزاق أنا ابن جريج عن الزهري به أيضاً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جريج هذا غير محفوظ، ثم أخرجه عن عبيد اللّه عن الزهري عن سالم عن أبيه عن حفصة مرفوعاً، ثم أخرجه عن 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يونس عن الزهري أخبرني حمزة بن عبد اللّه بن عمر عن أبي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ة موقوفاً، ثم أخرجه عن ابن المبارك أنا معمر عن الزهري عن حمزة بن عبد اللّه به موقوفاً، ثم أخرجه عن سفيان بن عيينة عن الزهري عن حمزة به موقوف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عندنا موقوف، ولم يصح رفعه، لأن يحيى بن أيوب ليس بذاك القوي، وقد أرسله مالك رضي اللّه عنه، ثم أخرجه عن مالك عن الزهري عن عائشة، وحفصة موقوفاً، ورواه مالك أيضاً عن 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كذلك، ثم أخرجه عن عبيد اللّه عن نافع عن ابن عمر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رو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كذلك، مالك عن نافع عن ابن عمر، فذكره مالك عن ابن شهاب عن عائشة، وحفصة مث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إسحاق بن حازم عن عبد اللّه بن أبي بكر عن سالم عن أبيه عن حفص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يام لمن لم ينو من الليل، ورواه يحيى بن أيوب عن عبد اللّه بن أبي بكر عن الزهري عن سالم عن أبيه عن حفصة مرفوعاً،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ما أص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لأن عبد اللّه بن أبي بكر أدرك سالماً، وروى عنه، ولا أدري سمع هذا الحديث منه، أو سمعه من الزهري عن سالم، وقد روى هذا عن الزهري عن حمزة بن عبد اللّه بن عمر عن حفصة قولها، وهو عندي أش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وح بن الفرج عن عبد اللّه بن عباد حدثنا المفضل بن فضالة حدثني يحيى بن أيوب عن يحيى بن سعيد عن عمرة عن عائشة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بيت الصيام قبل الفجر، فلا صيام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عباد عن المفضل بهذا الإِسناد، و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قره البيهقي على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خلافيات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ذلك نظر، فإن عبد اللّه بن عباد غير مشهور، ويحيى بن أيوب ليس بالقو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باد البصري يقلب الأخبار، روى عن المفضل بن فضالة عن يحيى بن أيوب عن يحيى بن سعيد عن عمرة عن عائشة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م يبيت الصيام، وهذا مقلوب إنما هو عن يحيى بن أيوب عن عبد اللّه بن أبي بكر عن الزهري عن سالم عن أبيه عن حفصة، روى عنه روح بن الفرج نسخة موضو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الواقدي حدثنا محمد بن هلال عن أبيه أنه سمع ميمونة بنت سعد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جمع الصوم من الليل فليصم، ومن أصبح ولم يجمعه، فلا يص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واق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ية في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ختلاف الناقلين لخبر حف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يام لمن لم يعزم من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فرض الصوم من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ascii="Times New Roman" w:hAnsi="Times New Roman" w:cs="Times New Roman"/>
          <w:sz w:val="24"/>
          <w:sz w:val="24"/>
          <w:szCs w:val="24"/>
          <w:rtl w:val="true"/>
        </w:rPr>
        <w:t>، فليراجع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درج كلام المخرج في النسخة المطبو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ابق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ي أثناء قول أبي داود بحيث اختل نظام الكلام، وكان حق العبارة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ليث، وإسحاق بن حازم عن عبد اللّه ابن أبي بكر مثله، ووقفه عن حفصة معمر، والزبيدي، وابن عيينة، ويونس الأي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يث،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إسحاق، عند ابن ماجه، وأخرجه الترمذي، الخ </w:t>
      </w:r>
      <w:r>
        <w:rPr>
          <w:rFonts w:cs="Times New Roman" w:ascii="Times New Roman" w:hAnsi="Times New Roman"/>
          <w:sz w:val="24"/>
          <w:szCs w:val="24"/>
          <w:rtl w:val="true"/>
        </w:rPr>
        <w:t>.</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اختلال غير موجود 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خطوطة، وقد أزيل عن هذا الطبع، كما تراه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طريق سالم، وناف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ascii="Times New Roman" w:hAnsi="Times New Roman" w:cs="Times New Roman"/>
          <w:sz w:val="24"/>
          <w:sz w:val="24"/>
          <w:szCs w:val="24"/>
          <w:rtl w:val="true"/>
        </w:rPr>
        <w:t>، بعد ذكره اختلاف الناق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المرفوع أصح، اهـ،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ا يرفعه الحفاظ الذين يروونه عن ابن شهاب، ويختلفون عنه فيه اختلافاً يوجب اضطراب الحديث بما هو دون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ني أنه هو الصحيح، وفي النسخة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بيع،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ه،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قال بعد ما شهد الأعرابي برؤية اله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من أكل فلا يأكل بقية يومه، ومن لم يأكل فليص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حديث لا يعرف، وإنما المعروف أنه شهد عنده برؤية الهلال، فأمر أن ينادي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تصوموا غداً، وقد روا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ص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عرابياً جاء ليلة شهر رمضان، فذكر الحديث، وفي لفظ أبي يعلى المو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صرت الهلال الليلة الحديث، وحديث ابن عباس ليس بصريح، ولكن فيه احتمال،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 اله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سن في حديث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شهد أن لا إله إلا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شهد أن محمد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لال أذن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صوم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فيه اختلاف، وقد روى عن عكرمة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نسائي مرسلاً، ومسنداً، وذكر أن المرسل أولى بالصواب، وأن سماكاً إذا تفرد بشيء لم يكن حجة، لأنه كان يلقن فيتلق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نداً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وقد احتج البخاري بعكرمة، ومسلم بسما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زعم أن هذا الخبر تفرد به سم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 رفعه غير محفوظ، فهو مردود بحديث ابن عم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ائى الناس الهلال، فرأيته، فأخبرت رسول اللّه صلى اللّه عليه وسلم، فصام، وأمر الناس بصيا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بقية الكلام في حديث شهادة ال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أنه عليه السلام أمر رجلاً من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ذن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ن أكل فليصم بقية يومه، ومن لم يكن أكل فليصم، فإن اليوم يوم عاشو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دليل على أن من تعين عليه صوم يوم، ولم ينْوِه ليلاً أنه يجزئه نهاراً قبل الزوال،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كن صوم عاشوراء واجباً، فله حكم النافلة، يدل عليه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وم عاشوراء، ولم يفرض علينا صيامه، فمن شاء منكم أن يصوم فليصم، فإِني صائم، فصام 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دليل أنه لم يأمر من أكل بالقض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أن حديث معاوية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كتوباً عليكم الآن، أو لم يكتب عليكم بعد أن فرض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ظاهر، فإن معاوية من مسلمة الفتح، وهو إنما سمعه من النبي عليه السلام بعد ما أسلم، في سنة تسع، أو عشر، بعد أن نسخ صوم عاشوراء برمضان، ورمضان فرض في السنة الثانية، ونسخ عاشوراء برمض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وم عاشوراء يوماً يصومه قريش في الجاهلية، وكان رسول اللّه صلى اللّه عليه وسلم يصومه، فلما قدم المدينة صامه، وأمر بصيامه، فلما فرض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صامه، ومن شاء ترك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ترك الأمر لقض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من لم يدرك اليوم بكماله لا يلزمه قضاؤه، كما قيل فيمن بلَغ أو أسلم في أثناء يوم من رمضان، على أنه قد روى الأمر بالقضاء في حديث غريب،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عبد الرحمن بن مسلمة عن 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سلم أتت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متم يومكم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موا بقية يومكم واقضو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عاشو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مختلف في إسناده ومتنه، وفي صحته نظر،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باس رضي اللّه عن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شهادة الواحد على رؤية هلال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بول شهادة الرجل الواحد على هلال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وم بالشه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ادة على رؤية ال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نوى بالنهار ص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وم عاشو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وم عاشو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كان يقول بعد ما يصبح غير صائ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ي إذاً لصائ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بنت طلحة عن عائشة أم المؤمني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 النبي عليه السلام ذات يو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م شيء؟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إذاً صائم، ثم أتانا يوماً آخر،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هدى لنا حي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نيه، فلقد أصبحت صائماً، فأك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صوم النافلة بنية من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وموا لرؤيته، وأفطروا لرؤيته، فإن غم عليكم الهلال فأكملوا عدة شعبان ثلاثين يوم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اللفظ ل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أيتم الهلال فصوموا، وإذا رأيتموه، فأفطروا، فإن غم عليكم فأكملوا عدة شعبان ثلاث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دوا ثلاثي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العد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وموا ثلاثين يوماً، والمصنف رحمه اللّه احتج بهذا الحديث على أن اليوم الثلاثين من شعبان يوم شك إذا غم هلال رمضان، وأنه لا يجوز صومه إلا تطوعاً،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 الروايتين عن أحمد رضي اللّه عنه، أنه يجب صومه بنية من رمضان، ولا يسمى يوم ش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شك فسره أحمد بأن يتقاعد الناس عن طلب الهلال، أو يشهد برؤيته من يرد الحاكم شهادته، ونقل هذا القول عن جماعة من الصحابة، والتابعين رضي اللّه عنهم، واستدل لأصحابنا، ومن قال بقولهم، بأربع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بخاري المتقدم</w:t>
      </w:r>
      <w:r>
        <w:rPr>
          <w:rFonts w:cs="Times New Roman" w:ascii="Times New Roman" w:hAnsi="Times New Roman"/>
          <w:sz w:val="24"/>
          <w:szCs w:val="24"/>
          <w:rtl w:val="true"/>
        </w:rPr>
        <w:t>: "</w:t>
      </w:r>
      <w:r>
        <w:rPr>
          <w:rFonts w:ascii="Times New Roman" w:hAnsi="Times New Roman" w:cs="Times New Roman"/>
          <w:sz w:val="24"/>
          <w:sz w:val="24"/>
          <w:szCs w:val="24"/>
          <w:rtl w:val="true"/>
        </w:rPr>
        <w:t>فأكملوا عدة شعبان ثلاث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أجاب عنه بأن الإِسماعيل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خرجه عل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بخاري عن آدم عن شعبة،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عدة شعبان ثلاثين يوماً، وقد رويناه عن غندر، وعبد الرحمن بن مهدي، وابن علية، وعيسى بن يونس، وشبابة، وعاصم بن علي، والنضر بن شميل، ويزيد بن هارون، كلهم عن شعبة، لم يذكر أحداً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عدة شعبان ثلاثين يوماً، وإنما 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غم عليكم فعدوا ثلاثين، قال الإِسماع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جوز أن يكون آدم رواه على التفسير من عنده، وإلا فليس لانفراد البخاري عنه بهذا اللفظ من بين من رواه عنه وجه، قال ابن الجوز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ى هذا يكون المع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غم عليكم رمضان فعدوا ثلاثين، ولا يصير لهم فيه حجة، على أن أصحابنا يؤوّلون ما انفرد به البخاري من ذكر شعبان،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مله على ما إذا غم هلال رمضان، وهلال شوال، فإِنا نحتاج إلى إكمال شعبان ثلاثين، احتياطاً للصوم، فإِنا وإن كنا قد صمنا يوم الثلاثين من شعبان، فلسنا نقطع بأنه من رمضان، ولكنا صمناه حك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ل على ما قلناه شيئ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ود الضمير على أقرب مذكور، وهو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فطروا لرؤ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سلماً رواه مفس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أيتم الهلال فصوموا، وإذا رأيتموه فأفطروا، فإن غم عليكم فصوموا ثلاثين يوم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كره الإِسماعيلي من أن آدم بن أبي إياس يجوز أن يكون رواه على التفسير من عنده للخبر، فغير قادح في صحة الحديث، لأن النبي عليه السلام إما أن يكون قال اللفظين، وهو ظاهر اللفظ، وإما أن يكون قال أحدهما، وذكر الراوي اللفظ الآخر بالمعنى، فإن اللام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كملوا العدة للعه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عدة الشه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بي عليه السلام لم يخص بالإِكمال شهراً دون شهر، إذا غم، فلا فرق بين شعبان وغيره، إذ لو كان شعبان غير مراد من هذا الإِكمال لبيّنه، لأن ذكر الإِكمال عقيب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موا وأفطروا، فشعبان وغيره مراد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العدة، فلا تكون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عدة شعبان مخالفة ل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ملوا العدة، بل مبينة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لق لفظاً يقتضي العموم في الشهر،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فرداً من الأفر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شهد له حديث 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عكرمة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صوموا قبل رمضان، صوموا لرؤيته، وأفطروا لرؤيته، فإن حال بينكم وبينه سحاب، فكملوا العدة ثلاثين، ولا تستقبلوا الشهر استقبال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عوانة عن سماك عن عكرمة عن ابن عباس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موا لرؤيته، وأفطروا لرؤيته، فإن حال بينكم وبينه غمامة أو ضبابة، فأكملوا شهر شعبان ثلاثين، ولا تستقبلوا رمضان بصوم يوم من شع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جملة فهذا الحديث نص في المسألة، وهو صحيح كما قال الترمذي، وسماك، وثقه أبو حاتم، وابن معين،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دلت عليه الأحاديث في هذه المسألة، وهو مقتضى القوا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ل شهر غم أكمل ثلاثين، سواء في ذلك شعبان، ورمضان، وغيرهما، وعلى هذا يكو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غم عليكم، فأكملوا الع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اً إلى الجملتين، وه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موا لرؤيته، وافطروا لرؤيته، فإن غم عليكم فأكملوا العدة، أي غم عليكم في صومكم، أو فطركم، هذا هو الظاهر من اللفظ، وباقي الأحاديث تدل على ذلك، ك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غم عليكم، فأقدروا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أيتم ال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صوم رمضان لرؤية ال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غم عليكم فصوموا 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وم لرؤية الهلال والافطار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عن عكرمة ب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منصور عن ربعي ع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قدموا الشهر حتى تروا الهلال، أو تكملوا العدة قب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نسائي أيض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منصور عن ربعي عن بعض أصحاب النبي عليه السلام، فذكره أيضاً، وأخرجه أيضاً عن الحجاج بن أرطاة عن منصور عن ربعي، فذكره عن النبي عليه السلام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من أصحاب منصور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ذيفة غير جر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حذيفة هذا ضعفه أحمد، ثم هو محمول على حال الصحو، لأنه لم يذكر فيه الغيم، أو على ما إذا غم هلال رمضان، وهلال شوال، كما سبق،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هم منه، فإن أحمد إنما أراد أن الصحيح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أصحاب النبي عليه السلام، وإن تسمية حذيفة، وهم من جرير، فظن ابن الجوزي أن هذا تضعيف من أحمد للحديث، وأنه مرسل، وليس هو بمرسل، بل متصل، إما عن حذيفة، وإما عن رجل من أصحاب النبي عليه السلام، وجهالة الصحابة غير قادحة في صحة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جملة فالحديث صحيح، ورواته ثقات، محتج بهم في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غمى ال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كمال شعبان ثلاثين إذا كان غ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أصحاب النبي صلى اللّه عليه وسلم،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ه جرير عن منصور، بذكر حذيفة، وهو ثقة ح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عض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صالح عن عبد اللّه بن أبي قيس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تحفظ من هلال شعبان مالا يتحفظ من غيره، ثم يصوم رمضان لرؤيته، فإن غم عليه عدّ ثلاثين يوماً ثم ص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عصبية من الدارقطني، كان يحيى بن سعيد لا يرضى معاوية بن صالح،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تج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العصبية من الدارقطني، وإنما العصبية منه، فإن معاوية بن صالح ثقة صدوق، وثقه أحمد بن حنبل، وعبد الرحمن بن مهدي، 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الحديث، صالح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رو شيئاً خالف فيه الثقات، وكون يحيى بن سعيد كان لا يرضاه، غير قادح فيه، فإن يحيى شرطه شديد في الرجال، و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لم أرو إلا عمن أرضى، ما رويت إلا عن 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غير قادح أيضاً، فإنه لم يذكر السبب، وقد تكررت هذه اللفظة منه في رجال كثيرين من أصحاب الثقات الأثبات من غير بيان السبب، كخالد الحذاء، وغير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الجوزي من طريق الإِمام أبي بكر أحمد بن علي بن ثابت الخطيب البغدادي بسنده عن يعلى بن الأشدق عن عبد اللّه بن جراد،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صبحنا يوم الثلاثين صياماً، وكان الشهر قد أغمى علينا، فأتينا النبي عليه السلام، فأصبناه مفطر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نبي اللّه صمنا اليوم، فقال أفطروا، إلا أن يكون رجلاً يصوم هذا اليوم فليتم صومه، لأن أفطر يوماً من رمضان يتمارى فيه، أحب إلي من أن أصوم يوماً من شعبان ليس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هذا الحديث كفاية عما سواه، وشنع ابن الجوزي على الخطيب في روايته لهذا الحديث تشنيعاً كثي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موضوع على ابن جراد، لا أصل له، ولا ذكره أحد من الأئمة الذين ترخصوا في ذكر الأحاديث الضعيفة، وإنما هو نسخة يعلى بن الأشدق عن ابن جراد، وهو نسخة موضوعة،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لى بن الأشدق ليس بشيء،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لى بن الأشدق عن عمه عبد اللّه ابن جراد أحاديثه منكرة، وهو وعمه غير معروفين، وقال البخار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تب حديثه،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الرواي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افق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جميع ذلك، وأقره عليه، واللّه أعلم ب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صام اليوم الذي يشك فيه أنه من رمضان إلا تط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يخرج من الحديثين الماضي والآت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قدموا رمضان بصوم يوم ولا يو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قدموا رمضان بصوم يوم ولا يومين، إلا رجل كان يصوم صوماً فيصو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 الحديث يدفع تأويل صاحب الكتاب، فإنه استدل للشافعي بهذا الحديث على كراهية صوم يوم الشك تطوعاً، ابتداءً، أي لا يوافق عاد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الحديث لا تصوموا رمضان في غير أوانه، ويرده ما وفع في لفظ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قدموا بين يدي رمضا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وم يوم ولا يومين، وقد جاء بالتصريح عند البيهقي، عن عبد اللّه بن سعيد المقبري عن أبيه عن أبي هريرة رضي اللّه عنه أن رسول اللّه صلى اللّه عليه وسلم نهى عن صوم قبل رمضان بيوم، والأضحى، والفطر، وأيام التشر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رد به عبد اللّه بن سعيد، وهو ضعيف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واقدي بإِسناد له عن سعيد المقبري به، وهو ضعيف،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سعيد المقبري أبو عباد أجمعوا على ضعفه، وعدم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ذهب الشافعي كراهية الصوم بعد نصف شعبان، وحجتهم ما 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بن عبد الرحمن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بقي النصف من شعبان فلا تصوم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لا يعرف إلا من هذا الوجه على هذا اللفظ، ومعناه عند بعض أهل العلم أن يفطر الرجل حتى إذا انتصف شعبان أخذ في ال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روى هذا الحديث غير العلاء، وروى عن الإِمام أحمد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يس بمحفو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عنه ابن مهدي فلم ي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حدثني به، وكان يتوقاه،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ثقة، لاينكر من حديثه إلا هذا، وعند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فوا،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سكوا، رواه وكيع عن أبي العميس عن العلاء، وروى محمد بن ربيعة عن أبي العميس عن العلاء، فكف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ن هذين اللفظين، ولفظ الترمذي فرق، فإن هذين اللفظين نهي لمن كان صائماً عن التمادي في الصوم، ولفظ الترمذي نهي لمن كان صائماً، ولمن لم يكن صائماً عن الصوم بعد النصف،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وكان عبد الرحمن بن مهدي لا يحدث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تار أن يفطر الرجل يوم الشك في هلال رمضان، إلا أن يكون يوماً كان يصومه، فأختار أن يصو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لاف ما نقله صاحب الكتاب عن الشاف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 عل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عائشة أنهما كانا يصومان يوم الشك تطوع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الجوزي مذهب علي، وعائشة أنه يجب صوم يوم الثلاثين من شعبان إذا حال دونه غيم أو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صح الروايتين عن أ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هذه الرواية لا يسمى يوم الشك، بل هو من رمضان حكماً،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تقدمن رمضان بصوم يوم أو يو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صو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07</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بن ماجه، و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في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ليصم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ط الر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يدي رمض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 البيهقي</w:t>
      </w:r>
      <w:r>
        <w:rPr>
          <w:rFonts w:cs="Times New Roman" w:ascii="Times New Roman" w:hAnsi="Times New Roman"/>
          <w:sz w:val="24"/>
          <w:szCs w:val="24"/>
          <w:rtl w:val="true"/>
        </w:rPr>
        <w:t>: "</w:t>
      </w:r>
      <w:r>
        <w:rPr>
          <w:rFonts w:ascii="Times New Roman" w:hAnsi="Times New Roman" w:cs="Times New Roman"/>
          <w:sz w:val="24"/>
          <w:sz w:val="24"/>
          <w:szCs w:val="24"/>
          <w:rtl w:val="true"/>
        </w:rPr>
        <w:t>هو غير 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صوم في النصف الباقي من شع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نهي أن يتقدم رمضان بيوم ص </w:t>
      </w:r>
      <w:r>
        <w:rPr>
          <w:rFonts w:cs="Times New Roman" w:ascii="Times New Roman" w:hAnsi="Times New Roman"/>
          <w:sz w:val="24"/>
          <w:szCs w:val="24"/>
        </w:rPr>
        <w:t>120</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صوم حتى يأتي رمض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موسى، مولى بني نصر أنه سأل عائشة رضي اللّه تعالى عنها عن اليوم الذي يشك فيه الناس،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أصوم من شعبان أحب إلى من أن أفطر رمضا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أسماء بنت أبي بكر، وأبي هريرة، وأخرج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اطمة بنت الحسين أن رجلاً شهد عند عليٍّ على رؤية الهلال، فصام، وأمر الناس أن يصومو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وم يوماً من شعبان، أحب إليَّ أن أفطر يوماً من رمضا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نقطاع،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صام يوم الشك فقد عصى أبا القاس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أيضاً، والمعروف هذا من قول عمار، أخرجه أصحاب السنن الأربعة في 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الد الأحمر عن عمرو بن قيس الملائي عن أبي إسحاق عن صلة بن ز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عند عمار في اليوم الذي يشك فيه، فأُتي بشاة مصلية، فتنحى بعض القوم، فقال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ام هذا اليوم فقد عصى أبا القا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والسبع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روات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سند عندهم لا يختلفون في ذلك،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ة عن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صام يوم الشك إلى آخره، ووهم القاضي شمس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ه للبخاري،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لم يروه، والبخاري إنما ذكره تعليقاً، وذكر أنه قلد سبط ابن الجوزي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بغدا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محمد بن عيسى بن عبد اللّه الأد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مر الوكيعي حدثنا وكيع عن سفيان عن سماك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ام اليوم الذي يشك فقد عصى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 الأدمي عليه أحمد ابن عاصم الطبراني عن وكيع، ورواه إسحاق بن راهويه عن وكيع، فلم يجاوز به عكرمة، وكذلك رواه يحيى بن سعيد القطان عن سفيان الثوري، لم يذكر فيه ابن عب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مثنى حدثنا صفوان بن عيسى حدثنا عبد اللّه بن سعيد عن جده عن أبي هريرة أن النبي عليه السلام نهى عن ستة أيام من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ام التش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وم الذي يشك فيه من رمض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صوم يوم الش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تاريخ بغ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عبد اللّه بن سعيد المقبري، وهو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الحديث في الحديث السادس، و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بإسناد آخر، و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ه أثبت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وموا لرؤيته</w:t>
      </w:r>
      <w:r>
        <w:rPr>
          <w:rFonts w:cs="Times New Roman" w:ascii="Times New Roman" w:hAnsi="Times New Roman"/>
          <w:sz w:val="24"/>
          <w:szCs w:val="24"/>
          <w:rtl w:val="true"/>
        </w:rPr>
        <w:t>"</w:t>
      </w:r>
      <w:r>
        <w:rPr>
          <w:rFonts w:ascii="Times New Roman" w:hAnsi="Times New Roman" w:cs="Times New Roman"/>
          <w:sz w:val="24"/>
          <w:sz w:val="24"/>
          <w:szCs w:val="24"/>
          <w:rtl w:val="true"/>
        </w:rPr>
        <w:t>، و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بل شهادة الواحد العدل في رؤية هلال رمض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بن قدامة عن سماك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 اله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شهد أن لا إله إلا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شهد أن محمد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لال أذن في الناس، فليصوم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احتج بسماك، والبخاري احتج بعكر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خزيمة، وابن حبان، و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إني رأيت الهلال الليلة، وعند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ليلة رمضان، وفي 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هلال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 زائدة على إسناده الوليد بن أبي ثور، وحازم بن إبراهيم، فرواه عن سماك عن عكرمة عن ابن عباس، فحديث الوليد بن أبي ثور، عند أبي داود، والترمذ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فيه اختلاف، وأكثر أصحاب سماك يروونه عنه عن عكرمة عن النبي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حازم ابن إبراهيم،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 سماك أيضاً حماد بن سلمة، واختلف عليه، ف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بن سعيد الدارمي عن موسى بن إسماعيل عن حماد بن سلمة عن عكرمة عن ابن عباس مسنداً،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إسماعيل به مرسلاً، لم يذكر فيه ابن عباس،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ادى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قوموا، وأن تصومو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فيه القيام إلا حماد بن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 سماك أيضاً سفيان الثوري، واختلف عليه أيضاً، فأخرجه 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ضل بن موسى الشيباني عن سفيان عن سماك به مسنداً، ثم أخرجه عن ابن المبارك عن سفيان به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ولى بالصوا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لأن سماكاً كان يلقن فيتلقن، وابن المبارك أثبت في سفيان من ال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 محمد بن عبد ال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زائد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حازم بن إبراهيم البجلي مما يقوي رواية الفضل الشيباني، وقد رأيت ابن المبارك يروى كثيراً من حديث صحيح فيوق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وان بن محمد عن ابن وهب حدثنا يحيى بن عبد اللّه بن سالم عن أبي بكر بن نافع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اءى الناس الهلال، فأخبرت رسول اللّه صلى اللّه عليه وسلم أني رأيته، فصام، وأمر الناس بصيا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ارون بن سعيد الأيلي حدثنا ابن وهب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مسلم، ولم يخرجا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أبي داود، و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روان بن محمد عن ابن وهب، وهو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لحاكم وارد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حفص بن عمر الأيلي حدثنا مسعر بن كدام، وأبو عوانة، عن عبد الملك بن ميسرة 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هدت المدينة وبها ابن عمر، وابن عباس، فجاء رجل إلى واليها فشهد عنده على رؤية ال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 ابن عمر، وابن عباس عن شهادته، فأمراه أن يجيزه،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سول اللّه صلى اللّه عليه وسلم أجاز شهادة رجل واحد على رؤية ال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لا يجيز شهادة الإِفطار إلا بشهادة رج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حفص بن عمر الأيلي، 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 هذا، هو حفص بن عمرو بن دينار الأيلي، وهو ضعيف باتفاقهم، ولم يخرج له أحد من أصحاب السنن، وأما حفص بن عمر بن ميمون العدني المعروف بالفرخ، فروى له ابن ماجه، ووثقه بعضهم، وليس هو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أنبأ ورقاء عن عبد الأعلى الثعلبي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البراء بن عازب، وعمر بن الخطاب في البقيع، ننظر إلى الهلال، فأقبل راكب فتلقاه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جئ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غر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إنما يكفى المسلمين الرجل ال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أعلى هذا متك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عزيز بن محمد الدراوردي عن محمد بن عبد اللّه ابن عمر بن عثمان عن أمه فاطمة بنت حسن أن رجلاً شهد عند علي رضي اللّه عنه على رؤية هلال رمضان، فصام، و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 الناس أن يصومو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وم يوماً من شعبان، أحب إلى من أن أفطر يوماً من رمض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اه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لمالك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صام ولا يفطر إلا بشهادة عد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أخرجه الدارقطني عن حسين بن الحارث الجدلي أن أمير مكة خطب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هد إلينا رسول اللّه صلى اللّه عليه وسلم أن ننسك، فإن لم نره، وشهد شاهدا عدل نسكنا بشهادتهما، فسألت الحسين بن الحارث من أمير 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ثم لقيني بع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حارث بن حاط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مت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ص </w:t>
      </w:r>
      <w:r>
        <w:rPr>
          <w:rFonts w:cs="Times New Roman" w:ascii="Times New Roman" w:hAnsi="Times New Roman"/>
          <w:sz w:val="24"/>
          <w:szCs w:val="24"/>
        </w:rPr>
        <w:t>4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و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بن سعيد 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هم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خ، لم أجد في المطبوعة، واللّه أعلم </w:t>
      </w:r>
      <w:r>
        <w:rPr>
          <w:rFonts w:cs="Times New Roman" w:ascii="Times New Roman" w:hAnsi="Times New Roman"/>
          <w:sz w:val="24"/>
          <w:szCs w:val="24"/>
          <w:rtl w:val="true"/>
        </w:rPr>
        <w:t>.</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 هناك سقطاً في المطبوعة، وهذه العبارة موجودة، 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زائدة، عند أبي داود، والنسائي، ورواية حازم بن إبراهيم، عند الدارقطني، ورواية أبي عاصم، عند الحاكم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شهادة الواحد على رؤية هلال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ما يوجب القضاء والكفا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 للذي أكل وشرب ناس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م على صومك، فإِنما أطعمك اللّه وسقا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سيرين عن أبي هريرة رضي اللّه عنه، واللفظ ل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كلت وشربت ناسياً، وأنا صائ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طعمك وسقا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قرب إلى لفظ المصنف، ولفظ البا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سي وهو صائم، فأكل أو شرب، فليتم صومه، فإِنما أطعمه اللّه وسق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عشرين، من القسم الرابع،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سأ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كنت صائماً فأكلت وشربت ناسياً،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تم صومك، فإن اللّه أطعمك وسقا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دارقطني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قضاء عليك،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جماعة،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فطر، فإِنما أطعمه اللّه وسقاه، وزا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قضاء عليه ولا كفارة،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بد اللّه الأنصاري عن محمد بن عمرو عن أبي سلمة عن أبي هريرة رضي اللّه عنه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فطر في رمضان ناسياً فلا قضاء عليه، ولا كفا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 ابن خزيمة بسند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لم يخرجاه، ورواه الدارقطني، ثم البيهقي من جه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أنصاري عن محمد بن عمرو، وكلهم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إِمام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حدثنا بشار بن عبد الملك حدثتني أم حكيم بنت دينار عن مولاتها أم إسحاق أنها كانت عند رسول اللّه صلى اللّه عليه وسلم، فأتى بقصعة من ثريد فأكلت معه، ومعه ذو اليدين، فناولها رسول اللّه صلى اللّه عليه وسلم عرق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أم إسحاق أصيبي من هذ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أصبت، ثم ذكرت، أني صائمة، فبرهت يد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لا أقدمها ولا أؤخرها،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تمي صومك، فإِنما هو رزق ساقه اللّه إ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غريب، غير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وبعض رواته ليس بمشهور، وبشار بن عبد الملك ضعيف،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ى عن جدته أم حكيم ابنة دينار، وروى عنه موسى بن إسماعيل، وعبد الصمد بن عبد الوارث،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ار بن عبد الملك يعد في البصريين، قال لنا موسى ا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شار بن عبد الم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أم حكيم، سمعت مولاتها أم إسحاق العنز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جرت إلى النبي عليه الس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إذا أكل أو شرب ناس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كل الناسي وشربه لا ي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كل ناس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أكل ويشرب ناس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كل ناس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ascii="Times New Roman" w:hAnsi="Times New Roman" w:cs="Times New Roman"/>
          <w:sz w:val="24"/>
          <w:sz w:val="24"/>
          <w:szCs w:val="24"/>
          <w:rtl w:val="true"/>
        </w:rPr>
        <w:t>، والبيهقي من جهة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رددت يدي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ثلاث لا يفطرن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يء، والحجامة، والاحت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لخدري، ومن حديث ابن عباس، ومن حديث ثو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زيد بن أسلم عن أبيه عن عطاء بن يسار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لا يفطرن الصائم الحج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حت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ير محفوظ، وقد رواه عبد اللّه ابن زيد بن أسلم، وعبد العزيز بن محمد، وغير واحد عن زيد بن أسلم عن عطاء بن يسار مرسلاً، لم يذكر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وعبد الرحمن ضعيف،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وي عنه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عبد الرحمن بن زيد بن أسلم، وليس بالقوي،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ضعيف في الحديث، لا يحتج بما يتفرد به، ثم هو محمول على ما لو ذرعه القيء، جمعاً بين الأخب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كان يقلب الأخبار، وهو لا يعلم، حتى كثر في روايته من رفع الموقوفات، وإسناد المرسلات، فاستحق ال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رسلاً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اش عن يحيى بن سعيد عن زيد بن أسلم عن عطاء بن يسار عن النبي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ن زيد بن أسلم عن أبيه به مسنداً،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إنما يعرف عن عبد الرحمن بن زيد بن أسلم عن أبيه، وعبد الرحمن ضعيف جداً، فذكرناه عن أخيه أسامة، لأنه أحد الإِخوة، و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وعبد الرحمن، وأسامة ولم يسمع هذا الحديث من رواية أسامة إلا من الحسن بن عرفة عن حماد بن خالد عن أسامة ابن 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شام بن سعد عن زيد بن أسلم عن عطاء به، وهشام بن سعد، وإن تكلم فيه غير واحد، فقد احتج به مسلم، واستشهد به البخاري،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تضعيف هشام بن سعد عن النسائي، وأحمد، وابن معين،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حق في 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ام بن سعد يكتب حديثه، ولا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عيسى بن ساسان حدثنا محمد بن عبد العزيز الرملي حدثنا سليمان بن حبان أبو خالد الأحمر حدثنا هشام بن سعد عن زيد بن أسلم عن عطاء بن يس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لا يفطرن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حت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 أحسنها إسناداً، وأصحها، إلا أن عبد العزيز لم يكن بالحاف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حبان صدوق، وليس بح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 ابن معين، فإنه أتى عليه من سوء ح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على زيد بن أسلم في هذا الحديث، فمنهم من رواه عنه عن عطاء بن يسار عن أبي سعيد مرفوعاً، و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النبي صلى اللّه عليه وسلم مرسلاً، وما ذكرناه عن عطاء بن يسار عن ابن عباس مرفوعاً لا أعرفه إلا من حديث هشام بن سعد، ولا عنه إلا سليمان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حسن بن قتيبة حدثنا يزيد بن موهب حدثنا ابن وهب أخبرني يزيد بن عياض عن أبي عدي التركي عن القاسم أبي عبد الرحمن عن ثوبا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لا يفطرن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حت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عن ثوبان إلا بهذا الإِسناد، تفرد به ابن وه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كثير حدثنا سفيان عن زيد بن أسلم عن رجل من أصحاب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فطر من قاء، ولا من احتلم، ولا من احتج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يراً إلى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حيح رواية سفيان الثوري، وغيره عن زيد بن أ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صحاب النبي عليه ال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فطر من 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عن الثوري نحو رواية عبد الرحمن بن زيد بن أسلم، وليس ب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في حديث الخدري الإِمام أحمد، ومحمد بن يحيى الذهلي، وابن خزيمة، والدارقطني، 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حفوظ فيه 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ذكره،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أولاد زيد بن أسلم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وعبد الرحمن، وأسامة عن أبيهم زيد بن أسلم عن عطاء بن يسار، وحدث به شيخ يعرف بمحمد بن أحمد بن أنس الشا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ضعيف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امر العقدي عن هشام بن سعد عن زيد بن أسلم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صح عن هشام، ورواه سفيان الثوري عن زيد بن أسلم عن صاحب له عن رجل من أصحاب النبي عليه السلام عن النبي صلى اللّه عليه وسلم، فذكره بلفظ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ذرعه 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ابن أبي حاتم أباه، وأبا زرعة عن حديث أبي سعيد، رواه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امة عن زيد بن أسلم عن عطاء عن أبي سعيد،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طأ، ورواه الثوري عن زيد عن رجل من أصحابه عن رجل من أصحاب النبي صلى اللّه عليه وسلم، وهذا الصحيح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ص </w:t>
      </w:r>
      <w:r>
        <w:rPr>
          <w:rFonts w:cs="Times New Roman" w:ascii="Times New Roman" w:hAnsi="Times New Roman"/>
          <w:sz w:val="24"/>
          <w:szCs w:val="24"/>
        </w:rPr>
        <w:t>2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هشام بن سعد صدوق، تكلموا في حفظ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معلول،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بإسنادين، وصحح أحدهما، وظاهره الصح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ضعي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مد بن الحسن بن قت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صائم يحتلم نهاراً في رمضان، 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اء فلا قضاء عليه، ومن استقاء عامداً فعليه 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يونس عن هشام بن حسان عن ا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ذرعه القيء وهو صائم فليس عليه قضاء، وإن استقاء عمداً فليق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 ذا شيء، 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أن الحديث غير محفوظ،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لا نعرفه من حديث هشام عن ابن سيرين عن أبي هرير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بي عليه السلام إلا من حديث عيسى بن يونس، وقال م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بخاري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ا أراه محفوظاً، وقد روى عن أبي الدرداء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ثوبان، وفضالة بن عبيد أن النبي عليه السلام قاء فأفطر، ومعناه أن النبي عليه السلام كان صائماً متطوعاً، فقاء، فضعف، فأفطر لذلك، هكذا روى في الحديث مفس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يسى بن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 أهل البصرة أن هشاماً وهم في هذ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فص بن غياث حدثنا هشام بن حسان ب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غياث عن عبد اللّه بن سعيد عن جد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ذرعه القيء فلا قضاء عليه، ومن استقاء فعليه 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عياش عن عبد اللّه ابن سعيد عن جده به، وعبد اللّه بن سعيد هذا، هو عبد اللّه بن سعيد بن أبي سعيد المقبري، وفيه مقال، ورواه النسائي من حديث الأوزاعي عن أبي هريرة موقوفاً، ورواه مالك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نافع عن ابن عمر،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قف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بن عمر أيضاً، وعلى عليّ، والمفسر الذي أشار إليه الترمذي رواه ابن ماج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رز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فضالة بن عبيد الأنصاري يحدث أن النبي عليه السلام خرج عليهم في يوم كان يصومه فدعا بإِناء، فشرب،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هذا يوم كنت تصوم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جل، ولكني قئ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ستقىء عا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تقاء عا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 عند الترمذي،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ascii="Times New Roman" w:hAnsi="Times New Roman" w:cs="Times New Roman"/>
          <w:sz w:val="24"/>
          <w:sz w:val="24"/>
          <w:szCs w:val="24"/>
          <w:rtl w:val="true"/>
        </w:rPr>
        <w:t>، وغير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الدرداء،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حديث 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ص </w:t>
      </w:r>
      <w:r>
        <w:rPr>
          <w:rFonts w:cs="Times New Roman" w:ascii="Times New Roman" w:hAnsi="Times New Roman"/>
          <w:sz w:val="24"/>
          <w:szCs w:val="24"/>
        </w:rPr>
        <w:t>348</w:t>
      </w:r>
      <w:r>
        <w:rPr>
          <w:rFonts w:ascii="Times New Roman" w:hAnsi="Times New Roman" w:cs="Times New Roman"/>
          <w:sz w:val="24"/>
          <w:sz w:val="24"/>
          <w:szCs w:val="24"/>
          <w:rtl w:val="true"/>
        </w:rPr>
        <w:t>، وحديث فضالة، 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طحاوي ص </w:t>
      </w:r>
      <w:r>
        <w:rPr>
          <w:rFonts w:cs="Times New Roman" w:ascii="Times New Roman" w:hAnsi="Times New Roman"/>
          <w:sz w:val="24"/>
          <w:szCs w:val="24"/>
        </w:rPr>
        <w:t>34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24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فطر في رمضان فعليه ما على المظاه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بهذا اللفظ، والمصنف رحمه اللّه استدل به هنا على أن الكفارة تجب على المرأة كما تجب على ال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جم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w:t>
      </w:r>
      <w:r>
        <w:rPr>
          <w:rFonts w:cs="Times New Roman" w:ascii="Times New Roman" w:hAnsi="Times New Roman"/>
          <w:sz w:val="24"/>
          <w:szCs w:val="24"/>
          <w:rtl w:val="true"/>
        </w:rPr>
        <w:t>"</w:t>
      </w:r>
      <w:r>
        <w:rPr>
          <w:rFonts w:ascii="Times New Roman" w:hAnsi="Times New Roman" w:cs="Times New Roman"/>
          <w:sz w:val="24"/>
          <w:sz w:val="24"/>
          <w:szCs w:val="24"/>
          <w:rtl w:val="true"/>
        </w:rPr>
        <w:t>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طلق على المذكر والمؤنث، خلافا للشافعي رحمه اللّه في أحد قوليه، وبمذهبنا قال أحمد، والحديث لم أجده، ولكن 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ذهبنا، ومذهبه ب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رضي اللّه عنه أن النبي عليه السلام أمر رجلاً أفطر في رمضان أن يعتق رقبة، أو يصوم شهرين متتابعين، أو يطعم ستين مسك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جهه أنه علق التكفير بالإِفطار، وهو معنى صحيح حسن،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الحماني حدثنا هشيم عن إسماعيل بن سالم عن مجاهد عن أبي هريرة أن النبي عليه السلام أمر الذي أفطر يوماً من رمضان بكفارة الظه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فوظ عن هشيم عن إسماعيل عن مجاهد عن النبي مرسلاً، وروى أيضاً عن الليث عن مجاهد عن أبي هريرة، وليس بالقوي، ثم استدل به المصنف فيما بعدُ على وجوب الكفارة بالفطر العمد، أكلاً، أوشرباً، أو جماعاً، وقال الشافعي،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جب إلا في الجماع، واستدل لن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أخرجه الدارقطني عن أبي معشر عن محمد بن كعب القرظي عن أبي هريرة أن رجلاً أكل في رمضان، فأمره النبي عليه السلام أن يعتق رقبة، أو يصوم شهرين، أو يطعم ستين مسك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أبي معش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من أصحابنا من احتج بحديث أبي هريرة المتقد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حجة، لأنهم يحملونه على الجماع،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جاء مبيناً في رواية جماعة عن الزهري نحو العشرين رجلاً، ذكرهم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جلاً وقع على امرأته في رمضان، قال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هؤلاء الجماعة عن الزهري مقيدة بالوطء أولى بالقبول، لزيادة حفظهم، وأدائهم الحديث على وجهه،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حماد بن مسعدة هذا الحديث عن مالك عن الزهري نحو رواية الجماعة، ثم أسند عن حماد بن مسعدة عن مالك عن الزهري عن حميد بن عبد الرحمن عن أبي هريرة أن النبي صلى اللّه عليه وسلم، قال في رجل وقع على أهله في رمضان</w:t>
      </w:r>
      <w:r>
        <w:rPr>
          <w:rFonts w:cs="Times New Roman" w:ascii="Times New Roman" w:hAnsi="Times New Roman"/>
          <w:sz w:val="24"/>
          <w:szCs w:val="24"/>
          <w:rtl w:val="true"/>
        </w:rPr>
        <w:t>: "</w:t>
      </w:r>
      <w:r>
        <w:rPr>
          <w:rFonts w:ascii="Times New Roman" w:hAnsi="Times New Roman" w:cs="Times New Roman"/>
          <w:sz w:val="24"/>
          <w:sz w:val="24"/>
          <w:szCs w:val="24"/>
          <w:rtl w:val="true"/>
        </w:rPr>
        <w:t>أعتق رقبة، قال ما أجد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م شه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تط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طعم ستين مسكيناً</w:t>
      </w:r>
      <w:r>
        <w:rPr>
          <w:rFonts w:cs="Times New Roman" w:ascii="Times New Roman" w:hAnsi="Times New Roman"/>
          <w:sz w:val="24"/>
          <w:szCs w:val="24"/>
          <w:rtl w:val="true"/>
        </w:rPr>
        <w:t>"</w:t>
      </w:r>
      <w:r>
        <w:rPr>
          <w:rFonts w:ascii="Times New Roman" w:hAnsi="Times New Roman" w:cs="Times New Roman"/>
          <w:sz w:val="24"/>
          <w:sz w:val="24"/>
          <w:szCs w:val="24"/>
          <w:rtl w:val="true"/>
        </w:rPr>
        <w:t>، واستدل المصنف أيضاً على أن الكفارة في هذا الباب ككفارة الظهار، وفيما تقدم كف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هذ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غليظ تحريم الجماع في نهار رمضان على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ascii="Times New Roman" w:hAnsi="Times New Roman" w:cs="Times New Roman"/>
          <w:sz w:val="24"/>
          <w:sz w:val="24"/>
          <w:szCs w:val="24"/>
          <w:rtl w:val="true"/>
        </w:rPr>
        <w:t xml:space="preserve">، كلاهما عن ابن جريج عن ابن شهاب عن حميد عن أبي هريرة، و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ارة من أتى أهله في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هم عن مالك عن ابن شهاب به، ولم أجد حديث أبي هريرة هذا في البخا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جامع في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و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بعض منهم مقيد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سمى آخرين، ولم يرو عنهم، وأكثر الدارقطني ص </w:t>
      </w:r>
      <w:r>
        <w:rPr>
          <w:rFonts w:cs="Times New Roman" w:ascii="Times New Roman" w:hAnsi="Times New Roman"/>
          <w:sz w:val="24"/>
          <w:szCs w:val="24"/>
        </w:rPr>
        <w:t>2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ذكر أسماء من وافق مالكاً وتابعه، كابن جريج، ويحيى بن سعيد الأنصاري، وعدّ منهم ثلاثة عشر رجلاً، ومن خالفه، وروى مقيدة بالوطء، وعدّ منهم واحداً وثلاثين راوياً، وبعض منهم له، كالروايت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أعرابياً أتى النبي عليه السلام،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ا رسول اللّه، هلكت، وأهلك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ذا صن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عت امرأتي في نهار رمضان متعم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 رق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ملك إلا رقبتي ه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م شهرين متتابع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جاءني ما جاءني إلا من الصو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 ستين مسكي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جد، فأمر رسول اللّه صلى اللّه عليه وسلم بأن يؤتى بفرق من ت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وى بفرق فيه خمسة عشر صاع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ها على المساك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يس بين لابتي المدينة أحد أحوج مني، ومن عيا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أنت وعيالك يجزئك، ولا يجزئ أحداً بعد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كتب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حميد بن عبد الرحمن بن عوف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ت،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شأ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ت على امرأتي في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تجد ما تعتق رق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ل تستطيع أن تطعم ستين مسكي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فأتى النبي صلى اللّه عليه وسلم بفرق فيه ت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ما بين لابتيها أهل بيت أفقر منا، فضحك رسول اللّه صلى اللّه عليه وسلم حتى بدت ثنايا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ياب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واجذ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ه فأطعمه أه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طئت امرأتي في رمضان نهار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أصبت أهلي، وأنا صائم في رمضا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كان هذا رخصة له خاصة، ولو أن رجلاً فعل ذلك اليوم لم يكن له بدٌّ من التكفير، وفي 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رقت، موضع هلكت، وفيهما ما يدل لجمهور العلماء على أنه في العامد، لأن الناسي غير هالك، ولا محترق، على أنه جاء في رواية مرسلة، التصريح بالعمد،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أت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طرت في رمضان متعمد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ه 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الخراسان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أعرابي إلى النبي عليه السلام ينتف شعره، ويضرب فخذ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ك الأبعد، فذكره، وهو من مراسيل سعيد، وروا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ند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ملك بن أحمد حدثنا يعقوب الدورقي حدثنا روح حدثنا محمد بن أبي حفصة عن ابن شهاب عن حميد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عرابياً جاء يلطم وجهه، وينتف شعر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ت، وأهلكت، وليس في الكتب الس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هلكت فقط، 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في بعض طرقه هلكت، وأهلكت، واستدل بها بعضهم على مشاركة المرأة إياه في الجنا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لفظة غير محفوظة، وأصحاب سفيان لم يرووها عنه، إنما ذكرو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ت فقط، غير أن بعض أصحابنا حدثني أن المعلى بن منصور روى هذا الحديث عن سفيان، فذكر هذا الحرف فيه، وهو غير محفوظ، والمعلى ليس بذلك القوي في الحفظ والإِتق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ثور حدثنا معلى بن منصور حدثنا سفيان بن عيينة عن الزهري عن حمي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ت، وأهلكت،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ثور عن معلى بن منصور عن ابن عيينة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كت،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ثور عن معلى بن منصور عن ابن عيينة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كت، و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ماعة عن الأوزاعي عن الزهري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ت، وأهلكت،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 شيخنا أبو عبد اللّه الحاكم هذه ال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ك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ا أدخلت على محمد بن المسيب الأرغياني، فقد رواه أبو علي الحافظ عن محمد بن المسيب بالإِسناد دون هذه اللفظة، ورواه كافة أصحاب الأوزاعي عن الأوزاعي دونها، ولم يذكرها أحد من أصحاب الزهري عن الزهري، وكان شيخنا أبو عبد اللّه يستدل على كونها في تلك الرواية أيضاً خطأ، بأنه نظر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نيف المعلى بن منصور، فوجد فيه هذا الحديث دون هذه اللفظة، وأن كافة أصحاب سفيان رووه دو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هذا رخصة له خاصة، دعوى لم يقم له عليها برهان،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سوخ، وهو أيضاً دعو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جزئك، ولا تجزئ أحداً بعدك، لم أجده في شيء من طرق الحديث، ولا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رق بالفاء، وال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زنبيل،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ع خمسة عشر صا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حديث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سعد عن ابن شهاب عن أبي سلمة ب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رسول اللّه صلى اللّه عليه وسلم،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ى بعرق فيه تمر، قدر خمسة عشر صا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 أنت وأهل بيتك، وصم يوماً، واستغفر اللّ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ة هذا الحديث ضعف هشام بن س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ق مسلم في هذا الحديث أصح وأشهر، وليس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م يوماً، ولا مكتلة التمر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الاستغفار، وإنما يصح القضاء مرسل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رس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عبد اللّه الخراسان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فذكر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 وصم يوماً، مكان ما أصبت،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كفر اللّه عنك، وكأن الشافعي لم تقع له هذه الرواية، فإن البيهقي نقل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الكفارة ديْن عليه متى قدر عليها، أو شيء من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جامع في رمضان، ولم يكن ل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ارة الفطر في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ارة من أفطر يوماً من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بدت ثناياه، عند أبي داود، وأنيابه، عند البخاري، ومسلم، ونواجذه،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9</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9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سعيد بن المس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في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صاب ذنباً دون ال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7</w:t>
      </w:r>
      <w:r>
        <w:rPr>
          <w:rFonts w:ascii="Times New Roman" w:hAnsi="Times New Roman" w:cs="Times New Roman"/>
          <w:sz w:val="24"/>
          <w:sz w:val="24"/>
          <w:szCs w:val="24"/>
          <w:rtl w:val="true"/>
        </w:rPr>
        <w:t xml:space="preserve">، وفي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xml:space="preserve">، في حديث عائشة، ولم أجد في شيء منهما في حديث أبي هريرة، وحديث عائشة فيهما، مع حديث أبي هريرة، في باب واحد، فلعل البصر طغى، أو أراد حديث عائشة، كما 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لفظ حديث ابن المسيب، وهو بصدد حديث أبي هري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ت يوماً في شهر رمضان متعمداً،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مر الواقدي، وهو ضعيف، لكن تابعه أبو أويس،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الواقدي، وفيه كلام كثير، وقد وثق، اهـ، و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فطرت يوماً من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غير عذر ولا سفر؟ الحديث، رواه الطبراني، وأبو يعلى،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فطرت يوماً من رمضان متعمداً، ووقعت على أهلي في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ليث بن أبي سليم، وهو ثقة مدلس، اهـ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يره،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أبي مريم أنبأنا الجبار بن عمر عن ابن شهاب به بمعناه، وعن الحجاج بن أرطاة عن إبراهيم بن سعد عن الزهري به بمعنا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اسناده،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روح حدثنا محمد بن أبي حفصة عن ابن شهاب عن محمد بن عبد الرحمن عن أبي هريرة أن أعرابياً جاء يلطم وجهه، وينتف شعره، الحديث، فليراجع، وظنى أن محمداً في إسناد أحمد مصحف،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جيد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ثور فقيه معروف جليل المقدار، أخرج عن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يترك روايته لسقوطها في حظ رجل مجهول، وقد تأيدت روايته بالطريق الذي ذكره البيهقي أولاً، وربما أخرج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دارقطني حدثنا النيسابوري حدثنا محمد بن عزيز حدثني سلامة بن روح عن عقيل عن الزهري عن حميد عن أبي هريرة، فذكر الحديث، وفيه هلكت وأهلكت، وسلامة هذا أخرج ل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تقيم، 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خزيمة رواه عن محمد بن يحيى عن عبد الرزاق عن معمر عن الزهري عن حميد عن أبي هريرة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كت يا رسول اللّه، هكذا بإثبات الأل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وليس فيها صوم، ولا مكيلة التمر</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لي،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وضعف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فطر مما دخ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نيع حدثنا مروان بن معاوية عن رزين البك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ا مولاة لنا،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ى من بكر بن وائل أنها سمعت عائشة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ئشة، هل من كسرة؟ فأتيته بقرص، فوضعه في ف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ئشة هل دخل بطني من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قُبْلة الصائم، إنما الإِفطار مما دخل، وليس مما 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وائل بن داود عن أبي هرير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وضوء مما خرج، وليس مما دخل، والفطر في الصوم مما دخل وليس مما 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قف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لأعمش عن أبي ظبي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طر مما دخل، وليس مما 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لبيهقي</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من قول علي، وروى عن النبي عليه السلام، ولا يث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اس، و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م مما دخل وليس مما خر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 وفيه من لم أعرف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ه سلمى البكرتية،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رف، اه، وبقية 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امة 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قد ندب رسول اللّه صلى اللّه عليه وسلم إلى الاكتحال يوم عاشوراء، والى الصو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لصوم، ف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رجلاً من أسلم يوم عاشوراء، فأمره أن يؤذن ف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لم يصم فليصم بقية يومه، ومن لم يكن أكل فليصم، فإن اليوم يوم عاشور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لربيع بنت معوذ بن عفراء،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 رسول اللّه صلى اللّه عليه وسلم غداة عاشوراء إلى قرى الأنصار التي حو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أصبح صائماً فليتم صومه، ومن كان أصبح مفطراً فليتم بقية يومه، فكنا بعد ذلك نصومه، وتصوم صبياننا الصغار، فنجعل لهم اللعبة من العهن، فإذا بكى أحدهم على الطعام أعطيناهم اللعبة تلهيهم حتى يتموا صوم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المدينة، فوجد اليهود صياماً يوم عاشوراء،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اليوم الذي تصومون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وم عظيم أنجى اللّه فيه موسى وقومه، وأغرق فرعون وقومه، فصامه موسى شكراً، فنحن نصوم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نحن أولى بموسى م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مه عليه السلام، وأمر بصيامه، فلما هاجر إلى المدينة صامه وأمر بصيامه، فلما فرض شهر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صامه ومن شاء ترك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مر نحوه، وأخرجا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وم عاشوراء لم يكتب اللّه عليكم صيامه، وأنا صائم، فمن أحب منكم أن يصومه فليصم، ومن أحب أن يفطر فليفط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نا بصيام يوم عاشوراء ويحثنا عليه، ويتعاهدنا عنده، فلما فرض رمضان لم يأمرنا، ولم ينهنا عنه، ولم يتعاهدنا عن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ن الأعر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ن صوم يوم عاشو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أيت هلال المحرم، فاعدد، وأصبح يوم التاسع صائ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محمد صلى اللّه عليه وسلم يصو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أبي غطف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صام عليه السلام يوم عاشور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ه يوم تعظمه اليهود والنصارى،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كان العام المقبل إن شاء اللّه صمنا اليوم التاسع</w:t>
      </w:r>
      <w:r>
        <w:rPr>
          <w:rFonts w:cs="Times New Roman" w:ascii="Times New Roman" w:hAnsi="Times New Roman"/>
          <w:sz w:val="24"/>
          <w:szCs w:val="24"/>
          <w:rtl w:val="true"/>
        </w:rPr>
        <w:t>"</w:t>
      </w:r>
      <w:r>
        <w:rPr>
          <w:rFonts w:ascii="Times New Roman" w:hAnsi="Times New Roman" w:cs="Times New Roman"/>
          <w:sz w:val="24"/>
          <w:sz w:val="24"/>
          <w:szCs w:val="24"/>
          <w:rtl w:val="true"/>
        </w:rPr>
        <w:t>، فلم يأت العام المقبل حتى توف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صوم الده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ام ولا أفطر، فسئل عن صيام يومين وإفطار يو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يطيق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فسئل عن صوم يوم وإفطار يومي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ت أن اللّه تعالى قوانا لذلك</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عن صوم يوم وإفطار يو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اك صوم أخي داود عليه ال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عن صوم يوم الإِثني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اك يومٌ ولدت فيه ويومٌ بعثت، أو أنزل عليّ في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وم ثلاثة أيام من كل شهر، ورمضان إلى رمضان صوم الدهر</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عن صوم يوم عرف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كفر السنة الماضية والباقية</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عن صوم عاشوراء،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كفر السنة الماض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ن رواية شعبة، وسئل عن صوم يوم الإِثنين والخميس، فسكتنا عن ذكر الخميس، لما نراه و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اكتح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في الباب الثالث والعش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أخبرني عبد الغني بن محمد بن إسحاق الوراق حدثنا علي بن محمد الوراق حدثنا الحسن بن بشر حدثنا محمد بن الصلت حدثنا جويبر عن الضحاك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كتحل بالأثمد يوم عاشوراء لم يرمد أب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بمرة، فجويبر ضعيف، والضحاك لم يلق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بيهق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الحاكم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وضوع، وضعه قتلة، الحسين رضي اللّ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يبر،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وأما إن الضحاك لم يلق ابن عباس ف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داود ع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شا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ضحاك، هل رأيت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داود عن شعبة عن عبد الملك بن ميس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لق الضحاك ابن عباس إنما لقي سعيد بن جبير، فأخذ عنه التفس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طالب محمد بن علي ابن الفتح العشاري حدثنا أبو بكر أحمد بن منصور النوشري حدثنا أبو بكر أحمد بن سليمان النجاد حدثنا إبراهيم الحربي حدثنا شريح بن النعمان حدثنا ابن أبي الزناد عن أبيه عن الأعرج عن أبي هري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كتحل يوم عاشوراء لم ترمد عينه تلك السنة كل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جاله من ينسب إلى تفضيل، فدسّ عليه في أحاديث الثقات،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عاتكة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ت عيني، أفاكتحل وأنا صائ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ليس بالقوي، ولا يصح عن النبي عليه السلام في هذا الباب شيء، وأبو عاتكة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واهٍ جداً، وأبو عاتكة مجمع على ضعفه،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ف بن سليما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يمان بن طريف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هب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حدثنا الزبيدي عن هشام بن عروة عن أبيه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تحل النبي صلى اللّه عليه وسلم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عن سعيد بن أبي سعيد الزبيدي عن هشام به، وظن بعض العلماء أن الزبيدي في سند ابن ماجه هو محمد بن الوليد، الثقة الثبت، وذلك وهم، وإنما هو سعيد بن أبي سعيد الزبيدي، كما هو مصرح به عند البيهقي، ولكن الراوي دلس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هو بمجهول، كما قاله ابن عدي، والبيهقي، بل هو سعيد بن عبد الجبار الزبيدي الحمصي، وهو مشهور، ولكنه مجمع على ضعفه،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 بين سعيد بن أبي سعيد، وسعيد بن عبد الجبار، وهما واح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محمد بن عبيد اللّه ب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بالقوي عن أبيه عن جده أن النبي صلى اللّه عليه وسلم كان يكتحل وهو صائ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تبة أبي معاذ عن عبيد اللّه ابن أبي بكر بن أنس عن أنس بن مالك أنه كان يكتحل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قارب،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تبة بن حميد الضبي أبو معاذ البصري صالح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المانعون من اكتحال الصائم ب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نعمان بن معبد بن هودة عن أبيه عن جده عن النبي عليه السلام أنه أمره بالأثمد عند النو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قه الصائم،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بد، وابنه النعمان كالمجهولين، وعبد الرحمن بن النعمان،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فعل لتطويل اللح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ده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ت بقدر المسنون، وهو القبض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ث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الحسن بن شقيق عن الحسين بن واقد عن مروان بن سالم المفق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يقبض على لحيته، فيقطع ما زاد على الكف،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إذا أفط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هب الظمأ، وابتلت العروق، وثبت الأجر إن شاء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تعليقاً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مر إذا حج، أو اعتمر قبض على لحيته، فما فضل أخذ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هل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 رواه البخاري، وإنما يقال في مثل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و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وينظر، فإن عبد الحق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و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هاشم، ووكيع عن ابن أبي ليلى عن نافع عن ابن عمر أنه كان يقبض على لحيته، ثم يأخذ ما جاوز القب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موسى أنبأ ابن أبي ليلى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الهيثم بن أبي الهيثم عن ابن عمر أنه كان يقبض على لحيته، ثم يقصّ ما تحت القب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ابن أبي شيبة أيضاً حدثنا أبو أسامة عن شعبة عن عمرو ابن أيوب، من ولد جرير عن أبي زر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ي هريرة يقبض على لحيته، فيأخذ ما فضل عن القبض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يشكل على هذه الآثار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فوا اللحى،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ف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قطع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وارب، واعفوا اللحى، خالفوا المجو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يام يوم عاشو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وم يوم عاشو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وم الصب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81</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صو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صيام ثلاثة أيام من كل شهر</w:t>
      </w:r>
      <w:r>
        <w:rPr>
          <w:rFonts w:cs="Times New Roman" w:ascii="Times New Roman" w:hAnsi="Times New Roman"/>
          <w:sz w:val="24"/>
          <w:szCs w:val="24"/>
          <w:rtl w:val="true"/>
        </w:rPr>
        <w:t xml:space="preserve">" </w:t>
      </w:r>
      <w:r>
        <w:rPr>
          <w:rFonts w:cs="Times New Roman" w:ascii="Times New Roman" w:hAnsi="Times New Roman"/>
          <w:sz w:val="24"/>
          <w:szCs w:val="24"/>
        </w:rPr>
        <w:t>3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بي هريرة بسند لين فيه أحمد بن منصور الشونيزي، فكأنه أدخل عليه، وهو إسناد مختلق لهذا المتن قطعاً،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 أهو النوشري، أو الثونيزي، أو الشير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حل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طريف بن سلمان، ويقال سلمان بن طريف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واك والكحل للصائم</w:t>
      </w:r>
      <w:r>
        <w:rPr>
          <w:rFonts w:cs="Times New Roman" w:ascii="Times New Roman" w:hAnsi="Times New Roman"/>
          <w:sz w:val="24"/>
          <w:szCs w:val="24"/>
          <w:rtl w:val="true"/>
        </w:rPr>
        <w:t xml:space="preserve">" </w:t>
      </w:r>
      <w:r>
        <w:rPr>
          <w:rFonts w:cs="Times New Roman" w:ascii="Times New Roman" w:hAnsi="Times New Roman"/>
          <w:sz w:val="24"/>
          <w:szCs w:val="24"/>
        </w:rPr>
        <w:t>12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حل عند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حل عند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ول عند الافط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بخاري 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مر، الخ، الظاهر منه أن البخاري ذكر طرف أخذ اللحية فقط، وذكره بلا إسنا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ليم الأظ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نه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زريع حدثنا عمر بن محمد بن زيد عن نافع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وا المشركين، وفروا اللحى، واحفوا الشوارب، وكان ابن عمر إذا اعتمر قبض على لحيته، فما فضل أخذ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موضع هو الذي أشار إليه الحافظ المخرج،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 ابن عمر هو موصول بالسند المذكور إلى نافع، وقد أخرج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 إذا حلق رأسه في حج أو عمرة أخذ من لحيته وشارب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فظ العينى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قال القسطل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رشاد الس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وصول بالسند إلى نافع فقط، ولقد تردد الحافظ المخرج نفسه فيه،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ظر، فإن عبد الحق ذكره في الموصول،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 ليس كما ينبغ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أ فأنصتوا، ذكره مسلم في</w:t>
      </w:r>
      <w:r>
        <w:rPr>
          <w:rFonts w:cs="Times New Roman" w:ascii="Times New Roman" w:hAnsi="Times New Roman"/>
          <w:sz w:val="24"/>
          <w:szCs w:val="24"/>
          <w:rtl w:val="true"/>
        </w:rPr>
        <w:t xml:space="preserve">: </w:t>
      </w:r>
      <w:r>
        <w:rPr>
          <w:rFonts w:cs="Times New Roman" w:ascii="Times New Roman" w:hAnsi="Times New Roman"/>
          <w:sz w:val="24"/>
          <w:szCs w:val="24"/>
        </w:rPr>
        <w:t>1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و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بله 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ن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صاحب المش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وأمثال هذا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ش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الرجل ليس في أهل الفن،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معلق أخرجه البخا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و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أول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عفاء الل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صال الفط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ير خلال الصائم السوا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جالد عن الشعبي عن مسرو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خير خلال الصائم السوا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الد غيره أثبت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مرتهم بالسواك عند 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وجهه أنه عمم كل صلاة، فيدخل فيها صلوات رمضان قبل الزوال وبعده، ولو استدل المصنف بعموم هذا الحديث لكان أولى من استدلاله بالحديث الذي ذكره، فإنه استدل بإِطلاقه على ما ذكر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بيد اللّه عن عبد اللّه بن عامر بن ربيع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ستاك وهو صائم، مالا أعد ولا أحص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أحمد، وإسحاق بن راهويه، وأبو يعلى الموصلي،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منع من صحة هذا الحديث إلا اختلافهم في عاصم بن عبي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صم بن عبيد اللّه تكلم فيه غير واحد من الأئمة، كأحمد بن حنبل، وابن معين، وابن سعد، وأبي حاتم، والجوزجاني، و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هو مغفل، وقال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بن عبيد اللّه هذا، قال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مالكاً روى عن إنسان ضعيف مشهور بالضعف إلا عاصم بن عبيد اللّه، فإنه يروى عنه حديثاً وعن عمرو بن أبي عمرو، وهو أصلح من عاصم، وعن شريك بن أبي نمر، وهو أصلح من عمرو، ولا نعلم أن مالكاً حدث عن أحد يترك حديثه إلا عبد الكريم بن أبي المخارق الضمير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هاشم البغوي حدثنا هارون ابن معروف حدثنا محمد بن سلمة الحراني حدثنا بكر بن حنيش عن أبي عبد الرحمن عن عبادة بن نُسىٍّ عن عبد الرحمن بن غن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عاذ بن جبل أتسوك وأنا صائ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نهار أتسو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نهار شئت، غدوة أو عش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يكرهونه عشية،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w:t>
      </w:r>
      <w:r>
        <w:rPr>
          <w:rFonts w:ascii="Times New Roman" w:hAnsi="Times New Roman" w:cs="Times New Roman"/>
          <w:sz w:val="24"/>
          <w:sz w:val="24"/>
          <w:szCs w:val="24"/>
          <w:rtl w:val="true"/>
        </w:rPr>
        <w:t>لخلوف الصائم أطيب عند الله من ريح الم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مرهم بالسواك، وهو يعلم أنه لابد أن يكون بفي الصائم خلوف، وإن استاك، وما كان بالذي يأمرهم أن ينتنوا أفواههم عمداً، ما في ذلك من الخير شيء، بل فيه شر، إلا من ابتلى ببلاء، لا يجد منه ب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الغبا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بيل اللّه، ل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غبرت قدماه في سبيل اللّه حرمه اللّه على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عبس إنما يؤجر فيه من اضطر إليه، ولم يجد عنه محيص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من ألقى نفسه في البلاء عمداً فما له في ذلك من الأجر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خل فيه أيضاً من تكلف الدوران، وكثرة المشي إلى المساجد بالنسبة إلى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وكثرة الخطا إلى المساجد</w:t>
      </w:r>
      <w:r>
        <w:rPr>
          <w:rFonts w:cs="Times New Roman" w:ascii="Times New Roman" w:hAnsi="Times New Roman"/>
          <w:sz w:val="24"/>
          <w:szCs w:val="24"/>
          <w:rtl w:val="true"/>
        </w:rPr>
        <w:t>"</w:t>
      </w:r>
      <w:r>
        <w:rPr>
          <w:rFonts w:ascii="Times New Roman" w:hAnsi="Times New Roman" w:cs="Times New Roman"/>
          <w:sz w:val="24"/>
          <w:sz w:val="24"/>
          <w:szCs w:val="24"/>
          <w:rtl w:val="true"/>
        </w:rPr>
        <w:t>، ومن يصنع في طلوع الشيب في شعره بالنسبة إلى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شاب شيبة في الإِ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ؤجر عليهما من بلى ب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عبد الرحمن بن إسحاق الخوارز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صماً الأحول، أيستاك الصائم بالسواك الرط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أتراه أشد رطوبة من الم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النهار وآخ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ن رحمك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عن النبي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إبراهيم بن عبد الرحمن الخوارزمي، وقد حدث عن عاصم بالمناكير، لا يحتج به، وقد روى من وجه آخر، ليس فيه ذكر أول النهار وآخره، ثم ساقه من طريق ابن عدي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عبد اللّه بن بسرة الحراني عن شجاع بن الوليد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تاك آخر النهار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بن ميس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رفعه باطل، والصحيح عن ابن عمر من فع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كيسان أبي عمرو القصار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عبد الرحمن عن خباب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متم فاستاكوا بالغداة، ولا تستاكوا بالعشي، فإن الصائم إذا يبست شفتاه كانت له نور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سان ليس بالقوي، ثم أخرجه عن كيسان عن يزيد بن بلال عن علي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يسان ليس بالقو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يزيد بن بلال غير معر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واك والكحل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البيهقي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واك والكحل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البيهقي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واك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بكر بن خنيس، وهو ضعيف، وقد وثقه ابن معين في روايت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الغبار، بد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الغبار،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قول أدرجه الشيخ في حديث معاذ،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غبرت قدماه،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غبرت قدماه 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ascii="Times New Roman" w:hAnsi="Times New Roman" w:cs="Times New Roman"/>
          <w:sz w:val="24"/>
          <w:sz w:val="24"/>
          <w:szCs w:val="24"/>
          <w:rtl w:val="true"/>
        </w:rPr>
        <w:t>، وفي الجمع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يص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 و</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صار، و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صاب</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القصاب</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راجع،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قه ابن حبان، وضعفه غيره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من البر الصيام في السف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في سفر فرأى زحاماً، ورجل قد ظلل علي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ئ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 البر الصوم في السف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مسلم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كم برخصة اللّه التي رخص ل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منِ امْبر امْصيام في أمْ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لغة بعض العرب، رواها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عن الزهري عن صفوان بن عبد اللّه بن صفوان بن أمية الجمحي عن أم الدرداء عن كعب بن عاصم الأشعري عن النبي عليه السلام، فذكره، وعن عبد الرزاق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أحمد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صنف رحمه الله استدل بهذا الحديث على الشافعي رضي الله تعالى عنه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طر أفضل لمن لا يستضر بالصوم، وهذا القول لا يصح عن الشافعي، ولا يحكى عنه، ولكنه مذهب أحمد، وهكذا نقله عن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استدل له بهذا الحديث، وليس فيه حجة، لأن القصة وردت في صيام من استضر بالصوم، ولكن يمكن أن يستدل لأحمد بحديث أخرجه مسلم عن حمزة بن عمرو الأسلم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جد فيَّ قوة على الصيام في السفر، فهل عليَّ جناح؟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هي رخصة من اللّه، فمن أخذ بها فحسن، ومن أحب أن يصوم فلا جناح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حديث أولئك العصاة، أخرجه مسلم أيضاً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خرج عام الفتح إلى مكة في رمضان حتى بلغ كراع الغميم فصام الناس، ثم دعا بقدح من ماء فشربه،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عض الناس قد ص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ولئك العص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محمول على من استضر، بدليل ما ورد في لفظ لمسلم فيه أيضاً،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ناس قد شق عليهم الصوم، و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مرهم بالفطر، فلم يقبلوا، وأم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ائم في السفر كالمفطر في الحضر،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وسى التيمي عن أسامة بن زيد عن ابن شهاب عن أبي سلمة بن عبد الرحمن بن عوف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ائم رمضان في السفر كالمفطر في الحض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يسى المدني حدثنا أسامة بن زيد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أسنده أسامة ابن زيد، وتابعه يونس، ورواه ابن أبي ذئب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غيره عن الزهري عن أبي سلمة بن عبد الرحمن عن أبيه موقوفاً على عبد الرحمن، ولو ثبت مرفوعاً لكان خروج النبي عليه السلام حين خرج فصام حتى بلغ الكديد، ثم أفطر، وأمر الناس بالفطر دليلاً على نسخ هذا الحديث، لأنه يؤخذ بالآخر، والآخر من فعل رسول اللّه صلى اللّه عليه وسلم، ك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عام الفتح في رمضان حتى بلغ الكديد، ثم أفطره، وكان صحابة رسول اللّه صلى اللّه عليه وسلم يتبعون الأحدث فالأحدث من أمره،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فطر آخر الأمرين، 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بح رسول اللّه صلى اللّه عليه وسلم مكة لثلاث عشرة خلت من رمضا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زل مفطراً حتى انسلخ الشهر، 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عبد اللّه بن عيسى المدني،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وسى التيمي، وهو أشبه بالصواب، وهو عبد اللّه بن موسى بن إبراهيم بن محمد بن طلحة بن عبيد اللّه التيمي القرشي، يروى عن أسامة بن زيد، وهو لا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هارون حدثنا يزيد بن عياض عن الزهري عن أبي سلمة عن أبيه مرفوعاً،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ا يرفعه عن الزهري غير يزيد بن عياض، وعقيل من رواية سلامة بن روح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 بن يزيد من رواية القاسم بن مبرور عنه، وأسامة بن زيد من رواية عبد اللّه بن موسى التيمي عنه، والباقون من أصحاب الزهري، رووه عنه عن أبي سلمة عن أبيه من قول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عن الزهري عن أبي سلمة عن أبيه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ماع أبي سلمة من أبيه نظر، وفي كلام ابن القطان ما يدل على عدم سماعه منه، فإنه قال في حديث أخرجه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بن شي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سلمة ا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عن شيء سمعته من أبيك، سمعه أبوك من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ين أبيك وبين رسول اللّه صلى اللّه عليه وسلم أح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شهر رمضان، قال 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رسول اللّه صلى اللّه عليه وسلم أنه ذكر رمضان، ففضله على الشهو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ام رمضان إيماناً واحتساباً خرج من ذنوبه كيوم ولدته 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غلط، والصواب ما ذكرن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ديث أبي س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قال نحوه، وهكذا نقل ابن القطان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سلمة عن أبي هريرة أصح، لما سئل عن حديث أبي سلمة ب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تعرض البخاري للانقطاع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لا ضعف النضر بن شيبان الحر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ثبت سماع أبي سلمة من أبيه، فجملة أحاديث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ا عنه معنعنة، لكنه ليس بثقة، قال ابن أبي خيث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معين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 النبي صلى اللّه عليه وسلم لمن ظلل عليه واشتد ال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فطر والصوم ل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زاق أنا معم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فطار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ascii="Times New Roman" w:hAnsi="Times New Roman" w:cs="Times New Roman"/>
          <w:sz w:val="24"/>
          <w:sz w:val="24"/>
          <w:szCs w:val="24"/>
          <w:rtl w:val="true"/>
        </w:rPr>
        <w:t xml:space="preserve">، وذكر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امة بن زيد الليثي لا نراه حجة لنا، ولا علين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أبي ذئب النسائ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ثواب من قام رمضان وصامه، ص </w:t>
      </w:r>
      <w:r>
        <w:rPr>
          <w:rFonts w:cs="Times New Roman" w:ascii="Times New Roman" w:hAnsi="Times New Roman"/>
          <w:sz w:val="24"/>
          <w:szCs w:val="24"/>
        </w:rPr>
        <w:t>3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سئل عن حديث أبي سلمة عن ا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رض البخاري للانقطاع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لجمل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ولعله أجدر بالمقام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صوم أحدكم عن أحد، ولا يصلي أحد عن أحد</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ى موقوفاً على ابن عباس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الكبر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أعلى حدثنا يزيد بن زريع حدثنا حجاج الأحول حدثنا أيوب بن موسى عن عطاء بن أبي ربا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لي أحد عن أحد، ولا يصوم أحد عن أحد، ولكن يطعم عنه مكان كل يوم مد من حن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خرج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يصلين أحد عن أحد، ولا يصومن أحد عن أحد، ولكن إن كنت فاعلًا تصدقت عنه، أو أهد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بكر بن الج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حمد بن الهيثم حدثنا سليمان بن حرب حدثنا حماد بن زيد عن أيوب عن ناف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ومن أحد عن أحد، ولا يحجن أحد عن أحد، ولو كنت أنا لتصدقت، وأعتقت، وأهد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غ، قال ابن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أنه بلغه أن عبد اللّه بن عمر، قال، فذكره،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سمع عن أحد من الصحابة، ولا من التابعين رضي اللّه عنهم بالمدينة أن أحداً منهم أمر أحداً يصوم عن أحد، ولا يصلي عن أحد، وإنما يفعله كل أحد لنفسه، ولا يعمله أحد عن أ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وار عن محمد بن عبد الرحمن بن أبي ليلى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رجل مات وعليه صيام</w:t>
      </w:r>
      <w:r>
        <w:rPr>
          <w:rFonts w:cs="Times New Roman" w:ascii="Times New Roman" w:hAnsi="Times New Roman"/>
          <w:sz w:val="24"/>
          <w:szCs w:val="24"/>
          <w:rtl w:val="true"/>
        </w:rPr>
        <w:t>: "</w:t>
      </w:r>
      <w:r>
        <w:rPr>
          <w:rFonts w:ascii="Times New Roman" w:hAnsi="Times New Roman" w:cs="Times New Roman"/>
          <w:sz w:val="24"/>
          <w:sz w:val="24"/>
          <w:szCs w:val="24"/>
          <w:rtl w:val="true"/>
        </w:rPr>
        <w:t>يطعم عنه، عن كل يوم مسك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مرفوعاً إلا من هذا الوجه، والصحيح عن ابن عمر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شعث، وابن أبي ليلى،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فوظ موقوف، هكذا رواه عبد الوهاب بن بخت عن نافع عن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هذا الحديث، فإن محمد بن أبي ليلى كثير الوهم، ورواه أصحاب نافع عن نافع عن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بيد اللّه بن الأخنس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ات وعليه صيام رمضان، فليطعم عنه كل يوم مسكيناً مداً من حن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محمد بن عبد الرحمن بن أبي ليلى به مرفوعاً، قال في الذي يموت وعليه رمضان، ولم يقض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عم عنه، لكل يوم نصف صاع من 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إنما هو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ف صاع، وإنما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 من حنط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شكل على هذه ال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جعفر ابن الزبير عن عروة عن عائشة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ات وعليه صيام صام عنه و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ي النذر، قاله أحمد بن حن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مرأة أتت النبي عليه السلا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ي ماتت وعليها صوم شه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كان عليها ديْن، أكنت قاضية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يْنُ اللّه أحق</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اه أيضاً، وهو محمول على النذر أيضاً، بدليل أنه في لفظ لهما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مي ماتت وعليها صوم نذر، فأصوم ع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كان على أمك ديْن، أكنت قاضي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ومي عن أم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ل أصحابنا حديث عائشة على صوم النذر، لما روى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عم عنه في قضاء رمضان ولا يص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لأن النيابة تجري في العبادة بحسب خفتها، والنذر أخف حكماً، لكونه لم يجب بأصل الشرع، وإنما أوجبه الناذر على 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ذ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يمان</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رحاً فيه بالنذر عن أبي بشر عن سعيد بن جبير عن ابن عباس أن امرأة ركبت البحر فنذرت إنِ اللّه نُجاها أن تصوم شهراً، فنجاها اللّه، فلم تصم حتى ماتت، فجاءت بنتها، أو أختها إلى رسول اللّه صلى اللّه عليه وسلم، فأمرها أن تصوم ع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ائشة أيضاً، ذكره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طحاو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 صحيح، اهـ، ولكن بعض ألفاظه يخالف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بوع، راجعه 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اللفظ الذي استدل به ابن التركماني، هو عند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بإسناد 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و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الشيخين، إلا محمد بن الأعلى، فإنه على شرط م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زري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كف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وأخرج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مات وعليه صيام رمضان قد فرط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حدثنا قتيبة حدثنا عبثر عن أشعث عن محمد بن سيرين عن نافع عن ابن عمر، قال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ات وعليه صيام شهر، فليطعم عنه مكان كل يوم مس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هـ،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سن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مات وعليه 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صوم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مات وعليه 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خل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 أحمد بن حن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نذر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فطر واقض يوماً مكان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المصنف على إباحة الفطر في التطوع لعذر الضيافة، وهذا 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ي حميد عن إبراهيم بن عبيد اللّه بن رفاعة الزرق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ع رجل طعاماً، ودعا رسول اللّه صلى اللّه عليه وسلم وأصحابه،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ائ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ك تكلف وصنع لك طعاماً، ودعاك، أفطر، واقض يوماً مك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إلا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عب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أحمد بن عمرو بن عبد الخالق حدثنا علي بن سعيد الرزاي حدثنا عمرو بن خليف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إسحاق بن مرسال الخثعمي حدثنا أبي حدثنا عمي إسماعيل ابن مرسال حدثنا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ع رجل من أصحاب رسول اللّه صلى اللّه عليه وسلم طعاماً، فدعا النبي عليه السلام وأصحابه، فلما أتى بالطعام تنحى رجل منهم، ف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ائ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تكلف أخوك وصنع طعاماً، ثم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وصم يوماً مكا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و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ى النبي صلى اللّه عليه وسلم بين سلمان، وأبي الدرداء، فزار سلمان أبا الدرداء، فرأى أم الدرداء متبذلة،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ك أبو الدرداء، ليس له حاجة في الدنيا، فجاء أبو الدرداء، فصنع له طعام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فإِني صائ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ا بآكل حتى تأكل، فأكل، فلما كان الليل ذهب أبو الدرداء يقوم، فقال له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م، فنام، ثم ذهب يقو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م، فلما كان في آخر الليل، 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ال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يا، فقال له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ربك عليك حقاً، ولنفسك عليك حقاً، ولأهلك عليك ح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ط كل ذى حق حقه، فأتى النبي عليه السلام، فذكر ذلك ل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سل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صريح في إباحة الفطر من التطوع لعذر الضيافة، ولم يتعرض فيه لذكر القضاء، وبوَّب علي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قسم على أخيه ليفطر في ال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ر عليه قضاءً، وبوَّب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نع الطعام للض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لكن في نسخة الدارقطني المطبوعة </w:t>
      </w:r>
      <w:r>
        <w:rPr>
          <w:rFonts w:cs="Times New Roman" w:ascii="Times New Roman" w:hAnsi="Times New Roman"/>
          <w:sz w:val="24"/>
          <w:szCs w:val="24"/>
          <w:rtl w:val="true"/>
        </w:rPr>
        <w:t>"</w:t>
      </w:r>
      <w:r>
        <w:rPr>
          <w:rFonts w:ascii="Times New Roman" w:hAnsi="Times New Roman" w:cs="Times New Roman"/>
          <w:sz w:val="24"/>
          <w:sz w:val="24"/>
          <w:szCs w:val="24"/>
          <w:rtl w:val="true"/>
        </w:rPr>
        <w:t>عمرو بن خل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فطر في التطو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نا وحفصة صائمتين، فعرض طعام اشتهيناه، فأكلنا منه، فجاء رسول اللّه صلى اللّه عليه وسلم فبدرتني إليه حفصة، وكانت ابنة أب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كنا صائمتين، فعرض لنا طعام اشتهيناه، فأكلنا م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قضيا يوماً آخر مكا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عن زميل عن عروة به، و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ب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صالح بن أبي الأخضر، ومحمد بن أبي حفصة هذا الحديث عن الزهري عن عروة عن عائشة، مثل هذا، وروى مالك بن أنس، ومعمر، وعبيد اللّه بن عمر، وزياد عن الزهري عن مالك بن سعد، وغير واحد من الحفاظ عن الزهري عن عائشة، ولم يذكروا فيه عن عروة، وهذا أصح، لأنه يروى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زهري،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ثك عروة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من عروة في هذا شيئاً، ولكن سمعت في خلافة سليمان بن عبد الملك من ناس عن بعض من سأل عائشة عن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ذلك علي بن عيسى البغدادي حدثنا روح بن عبادة عن ابن جريج، فذك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زميل سماع عن عروة، ولا ليزيد من زميل، ولا تقوم به ال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زميل سماع عن عروة، ولا ليزيد من زميل، ولا تقوم به ال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وزميل مجه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ثبت احتمل أن يكون أمرهما استحبا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سند الترمذي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ست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بن حازم عن يحيى بن سعيد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حت أنا وحفصة صائمتين متطوعتي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الزهري أن عائشة، وحفصة أصبحتا صائمتي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سلام بن حرب عن خصيف عن سيعد بن جبير أن عائشة، وحفص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خصيف عن عكرمة عن ابن عباس أن عائشة، وحفصة كانتا صائمتي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الوليد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حت عائشة، وحفصة صائمتي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مر إلا من هذا الوجه، وحماد بن الوليد لين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عبيد اللّه بن عمر عن نافع عن ابن عمر إلا حما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همام محمد بن الزبرقان عن عبد اللّه بن عمر عن الزهري عن عروة عن عائش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هارون حدثنا محمد بن مهران الجم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محمد بن أبي سلمة المكي عن محمد بن عمرو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يت لعائشة، وحفصة هدية، وهما صائمتان، فأكلتا منها، فذكرتا ذلك ل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قضيا يوماً مكانه، ولا تعو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حمزة عن منصور بن زاذان عن الحسن عن أمه أم سلمة أنها صامت تطوعاً، فأفطرت، فأمرها رسول اللّه صلى اللّه عليه وسلم أن تصوم يوماً مك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ضحاك بن حم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إبراهيم عن عثمان التيمي عن أنس بن سيرين أنه صام يوم عرفة، فعطش عطشاً شديداً، فأفطر، فسأل عدة من أصحاب النبي عليه السلام عن ذلك، فأمروه أن يقضي يوماً مكا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طلحة بن يحيى عن عمته عائشة بنت طلح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 ذات يو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عائشة هل عندكم شي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عندنا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صائ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ديت لنا هدية، أو جاءنا زَوْ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رج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هديت لنا هدية، أو جاءنا زَوْرٌ، وقد خبأت لك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يه، فجئته به، فأك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نت أصبحت صائماً، قال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يحيى، فحدثت به مجاه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ك بمنزلة الرجل يخرج الصدقة من ماله، فإِن شاء أمضاها، وإن شاء أمسك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إِسنا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ى النبي عليه السلام يوم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ل عندكم شيء؟ فقلنا 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إذاً صائم، ثم أتانا يوماً آخر،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هدى لنا حي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نيه، فلقد أصبحت صائماً</w:t>
      </w:r>
      <w:r>
        <w:rPr>
          <w:rFonts w:cs="Times New Roman" w:ascii="Times New Roman" w:hAnsi="Times New Roman"/>
          <w:sz w:val="24"/>
          <w:szCs w:val="24"/>
          <w:rtl w:val="true"/>
        </w:rPr>
        <w:t>"</w:t>
      </w:r>
      <w:r>
        <w:rPr>
          <w:rFonts w:ascii="Times New Roman" w:hAnsi="Times New Roman" w:cs="Times New Roman"/>
          <w:sz w:val="24"/>
          <w:sz w:val="24"/>
          <w:szCs w:val="24"/>
          <w:rtl w:val="true"/>
        </w:rPr>
        <w:t>، فأك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نصور حدثنا سفيان بن عيينة عن طلحة ب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وم يوماً مكا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بهذا اللفظ عن ابن عيينة غير الباهلي، ولم يتابع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وم يوماً مكانه، ولعله شبه عليه لكثرة من خالفه عن ابن عي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مه يدل على أن الوهم من الراوي عن ابن عيينة، وهو محمد بن عمرو البا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م النسائي يدل على أن الوهم من ابن عيينة نف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أخبرنا سفيان بن عيينة عن طلحة به، بلفظ النسائي،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فيان بن عيينة عامة مجالسه، لا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صوم يوماً مكانه، ثم عرضته عليه قبل موته بسنة، فذكره في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جماعة عن سفيان دون هذه اللفظة، ورواه جماعة عن طلحة بن يحيى دون هذه اللفظة، منهم سفيان الثور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شعبة، ووكيع، ويحيى القطان، وغي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 الشافع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صوم يوماً مكانه، أي تطوعاً، وجعله بمثابة قضائه عليه السلام الركعتين اللتين بعد الظهر، حين شغله عنهما الوفد، وجعل من هذا النوع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 لما نذر أن يعتكف في الجاهلية، فأمره عليه السلام أن يعتكف في الإِسلام، قال ا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عنه عليه السلام من رواية جابر أنه خرج من المدينة حتى إذا كان بكراع الغم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صائم رفع إناء فشرب والناس ينظرو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ذلك بعد العصر،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كان له قبل أن يدخل في صوم الفرض أن لا يدخل فيه لعذر السفر، كان له إذا دخل فيه أن يخرج منه، كما فعل عليه السلام، فالتطوع أولى، انتهى كلامه ملخ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م هانئ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ائم المتطوع أمير نفسه، إن شاء صام، وإن شاء أفطر، وفي سنده اختلاف، وفي لفظه اختلاف، رواه أبو داو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لنسائي، ورواه البيهقي، وتكل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جانفنا لإِثم، قضاء يوم علينا يسي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معاوية عن الأعمش عن زيد بن وهب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ت عساس من بيت حفصة، وعلى السماء سحاب، فظنوا أن الشمس قد غابت، فأفطروا، ولم يلبثوا أن تجلى السحاب، فإذا الشمس طالع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جانفنا من إث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مسهر عن الشيباني عن جبل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حيم عن علي بن حنظل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مر بن الخطاب في رمضان، وقرب إليه شراب، فشرب بعض القوم، وهم يرون الشمس قد غربت، ثم ارتقى المؤذ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واللّه إن الشمس طالعة لم تغرب،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أفطر فليصم يوماً مكانه، ومن لم يكن أفطر فليتم حتى تغرب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اده من طريق آخر،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عثناك داعياً، ولم نبعثك راعياً، وقد اجتهدنا، وقضاء يوم يس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مة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عمر بن الخطاب وأصحابه في يوم غيم ظنوا أن الشمس غ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لعت الشمس،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عرضنا بجنف، نتم هذا اليوم، ثم نقضي يوماً مكا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سامة عن هشام بن عروة عن فاطمة بنت المنذر عن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نا على عهد رسول اللّه صلى اللّه عليه وسلم يوم غيم، ثم طلعت الشمس، قيل ل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وا بالقض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د من القضاء، و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هشا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أقضوا أم 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أى عليه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يجاب القضاء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برقان،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العمري،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وصالح بن أبي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سفيان بن حسين عن الزهري، اهـ، أي عن عروة عن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وى أم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حمد بن أبي سلمة المكي، وقد ضعف بهذا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عز هذا الحديث إلى أحد ممن خرجه،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عن أنس بن سيرين، الخ، وأخرج الطحاوي باسناده ص </w:t>
      </w:r>
      <w:r>
        <w:rPr>
          <w:rFonts w:cs="Times New Roman" w:ascii="Times New Roman" w:hAnsi="Times New Roman"/>
          <w:sz w:val="24"/>
          <w:szCs w:val="24"/>
        </w:rPr>
        <w:t>3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مت يوم عرفة، فجهدني الصوم، فأفطرت، فسألت عن ذلك عبد اللّه 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ض يوماً آخر مكان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صوم النافلة بنية من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طريق أخرجها مسلم عن أبي كامل عن عبد الواحد عن طلحة، والطريق الثاني عن ابن أبي شيبة عن وكيع عن طلحة، ففي قول الحافظ المخرج بعض غف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ح هذه الزيادة أبو محمد بن عبد الحق،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طحاوي عن المزني عن الشافعي،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 طرقهم من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 الشافع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ما أمر عمر أن يقضى نذراً في الجاهلية، وهو على معنى إن شاء اللّ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م هانئ هذا 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فطار الصائم الم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طيالس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33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مضطرب إسناداً ومتناً، ثم ذكر وجه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سمعه سماك عن ابن أم هانئ عن أبي صالح عن أم هانئ، اهـ، أبو صالح هو بازام مولى أم هانئ، ضعيف مدلس،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الحديث في أبي داود، ولا في النسائ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 عن صهيب أيض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فطر في رمضان، ثم طلعت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سحروا، فإن في السحور برك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أبا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صهيب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سحروا فإن في السحور برك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ركة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و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ث على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ثلاث من أخلاق المرس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جيل الإِفطار، وتأخير السحور، والسوا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عفر بن محمد بن حرب العباداني حدثنا سليمان بن حرب حدثنا حماد بن زيد عن علي بن أبي العالية عن مورق العجلي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من أخلاق المرس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جيل الإِفطار، وتأخير السحور، ووضع اليمين على الشمال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اً، وذكر أن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فر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ن حديث حذيفة مرفوعاً، بنحو حديث أبي الدر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حرنا مع رسول اللّه صلى اللّه عليه وسلم، ثم قمنا إلى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كان قدر ما بين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ين آ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تسحر في أهلي، ثم يكون سرعة أن أدرك صلاة الفجر مع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ختلاف المطال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مولى ابن عباس أن أم الفضل بنت الحارث بعثته إلى معاوية بن أبي سفيان بالش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مت الشام فقضيت حاجتها، واستهل على رمضان وأنا بالشام، فرأينا ال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ليلة 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دمت المدينة في آخر الشهر، فسألني عبد اللّه بن عباس عن الهل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رأيتم الهلال؟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ه ليلة الجم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رأي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رآه الناس، وصاموا، وصام معاو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ا رأيناه ليلة السبت، فلا نزال نصوم حتى نكمل ثلاثين، أو نرا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كتفي برؤية معاوية وصيا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هكذا أمرنا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جة على المذهب، لكن قال البيهق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 ابن عباس إنما قال ذلك لانفراد كريب بهذا الخبر، وجعل طريقه طريق الشهادات، فلم يقبل فيه قول الواحد، ويحتمل أن يك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أمرنا رسول اللّه صلى اللّه عليه وسلم اعتباراً ب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غم عليكم فأكملوا العدة</w:t>
      </w:r>
      <w:r>
        <w:rPr>
          <w:rFonts w:cs="Times New Roman" w:ascii="Times New Roman" w:hAnsi="Times New Roman"/>
          <w:sz w:val="24"/>
          <w:szCs w:val="24"/>
          <w:rtl w:val="true"/>
        </w:rPr>
        <w:t>"</w:t>
      </w:r>
      <w:r>
        <w:rPr>
          <w:rFonts w:ascii="Times New Roman" w:hAnsi="Times New Roman" w:cs="Times New Roman"/>
          <w:sz w:val="24"/>
          <w:sz w:val="24"/>
          <w:szCs w:val="24"/>
          <w:rtl w:val="true"/>
        </w:rPr>
        <w:t>، ويكون ذلك قوله، لا فتوى من جهته، أخذاً بهذا الخ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جاب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معناه أنهم لا يفطرون بقول كريب وحده، وبه نقول، وإنما محل الخلاف وجوب قضاء اليوم الأول، وليس هو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جواب هو جواب الأول للبيهقي، وهو بناء على مذهبهما في عدم قبول الواحد في هلال رمض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وائد 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موقوفاً على أبي الدرداء، والموقوف صحيح، والمرفوع في رجاله من لم أجد من ترجم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نبي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معشر الأنبياء أمرنا بتعجيل فطرنا وتأخير سحورنا، وأن نضع أيماننا على شمائلنا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بن عمر نحوه، وقال فيه يحيى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در كم بين السحور و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عجيل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أن لكل بلد رؤي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دع ما يريبك إلى ما لا يريب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حوراء الس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حسن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فظت م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ظت منه، دع ما يريبك إلى ما لا يري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صدق طمأنينة، والكذب ري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عشرين، من القسم الثاني من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ابن محمد الشاف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بنت الشاف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إدري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ي إبراهيم الشافعي حدثنا عبد اللّه بن رجاء المكي عن عبيد اللّه بن عمر بن نافع عن ابن عمر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لال بِّين، والحرام بِّين، فدع ما يريبك إلى ما لا يريب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هو مجلد 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حاتم الرازي حدثنا إبراهيم بن محمد الشافعي حدثنا عبد اللّه بن رجاء عن عبد اللّه بن عم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رجاء، ورواية أبي حاتم من رواي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كل في رمضان ناسياً، فظن أن ذلك يفطره، فأكل بعد ذلك متعمداً فعليه القضاء دون الكفا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بلغه الحديث وعلمه، فكَذلك في رواية عن أبي حنيفة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تِمَّ على صومك، فإنما أطعمك اللّه وسقاك</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بلغه، الحديث، يشير إلى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وله طر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والنسائي من حديث يحيى بن أبي كثير عن أبي قلابة عن أبي أسماء عن ثوبان أن رسول اللّه صلى اللّه عليه وسلم أتى على رجل يحتجم في رمضا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ذكر النسائي الاختلاف في طرقه، وصححه أحمد، وابن المديني، وغيرهما، ونق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صح ما روى في الب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سند إلى ثوبا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ا الباب أصح من حديث ثوبان، وشداد بن أوس، فذكرت له الاضطر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عندي صحيح، فإن أبا قلابة روى الحديثين جمي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أبي أسماء عن 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أبي الأشعث عن شدا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ذكروا عن ابن المدي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ثوبان، وحديث شداد صحيح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شداد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وابن ماجه عن أبي قلابة عن أبي الأشعث عن شداد بن أوس أنه مرَّ مع رسول اللّه صلى اللّه عليه وسلم زمن الفتح على رجل يحتجم بالبقيع، لثمان عشرة خلت من رمضا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عشرين،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ظاهر الصحة، وصححه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المديني، وإسحاق بن راهويه، واستقصى النسائي طرقه، والاختلاف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لّه كتب الإِحسان على كل شيء، ونق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راهوي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تقوم به الحجة، ونقل عن بعض الرواة أنه 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تحج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رافع بن خد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أنبأ معمر عن يحيى بن أبي كثير عن إبراهيم بن عبد اللّه بن قارظ عن السائب بن يزيد عن رافع بن خديج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عن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صح شيء في هذا الباب، انتهى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نقل عن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صح شيء في الباب، ونقل عن ابن المدي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في الباب أصح منه، وفيما قاله نظر، فإن ابن قارظ انفرد به مسلم،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إِمام أحمد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عمر، وفيه نظر، فإن الحاكم رواه من حديث معاوية بن سلام عن يحيى بن أبي كثير بإِساد صحيح، فلم يتفرد به معمر إذ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حاتم الراز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عندي باطل،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غير محفوظ، وقال إسحاق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غلط، 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ضعفها، انتهى كلا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نسائي من حديث روح بن عبادة عن سعيد بن أبي عروبة عن مطر الوراق عن بكر بن عبد اللّه المزني عن أبي رافع عن أبي موسى،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أسند إلى ابن المدين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خطأ، وقد وقفه حفص، ثم أخرجه عن حفص حدثنا سعيد بن أبي عروبة به موقوفاً، ثم أخرجه من حديث حميد عن بكر عن أبي العالية موقوفاً عليه،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كر عن أبي رافع عن أبي موسى خطأ، لم يرفعه أحد، إنما هو بكر عن أبي العال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عقل بن س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فضيل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 عندي نفر من أهل ال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حسن عن معقل بن سنان الأشج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عليَّ رسول اللّه صلى اللّه عليه وسلم، وأنا أحتجم في ثمان عشرة من رمض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 والمحج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من حديث سليمان بن معاذ عن عطاء بن السائب به، وقال معقل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السائب كان قد اختلط، ولا نعلم أحداً روى هذا الحديث عنه غير هذين، على اختلافهما عليه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ما قاله نظر، فإن أحمد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مار بن ذريق عن عطاء بن السائب به، سواء،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ترمذي، قلت ل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حسن عن معقل بن يسار أصح، أو معقل بن سن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قل بن يسار أصح، ولم يعرفه إلا من حديث عطاء بن السائب،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بعضهم عن عطاء بن السائب عن الحسن عن معقل بن سنان الأشجعي، ورواه بعضهم عن عطاء عن الحسن عن معقل بن يسار، ورواه بعضهم عن الحسن عن أسامة، ورواه بعضهم عن الحسن عن علي، ورواه بعضهم عن الحسن عن أبي هريرة، ورواه التيم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أثبت روايتهم جميعاً، والحسن لم يسمع من عامة هؤلاء، ولا لق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ثوبان، ومعقل بن سنان، وأسامة، وعلي، وأبو هر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سامة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شعث بن عبد الملك عن الحسن عن أسامة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تابع أشعث على روايته أ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علاء أيوب بن مسك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مسكين عن قتادة عن شهر بن حوشب عن بلال مرفوعاً، كما تقد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همام، فرواه عن قتادة عن شهر عن ثوبان، ثم أخرجه 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ما سعيد بن أبي عروبة، فرواه عن شهر، فأدخل بينه وبين ثوبان عبد الرحمن بن غنم، ثم أخرجه 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م بكير بن أبي السميط، فرواه عن قتادة عن سالم عن مقداد بن أبي طلحة عن ثوبان، ثم أخرجه 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م الليث بن سعد، فرواه عن قتادة عن الحسن عن ثوبان، ثم أخرجه 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ت أحداً تابع الليث، ولا بكير بن أبي السميط على روايتهما،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لالاً مات في خلافة عمر، ولم يدركه شه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أيضاً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 بن إبراهيم عن قتادة عن الحسن عن علي مرفوعاً نح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ه أبو العلاء، ثم أخرجه عن أبي العلاء عن قتادة به موقوف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سعيد بن أبي عروبة، واختلف عليه فيه، فرواه يزيد بن أبي ذريع عن أبي عروبة عن مطر عن الحسن عن علي عن النبي عليه السلام، ورواه عبد الأعلى عن ابن أبي عروبة عن قتادة عن الحسن، فوقفه على عليٍّ، ثم أخرجهما كذلك،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يع ما يرويه الحسن عن علي مرسل، وإنما يروى عن قيس بن عباد، وغيره عن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 شيبان عن ليث عن عطاء عن عائشة مرفوعاً نحوه، وليث هو ابن أبي سليم، متكلم فيه، وقد اختلف عليه فيه، فرواه شيبان عنه مرفوعاً، كما ذكرناه، ورواه عبد الواحد بن زياد عنه فوقفه، رواه النسائي كذلك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أيضاً، وابن ماج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بشر عن الأعمش عن أبي صالح عن أبي هريرة مرفوع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ه إبراهيم بن طهمان، ثم أخرجه عن إبراهيم بن طهمان عن الأعمش به موقوفاً، ثم رواه من طريق ابن المبارك أنا معمر عن خلاد عن شقيق بن ثور عن أبيه 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وأما أنا فلو احتجمت ما باليت أبو هريرة يقول ذلك،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طاء بن أبي رباح عن أبي هريرة، واختلف عليه فيه، فرواه محمد بن عبد اللّه الأنصاري، وداود بن عبد الرحمن عن ابن جريج عن عطاء عن أبي هريرة مرفوعاً، ثم أخرج حديث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ه عبد الرزاق، والنضر ابن شميل عن ابن جريج، ثم أخرج حديثهم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لم يسمعه من أبي هريرة، أخبرني إبراهيم بن الحسن عن الحجاج عن ابن جريج عن عطاء عن أبي هريرة، ولم يسمعه م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 ابن أبي حسين، فرواه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هريرة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رواية حجاج عن ابن جريج، لمتابعة عمرو بن دينار إياه على ذلك، ثم أخرجه عن عمرو بن دينار عن عطاء عن رجل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خالد بن عبد اللّه عن ابن جريج، فجعله من قول عطاء، ثم أخرجه كذلك، ورواه النسائي أيضاً من حديث الحسن عن أبي هريرة مرفوعاً، والحسن لم يسمع من أبي هريرة على الصحيح 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ترجمة 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سن عن أبي هريرة أحاديث، ولم يسمع منه، 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وى حديث الحسن 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يأتين على الناس زمان لا يبقى فيه أحد إلا آكل الربا، فمن لم يأكل أصابه من غباره</w:t>
      </w:r>
      <w:r>
        <w:rPr>
          <w:rFonts w:cs="Times New Roman" w:ascii="Times New Roman" w:hAnsi="Times New Roman"/>
          <w:sz w:val="24"/>
          <w:szCs w:val="24"/>
          <w:rtl w:val="true"/>
        </w:rPr>
        <w:t>"</w:t>
      </w:r>
      <w:r>
        <w:rPr>
          <w:rFonts w:ascii="Times New Roman" w:hAnsi="Times New Roman" w:cs="Times New Roman"/>
          <w:sz w:val="24"/>
          <w:sz w:val="24"/>
          <w:szCs w:val="24"/>
          <w:rtl w:val="true"/>
        </w:rPr>
        <w:t>، اختلف أئمتنا في سماع الحسن من أبي هريرة، فإن صح سماعه، فال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صح سماع الحسن من أبي هريرة، ووافقه ابن القطان على ذلك،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ام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حسن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رأ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خ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يلة جمعة غفر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سمع من أبي هر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أني وجدت هذا الحديث في مسند أبي يعلى الموصلي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هريرة،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الحسن عن أبي هريرة أبو حرة، ويونس بن عبيد، واختلف عليهما فيه، فرواه عبد الرحمن عنه به مرفوعاً، وخالفه بشر بن السري، وأبو قطن، فروياه عنه به موقوفاً، ثم أخرج أحاديثهم، ورواه عبد الوهاب عن يونس بن عبيد عن الحسن به مرفوعاً، وخالفه بشر بن المفضل، فرواه عن يونس من قول الحسن، ثم أخرج حديثهما ك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قبيصة حدثنا قطر عن عطاء عن ابن عباس مرفوعاً نحوه، وزاد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مستحجم</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الفه محمد بن يوسف فأرسله، ثم أخرجه من حديث محمد بن يوسف حدثنا قطر عن عطاء عن النبي صلى اللّه عليه وسلم مرسلاً، ورواه البيهق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بيصة به مسند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جماعة عن قبيصة، ورواه محمود بن غيلان عن قبيصة أنه حدث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طر عن عطاء عن النبي عليه السلام مرسلاً، وهو المحفو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عباس فيه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عن ابن عباس أنه كان لا يرى بالحجامة للصائم بأسا، ثم أخرج عن الضحاك عن ابن عباس أنه لم يكن يرى بالحجامة للصائم بأس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حسن ع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 البزار من رواية قتادة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ند البزار، 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ام أبي المنذر عن مطر الوراق عن عطاء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مطر إلا سلام أبو المنذ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سن بن أبي جعفر عن أيوب عن ن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لحسن هذا، وجعله من منكرا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ه يرويه كذلك غيره، وهو عندي ممن لا يتعمد الكذب، ولكنه يهم ويغل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عد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أيضاً من حديث داود بن الزبرقان عن محمد بن جحادة عن عبد الأعلى عن مصعب بن سعد بن مالك عن أبيه مرفوعاً نحو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ذي جمعه من أحاديث محمد بن جحاد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هو جزء لطيف، جملته خمس عشرة ورق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ثنا الحسين بن إسحاق التستري حدثنا الحسن بن عمر بن شقيق حدثنا داود بن زبرقان عن محمد بن جحادة به حدثنا عبد اللّه بن أحمد بن حنبل حدثنا إسماعيل بن زرارة الرقى حدثنا داود بن الزبرقان عن محمد بن جحادة عن يونس بن الحصيب عن مصع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زيد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عدي أيضاً من حديث داود بن الزبرقان حدثنا أيوب عن أبي قلابة عن أبي زيد الأنصاري مرفوعاً نحوه، وأعله، والذي قب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اود بن الزبرقان، وضعفه عن النسائي، و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 جملة الضعفاء الذين يكتب حديث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داود بن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ص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عاوية بن عطاء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منصور عن إبراهيم عن الأسود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النبي عليه السلام على رجلين يحجم أحدهم الآخر، فاغتاب أحدهما، ولم ينكر عليه الآخ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للحجامة، ولكن للغي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كرمة عن ابن عباس أن النبي عليه السلام احتجم وهو محرم، واحتجم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كم عن مقسم عن ابن عباس مقتصراً 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م وهو صائ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روي على أربعة أ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w:t>
      </w:r>
      <w:r>
        <w:rPr>
          <w:rFonts w:ascii="Times New Roman" w:hAnsi="Times New Roman" w:cs="Times New Roman"/>
          <w:sz w:val="24"/>
          <w:sz w:val="24"/>
          <w:szCs w:val="24"/>
          <w:rtl w:val="true"/>
        </w:rPr>
        <w:t>احتجم وهو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w:t>
      </w:r>
      <w:r>
        <w:rPr>
          <w:rFonts w:ascii="Times New Roman" w:hAnsi="Times New Roman" w:cs="Times New Roman"/>
          <w:sz w:val="24"/>
          <w:sz w:val="24"/>
          <w:szCs w:val="24"/>
          <w:rtl w:val="true"/>
        </w:rPr>
        <w:t>احتجم وهو 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w:t>
      </w:r>
      <w:r>
        <w:rPr>
          <w:rFonts w:ascii="Times New Roman" w:hAnsi="Times New Roman" w:cs="Times New Roman"/>
          <w:sz w:val="24"/>
          <w:sz w:val="24"/>
          <w:szCs w:val="24"/>
          <w:rtl w:val="true"/>
        </w:rPr>
        <w:t>احتجم وهو صائم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م وهو محرم، واحتجم وهو صائ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الرابع انفرد به البخاري، فأما احتجامه وهو محرم، فمجمع على صحته، وأما احتجامه وهو صائم، فصححه البخاري، والترمذي، وغيرهما، وضعفه أحمد بن حنبل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ويحيى بن سعيد القطان، وغير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حمد بن حنبل عن حديث ابن عباس أن النبي عليه السلام احتجم وهو صائم مح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ئم، إنما هو محر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ذكره؟ قال سفيان 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عطاء، وطاوس عن ابن عباس أنه عليه السلام احتجم وهو محرم، وكذلك رواه روح عن زكريا بن إسحاق عن عمرو عن طاوس عن ابن عباس مثله، وكذلك رواه عبد الرزاق عن معمر عن ابن خثيم عن سعيد بن جبير عن ابن عباس، مثله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ؤلاء أصحاب ابن عباس لا يذكرون صياماً، 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 الحكم حديث مقسم في الحجامة للصائم، وأجيب عن حديث ابن عباس على تقدير صحته، فإنه عليه السلام إنما احتجم صائماً وهو محرم، ولم يكن محرماً إلا وهو مسافر، 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بكر محمد بن جعفر المزك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بكر محمد بن إسحاق بن خزي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إمام أهل الحديث في عص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ت الأخبار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واحتج من خالفنا بأنه عليه السلام احتجم وهو صائم محرم، وليس فيه حجة، لأنه عليه السلام إنما احتجم وهو صائم محرم، ولم يكن قط محرماً إلا وهو مسافر، والمسافر يباح له الإِفط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بخاري ربما يدفع هذا التأويل، لأنه فرق بين الخبر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م وهو محرم، واحتجم وهو صائم، فلينظر في ذلك،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وى حديث 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شداد، وحديث رافع، كما تقدم، 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احتجم وهو صائم محرم لا يعارض هذه الأحاديث، لأنه عليه السلام لم يكن قط محرماً إلا وهو مسافر، والمسافر يباح له الإِفطار، وروى من حديث أبي الزبير عن جابر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أمر أبا طيبة أن يأتيه مع غيبوبة الشمس، فأمره أن يضع المحاجم مع إفطار الصائم، فحجمه، ثم سأ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خراج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النبي عليه السلام عنه ص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 ابن حبان احتج بهذا الحديث أنه عليه السلام إنما احتجم وقت الإِفطار، فكان مفطراً بالحجامة، فلا ينهض الاستدلال بحديث ابن عباس،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ا يصلح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واباً ثانياً عن حديث ابن عباس، وهو غير ناجح لمن يتأمله، ومن الخصوم من ادّعى نسخ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طر الحاجم والمحجوم، بحديث ابن عباس، ونقل ذلك البيهقي عن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w:t>
      </w:r>
      <w:r>
        <w:rPr>
          <w:rFonts w:cs="Times New Roman" w:ascii="Times New Roman" w:hAnsi="Times New Roman"/>
          <w:sz w:val="24"/>
          <w:szCs w:val="24"/>
        </w:rPr>
        <w:t>30</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اع ابن عباس عن رسول اللّه صلى اللّه عليه وسلم عام الفتح، ولم يكن يومئذ محرماً، ولم يصحبه محرماً قبل حجة الإِسلام، فذكر ابن عباس حجامة النبي عليه السلام عام حجة الإِسلام سنة عشر، و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تح، سنة ثمان، قبل حجة الإسلام بسنتين، فإن كانا ثابتين، فحديث ابن عباس ناسخ 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 وقال بعض من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مر بهما، وهما يغتابان رجلاً، والفطر في الحديث محمول على سقوط الأجر، كما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رك العصر فقد حبط عمله، تفرد به البخاري 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رك صلاة العصر فقد حبط عم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سقط أجره، وكما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تكلم في الجمعة، فقال له بعض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جمعة لك، ف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صدق</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ي سقط أج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ليل أنه عليه السلام لم يأمره بالإِعا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ل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ثابت أنه سأل أنس بن مالك، أكنتم تكرهون الحجامة على عهد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من أجل الضع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ال على النسخ، 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خالد بن مخلد عن عبد اللّه بن المثنى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ا كرهت الحجامة للصائم أن جعفر بن أبي طالب احتجم وهو 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ر به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هذان</w:t>
      </w:r>
      <w:r>
        <w:rPr>
          <w:rFonts w:cs="Times New Roman" w:ascii="Times New Roman" w:hAnsi="Times New Roman"/>
          <w:sz w:val="24"/>
          <w:szCs w:val="24"/>
          <w:rtl w:val="true"/>
        </w:rPr>
        <w:t>"</w:t>
      </w:r>
      <w:r>
        <w:rPr>
          <w:rFonts w:ascii="Times New Roman" w:hAnsi="Times New Roman" w:cs="Times New Roman"/>
          <w:sz w:val="24"/>
          <w:sz w:val="24"/>
          <w:szCs w:val="24"/>
          <w:rtl w:val="true"/>
        </w:rPr>
        <w:t>، ثم رخص النبي عليه السلام بعد في الحجامة للصائم، وكان أنس يحتجم، وهو 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 ولا أعلم له ع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نكر، لا يصح الاحتجاج به، لأنه شاذ الإِسناد والمتن، وكيف يكون هذا الحديث صحيحاً سالماً من الشذوذ، والعلة، ولم يخرجه أحد من أصحاب الكتب الستة، ولا هو في المصنفات المشهورة، ولا في السنن المأثورة، ولا في المسانيد المعروفة، وهم يحتاجون إليه أشد احتياج، ولا نعرف أحداً رواه في الدنيا إلا الدارقطني، رواه عن البغوي عن عثمان بن أبي شيبة حدثنا خالد بن مخلد به، وكل من رواه بعد الدارقطني إنما رواه من طريقه، ولو كان معروفاً لرواه الن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خصوصاً الأمهات </w:t>
      </w:r>
      <w:r>
        <w:rPr>
          <w:rFonts w:cs="Times New Roman" w:ascii="Times New Roman" w:hAnsi="Times New Roman"/>
          <w:sz w:val="24"/>
          <w:szCs w:val="24"/>
          <w:rtl w:val="true"/>
        </w:rPr>
        <w:t>"</w:t>
      </w:r>
      <w:r>
        <w:rPr>
          <w:rFonts w:ascii="Times New Roman" w:hAnsi="Times New Roman" w:cs="Times New Roman"/>
          <w:sz w:val="24"/>
          <w:sz w:val="24"/>
          <w:szCs w:val="24"/>
          <w:rtl w:val="true"/>
        </w:rPr>
        <w:t>ك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و</w:t>
      </w:r>
      <w:r>
        <w:rPr>
          <w:rFonts w:cs="Times New Roman" w:ascii="Times New Roman" w:hAnsi="Times New Roman"/>
          <w:sz w:val="24"/>
          <w:szCs w:val="24"/>
          <w:rtl w:val="true"/>
        </w:rPr>
        <w:t>"</w:t>
      </w:r>
      <w:r>
        <w:rPr>
          <w:rFonts w:ascii="Times New Roman" w:hAnsi="Times New Roman" w:cs="Times New Roman"/>
          <w:sz w:val="24"/>
          <w:sz w:val="24"/>
          <w:szCs w:val="24"/>
          <w:rtl w:val="true"/>
        </w:rPr>
        <w:t>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 و</w:t>
      </w:r>
      <w:r>
        <w:rPr>
          <w:rFonts w:cs="Times New Roman" w:ascii="Times New Roman" w:hAnsi="Times New Roman"/>
          <w:sz w:val="24"/>
          <w:szCs w:val="24"/>
          <w:rtl w:val="true"/>
        </w:rPr>
        <w:t>"</w:t>
      </w:r>
      <w:r>
        <w:rPr>
          <w:rFonts w:ascii="Times New Roman" w:hAnsi="Times New Roman" w:cs="Times New Roman"/>
          <w:sz w:val="24"/>
          <w:sz w:val="24"/>
          <w:szCs w:val="24"/>
          <w:rtl w:val="true"/>
        </w:rPr>
        <w:t>مع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براني، وغيرهما، ثم إن خالد بن مخلد القطواني، وعبد اللّه بن المثنى، وإن كانا من رجال الصحيح، فقد تكلم فيهما غير واحد من الأئمة، قال أحمد بن حنبل في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مناكير، 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مفرط التشيع، و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علناً بسوء مذهبه، ومشاه ابن ع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إن شاء اللّه لا بأس به، وأما ابن المثنى، فقال أبو عبيد الآج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داود عن عبد اللّه بن المثنى الأنصا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خرج حديث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القوي،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أخطأ، 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ضعف، لم يكن صاحب حديث، وقال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ناكير، وذكر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أكثر حديث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الدارع حدثنا أبو داود سمعت أبا سل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المثنى، وكان ضعيفاً منكر الحديث، وأصحاب الصحيح إذا رووا لمن تكلم فيه، فإنهم يدَعون من حديثه ما تفرد به، وينتقون ما وافق فيه الثقات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مت شواهده عندهم، وأيضاً فقد خالف عبد اللّه بن المثنى في رواية هذا الحديث عن ثابت، أمير المؤمنين في الحديث شعبة بن الحجاج، فرواه بخلافه، كما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ثم لو سلم صحة هذا الحديث لم يكن فيه حجة، لأن جعفر بن أبي طالب رضي اللّه عنه قتل في غزوة مؤتة، وهي قبل الفتح،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طر الحاجم والمحجوم كان عام الفتح، بعد قتل جعفر بن أبي طالب، انتهى كلام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تنق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ال على النسخ، 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راهويه حدثنا معتمر بن سليمان سمعت حميد الطويل يحدث عن أبي المتوكل الناجي عن أبي سعيد الخدري أن رسول اللّه صلى اللّه عليه وسلم رخص في القبلة للصائم، ورخص في الحجامة للصائم، ثم أخرجه عن إسحاق بن يوسف الأزرق عن سفيان بسند الطبراني ومتنه، ثم أخرجه عن ابن المبارك عن خالد الحذاء به موقوفاً، وهذا الحديث، استدل به الحازم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نسخ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ظاهر الرخصة يقتضي تقدم النه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 (</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محمد الواسطي حدثنا يحيى بن داود الواسطي حدثنا إسحاق بن يوسف الأزرق عن سفيان عن خالد الحذاء عن أبي المتوكل عن أبي سعيد الخدري أن النبي عليه السلام رخص في الحجامة للصائ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عن سفيان، إلا إسحاق الأزرق،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إسحاق الأزرق هذا خطأ، إنما هو موقوف، حدثنا إبراهيم بن سعيد حدثنا ابن علية عن حميد الطويل عن أبي المتوكل عن أبي 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رفعه، وهذا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ل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لا يفطرن الصائم، وسيأتي الكلام عليه مستوفى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ال على النسخ، لم أر أحداً تعرض ل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36</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ود بن المروزي حدثنا محمد بن علي بن الحسن بن شقيق حدثنا أبي حدثنا أبو حمزة العسكري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فيان عن أبي قلابة عن أنس أن النبي عليه السلام احتجم بعد 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 والمحج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عن أبي قلابة إلا أبو سفيان السعدي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w:t>
      </w:r>
      <w:r>
        <w:rPr>
          <w:rFonts w:ascii="Times New Roman" w:hAnsi="Times New Roman" w:cs="Times New Roman"/>
          <w:sz w:val="24"/>
          <w:sz w:val="24"/>
          <w:szCs w:val="24"/>
          <w:rtl w:val="true"/>
        </w:rPr>
        <w:t>،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ف، تفرد به أبو حمزة العسك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ظر في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الجملة ف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طر الحاج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ن طرق كثيرة، وبأسانيد مختلفة كثيرة الاضطراب، وهي إلى الضعف أقرب منه إلى الصحة، مع عدم سلامته من معارض أصح منه، أو ناسخ له، والإِمام أحمد الذي يذهب إليه، ويقول به لم يلتزم صحته، وإنما الذي نقل عنه، كما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سليمان الأشد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ه إلى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طر الحاجم والمحجوم يشد بعضها بعضاً، وأنا أذهب إليها، فلو كان عنده منها شيء صحيح لوقف عنده،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 يحيى بن معين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مضطرب، ليس فيه حديث يث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بلغ أحمد بن حنبل هذا الك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مجازفة، وقال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ثابت من خمسة أوجه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بعض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وات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ما قاله ببعيد، ومن أراد معرفة ذلك فلينظر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معجم الطبران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السنن الكبير للنسائ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ؤوّل بالإِجما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غيبة تفطر الصائم، وورد في ذلك أحاديث كلها مدخولة، فمنها 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حدثنا الربيع حدثنا يزيد بن أبان الرقاشي عن أنس بن مالك رضي اللّه عنه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صام من ظل يأكل لحوم الناس</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إسحاق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غتاب الصائم فقد أفط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ع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ثالث وال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حسن المقري أنا الحسن بن محمد بن إسحاق حدثنا يوسف بن يعقوب حدثنا محمد بن أبي بكر حدثنا المثنى ابن بكر حدثنا عباد بن منصور عن عكرمة عن ابن عباس أن رجلين صليا صلاة الظهر والعصر، وكانا صائمين، فلما قضى النبي عليه السلام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يدا وضوءكما وصلاتكما، وامضيا في صومكما، واقضيا يوماً آخ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بتما فلا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برنا أبو علي الروزباري أنا إسماعيل بن محمد الصفار حدثنا الحسن بن الفضل عن السمح حدثنا غياث بن كلوب الكوفي حدثنا مطرف بن سمرة بن جند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النبي عليه السلام على رجلين بين يدي حجام، وذلك في رمضان، وهما يغتابان رجل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اث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داود بن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بص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عاوية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طاء حدثنا سفيان الثوري عن منصور عن إبراهيم عن الأسود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عليه السلام على رجلين يحجم أحدهما الآخر، فاغتاب أحدهما، ولم ينكر عليه الآخ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للحجامة، ولكن للغي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الجوزي </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نبسة </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قية حدثنا محمد بن الحجاج عن جابان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يفطرن الصائم، وينقضن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م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ظر بشه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مين الكاذ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كذاب، ومن سعيد إلى أنس كلهم مطعون ف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بقية عن محمد بن الحجاج عن ميسرة بن عبد ربه عن جابان عن أنس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يفطرن الصائم</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ه،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ا كذب، وميسرة كان يفتعل الحديث، انتهى </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رود النهي عن صوم هذه الأي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عمر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عيد مع عمر، فبدأ بالصلاة قبل الخط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نهى عن صيام هذين اليومين، أما يوم الأضحى، فيأكلون من لحم نسككم، وأما يوم الفطر ففطركم من صيام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أيضاً عن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صيا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يام يوم الأضحى، وصيام يوم الفط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الصيام في يو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أضحى، ويوم الفطر من رمض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عن أبي هريرة نحوه سواء، وأخرج مسلم عن عائشة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كذ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ر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ن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سيو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ولكني لم أفز به فيه،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ث على ترك الشبه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درامي ص </w:t>
      </w:r>
      <w:r>
        <w:rPr>
          <w:rFonts w:cs="Times New Roman" w:ascii="Times New Roman" w:hAnsi="Times New Roman"/>
          <w:sz w:val="24"/>
          <w:szCs w:val="24"/>
        </w:rPr>
        <w:t>3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ائم يحت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سانيد صحيحة، وإسناد أبي داود على شرط مسلم،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وع 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حاكم، 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سانيد صحيحة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ascii="Times New Roman" w:hAnsi="Times New Roman" w:cs="Times New Roman"/>
          <w:sz w:val="24"/>
          <w:sz w:val="24"/>
          <w:szCs w:val="24"/>
          <w:rtl w:val="true"/>
        </w:rPr>
        <w:t xml:space="preserve">، وأخرجه ابن ماجه ص </w:t>
      </w:r>
      <w:r>
        <w:rPr>
          <w:rFonts w:cs="Times New Roman" w:ascii="Times New Roman" w:hAnsi="Times New Roman"/>
          <w:sz w:val="24"/>
          <w:szCs w:val="24"/>
        </w:rPr>
        <w:t>1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عن النبي صلى اللّه عليه وسلم،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xml:space="preserve">، عن عبد اللّه بن يزيد عن أبي الأشعث عن أبي أسماء عن شداد عن النبي صلى اللّه عليه وسلم،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أحمد، وابن المديني، الظاهر أنه عطف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اهر الصحة، وهذا هو الموافق للواقع، لكن السياق يأباه،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قصى النسائي طرقه، عطف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يعقوب أنه حكم بالص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حجامة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بهذا الإِسنا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كلهم عن عبد الرز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قول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بيهقي عن المديني قوله هذا، وذكر فيه ثوبان، ولم يذكر ابن سن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مي يريد به سليمان، 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عن غير واحد من أصحاب النبي صلى اللّه عليه وسلم، الحديث، فقد أخرج حديث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علاء عن قتادة عن سلمة بن حوشب عن بلال، فانظ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الحسن، وهو مدلس، ولكنه ثقة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ورواه الطحاوي عن أبي الأحوص عن ليث به ص </w:t>
      </w:r>
      <w:r>
        <w:rPr>
          <w:rFonts w:cs="Times New Roman" w:ascii="Times New Roman" w:hAnsi="Times New Roman"/>
          <w:sz w:val="24"/>
          <w:szCs w:val="24"/>
        </w:rPr>
        <w:t>349</w:t>
      </w:r>
      <w:r>
        <w:rPr>
          <w:rFonts w:ascii="Times New Roman" w:hAnsi="Times New Roman" w:cs="Times New Roman"/>
          <w:sz w:val="24"/>
          <w:sz w:val="24"/>
          <w:szCs w:val="24"/>
          <w:rtl w:val="true"/>
        </w:rPr>
        <w:t>، وعن ابن لهيعة عن عمرو بن شعيب عن عروة عن عائشة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البزار موثقون، إلا أن قطر بن خليفة فيه كلام، وهو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وفيه يعلى بن عباد، وهو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وية بن عطاء ذكر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هذا الحديث بهذا الإسناد من منكرا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امة والقيء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في الترمذي في مظانه، وهو 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احتجم بالقاحة، وهو صائم، اهـ، رويا عن شعبة، وروى الطيالسي ع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الحكم به، احتجم صائماً محرماً،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قسم الث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عن الحكم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شى عليه، فلذلك كره الحجامة للصائ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 موضوع بين مكة والمدينة، على ثلاثة مراحل م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أ فيه شري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محمد بن جعفر المولى</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أ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لا يصح سماع جعفر بن برقان من أبي الزبي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وهذا يصلح جواباً ثان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ولعله ههنا أجود، وإن كان لكليهما وجهة الصحة، واللّه أعلم، وعلمه أتم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واب الشافعي إنما ينهض بهما عند التصريح بالرؤية، وإلا فقد قال ال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حاديث الخصوم بعد الحديث الرابع والس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جميع مسموعاته سبعة عشر حديثاً، اهـ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جدنا مسند جابر بن عبد اللّه، وعبد اللّه بن عباس، لكل واحد منهما أزيد من ألف وخمسمائ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نه حديث الافطار أيض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امة والقئ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وأخرج 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ابن أبي ليلى عن رجل من أصحاب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عن الحجامة والمواصلة، ولم يحرمهما إبقاء على أصحاب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البخاري، و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العبارة هه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خة المطبوعة القد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ا، أيضاً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فإنهم يتفون من حديثه ما تفرد به، ويدعون ما وافق فيه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كانت هي مختلة المراد، أصلحناها كما تراه الآن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 وغير معتمر يرويه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إسحاق ب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 اهــ، ثم رواه عن الأشجعي عن سفيان به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خص للصائم في الحجامة والقبل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ثق الأشجعي أيضاً، وروى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سائي من طريق سفيان، وحميد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ندان له عن خالد، وحميد ثقتان، فقامت به الحجة، والرخص لا تكون إلا بعد نهي، فصح بهذا الخبر نسخ الخبر الأو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أبي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بو طريف سفيان، وهو ضعيف، وقد وثقه ابن عد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سك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ضعي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اً ذكر فيه بعض ما بلغه عن الحفاظ في تصحيح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وية بن عطاء ذكر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هذا الحديث بهذا الاسناد من منكرا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ربيعة عن أبي الأشعث عن ثو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رجل وهو يحتجم عند الحجام، وهو يقرض رجلاً،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شعث،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طر الحاجم والمح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ما كان يغتابا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بن ربيعة متروك، وحكم علي بن المديني بأنه حديث باطل،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 لعل 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عنبسة، واللّه أعلم، وفي هذا الاسناد جابان من رجال اللسان متروك، ذكر الحافظ حديثه هذا بهذا الاسناد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سرة بن عبد ربه كان يفتعل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يسرة، الخ، هذه الزيادة 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وم يوم الفط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وم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مر، وأبي سعيد، وأبي هريرة،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صوم يومي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ascii="Times New Roman" w:hAnsi="Times New Roman" w:cs="Times New Roman"/>
          <w:sz w:val="24"/>
          <w:sz w:val="24"/>
          <w:szCs w:val="24"/>
          <w:rtl w:val="true"/>
        </w:rPr>
        <w:t>، ومن حديث عائش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صوموا في هذه الأيام، فإنها أيام أكل وشرب وبعال</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ن حديث ابن عباس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من حديث أبي هريرة، ومن حديث عبد اللّه بن حذافة، ومن حديث أم خلدة الأنص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حدثنا أبو كريب حدثنا إبراهيم بن إسماعيل بن أبي حبيبة عن داود بن الحصين عن عكرمة عن ابن عباس أن رسول اللّه صلى اللّه عليه وسلم أرسل أيام منى صائحاً يص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تصوموا هذه الأيام، فإِنها أيام أكل وشرب وبعال، والبع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ع النس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سلام العطاء حدثنا عبد اللّه بن بديل الخزاعي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بديل بن ورقاء الخزاعي على جمل أورق يصيح في فجاج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ذكاة في الحلق واللبَّة، ولا تعجلوا الأنفس أن تزهق، وأيام منى أيام أكل وشرب وبع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هذ رماه أحمد بالكذ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 بن حذ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حدثنا ربيعة عن عثمان عن محمد بن المنكدر سمع مسعود بن الحكم الزرق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لّه بن حذافة السه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على راحلته أيام منى أ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إنها أيام أكل وشرب وبع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م خلد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موسى بن عبيد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نذر بن جهم عن عمر ابن خلد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علياً ينادي أيام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يام أكل وشرب وبع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إسحاق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ال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عبد بن حم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ابن الحباب حدثنا موسى بن عبيدة به سنداً ومت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وسى بن عقبة عن إسحاق ابن يحيى عن عبد اللّه بن الفضل الهاشمي عن عبيد اللّه بن عبد اللّه بن عتبة عن زيد بن خالد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رجلاً فنادى أيام التش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هذه الأيام أيام أكل وشرب و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بيشة الهذ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ام التشريق أيام أكل وشرب</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لّه، وأخرج عن كعب بن مالك نحوه، ووقع لشيخنا علاء الدين ههنا تصحيف قبي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عن عائشة، وإنما هو عن نبيشة، وهو قلد غيره في ذلك،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هذا الحديث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نبيشة، وكعب بن مالك، وعقبة بن عامر، وبشر بن سحيم، وأبي هريرة، وعبد اللّه بن حذافة، وعلي بن أبي طالب، خرجها جماعة مع كثرة طرق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ما هو مقصور على الأكل والشرب، ومنها ما فيه مع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لّه، ومنها م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وليس في شيء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ال، وهي لفظ غري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سعد بن أبي وقاص،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أنادي أيام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يام أكل وشرب وبعا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حديث جدة مسعود بن الحكم الأنصاري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ت أنها رأ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بمنى، في زمن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كباً يص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بام أكل وشرب ونساء وبعال وذكر اللّه تعالى،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 من طريق مسعود بن الحكم عن أم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حس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ه إبراهيم، وهو ضعي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خلدة عن أمه، قال الحفا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بعد ذكره حديث ابن عباس عن عمر بن خلدة، عن أمه نحو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أم خلدة في الزيلعي مصحف عن أمه خلد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صوم أيام التش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نبيشة، وكع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8</w:t>
      </w:r>
      <w:r>
        <w:rPr>
          <w:rFonts w:ascii="Times New Roman" w:hAnsi="Times New Roman" w:cs="Times New Roman"/>
          <w:sz w:val="24"/>
          <w:sz w:val="24"/>
          <w:szCs w:val="24"/>
          <w:rtl w:val="true"/>
        </w:rPr>
        <w:t>، وغيره من حديث علي، وعبد اللّه بن حذافة، ورجل من أصحاب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بة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سحيم، ومعمر بن عبد اللّه، و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ام أكل وشرب، ومع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لّه، عن عائشة، وأبي هريرة، ونبيشة، وأم مسعود الزرقي، وأم الفضل، و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ال، بدله عن سعد، وخلدة، رضوان اللّه عليهم أجمعين، وذكرت في تخريج أحاديث الطحاوي من رواه غيره من أرباب الأصو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اعتكا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ظب عليه في العشر الأواخر من رمض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رضي اللّه تعالى عنها أن النبي عليه السلام كان يعتكف العشر الأواخر من رمضان حتى قبضه اللّه، ثم اعتكف أزواجه من بع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أخرجه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عتكف العشر الأواخر من رمضان، فسافر عاماً، فلما كان في العام المقبل اعتكف عشرين يو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 والنسائي أيضاً،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تكف عام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عتكاف في العشر الأوا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ك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اعتكاف إلا بالصو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يد بن عبد العزيز حدثنا سفيان بن حسين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اعتكاف إلا بص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سويد عن سف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هم من سفيان بن حسين، أو من سويد بن عبد العزيز، وسويد ضعيف، لا يقبل ما تفرد به، وقد روى عن عطاء عن عائشة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يخان لم يحتجا بسفيان بن حس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ويد بن عبد العزيز ضعفه جماع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هشيما، فأثنى عليه خي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إسحاق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على المعتك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عود مريضاً، ولا يشهد جنازة، ولا يمس امرأة، ولا يباشرها، ولا يخرج لحاجة، إلا لما لابد منه، ولا اعتكاف إلا بصوم، ولا اعتكاف إلا في مسجد جام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عبد الرحمن بن إسحاق لا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إسحاق أخرج له مسلم، ووثقه يحيى بن معين، وأثنى عليه غيره، وتكلم فيه بعض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ع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رابع والعش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عن عقيل عن ابن شهاب به، وفي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في المعتكف أن يصو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ة في المعتكف، إلى آخره، ف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قول عر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لم يخرجا الباقي لاختلاف الحفاظ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من زعم أنه قول عائشة،ومنهم من زعم أنه من قول الزهري، ويشبه أن يكون من قول من دون عائشة، فقد رواه سفيان الثوري عن هشام بن عروة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تكف لا يشهد جنازة، ولا يعود مريضاً، ورواه ابن أبي عروبة عن هشا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اعتكاف إلا بصو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محشر حدثنا عبيدة بن حميد حدثنا القاسم بن معن عن ابن جريج عن الزهري عن سعيد بن المسيب، وعروة بن الزبير عن عائشة أنها أخبرتهما أن رسول اللّه صلى اللّه عليه وسلم كان يعتكف العشر الأواخر من شهر رمضان، حتى توفا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عتكفن أزواجه من بعده، وأن السُّنَّة للمعتكف أن لا يخرج إلا لحاجة الإِنسان، ولا يتبع جنازة، ولا يعود مريضاً، ولا يمس امرأة، ولا يباشرها، ولا اعتكاف إلا في مسجد جماعة، ويأمر من اعتكف أن ي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ة عن اعتكف أن يصوم،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السنة للمعتكف، إلى آخره ليس من قول النبي صلى اللّه عليه وسلم، وأنه من كلام الزهري، ومن أدرجه في الحديث فقد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براهيم بن محشر، ونقل عن ابن عد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مناك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ديل عن عمر بن دينار عن ابن عمر، أن عمر جعل عليه أن يعتكف في الجاهلية ليلة، أو يوماً عند الكعبة، فسأ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كف وص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نسائي،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ره أن يعتكف ويصوم،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يخان لم يحتجا بعبد اللّه بن بد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بديل بن ورقاء الخزاعي عن عمرو، وهو ضعيف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بكر النيسابو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لأن الثقات من أصحاب عمرو لم يذكروا فيه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جريج، وابن عيينة، وحماد بن سلمة، وحماد بن زيد، وغيرهم، وابن بديل ضعيف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ابن بديل بن ورقاء،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بشر ا لخزاعي، روى عن عمرو بن دينار، والزهري روى عنه ابن مهدي وغير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تنكر عليه، فيها زيادة في المتن، أو في الإِسناد، ثم يروى له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ذكر فيه الصوم مع الاعتكاف إلا من روايته، وذكره ابن حبان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 هذا الحديث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ا فيه الصوم، ولفظهما عن عمر بن الخطاب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نذرت في الجاهلية أن أعتكف في المسجد الحرام ليلة،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 بنذ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اقون كذلك، حتى أبو داود، كلهم أخرج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 والنذر</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بن أبي ليلى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عتكف فعليه ال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حبيب بن أبي ثابت عن عط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عتكف فعليه الصوم، وأخرج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يد ابن عاصم حدثنا الحسين بن حفص عن سفيان عن ابن جريج عن عطاء عن ابن عباس، وابن عمر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تكف ي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لغه عن القاسم بن محمد، ونافع مولى عبد اللّه بن 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عتكاف إلا بصيام،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ثم أتموا الصيام إلى الليل ولا تباشروهن، وأنتم عاكفون في المساجد</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 تعالى الاعتكاف مع الصيام،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مر على ذلك عندنا أنه لا اعتكاف إلا بص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بد الرزاق أيضاً عن عروة، والزه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عتكاف إلا بالصوم، وينظر الأسانيد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القطان عن عبي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نافع عن ابن عمر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نذرت أن أعتكف في المسجد الحرام ليل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 بنذ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فليح بن سليمان عن عبيد اللّه بن عمر به، أن عمر نذر في الجاهلية أن يعتكف ليلة في المسجد الحرام، فلما كان الإِسلام، سأل عنه رسول اللّه صلى اللّه عليه وسل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 بنذرك، فاعتكف عمر 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ثابت،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دح في هذا أنه عورض ب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شعبة عن عبيد اللّه به أنه جعل على نفسه أن يعتكف يو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ف بنذرك، لأنه عنه جوا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مال أن يكون نذر نذرين فيكون كل لفظ منهما حديثاً مستق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يس فيه حجة، إذ لا ذكر للصوم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دح فيه أيضاً ما أخرجه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بشير عن عبيد اللّه بن عمر عن نافع عن ابن عمر أن عمر نذر في الشرك أن يعتكف، ويصوم، فأمره عليه السلام بعد إسلامه أن يفي بنذ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صوم فيه غريب، تفرد به سعيد بن بشير عن عبي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أيضاً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عيد بن بشير تفرد به عن عبيد اللّه، وقد ضعفه 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نذره على نفسه فوجب عليه بنذره، لا بكونه شرطاً في سحة الاعتكاف،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عبد اللّه بن المبارك، وسليمان بن بلال، ويحيى بن سعيد القطان، وأبو أسامة، وعبد الوهاب الثقفي، كلهم عن عبيد اللّه بن عمر، ف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لة، وكذلك قاله حماد بن زي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نافع عن ابن عمر، قال جرير بن حا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عن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لة، وكذلك رواه شعبة عن عبيد اللّه، ورواية الجماعة عن عبيد اللّه أولى، وحماد بن زيد أعرف بأيوب من 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كن الجمع في حديث عمر بين اللفظين، بأن يكون المراد اليوم مع الليلة، أو الليلة مع اليوم، وحيئنذ فلا يكون فيه دليل على صحة الاعتكاف بغير صوم، وهذا القول هو القوي إن شاء اللّه، وهو أن الصيام شرط في الاعتكاف، فإِن الاعتكاف لم يشرع إلا مع الصيام، وغالب اعتكاف النبي عليه السلام وأصحابه إنما كان في رمضان، وقول عائشة أن النبي عليه السلام اعتكف في العشر الأول من شوال، ليس بصريح في دخول يوم الفطر، لجواز أن يكون أول العشر الذي اعتكف ثاني يوم الفطر، بل هذا هو الظاهر، وقد جاء مصرحاً به في حديث، فلما أفطر اعتكف،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حاق السوسي حدثنا عبد اللّه بن محمد بن نصر الرملي حدثنا محمد بن يحيى بن أبي عمر حدثنا عبد العزيز بن محمد عن أبي سهيل بن مالك عم مالك بن أنس عن طاوس عن ابن عباس 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معتكف صيام إلا أن يجعله على 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يراجع سند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هذا الشيخ، وغيره لا ي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يخ هو عبد اللّه بن محمد الرملي،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حمد بن نصر الرملي هذا لا أعر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أبي حات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الوليد بن الموقري، روى عنه موسى بن سهل لم يزد على هذا، وروى أبو داود عن أبي أحمد عبد اللّه بن محمد الرملي حدثنا الوليد، فلا أدري أهم ثلاثة، أم اثنان، أم واحد، والحال في الثلاثة مجهول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محمد الرملي، وقد رواه أبو بكر الحميدي عن عبد العزيز بن محمد عن أبي سهيل ا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ت أنا، وابن شهاب عند عمر بن عبد العزيز، وكان على امرأتي اعتكاف ثلاث في المسجد الحرام، ف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ون اعتكاف إلا بصوم، فقال 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 أبو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صرفت فوجدت طاوساً وعطاء، فسألتهما عن ذلك، فقال 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باس لا يرى على المعتكف صياماً، إلا أن يجعله على نفسه، و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رأي صحيح، وصحح البيهقي وقف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عمر بن زرارة عن عبد العزيز موقوفاً، ثم أخرجه ك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عتكاف إلا في مسجد جماع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عبد العزيز حدثنا حجاج بن المنهال حدثنا أبو عوانة عن مغيرة عن إبراهيم النخع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حذيفة قال ل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عجب من قوم بين دارك ودار أبي موسى يزعمون أنهم معتكف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علهم أصابوا وأخطأت، أو حفظوا ونس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ا فقد علمت أنه لا اعتكاف إلا في مسجد جما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بكير عن الليث عن عقيل عن ابن شهاب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فيمن اعتكف أن يصوم، ولا اعتكاف إلا في مسجد جماعة، مختصر، وقد تقدم بتم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شريك عن ليث عن يحيى بن أبي كثير عن علي الأزد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غض الأمور إلى اللّه تعالى البدع، وإن من البدع الاعتكاف في المساجد التي في الد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ت على أناس عكوف بين دارك، ودار أبي موسى، وقد علم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عتكاف إلا في المسجد الحرام،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ساجد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جد ال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جد الأقص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جد رسول اللّه صلى اللّه عليه وسلم،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 نسيت وحفظ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أخبرني جابر عن سعيد بن عبيدة عن أبي عبد الرحمن السلم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عتكاف إلا في مسجد جما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عتكف يعود مر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بصي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عتكف يعود ل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بديل صدوق يخطئ،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ك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اً،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ك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بخاري فلم أجد فيه، وأما مسلم فروا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ومحمد بن إسحاق عن نافع، وشعبة عن عبيد اللّه عن ناف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ص </w:t>
      </w:r>
      <w:r>
        <w:rPr>
          <w:rFonts w:cs="Times New Roman" w:ascii="Times New Roman" w:hAnsi="Times New Roman"/>
          <w:sz w:val="24"/>
          <w:szCs w:val="24"/>
        </w:rPr>
        <w:t>24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كأنهما غافلان عما 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حماد بن زيد عن أيوب يو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لم يدرك حذ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xml:space="preserve">، انقلب المتن هنا، أو هناك، فإن في البيهقي، لعلك نسيت، وحفظوا من قول ابن مسعود فقط، فليراجع، وذكر أيضاً نحو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حذيفة عن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ت عائشة،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النبي صلى اللّه عليه وسلم لا يخرج من معتكفه إلا لحاجة الإِنس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ه الأئمة الستة في 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عتكف يدني اليّ رأسه، فأرجله، وكان لا يدخل البيت إلا لحاجة الإِنس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تكف لا يخرج إلا لما لابد م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تقد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ائشة، ولا يخرج لحاجة إلا لما لابد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ضطجاع مع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ك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عتكف يدخل البيت لحاج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عتكف يخرج لحاجة أم 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البخاري بمع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عتكف لا يدخل البيت إلا ل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ثاني حديث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2</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أن لا يخرج،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 يكن له مأوى إلا المس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اعتك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لوم من الأحاديث، والنصوص المتطاب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جنبوا مساجدكم صبيانك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عكم وشراء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واثلة، وأبي الدرداء، وأبي أمامة، ومعاذ بن ج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وا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يوسف السلمي حدثنا مسلم بن إبراهيم حدثنا الحارث بن نبهان حدثنا عتبة بن يقظان عن أبي سعي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كحول عن واثلة بن الأسقع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جنبوا مساجدن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بيانكم، ومجانينكم، وشراءكم، وبيعكم، وخصوماتكم، ورفع أصواتكم، وإقامة حدودكم، وسل سيوفكم، واتخذوا على أبوابها المطاهر، وجمروها في الجُم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روايت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ظهر الشماتة بأخيك، فيعافيه اللّه ويبتليك، عن مكحول عن واثلة،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وقد سمع مكحول من واثلة، وأنس، وأبي هند الدار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سمع من غير هؤلاء الثلاثة من أصح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الدرداء، و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ابن كثير عن مكحول عن أبي الدرداء، و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ثل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نا رسول اللّه صلى اللّه عليه وسلم يقول، فذكره، وهذا سند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اَّه بالعلاء بن كثير، وأسند ابن عدي تضعيفه عن البخاري، والنسائي، وابن المديني، 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عبد الرزاق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مسلم عن عبد ربه بن عبد اللّه عن مكحو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بن جبل أن رسول اللّه صلى اللّه عليه وسلم، فذكره، سو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بد الرزاق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سلم الطائفي عن عبد ربه بن عبد اللّه الشامي عن مكحول عن يحيى بن العلاء عن معاذ،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كا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اجد</w:t>
      </w:r>
      <w:r>
        <w:rPr>
          <w:rFonts w:cs="Times New Roman" w:ascii="Times New Roman" w:hAnsi="Times New Roman"/>
          <w:sz w:val="24"/>
          <w:szCs w:val="24"/>
          <w:rtl w:val="true"/>
        </w:rPr>
        <w:t>"</w:t>
      </w:r>
      <w:r>
        <w:rPr>
          <w:rFonts w:ascii="Times New Roman" w:hAnsi="Times New Roman" w:cs="Times New Roman"/>
          <w:sz w:val="24"/>
          <w:sz w:val="24"/>
          <w:szCs w:val="24"/>
          <w:rtl w:val="true"/>
        </w:rPr>
        <w:t>، روى البزار من حديث ابن مسعود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جنبوا مساجدكم</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باللفظ المذكو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موسى عن عمير،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 أصل من حديث ابن مسعود،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بزار</w:t>
      </w:r>
      <w:r>
        <w:rPr>
          <w:rFonts w:cs="Times New Roman" w:ascii="Times New Roman" w:hAnsi="Times New Roman"/>
          <w:sz w:val="24"/>
          <w:szCs w:val="24"/>
          <w:rtl w:val="true"/>
        </w:rPr>
        <w:t>"</w:t>
      </w:r>
      <w:r>
        <w:rPr>
          <w:rFonts w:ascii="Times New Roman" w:hAnsi="Times New Roman" w:cs="Times New Roman"/>
          <w:sz w:val="24"/>
          <w:sz w:val="24"/>
          <w:szCs w:val="24"/>
          <w:rtl w:val="true"/>
        </w:rPr>
        <w:t>، ولعله عثر عليه في بعض أما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جلان عن عمرو بن شعيب عن أبيه عن جده أن رسول اللّه صلى اللّه عليه وسلم نهى عن الشراء والبيع في المسجد، وأن تنشد ضالة، أو ينشد فيه شعر، ونهى عن التحلق قبل الصلاة يوم الج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النسائ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يوم و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مام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صره، لم يذكر فيه البيع والشراء،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حدثنا أسامة بن زيد حدثني عمرو بن شعيب عن أبيه عن عبد اللّه بن عمرو بن العاص،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يوم و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أخبرني يزيد بن خصيفة عن محمد بن عبد الرحمن بن ثوب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رأيتموه يبيع أو يبتاع في المسجد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بح اللّه تجارتك، ومن رأيتموه ينشد ضالة في المسجد،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د اللّه ع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أ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ما وجدته،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جبير عن داود بن الحصين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صال لا تنبغي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تخذ طريقاً، ولا يشهر فيه سلاح، ولا ينبض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بقوس، ولا ينشر فيه نبل، ولا يمر فيه بلحم نيء، ولا يضرب فيه حد، ولا يتخذ سوق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له بزيد بن جبيرة، ومن طريق ابن عد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عله بزيد، وداود،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زيد بن جبي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يروى المناكير عن المشاهير، فاستحق الت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ا يكره في 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عن أبي سعيد الشا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ساجدكم </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كحول لم يسمع من معاذ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بيع والشراء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بيع والش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حلق يوم الجمعة قب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في 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ي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البيع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 الضالة فقط، رواه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عن أبي عبد اللّه 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لعله من قولهم</w:t>
      </w:r>
      <w:r>
        <w:rPr>
          <w:rFonts w:cs="Times New Roman" w:ascii="Times New Roman" w:hAnsi="Times New Roman"/>
          <w:sz w:val="24"/>
          <w:szCs w:val="24"/>
          <w:rtl w:val="true"/>
        </w:rPr>
        <w:t>: "</w:t>
      </w:r>
      <w:r>
        <w:rPr>
          <w:rFonts w:ascii="Times New Roman" w:hAnsi="Times New Roman" w:cs="Times New Roman"/>
          <w:sz w:val="24"/>
          <w:sz w:val="24"/>
          <w:szCs w:val="24"/>
          <w:rtl w:val="true"/>
        </w:rPr>
        <w:t>أنبض الرامي بالوتر، إذا جذبه، ثم أرسله لي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مخطوطة أخ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بن ماجه المطبوعة في الهند </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يضاً صحيح، ويناسب المقام، كما لا يخفى،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زء الثال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ان منشأ ت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الحسن بن ع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ول الفصل في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د ذكر غير مرة في هذا الجزء من الكتاب، وفي سائر الأجزاء، تضعيف المحدثين </w:t>
      </w:r>
      <w:r>
        <w:rPr>
          <w:rFonts w:cs="Times New Roman" w:ascii="Times New Roman" w:hAnsi="Times New Roman"/>
          <w:sz w:val="24"/>
          <w:szCs w:val="24"/>
          <w:rtl w:val="true"/>
        </w:rPr>
        <w:t>"</w:t>
      </w:r>
      <w:r>
        <w:rPr>
          <w:rFonts w:ascii="Times New Roman" w:hAnsi="Times New Roman" w:cs="Times New Roman"/>
          <w:sz w:val="24"/>
          <w:sz w:val="24"/>
          <w:szCs w:val="24"/>
          <w:rtl w:val="true"/>
        </w:rPr>
        <w:t>لحسن بن عما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حاول أن نأتي بكلمة من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دث الفاصل بين الراوي والو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اضي أبي محمد الحسن بن عبد الرحمن بن خلاد الرامهرمزي إيفاء للبحث، وإنه قول فصل في كشف الحال، قال القاض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ثنا الحضرمي ثنا محمود بن غيلان ثنا أبو داود الطيال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ئت جرير بن حازم، ف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ك أن تروي عن الحسن بن عمارة، فإنه يكذب، قلت ل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امة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حكم أشياء لم نجد لها أصلاً قلت ل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صلى اللّه عليه وسلم على قتلى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حسن بن ع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حكم عن مقسم عن ابن عباس أن النبي صلى اللّه عليه وسلم صلى عليهم ودفنهم، وقلت ل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ول في أولاد الز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قو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ذكره؟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حديث الحسن البصري عن 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سن بن عمارة، ثنا الحكم عن يحيى بن الجزار عن علي أنهم يعتق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ثنا عبدان ثنا محمد بن عبد اللّه المخرمي ثنا أبو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عجبون من هذا المجنون، جرير بن حازم، وحماد بن زيد أتياني يسألاني أن أسكت عن الحسن بن عمارة، ولا واللّه لا سكتّ عنه، ثم لا والله لا سكتّ عنه، هذا الحسن بن عمارة يحدث عن الحكم عن مقسم عن ابن عباس، وعن الحكم عن يحيى بن الجزار عن عل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ضعت زكاتك في صنف من الأصناف جاز، وأنا واللّه سألت الحكم ع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ضعت في صنف من الأصناف أجزأ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لنخ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هذا الحسن بن عمارة يحدث عن الحكم عن مقسم عن ابن عباس، وعن الحكم عن يحيى بن الجزار عن علي أن النبي صلى اللّه عليه وسلم صلى على قتلى أحد وغسلهم، وأنا سألت الحكم ع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ى عليهم ولا يغسلو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عن الحسن البصر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ل هذه الحكاية عن أبي داود، وقد خلط، أو قد خلط عليه فيها، والمخرمي أضبط من محمود بن غيلان، وقال محم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يحكيه عن أبي داود عن شعب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ن ابن عمارة روى عن الحكم عن مقسم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صلى اللّه عليه وسلم على قتلى أحد ودف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ال المخرمي في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صل النبي صلى اللّه عليه وسلم على قتلى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عليهم، وقال المخرمي في روايته ع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صلى على القت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ى عليهم ولا يغس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ن الحكايتين تفاوت شديد، وفرقان ظا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يس يستدل على تكذيب الحسن بن عمارة من الطريق الذي استدل به أبو بسطام، لأنه استفتى الحكم في المسألتين، فأفتاه الحكم بما عنده، وهو أحد فقهاء الكوفة زمن حماد، فلما قال له أبو بسط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ن؟ أمكن أن يكون أنه يظن أ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ذي يقوله من فقهاء الأمصار، فقال في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 إبراهيم، وفي 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 الحسن، هذا فقيه أهل الكوفة، وذاك فقيه أهل البصرة، ولم تقم الرواية فيهما مقام الحجة، وليس يلزم المفتي أن يفتي بجميع ما يعي، ولا يلزمه أيضاً أن يترك رواية ما لا يفتى به، وعلى هذا مذاهب جميع فقهاء الأمصا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مالك يرى العمل بخلاف كثير مما يروى، والزهري عن سالم عن أبيه أثبت وأقوى عند علماء الحديث من الحكم عن مقسم عن ابن عباس، وقد خالف مالك هذه الرواية في رفع اليدين بعد أن حدث به عن الزه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هذا أبو حنيفة يروي حديث فاطمة بنت أبي حبيش في المستحاضة، ويقول بخلا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د يمكن أن يحدث الحكم بن عمارة من كتابه بما لا يحفظه، والعمل عنده بخلافه، ويسأله شعبة فيجيب على ما يحفظ، والعمل عليه عنده، والإِنصاف أولى بأهل العلم، وكان أبو بسطام سيء الرأي في الحسن، واللّه يغفر ل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ثني محمد بن جعفر الأهوازي المقرى ثنا أبو عبد اللّه الأخفش ثنا محمد بن عبد اللّه المخرمي ثنا شب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سن بن عمارة قد عقد مجلس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يو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جم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صادقاً فليحدث يوم السبت، انتهى كلامه الفا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د اتضح لك منشأ تضعيف شعبة لابن عمارة الكوفي قاضي بغداد، والجواب عنه، وإن الأمر هين، وقد ازداد شغب في غير محله، واتباع شعبة فيه اتباع في غير سبيله، ورحم اللّه من أنصف، وعلم ما وراء الستار، وقد تعسف الدارقطن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يف يروى عنه السفيانان، وابن القطان لو كان متروكاً</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يقول الحق، ويهدي السب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إدار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لس العل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حج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قيل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ج في كل عام، أم مرة واحد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ل مرة، فما زاد فهو تطوع</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حسين عن الزهري عن أبي سنان يزيد بن أمية عن ابن عباس أن الأقرع بن حابس سأ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حج في كل سنة، أو مرة واحد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ل مرة واحدة، فمن زاد فهو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إلا أنهما لم يخرجا لسفيان بن حسين، وهو من الثقات الذين يجمع حديث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بن حسين تكلم فيه بعضهم في روايته عن الزهري،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 بن حسين الواسطي يروي عن الزهري المقلوبات، وإذا روى عن غيره أشبه حديث الأثبات، وذلك أن صحيفة الزهري اختلطت عليه، وكان يأتي بها على التوهم، والإنصاف في أمره تنكب ما روى عن الزهري، والاحتجاج بما روى عن غير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تابعه عليه عبد الجليل بن حميد، وسليمان بن كثير، وعبد الرحمن بن خالد بن مسافر، ومحمد بن أبي حفصة، فرووه عن الزهري، كما رواه سفيان بن حسين، ورواه يزيد بن هارون عن أبي سنان أيضاً بنحو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بد الجليل بن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وسى بن سلمة المصري عن عبد الجليل بن حميد عن الزهري به، وكذلك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سلمة، وعبد الجليل بن حميد اليحصبي مجهولا الحال، فالحديث من أحدهما لا ي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سليمان 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إن اللّه كتب عليكم الحج، فقام الأقرع بن حاب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 كل عا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لتها لوجبت، ولم تستطيعوا أن تعملوا بها، الحج مرة، فمن زاد ف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خالد بن مسافر عن الزهري به، سو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ولم يخرجا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حمد بن أبي حف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حفصة عن الزهري به، باللفظ الأو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يزيد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هل بن عمار العتكي ثنا يزيد بن هار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قط منه 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فيان، والزه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نان عن ابن عباس أيضاً باللفظ الأول، وسكت عنه، وله عند الدارقطني أيضاً طريقان، إلا أنهما واهيان جداً، فأضربنا عن ذكرهما، وجهل من عزا حديث ابن عباس لمسلم، وإنما أخرج مسلم نحوه من حديث أبي هريرة، وسنذكره في أحاديث الباب، وقلده شيخنا علاء الدين، فالمقِّلد ذهل، والمقِّلد جهل، واللّه أعلم ب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قد فرض عليكم الحج، فحجو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 عام يا رسول اللّه؟ فسكت حتى قالها ثلاثاً،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لوجبت، ول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روني ما تركت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ما هلك من كان قبلكم بكثرة سؤالهم، واختلافهم على أنبيائهم، فإذا أمرتكم بشيء فأتوا منه ما استطعتم، وإذا نهيتكم عن شيء فدعو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م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w:t>
      </w:r>
      <w:r>
        <w:rPr>
          <w:rFonts w:ascii="Times New Roman" w:hAnsi="Times New Roman" w:cs="Times New Roman"/>
          <w:sz w:val="24"/>
          <w:sz w:val="24"/>
          <w:szCs w:val="24"/>
          <w:rtl w:val="true"/>
        </w:rPr>
        <w:t>ذروني ما تركتكم</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أعلى بن عامر الثعلبي عن أبي البختر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للّه على الناس حج البيت من استطاع إليه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ي كل عام؟ فسكت، ث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 كل ع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ولو قلت نعم لوجبت، ف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يا أيها الذين آمنوا لا تسألوا عن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انتهى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بخاري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أبو البختري لم يدرك علياً، انتهى كلام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بختري لم يسمع من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آل عمر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ولم ي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انقطاع، ولكن أعله بعبد الأع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ه أ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أحمد عن أبيه عبد الأعلى الثعلبي ضعيف الحديث، وقال ابن معين، 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ربما رفع الحديث، وربما وقف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ابن أبي واقد الليث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لأزواجه في حجة الوداع</w:t>
      </w:r>
      <w:r>
        <w:rPr>
          <w:rFonts w:cs="Times New Roman" w:ascii="Times New Roman" w:hAnsi="Times New Roman"/>
          <w:sz w:val="24"/>
          <w:szCs w:val="24"/>
          <w:rtl w:val="true"/>
        </w:rPr>
        <w:t>: "</w:t>
      </w:r>
      <w:r>
        <w:rPr>
          <w:rFonts w:ascii="Times New Roman" w:hAnsi="Times New Roman" w:cs="Times New Roman"/>
          <w:sz w:val="24"/>
          <w:sz w:val="24"/>
          <w:szCs w:val="24"/>
          <w:rtl w:val="true"/>
        </w:rPr>
        <w:t>هذه، ثم ظهور الحص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زَمْن ظهور الحصر،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واقد لا يعرف له اسم ولا حال،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رف اسمه من سنن سعيد ابن منصو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عزيز بن محمد الدراوردي عن زيد بن أسلم عن واقد بن أبي واقد الليثي عن أبيه، فذكره،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د بن أبي واقد الليثي لم يزد على ذلك،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عبيدة عن أبيه عن الأعمش عن أبي سفيا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حج في كل ع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لت نعم لوجبت، ولو وجبت لم تقوموا بها، ولو لم تقوموا بها عذب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أبي عبيدة بن معن بن عبد الرحمن بن عبد اللّه بن مسعود الهذلي المسعودي الكوفي خرج له مسلم عن أبيه، واسم أبيه كنيته، وأبو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حة بن نافع، أخرج له مسلم أيضاً،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فور في الحج والتراخ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هو واجب على الفور عند أبي يوسف، وعن أبي حنيفة ما يدل عليه، وعند محمد، والشافعي رحمهما اللّه على التراخي،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يقول بالفور أيضاً، واحتج له بحديث الحجاج بن عمرو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سر وأعرج، فقد حل، وعليه الحج من قا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ة الآخرين ما رووا عن أبي سعيد عن النبي عليه السلا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ب أن يرجع بعمرة قبل الحج، فليفع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 يعرف، وإنما الذي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ب أن يبدأ بعمرة قبل الحج فليفعل، وهذا هو التمت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وا أيضاً بأن فريضة الحج نزلت في سنة خمس، بدليل م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حدثني محمد بن الوليد بن نويفع عن كريب عن عبد اللّه 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ت بنو سعد بن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مام بن ثعلبة وافداً إلى رسول اللّه صلى اللّه عليه وسلم، فذكر له عليه السلام فرائض الإ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اة، والصوم، والحج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ذكر التوح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شريك ابن أبي نمر عن كريب،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ت بنو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ماماً في رجب سنة خم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ثبت أن الحج وجب في سنة خمس، فقد أخره رسول اللّه صلى اللّه عليه وسلم إلى سنة عشر، فدل على أن وجوب الحج على التراخي لا على الف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اب هذا أنه قد روي أن ضماماً قدم في سنة تسع، فإن صحت الرواية الأخرى، فعن تأخيره عليه السلام إياه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لّه تعالى أعلم نبيه عليه السلام أنه لا يموت حتى يحج، وكان على يقين من الإدراك، قاله أبو زيد الح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خره لعذر، وكانت له أعذ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الفقر، ومنها الخوف على نفسه، ومنها الخوف على المدينة من المشركين، ومنها غلبة المشركين على مكة، وكونهم يحجون ويظهرون الشرك، ولا يمكنه الإنكار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أخره بعد الفتح، فجوابه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م يؤمر بمنع حجاج المشركين، فلو حج لاختلط الكفار بالمسلمين، فكان ذلك كالعذر، فلما أمر بمنع المشركين من الحج بعث أبا بكر في سنة تسع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حج بعد العام مشرك، ثم حج عند زوال ما ي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أخر الحج لئلا يقع في غير ذي الحجة من جهة النسىء الذي كانت العرب تستعمله، حتى يدور التحريم على جميع الشهور، فوافقت حجة أبي بكر ذا القعدة، ثم حج رسول اللّه صلى اللّه عليه وسلم في ذي الحج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باس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وفيه محمد بن الوليد بن نويفع لا نفيع، وهو الأسدي القرشي، ذكره ابن حبان في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له أبو داو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الواحد مقروناً بغيره، وهو سلمة بن كهيل، كلاهما عن كريب، وأما رواية شريك بن أبي نمر التي ذكرها، فلا أعرف لها سنداً، واللّه أعلم، انتهى كلامه</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عكرمة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لى كل مسلم حجة، ولو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عام ل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ذكر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وأخرج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آخر بمعناه، ذكره المخرج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بتداء 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والبيهقي في</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cs="Times New Roman" w:ascii="Times New Roman" w:hAnsi="Times New Roman"/>
          <w:sz w:val="24"/>
          <w:szCs w:val="24"/>
        </w:rPr>
        <w:t>28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مع بعض اختصار،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يس فيه سقو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الحج مرة في ا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قتداء بسن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وقي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و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ني،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فرض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رسول اللّه صلى اللّه عليه وسلم في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كتب عليكم الحج، فقام رجل من الأعر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 كل عام؟ فعلق كلام رسول اللّه صلى اللّه عليه وسلم وغضب، ومكث طويلاً، ثم مك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سائل؟ فقال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يؤمنك أن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لو قلت نعم لوجبت، لو أني أحللت لكم جميع ما في الأرض من شيء، وحرمت عليكم مثل خف البعير أوقعتم، فأنزل اللّه عز وجل عند ذلك </w:t>
      </w:r>
      <w:r>
        <w:rPr>
          <w:rFonts w:cs="Times New Roman" w:ascii="Times New Roman" w:hAnsi="Times New Roman"/>
          <w:sz w:val="24"/>
          <w:szCs w:val="24"/>
          <w:rtl w:val="true"/>
        </w:rPr>
        <w:t>{</w:t>
      </w:r>
      <w:r>
        <w:rPr>
          <w:rFonts w:ascii="Times New Roman" w:hAnsi="Times New Roman" w:cs="Times New Roman"/>
          <w:sz w:val="24"/>
          <w:sz w:val="24"/>
          <w:szCs w:val="24"/>
          <w:rtl w:val="true"/>
        </w:rPr>
        <w:t>يا أيها الذين أمنوا لا تسألوا عن أشياء إن تبد لكم تسؤ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حسن جيد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واقد بن أبي واقد، ذكره ابن مندة في الصحابة، وكناه أبا مروا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صحبة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صوص المشهورة التي يستدل بها لفريضة الحج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استدل به الحافظ المخرج، هو حديث ضمام بن ثعلبة،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هش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ذي قال فيه طلحة بن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ا أعرابي من أهل نجد ثائر الرأس، 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طلحة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زكاة م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يان الصلاة التي هي أحد الأر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ليس فيهما إلا الصلاة، والزكاة، والصوم، وروى البخاري حديث أ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والعرض على الم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عم رسولك أن علينا حج البيت من استطاع إليه سبيل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رجل ضمام بن ثعلب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ظاهر كلام البخاري أن الحديث الذي فيه ذكر الحج هو طريق أنس الذي فيه التصريح بالاسم، بأنه ضمام بن ثعلبة، فما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ظاهر أن هذه اللفظة مدرجة من بعض الروا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ظن منه ليس بصحيح،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القسم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جلد ا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بكر بن عبد اللّه بن بسرة عن شريك بن عبد اللّه بن أبي نمر عن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ت بنو سعد ابن بكر في رجب سنة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مام بن ثعلبة، الحديث،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ي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ثب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تقدمه سنة خمس، أو وقوعه فيه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ثبت، لأن الواقدي فيه كلام مشهور، قال الحافظ المغلط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في حوادث سنة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ه السنة فرض الحج،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ست،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سبع،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ثمان، ورجحه جماعة من العلماء،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ذل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ختلف في سنته، فالجمهور على أنها سنة ست، لأنها نزل فيها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أتموا الحج والعمرة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يبنى على أن المراد بالاتمام، ابتداء الفرض، ويؤيد ذلك قراءة علقمة، ومسروق، وإبراهيم النخعي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وأقي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بري بأسانيد صحيحة عنه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وأتموا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ست عام الحديب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قيل له</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وجوب الحج وفضله</w:t>
      </w:r>
      <w:r>
        <w:rPr>
          <w:rFonts w:cs="Times New Roman" w:ascii="Times New Roman" w:hAnsi="Times New Roman"/>
          <w:sz w:val="24"/>
          <w:szCs w:val="24"/>
          <w:rtl w:val="true"/>
        </w:rPr>
        <w:t>" {</w:t>
      </w:r>
      <w:r>
        <w:rPr>
          <w:rFonts w:ascii="Times New Roman" w:hAnsi="Times New Roman" w:cs="Times New Roman"/>
          <w:sz w:val="24"/>
          <w:sz w:val="24"/>
          <w:szCs w:val="24"/>
          <w:rtl w:val="true"/>
        </w:rPr>
        <w:t>وللّه على الناس حج البيت من استطاع إليه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cs="Times New Roman" w:ascii="Times New Roman" w:hAnsi="Times New Roman"/>
          <w:sz w:val="24"/>
          <w:szCs w:val="24"/>
          <w:rtl w:val="true"/>
        </w:rPr>
        <w:t xml:space="preserve"> -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ار بذكر هذه الآية الكريمة أن وجوب الحج قد ثبت بهذه الآية عند الجمهو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وجوبه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أتموا الحج والعمرة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أول أظه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نزل فرض الحج بادر رسول اللّه صلى اللّه عليه وسلم إلى الحج من غير تأخير، فإن فرض الحج تأخر إلى سنة تسع، أو عشر، وأما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أتموا الحج والعمرة</w:t>
      </w:r>
      <w:r>
        <w:rPr>
          <w:rFonts w:cs="Times New Roman" w:ascii="Times New Roman" w:hAnsi="Times New Roman"/>
          <w:sz w:val="24"/>
          <w:szCs w:val="24"/>
          <w:rtl w:val="true"/>
        </w:rPr>
        <w:t>}</w:t>
      </w:r>
      <w:r>
        <w:rPr>
          <w:rFonts w:ascii="Times New Roman" w:hAnsi="Times New Roman" w:cs="Times New Roman"/>
          <w:sz w:val="24"/>
          <w:sz w:val="24"/>
          <w:szCs w:val="24"/>
          <w:rtl w:val="true"/>
        </w:rPr>
        <w:t>، فإنها وإن نزلت سنة ست عام الحديبية، فليس فيها فريضة الحج، وإنما فيها الأمر بإتمامه، وإتمام العمرة بعد الشروع فيها، وذلك لا يقتضي وجوب الابتداء،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لكم تأخير نزول فرضه، إلى التاسعة، أو العاشر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صدر س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ل عم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 عام الوفود، وفيه قدم وفد نجران على رسول اللّه صلى اللّه عليه وسلم، وصالحهم على أداء الجزية، والجزية إنما نزلت عام تبوك سنة تسع، وفيها نزل صدر س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ل عم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فريضة الحج سنة تس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 الاسلام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ه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ا نزل ص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ل عم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ا فرض الحج، وهي سنة الوفو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ض التفص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مشرك يدخل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ني، من الجزء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بكر بن عبد اللّه بن سبرة عن شريك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قدي من أركان التاريخ، لكن الكلام فيه مشه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ما عبد حج، ولو عشر حجج، ثم أعتق فعليه حجة الإسلام، وأيُّما صبي حج عشر حجج،</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بلغ فعليه حجة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المنهال ثنا يزيد بن زريع ثنا شعبة عن الأعمش عن أبي ظبي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صبي حج، ثم بلغ الحنث، فعليه أن يحج حجة أخرى، وأيُّما أعرابي حج، ثم هاجر، فعليه أن يحج حجة أخرى، وأيُّما عبد حج، ثم أعتق، فعليه حجة أخر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صواب وقفه، تفرد برفع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المنهال عن يزيد بن زريع عن شعبة، ورواه غيره عن شعبة موقوفاً، وكذلك رواه سفيان الثوري عن الأعمش موقوفاً، وهو الصواب، انتهى،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دركاً على البيهق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حافظ أبو بكر الإسماعيلي في جمعه لحديث سليمان الأعمش عن الحارث بن شريج أبي عمر النقال الخوارزمي عن يزيد بن زريع به مرفوعاً، فزاد التفر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حارث بن شريج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معروف بمحمد بن المنهال الضرير عن يزيد بن زريع، وأظن أن الحارث سرق منه، وهو ضعيف يسرق الحديث، ولا أعلم يرويه عن يزيد بن زريع غيرهما، ورواه ابن أبي عدي، وجماعة عن شعبة موقوفاً، انتهى،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ف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أعمش عن أبي ظبي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فظوا عني، ولا ت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ما عبد حج، إلى آخره، والموقوف الذي أشار إليه ابن عدي، والبيهق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إِسماعيلي عن ابن أبي عدي عن شعبة موقوفاً على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كعب القرظ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صبي حج به أهله، فمات أجزأ عنه، فإن أدرك، فعليه الحج، وأيُّما عبد حج به أهله، فمات أجزأ عنه، فإن أعتق فعليه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ام بن عثمان عن عبد الرحمن، ومحمد ابني جابر بن عبد اللّه عن أبيهما 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حج صغير حجة لكان عليه حجة أخرى إذا بلغ، إن استطاع إليه سبيلاً، ولو حج المملوك عشراً لكان عليه حجة إذا أعتق، إن استطاع إليه سبيلاً، ثم أسند عن الشافعي، وابن معين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واية عن حرامٍ حرامٌ، ووافق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أحاديثه مناك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ت امرأة صبياً ل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هذا ح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لك أ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ذهب أحمد، هكذا نقله عن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البخاري</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بي أبي مع رسول اللّه صلى اللّه عليه وسلم، وأنا ابن سبع س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شر حجج،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بذكر عشر حجج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عن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ascii="Times New Roman" w:hAnsi="Times New Roman" w:cs="Times New Roman"/>
          <w:sz w:val="24"/>
          <w:sz w:val="24"/>
          <w:szCs w:val="24"/>
          <w:rtl w:val="true"/>
        </w:rPr>
        <w:t>، ولو أن صبياً حج عشر حجج، ثم احتلم كانت عليه حجة إن استطاع سبيلاً، الحديث، رواه عن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 فان الحاكم رواه عن عفان، وأبي الوليد، ومحمد بن كثير عن شعبة، كراوية ابن منهال عن يزيد عن شعبة، مرفو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 المخطو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دار وغيرها </w:t>
      </w:r>
      <w:r>
        <w:rPr>
          <w:rFonts w:cs="Times New Roman" w:ascii="Times New Roman" w:hAnsi="Times New Roman"/>
          <w:sz w:val="24"/>
          <w:szCs w:val="24"/>
          <w:rtl w:val="true"/>
        </w:rPr>
        <w:t>- "</w:t>
      </w:r>
      <w:r>
        <w:rPr>
          <w:rFonts w:ascii="Times New Roman" w:hAnsi="Times New Roman" w:cs="Times New Roman"/>
          <w:sz w:val="24"/>
          <w:sz w:val="24"/>
          <w:szCs w:val="24"/>
          <w:rtl w:val="true"/>
        </w:rPr>
        <w:t>شب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لفظ الذي أنكره الحافظ، راجع ترجمة حرام بن عثمان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حة حج ال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تقدم في الترجمة النبوية، أنه كان ابن ست سن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 ال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عليه السلام سئل عن السبيل إلى الحج،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زاد والراح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ابن عباس، ومن حديث أنس، ومن حديث عائشة، ومن حديث جابر، ومن حديث عبد اللّه بن عمر بن العاص، ومن حديث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عن إبراهيم بن يزيد الخوز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اد بن جعفر المخزوم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ن الحا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عث التفل، فقام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حج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 والثج، فقام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سبيل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د وال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حديث إبراهيم بن يزيد الخوزي، وقد تكلم فيه بعض أهل العلم،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براهيم بن يزي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ه أحمد، والنسائي، وعلي ابن الجن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إبراهيم بن يزيد عليه محمد بن عبد اللّه بن عبيد بن عمير الليثي فرواه عن محمد بن عباد عن ابن عمر عن النبي عليه السلام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شار إليه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حمد بن عبد اللّه الليثي، وأسند تضعيفه عن النسائي، وابن مع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عروف بإبراهيم بن يزيد الخوزي، وهو من هذه الطريق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يزيد الخوزي ضعفه ابن معين، وغيره، وروى من أوجه أخرى كلها ضعيفة، وروى عن ابن عباس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ناه من أوجه صحيحة عن الحسن عن النبي عليه السلام مرسلاً، وفيه قوة لهذا السن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قوله فيه قوة، فيه نظر، لأن المعروف عندهم أن الطريق إذا كان واحداً، ورواه الثقات مرسلاً، وانفرد ضعيف برفعه أن يعللوا المسند بالمرسل، ويحملوا الغلط على رواية الضعيف، فإذا كان ذلك موجباً لضعف المسند، فكيف يكون تقوي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أشار إليه من قول ابن عباس رواه أبو بكر بن المنذر حدثنا علان بن المغيرة ثنا أبو صالح عبد اللّه بن صالح حدثني معاوية بن صالح عن علي بن أبي طلحة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سل رواه سعيد بن منص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ثنا يونس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وللّه على الناس حج البيت من استطاع إليه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ما السب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و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هشيم ثنا منصور عن الحسن مثله، ثنا خالد ابن عبد اللّه عن يونس عن الحسن مث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إسن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ا مرسلة،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ثبت الحديث الذي فيه ذكر الزاد والراحلة مسنداً، والصحيح رواية الحسن عن النبي صلى اللّه عليه وسلم مرسلاً، وأما المسند فإنما رواه إبراهيم بن يزيد، وهو متروك، ضعفه ابن معين، و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محمد بن الحجاج المصفر ثنا جرير بن حازم عن محمد بن عباد بن جعفر عن ابن عمر مرفوعاً، ومحمد بن الحجاج المصفر ضع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سويد بن سعيد عن هشام بن سليمان القرشي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ه أيضاً عن ابن عطاء عن عكرمة عن ابن عباس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زاد والراح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طاع إليه سبيل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سليمان بن عكرمة بن خالد بن العاص،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محله الصدق ما أرى به بأس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زبرقان عن عبد الملك عن عطاء عن ابن عباس، وأخرجه أيضاً عن حصين بن المخارق عن محمد بن خالد عن سماك بن حرب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حج كل ع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حج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لسبيل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د وال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اود، وحصين كلاهما ضعي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أنس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لّه على الناس حج البيت من استطاع إليه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سب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د وال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ه حماد بن سلمة عن قتادة، ثم أخرجه 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تاب بن أعين عن سفيان الثوري عن يونس بن عبيد عن الحسن عن أم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رجل رسول اللّه صلى اللّه عليه وسلم عن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لّه على الناس حج البيت من استطاع إليه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بيل الزاد وال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تا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حديثه و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بمحفوظ، ثم أخرجه البيهقي عن أبي داود الحفري عن سفيان عن يونس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نبي عليه السلام عن السب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د والراح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عن محمد بن عبد اللّه بن عبيد بن عمير عن أبي الزبير، أو عمرو بن دينار عن جابر بن عبد اللّه، بلفظ حديث عائشة، ومحمد بن عبد اللّه بن عبيد الليثي تركوه، وأجمعوا على ضعفه، وقد تقد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عن بهلول بن عبيد عن حماد بن أبي سليمان عن إبراهيم عن علقمة عن عبد اللّه بن مسعود بنحوه، وبهلول بن عبي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هب ال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أيضاً عن ابن لهيعة، ومحمد بن عبيد اللّه العرزمي عن عمرو بن شعيب عن أبيه عن جده بنحوه، وابن لهيعة، والعرزمي ضعيفان،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رج الدارقطني هذا الحديث عن جابر، وأنس، وعبد اللّه بن عمرو، ابن العاص، وعبد اللّه بن مسعود، وعائشة، وليس فيها إسناد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يجاب الحج بالزاد والراح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وج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و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خاء، وسكون الزا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سك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عب الخو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ك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وج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ه عليه السلام فسر الاستطاع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لزاد والراح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للحديث الذي قبله، وقد تقدم ما فيه الكف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هل اليمين يحجون، ولا يتزودون،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ن المتوكلون، فإذا قدموا المد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كة، سألوا الناس، ف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وتزودوا، فإن خير الزاد التقو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وتزود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حجنَّ امرأة إلا ومعها م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أبي أسام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لي ثنا أبو عاصم عن ابن جريج أخبرني عمرو بن دينار أنه سمع معبداً مولى ابن عباس يحدث عن ابن عبا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ج امرأة إلا ومعها مح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إني اكتتبت في غزوة كذا، وامرأتي حا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حج م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عن ابن جريج به، 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جن امرأة إلا ومعها ذو م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دارقطني عن جابر الجعفي عن أبي معشر عن سالم بن أبي الجعد عن أبي أمامة مرفوعاً، لا تسافر امرأة سفر ثلاثة أيام، أو تحج إلا ومعها 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 بن حفص السدوسي ثنا أبو بلال الأشعري ثنا المفضل بن صدقة أبو حماد الحنفي عن أبان بن أبي عياش عن أبي معشر التميمي مولى زياد عن أبي أمامة الباه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امرأة مسلمة أن تحج إلا مع زوج، أو ذو محرم</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 وأخرج البخاري، ومسلم عن نافع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سافر امرأة ثلاثاً، إلا ومعها ذو محر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 ثلاث،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يام، وأخرجا عن قزعة عن أبي سعيد الخدر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افر المرأة يومين إلا ومعها زوجها، أو ذو محرم منها،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 ثلاث،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يام فصاعداً، وأخرجا عن سعيد بن أبي سعيد عن أبيه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امرأة تؤمن باللّه واليوم الآخر تسافر مسيرة يوم وليلة إلا مع ذي محرم عليها،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يرة ليلة، وفي لفظ يوم، وفي 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ريداً، وهو 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سبعين، من القسم الثاني،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ل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ميال،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ي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وا، وفي بعض هذه الألفاظ ما هو حجة على المذهب في التوقيت بأقل من ثلاثة أيام، وأبلغ من ذلك ما أخرجه البخاري، ومسلم عن أبي معبد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سافر المرأة إلا مع ذي محرم، لم يوقت فيه شيئاً، واسم السفر ينطلق على ما دون ذلك،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ه الروايات تباين ولا اختلاف، فإنه يحتمل أنه عليه السلام قالها في مواطن مختلفة، بحسب الأسئلة، ويحتمل أن يكون ذلك كله تمثيلاً لأقل الأعداد، واليوم الواحد أول العدد وأقله، والاثنان أول الكثير وأقله، والثلاث أول الجمع، فكأنه أشار أن مثل هذا في قلة الزمن لا يحل لها فيه السفر مع غير محرم، فكيف بما 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رد ثلاثة أيام فصاعداً، رواه مسلم عن الخد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مصنف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افر المرأة ثلاثة أيام إلا مع زوج، أو ذو محرم في الكراه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في المواقيت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 الحليفة، ول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ولأهل 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حفة، ولأهل ن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ن، ول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لم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أن رسول اللّه صلى اللّه عليه وسلم وقت ل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 الحليفة، ولأهل 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حفة، ولأهل ن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ن المنازل، ول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لملم، هن لهن، ولمن أتى عليهن من غير أهلهن ممن أراد الحج والعمرة، ومن كان دون ذلك، فمن حيث أنشأ، حتى أهل مكة من م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هل أهل المدينة من ذي الحليفة، وأهل الشام من الجحفة، وأهل نجد من قرن،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هل أهل اليمن من يلم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وا أن رسول اللّه صلى اللّه عليه وسلم قال، ولم أسمع ذلك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هلّ أهل اليمن يلملم، وفي لفظ ل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رسول اللّه صلى اللّه عليه وسلم لأهل نجد من قرن، ولأهل المدينة ذا الحليفة، ولأهل الشام الجحف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في ذات ع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سبه رفع الحديث إلى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 أهل المدينة من ذي الحليفة، والطريق الآخر الجحفة، ومهلُّ أهل العراق من ذات عرق، ومهلُّ أهل نجد من قرن، ومهلُّ أهل اليمن من يلم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شك الراوي في رفعه، لكن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يزيد الخوزي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 أهل المدينة من ذي الحليفة، ومهلُّ أهل الشام من الجحفة، ومهلُّ أهل اليمن من يلملم، ومهلُّ أهل نجد من قرن، ومهلُّ أهل المشرق من ذات عرق، ثم أقبل بوجهه للأف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قبل بقلوب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رواية ليس فيها شك من الراوي، إلا أن إبراهيم بن يزيد الخوزي لا يحتج بحديثه، وقد تقدم الكلام فيه من حديث الزاد والراحلة،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وإسحاق 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عن عطاء عن جابر، وحجاج أيضاً لا يحتج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فلح بن حميد عن القاسم عن عائشة أن رسول اللّه صلى اللّه عليه وسلم وقت ل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داود، وزاد في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قية المواقيت، و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سند عن أحمد بن حنبل أنه كان ينكر على أفلح بن حميد هذا ال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أيضاً عن زرارة بن كريم بن الحارث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ذكر أنه سمع جده الحارث بن عمرو السه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رسول اللّه صلى اللّه عليه وسلم، وهو ب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بعرفات، وقد طاف به الناس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جيء الأعراب، فإذا رأوا وجه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جه مبار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ت ذات عرق لأهل العر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من هو غير معروف،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رز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الك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 لأهل العراق ذات عرق،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ثك ب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به نافع عن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عن مالك عن نافع عن ابن عمر أن النبي عليه السلام وقت لأهل العراق ذات عرق، ولم يتابع عبد الرزاق على ذلك، وخالفه أصحاب مالك، فرووه عنه، ولم يذكروا فيه ميقات أهل العراق، وكذلك رواه أيوب السختياني، وابن عوف، وابن جريج، وأسامة بن زي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عبد العزيز بن أبي رواد عن نافع، وكذلك رواه سالم عن ابن عمر، وعمرو بن دينا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سفيان عن يزيد بن أبي زياد عن محمد بن علي بن عبد اللّه بن عبا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 لأهل المش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يزيد بن أبي زياد، والعقيق أقرب إلى العراق من ذات عرق بيسير، وكان أنس بن مالك يحرم من العقيق، قاله ابن المنذ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أخاف أن يكون منقطعاً، فإن محمد بن علي بن عبد اللّه بن عباس إنما عهد يروي عن أبيه عن جده ابن عباس، كما جاء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لاته عليه السلام من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مي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 له سماع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ده، ولا أنه لقيه، ولم يذكر البخاري، ولا ابن أبي حاتم أنه يروي عن جده، وذكر أنه يروي عن أبي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خالد الزنجي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 لأهل المش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عيد بن سالم أخبرني ابن جريج أخبرني عطاء أن رسول اللّه صلى اللّه عليه وسلم، فذكره مرسلاً بتمامه، وفيه لأهل المش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يزعمون أن النبي عليه السلام لم يوقت ذات عرق، وأنه لم يكن أهل مشرق يومئذ،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سمعنا أنه عليه السلام وقت لأهل المش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أخبرنا مسلم بن خالد عن ابن جريج عن ابن طاوس عن أبيه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وقت النبي صلى اللّه عليه وسلم ذات عرق، ولم يكن أهل مشرق حينئذ، فوقت الناس، ذات عرق،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حسبه إلا كما قال طاوس،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ثنا الحجاج عن عمرو بن شعيب عن أبيه عن جده أن رسول اللّه صلى اللّه عليه وسلم وقت ل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 الحليفة، ولأهل 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حفة، ولأهل ن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نا، ولأهل ال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لملم، ول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غير محتج ب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راهويه أيضاً أخبرنا يزيد بن هارون أنبأ الحجاج بن أرطاة عن عطاء عن جرير بن عبد اللّه البجلي مرفوعاً بنحوه، والظاهر أن هذا الاضطراب من الحجاج، فإن من دونه ومن فوق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ذات عرق لأهل العراق</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سن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 هذان المصران أتوا عم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 رسول اللّه صلى اللّه عليه وسلم حد لأهل ن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ن، وهي جور عن طريقنا، وأنا إذا أردنا قرن، شق علينا، قال انظروا حذوها من طريقكم، فحد لهم ذات 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به أن يكون عمر لم يبلغه توقيت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عرق، إن كانت الأحاديث بذلك ثابتة، فوافق تحديده توقيت النبي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صْ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البصرة، والكوفة، وحذو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ا يقرب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يدل على أن ذات عرق مجتهد فيها لا منصوص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هلّ أهل مكة ل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قيت 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ج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قيت أهل الآف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يقات أهل م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يقات 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لكن ليس في أسانيد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طة أبي زر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فيها عن زرارة بن كريم، أن الحارث بن عمرو السهلي حد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هقي، وأبي داود</w:t>
      </w:r>
      <w:r>
        <w:rPr>
          <w:rFonts w:cs="Times New Roman" w:ascii="Times New Roman" w:hAnsi="Times New Roman"/>
          <w:sz w:val="24"/>
          <w:szCs w:val="24"/>
          <w:rtl w:val="true"/>
        </w:rPr>
        <w:t>: "</w:t>
      </w:r>
      <w:r>
        <w:rPr>
          <w:rFonts w:ascii="Times New Roman" w:hAnsi="Times New Roman" w:cs="Times New Roman"/>
          <w:sz w:val="24"/>
          <w:sz w:val="24"/>
          <w:szCs w:val="24"/>
          <w:rtl w:val="true"/>
        </w:rPr>
        <w:t>أطاف،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امة بن زيد، كم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كذا 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كان قبله في المطبوع </w:t>
      </w:r>
      <w:r>
        <w:rPr>
          <w:rFonts w:cs="Times New Roman" w:ascii="Times New Roman" w:hAnsi="Times New Roman"/>
          <w:sz w:val="24"/>
          <w:szCs w:val="24"/>
          <w:rtl w:val="true"/>
        </w:rPr>
        <w:t>"</w:t>
      </w:r>
      <w:r>
        <w:rPr>
          <w:rFonts w:ascii="Times New Roman" w:hAnsi="Times New Roman" w:cs="Times New Roman"/>
          <w:sz w:val="24"/>
          <w:sz w:val="24"/>
          <w:szCs w:val="24"/>
          <w:rtl w:val="true"/>
        </w:rPr>
        <w:t>أسامة بن 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مواقيت الاحرام لأهل الآف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 "</w:t>
      </w:r>
      <w:r>
        <w:rPr>
          <w:rFonts w:ascii="Times New Roman" w:hAnsi="Times New Roman" w:cs="Times New Roman"/>
          <w:sz w:val="24"/>
          <w:sz w:val="24"/>
          <w:szCs w:val="24"/>
          <w:rtl w:val="true"/>
        </w:rPr>
        <w:t>لا يعلم له سماع</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ت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يقات 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تجاوز أحد الميقات إلا محر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سلام بن حرب عن خصيف عن سعيد بن جبير عن ابن عباس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جاوزوا الوقت إلا بإ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عمرو عن أبي الشعثاء أنه رأى ابن عباس يرد من جاوز الميقات غير 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حبيب بن أبي ثابت عن ابن عباس،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علية عن أيوب عن عمرو بن دينار عن جابر نحوه، وكان جابر هذا هو أبو الشعثاء، 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فضيل بن عياض عن ليث ابن أبي سلي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وز الوقت فلم يحرم حتى دخل مكة رجع إلى الوقت فأحرم، فإن خشي إن رجع إلى الوقت، فإنه يحرم، ويهريق لذلك د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شكل على الم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ابن شهاب عن أنس أن النبي عليه السلام دخل مكة عام الفتح، وعلى رأسه المغفر، فلما نزعه جاء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بن خطل متعلق بأستار الكعب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كن النبي عليه السلام يومئذ فيما ن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ر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رسول اللّه صلى اللّه عليه وسلم يومئذ محر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زبير عن جابر أن النبي عليه السلام دخل يوم فتح م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ه عمامة سود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ل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خول مكة بغير إ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لي، وابن مسعود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أتموا الحج والعمرة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تمامهما أن يحرم بهما من دويرة أه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لي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فسير</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آدم بن أبي إياس ثنا شعبة عن عمرو بن مرة عن عبد اللّه بن سلمة المرا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لي عن قول اللّه عزوجل</w:t>
      </w:r>
      <w:r>
        <w:rPr>
          <w:rFonts w:cs="Times New Roman" w:ascii="Times New Roman" w:hAnsi="Times New Roman"/>
          <w:sz w:val="24"/>
          <w:szCs w:val="24"/>
          <w:rtl w:val="true"/>
        </w:rPr>
        <w:t>: {</w:t>
      </w:r>
      <w:r>
        <w:rPr>
          <w:rFonts w:ascii="Times New Roman" w:hAnsi="Times New Roman" w:cs="Times New Roman"/>
          <w:sz w:val="24"/>
          <w:sz w:val="24"/>
          <w:szCs w:val="24"/>
          <w:rtl w:val="true"/>
        </w:rPr>
        <w:t>وأتموا الحج والعمرة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حرم من دويرة أه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ن حديث أبي هريرة مرفوعاً، وفيه نظ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مسعود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أيضاً موقوفاً على ابن عباس من غير هذا الطريق، كذا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ريع المواق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مر بالميقات يريد حج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ريع المواق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ين ركز النبي صلى اللّه عليه وسلم الراية يوم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خول مكة بغير 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خول مكة بغير إ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 في جامع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بس العمائم والسو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خول مكة بغير 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اني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دخول الحرم هل يصلح بغير إ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استحب الاحرام من دويرة أه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رسول اللّه صلى اللّه عليه وسلم أمر أصحابه أن يحرموا بالحج من جوف مكة، وأمر أخا عائشة أن يعمرها من التنع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ول 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أمرنا رسول اللّه صلى اللّه عليه وسلم لما أحللنا أن نحرم إذا توجهنا إلى م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للنا من الأبط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لبخاري 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الزبير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نا من البطح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فلما قدمنا مكة أمرنا أن نجعلها عمرة، إلا من ساق الهدي، فلما كان يوم التروية ورحلنا إلى منى أهللنا بالحج،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موافقين هلال ذي الحجة، فلما كان بذي الحليفة، إلى أ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ا كان ليلة الصدر أ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فذهب بها إلى التنعيم، فأهلت بعمرة، مكان عمرتها، فطافت بالبيت، فقضى اللّه عمرتها وحجها، مختصر، وفي لفظ ل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عتمرتم، ولم أعت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رحمن اذهب بأختك، فأعمرها من التنعيم، فأحقبها على ناقته، فاعتمر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 لأهل مكة التنع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ا يكاد يعر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ديث التنع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أخرج أيضاً عن عكرمة أن النبي صلى اللّه عليه وسلم غير ثوبيه بالتنعيم، وهو محر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ه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واف الحاج المحرم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تمتع في الحج وال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عتمار بعد الحج بغير 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وجوه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لى الر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إحر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اغتسل لإحر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يعقوب المدني عن ابن أبي الزناد عن أبيه عن خارجة بن زيد بن ثابت عن أبيه زيد بن ثابت أنه رأى النبي عليه السلام تجرد لإِهلاله واغت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غريب،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وسى بن مسكين أبي غزية المديني القاضي حدثني عبد الرحمن بن أبي الزناد عن أبيه به،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سل لإِحرامه، ورواه العقيلي بسند الدارقطني، وأعله بأبي غز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مناكير، ولا يتابع عليه إلا من طريق فيها ضع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حسنه الترمذي، ولم يصححه للاختلاف في عبد الرحمن بن أبي الزناد، والراوي عنه عبد اللّه بن يعقوب المدني، أجهدت نفسي في معرفته فلم أجد أحداً ذك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محمد السمسار الواسطي ثنا محمد بن عمرويه الهروي ثنا عبيد اللّه بن عبد المجيد الحنفي ثنا خالد بن الياس عن صالح بن أبي حسان عن عبد الملك بن مروان عن عائشة أن النبي عليه السلام كان إذا خرج إلى مكة اغتسل حين يريد أن يحر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عطاء بن أبي رباح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سل رسول اللّه صلى اللّه عليه وسلم، ثم لبس ثيابه، فلما أتى ذا الحليفة صلى ركعتين، ثم قعد على بعيره، فلما استوى به على البيداء أحرم بالح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قوب بن عط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ن جمع أئمة الإِسلام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ست أسماء بنت عميس بمحمد بن أبي بكر بالشجرة، فأمر رسول اللّه صلى اللّه عليه وسلم أبا بكر أن تغتسل وته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حديث جابر الطويل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خرجنا معه حتى أتينا ذا الحليفة، وأخرجه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ابن محمد عن أبيه عن جابر في حديث أسماء بنت عميس حين نفست بذي الحليفة أن رسول اللّه صلى اللّه عليه وسلم أمر أبا بكر، فأمرها أن تغتسل وته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ب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هل بن يوسف عن حميد عن بكر ابن عبد اللّه المزن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أن يغتسل إذا أراد أن ي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غتسال عند الاحرا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ن من السنة أن يغتسل إذا أراد أن ي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حة إحرام 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حة إحرام النفس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غتسال للإحرام ولدخو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 من السنة أن يغتسل إذا أراد أن ي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اتزر، وارتدى عند إحر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النبي عليه السلام من المدينة بعد ما ترجل وادَّهن ولبس إزاره ورداءه هو وأصحابه، فلم ينه عن شيء من الأردية والأزر تلبس، إلا المزعفرة التي تردع على الجلد، فأصبح بذي الحليفة، ركب راحلته حتى استوى على البيداء، أهلّ هو وأصحابه وقلد بدنه، وذلك لخمس بقين من ذي القعدة، وقدم مكة لأربع ليال خلون من ذي الحجة، فطاف بالب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لبس المحرم من الثياب والأردية والأز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نت أطيب رسول اللّه صلى اللّه عليه وسلم لإِحرامه قبل أن ي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طيب رسول اللّه صلى اللّه عليه وسلم لإِحرامه قبل أن يحرم، وفي لفظ لهم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ي أنظر إلى وبيض الطيب في مفرق رسول اللّه صلى اللّه عليه وسلم وهو محرم،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ي أنظر إلى وبيص المسك في مفرق رسول اللّه صلى عليه وسلم وهو يلبي، وفي لفظ لهم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أراد أن يحرم يتطيب بأطيب ما يجد، ثم أرى وبيص الطيب في رأسه ولحيته بعد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نتش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بد اللّه بن عمر عن رجل يتطيب، ثم يصبح محر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ب أن أصبح محرماً أنضح طيباً، لأن أطلى بقطران أحب إلي من أن أفعل ذلك، فدخلت على عائشة، وأخبرتها بقول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طيبت رسول اللّه صلى اللّه عليه وسلم، فطاف في نسائه، ثم أصبح محرماً، وفي لفظ لهم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طيب رسول اللّه صلى اللّه عليه وسلم، فيطوف على نسائه، ثم يصبح محرماً، ينضح طي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بنت طلحة أن عائشة أم المؤمنين حدثت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خرج مع النبي صلى اللّه عليه وسلم إلى مكة، فنضمد جباهنا بالمسك المطيب عند الإحرام، فإذا عرقت إحدانا سال على وجهها، فيراه النبي عليه السلام، فلا ينها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عليه السلام رجل متضمخ بطيب، وعليه جب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يف ترى في رجل أحرم بعمرة في جبة بعد ما تضمخ بطيب؟ فقال له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طيب الذي بك فاغسله ثلاث مرات، وأما الجبة فانزعها، ثم اصنع في عمرتك ما تصنع في حجك، زاد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 مع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إِنقاء حين أمره أن يغسله ثلاث مر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وفي لفظ لهم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تضمخ بالخلوق،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 عنك أثر الخلوق،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صفر لحيته ورأس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 عنك الصفرة، وفي لفظ للبخاري</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غسل عنك أثر الخلوق، وأثر الصفرة،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حديث أبي داود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يل على أن للمحرم أن يتطيب قبل إحرامه بطيب يبقى أثره بعد الإِحرام، ولا يضره بقاؤه، وعليه أكثر الصحابة رضي اللّه عنهم، واستدل من منعه ب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 عنك أثر الخلوق، وحمل على أنه كان من زعفران، يدل عليه رواية مسلم، وهو مصفر لحيته ورأسه، وقد نهى الرجل عن التزعف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 خواصه عليه السلام، وفيه نظر، فقد رئى ابن عباس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رماً وعلى رأسه مثل الرب من الغالية، وقال مسلم بن صب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الزبير، وهو محرم، وفي رأسه ولحيته من الطيب ما لو كان لرجل أعد منه رأس م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الزعفران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حديث يعلى بن أمية،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ه عليه السلا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لع عنك هذه الجبة، واغسل عنك هذا الزعفران، ثم اصنع في عمرتك كما تصنع في حج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نهي عن التز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ابن صهيب عن أنس أن النبي عليه السلام نهى عن التز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أن يتزعفر الرجل، ويشكل عليه 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مطرف ثنا عمرو بن محمد العنقزي ثنا ابن أبي رواد عن نافع عن ابن عمر أن النبي عليه السلام كان يلبس النعال السبتية، ويصفر لحيته بالورس والزعفر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محمد العنقزي ثقة، وعبد الرحيم أبو سفيان الرواسي أيضاً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طحاو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طيب رسول اللّه صلى اللّه عليه وسلم فيطوف على نسائه، ثم يصبح محرماً ينضح طيباً، على وجوب غسل الطيب قبل الإِحرام، ل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طوف على نسائه، مشعر بأنه اغتسل، ثم رده الحازمي بأن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صابهن، وكان عليه السلام كثيراً ما يطوف على نسائه من غير إصابة، كما في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يوم وإلا رسول اللّه صلى اللّه عليه وسلم يطوف علينا، فيقبِّل ويلمس دون الوقاع، فإذا جاء إلى التي هي يومها يبيت عند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ثبت أنه اغتسل، ف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ي أنظر إلى وبيص الطيب في مفرقه، وهو محرم، يدل على بقاء عينه بعد الإحرام، أ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طيبته مرة ثانية بعد الغسل، لأن وبيص الشيء بريقه ولمعانه، ثم نقل 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نبي عليه السلام الأعرابي بغسل الطيب منسوخ، لأنه كان في عام الجعرانة، وهو سنة ثمان، 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طيبت النبي صلى اللّه عليه وسلم لإحرامه قبل أن يحرم هو ناسخه، لأنه كان في حجة الوداع، وهي سنة عشر،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رواه مالك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أسلم مولى عمر أن عمر وجد ريح طيب من معاوية وهو مُحرم،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اغسله، فإن عمر لم يبلغه حديث عائشة، ولو بلغه لرجع إليه، وإذا لم يبلغه فسنة رسول اللّه صلى اللّه عليه وسلم أحق أن تتب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معاوية هذا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عث التف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طيب، ثم اغتسل، وبقى أثر ال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يع طرق مسلم مرو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باب استحباب الطيب قبل ال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إلا أن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طيب رسول اللّه صلى اللّه عليه وسلم عن الأسود عن عائشة، بل عن عبد الرحمن بن القاسم عن أبيه عن عائش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يب عند الاحرام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يب في الرأس والل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طيب قبل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طيب، ثم اغتسل وبقي أثر ال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جامع، ثم ع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خلوق ثلاث مرات من الثي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باح للمحرم بحجة أو 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فعل بالعمرة ما يفعل ب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يب ل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أيضاً من طريق الشاف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خضاب الصف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طيب عند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طيب 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جابر أن النبي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بذي حليفة بركعتين عند إحر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عن جابر، والذي في حديث جابر الطويل أنه صلى في مسجد ذي الحليفة، ولم يذكر عدداً، ولكن 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ركع بذي الحليفة ركعتين، ثم إذا استوت به الناقة قائمة عند مسجد ذي الحليفة أهلّ بهؤلاء الكلمات،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خصيف ابن عبد الرحمن الجزري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حاجاً، فلما صلى في مسجده بذي الحليفة ركعتين أوجب في مجلسه، فأهلّ بالحج حين فرغ من ركعتي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بتمامه في الحديث الذي بعد هذ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إسحاق، وخصيف فيهما م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عطاء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سل رسول اللّه صلى اللّه عليه وسلم، ثم لبس ثيابه، فلما أتى ذا الحليفة صلى ركعتين، ثم قعد على بعيره، فلما استوى على البيداء أحرم بالح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عقوب بن عطاء ضعفه أحمد، ويحيى بن معين، قا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ان لا ينزل منزلاً إلا ودعه ب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بى في دبر صلا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ركعتي الإِحرام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سلام بن حرب ثنا خصيف عن سعيد بن جبير عن ابن عباس أن النبي عليه سلام أهل في دب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لا نعرف أحداً رواه غير عبد السلام بن ح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سلام بن حرب أخرج له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خصيف بن عبد الرحمن الجزري ضعفه بعض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لبى بعد ما استوت به راحلته جاز، ولكن الأول أفضل لما رو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الحديث المذكور، ولكن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بى بعد ما استوت به راحلته واضح، ف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افع عن ابن عمر أن النبي عليه السلام أهل حين استوت به راحلته قائمة، وفي لفظ لهم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هل رسول اللّه صلى اللّه عليه وسلم إلا من عند المس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ذا الحلي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وضع رجله في الغرز وانبعثت به راحلته قائمة أهل من ذي الحلي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 عن عبيد بن جريج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رسول اللّه صلى اللّه عليه وسلم يهل حتى تنبعث به راحلت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نكدر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عليه السلام بالمدينة أربعاً، وبذي الحليفة ركعتين، ثم بات حتى أصبح، فلما ركب راحلته واستوت به أه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عطاء عن جابر أن إهلال رسول اللّه صلى اللّه عليه وسلم من ذي الحليفة حين استوت به راحل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ابن عباس،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ركب راحلته، فلما استوت به على البيداء أهل بالحج، مختصر، وفي سنن أبي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جمع بين هذه الأحاديث،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في دبر صلاته أخرجه عن ابن إسحاق عن خصيف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بد اللّه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جبت لاختلاف أصحاب رسول اللّه صلى اللّه عليه وسلم في إهلاله حين أوج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علم الناس بذلك، إنها إنما كانت من رسول اللّه صلى اللّه عليه وسلم حجة واحدة، فمن هناك اختلفوا، خرج رسول اللّه صلى اللّه عليه وسلم حاجاً، فلما صلى في مسجده بذي الحليفة ركعتيه أوجب في مجلسه، فأهل بالحج حين فرغ من ركعتيه، فسمع ذلك منه أقوام، فحفظته عنه، ثم ركب، فلما استقلت به ناقته أهل، وأدرك ذلك أقوام، وذلك أن الناس إنما كانوا يأتون أرسالاً، فسمعوه حين استقلت به ناقته يهل،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هل حين استقلت به ناقته، ثم مضى عليه السلام، فلما علا شرف البيداء أهل، وأدرك ذلك أقوا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هل حين علا على شرف البيداء، وأيم اللّه لقد أوجب في مصلاه، وأهل حين استقلت به ناقته، وأهل حين علا على شرف البيداء، فمن أخذ بقول ابن عباس، أهل في مصلاه إذا فرغ من ركعت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ابن إسحاق فيه مقال، وكذلك خصيف،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قيهاً صالحاً، إلا أنه كان يخطئ كثيراً، والإنصاف فيه قبول ما وافق فيه الأثبات، وترك ما لم يتابع عليه، وأنا أستخير اللّه في إدخاله في الثقات، وكذلك احتج به جماعة من أئمتنا، وتركه آخرو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إجابة الدعاء الخليل عليه السلام على ما هو المعروف في الق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تلب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آثار عن الصحابة و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حاك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ضائل إبراهيم عليه السلام عن جرير عن عطاء بن السائب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بنى إبراهيم البيت أوحى اللّه إليه أن أذن في الناس بالح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ربكم قد اتخذ بيتاً، وأمركم أن تحجوه، فاستجاب له ما سمعه من حجر، أو شجرة، أو مدر، أو غير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نظر، نقل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طاء بن السائب ضعيف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ما كان من رواية سفيان، وشعبة، وحماد بن سلمة، إلا حديثين سمعهما شعبة بأخرة،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جرير عن قاب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رغ إبراهيم عليه السلام من بناء 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 قد فرغ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في الناس بالح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بلغ صو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وعلي البلاغ،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 كيف أق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كتب عليكم الحج، حج البيت العتيق، فسمعه من بين السماء والأرض، ألا ترون أنهم يجيئون من أقصى الأرض يلب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نضر بن شميل حدثنا حماد بن سلمة ثنا أبو عاصم عن أبي الط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دري كيف كانت التلبية؟ إن إبراهيم أُمر أن يؤذن الناس بالحج، فرفعت له القرى، وخفضت الجبال رؤوسها، فأذن في الناس بالحج،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أجيبوا ربكم، فأجابو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الوليد محمد بن عبد اللّه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حمد يحيى عن محمد بن عمر الواقدي عن ابن أبي إسحاق بن عبد اللّه بن أبي فروة عن عمر بن الحكم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مر إبراهيم عليه السلام أن يؤذن في الناس قام على المقام، فارتفع المقام حتى أشرف على ما تح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أجيبوا ربكم، فأجابه الناس،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أحمد بن محمد بن الوليد الأزرقي عن مسلم بن خالد الزنجي عن ابن أبي نجيح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إبراهيم عليه السلام على هذا المق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أجيبوا ربك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حج اليوم فهو ممن أجاب إبراهيم يومئذ،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نبغي أن يخل بشيء من هذه الكلمات، لأنه المنقول باتفاق الرواة، فلا ينقص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إذ ليس ما ذكره من التلبية منقولاً باتفاق الرواة، فقد روى حديث التلبية عائشة، وعبد اللّه بن مسعود،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لك لك، لا شريك 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طي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علم كيف كان رسول اللّه صلى اللّه عليه وسلم يل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بيك لا شريك لك لبيك، إن الحمد والنعمة 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في عزوه للشيخين، فإن مسلماً لم يخرج حديث عائشة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أبان بن تغلب عن أبي إسحاق عن عبد الرحمن بن زيد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تلبي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ا شريك لك لبيك، إن الحمد والنعمة 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موجودة في حديث ابن عمر، أخرجه الأئمة الستة في كتبهم عن نافع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تلبي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بيك لا شريك لك لبيك، إن الحمد والنعمة لك، والملك لا شريك لك لب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بد اللّه بن عمر يزيد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لبيك وسعديك، والخير بيديك لبيك، والرغباء إليك والع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جودة في حديث جابر أيضاً، أخرجه أبو داود، وابن ماجه عن جعفر بن محمد عن أبيه عن جابر، بمثل حديث ابن عمر، خلا ال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أجلاّء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بن مسعود، وابن عمر، وأبي هريرة رضي اللّه عنهم زادوا على المأث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تلب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رواه الأئمة الستة في كتبهم عن نافع عن ابن عمر أن تلبي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بك اللّهم لبيك، لبيك، لا شريك لك لبيك، إن الحمد والنعمة لك، والملك لا شريك لك، قال</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بد اللّه بن عمر يزيد في تلب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لبيك وسعديك، والخير بيديك لبيك، والرغباء إليك والع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من قول عمر أيضاً،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مر بن الخطاب رضي اللّه عنه يهل بإهلال رسول اللّه صلى اللّه عليه وسلم من هؤلاء الكلمات،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بيك وسعديك، والخير في يديك لبيك، والرغباء إليك والعمل،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ؤلاء الكلمات، يريد تلبية رسول اللّه صلى اللّه عليه وسلم من رواية ابن عمر، وجهل من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المذك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ائشة، لأن مسلماً لم يخرج حديث عائشة أصلاً، ولا خرج في التلبية غير حديث ابن عمر، ثم ذكر هذا عقيب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مسعود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هب بن جرير بن حا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حدث عن أبي إسحاق المهراني عن عبد الرحمن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جنا في إمارة عثمان بن عفان مع عبد اللّه بن مسعود، فذكر حديثاً فيه طول،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بن مسعود في تلبي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عدد التراب، وما سمعته قبل ذلك، ولا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 أبي هريرة غريب عنه، لكنه روى زيادة مرفوعة في حديث أخرجه النسائي، وابن ماجه عن الأعرج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تلبية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إله الحق لب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ني عشر،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بو داود عن يحيى بن سعيد ثنا جعفر بن محمد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رسول اللّه صلى اللّه عليه سلم، فذكر التلبية بمثل حديث ابن عمر،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اس يزيد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ذا المعارج، ونحوه من الكلام، والنبي عليه السلام يسمع، فلا يقول لهم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اجه عن سفيان عن جعفر به، بدون الزيادة، ولم يصب المنذري، إذ قال عق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لأنه يوهم أنه أخرجه بالزيادة، ومن هنا يظهر أنه كان يقلد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لحسن بن علي</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موسى ثنا إسرائيل عن أبي إسحاق عن مسلم بن أبي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سن بن علي يزيد في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ذا النعماء والفضل ال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شافع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عيد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حميد الأعرج عن مجاه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يظهر من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بيك لا شريك لبيك، إن الحمد والنعمة لك، والملك لك، لا شريك 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كان ذات يوم والناس يصرفون عنه، كأنه أعجبه ما هو فيه، فزاد فيها</w:t>
      </w:r>
      <w:r>
        <w:rPr>
          <w:rFonts w:cs="Times New Roman" w:ascii="Times New Roman" w:hAnsi="Times New Roman"/>
          <w:sz w:val="24"/>
          <w:szCs w:val="24"/>
          <w:rtl w:val="true"/>
        </w:rPr>
        <w:t>: "</w:t>
      </w:r>
      <w:r>
        <w:rPr>
          <w:rFonts w:ascii="Times New Roman" w:hAnsi="Times New Roman" w:cs="Times New Roman"/>
          <w:sz w:val="24"/>
          <w:sz w:val="24"/>
          <w:szCs w:val="24"/>
          <w:rtl w:val="true"/>
        </w:rPr>
        <w:t>لبيك إن العيش عيش الآخر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بت أن ذاك يوم عرفة، انتهى وهو مرسل من 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متى أحرم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ل بالإ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هل حين استوت به راح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أن الأفضل أن يحرم حين تنبعث به راحلته متوجهاً إلى مكة لا عقب ال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اهلال عند مسجد ذي الحليفة، ص </w:t>
      </w:r>
      <w:r>
        <w:rPr>
          <w:rFonts w:cs="Times New Roman" w:ascii="Times New Roman" w:hAnsi="Times New Roman"/>
          <w:sz w:val="24"/>
          <w:szCs w:val="24"/>
        </w:rPr>
        <w:t>20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بات بذي الحليفة حتى أ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خص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ثقه ابن سعيد، والنفيلي، والبخار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هذيب 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طاء بن السائ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ئل هو الطحاوي، كما تقدم آن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ترجمة الحسن بن علي 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يد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با قتادة أصاب حمار وحش وهو حلال، وأصحابه محرمون، فقال النبي عليه السلام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شرتم، هل دللتم، هل أعنت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فكل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أنهم كانوا في مسير لهم بعضهم محرم، وبعضهم ليس بمح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حمار وحش، فركبت فرسي، وأخذت الرمح فاستعنتهم، فأبوا أن يعينوني، فاختلست سوطاً من بعضهم، وشددت على الحمار، فأصبته، فأكلوا منه، فأشفق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 عن ذلك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كم أحد أمره أن يحمل عليها، أو أشار إليه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وا ما بقي من لح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شرتم، هل أعنت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وا، وتنظر بقية الأربع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له،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أكل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ذلك إذا لم يصد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ن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ثرم كنت أسمع أصحاب الحديث يتعجبون من هذا الحديث،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جاز لأبي قتادة مجاوزة الميقات بلا إحرام، ولا يدرون ما وجهه حتى رأيته مفسراً في حديث عياض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نا مع رسول اللّه صلى اللّه عليه وسلم، فأحرمنا، فلما كان مكان كذا وكذا إذا نحن بأبي قت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بعثه في شيء قد سم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 حديث الحمار الوحش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ه عليه السلام نهى أن يلبس المحرم هذه الأشي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قميص، والسراويل، والعمامة، والقلنسوة، والخف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لا يجد نعلين، فليقطعهما أسفل من الكعب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تأمرنا أن نلبس من الثياب في الإِحر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لبسوا القميص، ولا السراويلات، ولا العمائم، ولا البرانس، ولا الأخفاف، إلا أن يكون أحد ليس له نعلان، فليلبس الخفين، وليقطع أسفل من الكعبين، ولا تلبسوا شيئاً مسه زعفران، ولا ور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مسلماً، وابن ماجه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لا تنتقب المرأة الحرام، ولا تلبس القفازي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لي الحافظ</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لا تنتقب المر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ابن عمر، وأدرج في الحديث،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حتاج إلى دليل، فإنه خلاف الظاهر، وكأنه نظر إلى الاختلاف في رفعه، ووقفه، فإن بعضهم رواه موقوفاً، وهذا غير قادح، فإنه يمكن أن يفتي الراوي بما يرويه، ومع ذلك فهنا قرينة مخالفة لذلك دالة على عكسه، وهي 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رد إفراد النهي عن النقاب من رواية نافع عن ابن عمر، مجرداً عن الاشتراك مع غيره، أخرجه أبو داود عن نافع عن ابن عمر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رمة لا تنتقب، ولا تلبس القفاز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جاء النهي عن النقاب، والقفازين مبدأ بهما في صدر الحديث، وهذا أيضاً يمنع الإدراج، أخرجه أبو داود أيضاً بالإسناد المذكور، أن النبي عليه السلام نهى النساء في إحرامهن عن القفازين، والنقاب، ومساس الورس والزعفران من الثياب، وتلبس بعد ذلك ما أحبت من ألوان الثياب معصفراً، أو خزاً، أو سراويل، أو حلياً، أو قميصاً،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ه رجال الصحيحين ما خلا ابن إسحاق، واللّه أع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نبل ثنا يعقوب ثنا أبي عن ابن إسحاق، إلى آخ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هى من الطيب للمحرم والمح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لبس البرانس في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لبس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ما لا يجوز للمحرم لب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لبس المحرم من الثي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وأنت علمت أن ابن إسحاق ح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حرام الرجل في رأسه، وإحرام المرأة في وجه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نظر،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حسان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رام الرجل في رأسه، وإحرام المرأة في وجه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حتج به هنا للشافعي، أن المحرم له أن يغطي وجهه، وأعاده قبيل القران، أن المرأة تغطي رأس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عن علي بن عاص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طاء عن ابن عباس عن النبي عليه السلام في المحرم يمو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روهم، ولا تشبهوا باليه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عليّ بن عاصم، كان كثير الغلط، وهو عندهم ضع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ه جاء بأعم من هذا اللفظ، وأصح من هذه الطريق، 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صالح الأزدي ثنا حفص بن غياث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روا وجوه موتاكم، ولا تشبهوا باليهو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الأزدي صدوق، قاله أبو حاتم، وبقية الإسناد لا يسأل ع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حمد، والشافعي بما رواه الشافع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بن حرة عن سعيد بن حبير عن ابن عباس أن النبي صلى اللّه عليه وسلم، قال في الذي وُقِ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روا وجهه، ولا تخمروا رأس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هذا وثقه أحمد، ويحيى، 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الزهري عن أبان بن عثمان عن عثمان بن عفان أن النبي عليه السلام كان يخمر وجهه وهو 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واب موقوف، 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القاس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الفرافصة بن عمير الحنفي أنه رأى عثمان بن عفان بالعرج يغطي وجهه، وهو محرم، ورواه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امر بن ربيعة أنه رأى عثمان رضي اللّه عنه بالعرج مخمراً وجهه بقطيفة أرجوان في ثوب صائف، وهو محر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خمير المحرم وج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محرم ت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خمروا رأسه ولا وجهه، فإنه يبعث يوم القيامة ملبي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سعيد بن جبير عن ابن عباس أن رجلاً أوقصته راحلته وهو محرم، فمات،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وه بماء وسدر، وكفنوه في ثوبيه، ولا تمسوه طيباً، ولا تخمروا رأسه، ولا وجهه، فإنه يبعث يوم القيامة ملب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اقون لم يذكر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جه، قال الحاكم، أبو عبد اللّه النيسابور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وجه في هذا الحديث تصحيف من الرواة، لإجماع الثقات الأثبات من أصحاب عمرو بن دينار على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غطوا رأسه، وهو ال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جع في ذلك إلى مسلم لا إلى الحاكم، فإن الحاكم كثير الأوهام، وأيضاً فالتصحيف إنما يكون في الحروف المتشابهة، وأي مشابهة بين الوجه والرأس في الحروف؟ هذا على تقدير أن لا يذكر في الحديث غير الوجه،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جمع بين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ني الرأس والو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وايتان عند مسلم، ف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صر على الوج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خمروا وجه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بين الوجه والرأ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خمروا رأسه ولا وجهه، وفي لف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تصر على الرأس،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م رسول اللّه صلى اللّه عليه وسلم أن يغسلوه بماء وسدر، وأن يكشفوا وجهه، حسب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سه، فإنه يبعث، وهو يه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 هذا بعيد من التصح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بالمحرم إذا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مير المحرم وجهه و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اج الشعث التف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إبراهيم بن يزيد عن محمد بن عباد بن جعف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ن الحاج؟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عث الت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بتمامه، والكلام عليه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أفضل الحج العج والثج</w:t>
      </w:r>
      <w:r>
        <w:rPr>
          <w:rFonts w:cs="Times New Roman" w:ascii="Times New Roman" w:hAnsi="Times New Roman"/>
          <w:sz w:val="24"/>
          <w:szCs w:val="24"/>
          <w:rtl w:val="true"/>
        </w:rPr>
        <w:t>"</w:t>
      </w:r>
      <w:r>
        <w:rPr>
          <w:rFonts w:ascii="Times New Roman" w:hAnsi="Times New Roman" w:cs="Times New Roman"/>
          <w:sz w:val="24"/>
          <w:sz w:val="24"/>
          <w:szCs w:val="24"/>
          <w:rtl w:val="true"/>
        </w:rPr>
        <w:t>، قريباً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وج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لبس المحرم ثوباً مسه زعفران، ولا ور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حديث ابن عمر في الحديث السابع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لبس القميص، ولا السراويلات، ولا العمائم، ولا البرانس، ولا الخفاف إلا أن يكون أحد ليس له نعلان، فيلبس الخفين، وليقطع أسفل من الكعبين، ولا تلبسوا شيئاً مسه الزعفران، ولا ور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حا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فهد ثنا يحيى بن عبد الحميد الحماني ثنا أبو معاوية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ابن أبي عمران ثنا عبد الرحمن بن صالح الأزدي حدثنا أبو معاوية عن عبيد اللّ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لبسوا ثوباً مسه ورس أو زعفران، إلا أن يكون غسيلاً</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في الإحر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 ابن أبي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يت يحيى بن معين، وهو يتعجب من الحماني أن يحدث بهذا الحديث، فقال له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ندي، ثم وثب من فوره فجاء بأصله، فخرج منه هذا الحديث عن أبي معاوية، كما ذكره يحيى الحماني، فكتبه عنه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ذلك عن جماعة من المتقدمين، ثم أخرج عن سعيد بن المسيب، وطاوس، وإبراهيم النخعي، قالوا في الثوب يكون فيه ورس أو زعفران ف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ر به بأساً أن يحرم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خرج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نحوه، وفي هذا المعنى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النبي عليه السلام بعد ما ترجل وادَهن ولبس إزاره ورداءه، هو وأصحابه، فلم ينه عن شيء من الأردية والأزر يلبس، إلا المزعفرة التي تردع على الجلد،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وفيه دليل على اشتراط الردع، وهو البل، قال ابن د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د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بل القدم من مطر أو غيره، فحينئذ يخرج الغسل من ذل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إسحاق بن راهوي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والبزار،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الحجاج عن حسين بن عبد اللّه عن عكرمة عن ابن عباس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أن يحرم الرجل في ثوب مصبوغ بزعفران قد غسل، فليس له نفض، ولا رد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معص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نبل ثنا يعقوب ثنا أبي عن ابن إسحاق حدثني نافع عن ابن عمر عن النبي صلى اللّه عليه وسلم أنه نهى النساء في إحرامهن عن القفازين والنقاب، وما مس الورس، والزعفران من الثياب، ولتلبس بعد ذلك ما شاءت من ألوان الثياب، معصفراً، أو خزاً، أو حلياً، أو سراويل، أو قميصاً، أو خ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ابن إسحاق عبدة بن سليمان، ومحمد بن سلمة،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تلبس بعد ذلك، لم يذكرا ما بع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بحديث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طلق النبي عليه السلام من المدينة بعد ما ترجل وادّهن ولبس إزاره ورداءه، هو وأصحابه، فلم ينه شيء من الأردية والأزر، فلبس المزعفرة التي يردع على الجلد، رواه البخاري، 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أسماء بنت أبي بكر رضي اللّه عنهما أنها كانت تلبس المعصفرات، وهي محر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أصح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ه سمع أسلم مولى عمر بن الخطاب يحدث عبد اللّه بن عمر أن عمر بن الخطاب رأى على طلحة بن عبيد اللّه ثوباً مصبوغاً، وهو محرم، ف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الثوب المصبوغ يا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إنما هو مد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أيها الرهط أئمة يقتدي الناس بكم، فلو أن رجلاً جاهلاً رأى هذا الثوب ل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طلحة بن عبيد اللّه كان يلبس الثياب المصبغة في الإحرام، فلا تلبسوا أيها الرهط شيئاً من هذه الثياب المصبغ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مر اغتسل وهو محر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يد بن قيس عن عطاء بن أبي رباح أن عمر بن الخطاب قال ليعلى بن أمي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يصبب على عمر بن الخطاب 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ب على رأسي، فقال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يد أن تجعلها بي، إن أمرتني صببت،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ب علي، فلن يزيده الماء إلا شعث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عيد بن سالم عن ابن جريج أخبرني عطاء بن صفوان بن يعلى أخبره عن يعلى بن أمي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عمر بن الخطاب يغتسل إلى بعير، وأنا أستر عليه بثوب، إذ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يعلى أصبب على رأس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ير المؤمنين أعلم،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يزيد الماء الشعر إلا شعثاً، فسمى اللّه، ثم أفاض على رأس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بن عيينة عن عبد الكريم الجزر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ل أنافسك في الماء، أينا أطول نفساً فيه، ونحن محرم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حنين أن عبد اللّه بن عباس، والمسور بن مخرمة اختلفا بالأبواء، ف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سل المحرم رأسه، وقال المس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غسل، فأرسله عبد اللّه بن عباس، إلى أبي أيوب الأنصاري فوجده يغتسل بين القرنين، وهو مستتر بث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لمت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عبد اللّه بن حنين أرسلني عبد اللّه بن عباس أسألك كيف كان رسول اللّه صلى اللّه عليه وسلم يغسل رأسه وهو مح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أبو أيوب يده على الثوب، فطأطأه حتى بدا لي رأسه، ثم قال لإنسان يصب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ب، فصب على رأسه، ثم حرك أبو أيوب رأسه بيديه، فأقبل بهما وأدب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ه صلى اللّه عليه وسلم يفع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ذي وقصته راح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 البيهقي عن الشافع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استدل لهذه المسألة، وفيه أنه عليه السلام أمر أن يغسل بماء وسدر، وأن لا يقرب طيباً، انتهى</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38:00Z</dcterms:created>
  <dc:creator>EndUser</dc:creator>
  <dc:description/>
  <dc:language>en-US</dc:language>
  <cp:lastModifiedBy>EndUser</cp:lastModifiedBy>
  <dcterms:modified xsi:type="dcterms:W3CDTF">2002-09-18T09:38:00Z</dcterms:modified>
  <cp:revision>1</cp:revision>
  <dc:subject/>
  <dc:title>*4* أحاديث الصلاة على الغائب</dc:title>
</cp:coreProperties>
</file>