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قرب له الودى، وهو يغرسه بي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 علي المال، فأتى رسول اللّه صلى اللّه عليه وسلم بمثل بيضة الدجاجة من 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سلمان خذ هذه، فأدها بما عليك،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أين تقع هذه مما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ها، فإنها ستؤدي عنك، 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والذي نفس سلمان بيده لقد وزنت لهم منها بيدي أربعين أوقية، وأوفيتهم حقهم، وعتق سلمان، وششهدت الخندق حراً، ثم لم يفتني مشهد، مختصر من كلام طويل، 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سلم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بو عبيد القاسم بن سلام </w:t>
      </w:r>
      <w:r>
        <w:rPr>
          <w:rFonts w:cs="Times New Roman" w:ascii="Times New Roman" w:hAnsi="Times New Roman"/>
          <w:sz w:val="24"/>
          <w:szCs w:val="24"/>
          <w:rtl w:val="true"/>
        </w:rPr>
        <w:t>"</w:t>
      </w:r>
      <w:r>
        <w:rPr>
          <w:rFonts w:ascii="Times New Roman" w:hAnsi="Times New Roman" w:cs="Times New Roman"/>
          <w:sz w:val="24"/>
          <w:sz w:val="24"/>
          <w:szCs w:val="24"/>
          <w:rtl w:val="true"/>
        </w:rPr>
        <w:t>في 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بالإسناد المذكور عن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رسول اللّه صلى اللّه عليه وسلم بطعام، وأنا مملوك،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صدقة، فأمر أصحابه أن يأكلوا، ولم يأكل، ثم أتيته بطعام آخر، فقلت، هذا هدية لك، أكرمك به، فإني لا أراك تأكل الصدقة، فأمر أصحابه أن يأكلوا، وأكل مع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هذا الإسناد داخل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سل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في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سلمان الفار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ه الرواية 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دل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ا سقطات وغلط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ف الخوص من سف الخوص، أي نسجها،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قط الخ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بسر أول إدراك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دتها خلا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فت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لا بهذا الط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في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سلمان الفار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سياق،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قبل هدية بريرة، وكانت مكاتب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ريرة في الكتب الست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بريرة ثلاث 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أهلها أن يبيعوها، ويشترطوا ولاءها، فذكرت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ريها، واعتقيها، فإن الولاء لمن أعتق، وعتقت، فخيرها رسول اللّه صلى اللّه عليه وسلم من زوجها، فاختارت نفسها، وكان الناس يتصدقون عليها، وتهدي لنا، فذكرت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ليها صدقة، ولنا ه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وفي عتق أربعت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قاسم عن عائشة،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أسود عن عائشة، وألفاظهم متقاربة، وأخرجا نحوه عن قتادة عن أنس، 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أجد في شيء من طرق الحديث أان الهدية وقعت حين كانت مكاتبة، ولكن 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أبو الزبير أنه سمع عروة بن الزبي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وليدة لبني هلال،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ريرة تسأل عائشة في كتابتها، فسامت عائشة بها أهله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بيعها إلا ولنا ولاؤها، فتركتها،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بوا أن يبيعوها إلا ولهم ولاؤ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منعك ذاك، فإنما الولاء لمن أعتق، فابتاعتها عائشة، فأعتقتها، وخيرت بريرة فاختارت نفسها، وقسم لها النبي صلى اللّه عليه وسلم شاة، فهدت لعائشة منها،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ندكم من طعا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من الشاة التي أعطيت بريرة، فنظر ساع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وقعت موقعها، هي عليها صدقة، وهي لنا منها هدية، فأكل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 عروة أنها ابتاعتها مكاتبة على ثمانية أواق، ولم تعط من كتابتها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أبي الزبير عن عروة أن عائشة ابتاعت بريرة مكاتبة على ثمان أواق، لم تقض من كتابتها شيئ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أجاب رهط من الصحابة دعوة مولى أبي أسي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تنظ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رجمة أسي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ولى أبي أسيد الساع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سماء الرجال</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صنف استدل به على جواز إجابة العبد، وفيه حديث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الأعور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عود المريض، ويتبع الجنازة، ويجيب دعوة المملوك، ويركب الحمار، ولقد كان يوم خيبر، ويوم قريظة على حمار، خطامه حبل من ليف، وتحته أكاف من ليف، ا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ه إلا من حديث مسلم بن كيسان الأعور، وهو يضع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طعم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 التداوي، مباح وقد ورد بإباحته 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داووا فإن اللّه جعل لكل داء دواء، وقد روي من حديث أسامة بن شريك، ومن حديث أبي الدرداء، ومن حديث أنس، ومن حديث ابن عباس، ومن حديث ابن مسعود، و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اد بن علاقة عن أسامة بن شر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النبي صلى اللّه عليه وسلم، وأصحابه كأنما على رءُوسهم الطير، فسلمت، ثم قعدت، فجاء الأعراب من ههنا وههن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تداو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داووا، فإن اللّه عز وجل لم يضع داء إلا وضع له دواء، غير داء اله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وابن أبي شيبة، وإسحاق بن راهويه،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 ابن راهوي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لّه لم ينزل داء إلا أنزل له دواء إلا الموت،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ما أفضل ما أعطي العب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ق 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اموا من عنده جعلوا يقبلون يده، قال 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ممت يده إلي، فإذا هي أطيب من المس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لفظ السنن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بع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عل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لم يخرجاه، وعلته عندهما أن أسامة بن شريك لا يروي عنه غير زياد بن علا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ق أخرى، نذكر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شاء اللّه تعالى،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ب</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عر بن كدام عن زياد بن علاقة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قد رواه عشر من أئمة المسلمين، وثقاتهم عن زياد بن علاقة، مالك بن مغول، وعمرو بن قيس الملائي، وشعبة، ومحمد بن جحادة، وأبو حمزة محمد بن ميمون السكري، وأبو عوانة، وسفيان بن عيينة، وعثمان بن حكيم الأودي، وشيبان بن عبد الرحمن النحوي، وورقاء بن عمر اليشكري، وزهير ابن معاوية الجعفي، وإسرائيل بن يونس السبيعي، ثم أخرج أحاديثهم الجميع،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ظر هل يترك مثل هذا الحديث على اشتهاره، وكثرة رواته، بأن لا يوجد له عن الصحابي إلا تابعي وا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ني الإمام الحافظ أبو الحسن علي بن عمر الدارقطني، لم أسقط الشيخان حديث أسامة بن شريك من الكتابين؟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ما لم يجدا لأسامة بن شرك راوياً غير زياد بن علاقة، فقال لي أبو الحسن، وكتبه لي بخط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خرجا جميعاً حديث قيس بن أبي حازم عن عدي بن عميرة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ستعملناه على عمل، الحديث، وليس لعدي بن عميرة راو غير قيس، وأخرجا أيضاً حديث الحسن عن عمرو بن تغلب، وليس له راو غير الحسن، وأخرجا أيضاً حديث مجزأة بن زاهر الأسلمي عن أبيه عن النبي صلى اللّه عليه وسلم في النهي عن لحوم الحمر الأهلية، وليس لزاهر راو غير مجزأة، وقد أخرج البخاري حديث قيس بن أبي حازم عن مرداس الأسلمي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ذهب الصالحون أسلافا، وليس لمرادس راو غير قيس، وقد أخرج البخاري أيضاً حديثين عن زهرة ابن معبد عن جده عبد اللّه بن هشام بن زهرة عن النبي صلى اللّه عليه وسلم، وليس لعبد اللّه راو غير زهرة، وحديث أسامة بن شريك أصح، وأشهر، وأكثر رواة من هذه الأحاديث، مع أن أسامة بن شريك قد روى عنه علي بن الأقمر، ومجا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تدرك</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بي الأحوص عن أبيه مرفوعاً، إن اللّه إذا أنعم على عبد نعمة أحب أن تر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رج الشيخان هذا الحديث، لأن مالك بن نضلة ليس له راو غير ابنه أبي الأحوص، وقد أخرج مسلم عن أبي المليح بن أسامة عن أبيه، وليس له راو غير ابنه، وكذلك عن أبي مالك الأشجعي عن أبيه، وليس له راو غير ابن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الدرداء، 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ثعلبة بن مسلم عن أبي عمران الأنصاري عن أم الدرداء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أنزل الداء والدواء، وجعل لكل داء دواء، فتداووا، ولا تتداووا بحر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نس بن محمد ثنا حرب بن ميم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مران الع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نس بن مالك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عز وجل حيث خلق الداء خلق الدواء، فتداو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وعبد بن حم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فضل بن موسى، وقال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ي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طلحة بن عمرو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ناس تداووا، فإن اللّه عز وجل لم يخلق داء إلا وقد خلق له شفاء، إلا السام، والسام المو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طلحة بن عمرو به، 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أصب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لّه بن وهب عن طل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تاسع والثلاثين حدثنا علي بن أحمد بن عبدان أنبأ أحمد بن عبيد ثنا الحسن بن علي بن المتوكل ثنا أبو الربيع ثنا أبو وكيع الجراح بن مليح عن قيس بن مسلم عن طارق ابن شهاب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نتداو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تداووا، فإن اللّه عز وجل لم ينزل داء إلا وأنزل له ش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ه أبو حنيفة، وأيوب بن عائذ عن قيس في ر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أخرج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فر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نيفة النعمان بن ثابت الكوفي رضي اللّه عنه، وأيوب بن عائذ الطائي عن قيس به مرفوع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قضاع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الشه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رحمن بن الصفار ثنا أحمد بن محمد بن زياد ثنا سعيد بن عتاب ثنا ابن أبي سمينة ثنا بكر بن بكار ثنا شعبة عن الأعمش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داووا، فإن الذي أنزل الداء أنزل الدو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تمر بن سليمان عن طلحة بن عمرو عن عطاء عن أبي هريرة مرفوعاً،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رة تحت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يكون بيع الأمة طلا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cs="Times New Roman" w:ascii="Times New Roman" w:hAnsi="Times New Roman"/>
          <w:sz w:val="24"/>
          <w:szCs w:val="24"/>
        </w:rPr>
        <w:t>3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ملوكة تعتق وهي تحت حر أو 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خيار الأمة تعتق وزوجها 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ض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أمة تعتق ولها ز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خيار الأمة إذا أعت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تحولت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بول اله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يد بن علي بن عبيد الساعدي الأنصاري، مولى أبي أسيد،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لده، والأول أكثر، وهو أسيد بن أبي أسيد، و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ضم، روى عن أيه عن أبي أسيد،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جده، عن أبي أسيد، قال ابن ماكولا،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عله البخاري، وغيره رجلين، وهما واحد، وتبع البخاري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فرقة بين أسيد بن أبي أسيد، وبين أسيد بن علي، وأقر البخاري على التفرقة، وأبو زرعة، وأبو حات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ما جاء في قتلى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ه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براءة من الكبر والت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دواء، والحث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يتدا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ما أنزل اللّه داء إلا أنزل له ش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فروى هذا الحديث زياد بن علاقة الأعمش، والمطلب بن زياد، والمسعودي، وأبو إسحاق الشيباني، وسلام بن سليمان، ومالك بن مغول، وعمرو بن قيس الملائي، وشعبة، ومحمد بن جحادة، وأبو حمزة السكري، وأبو عوانة، وسفيان بن عيينة، وعثمان ابن حكيم، وشيبان بن حكيم، وورقاء بن عمرو، وزهير بن معاوية، وإسرائيل بن يونس، ومسعر بن كدام، وعمرو ابن أبي قيس، ومحمد بن بشر بن بشير الأسل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 الحاكم في حديث يزيد بن المقدام بن شريح عن أبيه المقدام عن أبيه عن ها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ستقيم، وليس له علة، ولم يخرجاه، والعلة عندهما فيه أن هاني ابن يزيد ليس له راو غير ابنه شريح، وقد قدمت الشرط في أول هذا الكتاب أن الصحابي المعروف إذا لم نجد له راويا غير تابعي واحد معروف احتججنا به، وصححنا حديثه، إذ هو على شرطهما جميعاً، فإن البخاري قد احتج بحديث قيس عن عدي بن عم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زمهما جميعاً على شرطهما الاحتجاج بحديث شريح عن أبيه، فإن المقدام، وأباه شريحاً من أكابر التابع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دوية المكرو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بعث عتاب بن أسيد إلى مكة، وفرض له، وبعث علياً إلى اليمن، وفرض ل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إبراهيم الحربي ثنا مصعب بن عبد اللّه الزبي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مل رسول اللّه صلى اللّه عليه وسلم عتاب بن أسيد على مكة، وتوفي رسول اللّه صلى اللّه عليه وسلم وهو عامله ع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ت عتاب بمكة في جمادى الآخرة، سنة ثلاث عشرة، ثم أسند إلى عمرو بن أبي عق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عتاب بن أس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سند ظهره إلى الكع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أصبت في عملي هذا الذي ولاني رسول اللّه صلى اللّه عليه وسلم إلا ثوبين معقدين، فكسوتهما مولا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تاب</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ثنا إبراهيم بن جعف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مر بن عبد العزيز في خلاف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ض رسول اللّه صلى اللّه عليه وسلم وعتاب بن أسيد عامله على مكة، كان ولاه يوم الفتح، فلم يزل عليها حتى توفي رسول اللّه صلى اللّه عليه وسلم، أخبرنا الضحاك بن مخلد الشيباني ثنا خالد ابن أبي عثمان بن خالد بن أسيد عن مولى لهم، أراه ابن كيس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تاب بن أس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صبت منذ وليت عملي هذا إلا ثوبين معقدين، كسوتهما مولاي كيس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أصحابنا أنه عليه السلام فرض له سنة أربعين أوقية، والأوقية أربعون درهماً، وتكلموا في المال الذي رزقه، ولم تكن يومئذ الدواوين، ولا بيت المال، فإن الدواوين وضعت زمن عمر،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زقه مما أفاء اللّه علي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ال الذي أخذه من نصارى نجران، والجزية التي أخذها من مجوس ه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أبو الربيع بن سالم أنه عليه السلام فرض له كل يوم درهماً، وفي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زق الحكام والعاملين عليها</w:t>
      </w:r>
      <w:r>
        <w:rPr>
          <w:rFonts w:cs="Times New Roman" w:ascii="Times New Roman" w:hAnsi="Times New Roman"/>
          <w:sz w:val="24"/>
          <w:szCs w:val="24"/>
          <w:rtl w:val="true"/>
        </w:rPr>
        <w:t>"</w:t>
      </w:r>
      <w:r>
        <w:rPr>
          <w:rFonts w:ascii="Times New Roman" w:hAnsi="Times New Roman" w:cs="Times New Roman"/>
          <w:sz w:val="24"/>
          <w:sz w:val="24"/>
          <w:szCs w:val="24"/>
          <w:rtl w:val="true"/>
        </w:rPr>
        <w:t>، وكان شريح يأخذ على القضاء أجراً، و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كل الوصي بقدر عمالته، وأكل أبو بكر، و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عمارة عن الحكم أن عمر بن الخطاب رزق شريحاً، وسلمان بن ربيعة الباهلي على القض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ش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ل بن دكين ثنا الحسن بن صالح عن ا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علياً رزق شريحاً خمس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فان بن مسلم ثنا عبد الواحد بن زياد ثنا الحجاج بن أرطأة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مل عمر بن الخطاب زيد بن ثابت على القضاء، وفرض له رزق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أبي بكر</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سلم بن إبراهيم ثنا هشام الدستوائي ثنا عطاء بن السا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ستخلف أبو بكر رضي اللّه عنه أصبح غادياً إلى السوق يحمل ثياباً على رقبته، ليتجر فيها، فلقيه عمر بن الخطاب، وأبو عبيدة بن الجراح، فقال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ين يا خليفة رسول اللّه، وقد وليت أمر المسل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أين أطعم عيالي، قال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حتى نفرض لك شيئاً، فانطلق معهما ففرضوا له كل يوم شطر شا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يّ القضاء، و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ليّ الفيء،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كان يأتي عليّ الشهر ما يختصم فيه إليّ اثن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خبرنا أحمد بن عبد اللّه بن يونس ثنا أبو بكر بن عياش عن عمرو بن ميمو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ستخلف أبو بكر جعلوا له أل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وني، فإن لي عيالاً، وقد شغلتموني عن التجا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زادوه خمسمائ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ما كانت ألفين فزادوه خمسمائة، أو كانت ألفين، وخمسمائة، وزادوه خمس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ثنا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ويع أبو بكر الصديق يوم قبض رسول اللّه صلى اللّه عليه وسلم يوم الاثنين، لاثنتي عشرة ليلة خلت من شهر ربيع الأول، سنة إحدى عشرة من الهجرة، وكان رجلاً تاجراً يغدو كل يوم إلى السوق، فيبيع ويبتاع، فلما بويع للخلا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يصلح للناس إلا التفرغ لهم، والنظر في شأنهم، ولا بد لعيالي مما يصلحهم، فترك التجارة، واستنفق من مال المسلمين ما يصلحه، ويصلح عياله يوماً بيوم، وكان الذي فرضوا له في كل سنة ستة ألاف درهم، فلما حضرته الوفاة، 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وا ما عندنا إلى بيت مال المسلمين، وإن أرضي التي هي بمكان كذا وكذا للمسلمين، بما أصبت من أموالهم، فدفع ذلك إلى عمر،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قد والله أتعب من بعده، مختصر،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عبد الرحمن بن كعب بن مالك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عاذ بن جبل رجلاً سمحاً شاباً جم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فضل شباب قومه، وكان لا يمسك شيئاً، فلم يزل يدّان حتى أغلق ماله، فأتى النبي صلى اللّه عليه وسلم يطلب إليه أن يحط عنه غرماؤه من الدين، فأبوا، فلو ترك لأحد من أجل أحد لتركوا لمعاذ من أجل النبي صلى اللّه عليه وسلم، فباع النبي صلى اللّه عليه وسلم كل ماله في دينه، حتى قام معاذ بغير شيء، فلما كان في عام فتح مكة، بعثه النبي صلى اللّه عليه وسلم على طائفة من اليمن أميراً ليجيزه، فمكث معاذ باليمن أميراً، وكان أول من أتجر في مال اللّه، فمكث حتى أصاب، وقبض النبي صلى اللّه عليه وسلم وقدم في خلافة أبي بكر، فقال عمر ل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 له ما يعيش به، وخذ سائره منه،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بعثه النبي صلى اللّه عليه وسلم ليجيزه، ولست بآخذ منه شيئاً إلا أن يعطيني، فانطلق عمر إلى معاذ، فذكر له ذلك، فقال له معاذ مثل ما قال أبو بكر، فتركه، ثم أتى معاذ إلى أبي ب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طعت عمر، وأنا فاعل ما أمرني به، إني رأيت في المنام أني في حومة ماء، وقد خشيت الغرق، فخلصني منه عمر، ثم أتى بماله، وحلف أنه لم يكتم شيئاً،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آخذه منك، قد وهبته لك،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ين طاب، وح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معاذ عند ذلك إلى الشام،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برني رجل من قري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زه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باع النبي صلى اللّه عليه وسلم مال معاذ أوقفه ل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اع هذا شيئاً فهو باط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عث علي إلى اليمن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دب القاضي</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فرض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عتاب بن أسيد الأم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الروايتين في ترجمة عتاب، عند ابن سعد، لعلهما سقطتا من النسخة المطبو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رزق الحاكم، والعاملين ع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شريح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 في ترجمة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3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أول، من الجزء الثال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إحياء المو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 أحيى أرضاً ميتة فهي ل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ائشة، ومن حديث سعيد بن زيد، ومن حديث جابر، ومن حديث عبد اللّه بن عمرو بن العاص، ومن حديث فضالة بن عبيد، ومن حديث مروان بن الحكم، ومن حديث عمرو بن عوف،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زا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عن عروة عن عائش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عمر أرضاً ليست لأحد، فهو أ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به عمر في خلاف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مصن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هير ثنا إسماعيل بن أبي أويس حدثني أبي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حيى أرضاً ميتة فهي له، وليس لعرق ظالم ح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زمعة بن صالح عن الزهري عن عروة عن عائشة مرفوعاً بلفظ أبي يعلى، ومن طريق الطيالسي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عدي، ولين زمع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ه لا بأس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عيد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الثقفي عن أيوب عن هشام بن عروة عن عروة عن سعيد بن زيد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يى أرضاً ميتة فهي له، وليس لعرق ظالم 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وقد رواه بعضهم عن هشام عن عروة عن النبي صلى اللّه عليه وسل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اح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سعيد بن زيد، إلا عبد الوهاب عن أيوب عن هش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مرسل الذي أشار إليه الترمذي، 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يحيى بن عروة عن أبيه أن النبي صلى اللّه عليه وسلم قال مثل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خبرني الذي حدثني هذا الحديث أن رجلين اختصما إلى رسول اللّه صلى اللّه عليه وسلم، غرس أحدهما نخلاً في أرض الآخر، فقضى لصاحب الأرض بأرضه، وأمر صاحب النخل أن يخرج نخله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رأيتها، فإنها لتضرب أصولها بالفؤوس، وفي لفظ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رجل من أصحاب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كثر ظني أنه أبو سعيد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أنا رأيت الرجل يضرب في أصول النخ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أيضاً عن الليث عن يحيى بن سعيد عن هشام بن عروة عن أبيه أن النبي صلى اللّه عليه وسلم قال، مرسلاً، وكذلك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هشام بن عروة عن أبيه أن رسول اللّه صلى اللّه عليه وسلم قال،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أيضاً، عن عبد الوهاب الثقفي عن أيوب عن هشام بن عروة عن وهب بن كيسان عن جابر بن عبد اللّ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يى أرضاً ميتة فهي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نسائي بهذا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يى أرضاً ميتة فله فيها أجر، وما أكلت العافية منها، فهو له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أول، بهذا اللفظ عن حماد بن سلمة عن أبي الزبير عن جاب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الخبر دليل على أن الذمي إذا أحيى أرضاً ميتة لم تكن له، لأن الصدقة لا تكون إلا للمسلم، وأعاده في النوع الثالث والأربعين، من القسم الثال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خطاب إنما ورد للمسلمين، لأن الصدقة إنما تكون من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افية طلاب الرز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هشام بن عروة عن ابن أبي رافع عن جابر بن عبد اللّه، مرف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القاسم بن مساور ثنا محمد بن عبد الواهب الحارثي ثنا مسلم بن خالد الزنجي عن هشام بن عروة عن أبيه عن عبد اللّه بن عمرو مرفوعاً، بلفظ حديث سعيد بن ز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مسلم بن خالد عن هشام عن أبيه عن عبد اللّه بن عمرو،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فض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 الوهاب بن نجدة الحوطي ثنا يحيى بن صالح الوحاظي ثنا سعيد بن عبد العزيز عن مكحول عن فضالة بن ع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رض أرض اللّه، والعباد عباد اللّه، من أحيى أرضاً مواتاً فهي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روان بن 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هارون ثنا حجاج بن الشاعر ثنا موسى بن داود ثنا نافع بن عمر الجمحي عن ابن أبي مليكة عن عروة بن الزبير عن عبد الملك بن مروان عن مروان بن الحكم عن النبي صلى اللّه عليه وسلم بلفظ حديث فضا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حجاج بن الشاع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أبي شيبة،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كثير بن عبد اللّه بن عمرو بن عوف عن أبيه عن جده مرفوعاً، بلفظ حديث سعيد بن زيد،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كثير، وضعفه عن أحمد، والنسائي، وابن معين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بن رباح عن ابن طاوس عن أبيه عن ابن عباس مرفوعاً، بنحوه،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رباح مولى ابن طاوس يحدث عنه بالأباطيل لا يتابع عليه، ثم أسند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رباح هو ابن أبي عمر العبدي دجال، وكذلك نقل عن الفلاس، ووافق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زار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حيى أرضاً موا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زاد في رواية، فقال عمر بن عبد العزي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عروة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تشهد أن رسول اللّه صلى اللّه عليه وسلم قال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شهد أن عائشة حدثتني بهذا عن رسول اللّه صلى اللّه عليه وسلم، وأشهد أن عائشة ما كذبتني رواه كله الطبرا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ين في أحدهما عصام بن داود بن الجراح،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نه أبو أحمد الحاكم، وبقية رجال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 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حياء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مارة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حياء أرض ال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للمرء إلا ما طابت به نفس إما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وفيه ضعف من حديث معاذ،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لمحتجر بعد ثلاث سنين حق،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وسف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خر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عمارة 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يى أرضاً ميتة فهي له، وليس لمحتجر حق بعد ثلاث س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سن بن عمارة ضعيف، وسعيد عن عمر فيه كلام، وروى حميد بن زنجوي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أبي عباد ثنا سفيان بن عيينة عن ابن نجيح عن عمرو بن شعيب أن النبي صلى اللّه عليه وسلم أقطع ناساً من جهينة أرضاً، فعطلوها وتركوها، فأخذها قوم آخرون، فأحيوها، فخاصم فيها الأولون إلى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ت قطيعة مني، أو من أبي بكر لم أردها، ولكنها من رسول اللّه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ت له أرض، فعطلها ثلاث سنين، لا يعمرها، فعمرها غيره، فهو أحق ب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أخير ورد الخب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غنا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ح الأخ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فر البئر، ورد فيه الخبر، وهو 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فر من بئر مقدار ذراع، فهو محتجر، وهذا الحديث ما رأيته، ولا أعرفه، ولم أر من 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غناقي هو حسين بن علي بن حجاج بن علي الإمام الملقب بحسام الدين الحنفي، شارح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غ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ما قال هو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أواخر ربيع الأول سنة سبعمائة، والسغن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دة بتركستا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اهر المضيئ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 حفر بئراً فله مما حولها أربعون ذراعاً، عطناُ لماشيت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بد اللّه بن مغفل،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د اللّه بن مغ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بن عطاء ثنا إسماعيل بن مسلم المكي عن الحسن عن عبد اللّه بن مغفل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فر بئراً فله أربعون ذراعاً، عطناً لماش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يضاً عن محمد بن عبد اللّه بن المثنى عن إسماعيل بن مسلم به، 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 الأول فقط، وضعف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هاب بن عطاء قال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كذب، وقال العقيلي،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فعله ابن الجوزي في هذا الحديث من أقبح الأشياء، لأن ابن ماجه أخرجه من رواية اثنين عن إسماعيل بن مسلم، فذكره، هو من رواية أحدهما، ثم إنه وهم فيه، فإن عبد الوهاب هذا هو الخفاف، وهو صدوق من رجال مسلم، والذي نقل فيه ابن الجوزي هو ابن الضحاك، وهو متأخر عن الخفاف، مع أن الخفاف لم ينفرد به عن إسماعيل، ولكن يكفي في ضعف الحديث إسماعيل ابن مسلم المكي، والله أع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رح بنسبة الخفاف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وهاب بن عطاء الخفاف عن إسماعيل بن مسلم به، ومن طريق إسح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ما تضعيفه بإسماعيل بن مسلم فقد تابعه أشعث، كما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عن الحسن عن عبد اللّه بن مغفل عن النبي صلى اللّه عليه وسلم،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ان ابن الجوزي إنما تمحل في تضعيف هذا الحديث، لأنه احتج به لأبي حنيفة على أحمد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حريمها خمسة وعشرون ذراعاً، واحتج لأحمد بحديث أخرجه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يوسف المقري ثنا إسحاق بن ابي حمزة ثنا يحيى بن أبي الخصيب ثنا هارون بن عبد الرحمن عن إبراهيم بن أبي عبلة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يم البئر البدي خمسة وعشرون ذراعاً، وحريم البئر العادية خمسون ذرا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 مرسل عن ابن المسيب، ومن أسنده فقد وه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محمد بن يوسف المقري، وضع نحواً من ستين نسخة، ووضع من الأحاديث المسندة، والنسخ ما لا يضبط، وقد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كثير عن سفيان الثوري عن إسماعيل بن أمية عن الزهري عن سعيد مرسلاً، وهو الصواب،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عن عوف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يم البئر أربعون ذراعاً من جوانبها كلها لأعطان الإبل، والغنم، وابن السبيل، أو الشارب، ولا يمنع فضل ماء، ليمنع به الكلأ،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ريم الب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حريم العين خمسمائة ذراع، وحريم بئر العطن أربعون ذراعاُ، وحريم بئر الناضح ستون ذراع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حريم البئر العادية خمسون ذراعاً، وحريم بئر البدي خمس وعشرون ذراعاً، قال سعيد من قبل نف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ريم قليب الزرع ثلثمائة ذراع، وزاد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ريم العين خمسمائة ذراع من كل ناحية، فهذا حريم ما يأذن به السلطان، إلا أن يكون القوم في أرض أسلموا عليها وابتاعو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ثناء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إسماعيل بن أمية عن الشعب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فذكره بدون زيادة الزهري، 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مسلم ثنا يحيى بن سعيد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رسول اللّه صلى اللّه عليه وسلم حريم البئر المحدثة خمسة وعشرين ذراعاً، وحريم البئر العادية خمسين ذراعاً، قال 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ى أنا حريم بئر الزرع ثلثمائة ذر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أبي جعفر عن معمر عن الزهري عن سعيد بن المسيب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حريم البئر البدي خمسة وعشرون ذراعاً، وحريم البئر العادية خمسون ذراعاً، وحريم العين السائحة ثلثمائة ذراع، وحريم عين الزرع ثلثمائة ذرا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جعفر ضعيف، ثم أخرجه عن محمد بن يوسف المقري ثنا إسحاق بن أبي حمزة ثنا يحيى بن أبي الخصيب ثنا هارون بن عبد الرحمن عن إبراهيم بن عبلة عن الزهري عن سعيد بن المسيب عن أبي هريرة مرفوعاً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عن ابن المسيب مرسل، ومن أسنده فقد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أمية عن الزهري عن سعيد بن المسيب يبلغ به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يم قليب العادية خمسون ذراعاً، وحرريم قليب البادي خمسة وعشرون ذرا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ه عمر بن قيس عن الزهري، ثم أخرجه عن عمر بن قيس عن الزهري عن سعيد بن المسيب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يم البئر العادية خمسون ذراعاً، وحريم البئر المحدثة خمسة وعشرون ذرا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سل أش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قدر بخمسة أذرع، به ورد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ريم الشجرة التي تغرس في أرض الم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عن أبي طوالة، وعمرو بن يحيى بن عمارة عن أبيه عن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صم إلى النبي صلى اللّه عليه وسلم رجلان في حريم نخلة، في حديث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ها فذرعت، فوجدت سبعة أذرع، وفي حديث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جدت خمسة أذرع، فقضى بذاك، قال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جريدة من جريدها، فذرع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كت عنه أبو داود، ثم المنذري بعده، 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صم رجلان إلى النبي صلى اللّه عليه وسلم في نخلة، فقطع منها جريدة، ثم ذرع بها النخلة، فإذا فيها خمسة أذرع، فجعلها حريم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جهة الطحاوي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ة أذرع، أو سب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عقبة عن إسحاق بن يحيى عن عبادة بن الصامت أن النبي صلى اللّه عليه وسلم قضى في النخلة أن حريمها مبلغ جري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ثابت العبدي عن عمرو بن دينار عن ابن عمر أن النبي صلى اللّه عليه وسلم جعل حريم النخلة مدّ جري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في حريم النخلة طول عسيب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راد به النخلة التي تغرس في الموات، فيتملكه بأمر الامام، أو يتملكه من غير إذن بمجرد الاحياء، كما هو مذهب الشافعي، ومالك، وغيرهما، فيستحق بذلك ما لا تقوم النخلة إلا به، وهو الحريم الذي جعل لها في الحديث، اهـ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اً م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ت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ريم النخ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ميا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ناس شركاء في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اء، والكلأ، و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رجل، ومن حديث ابن عباس،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ريز بن عثمان عن أبي خداش ابن حبان بن زيد عن رجل من الصحا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ت مع رسول اللّه صلى اللّه عليه وسلم ثلاثاً، أسمع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لمون شركاء في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كلأ، والماء، و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قض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سند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وابن معين أنهما قالا في حر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روى عن أبي خداش إلا حريز بن عثمان، وقد 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نبي صلى اللّه عليه وسلم كلهم ثقات، وترك ذكر أسمائهم في الإسناد لا يضر إن لم يعارضه ما هو أصح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خداش عن العوام بن حوشب عن مجاه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المسل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كاء في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اء، والكلأ، و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وثمنه 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خداش عن العوام بن حوشب منكر الحديث، وضعفه أيضاً أبو زرعة، و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هب الحديث،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قرره ابن القطان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ثنا يحيى الحماني ثنا قيس بن الربيع عن زيد بن جبي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لمون شركاء في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اء، والكلأ، والن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ع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كرى الأنها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تركتم لبعتم أولادك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أشرب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كل مسكر خم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السختيان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مسكر خمر، وكل مسكر 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ل خمر حرام، وكذلك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ول القسم الثاني، وكذلك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عن أيوب السختياني به، ومن طريقه رواه كذلك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 مسلم أيضاً، لكنه على الظن، ولفظه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علمه إلا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سكر خمر، وكل خمر 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طعن فيه يحيى بن معين، وذكر غيره من أصحابنا أن ابن معين طعن في ثلاث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هذا، 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س ذكره، فليتوضأ، وحديث لا نكاح إلا بولي، وهذا الكلام كله لم أجده في شيء من كتب الحدي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جريج عن أيوب عن نافع، وعن ليث عن نافع، وعن ابن علاثة عن عبيد اللّه بن عمر عن نافع عن عبد اللّه بن عمرو،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القطان عن عبيد اللّه بن نافع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خمر من هاتين الشج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خلة، والعن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عبد الرحم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خمر من هاتين الشج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خلة، والعنب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رمة والنخلة، ووهم شيخنا علاء الدين، فعزاه للبخاري أيضاً، وقلد غيره في ذلك، فالمقلد ذهل، والمقلد جهل، والمصنف استدل بهذا الحديث، والذي قبله للقائل بأن الخمر اسم لكل مسكر، وفيه أحاديث أخرى، ستأتي قريب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تحريم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منها حديث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 تحريم الخمر، وهي من خ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عنب، والتمر، والعسل، والحنطة، والشع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ساقي القوم يوم حرمت الخمر، وما شرابهم إلا الفض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سر، والتمر،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منها قو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مر ما خامر العقل،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كروه أن الخمر اسم لكل ما خامر العقل، فلا ينافي كون الاسم خاصاً فيه، فإن النجم مشتق من الظهور، وهو خاص بالنجم المعروف،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نى هذا الكلام أنه من باب الغلبة، فهو وإن كان اسماً لكل ما خامر العقل، فقد غلب على التي من ماء العنب، ويؤيد ما قاله المصنف 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حرمت الخمر، وما بالمدينة منها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رمت الخمر، وما بالمدينة منها شي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ه ماء العن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مشهور باسم الخمر، ولا يمنع هذا أن يسمى غيره خم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مصادمة، ويؤيده أيضاً ما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عن بعض أهل بيته، أنه سأل عائشة عن النبيذ،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لم يحرم الخمر لاسمها، وإنما حرمها لعاقبتها، فكل شراب يكون عاقبته، كعاقبة الخمر، فهو حرام، كتحريم الخ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جه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ما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مائد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زل تحريم الخمر، وإن بالمدينة يومئذ لخمسة أشربة، وما فيها شراب العنب، فهو إخبار منه بعلمه، يدل عليه ما 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علينا حين حرمت، وما نجد خمر الأعناب إلا قليلاً، وعامة خمرنا البسر وال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اللفظ يوضح أن المراد بالأول القلة لا الع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اءت السنة متواترة أن النبي صلى اللّه عليه وسلم حرم الخمر، وعليه انعقد إجماع الأم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في تحريم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ساقي القوم يوم حرمت الخمر في بيت أبي طلحة، وما شرابهم إلا الفض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سر، والتمر، فإذا مناد ينا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رج، فاانظر، فخرجت، فإذا مناد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الخمر قد حر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رت في سكك المدينة، فقال لي أبو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رج فأهرقها، فخرجت فهرقتها، 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خلاف في أنه مرفوع، وكذلك كل ما كان مثله، مما شوهد فيه نزول القرآن على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رسول اللّه صلى اللّه عليه وسلم منادياً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ا إن الخمر قد حرمت، ذكره في حديث آخر، فأخرجه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وع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عباس عن بيع الخ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رسول اللّه صلى اللّه عليه وسلم صديق من ثقيف، أو من دوس، فلقيه يوم الفتح براوية خمر يهديها إلي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فلان أما علمت أن اللّه حرمها؟ فأقبل الرجل على غلام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بع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فلان بماذا أمر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ه أن يبيع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ذي حرم شربها حرم بيعها، فأمر بها فأفرغت في البطح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و بن العاص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تعالى حرم الخمر،والميسر، والكوبة، والغبير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حمد أيضاً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ني رسول اللّه صلى اللّه عليه وسلم أن آتيه بمدية، قال، فأتيته بها، فخرج بأصحابه إلى أسواق المدينة، وفيها زقاق الخمر، فشق ما كان من ذلك الزقاق بحضرته، ثم أعطانيها، وأمر أصحابه أن يمضوا معي، ويعاونوني، وأمرني أن آتي الأسواق كلها، فلا أجد فيها زق خمر إلا شققته، ففعلت، فلم أترك في أسواقها زقاً إلا شققته، ورواه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صة في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عا بسك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حذوها، ففعلوا، ثم أخذها رسول اللّه صلى اللّه عليه وسلم فخرق بها الزقاق، فقال الناس في هذه الزقاق منفعة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ولكني إنما أفعل ذلك غضباً لله، لما فيها من سخطه، وبقية السند حدثنا الحكم بن نافع ثنا أبو بكر بن أبي مريم عن ضمرة ابن حبيب عن ابن عمر،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بكر بن أبي الدني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ذم المس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لّه بن بزيع عن الفضل بن سليمان النمري عن عمر بن سعيد عن الزهري حدثني أبو بكر بن عبد الرحمن بن الحارث بن هشام أن أب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ثمان بن عف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نبوا الخمر، فإنها أم الخبائث، إنه كان رجل ممن خلا قبلكم يتعبد، ويعتزل الناس، فعلقته امرأة غوية، فأرسلت إليه جاريت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ندعوك لشهادة، فدخل معها، فطفقت كلما دخل باباً أغلقته دونها، حتى أفضى إلى امرأة وضيئة، عندها غلام وباطية خمر،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والله ما دعوتك لشهادة، ولكن دعوتك لتقع عليّ، أو تقتل هذا الغلام، أو تشرب هذا الخمر، فستقه كأساً، فقال، زيدوني، فلم يبرح حتى وقع عليها، وقتل النفس، فاجتنبوا الخمر، فإنها لا تجتمع هي والإيمان أبداً إلا أوشك أحدهما أن يخرج صاح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عثمان، وهو أص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جل يحمل الخمر من خيبر إلى المدينة، فيبيعها من المسلمين، فحمل منها بمال، فقدم المدينة، فلقيه رجل من المسل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فلان إن الخمر قد حرمت، فوضعها حيث انتهى على تل، وسجاها بأكيسة، ثم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الخمر قد حر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لي أن أردها على من ابتعتها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أهديها إلى من يكافئني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فيها مالاً ليتامى في حج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انا مال البحرين فأتنا، نعوض أيتامك من مالهم، ثم نادى بالمدينة،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عية ينتفع 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لوا أوكيتها، فانصبت حتى استقرت في بطن الوا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ال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عفر بن حميد الكوفي ثنا يعقوب العمّي عن عيسى بن جارية عن جابر،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ن في الخمر عشرة،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ر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جميع طرق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يل بن أبي صالح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دمن خمر كعابد وث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باس نحوه، و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و بن العاص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رب الخمر كعابد الوث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ماجه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اني خليلي صلى اللّه عليه وسلم، لا تشرب الخمر، فإنها مفتاح كل ش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ماجه أيضاً عن خباب بن الأر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ياك والخمر، فإن خطيئتها تفرع الخطايا، كما أن شجرتها تفرع الشج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شرب الخمر لم تقبل له صلاة أربعين صباحاً، فإن تاب تاب اللّه عليه، فإن عاد لم تقبل له صلاة أربعين صباحاً، فان تاب تاب اللّه عليه، فإن عاد لم تقبل له صلاة أربعين صباحاً، فإن تاب تاب اللّه عليه فإن عاد الرابعة لم تقبل له صلاة أربعين صباحاً، فإن تاب لم يتب اللّه عليه، وسقاه من نهر الخبال،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وما نهر الخب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ر من صديد أهل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عند أبي داود نحوه عن ابن عباس، وعند ابن ماجه نحوه عن عبد اللّه بن عمرو بن العاص، وعند أحمد نحوه عن أسماء بنت ي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 يعديه إليها، وهو بعيد، لأنه خلاف السنة المشهو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يشير إلى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لعينها، وسيأتي قريباً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خمر مما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حبوب التي يتخذ منها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الخمر من الع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 في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4</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جهول، هو أبو حفص عمر بن سعيد،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بت حديثه، وطرحته، انته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هوامش الدارقطني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م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الخمر من الع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 له،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ظا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ص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ب الخمر في الط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تحريم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طبراني طرف منه بمعناه، وفي إسناد الجميع بيعقوب العمى، وعيسى بن جارية، وفيهما كلام، وقد وثق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س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شرب الخمر لم تقبل له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ذي حرم شربها حرم بيعها، وأكل ث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ئل المنث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بي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شرب الخمر فاجلدوه، فإن عاد فاجلدوه، فإن عاد فاجلدوه، فإن عاد فاقتلو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ذلك انعقد إجماع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جلد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نا إجماع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لى تحريم السك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نيء من ماء الت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نصور 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كى رجل منا بطنه، فنعت له السكر، ف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لم يكن ليجعل شفاءكم فيما حرم علي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منصور، وزاد،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كر يكون من ال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سند الأول،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بن عبد الحميد عن منصور به حدثنا جرير عن مغيرة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كر خمر حدثنا حفص بن غياث عن ليث عن حرب عن سعيد بن جبير عن ابن عمر أنه سئل عن الس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الهذ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لّه يحلف بالله أن التي أمر بها النبي صلى اللّه عليه وسلم أن تكسر دنانه، حين حرمت الخمر، لمن التمر والزبي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من الأشربة ينقى بعد عشرة أيام ولا يفسد، فهو حر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علي بن مالك عن الضحاك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بيذ الذي بلغ فسد، وأما ما ازداد على طول الترك جودة، فلا خير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نحوه عن عمر بن عبد العزي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روي عن ابن زي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قاني ابن عمر شربة ما كدت أهتدي إلى أهلي، فغدوت إليه من الغد، فأخبرته ب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دناك على عجوة وزبي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سليمان الشيباني عن ابن زياد أنه أفطر عند عبد اللّه ابن عمر، فسقاه شراباً، فكأنه أخذ منه، فلما أصبح غدا إلي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الش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دت أهتدي إلى منزلي،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دناك على عجوة وزبي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ابن عمر حرمة نقيع الزبيب، وهو النيء م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نهى عن الجمع بين التمر والزبيب، والزبيب والرطب، والرطب والبس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قي الستة عن عطاء بن أبي رباح عن جابر عن النبي صلى اللّه عليه وسلم، أنه نهى أن ينبذ الزبيب، والتمر جميعاً، ونهى أن ينبذ البسر والرطب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قتادة عن أبيه أن النبي صلى اللّه عليه وسلم نهى عن خليط الزبيب والتمر، وعن خليط البسر والتمر، وعن خليط الزهو والتم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بذوا كل واحد على 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فيه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نبذوا الزهو والرطب جميعاً، ولا تنبذوا الرطب والزبيب جميعاً، ولكن انتبذوا كل واحد على حد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طب، ولا البسر، و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عبد الرحم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زبيب والتمر، والبسر والتم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بذ كل واحد منهما على حد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خلط التمر والزبيب جميعاً، وأن يخلط التمر والبسر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أن ينبذ البسر والرطب جميعاً، والتمر والزبيب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أبي المتوكل عن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ا رسول اللّه صلى اللّه عليه وسلم أن نخلط بسراً بتمر، أو زبيباً بتمر، أو زبيباً ببس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ب منكم النبيذ فليشربه زبيباً فرداً، أو تمراً فرداً، أو بسراً فر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حمول على حالة الشدة، فكان ذلك في الابتد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نهي عن الخليط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متقد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راد بالشدة هنا القحط، ويؤيده ما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نبيذ خليط التمر والزبيب، وإنما كرها لشدة العيش في الزمن الأول، كما كره السمن واللحم، وكما كره الإقران، فأما إذا وسع اللّه على المسلمين ف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بن رديح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طاء بن أبي ميمون عن أم سليم، وأبي طلحة أنهما كانا يشربا نبيذ الزبيب، والبسر يخلطانه،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طلحة إن رسول اللّه صلى اللّه عليه وسلم نهى ع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نهى عن العوز في ذلك الزمان، كما نهى عن الإقر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عمر بن رد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حر، عبد الرحمن بن عثمان البكراوي عن عتاب بن عبد العزيز الحما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صفية بنت عط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مع نسوة من عبد القيس على عائشة، فسألناها عن التمر والزبيب،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آخذ قبضة من تمر، وقبضة من زبيب، فألقيه في إناء، فأمرسه، ثم أسقيه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كراوي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أى أن لا يخلط البسر و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خليط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الخليط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خليط البسر و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أى أن لا يخل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أبي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خليط الزهو والر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الأحاديث الآتية المروية عن ابن عباس، وابن عمر، وأبي سعيد،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رديح عن عطاء بن أبي ميمون، ضعفه أبو حاتم،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ع في النسخة التي رأيناها من الثقات دريح، بتقديم الدال، والصواب الأول، انتهى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خليط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w:t>
      </w:r>
      <w:r>
        <w:rPr>
          <w:rFonts w:ascii="Times New Roman" w:hAnsi="Times New Roman" w:cs="Times New Roman"/>
          <w:sz w:val="24"/>
          <w:sz w:val="24"/>
          <w:szCs w:val="24"/>
          <w:rtl w:val="true"/>
        </w:rPr>
        <w:t>الخمر من هاتين الشجر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w:t>
      </w:r>
      <w:r>
        <w:rPr>
          <w:rFonts w:ascii="Times New Roman" w:hAnsi="Times New Roman" w:cs="Times New Roman"/>
          <w:sz w:val="24"/>
          <w:sz w:val="24"/>
          <w:szCs w:val="24"/>
          <w:rtl w:val="true"/>
        </w:rPr>
        <w:t>كل مسكر خ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قدما أول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أسكر كثيره فقليله 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مرو بن شعيب عن أبيه عن جده، ومن حديث جابر، ومن حديث سعد بن أبي وقاص، ومن حديث علي، ومن حديث عائشة، ومن حديث ابن عمر، ومن حديث خوات بن جبير، ومن حديث زيد بن ثاب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مرو بن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و عن عمرو بن شعيب عن أبيه عن جد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سكر كثيره، فقليله 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عمر عن عمرو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بكير عن محمد بن المنكدر عن جابر مرفوعاً، نحوه سواء،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من حديث جابر، 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تاسع والتسعين، من القسم الأول عن موسى بن عقبة عن محمد بن المنكدر به، وداود بن بكر بن أبي الفرات الأشجعي،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ليس بالم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ه موسى بن عقبة، كما أخرجه ابن ح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لّه بن عمار الموصلي عن الوليد بن كثير عن الضحاك بن عثمان عن بكير بن عبد اللّه بن الأشجع عن عامر بن سعد بن أبي وقاص عن سعد أن النبي صلى اللّه عليه وسلم نهى عن قليل ما أسكر كث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ول القسم الثاني،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ود أحاديث هذا الباب حديث سعد، فإنه من رواية محمد بن عبد اللّه الموصلي، وهو أحد الثقات عن الوليد بن كثير، وقد احتج بهما الشيخ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الحديث دليل على تحريم السكر قليله وكثيره، وليس كما يقول المخادعو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حريمهم آخر ال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ما تقدمها، إذ لا خلاف بين أهل العلم، أن السكر بكليته لا يحدث عن الشربة الأخيرة فقط، دون ما تقدم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عبد اللّه بن محمد بن عمر بن علي بن أبي طالب حدثني أبي عن أبيه عن جد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مسكر حرام، وما أسكر كثيره فقليله 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سى بن عبد اللّه عن آبائه تركه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ثمان عمرو بن سالم الأنصاري عن القاسم بن محمد عن عائشة أنها سمعت النبي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سكر حرام، وما أسكر الفرق فملء الكف منه حرام، وفي لفظ ل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سوة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بع والستين، من القسم الثاني،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كلهم محتج ب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عمرو بن سالم، وهو مشهور، لم أجد لأحد فيه كلا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ثمان هذا لا يعرف حاله، 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ثقه أبو داود،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 أخرى عديدة، أضربنا عن ذكرها، لأنها كلها ضع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امر العقدي ثنا أبو معشر عن موسى بن عقبة عن سالم بن عبد اللّه بن عمر عن أبي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سكر كثيره فقليله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سعيد الرازي ثنا أبو مصعب ثنا المغيرة بن عبد الرحمن عن موسى بن عقبة به،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نافع عن ابن عمر، ومن طريق ابن إسحاق عن نافع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خوات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إسحاق بن صالح بن خوات بن جبير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أبي عن أبيه عن جده خوات بن جبير مرفوعاً، نحوه سواء، وسكت عن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لّه بن إسحاق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بهذا الإسناد، والحديث معروف بغير هذا الإ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زيد بن ثابت،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بن عرس المروزي ثنا يحيى بن سليمان المدني ثنا إسماعيل بن قيس عن أبيه عن خارجة بن زيد بن ثابت عن أبيه زيد بن ثابت مرفوعاً،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سكر الجرة منه، فالجرعة حر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رواية غريبة، ولكن معناها في حديث عائشة، ما أسكر الفرق، فملؤ الكف منه حرام، أخرجه أبو داود، والترمذي، وقد تقدم، وفي رواية للترمذي، فالحسوة منه حر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ليس بثابت، ثم هو محمول على القدح الأخ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ار بن مطر ثنا جرير بن عبد الحميد عن الحجاج عن حماد عن إبراهيم عن علقمة عن عبد اللّه في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كل مسكر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شربة التي أسكرتك، ثم أخرجه عن عمار بن مطر ثنا شريك عن أبي حمزة عن إبراهيم،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سكر حر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شربة التي أسكرت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من الأول، ولم يسنده غير الحجاج، واختلف عنه، وعمار بن مطر ضعيف، وحجاج ضعيف، وإنما هو من قول إبراهيم النخعي، ثم أسند عن ابن المبارك، أنه ذكر له حديث ابن مسعود، كل مسكر حرام هي الشربة التي أسكرت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اط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نما يرويه حجاج بن أرطأة، وهو لا يحتج به، وقد ذكر لابن المبار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اط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به ما أخبرنا أبو عبد اللّه الحافظ، فأسند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زكريا 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بن المبارك الكوفة، فذكر قصة رواها ابن المبارك عن الحسن بن عمرو الفقيمي عن فضيل بن عمرو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كر من شراب لم يحل له أن يعود فيه أبد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يكون عند إبراهيم قول ابن مسعود هكذا، ثم يخالفه؟ فدل على بطلان ما رواه الحجاج بن أرطأ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أسكر كثيره فقليله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كل شراب أسكر كث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س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أسكر قليله فكثيره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كما يقول المخادعون، أراد به الحنفية، قال الشيخ الإمام، ختام المحدثين، بقية السلف، النجم الثاقب، والبحر الصائب، السيد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أنور الكشم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س اللّه سره العزيز، لم أر للحنفية وجهاً شافياً يشفي القلوب، ويثلج الصدور، يكون مسكة عند الاحتياج، وقواماً للمذهب، إلا ما ذك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قد الف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تب الأدب، فهاك عبارته، واعتبر بدلالته، وإشارته، ونزله وعجالته النافعة، تجديك خيراً، وتسدي إليك نمي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قد الف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بن قت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لّه حرم علينا الخمر بالكتاب، والمسكر بالسنة، فكان فيه فسحة، أو بعضه، كالقليل من الديباج، والحرير يكون في الثوب، والحرير محرم بالسنة، وكالتفريط في صلاة الوتر، وركعتي الفجر، وهما سنة، فلا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تاركهما كتارك الفرائض من الظهر والعصر، وقد استأذن عبد الرحمن بن عوف رسول اللّه صلى اللّه عليه وسلم في لباس الحرير لبلية كانت به، وأذن عرفجة بن س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صيب أنفه يوم الكل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تخاذ أنف من الذهب، وقد جعل اللّه فيما أحل عوضاً مما حرم، فحرم الربا، وأحل البيع، وحرم السفاح، وأحل النكاح، وحرم الديباج، وأحل الوشي، وحرم الخمر، وأحل النبيذ غير المسكر، والمسكر منه ما أسك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قد الف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محلون للنبي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رام هو الشربة الأخيرة فقط، وقال المحر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جميع ما شرب هو المحرم المسكر، وأن الشربة الأخيرة إنما أسكرت بالأولى، فرد على هؤلاء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ق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د قول المحلين للنبيذ،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بغي أن يكون قليل النبيذ الذي يسكر كثيره حلالاً، وكثيره حراماً، وأن الشربة الأخيرة المسكرة هي المحرمة، ومثل الأربعة الأقداح التي يسكر منها القدح الرابع، مثل أربعة رجال اجتمعوا على رجل، فشجه أحدهم موضحة، ثم شجه الثاني منقلة، ثم شجه الثالث مأمومة، ثم أقبل الرابع فأجهز عليه، فلا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أول هو القائل، والثاني، والثالث، وإنما قتله الرابع الذي أجهز عليه، وعليه الق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قل رسالة عمر بن عبد العزيز إلى أهل الأمصار في الأنبذة، و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في الأشربة التي أحل اللّه من العسل، والسويق، والنبيذ من الزبيب، والتمر لمندوحة عن الأشربة، غير أن كل ما كان من نبيذ العسل والتمر والزبيب، فلا ينبذ إلا في أسقية الأدم، التي لا زفت فيها، ولا يشرب منها ما يسكر، فإنه قد بلغنا أن رسول اللّه صلى اللّه عليه وسلم نهى عن شرب ماجعل في الجرار، والدباء، والظروف المزفت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مسكر حرام، فاستغنوا بما أحل اللّه لكم عما حرم عليكم، اهـ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قد الف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احتجاج المحلين للنبيذ م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عيد الخدري، وفيه بعد قصة، فأخبرو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نت نهيتكم عن الانتباذ في الدباء، والمزفت، فانتبزوا، وكل مسكر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هـ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هو ناسخ ومنسوخ، وإنما كان نهيه أن ينتبذوا في الدباء، والمزفت نهياً عن النبيذ الشديد، لأن الأشربة فيها تشتد، ولا معنى للدباء، والمزفت غير هذا، و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وكل مسكر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هاكم بذلك أن تشربوا حتى تسكروا، وإنما المسكر ما أسكرك، ولا يسمى القليل الذي لا يسكر مسكراً، ولو كان ما يسكر كثيره يسمى قليله مسكراً، ما أباح لنا منه شيئاً، والدليل على ذلك أن النبي صلى اللّه عليه وسلم شرب من سقاية العباس، فوجده شديداً، فقطب بين حاجبيه، ثم دعا بذنوب من ماء زمزم، فصب عل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غتلمت أشربتكم، فاكسروها بالماء، ولو كان حراماً لأراقه، ولما صبّ عليه ماء، ثم شربه، وقالوا في قو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خمر مسكر، وما أسكر الفرق منه، فملء الكف منه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كله منسوخ، نسخه شربه للصلب يوم حجة الوداع،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دليل على ذلك أنه كان ينهى وفد عبد القيس عن شرب المسكر، فوفدوا إليه بعد، فرآهم مصفرة ألوانهم، سيئة حالهم، فسألهم عن قصتهم، فأعلموه أنه كان لهم شراب فيه قوام أبدانهم، فمنعهم من ذلك، فأذن لهم في شربه، وأ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نا التحريم، وشهدنا التحليل، وغبتم، وأنه كان يشرب الصلب من نبيذ التمر، حتى كثرت الروايات عنه به، وشهرت، وأذيعت، واتبعه عامة التابعين من الكوفيين، وجعلوه أعظم حججهم، وقال في ذلك شاعر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من ذا يحرم ماء المزن خالط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جوف خابية ماء العناقي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إني لأكره تشديد الرواة ل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ويعجبني قول ابن مسعو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ال العبد الأحقر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يوسف الكاملب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ليه ينزع ما قال أبو الأسود الدؤلي، معلم الحسن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دع الخمر يشربها الغواة، فإن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خاها مغنياً بمكانه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إن لم يكنها، أو يكنها، فإ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وها، غذته أمه بلبانه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ثم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قد الف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أراد الشاعر الأول أنهم كانوا يعمدون إلى الرُّبّ الذي ذهب ثلثاه، وبقي ثلثه، فيزيدون عليه الماء قدر ما ذهب منه، ثم يتركونه حتى يغلي ويسكن جأشه، ثم يشربونه، وكان عمر يشرب على طعامه الصلب،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طع هذا اللحم في بطونا، واحتجوا بحديث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بعينها، والمسكر من كل شراب، وما روى عنه أن النبي صلى اللّه عليه وسلم طاف وهو شاك على بعير، ومعه محجن، فلما مر بالحجر استلمه بالمحجن، حتى إذا انقضى طوافه، نزل فصلى ركعتين، ثم أتى السقا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قوني من هذا، فقال له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نسقيك مما يصنع في البيو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أسقوني مما يشرب الناس، فأتى بقدح من نبيذ فذاقه، فق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موا فصبوا فيه الماء،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د فيه مرة، أو مرتين، أو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نع أحد منكم هكذا، فاصنعوا به هكذا، وما روي عن أبي مسعود الأنصاري أن النبي صلى اللّه عليه وسلم عطش، وهو يطوف بالبيت، فأتى بنبيذ من السقاية فشمه، فقطب، ثم دعا بذنوب من ماء زمزم، فصب عليه، ثم شربه، فقال ل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ام هذا يا رسول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ب أعرابي من أدواة عمر، فأغشى، فحده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بت من أدوائ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حددتك للسكر لا للشرب، ودخل عمر بن الخطاب على قوم يشربون، ويوقدون في الأخصا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يتكم عن معاقرة الشراب فعاقرتم، وعن الايقاد في الأخصاص فأوقدتم، وهمَّ بتأديب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نهاك اللّه عن التجسس، فتجسست، ونهاك عن الدخول بغير إذن، فدخل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ان بهاتين، وانصرف،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الناس أفقه منك يا عمر، وإنما نهاهم عن المعاقرة وإدمان الشراب حتى يسكروا، ولم ينههم عن الشراب، وعن مالك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ئل عن النبيذ أحلال هو أم حر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 ثمن التمر من أين هو، ولا تسأل عن النبيذ أحلال هو أم 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خص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شيخنا الإمام المنعوت 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نفية ما قالوا بحل قليل من النبيذ على وجه التلهي، بل قالوا على وجه التقوّي، يستظهر به على العبادا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حمل حسن، وفيه بعض بلغة، ومنجع، وفي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بار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عبد اللّه بن عمر العمري أبا حنيفة عن الشر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ونا من قبل أبيك رحمه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ابكم فاكسروه بالماء، فقال له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تيقنت، ولم ترت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س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 لفظ ل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سوة منه حر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وات بن جبير هو من أجداد عبد اللّه بن إسحاق، كما يفهم من سند التخريج، 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لكن السن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2</w:t>
      </w:r>
      <w:r>
        <w:rPr>
          <w:rFonts w:ascii="Times New Roman" w:hAnsi="Times New Roman" w:cs="Times New Roman"/>
          <w:sz w:val="24"/>
          <w:sz w:val="24"/>
          <w:szCs w:val="24"/>
          <w:rtl w:val="true"/>
        </w:rPr>
        <w:t>،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ابن إسحاق بن الفضل بن عبد الرحمن بن العباس بن ربيعة بن الحارث بن عبد المطلب حدثني أبي عن صالح بن خوات ابن صالح بن خوات بن جبير الأنصاري عن أبيه عن جده، فعلم أن عبد اللّه بن إسحاق ليس من أولاد خوات ابن جبير،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ترجمة صالح بن خوات هو الجد، ثم ذكر ترجمة صالح بن خوات الحف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بن خوات بن صالح بن خوات، حفيد الذي قبله، روى عنه ابن المبارك، وفضل بن سليمان، وطلحة بن زيد، وإسحاق بن الفضل الهاشمي، والواقد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إسماعيل بن قيس، وهو ضعيف ج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1</w:t>
      </w:r>
      <w:r>
        <w:rPr>
          <w:rFonts w:ascii="Times New Roman" w:hAnsi="Times New Roman" w:cs="Times New Roman"/>
          <w:sz w:val="24"/>
          <w:sz w:val="24"/>
          <w:szCs w:val="24"/>
          <w:rtl w:val="true"/>
        </w:rPr>
        <w:t>، ثم أخرج عن حماد عن إبراهيم أنه قال في الحديث الذي 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سكر 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قدح الأخير الذي يسكر منه، هذا هو الصحيح عن حماد أنه من قول إبراهي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حرمت الخمر لعي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و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ينها، قليلها وكثيرها، والسكر من كل شراب</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 الضعف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مة محمد بن الف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أحمد بن عمرو بن السرح ثنا يوسف بن عدي ثنا محمد بن الفرات الكوفي عن أبي إسحاق السبيعي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 النبي صلى اللّه عليه وسلم بين الصفا والمروة أسبوعاً، ثم استند إلى حائط من حيطان م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ن شربة؟، فأتى بقعب من نبيذ، فذاقه، فقطب، ورده، فقام إليه رجل من آل حا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ذا شراب أهل 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ب عليه الماء، ثم شرب،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بعينها، والسكر من كل ش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محمد بن الفرات، ونقل عن يحيى بن معين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نقل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انتهى، وأخرجه العقيلي أيضاً عن عبد الرحمن بن بشر الغطفاني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أشربة عام حجة الودا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 اللّه الخمر بعينه، والسكر من كل ش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هذا مجهول في الرواية والنسب، وحديثه غير محفوظ، وإنما يروى هذا عن ابن عباس من ق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بن عباس من طرق، فأخرجه عن ابن شبرمة عن عبد الله بن شداد 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قليلها وكثيرها، والسكر من كل ش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شبرمة لم يسمعه من ابن شداد، ثم أخرجه عن هشيم عن ابن شبرمة، حدثني الثقة عن ابن شدا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بعينها، قليلها وكثيرها، والسكر من كل ش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شيم بن بشير كان يدلس، وليس في حديثه ذكر السماع من ابن شبرمة، ثم أخرجه عن أبي عون عن ابن شدا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بعينها، قليلها وكثيرها، والمسكر من كل شراب،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أسكر من كل شراب، وقال هذا أولى بالصواب من حديث ابن شبر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حرب ثنا أبو سفيان الحميري ثنا هشيم عن ابن شبرمة عن عمار الدهني عن عبد اللّه بن شداد عن ابن عباس موقوفاً،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أبو عون عن عبد اللّه ابن شداد، ورواه عن أبي عون، مسعر، والثوري، وشريك، ولا نعلم رواه عن ابن شبرمة عن عمار الدهني عن ابن شداد عن ابن عباس إلا هشيم، ولا عن هشيم إلا أبو سفيان، ولم يكن هذا الحديث إلا عند محمد بن ح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واسطياً 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د بن أخرم أبو طالب الطائي ثنا أبو داود ثنا شعبة عن مسعر عن أبي عون عن عبد اللّه بن شداد، فذكره، حدثنا أحمد بن منصور ثنا يزيد بن أبي حكيم ثنا سفيان عن أبي سلمة عن أبي عون عن ابن شدا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كر، وقد رواه جماعة عن أبي عون، فاقتصرنا على رواية مسعر، ولا نعلم روى الثوري عن مسعر حديثاً مسنداً إلا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ون عن عبد الله بن شداد عن ابن عباس 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الخمر بعينها، القليل منها والكثير، والسكر من كل ش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عن سعيد بن المسيب عن ابن عباس، مرفوعاً نحوه، وأخرج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س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لاد بن يحيى عن مسعر عن أبي عون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ن مسعر سفيان الثوري، وشعبة بن الحجاج، وسفيان، وإبراهيم ابنا عيينة، ورفعه سفيان بن عيينة عن مسع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وتفرد شعبة عن مسع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كر من كل ش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 بن حنبل ثنا محمد بن جعفر ثنا شعبة عن مسعر عن أبي عون عن ابن شداد عن ابن عباس موقوفاً، إنما حرمت الخمر بعينها، والمسكر من كل شر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هو الصواب عن ابن عباس، لأنه قد روى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سكر حرام، وروى طاوس، وعطاء، ومجاه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يل ما أسكر كثيره حر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صحابنا ب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اليمان العجلي عن سفيان عن منصور عن خالد بن سعد عن أبي مسعود الأنصاري أن النبي صلى اللّه عليه وسلم عطش وهو يطوف بالبيت، فأُتي بنبيذ من السقاية، فقطب، فقال ل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ام هو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ليّ بذنوب من ماء زمزم، فصبه عليه، ثم شرب، وهو يطوف بال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ضعيف، لأن يحيى بن يمان انفرد به، دون أصحاب سفيان، وهو سيء الحفظ، كثير الخطأ، رواه الأشجعي، وغيره عن سفيان عن الكلبي عن أبي صالح عن المطلب بن أبي وداعة السه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النبي صلى اللّه عليه وسلم بنبيذ، نحو هذا مرسل، ورواه يحيى بن سعيد عن سفيان عن منصور عن إبراهيم عن خالد بن سعد عن أبي مسعود، فعل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حيى بن يمان هذا لا يصح، وقال أبو حاتم، 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طأ ابن يمان في إسناد هذا الحديث، وإنما ذاكرهم سفيان عن الكلبي عن أبي صالح عن المطلب بن أبي وداعة مرسلاً، فأدخل ابن اليمان حديثاً في حديث، والكلبي لا يحل الاحتجاج ب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جلاً جاء إلى رسول اللّه صلى اللّه عليه وسلم، فدفع إليه قدحاً فيه نبيذ، فوجده شديداً، فرده عليه، فقال رجل من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حرام هو؟ فعاد، فأخذ منه القدح، ثم دعا بماء، فصبه عليه، ثم رفعه إلى فيه، فقطب، ثم دعا بماء آخر، فصبه عليه، ثم قا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غتلمت عليكم هذه الأوعية، فاكسروا متونها بالماء،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ملك بن نافع غير مشهور، ولا يحتج بحديثه، والمشهور عن ابن عمر، خلاف هذا، ثم أخرج عن ابن عمر حديث تحريم المسكر من غير و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ؤلاء أهل البيت، والعدالة المشهورون بصحة النقل، وعبد الملك لا يقوم مقام واحد منهم،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وعبد الملك بن نافع شيخ مجهول،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عرف بعبد الملك بن نافع، وهو رجل مجهول، اختلفوا في اسمه، واسم أبي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بن القعقاع،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بن القعقا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حوص عن سماك عن القاسم بن عبد الرحمن عن أبيه عن أبي بر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ربوا في الظروف، ولا تسكروا،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غلط فيه أبو الأحوص سلام بن سليم، ولا نعلم أحداً تابعه عليه من أصحاب سماك، وسماك كان يقبل التلقين،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أبو الأحوص يخطئ في هذا الحديث، خالفه شريك في إسناده، ولفظه، ثم أخرجه عن شريك عن سماك بن حرب عن ابن بريدة عن أبيه أن رسول اللّه صلى اللّه عليه وسلم نهى عن الدباء، والختم، والنقير، والمزفت، وقال أبو زرع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أبو الأحو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عن القاسم عن أبيه عن أبي بردة، فقلب من الإسناد موضعاً، وصحف موضعاً، أما القلب،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ردة، أراد عن ابن بريدة، ثم احتاج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بريدة عن أبيه، فقلب الإسناد بأسره، وأفحش من ذلك تصحيفه لمت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ربوا في الظروف ولا تسكروا، وقد روى هذا الحديث عن ابن بريدة عن أبيه أبو سنان ضرار بن مرة، وزبيد اليامي عن محارب بن دثار، وسماك بن حرب، والمغيرة بن سبيع، وعلقمة بن مرثد، والزبير بن عدي، وعطاء الخراساني، وسلمة بن كهيل، كلهم عن ابن بريدة عن أبي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يتكم عن زيارة القبور، فزوروها، ونهيتكم عن لحوم الأضاحي، فوق ثلاث، فامسكوا ما بدا لكم، ونهيتكم عن النبيذ إلا في سقاء، فاشربوا في الأسقية، ولا تشربوا مسكراً، وفي حديث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جتنبوا كل مسكر، لم يقل أحد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سكروا، فقد بان وهم أبي الأحوص، من اتفاق هؤلاء على خلافه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زرع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الأحوص عن سماك عن القاسم بن عبد الرحمن عن أبيه عن أبي بردة خطأ الإسناد، والكلام، أما الإسناد، فإن شريكاً، وأيوب، ومحمداً ابني جابر رووه عن سماك عن القاسم بن عبد الرحمن عن ابن بريدة عن أبيه عن النبي صلى اللّه عليه وسلم، كما رواه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بذوا في كل وعاء، ولا تشربوا مسكراً،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الصحيح حديث ابن بريدة، عن أب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القاسم بن بهرام ثنا عمرو بن دينا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على قوم بالمدين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عندنا شراباً لنا، أفلا نسقيك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فأُتي بعقب، أو قدح فيه نبيذ، فلما أخذه النبي صلى اللّه عليه وسلم، وقربه إلى فيه، قطب، ثم دعا الذي جاء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ه فأهرق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ذا شرابنا، إن كان حراماً لم نشربه، فأخذه، ثم دعا بماء فشنه عليه، ثم شرب، وسق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هكذا، فصنعوا به هك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قاسم بن بهرام،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الاحتجاج به ب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 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طأ ابن اليمان في إسناده، وإنما ذاكرهم سفيان الثوري عن الكلبي عن أبي صالح عن المطلب بن أبي وادعة مرسلاً، فظنه يحيى بن يمان عنده عن منصور عن خالد بن سعد عن أبي مسعود، فأدخل حديثاً في حديث، انتهى، 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فيه طول بعد ذكر الأوع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اشربوا في كل ظرف، فإن الظرف لا تحل شيئاً ولا تحرمه، ولا تشربوا المسكر، وقاله بعد ما أخبر عن النهي عن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نهيتكم عن الأشربة إلا في ظروف الأدم، فاشربوا في كل وعاء، غير أن لا تشربوا مسكراً،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يتكم عن الظروف، وأن الظرف لا يحل شيئاً، ولا يحرمه، وكل مسكر 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أبو داود، والنسائي عن عبد اللّه بن بريدة عن أبيه، وأخرجه الترمذي عن سليمان بن بريدة عن أبيه، وأخرجه ابن ماجه عن ابن بريدة عن أبيه لم يسمه، 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روق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ي نهيتكم عن نبيذ الأوعية، ألا وإن وعاء لا يحرم شيئاً، وكل مسكر 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ذن في الجر خ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رخصة أن ينتبذ في الظ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رخص فيه من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نعم الإدام الخ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عائشة، ومن حديث أم هانئ، ومن حديث أيم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سلم، والنسائي عن طلحة بن نافع عن جابر، والباقون عن محارب بن دثار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لإدام الخ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لي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بلال عن هشام بن عروة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لإدام الخ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 من هذا الوجه، لا يعرف من حديث هشام بن عروة، إلا عن سليمان بن بل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 بالإسناد المذكور، نعم الأدم، أو الإدام الخل،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لأدم الخل، من غير ش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م هانئ</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عن أم هانئ بنت أبي طالب،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ندك طعام آكله؟ وكان جائع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ندي لكسرة يابسة، وأنا أستحيي أن أقربها إلي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ميها، فكسرتها، ونثرت عليها المل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ن إدا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عندي إلا شيء من خ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ميه، فلما جئته به صب على طعامه، فأكل منه، ثم حمد ال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لإدام الخل، يا أم هانئ لا يفقر بيت فيه خ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م أ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احد بن أيم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 بجابر ضيف، فجاءه بخبز وخ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ا، ف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لإدام الخل، هلاك بالقوم أن يحتقروا ما قدم إليهم، وهلاك بالرجل أن يحتقر ما في بيته، يقدمه لأصحا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رج بن فضالة عن يحيى بن سعيد عن عمرة عن أم سلمة أنها كانت لها شاة تحتلبها، ففقدها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فعلت الشا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ا انتفعتم بإهابه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ميت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دباغها يحله، كما يحل خل الخ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فرج بن فضالة، وهو ضعيف، يروي عن يحيى بن سعيد الأنصاري أحاديث لا يتابع ع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ير خلكم، خل خمركم،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مغيرة بن زياد، عن أبي الزبير عن جابر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خير خلكم خل خمر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مغيرة بن زياد، وليس بالقوي، وأهل الحجاز يسمون خل العنب خل الخ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صح فهو محمول على ما إذا تخلل بنفسه، وعليه يحمل أيضاً حديث فرج بن فضا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شافعية على منع تخليل الخمر بما 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نبي صلى اللّه عليه وسلم عن الخمر أيتخذ خ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أنس أن أبا طلحة سأل النبي عن أيتام ورثوا خم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رق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نجعلها خ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كان التخلل جائزاً لكان فيه تضييع مال اليتيم، ولوجب فيه الضما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أن الصحابة أراقوها حين نزلت آية التحريم، كما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لو جاز التخليل لنبه عليه السلام، كما نبه أهل الشاة الميتة على دباغها، وأجاب الطحاوي بأنه محمول على التغليظ والتشديد، لأنه كان في ابتداء الإسلام، كما ورد ذلك في سؤر الكلب، بدليل أنه ورد في بعض طرقه الأمر بكسر الدنان، وتقطيع الزقاق، ر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اذ بن المثنى ثنا مسدد ثنا معتمر ثنا ليث عن يحيى بن عباد عن أنس عن أبي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شتريت خمراً لأيتام في حجر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هرق الخمر، وكسر الدنان، ورواه الدارقطني أيضاً،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حكم بن نافع ثنا أبو بكر بن أبي مريم عن ضمرة بن حبيب عن ابن عمر أن النبي صلى اللّه عليه وسلم شق زقاق الخمر بيده في أسواق المدينة، وقد تقدم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تحريم الخم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صريح في الغليظ، لأن فيه إتلاف مال الغير، وقد كان يمكن إراقة الدنان، والزقاق، وتطهيرها، ولكن قصد بإتلافها التشديد، ليكون أبلغ في الردع، وقد روي عن عمر أنه أحرق بيت خمار، كما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أنبأ ابن أبي ذئب عن سعد بن إبراهيم بن عبد الرحمن بن عوف عن أبيه أن عمر حرق بيت رويشد الثقفي، وكان حانوتاً لشر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أيته يلتهب 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 في حديث عن جابر أن النبي صلى اللّه عليه وسلم عوض الأيتام عن خمرهم مالاً، كما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عفر بن حميد الكوفي ثنا يعقوب العمِّي عن عيسى بن جارية عن جارية، فذكره، و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تانا مال البحرين فأتنا، نعوض أيتامك مالهم، وقد تقدم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تحريم الخ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يلة الخل والتأد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جاء في ال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ومحارب ابن دثار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ئتدام بال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أم هانئ</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خمر تخليل الخ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طبقا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قسم الأول، من الجزء الثال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الكلام في عيسى بن جار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الصيد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دي بن حا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أرسلت كلبك المعلم، وذكرت اسم اللّه عليه، فكل، وإن أكل منه فلا تأكل، لأنه إنما أمسك على نفسه، وإن شارك كلبك كلب آخر فلا تأكل، فإنك إنما سميت على كلبك، ولم تسم على كلب غير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رسل كلبي، وأسم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رسلت كلبك وسميت، فأخذ فقتل فكل، فإن أكل منه، فلا تأكل، فإنما أمسك على نفس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سل كلبي فأجد معه آخر، لا أدري أيهما أخذ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أكل، فإنما سميت على كلبك، ولم تسم على كلب آخ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لمالك في إباحة ما أكل منه الكلب ب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هما 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عمرو الدمشقي عن بشر بن عبيد اللّه عن أبي إدريس الخولاني عن أبي ثعل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صيد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رسلت كلبك، وذكرت اسم اللّه، فكل، وإن أكل منه، وكل ما ردت عليك يد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ح و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وجد مع الصيد كلباً آخ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8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عند الأربعة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أن رجلاً أتى النبي صلى اللّه عليه وسلم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بو ثعلب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صلى اللّه عليه وسلم إن لي كلاباً مكلبة، فأفتني ففي صيد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ت لك كلاب مكلبة، فكل مما أمسكن عل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ي، وغير ذك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ي، وغير ذك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أكل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أكل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تني في قو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رد عليك قوس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ي، وغير ذكي؟ قال ذكي، وغير ذك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تغيب ع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تغيب عنك ما لم يص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تجد فيه أثراً غير سهم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جمع بين الأحاديث بأنه علل التحريم في حديث عدي بكونه أمسك على نفسه، وفي حديث داود، وعمر، ويحتمل أنه أباحه لكونه أكل منه بعد انصرا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كر هذا بما أخرجه أبو نعيم في الحلية </w:t>
      </w:r>
      <w:r>
        <w:rPr>
          <w:rFonts w:cs="Times New Roman" w:ascii="Times New Roman" w:hAnsi="Times New Roman"/>
          <w:sz w:val="24"/>
          <w:szCs w:val="24"/>
          <w:rtl w:val="true"/>
        </w:rPr>
        <w:t>- "</w:t>
      </w:r>
      <w:r>
        <w:rPr>
          <w:rFonts w:ascii="Times New Roman" w:hAnsi="Times New Roman" w:cs="Times New Roman"/>
          <w:sz w:val="24"/>
          <w:sz w:val="24"/>
          <w:szCs w:val="24"/>
          <w:rtl w:val="true"/>
        </w:rPr>
        <w:t>في ترجمة الفضيل بن عي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ثابت الدهان ثنا الفضيل بن عياض عن يحيى بن سعيد الأنصاري عن سعيد بن المسيب عن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دركت كلبك، وقد أكل نصفه فك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تفرد به عن الفضيل علي بن ثابت، والصحيح ما رواه عدي بن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أكل منه الكلب، فلا تأك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أحمد في تحريمه أكل صيد الكلب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عبد اللّه بن مغفل، قال رسول اللّه صلى اللّه عليه وسلم لولا أن الكلاب أمة من الأمم، لأمرت بقتلها، فاقتلوا منها الأسود البه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الترمذ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سن سمع من ابن المغفل، 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 بقتله، نهى عن إمساكه والاصطياد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ثعلبة 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ه ذكر الأكل، وحديث عدي بن حاتم إذا أكل منه الكلب، فلا تأكل، أصح من حديث داود، وحديث عمرو بن شعي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 في الجوارح</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عليم الكلب أن يترك الأكل ثلاث مرات، وتعليم البازي أن يرجع، ويجيب إذا دعوته، وهو مأثور عن ابن عباس،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كل الكلب فقد أفسده، إنما أمسك على نفسه، والله تعالى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تعلمونهن مما علمكم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ضرب ويعلم، حتى ي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جرير الطبري في تفسير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مائدة حدثنا أبو كريب ثنا أسباط بن محمد ثنا أبو إسحاق الشيباني عن حماد عن إبراهيم عن ابن عباس أنه قال في الط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رسلته، فقتل، فكل، فإن الكلب إذا ضربته لم يعد فإن تعليم الطير أن يرجع إلى صاحبه، وليس يضرب، فإذا أكل من الصيد ونتف الريش، فك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ه اجتمع المبيح والمحرم، فتغلب جهة الحرمة نصاً، أو احتياط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يشير إلى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اجتمع الحلال والحرام، إلا وغلب الحرام الحلال، وهذا الحديث وجدته موقوفاً على ابن مسعود، أخرجه عبد الرازق في 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لاق حدثنا سفيان الثوري عن جابر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ما اجتمع حلال وحرام إلا غلب الحرام الحلال، 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في الرجل يفجر بامرأة، وعنده ابنتها أو أمها، فإنه يفارق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 في سن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جابر الجعفي عن ابن مسعود، وجابر ضعيف، والشعبي عن ابن مسعود منقط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8</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رد عليك قوسك ما لم يصلّ، أي ما لم ينت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اللحم، وأصل هذا على الاستحباب، فإنه يجوز أكل اللحم المتغير الريح، إذ كان ذك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قتل الكل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نسائ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صفة الكلاب التي أمر بقتلها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نهي عن اقتناء الكل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وعند أبي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بائ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تخاذ الكلب للصيد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أكل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جر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رمي</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كره أكل الصيد إذا غاب عن الرامي، و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عل هوام الأرض قتل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سنداً و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رزين، وعن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رز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نمير، ويحيى بن آدم عن سفيان عن موسى بن أبي عائشة عن عبد اللّه بن أبي رزين عن أبيه عن النبي صلى اللّه عليه وسل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يد يتوارى عن صاح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هوام الأرض قت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أيضاً حدثنا جرير بن عبد الحميد عن موسى بن أبي عائشة عن أبي رزين، فذكره، ورواه كذلك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جهة أبي داود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إِرسال، وأقره ابن القطان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بن عيينة عن عبد الكريم بن أبي المخارق عن قيس بن مسلم عن الحسن بن محمد بن علي عن عائشة أن رجلاً أتى النبي صلى اللّه عليه وسلم بظبي قد أصابه بالأمس، وهو مي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رفت فيه سهمي، وقد رميته بالأم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علم أن سهمك قتله أكلته، ولكن لا أدري، وهوام الأرض كث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المخارق و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السائب عن الشعبي أن أعرابياً أهدى إلى النبي صلى اللّه عليه وسلم ظبي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أصبت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يته، فطلبته، فأعجزني حتى أدركني المساء، فرجعت، فلما أصبحت اتبعت أثره، فوجدته في غار، وهذا مشقصي فيه أعرف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ت عنك ليلة، فلا آمن أن تكون هامة أعانتك عليه، لا حاجة لي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كريم الجزري عن زياد بن أبي مر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ج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رميت صيداً، فتغيب عني ليل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وام الأرض كث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جبير بن نفير عن أبيه عن أبي ثعلبة الخنشي عن النبي صلى اللّه عليه وسل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يدرك صيده بعد ثلا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 ما لم ينتن، انتهى، زاد في لفظ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الكلب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 بعد ثلاث، إلا أن ينتن، فد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دي بن حات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رميت بسهمك، فاذكر اسم اللّه، فإن غاب عنك يوماً فلم تجد فيه إلا أثر سهمك، فكل إن شئت،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رميت الصيد فوجدته بعد يوم أو يومين، وعند البخاري عن عدي أيضاً أنه قال ل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مي الصيد، فيقتفي أثره اليومين، أو الثلاثة، ثم يجده ميتاً، وفيه سه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كل إن شاء، ولم يصل سنده ب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و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شر عن سعيد بن جبير عن عدي بن حات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أهل صيد، وإن أحدنا يرمي الصيد، فيغيب عنه الليلة والليلتين، فيتبع الأثر، فيجده ميت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جدت السهم فيه، ولم تجد فيه أثر غيره، وعلمت أن سهمك قتله، فك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الأحول عن الشعبي عن عدي بن حاتم أنه سأل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مي بسهمي، فأصيب، فلا أقدر عليه إلا بعد يوم أو يو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درت عليه، وليس فيه أثر ولا خدش إلا رميتك، فكل، وإن وجدت فيه أثر غير رميتك، فلا تأكله، فإنك لا تدري أنت قتلته أم غي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صحيح، وبه قال أحمد، يباح أكله إذا غاب مطلقاً،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م يبت، فإذا بات لا يحل، والله أعلم</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ذبائح و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يد إذا غاب عنه يومين أو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رجل يرمي الصيد فيغيب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ذي يرمي الصيد فيغيب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 و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دي بن حا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إن وقعت رميتك في الماء، فلا تأكل، فإنك لا تدري أن الماء قتله، أو سهمك،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 النبي صلى اللّه عليه وسل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ميت سهمك، فاذكر اسم اللّه عليه، فإن وجدته قد قتل، فكل، إلا أن تجده قد وقع في ماء، و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ك لا تدري الماء قتله، أو سهم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ك لا تدري، الماء قتله، أو سهمك، عند الترمذ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ا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ا أصاب بحده فكل، وما أصاب بعرضه فلا تأك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دي بن حات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رسل الكلاب المعلمة، فيمسكن عليّ وأذكر اسم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رسلت كلبك المعلم، وذكرت اسم اللّه، فكل ما أمسك علي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قت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قتل، ما لم يشركه كلب، ليس مع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رمي بالمعراض الصيد، فأص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صاب بحده، فكل، وإذا أصاب بعرضه، فقتل، فلا تأكل، فإنه وقيذ انته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 و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تراجع البق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أنهر الدم، وأفرى الأوداج ف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مر في الذبائ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أبين من الحي، فهو مي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بد اللّه بن دينار ثنا زيد بن أسلم عن عطاء بن يسار عن أبي وافد الليث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طع من البهيمة، وهي حية فهو ميتة، انتهى، لأبي داود، ولفظ الترمذي أت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النبي صلى اللّه عليه وسلم المدينة، وهم يجبون أسنمة الإبل، ويقطعون أليات الغن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طع من البهيمة، وهي حية فهو ميت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لا نعرفه إلا من حديث زيد بن أ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إسحاق بن راهويه، والدارمي،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ضحاي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ذبائح</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عبد اللّه بن دينار،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عقوب بن حميد بن كاسب عن معن بن عيسى عن هشام بن سعد عن زيد بن أسلم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طع من البهيمة وهي حية، فهو ميت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ميد بن الربيع ثنا معن بن عيسى به،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ابن عمر إلا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علي المرزوي ثنا يحيى بن المغيرة ثنا ابن نافع عن عاصم بن عمر عن عبد اللّه بن دينار عن ابن عمر مرفوع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بلال عن زيد ابن أسلم عن عطاء بن يسار عن أبي سعيد الخدري أن رسول اللّه صلى اللّه عليه وسلم سئل عن قطع أليات الغنم، وجبّ أسنمة الإب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طع من حي فهو 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يضاً عن المسور بن الصلت عن زيد بن أسلم به، وسكت عنه، وبهذا الإسناد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المسور بن الصلت مسنداً، وخالفه سليمان بن بلال، فأرسله عن عطاء بن يسار عن النبي صلى اللّه عليه وسلم لم يذكر أبا سعيد، ولا نعلم أحداً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إلا المسور بن الصلت، وليس بالحاف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نظر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سليمان بن بلال أسنده عن أبي سعيد، كما تقدم عند الحاكم، ولم أجده مرسلاً، إ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عن زيد بن أ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هل الجاهلية يجبون الأسنمة، فقال عليه السلام، الحديث، حدثنا ابن مجاهد عن أبيه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هل الجاهلية يقطعون أليات الغنم، وأسمنة الإبل، فذكر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نعلم أحداً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سعيد إلا المسور، فقد تابع المسور عليه سليمان بن بلال، كما تقدم، وتابعه أيضاً خارجة بن مصعب، كما أخرجه الحافظ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يوسف بن أسبا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رجة بن مصعب عن زيد بن أسلم عن عطاء بن يسار عن أبي سعيد الخدر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شيء قطع من الحي فهو 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خارجة فيما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كذلك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خارجة عن البخاري، والنسائي، وأحمد، وابن معين، ومش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فإنه يغلط، ولا يتع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قد اختلف فيه على زيد بن أ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عبد اللّه بن دينار عن زيد بن أسلم عن عطاء بن يسار عن أبي واقد عن النبي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ور بن الصلت عن زيد بن أسلم عن عطاء بن يسار عن أبي سعيد عن النبي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بلال عن زيد عن عطاء بن يسار عن النبي صلى اللّه عليه وسلم مرسلاً، والمسور لين الحديث، وقد روى عنه جماعة من أهل العلم، وعبد الرحمن بن عبد اللّه بن دينار، فليس بالقوي في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تميم الد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أبي بكر الهذلي عن شهر بن حوشب عن تميم الداري،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ناساً يجبون أليات الغنم، وهي أحي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خذ من البهيمة وهي حية، فهو ميت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هذلي،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ى بن عبد اللّه، ولم يضعفه عن أ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قطع من الحي قطعة فهو 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ضح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قطع من الصيد قط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قطع من البه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سليمان بن بل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xml:space="preserve">، وحديث المسور بن الصلت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حمن بن مهدي عن سليمان بن بلال عن زيد بن أسلم مرسل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ابن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أيضاً بهذا السن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صيد لمن أخذ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ت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ذ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عبد اللّه محمد بن حمد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حاق المو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يوماً عند الرشيد أغنيه، وهو يشرب، فدخل الفضل بن الربيع،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راء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إليّ ثلاث جو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ية، والأخرى مدنية، والأخرى عراقية، فقبضت المدنية على آلتي، فلما أنعظ، قبضت المكية عليه، فقالت المد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التعدي، ألم تعلمي أن مالكاً حدثنا عن الزهري عن عبد اللّه بن ظالم عن سعيد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حيى أرضاً ميتة فهي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ت المك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تعلمي أنت أن سفيان حدثنا عن أبي الزناد عن الأعرج عن أبي هريرة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يد لمن أخذه، لا لمن أثاره، فدفعتهما الثالثة عنه، ثم أخذته،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 وفي يدي حتى تصطلح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حدثنا سفيان عن أبي الزناد عن الأعرج عن أبي هريرة، اهـ، لا أصل له بهذا الاسناد، وأم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مالك عن الزهري عن عبد اللّه بن ظالم عن سعيد بن زيد،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تقدم عن سعيد بن زيد، وغيره، والحكاية مصنو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ره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اشترى من يهودي طعاماً، ورهنه درع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أن رسول اللّه صلى اللّه عليه وسلم اشترى من يهودي طعاماً إلى أجل، ورهنه درعاً له من حد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ين صاعاً من شعير، وأخرج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تادة عن أنس، ولقد رهن رسول اللّه صلى اللّه عليه وسلم درعاً له بالمدينة عند يهودي، وأخذ منه شعيراً لأهله، مختصر، وأخرج الترمذي،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بض النبي صلى اللّه عليه وسلم، وإن درعه مرهونة عند رجل من يهود، على ثلاثين صاعاً من شعير، أخذها رزقاً لعي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يهودي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الشحم، هكذا وقع مسم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بي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ه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هن در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عاً من شع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قيل في درع النبي صلى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شرى النبي صلى اللّه عليه وسلم بالنسي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ر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ه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رخصة في الشراء إلى أ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لايغلق الره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ا ثلاث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صاحبه غنمه، وعليه غر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عن زياد بن سعد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لايغلق الرهن ممن رهنه، له غنمه وعليه غر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صحيح، أعلى الإسناد على شرط الشيخين، ولم يخرجاه، لاختلاف فيه على أصحاب الزهري، وقد تابع زياد بن سعد على هذه الرواية مالك بن أنس، وابن أبي ذئب، وسليمان بن أبي داود الحراني، ومحمد بن الوليد الزبيدي، ومعمر بن راشد، ثم أخرج أحاديثهم،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إسناد حسن متصل، وأخرجه أيضاً عن عبد اللّه بن نصر الأصم الأنطاكي ثنا شبابة ثنا محمد بن عبد الرحمن بن أبي ذئب عن الزهري عن سعيد بن المسيب، وأبي سلمة عن أبي هريرة مرفوعاً، فذكره، وصحح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ه الطريق،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راه إنما تبع في ذلك أبا عمر بن عبد البر، فإنه صححه، وعبد اللّه بن نصر هذا لا أعرف حاله، وقد روى عنه جماعة، وذكر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بين من حاله شيئاً، إلا أنه ذكر له أحاديث من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هذ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نصر الأصم البزار الأنطاكي ليس بذاك المعتمد، وقد روى عن أبي بكر بن عياش، وابن علية ومعن بن عيسى، وابن فضيل، وروى عنه أبو حاتم الراز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عيد بن المسيب عن النبي صلى اللّه عليه وسلم،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غنمه، وعليه غرمه، من كلام سعيد، نقله عنه الزه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ؤيده م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ابن المسيب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يغلق الرهن ممن رهنه، قلت ل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قو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غلق الرهن، أهو الرج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م آتك بمالك، فالرهن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بلغني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لك لم يذهب حق هذا، إنما هلك من رب الرهن، له غنمة، وعليه غر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من قول النبي صلى اللّه عليه وسلم أخبرنا الثوري عن ابن أبي ذئب عن الزهري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غلق الرهن ممن رهنه، له غنمه، وعليه غر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روه عبد الرزاق مسنداً أصلاً، وكذلك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ثنا ابن أبي ذئب عن الزهري عن سعيد عن النبي صلى اللّه عليه وسلم، وكذلك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سماعيل بن أبي فديك عن ابن أبي ذئب به، وزاد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نمه زيادته، وغرمه هلاكه ونقص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هذا الحديث متصلاً أيضاً من طرق أخرى عديدة، ذكرها الدارقطني، وأجود طرقه المتصلة ما ذكرنا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ح اتصال هذا الحديث الدارقطني، وابن عبد البر، وعبد الحق، وقد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مالك، وابن أبي ذئب، والأوزاعي، وغيرهم عن الزهري عن سعيد مرسلاً، وكذلك رواه الثوري، وغيره عن ابن أبي ذئب مرسلاً، وهو المحفو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ها ثلاثاً، لم أجده في شيء من طرق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 متن هذا الحديث، قال 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رهنون،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جئتك بالمال إلى وقت كذا، وإلا فهو لك، فقال النبي صلى اللّه عليه وسلم،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الدارقطني هل فيه هذه الزياد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ه الزيادة عند الدارقطني، نعم وجدتها 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ج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اج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مرتهن بعد ما نفق فرس الرهن عن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ذهب حق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بارك عن مصعب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طاء يحدث أن رجلاً رهن فرساً، فنفق في يده، فقال رسول اللّه صلى اللّه عليه وسلم للمرتهن</w:t>
      </w:r>
      <w:r>
        <w:rPr>
          <w:rFonts w:cs="Times New Roman" w:ascii="Times New Roman" w:hAnsi="Times New Roman"/>
          <w:sz w:val="24"/>
          <w:szCs w:val="24"/>
          <w:rtl w:val="true"/>
        </w:rPr>
        <w:t>: "</w:t>
      </w:r>
      <w:r>
        <w:rPr>
          <w:rFonts w:ascii="Times New Roman" w:hAnsi="Times New Roman" w:cs="Times New Roman"/>
          <w:sz w:val="24"/>
          <w:sz w:val="24"/>
          <w:szCs w:val="24"/>
          <w:rtl w:val="true"/>
        </w:rPr>
        <w:t>ذهب حق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ثناء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المبارك به،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رسل، وضعيف،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صعب بن ثابت بن عبد اللّه بن الزبير، ضعيف، كثير الغلط، وإن كان صدوق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عمي الرهن فهو بم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سنداً و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خلد ثنا أحمد بن غالب ثنا عبد الكريم بن روح عن هشام بن زيادة عن حميد عن أن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هن بما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يثبت عن حميد، ومن بينه وبين شيخنا كلهم ضعفاء، ثم أخرجه عن إسماعيل بن أبي أمية ثنا حماد بن سلمة عن قتادة عن أنس مرفوعاً،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باطل عن حماد، وقتادة، وإسماعيل هذا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فيه أحمد بن محمد بن غالب، وهو غلام خليل، كان كذاباً، يضع الحديث، وعبد الكريم بن روح ضعفه الدارقطني،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هشام بن زياد،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فرد عن الثقات بالمعضلات، وفي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أبي أمية،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ضع الحديث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سعيد بن راشد، 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الاحتجا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سهل الرملي ثنا الوليد ثنا الأوزاعي عن عطاء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هن بما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طاوس مرفوعاً، نحوه سواء، وأخرج أيضاً عن أبي الزن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اساً يوهمون في 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هن بما فيه، وإنما قال ذلك فيما أخبرنا الثقة من الفقهاء، إذا هلك وعميت قيمته، يقال حينئذ للذي ره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ت أن قيمته مائة دينار، أسلمته بعشرين ديناراً، ورضيت بالرهن، ويقال ل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عمت أن ثمنه عشرة دنانير، فقد رضيت به عوضاً من عشرين ديناراً، وأخرج الطحاو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صحيح عن أبي الزن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 من فقهائنا الذين ينتهى إلى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سعيد بن المسيب، وعروة بن الزبير، والقاسم بن محمد، وأبو بكر بن عبد الرحمن وخارجة بن زيد، وعبيد اللّه في مشيخة من نظرائهم، أهل فقه، وصلاح، وفضل، فذكر ما جمع من أقاويلهم في كتابه على هذه الصفة،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هن بما فيه، إذا كان هلك، وعميت قيمته، ويرفع ذلك منهم الثقة إلى رسول اللّه صلى اللّه عليه وسل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هن بما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جماع الصحابة والتابعين على أن الرهن مضمون، مع اختلافهم في كيفي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رادان الفضل في الره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ثناء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منصور عن الحكم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رادان الفضل بينهما في الر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حدثنا وكيع ثنا سفيان به، وأخرجه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لاس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في الرهن فضل، فإن أصابته جائحة، فالرهن بما فيه، فإن لم تصبه جائحة، فإنه يرد الفضل،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رواه خلاس عن علي أخذه من صحيفة، قال ابن معين، وغيره من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رهن أفضل من القرض، أو كان القرض، أفضل من الرهن، ثم هلك يترادان الفضل، وأخرجه أيضاً عن ابن الحنفية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رهن أقل رد الفضل، وإن كان أكثر فهو بما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ذهبنا روي عن ابن مسعود، وع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يهقي عن عمر، قال في الرجل يرتهن الرهن، فيض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أقل مما فيه رد عليه تمام حقه، وإن كان أكثر، فهو أمين، وروى ابن أبي شيبة، والطحاوي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رهن بأكثر مما رهن به، فهو أمين في الفضل، وإذا كان بأقل رد عليه، 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س بمشهور عن عمر، والرواية عن ابن مسعود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لي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تهن أمين في الفض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علي بن صالح عن عبد الأعلى بن عامر عن محمد بن الحنفي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رهن أكثر مما رهن به فهلك، فهو بما فيه، لأنه أمين في الفضل، وإذا كان أقل مما رهن به فهلك، رد الراهن الفض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نحوه عن عمر حدثنا أبو عاصم عن عمران القطان عن مطر عن عطاء عن عبيد بن عمير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رهن أكثر مما رهن به فهو أمين في الفضل، وإذا كان أقل رد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عند الدارقطني بثلاثة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والثاني كما في التخريج، 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باقي بن قانع نا عبد الوارث بن إبراهيم نا ابن أبي أمية نا سعيد بن راشد نا حميد الطويل عن أنس، فقو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ثاني سعيد بن راشد، على ما قال، بل هو في الحديث الثال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هن يهلك في يد المرته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ر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كذا قول عمر الآتي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جوز ارتها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 القياس أنه صفقة في صفقتين، وهو منهي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ابن مسعود أن النبي صلى اللّه عليه وسلم نهى عن صفقتين في صفقة، أخرجه أحمد،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بيع الفاس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جناي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نطق به غير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س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إثم في القتل العمد </w:t>
      </w:r>
      <w:r>
        <w:rPr>
          <w:rFonts w:cs="Times New Roman" w:ascii="Times New Roman" w:hAnsi="Times New Roman"/>
          <w:sz w:val="24"/>
          <w:szCs w:val="24"/>
          <w:rtl w:val="true"/>
        </w:rPr>
        <w:t xml:space="preserve">- :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في تحريم قتل المسلم كثيرة ج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روق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حل دم امرىء يشهد أن لا إله إلا اللّه، وأني رسول اللّه، إلا ب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يب الزاني، والنفس بالنفس، والتارك لدينه المفارق للجماع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فينا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لا إله غيره لا يحل دم رجل مسلم يشهد أن لا إله إلا اللّه، وأني رسول اللّه، إلا ثلاثة ن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ارك للإسلا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عائشة نحوه، محيلاً على حديث ابن مسعود، ولم يسق المتن،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إبراهيم عن الأسود عن عائشة بمث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إيمان عن محمد بن زيد بن عبد اللّه بن عمر عن جده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أن أقاتل الناس حتى يشهدوا أن لا إله إلا اللّه، وأن محمداً رسول اللّه، ويقيموا الصلاة، ويؤتوا الزكاة، فإذا فعلوه عصموا مني دماءهم وأموالهم، إلا بحقها، وحسابهم على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ه أيضاً عن أبي هريرة، و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وأخرجه مسلم عن أبي الزبير عن جابر،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وهذا وهم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سلماً روا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أبا الزبير ليس على شرط البخاري، ووقع مثل هذا في حديث آخر،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بسند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ابن إسحاق ليس من شرط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فتن،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تدرون أي يوم هذا، أليس بيوم النحر؟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 شهر هذ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ورسوله أع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يس بذي الحج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 بلد هذ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ورسوله أع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يس البلد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دماءكم وأموالكم، وأعراضكم عليكم حرام، كحرمة يومكم هذا، في شهركم هذا، في بلدكم هذا، فليبلغ الشاهد الغائ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ظهر المؤمن ح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جة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ي شهر تعلمونه أعظم حرم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شهرنا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ي بلد تعلمونه أعظم حرم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بلدنا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ي يوم تعلمونه أعظم حرم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يومنا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لّه قد حرم عليكم دماءكم، وأموالكم، وأعراضكم، إلا بحقها، كحرمة يومكم هذا، في بلدكم هذا، في شهركم هذا، ألا هل بلغت،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خطبة أيام 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رسول اللّه صلى اللّه عليه وسلم خطب الناس يوم النح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أي يوم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حر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 بلد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د حر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 شهر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ر حر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دماءكم وأموالكم، وأعراضكم عليكم حرام، كحرمة يومكم هذا، في بلدكم هذا، في شهركم هذا ثم رفع رأس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هل بلغت، اللهم هل بلغ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ؤمل بن الفضل الحراني عن محمد بن شعيب عن خالد بن دهقان عن عبد اللّه بن أبي زكريا عن أم الدرداء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ذنب عسى اللّه أن يغفره، إلا من مات مشركاً، أو مؤمناً قتل مؤمناً عمداً، فقال هانىء بن كلث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ود بن الربيع يحدث عن عبادة بن الصامت أنه سمعه يحدث عن رسول اللّه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تل مؤمناً فاعتبط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تله، لم يقبل اللّه منه صرفاً ولا عدلاً، قال لنا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حدثنا ابن أبي زكريا عن أم الدرداء عن أبي الدرداء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زال المؤمن معنقاً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اً، مالم يصب دماً حراماً، فإذا أصاب دماً حراماً بل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ض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يزال المؤمن في فسحة من دينه ما لم يصب دماً حرا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اربة</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مثنى عن صفوان بن عيسى عن ثور بن يزيد عن أبي عون عن أبي إدريس الخولاني عائذ اللّه عن معاوية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ذنب عسى الله أن يغفره، إلا الرجل يموت كافراً، أو الرجل يقتل مؤمناً متعم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عدي عن شعبة عن يعلى بن عطاء عن أبيه عن عبد اللّه بن عمرو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زوال الدنيا أهون على اللّه من قتل رجل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عن محمد بن جعفر عن شعبة به موقوف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صح من حديث ابن ع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ثنا سفيان الثوري عن يعلى بن عطاء عن أبيه عن عبد اللّه بن عمر، فذكره مرفوعاً، وكذلك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ه طرق أخرى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نا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الكش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سعيد الخدري، وأبا هريرة يذكران عن رسول اللّه صلى اللّه عليه وسل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 أهل السماء، وأهل الأرض اشتركوا في دم مؤمن، لأكبهم اللّه في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طية العوفي عن الخدري، وسكت عنه،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نعم عن أبي هريرة مرفوع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عان على قتل مؤمن بشطر كلمة، لقي اللّه تعالى مكتوب بين عينيه آيس من رحمة اللّه تعال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ضعيف، وله طرق أخرى، ذكرنا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الكش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عطاء بن السائب عن أبي عبد الرحمن عن أبي موسى الأشع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صبح إبليس بث جنود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ضل اليوم مسلماً ألبسته التاج، فيجيء أحدهم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زل به حتى عق والدي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شك أن يبرهما، ويجيء الآخر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زل به حتى طلق زوجت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شك أن يتزوج، فذكر نحو ذلك، إلى أن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يقول الآخر لم أزل به حتى قتل، فيقول أنت أنت، ويلبسه التاج</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إسماعيل بن مسلم عن الحسن عن جندب بن عبد اللّه البجل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ولن بين أحدكم وبين الج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يرى باب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لء كف من دم امرىء مسلم أهراقه، بغير حله، مختصر،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جندب أن أصحابه قا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ل ما ينتن من الإنسان بطنه، فمن استطاع أن لا يأكل إلا طيباً، فليفعل، ومن استطاع أن لا يحول بينه وبين الجنة ملء كف من دم أهراقه، فليفعل،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حك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ص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نفس بالنف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دم امرىء مسلم إلا با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مر بقتال الناس حتى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 ب </w:t>
      </w:r>
      <w:r>
        <w:rPr>
          <w:rFonts w:cs="Times New Roman" w:ascii="Times New Roman" w:hAnsi="Times New Roman"/>
          <w:sz w:val="24"/>
          <w:szCs w:val="24"/>
          <w:rtl w:val="true"/>
        </w:rPr>
        <w:t>{</w:t>
      </w:r>
      <w:r>
        <w:rPr>
          <w:rFonts w:ascii="Times New Roman" w:hAnsi="Times New Roman" w:cs="Times New Roman"/>
          <w:sz w:val="24"/>
          <w:sz w:val="24"/>
          <w:szCs w:val="24"/>
          <w:rtl w:val="true"/>
        </w:rPr>
        <w:t>فإن تابوا وأقاموا الصلاة، وآتوا الزكاة فخلوا سبي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أبي هريرة،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نس،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استقبا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جا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ظهر المؤمن ح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صاص</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باب تغليظ تحريم الدماء والأعراض 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رجعوا بعدي كفا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خطبة أيام 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عظيم قتل المؤ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هانىء بن كلثوم عن محمود بن الربيع عن عبادة بن الصامت عن رسول اللّه صلى اللّه عليه وسلم، مثل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تل مؤمناً فاعتبط بقتله، هكذا جاء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في آخ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خالد بن دهقان، وهو راو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يحيى بن يحيى النسائي ع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بط بقت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ن يقاتلون في الفتنة، فيقتل أحدهم، فيرى أنه على هدى، لا يستغفر اللّه، وهذا التفسير يدل على أنه من الغبطة، بالغين المعجمة، وهي الفرح، والسرور، وحسن الحال، لأن القائل يفرح بقتل خصمه، فاذا كان المقتول مؤمناً وفرح بقتله، دخل في الوعيد، وقال الخطا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الم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ح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بط قتله، أي قتله ظلماً، لا عن قصاص، وذكر نحو ما تقدم في الحديث قبله، ولم يذكر قول خالد، ولا تفسير يحيى ابن يحي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يزال المؤمن معنقاً، أي مسرعاً في طاعته، منبسطاً في عمل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أصاب دماً حراماً بلح، بلح الرجل إذا انقطع من الاعياء، فلم يقدر أن يتحرك، وقد أبلحه السير فانقطع، يريد به وقوعه في الهلاك، بإصابة الدم الحرام، وقد تخفف اللام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عن ابن عمر،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نسائي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ا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اوية، وأم الدرداء ص </w:t>
      </w:r>
      <w:r>
        <w:rPr>
          <w:rFonts w:cs="Times New Roman" w:ascii="Times New Roman" w:hAnsi="Times New Roman"/>
          <w:sz w:val="24"/>
          <w:szCs w:val="24"/>
        </w:rPr>
        <w:t>3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تشديد قتل المؤ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حا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عظيم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ضها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ا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كم في الد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غليظ قتل المؤ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شاق شاق اللّه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عمد ق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عمرو بن حز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وقال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إسماعيل بن مسلم عن عمرو بن دينار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مد قود، إلا أن يعفو ولي المقتو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أبي شيبة، وزاد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أ عقل لاقود فيه، وشبه العمد قتيل العصا والحجر، ورمي السهم فيه الدية مغلظة من أسنان الإ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ابن أبي شيبة، وكذلك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كثير عن عمرو بن دينار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تل في عمياء، أو رمياء تكون بينهم بحجارة، أو بالسياط، أو ضرب بعصا، فهو خطأ، وعقله عقل الخطأ، ومن قتل عمداً، فهو قود، ومن حال دونه، فعليه لعنة اللّه والملائكة والناس أجمعين، لا يقبل منه صرف، ولا ع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معجم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عياش عن عمران بن أبي الفضل عن عبد اللّه بن أبي بكر بن محمد بن عمرو عن أبيه عن جد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د قود، والخطأ 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المراد بجده محمد بن عمرو فهو مرسل، 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مرو بن حزم ولد في عهد رسول الله صلى اللّه عليه وسلم سنة عشر من الهجرة، وقال لأبيه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ه محم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فو الانسان عن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حال بين ولي المقتول وبين ال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تل بحجر أو 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عن عمرو بن حزم، وفيه عمران ابن أبي الفضل،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حمد بن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كان رسول الله صلى اللّه عليه وسلم قد استعمل عمرو بن حزم على نجران اليمن، فولد له هنالك على عهد رسول الله صلى اللّه عليه وسلم سنة عشر من الهجرة غلاماً، فأسماه محمداً، وكناه أبا سليمان، وكتب بذلك إلى رسول الله صلى اللّه عليه وسلم، فكتب إليه رسول الله صلى اللّه عليه وسلم، أن سمه محمداً وأكنه أبا عبد الملك، ففعل،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ميراث للقات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عمرو بن شعيب عن أبيه عن جده، ومن حديث عمر، ومن حديث ابن عبا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عبد اللّه عن الزهري عن حميد بن عبد الرحمن بن عوف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تل لا ير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لا نعرفه إلا من هذا الوجه، وإسحاق بن عبد اللّه بن أبي فروة تركه بعض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حمد بن حن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 شيخنا علاء الدين هذا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لداً ل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النسائي، ولم أجده، ولا عزاه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ع أن الشيخ، والذي قلده تركا ابن ماجه، لكني وجدت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ن طريق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ثنا الليث عن إسحاق بن عبد اللّه بن أبي فروة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حاق متروك، وإنما أخرج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شايخ الل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ئلا يترك 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ع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 بن شعيب عن أبيه عن 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راشد حدثني سليمان بن موسى عن عمرو بن شعيب عن أبيه عن جده عن النبي صلى اللّه عليه وسلم أنه كان يقوّم دية الخطأ على أهل القرى أربعمائة دينار، فذكره بطوله، إلى أن 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لقاتل شيء، وإن لم يكن له وارث، فوارثه أقرب الناس إليه، ولا يرث القاتل شيئ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راشد الدمشقي فيه مقال، وأخرجه النسائي عن إسماعيل بن عياش عن ابن جريج، ويحيى بن سعيد عن عمرو بن شعيب به مرفوعاً، ليس للقاتل من الميراث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اه من طريق مالك عن يحيى بن سعيد عن عمرو بن شعيب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قاتل شي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صواب، وحديث ابن عياش 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ابن القطان الأول بأنه من رواية إسماعيل بن عياش، من غير الشاميين، وهي ضعيفة عند البخاري، و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خالد الأحمر عن يحيى بن سعيد عن عمرو بن شعيب أن أبا قتادة رجل من بني مدلج قتل ابنه، فأخذ منه عمر مائة من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ين حقة، وثلاثين جذعة، وأربعين خلفة، فقال أين أخو المقتول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لقاتل مير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حيى بن سعيد به، 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مالك رواه أيضاً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قد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صواب،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و بن شعيب عن عمر فيه انقطا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ليمان بن أبي داود ثنا عبد اللّه بن جعفر عن يحيى بن سعيد عن سعيد بن المسيب عن عمر،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سعيداً لم يسمع من عمر إلا نعيه النعمان بن مقر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من أنكره مطلق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حمد بن سليما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الحديث، وأق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مة عن أبي قرة عن سفيان عن ليث عن طاوس عن ابن عباس عن النبي صلى اللّه عليه وسلم، نحوه، وأعله ابن القطان بأبي حمة، وبالل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مة محمد بن يوسف، وكنيته أبو يوس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أعرف حال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ر من ذكره إلا ابن ال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ذكر له ح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قرة هذا أظنه موسى بن طارق، وكان لا بأس به، وليث هو ابن أبي سليم، وهو ضعيف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زهير التستري ثنا جعفر بن محمد الوراق الواسطي ثنا خالد بن مخلد القطواني ثنا يحيى بن عمر المدني حدثني عمر بن شيبة بن أبي كثير الأشج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أداعب امرأتي، فأصابت يدي بطنها فمات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لك في غزوة رسول الله صلى اللّه عليه وسلم بتبو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ته، فأخبرته عن امرأتي، وأني أصبتها خطأ،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ث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لي بن محمد، ومحمد بن يحيى،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يد اللّه بن موسى عن الحسن بن صالح عن محمد بن سع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يحيى عن عمر بن سعيد عن عمرو بن شع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عن جدي عبد اللّه أن رسول الله صلى اللّه عليه وسلم قام يوم فتح م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وارث أهل ملتين، والمرأة ترث من دية زوجها وماله، وهو يرث من دينها ومالها، ما لم يقتل أحدهما صاحبه عمداً، فإن قتل صاحبه عمداً لم يرث من ديته وماله شيئاً، وإن قتل صاحبه خطأ ورث من ماله، ولم يرث من د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سعيد هذا هو الطائفي، وهو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بعد أن ذكره من جهة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ابن سعيد هذا أظنه الصلت، وهو متروك عند الجم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ه لم ينظر كلام الدارقطني، أو يكون توثيق الدارقطني له ساقطاً في بعض النسخ، والله أعلم،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قع في بعض نسخ ابن ماجه عمرو بن سع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وا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كذلك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طراف ابن عساك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خطأ، نبه عليه شيخنا أبو الحجاج المزي، وفرق شيخن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راوي هذا الحديث عن عمر، وبين محمد بن سعيد الطائفي، وعند الدارقطني أنه الطائفي، والله أع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صالح مجروح،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مالا يشبه حديث الأث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خطأ، فإن الحسن بن صالح هذا هو ابن حيي، وهو من الثقات الحفاظ، المخرج لهم في الصحيح، والذي تكلم فيه ابن حبان هو آخر، مختلف في نسبته، يروي عن ثابت ع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جلي، وقد 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حكى كلام ابن حبان ف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صالح عشرة، ليس فيهم مجرو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إبطال ميراث القات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اتل لا 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يراث القات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ات ال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اتل لا 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يراث العقل والتغليظ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ر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يوسف الزبيدي أبو حمة اليماني، روى عن أبي قرة، وموسى بن طارق، وهو من أقران ابن سعد، كاتب الواق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هامش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ح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مهملة، وفتح الميم الخفي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عاش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عمر بن شيبة،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هول، اهـ، و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يراث القات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ascii="Times New Roman" w:hAnsi="Times New Roman" w:cs="Times New Roman"/>
          <w:sz w:val="24"/>
          <w:sz w:val="24"/>
          <w:szCs w:val="24"/>
          <w:rtl w:val="true"/>
        </w:rPr>
        <w:t>، وعن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6</w:t>
      </w:r>
      <w:r>
        <w:rPr>
          <w:rFonts w:ascii="Times New Roman" w:hAnsi="Times New Roman" w:cs="Times New Roman"/>
          <w:sz w:val="24"/>
          <w:sz w:val="24"/>
          <w:szCs w:val="24"/>
          <w:rtl w:val="true"/>
        </w:rPr>
        <w:t xml:space="preserve">، عن محمد بن سعيد، وص </w:t>
      </w:r>
      <w:r>
        <w:rPr>
          <w:rFonts w:cs="Times New Roman" w:ascii="Times New Roman" w:hAnsi="Times New Roman"/>
          <w:sz w:val="24"/>
          <w:szCs w:val="24"/>
        </w:rPr>
        <w:t>4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ضحاك بن عثمان، كلاهما عن عمرو بن شعيب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ا إن قتيل خطأ ال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يل السوط، والعصا، وفيه مائة من الإبل</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بد اللّه بن عمرو، ومن حديث ابن عمر،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عن القاسم بن ربيعة عن عقبة بن أوس عن عبد اللّه بن عمرو بن العاص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دية الخطأ شبه العمد ما كان بالسوط والعصا مائة من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أربعون في بطونها أولا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ثال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بة بن أوس وثقه ابن سعد، والعجلي، وابن حبان، وقد روى عنه محمد بن سيرين مع جلالته، والقاسم وثقه أبو داود، وابن المديني، وابن حب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أيضاً عن خالد عن القاسم عن عقبة بن أوس عن رجل من أصحاب النبي صلى اللّه عليه وسلم، وأخرجه أيضاً عن خالد عن القاسم عن عقبة أن النبي صلى اللّه عليه وسلم، مرسلاً،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يوب السختياني عن القاسم بن ربيعة عن عبد اللّه بن عمرو، مرفوعاً نحوه، لم يذكر فيه عقبة بن أوس،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صحيح من رواية عبد اللّه بن عمرو بن العاص، ولا يضره الاختلاف الذي وقع فيه وعقبة بن أوس بصري تابعي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زيد بن جدعان عن القاسم بن ربيعة عن ابن عمر أن رسول الله صلى اللّه عليه وسلم خطب يوم الفتح بمكة، فكبر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وحده، صدق وعده، ونصر عبده، وهزم الأحزاب وحده، إلا إن كل مأثرة كانت في الجاهلية من دم أو مال تحت قدمي، إلا ما كان من سقاية الحاج، وسدانة البي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دية الخطأ شبه العمد، ما كان بالسوط والعصا، مائة من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أربعون في بطونها أولا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لشافعي،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من طريق عبد الرزاق رواه الطبراني في</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لا يصح، لضعف علي بن ز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يسى بن يونس ثنا إسماعيل بن مسلم عن عمرو بن دينار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شبه العمد قتيل الحجر والعصا، فيه الدية مغلظة، من أسنان الإبل مختصر، وقد 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 بن شعيب عن أبيه عن 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راشد ثنا سليمان بن موسى عن عمرو بن شعيب عن جد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ل شبه العمد مغلظ، مثل عقل العمد، ولا يقتل صاحبه، وذلك أن ينزو الشيطان بين الناس، فيكون رمياً في عمياء في غير ضغينة ولا سل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راشد يعرف بالمكحول، وثقه أحمد، وابن معين، والنسائي، وغيرهم،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دث عنه ثقة فحديثه مستق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داخل في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حجاج عن قتادة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قتيل السوط والعصا شبه عمد، فيه مائة من الإبل، أربعون منها في بطونها أولاد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موقو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يل السوط والعصا شبه عمد، وأخرج عن الشعبي، والحكم، وحماد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صبت به من حجر، أو سوط، أو عصا فأتى على النفس، فهو شبه العمد، وفيه الدية مغلظة، وأخرج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به العمد كل شيء تعمد به بغير حديد، ولا يكون شبه العمد إلا في النفس، ولا يكون دون النف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ال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ني القتل بالمثقل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ا 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كثير عن عمرو بن دينار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تل في عمياء أو رمياء بحجر أو سوطاً، أو عصا، فعليه عقل ال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جيد، لكنه روي 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نعمان بن بش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شيء خطأ، إلا السيف، وفي كل خطأ، أرش، رواه بهذا اللفظ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جابر الجعفي عن أبي عازب عن النعمان بن ب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يضاً من حديث ورقاء عن جابر عن مسلم بن أراك عن النعمان بن بشي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شيء خطأ إلا ما كان بحديدة، ولكل خطأ أرش،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بن أراك هو أبو عازب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مسلم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كل حال فأبو عازب ليس بمعر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داره على جابر الجعفي، وقيس بن الربيع، وهما غير محتج ب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القائلون بوجوب القتل بالمثقل بحديث أنس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هودياً رضخ رأس امرأة بين حجرين فقتلها، فرضخ عليه السلام رأسه بين حجرين، رواه البخاري، و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ثنا عمرو بن دينار أنه سمع طاوساً يخبر عن ابن عباس عن عمر أنه نشد قضاء رسول الله صلى اللّه عليه وسلم في الجنين، فجاء حمل بن مالك بن النابغة، فقال كنت بين امرأتين، فضربت إحداهما الأخرى بمسطح فقتلتها وجنينها، فقضى رسول الله صلى اللّه عليه وسلم في جنينها بغرة، وأن تقتل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بد الرزاق، ومحمد بن بكر عن ابن جريج، وذكرا في الحديث أن عمرو بن دينار شك في قتل المرأة بالمرأة، فأخبره ابن جريج عن ابن طاوس عن أبيه أن النبي صلى اللّه عليه وسلم قضى بديتها، وبغرة في جني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سدد ثنا محمد بن جابر عن زياد بن علاقة عن مرداس أن رجلاً رمى رجلاً بحجر فقتله، فأقاده النبي صلى اللّه عليه وسلم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جب الدية في ثلاث سنين، لقضية ع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الرحيم بن سليمان عن أشعث عن الشعبي، وعن الحكم عن إبراهيم،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من فرض العطاء عمر بن الخطاب، وفرض فيه الدية كاملة في ثلاث سنين، ثلثا الدية في سنتين، والنصف في سنتين، والثلث في سنة، وما دون ذلك في عا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ت عن أبي وائل أن عمر بن الخطاب جعل الدية الكاملة في ثلاث سنين، وجعل نصف الدية في سنتين، وما دون النصف في سنة، أخبرنا الثوري عن أشعث عن الشعبي أن عمر جعل الدية في الأعطية في ثلاث سنين والنصف في سنتين، والثلث في سنة، وما دون الثلث فهو في عامه، انتهى</w:t>
      </w:r>
      <w:r>
        <w:rPr>
          <w:rFonts w:cs="Times New Roman" w:ascii="Times New Roman" w:hAnsi="Times New Roman"/>
          <w:sz w:val="24"/>
          <w:szCs w:val="24"/>
          <w:rtl w:val="true"/>
        </w:rPr>
        <w:t>.</w:t>
      </w:r>
      <w:r>
        <w:rPr>
          <w:rFonts w:ascii="Times New Roman" w:hAnsi="Times New Roman" w:cs="Times New Roman"/>
          <w:sz w:val="24"/>
          <w:sz w:val="24"/>
          <w:szCs w:val="24"/>
          <w:rtl w:val="true"/>
        </w:rPr>
        <w:t>أخبرنا الثوري عن أيوب بن موسى عن مكحول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ية اثنا عشر ألفاً على أهل الدراهم، وعلى أهل الدنانير ألف دينار، وعلى أهل الإبل مائة من الإبل، وعلى أهل البقر مائتا بقرة، وعلى أهل الشاء ألفا شاة، وعلى أهل الحلل مائتا حلة، وقضى بالدية في ثلاث سنين، في كل سنة ثلث على أهل الديوان في عطياتهم، وقضى بالثلثين في سنتين وثلث في سنة، وما كان أقل من الثلث فهو في عامه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جمع أهل العلم على أن الدية تؤخذ في ثلاث سنين، في كل سنة ثلث الد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شبه ال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شبه العمد مغل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شبه ال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وأخرجه الدارقطني أيضاً عن وهيب عن القاسم بن ربيعة عن عقبة بن أوس، مرف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خطأ شبه ال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شبه العمد مغل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م دية شبه ال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ات ال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تل بحجر أو 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قاد ب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جنين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حمل بن مالك بن النابغة الهز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كان الصواب في هذه القضية القضاء بالدية لا القود، كما هو المفهوم من كلام البيهقي، وقد قتلتها بحجر، أو عمود فسطاط، كما ث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ظهر أن مثل هذا القتل إنما يكون بآلة قاتلة، دل هذا الحديث على أن القتل بما يقتل غالباً ولا يعاش منه، شبه عمد، فهو حجة على البيهقي، وإمامه، ومخالف لمقصود البيهق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وجب القصاص</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قتل مؤمن بكاف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في كتاب العل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موضع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ح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لياً هل عندكم شيء مما ليس في القرآ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قل، وفكاك الأسير، وأن لا يقتل مسلم بكا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يس بن عب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ت أنا، والأشتر إلى علي رضي اللّه تعالى عن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هد إليك رسول الله صلى اللّه عليه وسلم شيئاً لم يعهده إلى الناس ع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ما في كتابي هذا، فأخرج كتاباً من قراب سيفه، فإذ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ؤمنون تكافأ دماؤهم، وهم يد على من سواهم، ويسعى بذمتهم أدناهم، ألا لا يقتل مؤمن بكافر، ولا ذو عهد في عهده، من أحدث حدثاً فعلى نفسه، ومن أحدث حدثاً، أو آوى محدثاً، فعليه لعنة اللّه والملائكة والناس أج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ه صحيح، وأخرج أبو داود أيضاً،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تل مؤمن بكاف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دارمي ثنا عبيد اللّه بن عبد المجيد ثنا عبيد اللّه بن عبد الرحمن بن موهب عن عمرة بنت عبد الرحمن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 في قائمة سيف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ؤمنون تكافأ دماؤهم، ويسعى بذمتهم أدناهم، لا يقتل مسلم بكافر، ولا ذو عهد في عهده، مختصر،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طهمان عن عبد العزيز بن رفيع عن عبيد بن عمير عن عائشة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قتل مسلم إلا في إحدى ثلاث خص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ن محصن، فيرجم، ورجل يقتل مسلماً متعمداً، أو رجل يخرج من الإسلام فيحارب اللّه ورسوله، فيقتل، أو يصلب، أو ينفى من الأر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لى شرط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اللفظ بيان للمجمل في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فس بالنفس،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يأخذ الحنفية بهذا في قتل المسلم بالذمي، والحر بالعبد، ولم يعتذر عنه ب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تابة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كاك الأ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اق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قتل المسلم با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يقاد المسلم با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قوط القود من المسلم ل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يقتل مسلم ب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كم فيمن ارت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قوط القود من المسلم ل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قتل مسلماً بذمي،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سنداً و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في</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ار بن مطر ثنا إبراهيم بن محمد الأسلمي عن ربيعة بن أبي عبد الرحمن بن البيلماني عن ابن عمر أن رسول الله صلى اللّه عليه وسلم قتل مسلماً بمعاه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كرم من وفى بذ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غير إبراهيم بن أبي يحيى، وهو متروك الحديث، والصواب عن ربيعة عن ابن البيلماني، مرسل، وابن البيلماني ضعيف، لا تقوم به حجة إذا وصل الحديث، فكيف بما يرس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من طريق عبد الرزاق ثنا الثوري عن ربيعة بن أبي عبد الرحمن بن البيلماني أن النبي صلى اللّه عليه وسلم، مرسل، ورواه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ار بن مطر هذا خطأ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ه، وذكر ابن عمر فيه، وإنما هو عن ابن البيلماني عن النبي، مرسل، والآخر رواية عن إبراهيم عن ربيعة، وإنما يرويه عن ابن المنكدر، والحمل فيه على عمار بن مطر الرهاوي، فإنه كان يقلب الأسانيد، ويسرق الأحاديث حتى كثر ذلك في رواياته، وسقط عن حد الاحتجاج به، ثم أخرجه عن يحيى بن آدم ثنا إبراهيم بن أبي يحيى عن محمد بن المنكدر عن عبد الرحمن بن البيلماني عن النبي صلى اللّه عليه وسلم مرسل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أصل في الباب، وهو منقطع، وراويه غير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ن عبد الرحمن بن البيلماني، وعن عبد اللّه بن عبد العزيز الحضرمي، فمرسل عبد الرحمن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عن سليمان بن بلال عن ربيعة بن أبي عبد الرحمن عن عبد الرحمن بن البيلماني أن رسول الله صلى اللّه عليه وسلم أُتي برجل من المسلمين قتل معاهد من أهل الذمة، فقدمه رسول الله صلى اللّه عليه وسلم، فضرب عنق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ولى من أوفى بذ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ثوري عن ربيعة به، 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بن الحسن أنبأنا إبراهيم بن محمد عن محمد بن المنكدر عن عبد الرحمن بن البيلماني، فذكر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بيب كاتب مالك عن مالك عن ربيعة ب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بيب هذا ضعيف، ولا ي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البيلماني وثقه بعضهم، وضعفه بعضهم، وإنما اتفقوا على ضعف أبيه محم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مرسل الح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طريق ابن وهب عن عبد اللّه بن يعقوب عن عبد اللّه بن عبد العزيز بن صالح الحضر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 رسول اللّه صلى اللّه عليه وسلم يوم حنين مسلماً بكافر، قتله غي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ولى، أو أحق من أوفى بذ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يعقوب، وعبد اللّه بن عبد العزيز هذان مجهولان، ولم أجد لهما ذك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ق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اف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البيلماني على تقدير ثبوته منسوخ بقوله عليه السلام في زمن الفتح</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تل مسلم ب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اق بسنده عن الواقدي حدثني عمرو بن عثمان عن خرنيق بنت الحصين عن عمران بن ال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 خراش بن أمية بعد ما نهى النبي صلى اللّه عليه وسلم عن القت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كنت قاتلاً مؤمناً بكافر لقتلت خراشاً بالهذ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ما قتل خراش رجلاً من هذيل يوم فتح م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إسناد، وإن كان واهياً، ولكنه أمثل من حديث ابن البيلم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طرف من حديث الفت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نا متصل، وحديث ابن البيلماني منقطع، لا تقوم به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لاً عن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عبد الرحمن بن البيلماني روى أن عمرو بن أمية الضمري قتل كافراً، كان له عهد إلى مدة، وكان المقتول رسولاً، فقتله النبي صلى اللّه عليه وسلم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خطأ، فإن عمرو بن أمية الضمري عاش بعد النبي صلى اللّه عليه وسلم دهراً، وعمرو بن أمية قتل رجلين وداهما النبي صلى اللّه عليه وسلم،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ت رجلين لهما مني عهد لأدين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الحسن ثنا قيس بن الربيع الأسدي عن أبان بن تغلب عن الحسين بن ميمون عن عبد اللّه بن عبد اللّه مولى بني هاشم عن أبي الجنوب الأس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علي بن أبي طالب برجل من المسلمين، قتل رجلاً من أهل الذ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ت عليه البينة، فأمر بقتله، فجاء أخو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فو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م فزعوك، أو هددو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لكن قتله، لا يرد على أخي، وعوضو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أعرف، من كان له ذمتنا، فدمه كدمنا، وديته كديت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ين بن ميمون هو الخندقي، 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معروف، قل من روى عن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القوي في الحديث، يكتب حديثه،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ما يخطى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مله على أن 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مه محرم كتحريم دمائن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حديث أبي جحيفة عن علي </w:t>
      </w:r>
      <w:r>
        <w:rPr>
          <w:rFonts w:cs="Times New Roman" w:ascii="Times New Roman" w:hAnsi="Times New Roman"/>
          <w:sz w:val="24"/>
          <w:szCs w:val="24"/>
          <w:rtl w:val="true"/>
        </w:rPr>
        <w:t>"</w:t>
      </w:r>
      <w:r>
        <w:rPr>
          <w:rFonts w:ascii="Times New Roman" w:hAnsi="Times New Roman" w:cs="Times New Roman"/>
          <w:sz w:val="24"/>
          <w:sz w:val="24"/>
          <w:szCs w:val="24"/>
          <w:rtl w:val="true"/>
        </w:rPr>
        <w:t>لا يقتل مسلم ب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يل على أن علياً لا يروي عن النبي صلى اللّه عليه وسلم شيئاً يقول بخلا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حماد عن إبراهيم أن رجلاً مسلماً قتل رجلاً من أهل الكتاب من أهل الحيرة، فأقاد منه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نبأ محمد بن الحسن ثنا أبو حنيفة عن حماد عن إبراهيم أن رجلاً من بكر بن وائل قتل رجلاً من أهل الحيرة، فكتب فيه عمر بن الخطاب أن يرفع إلى أولياء المقتول، فإن شاءوا قتلوا، وإن شاءوا عفوا، فدفع الرجل إلى ولي المقتول رج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نين من أهل الحيرة، فقتله، فكتب عمر بعد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الرجل لم يقتل، فلا تقتلوه، فرأوا أن عمر أراد أن يرضيهم من الد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خبرنا معمر عن عمرو بن ميمون بن مه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كتاب عمر بن عبد العزيز قدم إلى أمير الحيرة، أو قال أمير الجزيرة في رجل مسلم قتل رجلاً من أهل الذ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دفعه إلى وليه، فإن شاء قتله، وإن شاء عفا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فعه إليه، فضرب عنقه، وأنا أنظ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أبي داود ثنا عبد اللّه بن صالح حدثني الليث حدثني عقيل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سعيد بن المسيب أن عبد الرحمن بن أبي بكر الصد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رت بالبقيع قبل أن يقتل عمر، فوجدت أبا لؤلؤة، والهرمزان، وجفينة يتناجون، فلما رأوني ثاروا، فسقط منهم خنجر له رأسان، ونصابه وسطه، فلما قتل عمر رآه عبيد اللّه بن عمر، فإذا هو الخنجر الذي وصفه له عبد الرحمن، فانطلق عبيد اللّه، ومعه السيف، فقتل الهرمزان، ولما وجد مس الس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إله إلا اللّه، وعدا على جفينة، وكان من نصارى الحيرة، فقتله، وانطلق عبيد اللّه إلى ابنة أبي لؤلؤ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غيرة تدعي الإس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تلها، وأراد أن لا يترك من السبي يومئذ أحداً إلا قتله، فاجتمع عليه المهاجرون، فزجروه، وعظموا عليه ما فعل، ولم يزل عمرو بن العاص يتلطف به حتى أخذ منه السيف، فلما استخلف عثمان دعا المهاجرين والأنصار، و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يروا عليّ في هذا الرجل الذي فتق في الدين ما فتق، فأشار عليه علي، وبعض الصحابة بقتل عبيد اللّه، وقال ج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عد اللّه جفينة، والهرمزان، أتريدون أن تتبعوا عبيد اللّه أباه، إن هذا الرأي سوء، وقال له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إن هذا قد كان قبل أن يكون لك على الناس سلطان، فتفرق الناس على كلام عمرو بن العاص، وودي الرجلين، والجارية، فلما ولى علي بن أبي طالب، أراد قتله، فهرب منه إلى معاوية، فقتل أيام ص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هذا الحديث أن المهاجرين أشاروا على عثمان بقتل عبيد اللّه بن عمر، وقد قتل الهرمزان، وجفينة، وهما ذميان،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أشاروا عليه لقتله ابنة أبي لؤلؤ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غيرة تدعي الإس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لقتله الهرمزان، وجفين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م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عد اللّه جفينة، والهرمزان، يدل على أنه أراد قتله بهما،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طحاوي لمذهبه بخبر الهرمزان، وجفينة، وأن عبيد اللّه بن عمر بن الخطاب قتلهما، فأشار المهاجرون على عثمان بن عف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م علي بن أبي طا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تله بهما، وكانا ذميين، والجواب عن ذلك أنه قتل ابنة صغيرة لأبي لؤلؤة، تدعي الإسلام، فوجب عليه القصاص، وأيضاً فلا نسلم أن الهرمزان كان يومئذ كافراً، بل كان أسلم قبل ذلك، يدل عليه ما أخبرنا، وأسند عن الشافعي ثنا عبد الوهاب الثقفي 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صرنا تستر، فنزل الهرمزان على حكم عمر، فذكر الحديث في قدومه على عمر، وأمانه له، قال أنس، فأسلم الهرمزان، وفرض له عمر، ثم أسند عن إسماعيل بن أبي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ض عمر للهرمز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هقان الأهوا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فين حين أسلم، وكو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حين مسه السيف، كان إما تعجباً، أو نفياً لما اتهمه به عبي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أن علياً ممن أشار بقتله، فغير صحيح، لا يثب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cs="Times New Roman" w:ascii="Times New Roman" w:hAnsi="Times New Roman"/>
          <w:sz w:val="24"/>
          <w:szCs w:val="24"/>
        </w:rPr>
        <w:t>3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اسخ والمنسو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جنا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تل المسلم بالذ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ؤمن يقتل الكافر متعم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قاد الوالد بول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مر بن الخطاب، ومن حديث ابن عباس، ومن حديث سراقة بن مالك، ومن حديث عمرو بن شعيب عن أبيه عن ج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بن أرطاة عن عمرو بن شعيب عن أبيه عن جده 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اد الوالد بالول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أبي شيبة، وعبد بن حم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معين في حج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ليس بالقوي، يدلس عن محمد بن عبيد اللّه العرزمي عن عمر بن شعيب، وقال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حجاج يدلس، فيحدثنا بالحديث عن عمرو بن شعيب مما يحدثه العرزمي، والعرزمي مترو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خرجه البيهقي عن محمد بن عجلان عن عمرو بن شعيب عن أبيه عن عبد اللّه بن عمرو بن العاص عن عمر بن الخطاب، فذكر قص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ي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اد الأب من اب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تلتك، هلم ديته، فأتاه بها، فدفعها إلى ورثته، وترك أب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رواه 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عيسى القرشي عن ابن جريج عن عطاء بن أبي ربا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جارية إلى عمر بن الخطاب،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يدي اتهمني، فأقعدني على النار، حتى أحرق فرجي، فقال لها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رأى ذلك من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رففت له بشيء؟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ه،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ذب بعذاب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اتهمتها في نفس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رأيت ذلك عل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رفت لك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نفسي بيده لو لم أ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اد مملوك من مالك، ولا ولد من وا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قدتها منك، ثم برزه، فضربه مائة سوط، ثم 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ي، فأنت حرة لله تعالى، وأنت مولاة اللّه و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 بن عيسى القرشي، منكر الحديث، ق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كذلك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اه بعمر بن عيسى، وأسندا عن البخار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وابن ماجه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سلم عن عمرو بن دينار عن طاوس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قام الحدود في المساجد، ولا يقتل الوالد بالول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ا نعرفه بهذا الإسناد، إلا من حديث إسماعيل بن مسلم، وقد تكلم فيه بعض أهل العلم من قبل حفظ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بن القطان بإسماعيل بن مسلم وقال إنه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قتادة، وسعيد بن بشير، وعبيد اللّه بن الحسن العنب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حديث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عمرو بن دينا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حديث سعيد بن بش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عمرو به، وسك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حديث العن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عمرو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را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المثنى بن الصباح عن عمرو بن شعيب عن أبيه عن جده عن سراقة بن مالك بن جعش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رسول اللّه صلى اللّه عليه وسلم يقيد الأب من ابنه ولا يقيد الابن من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فيه اضطراب، وليس إسناده بصحيح، والمثنى بن الصباح يضعف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يد الأب من ابنه، ولا نقيد الابن من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ثنى، وابن عياش ضعيفان،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راقة فيه المثنى بن الصباح، وفي لفظه اختلاف، فإن البيهقي رواه بعكس لفظ الترمذي من رواية حجاج عن عمرو عن أبيه عن جده ع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حديث سراق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إسماعيل بن عياش إن أهل العراق، وأهل الحجاز شبه لا 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ديث عمرو بن شعيب عن أبيه عن 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ثنا عمرو بن شعيب عن أبيه عن جد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اد والد من ول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لهيعة لا يحتج به،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بن لهيعة من عمرو بن شعيب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فر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جابر اليماني عن يعقوب بن عطاء بن أبي رباح عن عمرو به، ومحمد، ويعقوب لا يحتج بهم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أن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ده عن عمر، فذكره، فينظ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أح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أنيسة عن عمرو بن شعيب عن أبيه عن جد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اد الوالد بولده، وإن قتله عم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أبي أنيسة ضعيف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يقتل الوالد ب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رجل يقتل ابنه، أيقاد منه أم 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يقتل الوالد بول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قتادة عن عمرو بن دينا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ا الحديث عند أحم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عبد اللّه بن عمرو بن الع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وجدت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عمر بن الخط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حدثني أبي ثنا أبو سعيد ثنا عبد اللّه بن لهيعة ثنا عمرو بن شعيب عن جده عن عمر رضي اللّه عنه، وحدثنا عبد اللّه، حدثني أبي ثنا حسن ثنا ابن لهيع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ود إلا بالسي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بكرة، ومن حديث النعمان بن بشير، ومن حديث ابن مسعود، ومن حديث أبي هريرة ومن حديث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ر بن مالك عن المبارك بن فضالة عن الحسن عن أبي بك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ود إلا بالسيف، ات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احداً أسنده بأحسن من هذا الإسناد، ولا نعلم أح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ة إلا الحر بن مالك، وكان لا بأس به، وأحسبه أخطأ في هذا الحديث، لأن الناس يروونه عن الحسن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تابعه الوليد بن صالح، كما 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اه عن الوليد بن محمد بن صالح الأيلي عن مبارك بن فضالة عن الحسن عن أبي بكرة مرفوعاً،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ول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غير محفوظ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بارك بن فضالة لا يحتج 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له ابن حبان في صحيح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ثقه، والمرسل الذي أشار إليه البزار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ثنا أشعث بن عبد الملك عن الحسن،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ود إلا بحدي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عن أشعث، وعمرو عن الحسن مرفوع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نع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الجعفي عن أبي عازب عن النعمان بن ب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لا قود إلا بال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د بالسيف، ولكل خطأ أرش،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النعمان إلا أبو عازب ولا عن أبي عازب إلا جابر الجعف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ازب مسلم بن عمرو لا أعلم روى عنه إلا جابر الجعف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ابر الجعفي اتفقوا على ضعف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ابر الجعفي فقد وثقه الثوري، وشعبة، وناهيك بهما، فكيف يقول هذا، ثم يحكي الاتفاق على ضع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تناقض ب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ازب اسمه مسلم بن عمرو، وقاله أبو حاتم، وغيره، وهو غير معروف، وقال 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مسلم بن أراك، كما تقدم تسميته، عند الدارقطني في حديث القتل بالمثقل،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طرق هذا الحديث كلها ضعيفة، وبهذا الإسناد 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شيء خطأ إلا السيف،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شيء خطأ إلا السيف، والحديدة،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عمد إلا بالسيف، وسيأتي،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بارك بن فضالة عن الحسن عن النعمان بن بش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حسين بن السميدع الأنطاكي ثنا موسى بن أيوب النصيبي ثنا بقية بن الوليد عن أبي معن عبد الكريم عن إبراهيم عن علقمة عن عبد اللّه، مرفوعاً نحوه سواء، وكذلك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كريم بن أبي المخارق عن إبراهيم،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كريم، وضعفه عن جما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أرقم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نحوه سواء،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أرقم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سليمان بن أرقم، وأسند عن البخاري، وأبي داود، والنسائي، وأحمد، وابن مع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لى بن هلال عن أبي إسحاق 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لا قود في النفس وغيرها إلا بحد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لى بن هلال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شافعي في المماثلة بالقصاص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سمل رسول الله صلى اللّه عليه وسلم أعين العرنيين لأنهم سملوا أعين الرعاء، أخرجه 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اليهودي، أخرجه البخاري، ومسلم عن أنس أيضاً أن جارية من الأنصار، قتلها رجل من اليهود، على حلى لها، رض رأسها بين حجرين، فسألوها من صنع بك هذا؟ فلان؟ فلان؟ حتى ذكروا لها يهودياً، فأومأت برأسها، فأخذ اليهودي، فأقر، فأمر به رسول الله صلى اللّه عليه وسلم، فرض رأسه بالحجا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إشارة في الطلاق هكذا، وفيه أنه أقر،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عارض هذا ب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أمر به أن يرجم، فرجم حتى مات، رواه البخاري، ومسلم أيضاً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رجم، والرض، والرضخ كله عبارة عن الضرب بالحجا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وز فيه أيضاً دعوى النسخ، لحديث النهي عن المثلة، إذ ليس فيه تاريخ، ولا سبب يدل على النسخ،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مكن الجمع بينهما بأنه إنما نهى عن المثلة، بمن وجب عليه القتل ابتداء، لا على طريق المكأفأ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ستدل الشافعي أيضاً ب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من اعتدى عليكم فاعتدوا عليه بمثل ما اعتدى عليكم</w:t>
      </w:r>
      <w:r>
        <w:rPr>
          <w:rFonts w:cs="Times New Roman" w:ascii="Times New Roman" w:hAnsi="Times New Roman"/>
          <w:sz w:val="24"/>
          <w:szCs w:val="24"/>
          <w:rtl w:val="true"/>
        </w:rPr>
        <w:t>}</w:t>
      </w:r>
      <w:r>
        <w:rPr>
          <w:rFonts w:ascii="Times New Roman" w:hAnsi="Times New Roman" w:cs="Times New Roman"/>
          <w:sz w:val="24"/>
          <w:sz w:val="24"/>
          <w:szCs w:val="24"/>
          <w:rtl w:val="true"/>
        </w:rPr>
        <w:t>، و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عاقبتم فعاقبوا بمثل ما عوقبت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الصحابة في المكاتب يترك وفاء، هل يموت حراً أو عبد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كات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قود إلا بال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قود إلا بالس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وفيه أبو معاذ سليمان بن أرقم، وهو متروك،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كم المحاربين والمرت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شارة في الطلاق والأم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لفظ الرجم في طرقه، عند البخاري، نعم وجدته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ألا إن قتيل خطأ الع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و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به العمد</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غرق غرقنا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بأ أبو عبد اللّه الحا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جاز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الوليد ثنا محمد بن هارون بن منصور ثنا عثمان بن سعيد عن محمد بن أبي بكر المقدمي ثنا بشر بن حازم عن عمران بن يزيد بن البراء بن عازب عن أبيه عن جده البراء بن عازب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عرض عرضنا ل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رق حرقناه، ومن غرق غرقن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إسناد من يجهل حاله، كبشر، و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رض عرضنا له، أي من عرض بالقذف عرضنا له بتأديب لا يبلغ الحد، ومن صرح بالقذف حددن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ا إن قتيل خطأ العمد، قتيل السوط، والعصا، وفيه، وفي كل خطأ أرش</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بمعناه ما أخرجه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الجعفي عن أبي عازب عن النعمان بن ب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كل شيء خطأ إلا السيف، ولكل خطأ أرش</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أبي عاز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إلا من جهة فيها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شيء خطأ إلا السيف، والحدي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ألا إن قتيل خطأ العمد، قتيل السوط، والعصا، وفيه مائة من الإبل</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بجميع طرق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لما اختلفت سيوف المسلمين على اليمان أبي حذيفة، قضى رسول الله صلى اللّه عليه وسلم بالدي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مرسلاً عن عروة، وعن الزهري، ومسنداً عن محمود بن لبيد، ورافع بن خديج، وحديثه عند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بن أبي سبرة عن إسحاق بن عبد اللّه عن عمر ب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افع بن خد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صرف الرماة يوم أحد، فذكره بطوله،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يمان حسيل بن جابر، ورفاعة بن وقش شيخين كبيرين قد رفعا في الآطام مع النساء، فقال أحدهما ل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ستبقي من أنفسنا، وما الذي بقي من أجلنا، فلو لحقنا برسول اللّه صلى اللّه عليه وسلم لعل اللّه يرزقنا الشهادة، ففعلا، فأما رفاعة، فقتله المشركون، وأما اليمان فاختلفت عليه سيوف المسلمين، وحذيف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أبي، وهم لا يعرفونه، حتى قتلوه،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كم، وهو أرحم الراحمين، فأمر رسول الله صلى اللّه عليه وسلم بديته أن تخرج، فتصدق حذيفة بدمه على المسلمين، فزاده ذلك خيراً عند رسول اللّ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ذي أصابه عتبة بن مسعود، مختصر، فمرسل عروة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طرف عن معمر عن الزهري ع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حذيفة شيخاً كبيراً، فرفع في الآطام مع النساء يوم أحد، فخرج يتعرض للشهادة، فجاء من ناحية المشركين، فابتدره المسلمون فرشقوه بأسيافهم، وحذيف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أبي، فلا يسمعونه من شغل الحرب، حتى قتلوه،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كم، وهو أرحم الراح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داه رسول الله صلى اللّه عليه وسلم، وزادت حذيفة عنده خيراً،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موسى بن عقبة عن الزهري،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داه رسول الله صلى اللّه عليه وسلم، ورواه محمود بن لبيد أن النبي صلى اللّه عليه وسلم أراد أن يديه، فتصدق به حذيفة على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ثنا يونس عن الزهري ع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ختلط الناس يوم أحد، وجالوا تلك الجولة، اختلفت سيوف المسلمين على حسيل أبي حذيفة، وهم لا يعرفونه، فضربوه بسيوفهم، وابنه حذيف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أبي، فلم يفهموا حتى قتلوه، وهم لا يعرفونه،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كم، وهو أرحم الراحمين، فأمر رسول الله صلى اللّه عليه وسلم بديته أن تخرج، فتصدق حذيفة بها على المسلمين، فزاده ذلك عند رسول الله صلى اللّه عليه وسلم خيراً،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ذي أصابه يومئذ عتبة بن مسع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مرس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لائل النب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بد اللّه الحافظ ثنا إسماعيل بن محمد بن الفضل ثنا إبراهيم بن المنذر ثنا محمد بن فليح عن موسى بن عقبة عن ابن شهاب الزهري، فذكر قصة أحد بطولها، وقال في آخ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مى موسى بن عقبة من قتل مع رسول اللّه صلى اللّه عليه وسلم يوم أحد، وذكر فيهم اليمان أبا حذيفة، واسمه حسيل بن جبير، حليف لهم من بني عبس، أصابه المسلمون، زعموا في المعركة، لا يدرون من أصابه، فتصدق حذيفة بدمه على من أصابه، قال موسى بن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روة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به المسلمون يومئذ فرشقوه بأسيافهم، يحسبونه من العدو، وإن حذيفة ل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أبي، فلم يفقهوا قوله، حتى فرغوا منه،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كم، وهو أرحم الراح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داه رسول الله صلى اللّه عليه وسلم، وزادت حذيفة عنده خيراً، مختص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اخر الق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ط المسلمون يوم أحد باليمان أبي حذيفة، فجعلوا يضربونه بأسيافهم، وحذيف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أبي، فلم يفهموه حتى قتلوه،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كم، وهو أرحم الرح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لغ ذلك النبي صلى اللّه عليه وسلم، فزاده عنده خيراً، ووداه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حمود بن ل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و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من حديث محمد بن إسحاق حدثني عاصم بن عمر بن قتادة عن محمود بن ل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خرج رسول الله صلى اللّه عليه وسلم إلى أحد رفع حسيل بن جابر، وهو اليمان أبو حذيفة بن اليمان، وثابت بن قيس في الآطام مع النساء، والصبيان، فقال أحدهما لصاحبه، وهما شيخان كبي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با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نتظر، فوالله إن بقي لواحد منا من عمره، إلا ظمأ حمار، أفلا نلحق ب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اللّه يرزقنا منه الشهادة، فأخذا أسيافهما، ثم خرجا حتى دخلا في الناس، ولم يعلم بهما، فأما ثابت بن قيس، فقتله المشركون، وأما اليمان فاختلفت عليه أسياف المسلمين فقتلوه، وهم لا يعرفونه،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أب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إن عرفناه، وصدقوا، 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كم، وهو أرحم الراحمين، فأراد رسول الله صلى اللّه عليه وسلم أن يدِيه، فتصدق حذيفة بديته على المسلمين، فزاده ذلك عند رسول الله صلى اللّه عليه وسلم خي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زاد إسحاق بن راهويه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ذي قتله عتبة بن مسع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ليس فيه ذكر الدية،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رخ إبليس يوم أحد ف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اد اللّه أخراكم، فرجعت أولاهم على أخراهم، حتى قتلوا اليمان،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أبي فقتلوه،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فر اللّه ل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نهزم منهم قوم حتى لحقوا بالطائ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اليمان ب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عفو في الخطأ بعد المو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باب إذا مات في الزحام أو قت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 مواضع أُ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كثر سواد قوم فهو منه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همام ثنا ابن وهب أخبرني بكر بن مضر عن عمرو بن الحارث أن رجلاً دعا عبد اللّه بن مسعود إلى وليمة، فلما جاء ليدخل سمع لهواً، فلم يدخل،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رجع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ثر سواد قوم، فهو منهم، ومن رضي عمل قوم كان شريك من عمل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لي بن معب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اعة والمعص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وهب به سنداً ومتناً، ورواه ابن المبار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هد والرقائ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أبي ذر حدثنا خالد بن حميد عن عبد الرحمن بن زياد بن أنعم أن أبا ذر الغفاري دعي إلى وليمة، فلما حضر إذا هو بصوت، فرجع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دخ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سمع صوتاً، ومن كثر سواداً كان من أهله، ومن رضي عملاً كان شريك من عم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ن تشبه بقوم فهو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من حديث ابن عمر، ومن حديث حذيفة، ومن حديث أبي هريرة، و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لباس</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ثابت بن ثوبان عن حسان بن عطية عن أبي منيب الجرش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تشبه بقوم فهو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ثوبان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غراب ثنا هشام بن حسان عن محمد بن سيرين عن أبي عبيدة بن حذيفة مرفوعاً، نحوه سو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غير علي بن غراب، فوق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زار أيضاً عن صدقة بن عبد اللّه عن الأوزاعي عن يحيى بن أبي كثير عن أبي سلمة عن أبي هريرة مرفوعاً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تابع صدقة على روايته هذه، وغيره يرويه عن الأوزاعي مرس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أصب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حمد بن محم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جاج بن يوسف بن قتيبة ثنا بشر بن الحسين الأصبهاني ثنا الزبير بن عدي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عثت بين يدي الس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آخره</w:t>
      </w:r>
      <w:r>
        <w:rPr>
          <w:rFonts w:cs="Times New Roman" w:ascii="Times New Roman" w:hAnsi="Times New Roman"/>
          <w:sz w:val="24"/>
          <w:szCs w:val="24"/>
          <w:rtl w:val="true"/>
        </w:rPr>
        <w:t>: "</w:t>
      </w:r>
      <w:r>
        <w:rPr>
          <w:rFonts w:ascii="Times New Roman" w:hAnsi="Times New Roman" w:cs="Times New Roman"/>
          <w:sz w:val="24"/>
          <w:sz w:val="24"/>
          <w:szCs w:val="24"/>
          <w:rtl w:val="true"/>
        </w:rPr>
        <w:t>ومن تشبه بقوم فهو من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أحا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كش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لبس الشه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شهر على المسلمين سيفاً فقد أطل دم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حريم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إسحاق بن راهويه ثنا الفضل بن موسى السيناني عن معمر عن ابن طاوس عن أبيه عن ا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من شهر سيفه، ثم وضعه، فدمه هد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أيض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ز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وضعه ضرب 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ت هذه الزيادة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 إسح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فالله أعلم بمن زادها من الرواة، ثم أخرجه النسائي عن عبد الرزاق أنبأ معمر به موقوفاً، وعن ابن جريج عن ابن طاوس به أيضاً موقوفاً،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هيب عن معمر به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موقوفاً، والذي أسنده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ليمان بن بلال عن علقمة عن أم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شار بحديدة إلى أحد من المسلمين يريد قتله فقد وجب د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قصة، و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الأكوع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ل علينا السيف فليس م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هو، والبخاري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مل علينا السلاح فليس منا، وأخرجاه عن أبي موسى مرفوعاً نحوه، وأخرجه مسلم عن أبي هريرة مرفوعاً بنحوه، وتفرد ب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حريم الد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شهر سيفه، ثم وضعه ف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كتاب قتال أهل البغ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قتال أهل البغ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سلمة بن الأكوع، وابن عمر، وأبو موسى، وأبو هريرة،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 النبي صلى اللّه عليه وسلم من حمل علينا السلاح فليس م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أبي موسى، وحديث ابن عمر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قول النبي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مل علينا السلاح فليس م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قاتل دون مال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المخارق أبي قاب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ه ال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ق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رجمة قهي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طرف الغفاري</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إسماعيل بن أبي أو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وهب عن يحيى بن عبد اللّه بن سالم عن عمرو بن أبي عمرو، مولى المطلب عن قهيد بن مطرف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ج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أرأيت إن أراد أحد أن يأخذ ما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ه اللّه والإسلام ثلاث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فع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تل دو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ت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تل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لي أبو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ليث حدثني ابن الهاد عن عمرو بن أبي عمرو به،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ا عبد العزيز بن عبد اللّه ثنا سليمان عن عمرو بن أبي عمرو به سواء، و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إن جاء رجل يريد أن يأخذ م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تعطه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ن قاتل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ت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ن قتل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ت شه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ن قتل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في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هو، والبخاري عن عبد اللّه بن عمرو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تل دون ماله فهو شه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سلم 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مخ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مصعب بن المقدام ثنا إسرائيل عن سماك بن حرب عن قابوس بن المخارق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إن جاء رجل يريد أن يأخذ م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ب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ن ذكرته بالله فلم يذ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ن عليه بالسلط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ن كان السلطان قد نأى ع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ن بمن يحضرك من المسل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ن لم يحضرني أ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تل دون مالك حتى تحرز مالك، أو تقتل، فتكون من شهداء الآخ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قان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القاسم ثنا عبد الملك بن عبد ربه ثنا ابن السماك بن حرب عن سماك به، ورواه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دد ثنا أبو الأحوص عن سماك به، ثم رواه من حديث الثوري عن سماك عن قابوس،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أن رجلاً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إن جاءني رجل يريد أن يبتز مال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ى يبت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يجردني ثيا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سماك بن حرب، واختلف عليه، فرواه عمار بن رزيق، وأبو الأحوص، وأيوب بن جابر، والوليد بن أبي ثور عن سماك عن قابوس عن أبيه، ورواه الثوري، وحماد بن سلمة عن سماك عن قابوس مرسلاً، لم يق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والمسند أصح،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ه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تصغ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طرف الغفاري، روى عن أبي هريرة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أن عدي على مال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ة الخند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أبو نعيم، وغيره في الصح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ظا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ص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تل دون م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صاص فيما دون النف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في القص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عين المقل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مأثور عن جماعة من الصحابة، وصفته أن تحمى المرآة، وتقابل بها عينه حتى يذهب ضوءها، بعد أن يجعل على وجهه، قطن رط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ع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رجل عن الحكم بن عتي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طم رجل رجلاً، فذهب بصره، وعينه قائمة، فأرادوا أن يقيدوه منه، فأعيا عليهم، وعلى الناس، كيف يقيدونه، وجعلوا لا يدرون كيف يصنعون، فأتاهم عليّ، فأمر به، فجعل على وجهه كرسف، ثم استقبل به الشمس، وأدنى من عينه مرآة، فالتمع بصره، وعينه قائ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مر، وابن مسعو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صاص في عظم إلا في الس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أشعث عن الشعبي، والحس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ظام قصاص، ما خلا السن والرأ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قصاص في العظ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حجاج عن عطاء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انقيد من العظ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غياث عن حجاج عن ابن أبي مليك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ظام قصا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نحوه عن الشعبي، وال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قتل له قتيل</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كثير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فتح الله على رسوله صلى اللّه عليه وسلم مكة قام في الناس، فحمد اللّه وأثنى عل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حبس عن مكة الفيل، وسلط عليها رسوله والمؤمنين، وأنها لم تحل لأحد قبلي، وأنها أحلت لي ساعة من نهار، وأنها لا تحل لأحد بعدي، فلا ينفر صيدها، ولا يختلي شوكها، ولا تحل ساقطتها إلا لمنشد، ومن قتل له قتيل فهو بخير النظ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عطى الدية، وإما أن يقاد أهل القت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لفظ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مك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فظ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ما أن يعقل، وإما أن يقاد أهل القتيل، ولفظ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ما ان يفدى، وإما ان يقيد، ولفظ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ودى، وإما أن يقاد، ولفظ الترمذي</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ما أن يعفو، وإما أن يقتل، ولفظ االنس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ما أن يقاد، وإما أن يفدى، ولفظ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قتل، وإما أن يفدى، قال البيهقي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اختلاف وقع من أصحاب يحيى بن أبي كثير، والموافق منها بحديث أبي شريح أو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شريح 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شريح الخزا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لا إنكم يا معشر خزاعة قتلتم هذا القتيل من هذيل، وإني عاقلته، فمن قتل له بعد مقالتي هذه قتيل، فأهله بين خي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أخذوا العقل أو يقتل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دد،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يحيى عن ابن أبي ذئب عن سعيد بن أبي سعيد، سمعت أبا شريح، فذكره، وأخرجه ابن ماجه، أبو داود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الحارث بن فضيل عن سفيان بن أبي العوجاء عن أبي شريح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صيب بدم، أو خبل، واالخ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رح، فهو بالخيار بين 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قتل، أو يعفو، أو يأخذ الدية،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سه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 قتل له قتيل فهو بخير النظرين، اختلفت ألفاظ الرواة فيه على ثمانية أل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قتل، وإما أن يفادى،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عقل أو يقاد،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فدى، وإما أن يقتل،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عطى الدية، وإما أن يقاد أهل القتيل،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عفو أو يقتل،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تل أو يفادى،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تل متعمداً دفع إلى أولياء المقتول، فإن شاءوا قتلوا، وإن شاءوا أخذوا الدية،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فله دمه، وإن شاء فعقله، وهو حديث صحيح، وظاهره أن وليّ الدم، وهو المخير إن شاء أخذ الدية، وإن شاء قتل، وقد أخذ الشافعي بظاه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اختار وليّ المقتول الدية، وأبى القاتل إلا القصاص، أجبر القاتل على ال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خيار له، وقالت طائ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بر، وتأولو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شأ الخلاف من الإجمال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من عفي له من أخيه شيء فاتباع بالمعر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حتملت الآية عند قوم أن يكون </w:t>
      </w:r>
      <w:r>
        <w:rPr>
          <w:rFonts w:cs="Times New Roman" w:ascii="Times New Roman" w:hAnsi="Times New Roman"/>
          <w:sz w:val="24"/>
          <w:szCs w:val="24"/>
          <w:rtl w:val="true"/>
        </w:rPr>
        <w:t>{</w:t>
      </w:r>
      <w:r>
        <w:rPr>
          <w:rFonts w:ascii="Times New Roman" w:hAnsi="Times New Roman" w:cs="Times New Roman"/>
          <w:sz w:val="24"/>
          <w:sz w:val="24"/>
          <w:szCs w:val="24"/>
          <w:rtl w:val="true"/>
        </w:rPr>
        <w:t>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عة على القاتل، و</w:t>
      </w:r>
      <w:r>
        <w:rPr>
          <w:rFonts w:cs="Times New Roman" w:ascii="Times New Roman" w:hAnsi="Times New Roman"/>
          <w:sz w:val="24"/>
          <w:szCs w:val="24"/>
          <w:rtl w:val="true"/>
        </w:rPr>
        <w:t>{</w:t>
      </w:r>
      <w:r>
        <w:rPr>
          <w:rFonts w:ascii="Times New Roman" w:hAnsi="Times New Roman" w:cs="Times New Roman"/>
          <w:sz w:val="24"/>
          <w:sz w:val="24"/>
          <w:szCs w:val="24"/>
          <w:rtl w:val="true"/>
        </w:rPr>
        <w:t>ع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عفو عن الدم، ولا خلاف أن المتبع بالمعروف هو وليّ الدم، وأن المأمور بالأداء بإحسان هو القاتل، وإذا تدبرت الآية عرفت منشأ الخلاف، ولاح لك من سياق الكلام أي القولين أولى بالصواب،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 رواية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فدى، وإما أن يقت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تابة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ق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يف تعرف لقطة أه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تل له قتيل فهو بخير النظ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حكم ولي القتيل في القصاص والعف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تل له قتيل فهو بالخي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ولي العمد يأخذ ال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ولي القتيل في القصاص والعف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تل له قتيل فهو بالخيار بين إحدى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ترمذي أيضاً، مختصراً 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أمر بتوريث امرأة أشيم الضبابي، من عقل زوجها أشي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لضحاك بن سفيان، ومن حديث المغيرة بن شع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ضحاك بن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أبي عيينة عن الزهري عن سعيد بن المسيب عن عمر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ية للعاقلة، لا ترث المرأة من دية زوجها شيئاً حتى قال الضحاك بن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إلى رسول الله صلى اللّه عليه وسلم أن أورث امرأة أشيم الضابي من دية زوجها، فرجع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فيان ب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ابن المسيب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الدية إلا للعصبة، لأنهم يعقلون عنه، فهل سمع أحد منكم من رسول الله صلى اللّه عليه وسلم في ذلك شيئاً؟ فقال الضحاك بن سفيان الكلابي، وكان عليه السلام استعمله على الأع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إلي رسول الله صلى اللّه عليه وسلم أن أورث امرأة أشيم الضبابي من دية زوجها، فأخذ به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الزهري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قتل خطأ، 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و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المسيب لم يسمع من عمر إلا نعيه النعمان بن مقرن، ومن الناس من أنكر سماعه منه ألبتة،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مغ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لّه الشعيثي عن زفر بن وثيمة عن المغيرة بن شعبة أن رسول الله صلى اللّه عليه وسلم كتب إلى الضحاك أن يورث امرأة أشيم الضبابي من د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فر بن وثيمة مجهول الحال، قاله ابن القطان، وتفرد عنه الشعيثي،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ابن معين، ودحيم، ثم أخرجه عن محمد بن عبد اللّه الشعيثي عن زفر بن وثيمة عن المغيرة بن شعبة أن زرارة بن جزء، قال ل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كتب إلى الضحاك ان سفيان أن يورث،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ؤتلف، والمخت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رارة بن جزء له صحبة، روى عنه المغيرة بن شعبة، 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هو بكسر الج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يعرفه أصحاب الحديث، وأهل العربية يقولو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فتح الج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لّه الشعيثي عن زفر بن وثيمة البصري عن المغيرة بن شعبة أن أسعد بن زرارة الأنصاري قال ل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كتب إلى الضحاك بن سفيان أن يورث امرأة أشيم الضبابي من دية زوج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عد بن زرارة صحابي، يكنى أبا أمامة، توفي على عهد رسول الله صلى اللّه عليه وسلم في السنة الأولى من الهج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تمالأ عليه أهل صنعاء لقتلهم جميع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سعيد بن المسيب أن عمر بن الخطاب قتل نف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ة، أو سبعة برجل قتلوه غي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تمالأ عليه أهل صنعاء لقتلهم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ل به سند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بش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عن عبيد اللّه عن ابن عمر أن غلاماً قتل غيل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اشترك فيه أهل صنعاء لقتلهم به، وقال مغيرة بن حكيم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ربعة قتلوا صبياً، فقال عمر مث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نمير عن يحيى بن سعيد به، ومن طريق ابن أبي شيبة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 أيضاً حدثنا وكيع ثنا العمري عن نافع عن ابن عمر أن عمر بن الخطاب قتل سبعة من أهل صنعاء برج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اشترك فيه أهل صنعاء لقتل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طولاً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عمرو بن دينار أن حي بن يعلى أخبرنا أنه سمع يعلى يخبر بهذا الخبر، وأن اسم المقتول أص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مرأة بصنعاء لها ربيب، فغاب زوجها، وكان لها أخلاء،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غلام هو يفضحنا، فانظروا كيف تصنعون به، فتمالأوا عليه وهم سبعة نفر مع المرأة، فقتلوه، وألقوه في بئر غمدان، فلما فقد الغلام خرجت امرأة أبيه، وهي التي قتلته، وهي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ا تخف عليّ من قتل أصي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طب يعلى الناس في أم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ر رجل بعد أيام ببئر غمدان، فإذا هو بذباب عظيم أخضر يطلع من البئر مرة، ويهبط أخ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شرف على البئر، فوجد ريحاً منكرة، فأتى إلى يعل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ظن إلا قد قدرت لكم على صاحبكم، وقص عليه القصة، فأتى يعلى حتى وقف على البئر والناس معه، فقال أحد أصدقاء المرأة، ممن قت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وني بحبل، فدلوه، فأخذ الغلام، فغيبه في سرب من البئر، ثم رفعو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قدر على شيء، فقال رجل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وني، فدلوه، فاستخرجه، فاعترفت المرأة، واعترفوا كلهم، فكتب يعلى إلى عمر فكتب إليه أن اقتلهم، فلو تمالأ عليه أهل صنعاء لقتلتهم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إسرائيل عن أبي إسحاق عن سعيد بن و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جال سفر، فصحبهم رجل، فقدموا، وليس معهم، فاتهمهم أهله، فقال ش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ودكم أنهم قتلوا صاحبكم، وإلا حلفوا بالله ما قتلوه، فأتى بهم إلى علي، وأنا عنده، ففرق بينهم، فاعترفوا، فأمر بهم، فقتل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مجالد عن الشعبي عن المغيرة بن شعبة أنه قتل سبعة برج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أبي يحيى الأسلمي عن داود بن الحصين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 مائة قتلوا رجلاً قتلوا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يراث من ال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مرأة ترث من دية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 في باب ما جاء في ميراث المرأة من دية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أيضاً من طريق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سعد بن زر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ثقات، وفي حديث زرارة بن جزى، رواه الطبراني، ورجاله ثقات، وأخرج عن أنس بن مالك رضي اللّه عنه أن قتل أشيم كان خطأ،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غيلة والس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إمام محمد بن الحسن الشيب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و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نأخذ، وهو قول أبي حنيفة، وعامة من فقهائنا رحمهم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أصاب قوم من رجل هل يعاقب أو يقتص منهم ك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ascii="Times New Roman" w:hAnsi="Times New Roman" w:cs="Times New Roman"/>
          <w:sz w:val="24"/>
          <w:sz w:val="24"/>
          <w:szCs w:val="24"/>
          <w:rtl w:val="true"/>
        </w:rPr>
        <w:t xml:space="preserve">، وراجع الحديث الآتي بعد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هادة في القت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ظاهر ما ورد بإطلاقه في إصلاح ذات الب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الدرداء، ومن حديث عبد اللّه بن عمر، ومن حديث ابن عباس، ومن حديث أبي هريرة، ومن حديث علي بن أبي طال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اوية عن الأعمش عن عمرو بن مرة عن سالم بن أبي الجعد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خبركم بأفضل من درجة الصيام والصلاة والصدق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صلاح ذات البين، وفساد ذات البين، الحال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لقة التي تحلق الشعر، ولكن تحلق الد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خمسين، من القسم الثالث،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سادس والسبعين عن الحاكم بسنده عن أبي معاوية ب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بإسناد متصل أحسن من هذا، وإسناده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لزهري عن أبي إدريس الخولاني أن أبا الدرداء، قال، فذكره موقوفاً، ثم أخرجه كذلك، وكذلك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به 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وعبد بن حميد،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 كلهم عن عبد الرحمن بن زياد عن راشد بن عبد اللّه المعافري عن عبد اللّه بن يزيد عن عبد اللّه بن عمرو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ضل الصدقة إصلاح ذات الب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الطبراني، قال، عوض عبد اللّه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بد الرحمن الحبلي عن ابن عمرو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رادة الشيباني عن إسماعيل بن رافع عن بكير بن عبد اللّه بن الأشج عن كريب عن ا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ب إليكم داء الأمم قب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د، والبغضاء، هي الحالقة، حالقة الدين، لا حالقة الشعر، ألا أخبركم بما هو خير لكم من الصوم والصلاة؟ صلاح ذات البين، صلاح ذات الب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بد اللّه بن عرادة عن البخاري، وابن معين، ووافقهم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الفارسي ثنا أبو إسحاق الأصبهاني ثنا أبو محمد بن فارس ثنا محمد بن البخاري ثنا سليمان بن عبد الرحمن ثنا محمد بن حجاج ثنا يونس بن ميسرة بن حلبس عن مكحول عن أبي إدريس الخولاني عن أبي الدرداء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مل ابن آدم شيئاً أفضل من الصلاة، وصلاح ذات البين وخلق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لي الأبار ثنا أبو أمية عمرو بن هشام الحراني ثنا عثمان بن عبد الرحمن الطرائفي ثنا إسماعيل بن راش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حديث عبد الرحمن بن ملجم في قتله علي بن أبي طالب، فذكر القصة بطولها، وفي آخ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إن علياً رضي اللّه عنه أوصى فكانت وص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هذا ما أوصى به علي بن أبي طالب أوصي أنه يشهد أن لا إله إلا اللّه، وأن محمداً عبده ورسوله، أرسله بالهدى، ودين الحق، ليظهره على الدين كله، ولو كره المشركون، إن صلاتي ونسكي ومحياي ومماتي لله رب العالمين، لا شريك له، وبذلك أمرت، وأنا من المسلمين، ثم أوصيكما يا حسن ويا حسين، وجميع أهلي وولدي، ومن يبلغه كتابي بتقوى اللّه ربكم، ولا تموتن إلا وأنتم مسلمون، واعتصوا بحبل اللّه جميعاً، ولاتفرقوا ف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لاح ذات البين أعظم من عامة الصلاة والصيام، الحديث بط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صلاح ذات ال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أبواب الزه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بير بن العوام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ب إليكم داء الأمم قبلكم، الحسد والبغضاء، هي الحالقة لا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لق الشعر، ولكن تحلق الدين،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دي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ا إن قتيل خطأ العمد كقتيل السوط والعصا، وفيه مائة من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ون منها في بطونها أولاده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والنسائي، وابن ماجه من حديث عبد اللّه بن عمرو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دية الخطأ شبه العمد، ما كان بالسوط والعصا مائة من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أربعون في بطونها أولا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بن القطان في</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غير ثابت لاختلاف الصحابة في صفة التغليظ، وابن مسعود قال بالتغليظ أرباع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مسعود، ف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والأسو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شبه العمد، خمس وعشرين حقة، وخمس وعشرون جذعة، وخمس وعشرون بنات لبون، وخمس وعشرون بنات مخا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أبو داود، ثم المنذري بع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ختلاف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 ما 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ياض عن عثمان بن عفان، وزيد بن ثابت في المغلظة أربعون جذعة خلفة، وثلاثون حقة، وثلاثون بنات لبون، وفي الخطأ ثلاثون حقة، وثلاثون بنات لبون، وعشرون بني لبون ذكور، وعشرون بنات مخا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ياض ثقة، احتج ب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عمر في شبه العمد ثلاثين حقة، وثلاثين جذعة، وأربعين خلفة، ما بين ثنية إلى بازل، عامها كلها خل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مجاهد لم يسمع من عمر، فهو منقط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ضمرة عن علي أنه قا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شبه العمد أ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وثلاثون حقة، وثلاث وثلاثون جذعة، وأربع وثلاثون ثنية، إلى بازل، عامها كلها خل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اصم بن ضمرة فيه مقال،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نصور عن إبراهيم، قال علي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غيرة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موسى والمغيرة بن شعبة، يقو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شبه العمد ثلاثون حقة، وثلاثون جذعة، وأربعون خلفة، مابين ثنية إلى بازل عام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د الرزاق أخبرنا الثوري عن مغيرة به سوا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الخطأ شبه ال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الخطأ شبه ال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نفس المؤمن مائة من الإب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عمرو بن حز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في نفس المؤمن مائة من الإبل، رواه ابن حبان في</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مسعود أان النبي صلى اللّه عليه وسلم قضى في قتيل الخطأ بالدية أخما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شرون بنت مخاض، وعشرون بنت لبون، وعشرون ابن مخاض، وعشرون حقة، وعشرون جذع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أربع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بن أرطأة عن زيد بن جبير عن خشف بن مالك الطائي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دية الخطأ عشرون حقة، وعشرون جذعة، وعشرون بنت مخاض، وعشرون بنت لبون، وعشرون بني مخاض ذ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 وابن ماجه، ولفظ الترمذي،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كلفظ المصنف،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ه مرفوعاً إلا من هذا الوجه، وقد روي عن عبد اللّه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أبي إسحاق عن علقمة بن قيس عن عبد اللّ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خطأ أخماساً،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السنن رواه أحمد، وابن أبي شيبة،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أطال الدارقطني الكلام عليه، وملخص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غير ثابت عند أهل المعرفة بالحديث، من وج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خالف لما رواه أبو عبيدة بن عبد اللّه بن مسعود عن أبيه بالسند الصحيح عنه الذي لا مطعن فيه، ولا تأويل علي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خطأ أخما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ون حقة، وعشرون جذعة، وعشرون بنات مخاض، وعشرون بنات لبون، وعشرون بني لبون، لم يذكر فيه بني مخاض، ثم أسنده عن حماد بن سلمة ثنا سليمان التيمي عن أبي مجلز عن أبي عبيدة أن ابن مسعود قال،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حسن، ورواته ثقات، وقد روي نحوه عن علقمة عن عبد الله، ثم أسند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بيدة أعلم بحديث أبيه، وبمذهبه، وبفتياه من خشف بن مالك، ونظرائه، وابن مسعود أتقى لربه، وأشح على دينه من أن يروي عن رسول الله صلى اللّه عليه وسلم حديثاً، ويفتي بخلافه، ألا تراه كيف فرح الفرح الشديد حين وافقت فتياه قضاء رسول الله صلى اللّه عليه وسلم في بروع بنت واشق، ومن كانت هذه حاله كيف يظن به خلاف ذلك؟ ومما يشهد لرواية أبي عبيدة ما رواه وكيع، وعبد اللّه بن وهب، وغيرهما عن سفيان الثوري عن منصور عن إبراهيم عن عبد اللّه 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خطأ أخماساً، فذكره نحو أبي عبيدة، ثم أسند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رواية وإن كان فيها إرس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ين إبراهيم، وابن مسع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إبراهيم النخعي من أعلم الناس بعبد اللّه بن مسعود وبرأيه، وبفتياه، قد أخذ ذلك عن أخو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قمة، والأسود، وعبد الرحمن ابني يزيد، وغيرهم من كبار أصحاب عبد اللّه، وهو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لت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مسعود، فهو عن جماعة من أصحابه، وإذا سمعته من رجل سميته ل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هذا الخبر المرفوع الذي فيه ذكر بني المخاض لا نعلمه رواه عنه إلا خشف ابن مالك عن ابن مسعود، وهو رجل مجهول، لم يروه عنه إلا زيد بن جبير بن حرمل الجشمي، وأهل العلم بالحديث لا يحتجون بخبر ينفرد بروايته رجل غير معروف، وإنما يثبت العمل عندهم بالخبر إذا كان راويه عدلاً مشهوراً، أو رجلاً قد ارتفع عنه اسم الجهالة، فصار حينئذ معروفاً، فأما من لم يرو عنه إلا رجل واحد، وانفرد بخبر، وجب التوقف عن خبره ذلك، حتى يوافقه عليه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خبر خشف بن مالك لا نعلم أحداً رواه عن زيد بن جبير إلا حجاج بن أرطأة، وهو رجل مشهور بالتدليس، وبأنه يحدث عمن لم يلقه، ولم يسمع منه، قال يحيى بن زكريا بن أبي ز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يوماً عند الحجاج بن أرطأة،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سمع من الزهري شيئاً، ولا من إبراهيم، ولا من الشعبي، ولا من فلان، ولا من فلان حتى عد سبعة عشر، أو بضعة عشر، كلهم قد روى عنه الحجاج، ثم زعم بعد روايته عنهم أنه لم يلقهم، ولم يسمع منهم، وايضاً فقد ترك الرواية عنه سفيان بن عيينة، ويحيى بن سعيد القطان، وعيسى بن يونس، بعد أن جالسوه وخبروه، وكفاك بهم علماً بالرجال ونب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وجه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جماعة من الثقات رووا هذا الحديث عن الحجاج بن أرطأة، فاختلفوا عليه، فرواه عبد الرحيم بن سليمان عن الحجاج على اللفظ المتقدم، ووافقه عليه عبد الواحد بن زياد، وخالفهما يحيى بن سعيد الأموي، وهو ثقة، فرواه عن الحجاج عن زيد بن جبير عن خشف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لّه بن مسعو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في الخطأ أخما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ون جذاعاً، وعشرون بنات لبون، وعشرون بني لبون، وعشرون بنات مخاض، وعشرون بني مخاض ذكوراً، فجعل مكان الحقاق بني لبون، ثم أسند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إسماعيل بن عياش عن الحجاج بهذا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ي لبون، ثم أسند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إسماعيل بن عياش عن الحجاج بهذا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ي لبون، ثم أسنده ك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اً جذاعاً، وخمساً حقاقاً، وخمساً بنات مخاض، وخمساً بني لبون ذكوراً، فجعل مكان بني المخاض بني اللبون، موافقاً لرواية أبي عبيدة عن أبيه، ثم أسند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معاوية الضرير، وحفص بن غياث، وعمرو بن هاشم أبو مالك الجنبي، وأبو خالد الأحمر كلهم عن الحجاج بهذا الإسن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خطأ أخماساً لم يزيدوا على ذلك، ثم أخرج رواياته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شبه أن يكون هذا الصحيح، لاتفاقهم على ذلك، وهم ثقات، ويشبه أن يكون الحجاج ربما كان يفسر الأخماس برأيه بعد فراغه من الحديث، فيتوهم السامع أنه من الحديث، ويقويه أن يحيى بن سعيد حفظ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ين بني لبون، مكان الحقاق، وعبد الواحد، وعبد الرحيم حفظا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ين حقة، مكان بني لبون، كما قدم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وجه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د روي عن النبي صلى اللّه عليه وسلم، وعن جماعة من المهاجرين، والأنصار في دية الخطأ أقاويل مختلفة، لا نعلم روي عن أحد منهم في ذلك ذكر بني مخاض، إلا في حديث خشف بن مالك هذا،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كى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م الدارقطني هذ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ارض قول الدارقطني هذا أن أبا عبيدة لم يسمع من أبيه، فكيف جاز له أن يسكت عن ذكر هذا، ثم إنما حكى عنه فتواه، وخشف روى عنه عن رسول الله صلى اللّه عليه وسلم، ومتى كان الإنسان ثقة، فينبغي أن يقبل قوله، وكيف يقال عن الثقة مجهول؟ واشتراط المحدثين هذا لايخلو من ميل، وخشف وثقه النسائي، وابن حبان ذكره في الثقات، و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ذاك،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هول، وزيد بن جبير هو الجشمي، وثقه ابن معين، وغيره، وأخرجاه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استدل بهذا الحديث على الشافعي في أنه يقضي بعشرين ابن لبون، مكان ابن مخاض، ومالك مع الشافعي، وأحمد معن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لك، والشافعي ب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ثنا سليمان التيمي عن أبي مجلز عن أبي عبيدة أ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خطأ خمسة أخماس، عشرون حقة، وعشرون جذعة، وعشرون بنات مخاض، وعشرون بنات لبون، وعشرون بني لبون ذك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ورواته ثقات، ثم ضعف حديث خشف بما تقدم، وقال ابن المنذ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صار الشاففعي إلى قول أهل المدينة، لأنه أقل ما قيل فيها، والسنة وردت بمائة من الإبل مطلقاً، فوجدنا قول عبد الله أقل ما قيل، لأن بني المخاض أقل من بني اللبون، وكأنه لم يبلغه، واحتج الشافع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ديث سهل بن أبي حثمة في الذي وداه النبي صلى اللّه عليه وسلم بمائة من إبل الصدقة، 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نو المخاض لا مدخل لها في الصدقات، وأجاب أصحابنا بأنه عليه السلام تبرع بذلك، ولم يجعله حكم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ختار ما قاله جمهور أصحابنا، وغيرهم، أن معناه أنه عليه السلام اشتراها من أهل الصدقات بعد أن ملكوها، ثم دفعوها إلى أهل القت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حديث له طرق أخرى ضع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رائيل عن أبي إسحاق عن علقمة عن ابن مسعود أنه قال في الخطأ أخما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ون حقة، وعشرون جذعة، وعشرون بنات لبون، وعشرون بنات مخا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سفيان الثوري عن أبي إسحاق عن علقمة عن عبد اللّه، وعن منصور عن إبراهيم عن عبد اللّه، وكذلك رواه أبو مجلز عن أبي عبيدة عن عبد اللّ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ها منقطعة أبو إسحاق لم يسمع من علقمة شيئاً، وكذلك أبو عبيدة لم يسمع من أبيه، وإبراهيم عن عبد اللّه منقطع بلا ش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ية كم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ذكر أسنان دية 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قول أبي حنيفة، وأصحابه، وابن حنبل،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رازي، لم يرو عن أحد من الصحابة ممن قال بالأخماس خلافه، وقول الشافعي لم يرو عن أحد من الصح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وايات فيه عن ابن مسعود متعارضة، ومذهب عبد اللّه مشهور في بني المخاض، وقد اختار أبو بكر بن المنذر في هذا مذهبه، واحتج بأن الشافعي رحمه اللّه إنما صار إلى قول أهل المدينة في دية الخطأ، لأن الناس اختلفوا فيها، والسنة فيها مطلقة بمائة من الإبل غير مفسرة، واسم الابل يتناول الصغار والكبار، فألزم القاتل أقل ما قال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يلزمه، فكان عنده قول أهل المدينة، أقل ماقيل فيها، قال ابن المنذر فكأ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شاف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بلغه قول عبد اللّه بن مسعود، فوجدناه قول عبد اللّه أقل ماقيل فيها، لأن بني المخاض أقل من بني اللبون، واسم الابل يتناوله، دون ما زاد عليه، وهو قول الصحابي، فهو أولى من غيره، وبالله التوفي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cs="Times New Roman" w:ascii="Times New Roman" w:hAnsi="Times New Roman"/>
          <w:sz w:val="24"/>
          <w:szCs w:val="24"/>
        </w:rPr>
        <w:t>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باس أنه عليه السلام قضى في الدية من 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ثنا عشر ألف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سلم عن عمرو عن عكرمة عن ابن عباس أن رجلاً من بني عدي قتل، ففجعل النبي صلى الله عليه وسلم ديته اثني عشر أل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عيينة عن عكرمة، ولم يذكر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يذكر في هذا الإسناد ابن عباس غير محمد بن مسلم، أخبرنا سعيد بن عبد الرحمن عن سفيان عن عمرو عن عكرمة عن النبي صلى اللّه عليه وسلم نحوه، ورواه النسائي أخبرنا محمد بن ميمون المكي عن سفيان عن عمرو بن دينار عن عكرمة، سمعناه مرة يقول عن ابن عباس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ضى باثني عشر ألفاً في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ميمون ليس بالقوي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محمد بن ميمون أبو عبد اللّه المكي الخياط أمياً مغفلاً،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ما وهم،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محمد بن مسلم هذا هو الطائ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اي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شهاد</w:t>
      </w:r>
      <w:r>
        <w:rPr>
          <w:rFonts w:cs="Times New Roman" w:ascii="Times New Roman" w:hAnsi="Times New Roman"/>
          <w:sz w:val="24"/>
          <w:szCs w:val="24"/>
          <w:rtl w:val="true"/>
        </w:rPr>
        <w:t>"</w:t>
      </w:r>
      <w:r>
        <w:rPr>
          <w:rFonts w:ascii="Times New Roman" w:hAnsi="Times New Roman" w:cs="Times New Roman"/>
          <w:sz w:val="24"/>
          <w:sz w:val="24"/>
          <w:szCs w:val="24"/>
          <w:rtl w:val="true"/>
        </w:rPr>
        <w:t>، ووثقه ابن معين،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دث من حفظه يخطئ، وإذا حدث من كتابه فلا بأس به، وضعفه أحمد،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مرسل، وقال ابن حبان المرسل أصح،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سل أ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أويله أنه قضى من دراهم كان وزنها ستة، وهي كانت ك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عن عمر أنه فرض على أهل الذهب في الدية ألف دينار، ومن الورق عشرة آلاف درهم، حدثنا بذلك أبو حنيفة عن الهيثم عن الشعبي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ه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عمر على أهل الورق اثني عشر ألف درهم، قال محمد ب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وا، ولكنه فرضها اثني عشرألفاً وزن ستة، فذلك عشرة آلاف، قال محمد ب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لثوري عن مغيرة الضبي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بل، كل بعير مائة وعشرين درهماً، وزن ستة، ففذلك عشرة آلاف د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ل ل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من المسلمين عانق رجلاً من العدو فضربه، فأصاب رجلاً منا، فسلت وجهه، حتى وقع ذلك على حاجبيه، وأنفه، ولحيته، وصدره، فقضى فيه عثمان بالدية اثني عشر ألفاً، وكانت الدراهم يومئذ وزن ست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واية فيه عن عمر منقطعة، وكذلك عن عثمان، وروى عن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وا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شريك عن سعد بن طريف عن الأصبغ بن نبات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ني رسول الله صلى اللّه عليه وسلم فاطمة على أربعمائة وثمانين درهماً، وزن ست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الدراهم أولاً العشرة منها وزن ستة مثاقيل، ثم نقلت إلى سبعة مثاقيل، واستقرت على ذلك إلى يومنا، وبسط الكلام، وقد لخص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قد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خلاف أن الدية ألف دينار، وكل عشرة دراهم، ولهذا جهل نصاب الذهب عشرين ديناراً، ونصاب الورق مائتي د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ية كم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كر الدية من 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 بإسنا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5</w:t>
      </w:r>
      <w:r>
        <w:rPr>
          <w:rFonts w:ascii="Times New Roman" w:hAnsi="Times New Roman" w:cs="Times New Roman"/>
          <w:sz w:val="24"/>
          <w:sz w:val="24"/>
          <w:szCs w:val="24"/>
          <w:rtl w:val="true"/>
        </w:rPr>
        <w:t>، ويراجع ما 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5</w:t>
      </w:r>
      <w:r>
        <w:rPr>
          <w:rFonts w:ascii="Times New Roman" w:hAnsi="Times New Roman" w:cs="Times New Roman"/>
          <w:sz w:val="24"/>
          <w:sz w:val="24"/>
          <w:szCs w:val="24"/>
          <w:rtl w:val="true"/>
        </w:rPr>
        <w:t>، فإنه أن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عمر أان النبي صلى اللّه عليه وسلم قضى بالدية في القتيل بعشرة آلاف در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الهيثم عن الشعبي عن عبيدة السلم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 عمر الديات على أهل الذهب ألف دينار، وعلى أهل الورق عشرة آلاف درهم، وعلى أهل الابل مائة من الإبل، وعلى أهل البقر مائتي بقرة مسنة، وعلى أهل الشاء ألفي شاة، وعلى أهل الحلل مائة ح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ابن أبي ليلى عن الشعبي عن عبيدة، وأخرجه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رضي اللّه عنه أنه جعل في الدية من البقر مائتي بقرة، ومن الغنم ألفي شاة، ومن الحلل مائتي حل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قيمة الدية على عهد رسول الله صلى اللّه عليه وسلم ثمانمائة دينار، أو ثمانية آلاف درهم، ودية أهل الكتاب يومئذ النصف من دية المسل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ذلك كذلك حتى استخلف عمر، فقام خطيب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الإبل قد غ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رضها عمر على أهل الذهب ألف دينار، وعلى أهل الورق اثني عشر ألفاً، وعلى أهل البقر مائتي بقرة، وعلى أهل الشاء ألفي شاة، وعلى أهل الحلل مائتي ح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ك دية أهل الذمة لم يرفعها فيما رفع من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له طريق آخر في الأثر الذي قبل هذا،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ا عبد العزيز بن عمر أن في كتاب لعمر ابن عبد العزيز أن عمر بن الخطاب شاور السلف حين جند الأجناد، فكتب أن على أهل الذهب ألف دينار، وعلى أهل الورق اثني عشر ألف درهم، وعلى أهل الإبل مائة من الإبل، وعلى أهل البقر مائتي بقرة، وعلى أهل الشاء ألفي شاة، وعلى أهل الحلل مائتي حلة، أو قيمة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أيوب بن موسى عن مكحول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ية اثنا عشر ألفاً على أهل الدراهم، وعلى أهل الدنانير ألف دينار، وعلى أهل الإبل مائة من الإبل، وعلى أهل البقر مائتا بقرة، وعلى أهل الشاء ألفا شاة، وعلى أهل الحلل مائتا حل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عطاء عن جابر بن عبد اللّ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في الدية على أهل الإبل مائة من الإبل، وعلى أهل البقر مائتي بقرة، وعلى أهل الشاء ألفي شاة، وعلى أهل الحلل مائتي حلة، وعلى أهل الطعام شيئاً لم يحفظه محمد بن إسح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ابن اسحاق من حدثه به عن عطاء، فهو منقطع، وأخرجه أيضاً عن ابن إسحاق عن عطاء أن النبي صلى اللّه عليه وسلم قضى، فذكر نحوه،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وفيه ابن إسح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قرير بالإبل عرف بالآثار المشه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من ذلك ما فيه الكف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ية كم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دية المرأة نصف دية الرجل، روي هذا اللفظ موقوفاً على علي، ومرفوعاً إلى النبي صلى اللّه عليه وسل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موقوف، فأخرجه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ل المرأة على النصف من عقل الرجل في النفس، وفيما دو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قطع، فإن إبراهيم لم يحدث عن أحد من الصحابة، مع أنه أدرك جماعة منهم، وأما المرفوع، فأخرجه البيهقي أيضاً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دية المرأة على النصف من دية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 من وجه آخر عن عبادة بن نسي، وروى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سلم بن خالد عن عبيد اللّه بن عمر عن أيوب بن موسى عن ابن شهاب عن مكحول، وعطا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نا الناس على أن دية الحر المسلم على عهد النبي صلى اللّه عليه وسلم مائة من الإبل، فقوم عمر تلك الدية على أهل القرى ألف دينار، واثني عشر أألف درهم، ودية الحرة المسلمة إذا كانت من أهل القرى خمسمائة دينار، أو ستة آلاف درهم، وإذا كان الذي أصابها من الأعراب، فديتها خمسون من الإ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عن زيد بن ثابت أن دية المرأة ما دون الثلث، لا ينتص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راحات الرجال والنساء سواء، إلى الثلث، فما زاد، فعلى النصف، وهو منقطع، وأخرجه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بيعة أنه سأل ابن المسيب، كم في إصبع المرأ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في اث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في ثلا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في أرب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ون، قال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عظم جرحها، واشتدت مصيبتها نقص عقل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راقي أنت؟ قال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لم متثبت، أو جاهل متع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أخي إنها السنة،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قول به، ثم وقفت عنه، وأنا أسأل الخيرة، لأنا نجد من يقول السنة، ثم لا نجد نفاذاً بها عن النبي صلى اللّه عليه وسلم، والقياس أولى بنا فيه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الرملي عن ضمرة عن إسماعيل بن عياش عن ابن جريج عن عمرو بن شعيب عن أبيه عن جد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ل المرأة مثل عقل الرجل، حتى يبلغ الثلث من دي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حدود من 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ريج حجازي، وإسماعيل بن عياش ضعيف في روايته عن الحجازي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قل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قل الكافر نصف عقل المس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و، ومن حديث ابن ع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بو داود عن محمد بن إسحاق عن عمرو بن شعيب عن أبيه عن جد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معاهد نصف دية ال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أسامة بن زيد الليثي عن عمرو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عقل الكافر، نصف عقل الم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النسائي كذلك،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ل أهل الذمة نصف عقل المسلمين، وهم اليهود والنصارى،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ل الكافر نصف عقل المؤمن، وابن ماجه عن عبد الرحمن بن عياش عن عمرو به أن النبي صلى الله عليه وسلم قضى أن عقل أهل الكتابين نصف عقل المسلمين، وهم اليهود والنصا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أبي داود ومتنه رواه أحمد، وا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بن راهو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كافر، والمعاهد نصف دية الحر ال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ضر بن عبد اللّه عن الحسن بن صالح عن أشعث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دية المعاهد نصف دية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دية الذ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لا يقتل مسلم ب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د، في باب كم دية ا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ا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جعل دية اليهود والنصارى أربعة آلاف،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ع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عمرو بن شعيب، أن رسول الله صلى اللّه عليه وسلم فرض على كل مسلم قتل رجلاً من أهل الكتاب أربعة آلاف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رسول الله صلى اللّه عليه وسلم جعل عقل أهل الكتاب من اليهود والنصارى على النصف من عقل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ض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حديث لم يعرف راويه، ولم يوجد في كتب الحديث، فيه 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ن عمر، وعثما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عمر،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فضيل بن عياض عن منصور عن ثابت عن سعيد بن المسيب عن عمر بن الخطاب أنه قضى في اليهودي والنصراني أربعة آلاف، وفي المجوسي ثمانمائة،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ى من طريق عبد اللّه بن أحمد بن حنبل ثنا محمد بن جعفر ثنا شعبة عن إياس بن معاو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عيد 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ذكر يوم نعى عمر بن الخطاب النعمان بن مقرن المزني على المن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ه يشير بهذا إلى أن سعيداً عن عمر غير منقطع،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ثوري عن أبي المقدام عن ابن المسيب، ورواه ابن أبي شيبة حدثنا ابن مسهر عن سعيد بن أبي عروبة عن قتادة عن أبي المليح عن عمر بنحوه، وإليه أشار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عمر بن الخطاب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يهودي والنصراني أربعة آلاف درهم، ودية المجوسي ثمانمائة د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صدقة بن يسار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عثمان في دية اليهودي، والنصراني بأربعة آلاف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به سواء، وأخرج نحوه عن عكرمة، والحسن، وعطاء، ونافع، وعمرو بن دين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دية كل ذي عهد في عهده ألف دينا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المراسيل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دية كل ذي عهد في عهده ألف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ف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سع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الحسن ثنا محمد بن يزيد ثنا سفيان بن حسين 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كل معاهد في عهده ألف دين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د البقال عن عكرمة عن ابن عباس أن النبي صلى اللّه عليه وسلم ودي العامريين بدية المسلمين، وكان لهما عهد م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حديث غريب، لا نعرفه إلا من هذا الوجه، وأبو سعد البقال اسمه سعيد بن المرزب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عيد بن مرزبان فيه لين، 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قارب ال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جملة الضعفاء الذين يكتب حديث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كر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نافعاً عن ابن عمر عن النبي صلى اللّه عليه وسلم أنه ودي ذمياً دية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كرز هذا متروك الحديث، ولم يروه عن نافع غيره، واسمه عبد اللّه بن عبد الملك الفه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اده قريباً منه بالإسناد المذكو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ذمي دية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عبد الرحمن الوقاصي عن الزهري عن علي بن حسين عن عمرو بن عثمان عن أسامة بن زيد أن رسول الله صلى الله عليه وسلم جعل دية المعاهد كدية الم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ثمان الوقاصي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ثنا الهيثم بن أبي الهيثم أن النبي صلى اللّه عليه وسلم، وأبا بكر، وعمر، وعثما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معاهد دية الحر ال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صحيح عن ربيعة بن أبي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قل الذمي مثل عقل المسلم في زمن رسول الله صلى اللّه عليه وسلم، وزمن أبي بكر، وزمن عمر، وزمن عثمان، حتى كان صدراً من خلافة معاوية، فقال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أهله أصيبوا به، فقد أصيب به بيت مال المسلمين، فاجعلوا لبيت المال النصف، ولأهله النصف خمسمائة دينار، ثم قتل آخر من أهل الذمة، فقال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ا نظرنا إلى هذا الذي يدخل بيت مال المسلمين فجعلناه وضيعاً عن المسلمين، وعوناً ل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هنالك وضع عقلهم إلى خمسمائة،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إسحاق، ومعمر عن الزهري،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ركة بن محمد الحلبي ثنا الوليد عن الأوزاعي عن يحيى عن أبي سلمة عن أبي هريرة أن الدية كانت على عهد رسول الله صلى اللّه عليه وسلم، وأبي بكر، وعمر، وعثمان، وعلي، دية المسلم، واليهودي، والنصراني سواء فلما استخلف معاوية صير دية اليهودي والنصراني على النصف، فلما استخلف عمر بن عبد العزيز رده إلى القضاء ال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بركة الحلب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ئر أحاديثه باط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خبرنا ابن جريج عن يعقوب بن عتبة، وإسماعيل بن محمد، وصالح،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ل كل معاهد من أهل الكفر، كعقل المسلمين، جرت بذلك السنة في عهد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 ابن جريج عن ابن أبي نجيح عن مجاهد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معاهد مثل دية ال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ذلك علي 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بن عبد الرحمن عن ابن مسعود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منقطعان، إلا أن كلا منهما يعضد الآخ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سالم عن أبيه أن رجلاً قتل رجلاً من أهل الذمة، فرفع إلى عثمان فلم يقتله، وجعل عليه ألف دين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صفوان ثنا عبد اللّه بن أحمد ثنا زحمويه ثنا إبراهيم بن سعد ثنا ابن شهاب أن أبا بكر، وعمر رضي اللّه عنهما يجعلان دية اليهودي، والنصراني المعاهدين دية الحر ال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أبي شيبة نحوه عن علقمة، ومجاهد، وعطاء، والشعبي، والنخعي، والزه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خبرنا أبو حنيفة عن الحكم بن عتيب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كل ذمي مثل دية المسلم، 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قو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ذلك قضى أبو بكر، وعمر، وبه ظهر عمل الصحابة أجمع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دية اليهودي، والنصراني في زمن النبي صلى اللّه عليه وسلم مثل دية المسلم، وأبي بكر، وعثمان، فلما كان معاوية أعطى أهل القتيل النصف، وألقى النصف في بيت المال، ثم قضى عمر بن عبد العزيز في النصف، وألقى ما كان جعل معاوية،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قض أن أذاكرعمر بن عبد العزيز، فأخبره أن الدية كانت تامة لأهل الدية، قلت ل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ته أربعة آلا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خير الأمور ما عرض على كتاب اللّه،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كان من قوم بينكم وبينهم ميثاق، فدية مسلمة إلى أه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ده الشافعي بكونه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لزم الشافعي أن يعمل بمثله، لأنه أرسل من جهة أخرى، ك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بيعة بن أبي عبد الرحمن، كما تقدم، لاسيما وقد عملت به الصحابة، 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بكر، وعثمان، وابن مسعود، وعلي بن أبي طالب، حيث روي عنه، إنما بذلوا الجزية لتكون دماؤهم كدمائنا، وأموالهم كأموالنا، و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w:t>
      </w:r>
      <w:r>
        <w:rPr>
          <w:rFonts w:ascii="Times New Roman" w:hAnsi="Times New Roman" w:cs="Times New Roman"/>
          <w:sz w:val="24"/>
          <w:sz w:val="24"/>
          <w:szCs w:val="24"/>
          <w:rtl w:val="true"/>
        </w:rPr>
        <w:t>، وبذلك قضى العُمَران، فيحتمل أنه أراد أبا بكر، وعمر، ويؤيده التصريح بهما في النسخة الأخرى، ويحتمل أنه أراد عمر بن الخطاب، وعمر بن عبد العزيز، وكثيراً ما يفعل أصحابنا ذلك، وقد ذكرنا الرواية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وقد تأيد هذا المرسل بمرسلين صحيحين، وبعده أحاديث مسندة وإن كان فيهما كلام، وبمذاهب جماعة كثيرة من الصحابة، ومن بعدهم، فوجب أن يعمل به الشافعي، كما عرف من مذهب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إسحاق عن داود بن الحصين عن عكرمة عن ابن عباس في قضية بني قريظة، والنضير أنه عليه السلام جعل ديتهم سواء كاملة، وقد تقدم عن عثمان، وعلى موافقه هذه الأحاديث من وجوه عديدة، بعضها في غاية الصحة، كما قدمنا عن ابن حزم، وهو الذي دل عليه ظاهر كتاب اللّه تعالى، لأنه تعالى،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من قتل مؤمناً خطأ فتحرير رقبة مؤمنة، ودية مسلمة إلى أه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كان من قوم بينكم وبينهم ميثاق فدية مسلمة</w:t>
      </w:r>
      <w:r>
        <w:rPr>
          <w:rFonts w:cs="Times New Roman" w:ascii="Times New Roman" w:hAnsi="Times New Roman"/>
          <w:sz w:val="24"/>
          <w:szCs w:val="24"/>
          <w:rtl w:val="true"/>
        </w:rPr>
        <w:t>}</w:t>
      </w:r>
      <w:r>
        <w:rPr>
          <w:rFonts w:ascii="Times New Roman" w:hAnsi="Times New Roman" w:cs="Times New Roman"/>
          <w:sz w:val="24"/>
          <w:sz w:val="24"/>
          <w:szCs w:val="24"/>
          <w:rtl w:val="true"/>
        </w:rPr>
        <w:t>، والظاهر أن هذه الدية هي الدية الأولى، وكذا فهم جماعة من السلف، وأخرج ابن أبي شيبة عن الشعبي، وعن الحكم، وحماد عن إبراهيم،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يهودي، والنصراني، والحربي المعاهد، مثل دية المسلم، ونساؤهم على النصف من دية الرجال، وأخرج هو عن أيوب عن الزهري 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معاهد دية المسلم، وتلا الآية السابقة، وهذا السند في غاية الصح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عبد الرزاق عن أبي حنيفة عن الحكم بن عتيبة أن علي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يهودي، والنصراني، كدية المسلم، وذكر أيضاً عن ابن جريج عن يعقوب بن عتبة، وإسماعيل بن محمد، وصالح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قل كل معاهد من أهل الكفر، ومعاهدة، كعقل المسلمين ذكرانهم وإنائهم، جرت بذلك السنة في عهد رسول اللّه صلى اللّه عليه وسلم، وبهذا قال عطاء، ومجاهد، وعلقمة، والنخعي، ذكره عنهم ابن أبي شيبة بأسانيد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جرير الطبري لا خلاف أن الكفارة في قتل المسلم والمعاهد سواء، وهو تحرير رقبة، فكذلك الدية، ورد على من أوجب مالا شك فيه، وهو الأقل، وذلك أربعة آلاف لليهودي، وثمانمائة للمجوس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علة غير صحيحة، والحكم بالأقل على غير أصل من كتاب وسنة، وكل قائل يحتاج إلى دلالة على صحة قول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حنيقة، وأصحابه، والثوري، وعثمان البتي، والحسن بن 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ة المسلم والمعاهد سواء، وهو قول ابن شهاب، وروي عن جماعة من الصحابة والتابعين، وروى إبراهيم بن سعد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أبو بكر، وعمر، وعثمان يجعلون دية اليهودي، والنصراني الذميين مثل دية المسلم، انتهى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أيضاً ص </w:t>
      </w:r>
      <w:r>
        <w:rPr>
          <w:rFonts w:cs="Times New Roman" w:ascii="Times New Roman" w:hAnsi="Times New Roman"/>
          <w:sz w:val="24"/>
          <w:szCs w:val="24"/>
        </w:rPr>
        <w:t>351</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لظ عليه الدية، مثل دية ال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ما دون النف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سعيد بن المسيب أنه عليه السلام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النفس الدية، وفي اللسان الدية، وفي المارن الد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كذا هو في الكتاب الذي كتبه رسول الله صلى اللّه عليه وسلم لعمرو بن حز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عاده المصنف قريباً بأتم منه، فحديث سعيد لم أجده، وأما كتاب عمرو بن حزم، ف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يمان بن أرقم عن الزهري عن أبي بكر بن محمد بن حزم عن أبيه عن جده أن رسول الله صلى اللّه عليه وسلم كتب كتاباً إلى أهل اليمن فيه الفرائض، والسنن، والديات، وبعث به مع عمرو بن حزم، فقرأ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هل اليمن، هذه نسخ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محمد النبي </w:t>
      </w:r>
      <w:r>
        <w:rPr>
          <w:rFonts w:cs="Times New Roman" w:ascii="Times New Roman" w:hAnsi="Times New Roman"/>
          <w:sz w:val="24"/>
          <w:szCs w:val="24"/>
          <w:rtl w:val="true"/>
        </w:rPr>
        <w:t>[</w:t>
      </w:r>
      <w:r>
        <w:rPr>
          <w:rFonts w:ascii="Times New Roman" w:hAnsi="Times New Roman" w:cs="Times New Roman"/>
          <w:sz w:val="24"/>
          <w:sz w:val="24"/>
          <w:szCs w:val="24"/>
          <w:rtl w:val="true"/>
        </w:rPr>
        <w:t>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شرحبيل بن عبد كلال، ونعيم بن عبد كلال،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ي رعين، ومعافر، وهمدان، أما بعد، وكان في كتابته أن من اعتبط مؤمناً قتلاً عن بينة، فإنه قود، إلا أن يرضى أولياء المقتول، وأن في النفس الدية مائة من الإبل، وفي الأنف إذا أوعب جدعه الدية، وفي اللسان الدية، وفي الشفتين الدية، وفي البيضتين الدية، وفي الذكر الدية، وفي الصلب الدية، وفي العينين الدية، وفي العين الواحدة نصف الدية، وفي اليد الواحدة نصف الدية، وفي الرجل الواحدة نصف الدية، وفي المأمومة ثلث الدية، وفي الجائفة ثلث الدية، وفي المنقلة خمس عشرة من الإبل، وفي كل إصبع من أصابع اليد والرجل عشرة من الإبل، وفي السن خمس من الإبل، وفي الموضحة خمس من الإبل، وأن الرجل يقتل بالمرأة، وعلى أهل الذهب ألف دي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اه أيضاً من طريق ابن وهب أخبرني يونس عن الزهري أن النبي صلى اللّه عليه وسلم كتب كتاباً، الحديث، ليس فيه أبو بكر، ولا أبوه، ولاجده، وأخرجه أبو داود أيضاً عن سليمان بن داود الخولاني عن أبي بكر بن محمد بن عمرو بن حزم عن أبيه عن جده، فذكره، 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إسناده صحيح، وهو قاعدة من قواعد الإ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بطو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د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عمر عن عبد اللّه بن أبي بكر به مسنداً، ومن طريقه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دارقطني أيضاً عن محمد بن عمارة عن أبي بكر به مسنداً، وعن يحيى بن سعيد عن أبي بكر به أيضاً مسن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لسان الدية، وروى ابن أبي شيبة في</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بن أبي ليلى عن عكرمة بن خالد عن رجل من آل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لسان الدية كام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أشعث عن ا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لسان إذا استؤصل الدية كام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محمد بن إسحاق عن مكح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نحوه، و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يد اللّه العرزمي عن عمرو بن شعيب عن أبيه عن جده عبد اللّه بن عمرو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لسان الدية إذا منع الكلام، وفي الذَّكر الدية إذا قطعت الحشفة، وفي الشفتين الد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غريب المتن، لا يروى إلا من هذه الطريق، وضعف العرزم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عامة ما يرويه غير محفوظ، انتهى، وأخرج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بأن في اللسان الدي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ر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عن ابن طاوس، قال في الكتاب الذي عندهم عن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نف إذا قطع مارنه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ابن أبي ليلى عن عكرمة بن خالد عن رجل من آل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نف إذا استؤصل مارنه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إدريس عن محمد بن عمارة عن أبي بكر بن محمد بن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كتاب رسول الله صلى اللّه عليه وسلم ل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نف إذا استوعب مارنه الدي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شيبة أيضاً حدثنا وكيع ثنا ابن أبي ليلى عن عكرمة بن خالد عن رجل من آل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ذكر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أشعث عن الزهري أن النبي صلى اللّه عليه وسلم قضى في الذَّكر الدية مائة من الإبل إذا استؤصل، أو قطعت حشف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عند ابن عدي من طريق العرزمي عن عمرو بن شعيب عن أبيه عن جد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ذَّكر الدية، وفي مراسيل أبي داود عن مكحول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لسان الدية، وفي الذَّكر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ذَّكر الدية، وأخرج البيهق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في العقل، بأن في الذَّكر الدية، وفي الأنثيين الد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أنه قضى بأربع ديات في ضربة واحدة، ذهب بها العقل، والكلام، والسمع، والبص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 حدثنا أبو خالد عن عوف الأعرا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شيخاً في زمان الجماجم، فنعت نعت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ك أبو المهلب، عم أبي قلا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ى رجل رجلاً بحجر في رأسه في زمان عمر بن الخطاب، فذهب سمعه، وعقله، ولسانه، وذكره فلم يقرب النساء، فقضى فيها عمر بأربع ديات، وهو ح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سفيان الثوري عن عوف به،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دارقطني الطرق الثلاث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مخطوطة، والمطبوعة كليهما </w:t>
      </w:r>
      <w:r>
        <w:rPr>
          <w:rFonts w:cs="Times New Roman" w:ascii="Times New Roman" w:hAnsi="Times New Roman"/>
          <w:sz w:val="24"/>
          <w:szCs w:val="24"/>
          <w:rtl w:val="true"/>
        </w:rPr>
        <w:t>"</w:t>
      </w:r>
      <w:r>
        <w:rPr>
          <w:rFonts w:ascii="Times New Roman" w:hAnsi="Times New Roman" w:cs="Times New Roman"/>
          <w:sz w:val="24"/>
          <w:sz w:val="24"/>
          <w:szCs w:val="24"/>
          <w:rtl w:val="true"/>
        </w:rPr>
        <w:t>فقرئ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وفيه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روف ثمانية وعشرين حرفاً، فما قطع من اللسان فهو على ما نقص من الحر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ثلاثة عن ابن طاوس، وعكرمة بن خالد، ومحمد بن عمارة، عند البيهق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في حديث سعيد بن المسيب عن النبي صلى اللّه عليه وسلم في العينين الدية، وفي اليدين الدية، وفي الرجلين الدية، وفي الشفتين الدية، وفي الأذنين الدية، وفي الأنثيين الدي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شفتين الدية، وفي البيضتين الدية،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مرو بن شع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عين نصف العقل، خمسون من الإبل، أو عدلها من الذهب، أو الورق، أو الشاء، وفي اليد نصف العقل، خمسون من الإبل، أو عدلها من الذهب، أو الورق، أو البقر، أو الشاء، وفي الرجل نصف العقل خمسون من الإبل، أو عدلها من الذهب، أو الورق، أو البقر، أو ال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يهقي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في العقل بأن في الذكر الدية، وفي الأنثيين الدية، وروى مالك أخبرنا عبد اللّه بن أبي بكر أن أباه أخبره عن الكتاب الذي كتبه رسول اللّه صلى اللّه عليه وسلم لعمرو بن حزم في العقول، فذكر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عين خمسون من الإبل، وفي اليد خمسون، وفي الرجل خمس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إدريس عن محمد بن عمارة عن أبي بكر بن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في كتاب رسول اللّه صلى اللّه عليه وسلم لعمرو بن حزم، نحو حديث مالك، وأخرج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أبي ليلى عن عكرمة بن خالد عن أبي بكر بن عبيد اللّه بن عمر عن أبيه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فذكره بنحو حديث مالك أيضاً، 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هثم بن قران عن نمران بن جارية بن ظفر الحنفي عن أبيه أن رجلاً قطع يد رجل من نصف ساعده، فخاصمه إلى رسول اللّه صلى اللّه عليه وسلم، فقضى له بخمسة آلاف دره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ها بارك الله لك ف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هثم بن قران 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فقه ابن القطان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ما كتب النبي صلى اللّه عليه وسلم ل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عينين الدية، وفي أحدهما نصف الد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لك فيه، وفي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في كل إصبع عشر من الإب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موسى، ومن حديث ابن عباس، ومن حديث عمرو بن شعيب عن أبيه عن جده، ومن حديث عمرو بن حزم، ومن حديث عمر بن الخطا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غالب التمار عن حميد بن هلال عن مسروق بن أوس عن أبي موسى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صابع سواء، عشر عشر من الإ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غالب التمار عن مسروق به، ليس بينهما حميد بن ه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النحوي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دية أصابع اليدين والرجلين سواء، عشرة من الإبل لكل إصب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ثالث،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كلهم ثقات، وما قيل في عكرمة، فشيء لا يلتفت إليه، ولا يعرج أهل العلم عليه، فال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أن النبي صلى اللّه عليه وسلم سوى بين الأصابع، وبين الأسنان في الد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و بن شعيب عن أبيه عن 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عروبة عن مطر عن عمرو بن شعيب عن أبيه عن جد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صابع كلها سواء، في كل واحدة عشر من الإ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المعلم عن عمرو به أن النبي صلى اللّه عليه وسلم قال في خطبته، وهو مسند ظهره إلى الك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صابع عشر 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سندين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ضلاً، ف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جد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يمة ذلك من الذهب، أو الورق، أو البقر، أو ال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راشد عن سليمان بن موسى عن عمرو بن شعيب به قضى رسول اللّه صلى اللّه عليه وسلم، وفي الأصابع عشر من الإبل،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كتابه، وفي كل إصبع من أصابع اليد، والرجل عشرة من الإب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أبي ليلى عن عكرمة بن خالد عن أبي بكر بن عبيد اللّه بن عمر عن أبيه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نف إذا استوعب جدعه الدية، وفي العين خمسون من الإبل، وفي اليد خمسون، وفي الرجل خمسون، وفي الجائفة ثلث الدية، وفي المنقلة خمس عشرة، وفي الموضحة خمس، وفي السن خمس، وفي كل إصبع مما هنالك عشر عش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صابع كلها سواء، لإطلاق الحديث، يريد الحديث المذكور، وقد ورد ما هو أصرح منه، أخرجه الجماع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وهذه سو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إبهام، والخن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قل الأص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وكذلك أخرجه النسائي عن سعيد عن غالب التمار عن مسروق به، ليس بينهما حميد بن ه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ما جاء في دية الأصا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دية الأصا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ال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قل الأص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ية الأص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دية الأص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دية الأع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أص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أبي موسى الأشع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في كل سن خمس من الإب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هذا في حديث أبي موسى، وأخرج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عكرمة عن ابن عباس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سنان سواء الثنية، والضرس سواء، وهذه، وهذه سو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أبو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صابع سواء، وفي لفظ ل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ضى في السن خمس من الإ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شيخنا علاء الدين مقلداً لغيره، فعزاه للترمذي، و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راشد عن سليمان بن موسى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ضى رسول اللّه صلى اللّه عليه وسلم في الأسنان خمس من الإبل في كل سن، مختصر، و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رو بن حز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 من الإبل، وتقدم أيضاً في حديث عمر،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نان والأضراس سواء، لإطلاق ما روينا، وروي في بعض الرو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نان كلها سو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لأبي داود، وابن ماجه عن عكرمة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صابع والأسنان سواء،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ة بن عبد اللّه القسملي ثنا عبد الصمد بن عبد الوارث ثنا شعبة عن قتادة عن عكرمة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نية والضرس سواء، والأسنان كلها سواء، وهذه، وهذه سو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يرويه عن شعبة بهذا اللفظ، إلا عبد الصمد، وغيره يرويه مختص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أس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شجاج</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قضى بالقصاص في الموضح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طلاق قبل ملك، ولا قصاص فيما دون الموضحة من الجراح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وعمر بن عبد العزيز أن النبي صلى اللّه عليه وسلم لم يقض فيما دون الموضحة بشيء،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إبراهيم النخعي، وعمر بن عبد العزيز أن فيما دون الموضحة حكومة عد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إبراهيم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حماد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دون الموضحة حكو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عمر بن عبد العزيز غريب، وعن شريح نحو ذلك،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ائفة ثلث الدية، وفي الآمة ثلث الدية، فإذا ذهب العقل، فالدية كاملة، وفي المنقلة عشر، ونصف عشر الدية، وفي الموضحة نصف عشر الدية، وفي غير ذلك من الجراحات حكومة عدل، ولا تكون الموضحة إلا في الوجه والرأس، ولا تكون الجائقة إلا في الج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موضحة خمس من الإبل، وفي الهاشمة عشر، وفي المنقلة خمس عشرة، وفي الآمة، 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أمومة، ثلث الدي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رو بن حز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المـأمومة ثلث الدية، وفي الجائفة ثلث الدية، وفي المنقلة خمس عشرة من الإبل، وفي الموضحة خمس من الإبل، وليس فيه ذكر الهاشمة، لكن 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راشد عن مكحول عن قبيصة بن ذؤيب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مية بعير، وفي الباضعة بعيران، وفي المتلاحمة ثلاث، وفي السمحاق أربع، وفي الموضحة خمس، وفي الهاشمة عشر، وفي المنقلة خمس عشرة، وفي المأمومة ثلث الدية، وفي الرجل يضرب حتى يذهب عقله الدية كاملة، وفي جفن العين ربع الدية، وفي حلمة الثدي ربع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وقوف،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ثنا محمد بن إسحاق ثنا مكح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في الموضحة بخمس من الإبل، وفي المنقلة خمس عشرة، وفي المأمومة الثلث، وفي الجائفة الثل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ترمذي، و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المعلم عن عمرو بن شعيب عن أبيه عن جد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واضح خمس 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مرو بن شع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في الموضحة بخمس من الإبل، أو عدلها من الذهب، أو الورق، أو الشاء، وفي المنقلة خمس عشرة من الإبل، أو عدلها من الذهب، أو الورق، أو الشاء، أو البق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إلياس عن أبي بكر بن سليمان بن أبي حثمة عن الشفاء أم سليمان أن النبي صلى اللّه عليه وسلم استعمل أبا جهم بن غانم يوم حنين، فأصاب رجلاً بقوسه، فشجه منقلة، فقضى فيه رسول اللّه صلى اللّه عليه وسلم بخمس فريض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موض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واض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الجائفة ثلث الدي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جائفة ثلث الدية، وتقدم في مرسل مكحول، وأشعث،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محمد بن إسحاق عن مكحول، وأشعث عن الزهري أن النبي صلى اللّه عليه وسلم قضى في الجائفة بثلث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أيضاً في حديث عمر بن الخطاب، عند البزا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أبي بكر رضي اللّه عنه أنه حكم في جائفة نفذت إلى الجانب الآخر، بثلثي الد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داود بن أبي عاص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المسي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أبو بكر بالجائفة إذا نفذت في الجوف من الشقين، بثلثي ال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حمد بن عبد الرحمن عن عمرو بن شعيب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أبو بكر في الجائفة تكون نافذة بثلثي الدي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جائفتان، 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كون الجائفة إلا في الج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حجاج عن عمرو بن شعيب عن سعيد بن المسيب أن قوماً كانوا يرمون، فرمى رجل منهم بسهم خطأ، فأصاب بطن رجل، فأنفذه إلى ظهره، فدووي فبرأ، فرفع إلى أبي بكر، فقضى فيه بجائف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ثوبان عن أبيه عن عمرو بن شعيب عن أبيه عن جده عبد اللّه بن عمرو بن العاص أن أبا بكر رضي اللّه عنه قضى بعد وفاة رسول اللّه صلى اللّه عليه وسلم في رجل أنفذ من شقيه بثلثي الدي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جائف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عبد الرحمن بن ثابت بن ثوبان عن أبيه عن مكحول عن عمرو بن شعيب عن أبيه عن جده عبد اللّه بن عمرو،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سعيد بن المس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في اليدين الدي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من ذلك ما فيه الكف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ستأنى في الجراحة سن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عياض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اس الجراحات، ثم يستأنى بها سنة، ثم يقضى فيها بقدر ما انته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عياض ضعيف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 عن أبي لهيعة عن أبي الزبير عن جابر مرفوعاً، وأعله بابن لهي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عمرو بن شعيب عن أبيه عن جده أن رجلاً طعن رجلاً بقرن في ركب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دني،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جل حتى يبرأ جرح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بى الرجل، إلا أن يستقيد، فأقاده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رج الرجل المستقيد، وبرأ المستقاد منه، فأتى المستقيد إلى النبي صلى اللّه عليه وسل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رجت منه، وبرأ صاحبي،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آمرك أن لا تسقيد حتى يبرأ جرحك، فعصيتني؟ فأبعدك اللّه، وبطل عرج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مر رسول اللّه صلى اللّه عليه وسلم بعدُ من كان به جرح أن لا يستقيد حتى تبرأ جراحته، فإذا برأ استق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 أيضاً من طريق ا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ضى رسول اللّه صلى اللّه عليه وسلم في رجل طعن رجلاً بقرن في رجله، الحدي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اهر هذا الانقط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علية عن أيوب عن عمرو بن دينار عن جابر، بلفظ أحمد، ومن طريق ابن أبي شيبة، رواه الدارقطن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جاء به هكذا إلا ابن أبي شيبة، وأخوه عثمان، وأخطآ في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خالفهما أحمد بن حنبل، وغيره عن ابن علية عن أيوب عن عمرو مرسلاً، وكذلك قال أصحاب عمرو بن دينار ع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محفو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 ثم أخرجه من طريق عبد الرزاق عن ابن جريج أخبرني عمرو بن دينار عن محمد بن طلحة بن يزيد بن ركانة أن رجلاً طعن رجلاً بقرن في رجله، الحديث، ثم أخرجه عن مسلم بن خالد الزنجي ثنا ابن جريج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نبي صلى اللّه عليه وسلم بعد ذلك أن يقضى من الجرح حتى ينته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أبي شيب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رويه سفيان، وأبان عن عمرو بن دينار عن محمد بن طلحة بن يزيد بن ركانة مرسلاً، وهو عندهم أصح، على أن الذي أسنده ثقة جليل وهو ابن علية، وقد روى يحيى بن أبي أنيسة، ويزيد بن عياض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ستأنى بالجراحات سن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لدارقطني من حديث يزيد بن عياض، وذكر أسد بن موسى حديث يحيى، ويحيى، ويزيد متروكا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كر عليه ابن القطا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ن الذي أسنده ثقة، وهو ابن عل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أصحاب عمرو هم المختلفون، فأيوب يسند عنه، وأبان، وسفيان يرسلان،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ختيار من أبي محمد، أن لا يعل رواية ثقة، يوصل برواية غيره أتاه مقطوعاً، أو أسنده، ورواه غيره مرسلاً، فقد يكون حفظ ما لم يحفظ غيره، وكذا إذا كان الوصل والإرسال كلاهما عن رجل واحد ثقة، لا يبعد أن يكون الحديث عنده على الوجهين، أو حدث به في حالين، فقد يكون غاب عنه حتى تذكر، أو راجع كتابه، وهذا كما يقول أح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وهو عنده بسنده، وإنما الشأن في أن يكون الذي يسند ما رواه غيره مقطوعاً، أو مرسلاً غير ثقة، فإنه إذا كان غير ثقة لم يلتفت إليه، وإن لم يخالفه أحد، أما إذا كان ثقة فإنه حجة على من لم يحف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هو الحق في هذا الأصل، واختاره أكثر الأصوليين، فطائفة من المحدثن منهم البزار، وقد صرح ب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عيد ا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الصدقة لغني، إلا لخمسة، أن الحديث إذا أرسله جماعة، وأسنده ثقة، كان القول قول الث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ثر المحدثين على الرأي الأول، وأبو محمد فقد اضطرب في أحكامه، فتارة صار إلى الرأي الأول، وتارة إلى الرأي الث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لى بالقبول ما إذا أرسل ثقة، وأسنده ثقة آخر، فإنه إذا لم يبال بإرسال جماعة إذا وصله ثقة، فأولى أن لا يبالي بإرسال واحد إذا وصله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زرعة عن حديث اختلف فيه عن عمرو بن دينار، وأيوب السختياني، وحماد بن سلمة، فروى ابن علية عن أيوب عن عمرو بن دينار عن جابر أن رجلاً طعن رجلاً في ركبته بقرن، الحديث، ورواه حماد بن سلمة عن عمرو بن دينار عن محمد بن طلحة بن يزيد بن ركانة أن رجلاً طع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عت أبا زرع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سلمة أش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لّه الذماري عن زيد بن أبي أنيسة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إلى رسول اللّه صلى اللّه عليه وسلم رجل طعن رجلاً بقرن، فقال المط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د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اوها، واستأن بها حتى تنظر إلى ما يص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دني، فقال له مثل ذلك، فيبست رجل الذي استفاده، وبرىء الذي استقيد منه، فأبطل رسول اللّه صلى اللّه عليه وسلم دي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حاو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المبارك عن عنبسة بن سعيد عن الشعبي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ستقاد من الجرح حتى يبرأ</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الح، وعنبسة وثقه أحمد، وغيره،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بو زرعة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سل مقلو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زار في مسنده عن مجالد عن الشعبي عن جابر أن النبي صلى الله عليه وسلم نهى أن يستقاد من جرح حتى يبر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جالد فيه مقال، و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حميد ثنا عبد اللّه بن عبد اللّه الأموي عن ابن جريج، وعثمان بن الأسود، ويعقوب بن عطاء عن أبي الزبير عن جابر أن رجلاً جرح، فأراد أن يستقيد فنهى رسول اللّه صلى اللّه عليه وسلم أن يستقاد من الجارح حتى يبرأ المجرو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ابن عبد الله الأموي روى له ابن ماجه حديثاً واحداً، وذكره ابن حبان في الثقا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الف في روايته، 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ى حديثه، ولا نعلم روى عنه غير ابن كاس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يحيى بن المغيرة عن بديل بن وهب أن عمر بن عبد العزيز كتب إلى طريف بن ربيعة، وكان قاضياً بالشام أن صفوان بن المعطل ضرب حسان بن ثابت بالسيف، فجاءت الأنصار إلى النبي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تظر، فإن برأ صاحبكم، فاقتصوا، وإن يمت نقدكم، فعوفي، فقالت 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لمتم أن هوى النبي صلى اللّه عليه وسلم في العف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فوا عنه، فأعطاه صفوان جارية، فهي أم عبد الرحمن بن حس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ناسخ والمنسوخ</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أهل العلم في هذه المسألة،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تظر بالجرح إلى أن يبرأ، وإليه ذهب أبو حنيقة، ومالك، وأحمد، وأخذوا في ذلك بحديث جابر، كما تقدم،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مجني عليه أن يقتص، ولا ينتظر، محتجاً بحديث عمرو بن شعيب عن أبيه عن جده، كما تقدم، فإنه عليه السلام أقاده من غير أن ينتظر، 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رد في حديث عمرو بن شعيب ما يدل على أنه منسوخ، ثم ساقه بسند أحمد ومت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عن ابن جريج من غير وجه، فإن صح سماع ابن جريج من عمرو بن شعيب، فهو حديث حسن يقوي الاحتجاج به لمن يدعي النسخ،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وعند البيهقي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 على هامش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قلت ابنا أبي شيبة إمامان حافظان، وقد زادا الرفع، فوجب قبوله على ما عرف، ونقل عن عمرو بن علي، وأبي زرعة، وابن معين ما يدل على نبلهما، ولهذا صحح ابن حزم هذا الحديث من هذا الوجه، وعلى تقدير تسليم أن الحديث مرسل، فقد روي مرسلاً، ومسنداً من وجوه، 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ي هذا الحديث عن جابر من غير وجه، وإذا اجتمعت هذه الطرق قوي الاحتجاج بها، انتهى ملخ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طحاو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عقل العواقل، عمداً، ولا عبداً، ولا صلحاً، ولا اعتراف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أخرجه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د، والعبد، والصلح، والاعتراف لا تعقله العاق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قطع، والمحفوظ أنه من قول الشعبي، ثم أخرجه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قل العاقلة، عمداً، ولاعبداً، ولا صلحاً، ولا اعترا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القاسم بن سلام في آخر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من قول الشعب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وا في تأويل العبد، فقال محمد ب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أن يقتل العبد حراً، فليس على عاقلة مولاه شيء من جنايته، وإنما هي في رقبته، واحتج كذلك محمد بن الحس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رحمن بن أبي الزناد عن أبيه عن عبيد اللّه بن عبد اللّ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قل العاقلة، عمداً، ولا صلحاً، ولا اعترافاَ، ولا ما جنى المملوك، ألا ترى أنه جعل الجناية للمملو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قول أبي حنيفة، وقال ابن أبي لي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معناه أن يكون العبد يجنى عليه، يقتله حراً، ويجرحه، فليس على عاقلة الجاني شيء، إنما ثمنه في ماله خاصة،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اكرت الأصمعي ف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ل عندي ما قاله ابن أبي ليلى، وعليه كلام العرب، ولو كان المعنى على ما قال أبو حنيفة لكان لا تعقل العاقلة عن عبد، ولم يك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عقل عب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اده المصن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اق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ثم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حسين أبي مالك النخعي عن عبد اللّه بن أبي السفر عن عامر عن عمر، فذكر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نقطع بين الشعبي، وعمر، وعبد الملك بن حسين، غير قوي، والمحفوظ رواية أبي إدريس عن مطرف عن الشعبي من قوله، ثم أخرجه عن الشعبي من قول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بن حسين أبو مالك النخعي ضعفوه، و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عامر الشعبي عن عمر منقطع،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وأبا زرعة، يقو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عبي عن عمر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دارقطني في</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وهب عن الحارث بن نبهان عن محمد بن سعيد عن رجاء بن حيوة عن جنادة بن أبي أمية عن عبادة بن الصامت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علوا على العاقلة من قول معترف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بن نبهان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الحديث،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عيد هذا أظنه المصلوب،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اب في شك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لي أنه جعل عقل المجنون على عاقل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ده وخطأه سو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رجه البيهقي ع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مجنوناً سعى على رجل بسيف، فضربه، فرفع ذلك إلى عليّ، فجعل عقله على عاقل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ده وخطأه سواء، وأخرج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الجعفي فيه ع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يؤمن أحد بعد النبي صلى اللّه عليه وسلم جالساً، وعمد الصبي، وخطأه سواء، فيه الكفارة، وأيما امرأة تزوجت عبدها فاجلدوها الحد،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قطع، ورواية جابر الجع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علي بإسناد فيه ضع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د الصبي، والمجنون خطأ ثم ساقه بسنده عن حسين بن عبد اللّه بن ضميرة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د الصبي، والمجنون 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بم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هنا بعد كلم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قطة في نسختنا القديمة، وبياض 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جن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الجنين غرة عبد،، أو أمة، قيمته خمسمائة</w:t>
      </w:r>
      <w:r>
        <w:rPr>
          <w:rFonts w:cs="Times New Roman" w:ascii="Times New Roman" w:hAnsi="Times New Roman"/>
          <w:sz w:val="24"/>
          <w:szCs w:val="24"/>
          <w:rtl w:val="true"/>
        </w:rPr>
        <w:t>"</w:t>
      </w:r>
      <w:r>
        <w:rPr>
          <w:rFonts w:ascii="Times New Roman" w:hAnsi="Times New Roman" w:cs="Times New Roman"/>
          <w:sz w:val="24"/>
          <w:sz w:val="24"/>
          <w:szCs w:val="24"/>
          <w:rtl w:val="true"/>
        </w:rPr>
        <w:t>، 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خمسمائ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غريب، و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خمسمائة،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عزيز ثنا عثمان بن سعيد المري ثنا المنهال بن خليفة عن سلمة بن تمام عن أبي المليح الهذل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نا رج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ل بن مالك، له امرأ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هما هذلية، والأخرى عامرية، فضربت الهذلية بطن العامرية، بعمود خباء، أو فسطاط، فألقت جنيناً ميتاً فانطلق بالضاربة إلى رسول اللّه صلى اللّه عليه وسلم، معها أخ له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ان بن عويمر، فلما قصوا عليه القصة، قال لهم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ه، فقال له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اندِي من لا أ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شرب، ولا صاح، فاسته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مثل هذا يط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ني من رجز الأعراب، فيه غرة، عبداً، أو أمة، أو خمسمائة، أو فرس، أو عشرون ومائة ش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لها ابنين، هما سادة الحي، وهم أحق أن يعقلوا عن أم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أحق أن تعقل عن أختك من ولد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شيء أعق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حمل بن ما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يومئذ على صدقات هذيل، وهو زوج المرأتين، وأبو الجنين المقت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ض من تحت يدك من صدقات هذيل عشرين ومائة شاة، ففع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إبراهيم بن شيب العسال الأصبهاني ثنا إسماعيل بن عمرو البجلي ثنا سلمة بن صالح عن أبي بكر بن عبد اللّه عن أبي المليح الهذلي عن أبيه عن النبي صلى اللّه عليه وسلم نحوه، واسم أبي المليح أسامة بن عمير الهذلي،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ل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عمر، وصفوان بن المغلس،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يد اللّه بن موسى عن يوسف بن صهيب عن عبد اللّه بن بريدة عن أبيه عن امرأة خذفت امرأة، فقضى رسول اللّه صلى اللّه عليه وسلم في ولدها بخمسمائة، ونهى عن الحذ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يه عن ابن بريدة، إلا يوسف بن صهيب، وهو رجل مشهور من أهل الكوف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ياش عن زيد بن أسلم أن عمر بن الخطاب، قوّم الغرة خمسين دي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غرة خمسمائ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در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يعة بن أبي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خمسون دي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ل كتابه غريب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نبل ثنا وكيع عن سفيان عن طارق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رة خمسمائة، وحدثنا أحمد بن حنبل ثنا عبد االرزاق ثنا معمر عن قتادة، قال الغرة خمسون دينا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النبي صلى اللّه عليه وسلم، قضى في جنين امرأة من بني لحيان بغرة عبد، أو أمة، وليس فيه ذكر الخمسمائة، وسيأتي بتم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البزار باختصار كثير، والمنهال بن خليفة وثقه أبو حاتم، وضعفه جماعة، وبقية رجال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قضى بالغرة على العاقل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نس بن محمد ثنا عبد الواحد بن زياد عن مجالد عن الشعبي عن جابر أن النبي صلى اللّه عليه وسلم جعل في الجنين غرة على عاقلة القاتلة، وبرأ زوجها، وول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يعلى التيمي عن منصور عن إبراهيم عن عبيد بن نضلة 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على عاقلتها بالدية، وغرة في الحم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هشام عن ابن سيرين أن النبي صلى اللّه عليه وسلم جعل الغرة على العاق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والمتن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بهذا الإسناد أيض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عند رجل من هذيل امرأتان، فغارت أحداهما على الأخرى، فرمتها بفهر، أو عمود فسطاط، فأسقطت، فرجع إلى النبي صلى اللّه عليه وسلم، فقضى فيه بغرة، فقال و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دي من لا صاح، ولا است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شرب، ولا أ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جع كسجع الأعراب؟ وجعلها على أولياء المرأ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عمر النمري ثنا شعبة عن منصور عن إبراهيم عن عبيد بن نضلة عن المغيرة بن شعبة أن امرأتين كانتا تحت رجل من هذيل، فضربت إحداهما الأخرى بعمود، فقتلتها، فاختصموا إلى رسول اللّه صلى اللّه عليه وسلم فقال أحد الرجلين</w:t>
      </w:r>
      <w:r>
        <w:rPr>
          <w:rFonts w:cs="Times New Roman" w:ascii="Times New Roman" w:hAnsi="Times New Roman"/>
          <w:sz w:val="24"/>
          <w:szCs w:val="24"/>
          <w:rtl w:val="true"/>
        </w:rPr>
        <w:t>: *</w:t>
      </w:r>
      <w:r>
        <w:rPr>
          <w:rFonts w:ascii="Times New Roman" w:hAnsi="Times New Roman" w:cs="Times New Roman"/>
          <w:sz w:val="24"/>
          <w:sz w:val="24"/>
          <w:szCs w:val="24"/>
          <w:rtl w:val="true"/>
        </w:rPr>
        <w:t>كيف ندي من لا صاح، ولا أ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شرب، ولا است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جع كسجع الأعراب؟ فقضى فيه غرة، وجعله على عاقلة المرأ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هب بن جرير ثنا شعبة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ن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دية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قال في الجن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دوه، وقالوا</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ندي من لا صاح، ولا استهل </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ول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محمد بن عبد اللّه بن أبي ليلى حدثني أبي عن ابن أبي ليلى عن الحكم عن مجاهد عن حمل بن مالك بن االنابغة الهذلي، أنه كاانت عنده امرأة، فتزوج عليها أخرى، فتغايرتا، فضربت إحداهما الأخرى بعمود فسطاط، فطرحت ولداً ميتاً، فقال لهم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ه، فجاء وليه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ندى من لا ش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كل، ولا است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ثل ذلك بط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ز الأعراب، نعم دوه، فيه غرة عبد، وأمة، أو ولي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عند الطبراني 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ل الفص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لمليح في قصة حمل بن مالك أن النبي صلى اللّه عليه وسلم، 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أند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هو عند أبي داود،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في قصة حمل بن مالك أيضاً، وفي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دي من لا ص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هو عند أبي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شعبة في القصة</w:t>
      </w:r>
      <w:r>
        <w:rPr>
          <w:rFonts w:cs="Times New Roman" w:ascii="Times New Roman" w:hAnsi="Times New Roman"/>
          <w:sz w:val="24"/>
          <w:szCs w:val="24"/>
          <w:rtl w:val="true"/>
        </w:rPr>
        <w:t>: *</w:t>
      </w:r>
      <w:r>
        <w:rPr>
          <w:rFonts w:ascii="Times New Roman" w:hAnsi="Times New Roman" w:cs="Times New Roman"/>
          <w:sz w:val="24"/>
          <w:sz w:val="24"/>
          <w:szCs w:val="24"/>
          <w:rtl w:val="true"/>
        </w:rPr>
        <w:t>أندى من لا ص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باط عن سماك عن عكرمة عن ابن عباس في القصة أيض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يف نديه، وما استهل، وأخرجه أيضاً عن مجالد عن الشعبي عن جابر عن امرأتين من هذيل، قتلت إحداهما الأخرى،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ت العاقلة</w:t>
      </w:r>
      <w:r>
        <w:rPr>
          <w:rFonts w:cs="Times New Roman" w:ascii="Times New Roman" w:hAnsi="Times New Roman"/>
          <w:sz w:val="24"/>
          <w:szCs w:val="24"/>
          <w:rtl w:val="true"/>
        </w:rPr>
        <w:t>: *</w:t>
      </w:r>
      <w:r>
        <w:rPr>
          <w:rFonts w:ascii="Times New Roman" w:hAnsi="Times New Roman" w:cs="Times New Roman"/>
          <w:sz w:val="24"/>
          <w:sz w:val="24"/>
          <w:szCs w:val="24"/>
          <w:rtl w:val="true"/>
        </w:rPr>
        <w:t>أندي من لا شرب، ولا أ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صاح فاستهل </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في نسخة أبي داود، ولا النسائي 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أندى من لا صاح</w:t>
      </w:r>
      <w:r>
        <w:rPr>
          <w:rFonts w:cs="Times New Roman" w:ascii="Times New Roman" w:hAnsi="Times New Roman"/>
          <w:sz w:val="24"/>
          <w:szCs w:val="24"/>
          <w:rtl w:val="true"/>
        </w:rPr>
        <w:t>*</w:t>
      </w:r>
      <w:r>
        <w:rPr>
          <w:rFonts w:ascii="Times New Roman" w:hAnsi="Times New Roman" w:cs="Times New Roman"/>
          <w:sz w:val="24"/>
          <w:sz w:val="24"/>
          <w:szCs w:val="24"/>
          <w:rtl w:val="true"/>
        </w:rPr>
        <w:t>، من طريق أبي هرير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محمد ب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أن رسول اللّه صلى اللّه عليه وسلم، جعل الغرة على العاقلة في س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عش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 أن النبي صلى اللّه عليه وسلم قضى بالدية، والغ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إذا ألقته ميتاً، ثم ماتت الأم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ظرت الكتب الست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أجده بهذا المعنى، والذي في الكتب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النبي صلى اللّه عليه وسلم قضى في جنين امرأة من بني لحيان بغرة عبد، أو أمة، ثم إن المرأة التي قضى عليها بالغرة توفيت، فقضى رسول الله صلى الله عليه وسلم أن ميراثها لبنيها، ولزوجها، وأن العقل على عصب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لاث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يوهم هذا الخبر أن المرأة القاتلة هي التي ماتت، ثم ذكر أخباراً تدل على أن المقنولة هي التي مات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أخرجه عن طاوس عن ابن عباس أن عمر رضي اللّه عنه ناشد الناس في الجنين، فقام حمل بن مالك بن النابغ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بين امرأتين، فضربت إحداهما الأخرى، فقتلتها، وجنينها، فقضى رسول اللّه صلى اللّه عليه وسلم فيه بغرة عبد، أو أمة، وأن تقتل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أبو داود، والنسائي، وابن ماج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مرأتان اسم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أبي داود</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سم إحداهما مليكة، والأخرى أم غطيف،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طبراني</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ويم بن ساع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أختي مليكة، وامرأة منا،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عفيفة، بنت مسروح، نحت حمل بن النابغة، فضربت أم عفيف مليكة، بمسطح بيتها، وهي حامل، فقتلها، وذا بطنها، فقضى رسول اللّه صلى اللّه عليه وسلم فيها بالدية، وفي جنينها بغرة عبد أو ولده، فقال أخوها العلاء بن مسر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أنعزم من لا أ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شرب، ولا نطق، ولا است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ثل هذا يط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جع كسجع الجاهل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ية الج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أبي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دية الجن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ناقب حمل بن مالك بن النابغة الهذ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محمد بن سليمان،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حدثه الرجل في الطري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ضرار في 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بادة بن الصامت، وابن عباس، وأبي سعيد الخدري، وأبي هريرة، وأبي لبابة، وثعلبة بن مالك، وجابر بن عبد اللّه، و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مغلس عبد ربه ابن خالد النميري عن الفضل بن سليمان النميري عن موسى بن عقبة عن إسحاق بن يحيى بن الوليد بن عبادة عن جد أبيه عبادة بن الصامت أن رسول اللّه صلى اللّه عليه وسلم قضى أن لا ضرر، ولا ضر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ظن إسحاق لم يدرك ج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يحيى عن عبد الرزاق عن معمر عن جابر الجعفي عن عكرمة عن ابن عباس مرفو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ولا ضر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حدثنا معاوية بن عمرو ثنا زائدة عن سماك عن عكرمة عن ابن عباس، مرفوعاً، 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براهيم بن إسماعيل عن داود بن الحصين عن عكرمة عن ابن عباس مرفوعاً،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هذا هو ابن أبي حبيبة، وفيه مقال، فوثقه أحمد، وضعفه أبو حات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كر الحديث، لا يحت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ثمان بن محمد بن عثمان بن ربيعة بن أبي عبد الرحمن حدثني عبد العزيز بن محمد الدراوردي عن عمرو بن يحيى المازني عن أبيه عن أبي سعيد الخدري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ولا ضرار، من ضر ضره اللّه، ومن شق شق اللّه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ضرر، ولا ضرار، وأخرجه أبو عمر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علي الحسن بن سليمان الحا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عروف بقبي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ملك بن معاذ النصيبي عن الدراوردي ب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ملك هذا لا يعرف له حال، ولا يعرف من ذك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و بن يحيى عن أبيه عن النبي صلى اللّه عليه وسلم ليس فيه أبو سعيد، 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وهم شيخنا علاء الدين مقلداً لغيره، فعزاه لابن ماجه من حديث الخ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بن عيا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عن ابن عطاء عن أبيه 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ولا ضرورة، وأبو بكر بن عياش مختلف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لب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اسع بن حبان عن أبي لباب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في الإسلام، ولا ضرار، وذكر 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ثعلبة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لي الصائغ المكي ثنا يعقوب بن حميد بن كاسب ثنا إسحاق بن إبراهيم، مولى مزينة عن صفوان بن سليم عن ثعلبة بن مالك القرظي رضي اللّه عن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ولا ضر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وس بن كامل ثنا حبان بن بشر القاض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حماد بن سلمة عن محمد بن إسحاق عن محمد بن يحيى بن حبان عن عمه واسع بن حبان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ضرر ولا ضرار في 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ثنا خارجة بن عبد اللّه بن سليمان بن زيد عن أبي الرجال عن عمرة عن عائش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ولا ضر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الواقدي،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راشد ثنا روح بن صلاح ثنا سعيد بن أبي أيوب عن أبي سهيل عن القاسم بن محمد عن عائش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ولا ضر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وروا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داود المكي ثنا عمرو بن مالك الراسبي ثنا محمد بن سليمان بن مشمول عن أبي بكر بن أبي سبرة عن نافع بن مالك أبي سهيل عن القاسم بن محمد عن عائش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ضرر ولا ضر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قاسم، إلا نافع بن ما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بد البر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رار، والضرار بمعنى واحد، فيكون الجمع بينهما تأكيد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متغايران،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ى الفعل والمفاعلة، كالقتل، والقتال، أي لا يضر أحداً ابتداءً، ولا يضاره إن ضار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رر الاسم، والضرار الفع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من بنى في حقه ما يضر بجا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ضاء في المراف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أ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ضرر فعل الواحد، والضرار فعل الاثنين، والضرار أن تجازي صاحبك على الض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رر ما تضر به صاحبك، وتنتفع أنت، والضرار أن تضره من غير أن تنتفع به أنت،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ناية البهيمة، والجناية عليه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علي رضي اللّه عنه في فارسين اصطدما أنه أوجب على كل واحد منهما نصف دية الآخر، وروي عنه أنه أوجب على كل واحد منهما كل دية الآخ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 في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شعث عن الحكم عن علي أن رجلين صدم أحدهما صاحبه، فضمن كل واحد منهما صاح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د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أشعث عن حماد عن إبراهيم عن علي في فارسين اصطدما، فمات أحدهما أنه ضمن الحي للمي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ثنا أبو خالد الأحمر عن أشعث عن الحكم عن علي في الفارسين يصطد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من الحي دية المي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عجماء جبار</w:t>
      </w:r>
      <w:r>
        <w:rPr>
          <w:rFonts w:cs="Times New Roman" w:ascii="Times New Roman" w:hAnsi="Times New Roman"/>
          <w:sz w:val="24"/>
          <w:szCs w:val="24"/>
          <w:rtl w:val="true"/>
        </w:rPr>
        <w:t>"</w:t>
      </w:r>
      <w:r>
        <w:rPr>
          <w:rFonts w:ascii="Times New Roman" w:hAnsi="Times New Roman" w:cs="Times New Roman"/>
          <w:sz w:val="24"/>
          <w:sz w:val="24"/>
          <w:szCs w:val="24"/>
          <w:rtl w:val="true"/>
        </w:rPr>
        <w:t>، ويوجد في بعض 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رجل جبا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رو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فيان بن عيين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زهري عن سعيد بن المسيب عن أبي هريرة، وأخرج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أبا داود،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بن سعد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جماء جرحها جبار، والبئر جبار، والمعدن جبار، وفي الركاز الخم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ماء المنفلتة التي لا يكون معها أحد، وتكون بالنهار، ولا تكون بالل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در الذي لا يغ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بار، أي لا دية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سفيان عن الزهري،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رح العجماء والمعدن ج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دابة تنقح برج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عجماء أن جرحها ج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جب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معد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جماء ج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اق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بواب المذك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اشية الساب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 هذا الحديث عن الليث عن الزهري،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هو، ليس عند أبي داود، وابن ماجه، على ما صرح به المخرج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حسين عن الزهري عن سعيد بن المسيب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رجل جب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غير سفيان بن حسين، وهو وهم لم يتابعه عليه أحد، وخالفه الحفاظ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مالك، ويونس، وسفيان بن عيينة، ومعمر، وابن جريج، والزبيدي، وعقيل، والليث بن سعد، وغيرهم، وكلهم رووه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ماء جبار، والبئر جبار، ولم يذكروا الرجل،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لم الناس في هذا الحديث، وقيل إنه غير محفوظ، وسفيان بن حسين معروف بسوء الحف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فيان بن حسين أبو محمد السلمي الواسطي استشهد به البخاري، و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قدمة</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حتج به واحد منهما، وفيه مق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ض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آدم بن أبي إياس عن شعبة عن محمد بن زياد عن أبي هريرة مرفوعاً، نحوه سواء،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آدم بن أبي إياس، وهو وهم، لم يتابعه عليه أحد عن شه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ثنا حماد عن إبراهيم النخع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ماء جبار، والرجل جبار، والمعدن جبار، وفي الركاز ال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ض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أبو صالح السمان، وعبد الرحمن الأعرج، ومحمد بن سيرين، ومحمد بن زياد، وغيرهم، ولم يذكر فيه الرجل جبا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قضى في عين الدابة بربع القيم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أمية إسماعيل بن يعلى الثقفي ثنا أبو الزناد عن عمرو بن وهيب عن أبيه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ض رسول اللّه صلى اللّه عليه وسلم إلا ثلاث قض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آمة، والمنقلة، والموضحة، في الآ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وثلاثين، وفي المنق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 عشرة، وفي الموض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اً، وقضى رسول اللّه صلى اللّه عليه وسلم في عين الدابة ربع ث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إسماعيل أبي أمية، وضعفه عن جماعة من غير توث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قضى فيه ع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جابر الجعفي عن شريح أن عمر كتب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في عين الدابة ربع ث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وهاب الثقفي عن أبي قلابة عن أبي المهلب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ين الدابة ربع ث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سهر عن الشيباني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عمر في عين الدابة بربع ث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غيرة عن إبراهيم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ي عروة البارقي من عند عمر أن في عين الدابة ربع ثم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بد الكريم أن علي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ين الدابة الرب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وابن مسعود في رجل نخس دابة عليها راكب، فصدمت آخر فقتلته، أنه على الناخس، لا على الراك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رحمن المسعودي عن القاسم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رجل بجارية من القادسية، فمر على رجل واقف على دابة، فنخس رجل الدابة، فرفعت رجلها، فلم يخط عين الجارية، فرفع إلى سلمان بن أبي ربيعة الباهلي، فضمن الراكب، فبلغ ذلك ا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رجل، إنما يضمن الناخ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المسعودي به، وأخرج نحوه عن شريح، والشع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أبو أمية بن يعلى،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ناية المملوك، والجناية علي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الصحابة رضي اللّه عنهم في العبد الجاني، هل يدفع، أو يفدى، أو يبا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حجاج عن حصين الحارثي عن الشعبي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جنى العبد ففي رقبته، ويخبر مولاه، إن شاء فداه، وإن شاء دف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باس أنه ينقص في العبد عشرة إذا بلغت قيمته عشرة آلا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خعي، والشعب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لغ بدية العبد دية الح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جناية المدبر، وأم الول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أبا عبيدة قضى بجناية المدبر على مولا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بن أبي ذئب عن ابن محمد بن إبراهيم التيمي عن أبيه عن السلولي عن معاذ بن جبل عن أبي عبيدة بن الجر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ناية المدبر على مول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نحوه عن النخعي، والشعبي، وعمر بن عبد العزيز، والحسن رضي اللّه عنهم أج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سام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أولي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قسم منكم خمسون أنهم قتلو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ل بن أبي حث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 عبد اللّه بن سهل بن زيد، ومحيصة بن مسعود بن زيد حتى إذا كانا بخيبر تفرقا في بعض ما هنالك، ثم إذا محيصة يجد عبد اللّه بن سهل قتيلاً، فدفنه، ثم أقبل إلى رسول اللّه صلى اللّه عليه وسلم، هو، وحويصة بن مسعود، وعبد الرحمن بن سه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صغر الق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 عبد الرحمن ليتكلم قبل صاحبه،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بر الكبر، يريد السن،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بر كبر، فصمت، وتكلم صاحباه، وتكلم معهما، فذكروا لرسول اللّه صلى اللّه عليه وسلم مقتل عبد اللّه بن سهل،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حلفون خمسين يميناً، وتستحقون دم صاحبكم ؟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يف نحلف، ولم نشهد ؟ وفي لفظ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سم خمسون منكم على رجل منهم، فيدفع برمت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لم نشهده، كيف نحل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حلف لكم يهود،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وا بمسلمين، وفي لفظ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نقبل أيمان قوم كفار؟ فوداه رسول اللّه صلى اللّه عليه وسلم بمائة من إبل الصدقة، قال س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ركضتني منها ناقة حم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بشر بن المفضل، ومالك عن يحيى بن سعيد، فقال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حلفون خمسين يميناً، وتستحقون دم صاحبكم، ورواه ابن عيينة عن يحيى، فبدأ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برئكم يهود بخمسين يميناً، وهو وهم من ابن عيي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بيهقي أن البخاري، ومسلماً أخرجا هذا الحديث من رواية الليث بن سعد، وحماد بن زيد، وبشر بن المفضل عن يحيى بن سعيد، واتفقوا كلهم على البداية بالأنص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ية ابن عيينة أخرجه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تبرئكم يهود بخمسين يميناً، يحلفون أنهم لم يقتلو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يف نرضى بأيمانهم، وهم مشرك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قسم منكم خمسون أنهم قتلو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سلم على أنه لم يسق مت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وهيب ثنا يحيى بن سعيد بن بشير بن يسار عن سهل بن أبي حثمة، وفيه تقديم اليه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كرام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بينة على المدعي واليمين على المدعى علي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يد اللّه عن عمرو بن شعيب عن أبيه عن جده أن النبي صلى اللّه عليه وسلم قال في خط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نة على المدعي، واليمين على المدعى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في إسناده مقال، ومحمد بن عبيد اللّه العرزمي يضعف في الحديث من قبل حفظه، ضعفه ابن المبارك، و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جاج بن أرطأة عن عمرو بن شعيب ب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بن أرطأة ضعيف، ولم يسمعه من عمرو بن شعيب، وإنما أخذه من العرزمي عنه، والعرزمي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حسن شيخنا علاء الدين إذ أحال هذا الحديث على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نة على المدعي، واليمين على من أنكر، وهو حديث آخر، غير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شطر الحديث في الكتب الستة، رووه عن عبد اللّه بن أبي مليكة عن ابن عباس، واللفظ ل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يعطى الناس بدعواهم، لادعى ناس دماء رجال وأموالهم، ولكن اليمين على المدعى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فظ الباقين أن النبي صلى اللّه عليه وسلم قضى أن اليمين على المدعى عليه،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ره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تفسير، ومسلم، و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أن البينة على المدعي، واليمين علة المدع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7</w:t>
      </w:r>
      <w:r>
        <w:rPr>
          <w:rFonts w:ascii="Times New Roman" w:hAnsi="Times New Roman" w:cs="Times New Roman"/>
          <w:sz w:val="24"/>
          <w:sz w:val="24"/>
          <w:szCs w:val="24"/>
          <w:rtl w:val="true"/>
        </w:rPr>
        <w:t>، وأخرج أيضاً عن أبي حنيفة عن حماد عن إبراهيم عن شريح عن عمر عن النبي صلى اللّه عليه وسل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ئل 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ه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اختلف الراهن والمرت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يمين على المدعى عليه في الأموال و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آل عم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ذين يشترون بعهد اللّه وأيمانهم ثمناً قليل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6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يمين على المدعى عليه 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أن البينة على المدعي، واليمين على المدع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بينة على المدعي، واليمين على المدع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دب القض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ظة الحاكم على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بن المسيب أنه عليه السلام بدأ باليه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جعل الدية عليهم، لوجود القتيل بين أظهره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سعيد بن المسيب، قا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قسامة في الجاهلية، فأقرها النبي صلى اللّه عليه وسلم في قتيل من الأنصار وجد في جب لليه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دأ رسول اللّه باليهود، فكلفهم قسامة خمسين، فقالت اليه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ن نحلف، فقال رسول اللّه صلى اللّه عليه وسلم ل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تحلفون؟ فأبت الأنصار أن تحلف، فأغرم رسولُ اللّه صلى اللّه عليه وسلم اليهود ديته، لأنه قتل بين أظه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أعلى بن عبد الأعلى عن معمر به، وكذلك 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عم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 مسندة، وأحاديث مرسل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المسند منها 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أن عمر بن عبد العزيز أبرز سريره يوماً للناس، ثم أذن لهم، فدخلو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قولون في القسام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ود بها حق، الحديث بطوله، إلى أن 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أنص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صاحبنا كان يتحدث معنا، فخرج بين أيدينا، فإذا نحن به يتشحط في الدم، فخرج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ن تظنو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رى أن اليهود قتلته، فأرسل إلى اليهود، فدعا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م قتلتم هذا ؟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ضون نفل خمسين من اليهود ما قتلو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بالون أن يقتلوه أجمعين، ثم ينفل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تستحقون الدية بأيمان خمسين من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نا لنحلف، فوداه عليه الصلاة والسلام، من عنده،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بيد اللّه عن بشير بن يسار أن سهل بن أبي حثمة أخبره أن نفراً من قومه انطلقوا إلى خيبر فتفرقوا فيها، فوجدوا أحدهم قتيلاً، وقالوا للذين وجد ف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تم صاحبن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تلنا، ولا علمنا قاتلاً، فانطلقوا إلى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نطلقنا إلى خيبر، فوجدنا أحدنا قتيلاً،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أتوني بالبين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من قتل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نا بب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حلفو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رضى بأيمان اليهود، فكره رسول اللّه صلى اللّه عليه وسلم أن يطل دمه، فوداه بمائة من إبل ال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نظ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ني أنه يحتاج إلى تأمل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أبي سلمة، وسليمان بن يسار عن رجال من الأنصار أن النبي صلى اللّه عليه وسلم، قال لليهود، وبدأ 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لف منكم خمسون رجلاً، فأبوا، فقال ل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حلفو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لف على الغيب يا رسول اللّه، فجعلها رسول اللّه صلى اللّه عليه وسلم دية على يهود، لأنه وجد بين أظه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عك على أن تأخذ بحديث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والقتيل أنصاري، والأنصاريون بالعناية أولى بالعلم به من غي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بد اللّه بن عتبة عن ابن عباس أن يهود قتلت محيصة، فدعا رسول اللّه صلى اللّه عليه وسلم اليهود لقسامتهم، فأمرهم أن يحلفوا خمسين يميناً خمسين رجلاً، أنهم برآء من قتله، فنكلت يهود عن الأيمان، فدعا رسول اللّه صلى اللّه عليه وسلم بني حارثة، فأمرهم أن يحلفوا خمسين يميناً خمسين رجلاً أن يهود قتلته غيلة، ويستحقون بذلك الذي يزعمون، فنكلت بنو حارثة عن الأيمان، فلما رأى ذلك رسول اللّه صلى اللّه عليه وسلم، قضى بعقله على يهود، لأنه وجد بين أظهرهم، وفي ديا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ن عبد الرحمن بن عوف، وابن عباس، وسيأتيان في حديث الجمع بين الدية، والقس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ن المسيب، وعن الحسن، وعن عمر بن عبد العزي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أبو نعيم الفضل بن دكين عن الحسن أنه أخبره أن النبي صلى اللّه عليه وسلم بدأ بيهود، فأبوا أن يحلفوا، فرد القسامة على الأنصار، فأبوا أن يحلفوا، فجعل النبي صلى اللّه عليه وسلم العقل على يه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عبد الرزاق أيضاً أخبرنا ابن جريج أخبرني عبد العزيز بن عمر أن في كتاب عمر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في القتيل يوجد بين ظهراني ديار، أن الأيمان على المدعى عليهم، فإن نكلوا أحلف المدعون، واستحقوا، فإن نكل الفريقان، كانت الدية بينهما نصف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عن ابن شهاب عن عراك بن مالك، وسليمان بن يسار أن عمر بن الخطاب بدأ بالمدعى عليهم في القسامة بالأيمان، أخرجه البيهقي وغير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خرجه مسلم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وهر الن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وأخرج أبو داود بسند حسن 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ح رجل من الأنصار مقتولاً بخيبر، فانطلق أولياؤه إلى النبي صلى اللّه عليه وسلم، فذكروا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كم شاهدان يشهدان على قاتل صاحبكم؟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ختاروا منهم خمسين، فاستحلفهم، فأبوا، الحديث، وروى ابن أبي شيبة بسند صحيح عن القاسم بن عبد الرحمن الهذلي الكو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رجلان من أهل الكوفة إلى عمر بن الخطاب، فوجدوا قد صدر عن البي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عم لنا قتل، ونحن إليه شرع سواء في الدم، وهو ساكت عنه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هدان ذوا عدل يحثان به على من قتله، فتقيدكم منه، وهذا هو الذي تشهد له الأصول الشرعية، من أن البينة على المدعي، واليمين على المدعى عليه، فكان الوجه ترجيح هذه الأدلة على ما يعارض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س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رك القود ب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م أجده في البخاري، و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داود من طريق الزهري، اهـ، فعلم أنه ليس في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عبد اللّه بن سه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برئكم اليهود بأيمان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لك في حديث ابن سهل، رواه الجماعة الست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جمع بين الدية، والقسامة في حديث ابن سهل، وفي حديث ابن زياد،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سهل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ه الجمع بين الدية، والقسامة، وحديث ابن زياد غريب، و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كريب ثنا يونس بن بكير ثنا عبد الرحمن بن يامين عن محمد بن شهاب عن أبي سلمة بن عبد الرحم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قسامة في الدم يوم خيبر، وذلك أن رجلاً من الأنصار من أصحاب النبي صلى اللّه عليه وسلم فقد تحت الليل، فجاءت الأنصار يوم خيب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احبنا يتشحط في دم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رفون قاتل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اليهود قتلت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اروا منهم خمسين رجلاً، فيحلفون بالله جهد أيمانهم، ثم خذوا الدية منهم، ففعل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نعلمه يروى عن عبد الرحمن بن عوف، إلا بهذا الإسناد، ولم نسمعه إلا من أبي كريب، وعبد الرحمن بن يامي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فقد روى عنه يونس بن بكير، وعبد الحميد بن عبد الرحمن بن يحيى الحما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كلبي عن أبي صال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 رجل من الأنصار قتيلاً في دالية ناس من اليهود، فذكر ذلك للنبي صلى اللّه عليه وسلم فبعث إليهم، فأخذ منهم خمسين رجلاً من خيارهم، فاستحلف كل واحد منهم بالله ما قتلت، ولا علمت قاتلاً، ثم جعل عليهم الدي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قضى بما في ناموس موس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لبي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أهل الحديث على ترك الاحتجاج بالكلبي، وقد خالفت روايته هذه رواية ال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رضي اللّه عنه أنه جمع بين الدية، والقسامة على وداع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جالد بن سعيد، وسليمان الشيباني عن الشعبي، أن قتيلاً وجد بين وداعة، وشاكر، فأمر عمر أن يقيسوا ما بينهما، فوجدوه إلى وداعة أقرب، فأحلفهم عمر خمسين يميناً، كل رجل ما قتلت، ولا علمت قاتلاً، ثم أغرمهم الدية، قال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منصور عن الحكم عن الحارث بن الأزمع،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لا أيماننا دفعت عن أموالنا، ولا أموالنا دفعت عن أيمانن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ال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ثنا إسرائيل عن أبي إسحاق عن الحارث بن الأزمع قال وجد قتيل بين وداعة، وأرحب، فذكره بنحوه، ثنا وكيع ثنا ابن أبي ليلى عن الشعبي، بنحوه، ثنا علي بن مسهر عن الشيباني عن الشعبي بنحوه،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صبيح عن مقاتل بن حيان عن صفوان بن سليم عن سعيد بن المسيب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حج عمر حجته الأخيرة التي لم يحج غيرها، غودر رجل من المسلمين قتيلاً في بني وداعة، فبعث إليهم، وذلك بعد ما قضى النسك و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متم لهذا القتيل قاتلاً منكم؟ قال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استخرج منهم خمسين شيخاً، فأدخلهم الحطيم، فاستحلفهم بالله رب هذا البيت الحرام، ورب هذا البلد الحرام، والشهر الحرام، أنكم لم تقتلوه، ولا علمتم له قاتلاً، فحلفوا بذلك، فلما حلف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ديته مغلظة في أسنان الإبل، أو من الدنانير، والدراهم دية، وثلث دية، فقال رجل منهم، يقال له س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ما تجزئني يميني من م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نما قضيت عليكم بقضاء نبيكم صلى اللّه عليه وسلم، فأخذوا ديته دنانير، وثلث 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صبيح 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أهل الحديث على ترك الاحتجاج بعمر بن صبيح، وقد خالفت روايته هذه رواية الثقات الأث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افعي ثنا سفيان عن منصور عن الشعبي أن عمر بن الخطاب كتب في قتيل وجد بين خيوان، ووداعة، أن يقاس ما بين القريتين، فإلى أيهما كان أقرب أخرج إليه منهم خمسين رجلاً، حتى يوافوه مكة، فأدخلهم الحجر، فأحلفهم، ثم قضى عليهم بالدي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دفعت أموالنا عن أيماننا، ولا أيماننا عن أموالن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الأمر،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غير سفيان عن عاصم الأحول عن الشعبي،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قنتم دماءكم بأيمانكم، ولا يطل دم امرئ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يهقي عن ابن عبد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شافع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فرت خيوان، ووداعة أربعة عشر سفرة، وأنا أسألهم عن حكم عمر بن الخطاب في القتيل، وأنا أحكي لهم ما روي عنه في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شيء ما كان ببلدنا قط، قال الشافع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ن نروي بالإسناد الثابت عن رسول اللّه صلى اللّه عليه وسلم أنه بدأ بالمدعين، فلما لم يحلف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برئكم يهود بخمسين يميناً، وإ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برئكم فلا تكون عليهم غرامة، فلما لم يقبل الأنصار أيمانهم، وداه النبي صلى اللّه عليه وسلم، ولم يجعل على يه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تيل بين أظهر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ئ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لما قضى بالقسامة وافى إليه تسعة وأربعون رجلاً، فكرر اليمين على رجل منهم، حتى يتم خمسين ثم قضى بالدية، وعن شريح، والنخعي مثل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ق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عبد اللّه بن يزيد الهذلي عن أبي مليح أن عمر بن الخطاب رد عليهم الأيمان، حتى وف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غي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بكر بن عبد اللّه عن أبي الزناد عن سعيد بن المسيب أن عمر بن الخطاب استحلف امراة خمسين يميناً على مولى لها أصيب، ثم جعل عليه 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رفوع 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بد العزيز بن عمر أن في كتاب عمر بن عبد العزيز أن النبي صلى اللّه عليه وسلم قضى في القسامة أن يحلف الأولياء، فإن لم يكن عدد يبلغ الخمسين، ردت الأيمان عليهم، بالغاً ما بلغو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ع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ضحاك بن عثمان الأسدي عن المقبري عن نوفل بن مساحق العامري عن المهاجر بن أبي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إليِّ أبو بكر أن أفحص لي عن دوادي، وكيف كان أمر قتل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تب أبو بكر إلى المها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عث إلي بقيس بن مكشوح في وثاق، فبعث به إليه في وثاق، فلما دخل جعل قيس يتبرأ من قتل داودي، ويحلف بالله ما قتله، فأحلفه أبو بكر خمسين يميناً، عند منبر النبي صلى اللّه عليه وسلم مردودة عليه، بالله ما قتله، ولا يعلم له قاتلاً، ثم عفا عنه أبو بكر مختصر، وهو بتمامه في قصة الأسود العنس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شريح، والنخعي مثل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شريح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أشعث عن ابن سيرين، بلغ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قسامة، فلم يوفوا خمسين، فردد عليهم القسامة، حتى أوف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هشام عن ابن سيرين عن ش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وا أقل من خمسين رددت عليهم الأي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لنخعي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غيرة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لم تبلغ القسامة، كرروا حتى يحلفوا خمسين يمي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 حدثنا أبو معاوية عن الشيباني عن حماد عن إبراهيم، نحوه سو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سهل، فإن كان المراد قصته، فالحديث من مسند سهل بن أبي حث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 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ذلك فيه، وإن كان المراد غيره، فلاأدري، وكذلك لا أعرف المراد بابن زي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صح أن اسم أبيه آ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د الهمز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8</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بيهقي 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م الشافعي هذا مذك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أُتي في قتيل وجد بين قريتين، فأمر أن تذرع،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الطيالسي،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رائيل الملائي، واسمه إسماعيل بن أبي إسحاق عن عطية عن أبي سعيد الخدري أن قتيلاً وجد بين حيين، فأمر النبي صلى اللّه عليه وسلم أن يقاس، إلى أيهما أقرب، فوجد أقرب إلى أحد الحيين بشبر، قال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ي أنظر إلى شبر رسول اللّه صلى اللّه عليه وسلم، فألقى ديته ع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لقى ديته على أقربهما، وأعلاَّه بأبي إسرائيل، فضعفه ابن عدي عن قوم، ووثقه عن آخرين، و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إسرائيل ليس بالقوي في الحديث،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إسرائيل، قال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كان يسب عثمان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ابن 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روى هذا الحديث أبو إسرائيل الملائي عن عطية العوفي، وكلاهما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عدي أيضاً عن الصبي بن أشعث بن سالم السلولي، سمعت عطية العوفي عن الخدري به، ولين الصبي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 بعض حديثه ما لا يتابع عليه، ولم أر للمتقدمين فيه كلاماً، ورواه عن عطية أبو إسرائ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عمر أنه لما كتب إليه في القتيل الذي وجد بين وداعة، وأرحب، كتب بأن يقيس بين القريتين، فوجد القتيل إلى وادعة أقرب، فقضى عليهم بالقسام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إسرائيل عن أبي إسحاق عن الحارث بن الأزم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 قتيل باليمن بين وادعة، وأرحب، فكتب عامل عمر بن الخطاب إليه، فكتب إليه عمر أن قس ما بين الحيين، فإلى أيهما كان أقرب، فخذهم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سوا، فوجدوه أقرب إلى وادعة، فأخذنا، وأغرمنا، وأحلفن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تحلفنا، وتعزم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حلف منا خمسين رجلاً بالله ما قتلت، ولا علمت قات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البزار، وفيه عطية العوفي،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جعل القسامة، والدية على يهود خيبر، وكانوا سكاناً ب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أقر أهل خيبر على أملاكهم، وكان يأخذ منهم على وجه الخراج،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مصنف بهذا الحديث أن أهل خيبر لم يكونوا سكاناً، وإنما كانوا ملاكاً، والصحيح الذي اختاره أبو عمر وغيره أن خيبر فتحت كلها عنوة وأنها قسمت بين الغانمين، إلا حصنين منها، يسمى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طيحة،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لالم، فإن أهلهما سألوا النبي صلى اللّه عليه وسلم أن يأخذ جميع ما عندهم، ويحقن لهم دماءهم، ففعل، وسألوه أن يتركهم في أرضهم، ويعملون فيها على نصف الخارج، ففعل على أن يخرجهم متى شاء، وليس في هذا أنه أقرَّهم على أملاكهم، ملكاً لهم، إذ لا يكون ذلك إلا في فتح الصلح، بدليل أنهم استمروا كذلك، إلى زمان عمر، فأجلاهم عمر، وقد ذكر الكصن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غ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قسمها بين الغان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معاق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حمل بن مالك للأولي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قوموا فدو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ين</w:t>
      </w:r>
      <w:r>
        <w:rPr>
          <w:rFonts w:cs="Times New Roman" w:ascii="Times New Roman" w:hAnsi="Times New Roman"/>
          <w:sz w:val="24"/>
          <w:szCs w:val="24"/>
          <w:rtl w:val="true"/>
        </w:rPr>
        <w:t>"</w:t>
      </w:r>
      <w:r>
        <w:rPr>
          <w:rFonts w:ascii="Times New Roman" w:hAnsi="Times New Roman" w:cs="Times New Roman"/>
          <w:sz w:val="24"/>
          <w:sz w:val="24"/>
          <w:szCs w:val="24"/>
          <w:rtl w:val="true"/>
        </w:rPr>
        <w:t>، وتقدم ما هو أقوى منه، وأصرح في اللف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دية كانت في عهد النبي صلى اللّه عليه وسلم على أهل العشير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حجاج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رسول اللّه صلى اللّه عليه وسلم كتاباً بين المهاجرين، والأنصار أن يعقلوا معاقلهم، وأن يفدوا عانيهم بالمعروف، والإصلاح بي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ابن أبي ليلى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رسول اللّه صلى اللّه عليه وسلم عقل قريش على قريش، وعقل الأنصار على الأنص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ع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مطر الوراق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 عمر بن الخطاب إلى امرأة، يطلبها في أمر،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ويلها ما لها، ولعمر، فبينا هي في الطريق، اشتد بها الفزع، فضربها الطلق، فدخلت داراً، فألقت ولدها، فصاح الصبي صيحتين، ثم مات، فاستشار عمر الصحابة،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يك شيء، إنما أنت وال، ومؤ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مت عليّ، فأقبل عليه، ماذا تق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الوه برأيهم، فقد أخطأ رأيهم، وإن قالوا في هواك، فلم ينصحوا لك، أرى أن ديته عليك، فإنك أنت أفزعتها، فألقت ولدها بسب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عمر علياً أن يضرب ديته على قريش، فأخذ عقله من قريش، لأنه خطأ،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أنه لما دوّن الدواوين، جعل العقل على أهل الديوان، وكان ذلك بمحضر من الصحابة، من غير نكير من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يد بن عبد الرحمن عن حسن عن مطرف ع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أول من جعل الدية عشرة عشرة في عطيات المقاتلة، دون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أشعث عن الشعبي، وعن الحكم عن إبراهيم،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ل من فرض العطاء عمر بن الخطاب، وفرض فيه الدية كاملة في ثلاث سنين، و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و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صنف أيضاً حدثنا غسان بن مضر عن سعيد بن زيد عن أبي نضرة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من فرض الفرائض، ودوّن الدواوين، وعرف العرفاء عمر بن الخط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نخعي، والحسن، إن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قل على أهل الديو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عند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أنه جعل الدية في الأعطية في ثلاث سنين،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ضى بالدية في ثلاث سنين، في كل سنة ثلث على أهل الديوان في أعطيات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قدير بثلاث سنين مروي عن النبي صلى اللّه عليه وسلم، ومحكي عن عمر رضي اللّه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ي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قل مع العاقلة صبي، ولا امرأ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ولى القوم منه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عقل العواقل، عمداً، ولا عبداً، ولا صلحاً، ولا اعترافاً، ولا ما دون أرش الموضح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الحديث ابن عباس، موقوفاً عليه، ومرفوعاً، فالموقوف تقدم من رواية محمد بن الحسن، والمرفوع غريب، وليس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ش الموضحة، ولكن 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قل العاقلة ما دون الموضحة، ولا يعقل العمد، ولا الصلح، ولا الاعترا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ة ليس فيهن عقل على العاقلة، وإنما هي في ماله خ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د والاعتراف، والصلح، والممل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د، وشبه العمد، والاعتراف، والصلح، لا تحمله عنه العاقلة، هو عليه في م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شرين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فيه الكف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أوجب أرش الجنين على العاقل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ين</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الأئمة الست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وصاي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تعالى تصدق عليكم بثلث أموالكم، زيادة في أعمالكم، فضعوها حيث شئ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ث أحببتم، وعليه إجماع الأم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أبي الدرداء، ومن حديث معاذ، ومن حديث أبي بكر الصديق، ومن حديث خالد بن عب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لحة بن عمرو المكي عن عطاء بن أبي ربا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تصدق عليكم عند وفاتكم، بثلث أموالكم، زيادة لكم في أعمال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عطاء، إلا طلحة بن عمرو، وهو وإن روى عنه جماعة، فليس بالقو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ثنا عتبة بن حميد عن القاسم عن أبي أمامة عن معاذ بن جبل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تصدق عليكم بثلث أموالكم عند وفاتكم، زيادة في حسناتكم، ليجعلها لكم زيادة في أعمال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عن مكحول عن معاذ بن جبل،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يمان ثنا أبو بكر بن أبي مريم عن ضمرة بن حبيب عن أبي الدرداء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تصدق عليكم بثلث أموالكم عند وفات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من غير وجه، وأعلى من رواه أبو الدرداء، ولا نعلم له عن أبي الدرداء طريقاً غير هذه الطريق، وأبو بكر بن أبي مريم، وضمرة معروفان، وقد احتمل حديث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أبي بكر بن أبي مريم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عمر بن ميمون أبي إسماعيل الأيلي، مولى علي بن أبي طالب عن ثور بن يزيد عن مكحول عن الصنابجي، أنه سمع أبا بكر الصديق،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عز وجل، قد تصدق عليكم بثلث أموالكم عند موتكم، زيادة في أعمال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ابن عدي تضعيفه عن 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غير محفوظ، 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دث بالأباط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خالد بن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 الوهاب بن نجدة الحوطي ثنا أبي ثنا إسماعيل بن عياش عن عقيل بن مدرك عن الحارث بن خالد بن عبيد السلمي عن أبيه خالد بن عبيد السلم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عز وجل أعطاكم عند وفاتكم ثلث أموالكم، زيادة في أعمالك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ا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سع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ثلث، والثلث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ما نفي وصيته بالكل، والنصف،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بن أبي 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لي مالاً كثيراً، وإنما ترثني ابنتي، أفأوصي بمالي ك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لثلث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نص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لثل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لث، والثلث كثير، إن صدقتك من مالك صدقة، وإن نفقتك على عيالك صدقة، وإن ما تأكل امرأتك من مالك صدقة، وإنك إن تدع أهلك بخير،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يش، خير من أن تدعهم يتكففون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مسلم، روا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سبعة مواضع 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مض لأصحابي هجرت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وصاي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رض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أوصي بمالي كله، عند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عداه فلم يذكروا فيه الكل، وإنما ذكروا الثلثين، فما بعده، ورواه ابن أبي شيبة،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مصنف سواء حدثنا وكيع عن هشام بن عروة عن أبيه ع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دني النبي صلى اللّه عليه وسلم،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ي بمالي ك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نص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ثلث ؟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الثلث كث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فرد في الأدب، والله أعلم، وروى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صعب بن سع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زلت في آيات من القرآن، فذكر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رضت، فأرسلت إلى النبي صلى اللّه عليه وسلم، فأتان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دعني أقسم مالي حيث شئ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ب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نص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ب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ثل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فكان بعد الثلث جائزاً،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رثاء النبي صلى اللّه عليه وسلم سعد بن خو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يترك ورثته أغنياء، خير من أن يتكففوا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مض لأصحابي هجر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جة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ف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النفقة على الأ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رض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وضع اليد على ال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8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عاء برفع الوباء والوج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9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يراث الب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ي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سعد بن أبي وق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م أجده في البخاري في مظانه،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اء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يف في الوصية من أكبر االكبائر، وفسروه بالزيادة على الثلث، وبالوصية للوارث،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أخرجه الدارقطني في</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مغيرة عن داود بن أبي هند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ضرار في الوصية من الكبائ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يف في الوصية من الكبائر، 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أحداً رفعه غير عمر بن المغيرة المصيص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مسهر عن داود بن أبي هند به موقوفاً، وكذلك رواه الدارقطني، ثم البيهقي،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صحيح، ورفعه ضعيف،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خالد الأحمر ثنا داود بن أبي هند به موقوفاً،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داود بن أبي هند موقوفاً،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لا</w:t>
      </w:r>
      <w:r>
        <w:rPr>
          <w:rFonts w:cs="Times New Roman" w:ascii="Times New Roman" w:hAnsi="Times New Roman"/>
          <w:sz w:val="24"/>
          <w:szCs w:val="24"/>
          <w:rtl w:val="true"/>
        </w:rPr>
        <w:t>: {</w:t>
      </w:r>
      <w:r>
        <w:rPr>
          <w:rFonts w:ascii="Times New Roman" w:hAnsi="Times New Roman" w:cs="Times New Roman"/>
          <w:sz w:val="24"/>
          <w:sz w:val="24"/>
          <w:szCs w:val="24"/>
          <w:rtl w:val="true"/>
        </w:rPr>
        <w:t>غير مضار وصية من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طبري عن جماعة رووه عن داود بن أبي هند، فوقف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يعقوب بن إبراهيم، وابن علية، ويزيد بن زريع، وبشر بن المفضل، وابن أبي عدي، وعبد الأعلى،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بن أبي عدي، وعبد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يف في الوصية من الكبائ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ر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صمد بن عبد الوارث عن نصر بن علي الحداني عن الأشعث بن جابر حدثني شهر بن حوشب أن أبا هريرة حدث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رجل، ليعمل أو المرأة بطاعة اللّه ستين سنة، ثم يحضرهما الموت فيضاران في الوصية، فتجب لهما ال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رأ أبو هريرة</w:t>
      </w:r>
      <w:r>
        <w:rPr>
          <w:rFonts w:cs="Times New Roman" w:ascii="Times New Roman" w:hAnsi="Times New Roman"/>
          <w:sz w:val="24"/>
          <w:szCs w:val="24"/>
          <w:rtl w:val="true"/>
        </w:rPr>
        <w:t>: {</w:t>
      </w:r>
      <w:r>
        <w:rPr>
          <w:rFonts w:ascii="Times New Roman" w:hAnsi="Times New Roman" w:cs="Times New Roman"/>
          <w:sz w:val="24"/>
          <w:sz w:val="24"/>
          <w:szCs w:val="24"/>
          <w:rtl w:val="true"/>
        </w:rPr>
        <w:t>من بعد وصية يوصى بها أو 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بلغ</w:t>
      </w:r>
      <w:r>
        <w:rPr>
          <w:rFonts w:cs="Times New Roman" w:ascii="Times New Roman" w:hAnsi="Times New Roman"/>
          <w:sz w:val="24"/>
          <w:szCs w:val="24"/>
          <w:rtl w:val="true"/>
        </w:rPr>
        <w:t>: {</w:t>
      </w:r>
      <w:r>
        <w:rPr>
          <w:rFonts w:ascii="Times New Roman" w:hAnsi="Times New Roman" w:cs="Times New Roman"/>
          <w:sz w:val="24"/>
          <w:sz w:val="24"/>
          <w:szCs w:val="24"/>
          <w:rtl w:val="true"/>
        </w:rPr>
        <w:t>الفوز العظ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عبد الرزاق ثنا معمر عن أشعث بن عبد اللّه عن شهر بمعناه، ورواه كذلك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رجل ليعمل بعمل أهل الخير سبعين سنة، فإذا أوصى حاف في وصيته، فختم له بشر عمله، فيدخل النار، وأن الرجل ليعمل بعمل أهل الشر سبعين سنة، فيعدل في وصيته، فيختم له بخير عمله، فيدخل الجنة، فيدخل الجنة، ثم قرأ أبو هريرة،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يف والضرار في الوصية من الكبائر،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طب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راهية الإضرار في الوص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الحيف في الوص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وصية لقات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بشر بن عبيد عن الحجاج بن أرطأة عن الحكم بن عتيبة عن عبد الرحمن بن أبي ليلى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لقاتل وص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بشر متروك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يه عن حجاج غير مبشر، وهو متروك، منسوب إلى الوض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بشر بن عبيد أحاديثه موضوعة، كذ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قد أعطى كل ذي حق حقه، ألا لا وصية لوار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أمامة، ومن حديث عمرو بن خارجة، ومن حديث أنس، ومن حديث ابن عباس، ومن حديث عمرو بن شعيب عن أبيه عن جده، ومن حديث جابر، ومن حديث زيد بن أرقم، والبراء، ومن حديث علي بن أبي طالب، ومن حديث خارجة بن عمرو الجمح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شرحبيل بن مسلم عن أبي أمامة أن النبي صلى اللّه عليه وسلم خ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تعالى قد أعطى كل ذي حق حقه، فلا وصية لوار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والبخاري، وجماعة من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واه إسماعيل بن عياش عن الشاميين فصحيح، وما رواه عن الحجازيين، فغير صحيح، وهذا رواه عن شامي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و بن خار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شهر ابن حوشب عن عبد الرحمن بن غنم عن عمرو بن خارجة عن النبي صلى اللّه عليه وسلم نحو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لترمذي عن أبي عوانة عن قتادة به، والنسائي عن شعبة عن قتادة، وابن ماجه عن سعيد بن أبي عروبة عن قتادة، ورواه أحمد، والبزار، وأبو يعلى الموصلي، والحارث بن أبي أسامة، ولفظه، فلا يجوز لوارث وص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لعمرو بن خارجة عن النبي صلى اللّه عليه وسلم إلا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ل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آخر أن النبي صلى اللّه عليه وسلم أاخذ وبرة من بعي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حل لي بعد الذي فرض اللّه لي، ولا لأحد من مغانم المسلمين ما يزن هذه الوب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خماعة عن قتادة بنحوه، وقد رواه همام، والحجاج بن أرطأة، وعبد الرحمن المسعودي، والحسن بن دينار عن قتادة، فلم يذكر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غنم، وكذلك رواه ليث بن أبي مسلم، وأبو بكر الهذلي، ومطر عن ش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طر الوراق عند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ليث بن أبي سليم، أخرج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ه عن شهر عن عمرو بن خار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هشام بن عمار عن محمد بن شعيب عن عبد الرحمن بن يزيد عن سعيد عن أن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قد أعطى كل ذي حق حقه، ألا لا وصية لوار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نس هذا ذكره ابن عساكر، وشيخنا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ر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سعيد المقبري</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خطأ، وإنما هو الساحلي، ولا يحتج به، هكذا رواه الوليد بن مزيد البيروتي عن عبد الرحمن بن يزيد بن جابر عن سعيد بن أبي سعيد، شيخ بالساح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رجل من أهل المد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تحت ناقة رسول اللّه صلى اللّه عليه وسلم، فذكر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بن راشد عن عطاء عن عكرمة عن ابن عباس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وز الوصية لوارث إلا أن يشاء الورث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نس بن راشد قاضي حران،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رج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الحديث عنده حسن، وأخرجه الدارقطني أيضاً عن عطاء عن ابن عباس مرفوعاً، نحوه، وعطاء الخراساني لم يدرك ابن عباس،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صله يونس بن راشد، فرواه عن عطاء عن عكرمة عن ابن عب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و بن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ل بن عمار ثنا الحسين بن الوليد ثنا حماد بن سلمة عن حبيب بن الشهيد عن عمرو بن شعيب عن أبيه عن جده أن النبي صلى اللّه عليه وسلم، قال في خطبته 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صية لوارث، إلا أن تجيز الورث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هل بن عمار كذبه الحاكم،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بيب المعلم عن عمرو بن شعيب عن أبيه عن جد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تجيز الورثة، ولين حبيباً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ه مستقيم الرو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عدي أيضاً عن أحمد بن محمد بن صاعد عن أبي موسى الهروي عن ابن عيينة عن عمرو بن دينار عن جابر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صية لوار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أحمد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خو يحيى بن محمد بن صاعد، وأكبر منه، وأقدم موتاً،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زيد، وال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عدي أيضاً عن موسى بن عثمان الحضرمي عن أبي إسحاق عن زيد بن أرقم، والبراء،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النبي صلى اللّه عليه وسلم يوم غدير خم، ونحن نرفع غصن الشجرة عن رأس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صدقة لا تحل لي، ولا لأهل بيتي، لعن اللّه من ادعى إلى غير أبيه، أو تولى غير مواليه، الولد للفراش، وللعاهر الحجر، وليس لوارث وص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موسى هذا، وقا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حديثه غير محفو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عدي أيضاً عن ناصح بن عبد اللّه الكوفي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وصية لوارث، الولد لمن ولد على فراش أبيه، وللعاهر الح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تضعيف ناصح هذا عن النسائي، ومشا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من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أنيسة عن أبي إسحاق عن عاصم بن ضمرة عن علي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ين قبل الوصية، ولا وصية لوارث، وأسند تضعيف يحيى بن أبي أنيسة عن البخاري، والنسائي، وابن المديني، وابن معين، ووافق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خارجة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ملك بن قدامة الجمحي عن أبيه عن خارجة بن عمرو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حي رضي اللّه عنه أن رسول الله صلى اللّه عليه وسلم قال يوم الفتح، وأنا عند ناق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وارث وصية، قد أعطى اللّه عز وجل كل ذي حق حقه، وللعاهر الحج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رث بن أبي أس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إسحاق بن عيسى بن نجيح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باع ثنا محمد بن جابر عن عبد اللّه بن بد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رسول اللّه صلى اللّه عليه وسلم بالدين قبل الوصية، وأن لا وصية لوار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تجيزها الورث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ابن عباس،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وصية للو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 فيه</w:t>
      </w:r>
      <w:r>
        <w:rPr>
          <w:rFonts w:cs="Times New Roman" w:ascii="Times New Roman" w:hAnsi="Times New Roman"/>
          <w:sz w:val="24"/>
          <w:szCs w:val="24"/>
          <w:rtl w:val="true"/>
        </w:rPr>
        <w:t xml:space="preserve">"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قتادة عن شهر بن حوشب عن عمرو بن خارجة، وعن عبد اللّه بن المبارك عن إسماعيل بن أبي خالد عن قتادة عن عمرو بن خارج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cs="Times New Roman" w:ascii="Times New Roman" w:hAnsi="Times New Roman"/>
          <w:sz w:val="24"/>
          <w:szCs w:val="24"/>
        </w:rPr>
        <w:t>4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بن راشد عن عطاء، وعن ابن جريج عن عطاء، عن ابن عباس، مرف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صم بن ضمرة عن علي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ن قبل الوصية، ولا وصية لو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طبراني من وجه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رجة بن عمرو، وهو مقلو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صواب عن عمرو بن خارجة، كما عند الترمذي، والنسائي، و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حاق بن عيسى بن نجيح البغدادي أبو يعقوب بن الطباع نزيل أذنة، روى عنه أحمد، وأبو خيثمة، والدارمي، والذهلي، ويعقوب بن شيبة، والحارث بن أبي أسامة، وجماعة، انتهى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فضل الصدقة على ذي الرحم الكاش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أيوب، ومن حديث حكيم بن حزام، ومن حديث أم كلثوم،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ثنا الحجاج عن الزهري عن حكيم بن بشير عن أبي أيوب الأنصار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فضل الصدقة، الصدقة على ذي الرحم الكاش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شيبة، وإسحاق بن راهويه،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بن أبي شيب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زهري غير الحجاج بن أرطأة، ولا يثب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كيم بن حز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سعيد بن سليمان ثنا عباد بن العوام عن سفيان بن حسين عن الزهري عن أيوب بن بشير عن حكيم بن حزام أن رجلاً سأل النبي صلى اللّه عليه وسلم، أيّ الصدقة أ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ذي الرحم الكاش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عن الزهري عن أيوب بن بشير عن حكيم بن حزام،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م كلث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فيان بن عيينة عن الزهري عن حميد بن عبد الرحمن عن أمه أم كلثوم بنت عقبة بن أبي معيط امرأة عبد الرحمن بن ع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قد صلت إلى القبلتين مع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أفضل الصدقة على ذي الرحم الكاش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مسلم، 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طا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وا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ثابت عن إبراهيم بن يزيد المكي عن ابن شهاب الزهري عن سعيد بن المسيب عن أبي هريرة أن النبي صلى اللّه عليه وسلم سئل أيّ الصدقة أفض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دقة على ذي الرحم الكاش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قيل بن خالد عن ابن شهاب، فلم يسنده، حدثنا بذلك عبد اللّه بن صالح عن الليث عن عقيل بن خالد عن الزهري عن سعيد عن النبي صلى اللّه عليه وسلم مث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مر رضي اللّه عنه أجاز وصية يفاع، وهو الذي راهق الح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الك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بكر بن حزم عن أبيه أن عمرو بن سليم الزرقي أخبره أنه قيل ل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هنا غلاماً يفاعاً، لم يحتلم، من غسان، ووارثه بالشام، وهو ذو مال، وليس له ههنا إلا ابنة عم له، فقال عمر، فليوص لها، فأوصى لها بماء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ئر جشم،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يعت بثلاثين ألف درهم، وابنة عمه هي أم عمرو بن سل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بن سليم لم يدرك عمر، إلا أنه منتسب لصاحب القصة،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 سفيان الثوري عن يحيى بن سعيد عن أبي بكر بن محمد بن عمرو بن حزم أن عمرو بن سلي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ساني أوصى، وهو ابن عشر، أو ثنتي عشرة، ببئر له، قومت بثلاثين ألفاً، فأجاز عمر بن الخطاب وص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لّه بن أبي بكر بن عمر بن حز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ي غلام بنا لم يحتلم، لعمة له بالشام بمال كثير، قيمته ثلاثون الفاً، فرفع ذلك إلى عمر بن الخطاب، فأجاز وصي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أيوب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جاج بن أرطأة، وفيه ك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أمو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د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واز وصية الضعيف والصغير والمصاب والس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بر منقطع، فعمرو بن سليم الزرقي لم يدرك عم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ظهر به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من رواية الثوري عن يحيى بن سع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مرو بن سليم هو الغساني، ليس هو الزرقي، فظن البيهقي أنه الزرق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درك عمر، إلا أنه منتسب لصاحب القص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صية بثلث الم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بن مسعود، وقد رفعه إلى النبي صلى اللّه عليه وسلم أن السهم هو السدس،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يد اللّه العرزمي عن أبي قيس عن هذيل بن شرحبيل عن ابن مسعود أن رجلاً أوصى لرجل بسهم من ماله، فجعل له النبي صلى اللّه عليه وسلم السد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ا نعلمه يروى عن النبي صلى اللّه عليه وسلم إلا من هذا الوجه، وأبو قيس ليس بالقوي وقد روى عنه شعبة، والثوري، والأعمش، وغي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جعل لرجل على عهد رسول اللّه صلى اللّه عليه وسلم سهماً من ماله، فمات الرجل، ولم يدر ما هو، فرفع ذلك إلى رسول اللّه صلى اللّه عليه وسلم، فجعل له السدس من م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أبي قيس إلا العرزمي، ولا يروى عن النبي صلى اللّه عليه وسلم متصلاً، إلا ب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وقال العر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أبو قيس له أحاديث يخالف فيها، واسم أبي قيس عبد الرحمن بن ثرو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إمام قاسم بن ثابت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غريب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كلام التاب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آخر 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ش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هارون ثنا العباس ثنا حماد بن سلمة عن إياس بن معاو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هم في كلام العرب السدس، وفيه قصة، و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عيد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لّه بن المبارك عن يعقوب بن القعقاع عن الحسن في رجل أوصى بسهم من ما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السدس على كل 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محمد بن عبيد اللّه العرزم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اان بن حصين أن رجلاً من الأعراب أعتق ستة مملوكين له، وليس له مال غيرهم، فبلغ ذلك النبي صلى الله عليه وسلم، فغض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هممت أن لا أصلي عليه، 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ت هذا الحديث ههنا لمعنى الحيف في الوصي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تق في المرض</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خال ليس فيه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قدم الزكاة، والحج على الكفارات لمزيتهما عليها في القوة، إذ قد جاء فيها من الوعيد ما لم يأت في الكفا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لوعيد في ترك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سلم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صاحب ذهب ولا فضة لا يؤدي حقها، إلا إذا كان يوم القيامة صفحت له صفائح من نار، فأحمي عليها في نار جهنم، فتكوى بها جنبه، وجبينه، وظهره، كلما ردت أعيدت له في يوم كان مقداره خمسين ألف سنة، حتى يقضى بين العباد، فيرى سبيله، إما إلى الجنة، وإما إلى النار،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الإ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صاحب إبل لا يؤدي منها حقها، إلا إذا كان يوم القيامة بطح لها بقاع قرقر، فتطأه بأخفافها، وتعضه بأفواهها، كلما مر عليه أولادها، رد عليه أخراها، في يوم كان مقداره ألف سنة، حتى يقضى بين العباد، فيرى سبيله، إما إلى الجنة، وإما إلى النار،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البقر، والغن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صاحب بقر، ولا غنم لا يؤدي منها حقها، إلا إذا كان يوم القيامة بطح لها بقاع قرقر، فتنطحه بقرونها، وتطأه بأظلافها، كلما مر عليه أولاها رد عليه أخراها، في يوم كان مقداره خمسين ألف سنة، حتى يقضى بين العباد</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بد اللّه بن دينار عن أبيه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أتاه اللّه مالاً، فلم يؤد زكاته، مثل له يوم القيامة شجاعاً أقرع، له زبيبتان يطوقه يوم القيامة، ثم يأخذ بلهزمت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شدق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مالك، أنا كنزك، قم تلا</w:t>
      </w:r>
      <w:r>
        <w:rPr>
          <w:rFonts w:cs="Times New Roman" w:ascii="Times New Roman" w:hAnsi="Times New Roman"/>
          <w:sz w:val="24"/>
          <w:szCs w:val="24"/>
          <w:rtl w:val="true"/>
        </w:rPr>
        <w:t>: {</w:t>
      </w:r>
      <w:r>
        <w:rPr>
          <w:rFonts w:ascii="Times New Roman" w:hAnsi="Times New Roman" w:cs="Times New Roman"/>
          <w:sz w:val="24"/>
          <w:sz w:val="24"/>
          <w:szCs w:val="24"/>
          <w:rtl w:val="true"/>
        </w:rPr>
        <w:t>ولاتحسبن الذين يبخ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الك عن عبد اللّه بن دينار، فوقفه على أبي هريرة، ورواه عبد العزيز بن الماجشون عن عبد اللّه بن دينار، فخالف في الإسناد،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هكذا أخرجه النسائي،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ي خطأ، ورواية مالك، وعبد الرحمن هي الصحيح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صاحب إبل، ولا بقر، ولا غنم لا يؤدي حقها، إلا أقعد لها يوم القيامة بقاع قرقر، تطأه ذات الظلف بظلفها، وتنطحه ذات القرن بقرنها، ليس فيها يومئذ جماء، ولا مكسورة القرن، وما من صاحب مال لا يؤدي زكاته إلا تحول يوم القيامة شجاعاً أقرع يتبع صاحبه حيثما ذهب، وهو يفر من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الك الذي كنت تبخل به، فإذا رأى أنه لا بد منه أدخل يده في فيه، فجعل يقضمها كما يقضم الفح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بي عمر العدني ثنا سفيان بن عيينة عن عبد الملك بن أعين، وجامع بن أبي راشد سمعا شقيق بن سلمة يخبر عن عبد اللّه بن مسعود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 أحد لا يؤدي زكاة ماله، إلا مثل له يوم القيامة شجاعاً أقرع، حتى يطوق عنقه، ثم قرأ علينا النبي صلى اللّه عليه وسلم مصداقه من كتاب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حسبن الذين يبخلون بما آتاهم اللّه من فض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ثنا الثوري عن أبي جناب الكلبي عن الضحاك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عنده مال يبلغه حج بيت ربه، ويجب عليه فيه زكاة، فلم يفعل سأل الرجعة، فقال ل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تق اللّه ياابن عباس، إنما يسأل الرجعة الكاف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أقرأ به عليك قرآناً </w:t>
      </w:r>
      <w:r>
        <w:rPr>
          <w:rFonts w:cs="Times New Roman" w:ascii="Times New Roman" w:hAnsi="Times New Roman"/>
          <w:sz w:val="24"/>
          <w:szCs w:val="24"/>
          <w:rtl w:val="true"/>
        </w:rPr>
        <w:t>{</w:t>
      </w:r>
      <w:r>
        <w:rPr>
          <w:rFonts w:ascii="Times New Roman" w:hAnsi="Times New Roman" w:cs="Times New Roman"/>
          <w:sz w:val="24"/>
          <w:sz w:val="24"/>
          <w:szCs w:val="24"/>
          <w:rtl w:val="true"/>
        </w:rPr>
        <w:t>ياأيها الذين آمنوا لا تلهكم أموا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 السورة،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منافقين</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ه عن جعفر بن عون عن أبي جناب به موقوف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رواه ابن عيينة، وغير واحد عن الكلبي عن الضحاك عن ابن عباس، ولم يرفعوه، وهو أصح من رواية عبد الرزاق، وأبو جناب القصاب اسمه يحيى بن أبي حية، وليس بالقوي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أبي جناب الكلبي، وأسند تضعيفه عن النسائي، والسعدي عن يحيى بن معين، وعمرو بن علي الفلاس، ويحيى القط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كثير حدثني عامر العقيلي أن أباه أخبره أنه سمع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ض عليّ أول ثلاثة يدخلون الجنة، وأول ثلاثة يدخلون النار، فأما أول ثلاثة يدخلون الجنة، فالشهيد، وعبد أدّى حق اللّه، ونصح سيده، وفقير متعفف ذو عيال، وأما أول ثلاثة يدخلون 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لطان مسلط، وذو ثروة من المال لم يعط حق ماله، وفقير فج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ل في الباب تفرد به يحيى ابن أبي كثير، ولم يخرجاه، وله شاهد صحيح، ثم أخرج عن الأعمش عن عبد الله بن مرة عن مسر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كل الربا، ومؤكله، وشاهده، ولاوي الصدقة، ملعونون، على لسان محمد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صحيح على شرط مس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ت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غيلان عن عطاء بن أبي رباح عن عبيد اللّه بن عم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ن يمنع قوم زكاة أموالهم إلا منعوا القطر من السماء، ولولا البهائم لم تمطر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لحا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حمد بن عبد اللّه بن محمد أبو جعفر الرازي ثنا محمد بن عقيل بن أزهر ثنا سعيد بن القاسم ثنا سفيان بن عيينة، سمعت الزهري عن السائب بن يزيد، يبلغ به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لى الصلاة، ولم يؤد الزكاة، فلا صلاة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يخ تقي الدين 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ه عن الليث بن سعد، وابن لهيعة عن يزيد بن أبي حبيب عن سعد بن سنا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نع الزكاة في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حافظ أبو طاهر السلفي، فيما خرجه لأبي عبد اللّه الرازي، وسعد بن سنان مختلف في اسمه، وفي توثيق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لال بن عبد اللّه مولى ربيعة بن عمرو بن مسلم الباهلي ثنا أبو إسحاق الهمداني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ملك زاداً، وراحلة تبلغه إلى بيت اللّه، ولم يحج، فلا عليه أن يموت يهودياً أو نصراني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هذا الوجه، وفي إسناده مقال، وهلال بن عبد اللّه مجهول، والحارث يضعف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ضره يهودياً مات، أو نصراني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لم له إسناداً عن علي إلا هذا الإسناد، وهلال هذا بصري، حدث عنه غير واحد من البصر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فان بن مسلم، ومسلم بن إبراهيم، وغيرهما، ولا نعلمه يروى عن علي إلا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دفع قول الترمذي في ه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إلا أن يريد جهالة الحال،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ال هذا لم ينسب، وهو مولى ربيعة بن عمرو، ويكنى أبا هاشم، وهو معروف بهذا الحديث، والحديث ليس بمحفوظ، وأسند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وقد روي موقوفاً على عليّ، ولم يرو مرفوعاً من طريق أصلح من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ة هذا الحديث ضعف الحارث، والجهل بحال هلال بن عبد اللّه، مولى ربيعة بن عمرو بن مسلم الباه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عن شريك عن ليث عن عبد الرحمن بن سابط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منعه من الحج حاجة ظاهرة، أو سلطان جائر، أو مرض حابس، فمات، ولم يحج، فليمت إن شاء يهودياً، وإن شاء نصراني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رسل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الأحوص عن سلام بن سليم عن ليث عن عبد الرحمن بن سابط أن النبي صلى اللّه عليه وسلم قال، فذكره،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 هذا هو ابن أبي سليم، وهو ضعيف، قد روى هذا الحديث عن علي، وأبي هريرة، وحديث أبي أمامة على ما فيه أصلحها، وقد روى سعيد بن منصور ثنا هشيم ثنا منصور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بن الخطاب لقد هممت أن أبعث رجالاً إلى هذه الأمصار، فينظروا كل من كانت له جدة، ولم يحج، فيضربوا عليهم الجزية، ما هم بمسلمين، ماهم ب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ن شريك غير يزيد مسنداً، قال أبو يعلى المو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شر بن الوليد الكندي ثنا شريك عن ليث عن عبد الرحمن بن سابط عن أبي أمامة مرفوعاً، قال البيهقي</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ثنا أبو العباس محمد بن يعقوب ثنا محمد بن إسحاق أنبأ شاذان ثنا شريك عن ليث عن سابط عن أبي أمام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وإن كان إسناداً غير قوي، فله شاهد من قول عمر بن الخطاب، ثم أخرج عن ابن جريج أخبرني عبد اللّه بن نعيم أن الضحاك بن عبد الرحمن أخبره أن عبد الرحمن بن غنم أخبره أنه سمع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مات، وهو موسر لم يحج، فليمت على أي حال شاء، يهودياً، أو نصرانياً، وقد روى هذا الحديث عن ليث عن شريك مرسلاً، وهو أشبه بالصواب، قال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سفيان الثوري عن ليث عن ابن سابط عن النبي صلى اللّه عليه وسلم، مرسلاً، حدثنا إسماعيل بن علية عن ليث عن عبد الرحمن بن سابط، فذكره، هكذا رواه أحمد من حديث الثوري، وابن علية عن ليث، مرسلاً، وهو الصحيح، وعن عمر رواه أحمد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جعفر ثنا شعبة عن الحكم عن عدي بن عدي عن الضحاك بن عبد الرحمن بن عرزم،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زب،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مر، انتهى كلام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قطامي ثنا أبو المهزم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ات ولم يحج حجة الإسلام في غير وجع حابس، أو حاجة ظاهرة، أو سلطان جائر، فليمت، أيّ الملتين 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يهودياً، وإما نصراني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القطامي قال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كذاباً،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أبي المهزم عن أبي هريرة بنسخة موضو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ح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وسي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يل بن أحمد الصوفي أنبأ أبو علي بن أبي موسى ثنا محمد بن معاذ بن الفرح ثنا علي بن خشرم ثنا عيسى بن يونس ثنا عثمان بن عطاء عن أبيه عن ابن مسعود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حج، ولم يحج عنه، لم يقبل له يوم القيامة عم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روى حديث أبي أمامة، بسند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إن صح، فالمر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لا يرى تركه ماثماً، ولا فعله براً،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لفظ له، 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سند والمت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إثم مانع 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مناف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ت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من التغليظ في ترك 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صية للأقار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صلاة لجار المسجد، إلا في المسج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إسحاق بن داود اليمامي عن يحيى بن أبي كثير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جار المسجد، إلا في المسج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كت الحاكم عن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داود اليمامي، المعروف بأبي الجمل، ضعيف، وعامة ما يرويه بهذا الإسناد، لا يتابع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كين الشقري عن عبد اللّه بن بكير الغنوي عن محمد بن سوقة عن محمد بن المنكدر عن جابر، مرفوعاً نحو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سكين الشقري مؤذن مسجد بني شقرة، ذكر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معر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w:t>
      </w:r>
      <w:r>
        <w:rPr>
          <w:rFonts w:cs="Times New Roman" w:ascii="Times New Roman" w:hAnsi="Times New Roman"/>
          <w:sz w:val="24"/>
          <w:szCs w:val="24"/>
          <w:rtl w:val="true"/>
        </w:rPr>
        <w:t>"</w:t>
      </w:r>
      <w:r>
        <w:rPr>
          <w:rFonts w:ascii="Times New Roman" w:hAnsi="Times New Roman" w:cs="Times New Roman"/>
          <w:sz w:val="24"/>
          <w:sz w:val="24"/>
          <w:szCs w:val="24"/>
          <w:rtl w:val="true"/>
        </w:rPr>
        <w:t>في 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راشد المحاربي عن ابن أبي ذئب عن الزهري عن عروة عن عائشة، مرفوعاً نحوه سواء،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راشد المحاربي القرشي، مولى عبد الرحمن بن أبان بن عثمان، كان يضع الحديث على مالك، وابن أبي ذئب، وغيرهما، لا يحل ذكره في الكتاب، إلا على سبيل القدح، فكيف الرواية ع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دارقطني عن ابن حبان بسنده عن عمر بن راشد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عن رسول اللّه صلى اللّه عليه وسلم،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راشد لا يساوي حديثه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وهو صحيح من قول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نه بلغه عن هشيم، وغيره عن أبي حيان التيمي عن أبيه عن عل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لاة لجار المسجد إلا في المسج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جار المسج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سمعه المنا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 أيضاً، و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ث لجار المسجد على الصلاة فيه إلا من ع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قاله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جوار إلى أربعين داراً بعيد، وما يروى فيه ضع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سنداً، و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لمسند فيه عن كعب بن مالك، وأبي هريرة، و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سف بن السفر عن الأوزاعي عن يونس بن يزيد عن الزهري عن عبد الرحمن بن كعب بن مالك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نزلت محلة بني فلان، وإن أشدهم لي أذى أقربهم لي جواراً، فبعث النبي صلى اللّه عليه وسلم أبا بكر، وعمر، وعلياً أن يأتوا باب المسجد، فيقوموا عليه، فيصيح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أربعين داراً جوار، ولا يدخل الجنة من خاف جاره بوائقه، قيل ل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ين دا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ين هكذا، وأربعين هك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سف بن السفر أبو الفيض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سلام بن أبي الجنوب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ق الجوار إلى أربعين داراً، وهكذا وهكذا، وهكذا وهكذا، يميناً وشمالاً، وقدام وخل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أبي يعلى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سلام بن أبي الجنو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عن أم هانئ بنت أبي صفرة عن عائش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اني جبرئيل عليه السلام بالجار إلى أربعين داراً، عشرة من ههنا، وعشرة من ههنا، وعشرة من ههنا، وعشرة من هه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مروان الدمشقي حدثني أبي ثنا هقل بن زياد ثنا الأوزاعي عن يونس عن ابن شهاب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الساكن من أربعين داراً جار، قيل ل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يف أربعون دا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ون عن يمينه، وعن يساره، وخلفه، وبين يد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براهيم بن مروا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بن محمد الطاطري، وهو صدو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مروان بن محمد بن حسان الطاطري الدمشقي، روى عن أبيه، وعنه أبو داود، وابنه أبو بكر ابن أبي داود، وأبو زرعة، وأبو حات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صدوقاً، انتهى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لما تزوج صفية أعتق كل ذي رحم محرم منها، إكراماً لها، وكانوا يسمون أصهار النبي صلى اللّه عليه وسل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فية، وهو وهم، وصوابه جويرية،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في العتاق</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اق عن محمد بن جعفر بن الزبير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عت جويرية بنت الحارث بن المصطلق في سهم ثابت بن قيس بن شماس، أو ابن عم ل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فظ الواقدي بالوا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 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خلصني ثابت من ابن عمه بنخلات بالمدينة، ثم كاتبني ثابت على مالا طاقة لي به، فأع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رجع إلى رواية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تبت على نفسها، وكانت امرأة ملاحة، تاخذ العين،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ت تسأل رسول اللّه صلى اللّه عليه وسلم في كتابتها، فلما قامت على الباب رأيتها، فكرهت مكانها، وعرفت أن رسول اللّه صلى اللّه عليه وسلم سيرى منها سبيل الذي رأيت،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ا جويرية بنت الحارث، وقد كان من أمري مالا يخفى عليك، وأني وقعت في سهم ثابت بن قيس بن شماس، وأني كاتبت على نفسي، فجئت أسألك في كتابتي،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لك إلى ما هو خير من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ما هو ؟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ؤدي عنك كتابك، وأتزوج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فعل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سامع الناس أن رسول اللّه صلى اللّه عليه وسلم قد تزوج جويرية، فأرسلوا ما بأيدي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ن الس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تقوهم،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هار رسول اللّه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رأينا امرأة كانت أعظم بركة على قومها منها، أعتق في سبيلها مائة أهل بيت من بني المصطل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ا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راهويه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عشر، من القسم الرابع، وله طريق آخر 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في الفضائ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ن طريق الواقدي، ولفظ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عبد اللّه بن قسيط عن أبيه عن ابن ثوبان عن عائشة، فذكره يزيد بن عبد اللّه بن قسيط عن أبيه عن محمد بن عبد الرحمن بن ثوبان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 رسول اللّه صلى اللّه عليه وسلم نساء بني المصطلق، فأخرج الخمس عنه، ثم قسمه بين الناس، فأعطى الفارسين سهمين، والراجل سهماً، فوقعت جويرية بنت الحارث بن أبي ضرار في قسم ثابت بن قيس بن شماس الأنصاري، وكانت تحت ابن عم له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فوان بن مالك بن جذيمة، فقتل عنها، فكاتبها ثابت بن قيس على نفسها، على تسع أوراق من ذهب، وكانت امرأة حلوة، لا يكاد يراها أحد إلا أخذت نفس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ينا النبي صلى اللّه عليه وسلم عندي إذ دخلت جويرية تسأله في كتابتها، فكرهت دخولها، وعلمت أن النبي صلى اللّه عليه وسلم سيرى منها مثل الذي رأيت،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ا امرأة مسلمة، أشهد أن لا إله إلا اللّه، وأنك رسول اللّه، وأنا جويرية بنت الحارث، سيد قومه، وقد أصابني من الأمر ما قد علمت، فوقعت في سهم ثابت بن قيس، فكاتبني على ما لا طاقة لي به، وما أكرهني على ذلك إلا أني رجوتك صلى اللّه عليك، أعني في فكاك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خير من ذلك ؟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ؤدي عنك كتابك، وأتزوج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فعلت، فأدى رسول اللّه صلى اللّه عليه وسلم ما كان عليها من كتابتها، وتزوجها، وخرج، فخرج الخبر إلى الناس،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هار رسول اللّه صلى اللّه عليه وسلم يسترق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تقوا ما كان في أيديهم من سبي بني المصطلق، فبلغوا مائة أهل ب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أعلم امرأة كانت على قومها أعظم بركة م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كذا 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والحاكم نقص منه التاريخ، وزاد ف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لك منصرفة من غزوة المريسيع، وزاد في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حارث بن أبي ضرار رأس بني المصطلق، وسيدهم، وكانت ابنته جويرية اسمها برة، فسماها عليه السلام جويرية، لأنه كان يكره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 من بيت برّة، ويقا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جعل صداقها عتق كل أسير من بني المصطلق،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صداقها عتق أربعين من قوم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روا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ير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بني المصطل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ن طريق ابن إسحاق بسند أبي داود ومتنه، سواء، 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فر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ي بن عبد اللّه يحتج بحديث ابن إسحاق،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عن ابن عيينة ما رأيت أحداً يتهم محمد بن إسحاق، وقال لي إبراهيم 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 بن عثمان أن الزهري كان يتلقف المغازي من ابن إسحاق، فيما يحدثه عن عاصم بن عمر بن قتادة، والذي يذكر عن مالك في ابن إسحاق لا يكاد يتبين، وكان إسماعيل بن أبي أويس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إليّ مالك كتب ابن إسحاق عن أبي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غازي، وغي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تخبت منها كثيراً، وقال لي إبراهيم بن حمزة كان عند إبراهيم بن سعد عن محمد بن إسحاق نحواً من سبعة عشر ألف حديث في الأحكام، سوى المغازي، وكان إبراهيم بن سعد من أكثر أهل المدينة حديثاً في زمانه، ولو صح عن مالك تناوله من ابن إسحاق، فلربما تكلم الإنسان فيرمى صاحبه بشئ واحد، ولا يتهمه في الأمور كلها، وقال إبراهيم بن المنذر عن محمد بن فل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اني مالك عن شيخين من قريش، وقد أكثر عن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وهما ممن يحتج بهما، ولم ينج كثير من الناس من كلام بعض الناس، وذلك نحو ما يذكر عن إبراهيم في كلامه في الشعبي، وكلام الشعبي في عكرمة، وكذلك من كان قبلهم، ولم يلتفت أهل العلم إلى ذلك، ولا سقطت عدالة أحد إلا ببرهان ثابت، وحجة، وقال عبيد بن يعي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نس بن بك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شعب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إسحاق أمير المحدثين لحفظه، وروى عنه الثوري، وابن إدريس، وحماد بن زيد، ويزيد بن زريع، وابن علية، وعبد الوارث، وابن المبارك، واحتمله أحمد، ويحيى بن معين، وعامة أهل العلم، وقال لي علي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ظرت كتاب ابن إسحاق، فما وجدت عليه إلا في حديثين، ويمكن أن يكونا صحيحين، وما ذكر عن هشام بن عرو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دخل محمد بن إسحاق على إمرأتي ؟ إن صح ذلك عنه، فجائز أن تكتب إليه فإن أهل المدينة يرون الكتاب جائزاً، لأن النبي صلى اللّه عليه وسلم كتب لأمير السرية كتاباً،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رأ حتى تبلغ مكان كذا، فلما بلغ فتح الكتاب، وقرأه، وعمل بما فيه، وكذلك الخلفاء، والأئمة، يقضون بكتاب بعضهم إلى بعض، وجائز أيضاً أن يكون سمع منها، وهي من وراء حجاب، وهشام لم يشهد، انتهى كلامه بحرو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ي بيع المكاتب إذا فسحت المكات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فضائل جويرية بنت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حاكم من طريق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سمها برة، فسماها جوير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cs="Times New Roman" w:ascii="Times New Roman" w:hAnsi="Times New Roman"/>
          <w:sz w:val="24"/>
          <w:szCs w:val="24"/>
        </w:rPr>
        <w:t>3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جعل صداقها عتق كل أسير من بني المصطلق،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خنث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ليه السلام عن الخنثى كيف يورث؟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حيث يبو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يوسف القاضي عن الكلبي عن أبي صالح عن ابن عباس عن رسول اللّه صلى اللّه عليه وسلم أنه سئل عن مولود ولد، له قبل، وذكر، من أين يورث؟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يث يبو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عد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w:t>
      </w:r>
      <w:r>
        <w:rPr>
          <w:rFonts w:ascii="Times New Roman" w:hAnsi="Times New Roman" w:cs="Times New Roman"/>
          <w:sz w:val="24"/>
          <w:sz w:val="24"/>
          <w:szCs w:val="24"/>
          <w:rtl w:val="true"/>
        </w:rPr>
        <w:t>، وعده ابن عدي من منكرات الكلبي،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لبي لا يحتج به، وأخرجه ابن عدي أيضاً عن سليمان بن عمرو النخعي عن الكلبي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معوا على أن سليمان بن عمرو النخعي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حكا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من أضعف إسناد يك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لاء فيه من الكلبي ن وقد اجتمع فيه كذاب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النخعي، والكلبي، وأبو صال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لي مث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مغيرة عن االشعبي عن علي أنه ورث خنثى من حيث يب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كثير الأحمسي عن أبيه عن معاوية أنه أتى في خنثى، فأرسلهم إلى ع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رث من حيث يبول، حدثنا هشيم عن مغيرة وسماك عن الشعبي به، وأخرج عبد الرزاق نحوه عن سعيد بن المسيب نحوه، وزاد، فإن كانا في البول سواء، فمن حيث سب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قت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ار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ل من حكم في الخنثى باتباع المبال عامر بن الظرب العداني، فجرى في الإس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يراث الخ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جابر بن زيد عن الخنثى كيف يور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م فيدنو من حائط، ثم يبول، فإن أصاب الحائط فهو غلام، وإن سال بين فخذيه، فهو جار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مسائل شت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أدى واجب التبليغ مرة بالعبارة، وتارة بالكتابة إلى الغيب،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تبليغه عليه السلام بالعبارة، فمعروف، وأما بالكتابة إلى الغيب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رسول اللّه صلى اللّه عليه وسلم كتب إلى قيصر يدعوه إلى الإسلام، وبعث بكتابه مع دحية الكلبي، وأمره أن يدفعه إلى عظيم بصرى ليدفعه إلى قيصر، فدفعه عظيم بصرى إلى قيصر، الحديث بطول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عا قيصر بكتاب رسول اللّه صلى اللّه عليه وسلم فقرئ، فإذ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من محمد بن عبد اللّه، إلى هرقل عظيم الروم، سلام على من اتبع الهدى، أما بعد فأني أدعوك بداعية اللّه، أسلم تسلم، وأسلم يؤتك اللّه أجرك مرتين، فإن توليت، فإن عليك إثم الأريسين، ويا أهل الكتاب تعالوا إلى كلمة سواء بيننا وبينكم، أن لا نعبد إلا اللّه، ولا نشرك به شيئاً، ولا يتخذ بعضنا بعضاً أرباباً من دون اللّه، فإن تولوا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شهدوا بأنا مسلمو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ختصر، والكتاب لم يختصر، أخرجه البخاري في أول الكتاب أعن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كان بدء الوحي إلى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تب النبي صلى اللّه عليه وسلم إلى هرقل ملك الشام</w:t>
      </w:r>
      <w:r>
        <w:rPr>
          <w:rFonts w:cs="Times New Roman" w:ascii="Times New Roman" w:hAnsi="Times New Roman"/>
          <w:sz w:val="24"/>
          <w:szCs w:val="24"/>
          <w:rtl w:val="true"/>
        </w:rPr>
        <w:t xml:space="preserve">" -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أيض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رسول اللّه صلى اللّه عليه وسلم لما بعث معاذاً إلى الي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تقدم على قوم أهل كتاب، فادعهم إلى شهادة أن لا إله إلا الله، وأني رسول اللّه، فإن هم أطاعوا لك بذلك، فأعلمهم أن اللّه افترض عليهم خمس صلوات، في كل يوم وليلة، فإن هم أطاعوا لذلك، فأعلمهم أن اللّه افترض عليهم صدقة تؤخذ من أغنيائهم فترد في فقرائهم، فإن هم أطاعوا لذلك، فإياك وكرائم أموالهم، واتق دعوة المظلوم، فإنه ليس بينها وبين اللّه حج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ب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أخذ الصدقة من الأغنياء، وترد في الفقراء حيث كانوا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أنس أن رسول اللّه صلى اللّه عليه وسلم كتب إلى كسرى، وقيصر، وإلى النجاشي، وإلى كل جبار، يدعوهم إلى اللّه عز وجل، وليس بالنجاشي الذي صلى عليه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صحا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كيم عن النبي صلى اللّه عليه وسلم أنه كتب إلى جهينة قبل موته بشهر أن لا ينتفعوا من الميتة بإهاب ولا عص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كلام طويل، ذكرناه في أول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وى أن لا يستنفع بإهاب المي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جلود الميتة إذا دبغ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ع والعت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بس جلود الميتة إذا دبغ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خر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لم بن إبراهيم ثنا ق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زيد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بالمريد، فجاء رجل أشعث الرأس بيده قطعة أديم أحمر،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ك من أهل الباد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ولنا هذه القطعة الأديم التي في يدك، فناولناها، فقرأناها، فإذا فيها</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حمد رسول اللّه إلى بني زهير بن أقيش، إنكم إن شهدتم أن لا إله إلا اللّه، وأن محمداً رسول اللّه، وأقمتم الصلاة، وآتيتم الزكاة، وأديتم الخمس من المغنم، وسهم النبي صلى اللّه عليه وسلم، وسهم الصفي، أنتم آمنون بأمان اللّه ورسوله</w:t>
      </w:r>
      <w:r>
        <w:rPr>
          <w:rFonts w:cs="Times New Roman" w:ascii="Times New Roman" w:hAnsi="Times New Roman"/>
          <w:sz w:val="24"/>
          <w:szCs w:val="24"/>
          <w:rtl w:val="true"/>
        </w:rPr>
        <w:t>"</w:t>
      </w:r>
      <w:r>
        <w:rPr>
          <w:rFonts w:ascii="Times New Roman" w:hAnsi="Times New Roman" w:cs="Times New Roman"/>
          <w:sz w:val="24"/>
          <w:sz w:val="24"/>
          <w:szCs w:val="24"/>
          <w:rtl w:val="true"/>
        </w:rPr>
        <w:t>،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تب لك هذا الكت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رجل هو النمر بن تولب الشاعر، صاحب رسول اللّه صلى اللّه عليه وسلم، وسمي في بعض طرق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 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سهم الص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لاثين، من القسم الخامس، من حديث أنس أن النبي صلى اللّه عليه وسلم كتب إلى بكر بن وائل أن أسلموا تسلم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قرأه إلا رجل منهم، من بني ضبيعة، فهم يسمون بني الكات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سعد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ثاني، من الجزء الأ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لي بن محمد عن سعيد بن أبي عروة عن قتادة عن رجل من بني سدوس، الحديث،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ذي أتاهم بكتاب رسول اللّه صلى اللّه عليه وسلم ظبيان بن مرثد السدوس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كتاب دلائل النبو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محمد بن أبي محمد عن عكرمة، مولى ابن عباس، 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ب رسول اللّه صلى اللّه عليه وسلم إلى يهود خيبر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 من محمد رسول اللّه، صاحب موسى، وأخيه، والمصدق لما جاء به موسى، ألا إن الله عز وجل قال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معشر اليهود، وأهل التور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كم تجدون ذلك في كتابكم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محمداّ رسول اللّه، والذين معه أشداء على الكفار رحماء بينهم، إلى آخر السورة، وإني أنشدكم بالله الذي أيبس البحر لآبائكم، حتى أنجاكم من فرعون وعمله، إلا أخبرتمونا هل تجدون فيما أنزل عليكم أن تؤمنوا بمحمد، فإن كنتم لا تجدون ذلك في كتابكم، فلا كره عليكم، قد تبين الرشد من الغيّ، وإني أدعوكم إلى اللّه، وإلى نب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كتاب ال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عاذ بن محمد بن أبي بكر بن عبد اللّه بن أبي جهم عن أبي بكر بن سليمان بن أبي حث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العلاء بن الحضرمي إلى المنذر بن ساوى العبدي بالبحرين، ليال بقين من رجب سنة تسع، منصرفه عليه السلام من تبوك، وكتب إليه كتاباً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من محمد رسول اللّه إلى المنذر بن ساوى، سلام على من اتبع الهدى،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دعوك إلى الإسلام، فأسلم تسلم، أسلم يجعل اللّه لك ما تحت يديك، واعلم أن ديني سيظهر إلى منتهى الخف والحافر</w:t>
      </w:r>
      <w:r>
        <w:rPr>
          <w:rFonts w:cs="Times New Roman" w:ascii="Times New Roman" w:hAnsi="Times New Roman"/>
          <w:sz w:val="24"/>
          <w:szCs w:val="24"/>
          <w:rtl w:val="true"/>
        </w:rPr>
        <w:t>".</w:t>
      </w:r>
      <w:r>
        <w:rPr>
          <w:rFonts w:ascii="Times New Roman" w:hAnsi="Times New Roman" w:cs="Times New Roman"/>
          <w:sz w:val="24"/>
          <w:sz w:val="24"/>
          <w:szCs w:val="24"/>
          <w:rtl w:val="true"/>
        </w:rPr>
        <w:t>وختم رسول اللّه صلى اللّه عليه وسلم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العلاء بن الحضرمي إلى المنذر، ومعه ن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م أبو هريرة، وقال له رسول اللّه صلى اللّه عليه وسلم استوص بهم خيراً،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جابك إلى ما دعوته إليه، فأقم حتى يأتيك أمري، وخذ الصدقة من أغنيائهم، فردها في فقرائهم، قال الع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كتب لي يا رسول اللّه كتاباً يكون معي، فكتب له رسول اللّه صلى اللّه عليه وسلم فرائض الإبل، والبقر، والغنم، والحرث، والذهب، والفضة، على وجهها، وقدم العلاء بن الحضرمي عليه، فقرأ الكت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ما دعا إليه حق، وأنه لا إله إلا اللّه، وأن محمداً عبد اللّه ورسوله، وأكرم منز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ع العلاء، فأخبر النبي صلى اللّه عليه وسلم خبره، فسُ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سند الواقدي عن عك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 هذا الكتاب في كتب ابن عباس بعد موته، فنسخته، فإذ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العلاء بن الحضرمي إلى المنذر بن ساوى، وكتب إليه رسول اللّه صلى اللّه عليه وسلم كتاباً يدعوه فيه إلى الإسلام، فكتب المنذر إلى رسول اللّه صلى اللّه عليه وسلم،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فإني قرأت كتابك على أهل البحري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م من أحب الإسلام، وأعجبه، ودخل فيه، ومنهم من كرهه، وبأرضي مجوس، ويهود، فأحدث إلي في ذلك أمراً، فكتب إليه رسول اللّه صلى اللّه عليه وسلم بسم اللّه الرحمن الرحيم، من محمد رسول اللّه، إلى المنذر بن ساوى، سلام عليك، فإني أحمد إليك اللّه الذي لاإله إلا هو، وأشهد أن لا إله إلا اللّه، وأن محمداً عبده، ورسوله،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ذكر اللّه عز وجل، فإنه من ينصح، فإنما ينصح لنفسه، وإنه من يطع رسلي، ويتبع أمرهم، فقد أطاعني، ومن نصح لهم، فقد نصح لي، وإن رسلي قد أثنوا عليك خيراً، وإني شفعتك في قومك، فاترك للمسلمين ما أسلموا عليه، وعفوت عن أهل الذنوب، فاقبل منهم، وإنك مهما تصلح، فلن نعزلك عن عملك، ومن أقام على يهودية، أو مجوسية، فعليه الجزي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سلم المنذر بكتاب رسول اللّه صلى اللّه عليه وسلم، وحسن إسلامه، ومات قبل ردة أهل البحرين، وذكر ابن قانع أنه وفد على رسول اللّه صلى اللّه عليه وسلم، قال أبو الربيع بن 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 ل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ثاني، من الجزء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ي قرأت كتابك على أهل هجر</w:t>
      </w:r>
      <w:r>
        <w:rPr>
          <w:rFonts w:cs="Times New Roman" w:ascii="Times New Roman" w:hAnsi="Times New Roman"/>
          <w:sz w:val="24"/>
          <w:szCs w:val="24"/>
          <w:rtl w:val="true"/>
        </w:rPr>
        <w:t>.</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تاب النبي صلى اللّه عليه وسلم إلى </w:t>
      </w:r>
      <w:r>
        <w:rPr>
          <w:rFonts w:cs="Times New Roman" w:ascii="Times New Roman" w:hAnsi="Times New Roman"/>
          <w:sz w:val="24"/>
          <w:szCs w:val="24"/>
          <w:rtl w:val="true"/>
        </w:rPr>
        <w:t>"</w:t>
      </w:r>
      <w:r>
        <w:rPr>
          <w:rFonts w:ascii="Times New Roman" w:hAnsi="Times New Roman" w:cs="Times New Roman"/>
          <w:sz w:val="24"/>
          <w:sz w:val="24"/>
          <w:szCs w:val="24"/>
          <w:rtl w:val="true"/>
        </w:rPr>
        <w:t>كسرى ملك الفر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ذكر الواقدي أيض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شفاء بنت عبد اللّه أن رسول اللّه صلى اللّه عليه وسلم بعث عبد اللّه بن حذاقة السهمي، منصرفه من الحديبية، إلى كسرى، وبعث معه كتاباً مختوم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من محمد رسول اللّه، إلى كسرى عظيم فارس، سلام على من اتبع الهدى وآمن بالله، ورسوله، وشهد أن لا إله إلا اللّه، وحده لا شريك له، وأن محمداً عبده ورسوله، أدعوك بداعية اللّه، فإني أنا رسول اللّه إلى الناس كافة، لينذر من كان حياً، ويحق القول على الكافرين، أسلم تسلم، فإن أبيت، فإن عليك إثم المج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حذا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تهيت إلى بابه، فطلبت الإذن عليه، حتى وصلت إليه فدفعت إليه كتاب رسول اللّه صلى اللّه عليه وسلم، فقرئ عليه، فأخذه ومزقه، فلما بلغ ذلك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زق اللّه ملك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خاري، مختصراً عن ابن عباس، بعث بكتابه مع عبد اللّه بن حذافة السهمي، وأمره أن يدفعه إلى عظيم البحرين، فدفعه عظيم البحرين إلى كسرى، فلما قرأه مزق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سبت ا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عليهم رسول اللّه صلى اللّه عليه وسلم أن يمزقوا كل ممز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ascii="Times New Roman" w:hAnsi="Times New Roman" w:cs="Times New Roman"/>
          <w:sz w:val="24"/>
          <w:sz w:val="24"/>
          <w:szCs w:val="24"/>
          <w:rtl w:val="true"/>
        </w:rPr>
        <w:t>، القسم الثاني، من الجزء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تاب النبي صلى اللّه عليه وسلم إ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نجاشي ملك الحب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ذكر الواقدي أن رسول اللّه صلى اللّه عليه وسلم كتب إلى النجاشي كتاباً، وأرسله مع عمرو بن أمية الضمري،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من محمد رسول اللّه إلى النجاشي ملك الحبشة، أسلم أنت، فإني أحمد إليك اللّه، الذي لا إله إلا هو، الملك القدوس، السلام المؤمن، المهيمن، وأشهد أن عيسى ابن مريم، رروح اللّه، وكلمته ألقاها إلى مريم البتول، فحملت به، فخلقه من روحه، ونفخه، كما خلق آدم بيده، وإني أدعوك إلى اللّه وحده، لا شريك له، والمولاة على طاعته، وأن تتبعني، وتؤمن بالذي جاءني، فإني رسول اللّه، وإني أدعوك وجنودك إلى اللّه عز وجل، وقد بلغت ونصحت، فاقبلوا نصيحتي، والسلام على من اتبع 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تب إليه النجاش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إلى محمد رسول اللّه، من أصحمة النجاشي، سلام عليك يا نبي اللّه، من اللّه ورحمة اللّه، وبركات اللّه، الذي لا إله إلا هو،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بلغني كتابك يا رسول اللّه، فما ذكرت من أمر عيسى، فورب السماء والأرض إن عيسى لا يزيد على ما ذكرت ثفروق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كما ذكرت، وقد عرفنا ما بعثت به إلينا، وقد قربنا ابن عمك، وأصحابه، وأشهد أنك رسول اللّه صادقاً مصدقاً، وقد بايعتك، وبايعت ابن عمك، وأسلمت على يديه، لله ررب العا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فرو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ف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ا يلتزق به قمعها، جمع ثفاريق، وما له ثفروق شيء، انتهى</w:t>
      </w:r>
      <w:r>
        <w:rPr>
          <w:rFonts w:cs="Times New Roman" w:ascii="Times New Roman" w:hAnsi="Times New Roman"/>
          <w:sz w:val="24"/>
          <w:szCs w:val="24"/>
          <w:rtl w:val="true"/>
        </w:rPr>
        <w:t>. "</w:t>
      </w:r>
      <w:r>
        <w:rPr>
          <w:rFonts w:ascii="Times New Roman" w:hAnsi="Times New Roman" w:cs="Times New Roman"/>
          <w:sz w:val="24"/>
          <w:sz w:val="24"/>
          <w:szCs w:val="24"/>
          <w:rtl w:val="true"/>
        </w:rPr>
        <w:t>قام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تاب النبي صلى اللّه عليه وسلم إلى المقوق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ذكر الواقدي أيضاً أن النبي صلى اللّه عليه وسلم كتب إلى المقوقس، مع حاطب بن أبي بلتعة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حمد بن عبد اللّه إلى المقوقس عظيم القبط، سلام على من اتبع الهدى،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ي أدعوك بداعية الإسلام، أسلم تسلم، وأسلم يؤتك اللّه أجرك مرتين، فإن توليت فإن عليك إثم القبط </w:t>
      </w:r>
      <w:r>
        <w:rPr>
          <w:rFonts w:cs="Times New Roman" w:ascii="Times New Roman" w:hAnsi="Times New Roman"/>
          <w:sz w:val="24"/>
          <w:szCs w:val="24"/>
          <w:rtl w:val="true"/>
        </w:rPr>
        <w:t>{</w:t>
      </w:r>
      <w:r>
        <w:rPr>
          <w:rFonts w:ascii="Times New Roman" w:hAnsi="Times New Roman" w:cs="Times New Roman"/>
          <w:sz w:val="24"/>
          <w:sz w:val="24"/>
          <w:szCs w:val="24"/>
          <w:rtl w:val="true"/>
        </w:rPr>
        <w:t>ياأهل الكتاب تعالوا إلى كلمة سواء بيننا وبينكم، أن لا نعبد إلا اللّه، ولا نشرك به شيئاً، ولا يتخذ بعضنا بعضاً أرباباً من دون اللّه، فإن تولوا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هدوا بأنا مسلمون</w:t>
      </w:r>
      <w:r>
        <w:rPr>
          <w:rFonts w:cs="Times New Roman" w:ascii="Times New Roman" w:hAnsi="Times New Roman"/>
          <w:sz w:val="24"/>
          <w:szCs w:val="24"/>
          <w:rtl w:val="true"/>
        </w:rPr>
        <w:t>}</w:t>
      </w:r>
      <w:r>
        <w:rPr>
          <w:rFonts w:ascii="Times New Roman" w:hAnsi="Times New Roman" w:cs="Times New Roman"/>
          <w:sz w:val="24"/>
          <w:sz w:val="24"/>
          <w:szCs w:val="24"/>
          <w:rtl w:val="true"/>
        </w:rPr>
        <w:t>، وختم الكتاب، فخرج به حاطب حتى قدم الإسكندية، فلما دخل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لم أنه قد كان قبلك رجل زعم أنه الرب الأعلى، فأخذه اللّه نكال الآخرة والأولى، فانتقم به، ثم انتقم منه، فاعتبر بغيرك، ولا يعتبر غيرك بك، اعلم أن لنا ديناً لن ندعه إلا لما هو خير منه، وهو الإسلام، الكافي به اللّه ما سواه، إن هذا االنبي صلى اللّه عليه وسلم دعا الناس، فكان أشدهم عليه قريش، وأعداهم له يهود، وأقربهم منه النصارى، ولعمري ما بشارة موسى بعيسى، إلا كبشارة عيسى بمحمد صلى اللّه عليه وسلم، وما دعاؤنا إياك إلى القرآن، إلا كدعائك أهل التوراة، إلى الإنجيل، وكل نبي أدرك قوماً، فهم من أمته، فالحق عليهم أن يطيعوه، فأنت ممن أدركه هذا النبي، ولسنا ننهاك عن دين المسيح، بل نأمرك به، فقال المقوق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قد نظرت في أمر هذا النبي، فرأيته لا يأمر بمزهود فيه، ولا ينهى عن مرغوب عنه، ولم أجده بالساحر الضال، ولا الكاهن الكاذب، ووجدت معه آلة النبوة بإخراج الخبأ، والإخبار بالنجوى، وسأنظر في ذلك، وأخذ كتاب النبي صلى اللّه عليه وسلم فجعله في حق من عاج، وختم عليه، ودفعه إلى جارية له، ثم دعا كاتباً له يكتب بالعربية، فكتب إل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لمحمد بن عبد اللّه، من المقوقس عظيم القبط، سلام،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قرأت كتابك، وفهمت ما ذكرت فيه، وما تدعو إليه، وقد علمت أن نبياً بقي، وكنت أظن أنه يخرج بالشام، وقد أكرمت رسولك، وبعثت إليك بجاريتين، لهما مكان في القبط عظيم، وبكسوة، وبغلة لتركبها، والسلام عليك، ودفع الكتاب إلى حاطب، وأمر له بمائة دينار، وخمسة أثواب،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إلى صاحبك، ولا تسمع منك القبط حرفاً واحداً، فإن القبط لا يطاوعوني في اتباعه، وأنا أضن بملكي أن أفارقه، وسيظهر صاحبك على البلاد، وينزل بساحتنا هذه أصحابه من بعده، فارحل من عن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حلت من عنده، ولم أقم عنده إلا خمسة أيام، فلما قدمت على رسول اللّه صلى اللّه عليه وسلم، ذكرت له ما قاله 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ن الخبيث بملكه، ولا بقاء لملك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جريج بن ميناء، أثبته أبو عمر في الصحابة، ثم ضرب ع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لب على الظن أنه لم يسلم، وكانت شبهته في إثباته إياه في الصحابة، رواية رواها ابن إسحاق عن الزهري عن عبيد اللّه بن عبد اللّه بن عت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لمقوقس أنه أهدى لرسول اللّه صلى اللّه عليه وسلم قدحاً من قوارير، فكان يشرب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ه ابن قانع في الصحابة، وروى له الحديث المذكو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قاسم بن زكريا ثنا أحمد بن عبدة ثنا الحسين بن الحسن ثنا مندل عن محمد بن إسحاق به سنداً ومتن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أسماء واللغات</w:t>
      </w:r>
      <w:r>
        <w:rPr>
          <w:rFonts w:cs="Times New Roman" w:ascii="Times New Roman" w:hAnsi="Times New Roman"/>
          <w:sz w:val="24"/>
          <w:szCs w:val="24"/>
          <w:rtl w:val="true"/>
        </w:rPr>
        <w:t>"</w:t>
      </w:r>
      <w:r>
        <w:rPr>
          <w:rFonts w:ascii="Times New Roman" w:hAnsi="Times New Roman" w:cs="Times New Roman"/>
          <w:sz w:val="24"/>
          <w:sz w:val="24"/>
          <w:szCs w:val="24"/>
          <w:rtl w:val="true"/>
        </w:rPr>
        <w:t>، وعده أبو نعيم، وابن منده في الصحابة، وغلطا فيه، والصحيح أنه مات نصران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كتاب النبي صلى اللّه عليه وسلم إلى </w:t>
      </w:r>
      <w:r>
        <w:rPr>
          <w:rFonts w:cs="Times New Roman" w:ascii="Times New Roman" w:hAnsi="Times New Roman"/>
          <w:sz w:val="24"/>
          <w:szCs w:val="24"/>
          <w:rtl w:val="true"/>
        </w:rPr>
        <w:t>"</w:t>
      </w:r>
      <w:r>
        <w:rPr>
          <w:rFonts w:ascii="Times New Roman" w:hAnsi="Times New Roman" w:cs="Times New Roman"/>
          <w:sz w:val="24"/>
          <w:sz w:val="24"/>
          <w:szCs w:val="24"/>
          <w:rtl w:val="true"/>
        </w:rPr>
        <w:t>جيفر، و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ي الجلندي، الأزديين، ملكي عمان، مع عمرو ابن العاص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 من محمد بن عبد اللّه، إلى جيفر، وعبد ابني الجلندي، سلام على من اتبع الهدى، 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دعوكما بداعية الإسلام أسلما تسلما، فإني رسول اللّه إلى الناس كافة، لأنذر من كان حياً، ويحق القول على الكافرين، وإنكما إن أقررتما بالإسلام، وليتكما، وإن أبيتما أن تقرا بالإسلام، فإن ملككما زائل عنكما، وخيلي تحل بساحتكما، وتظهر نبوتي على ملكك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تبه أبيّ بن كعب، وختم رسول اللّه صلى اللّه عليه وسلم الكتاب، قال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ت حتى انتهيت إلى عمان، فقدمت على عبد، وكان أسهل الرجلين،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سول رسول اللّه صلى اللّه عليه وسلم إليك، وإلى أخي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ي المقدم عليّ بالسن والملك، أنا أوصلك إليه، فيقرأ كتابك، ثم سألني أين كان إسلامي؟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نجاشي، وأخبرته أن النجاشي أ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ظن أن هرقل عرف بإسلام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جاشي يخرج خرجاً، فلما أ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و سألني درهماً واحداً ما أعطيته، فلما بلغ ذلك هرقل،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دع عبدك لا يخرج لك خرجاً، ويدين ديناً محدث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لذي أصنع؟ رجل رغب في دين، واختاره لنفسه، والله لولا الضن بملكي، لصنعت مثل الذي صن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ظر يا عمرو ما تقول، إنه ليس من خصلة في الرجل أفضح له من الكذب،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كذبت، وإنه لحرام في دين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لذي يدعو إل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عو إلى اللّه وحده، لا شريك له، ويأمر بطاعة اللّه، والبر وصلة الرحم، وينهى عن المعصية، وعن الظلم والعدوان، وعن الزنا، وشرب الخمر، وعبادة الحجر والوثن، والصلي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سن هذا، لو كان أخي يتابعني، لركبنا إليه حتى نؤمن به، ولكن أخي أضن بملكه، من أن يدع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إن أسلم ملكه رسول اللّه صلى اللّه عليه وسلم على قو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بر أخاه بخبري، فدعاني، فدخلت عليه، ودفعت إليه الكتاب، ففضه، وقرأه، ثم دفعه إلى أخيه، فقرأه مثله، إلا أن أخاه أرق منه، و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نعت قريش؟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منهم أحد إلا وأسلم إما راغباً في الإسلام، وإما مقهوراً بالسيف، وقد دخل الناس في الإسلام، وعرفوا بعقول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هداية ال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 كانوا في ضلال، وإني لا أعلم أحداً بقي غيرك، وأنت إن لم تسلم، توطئك الخيل، وتبيد خضرائك، فأسلم ت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ني يوماً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خلا به أخ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ذي نحن فيه؟ وقد ظهر أمر هذا الرجل، وكل من أرسل إليه أجا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ا أصبح أرسل إليّ، وأجاب هو وأخوه إلى الإسلام جميعاً، وخليا بيني وبين الصدقة، والحكم فيما بينهم، وكانا لي عوناً إلى من خالفني، انتهى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سم الثاني، من الجزء الأول، قال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أزل مقيماً فيهم حتى بلغنا وفاة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تاب النبي صلى اللّه عليه وسلم إلى الحارث بن أبي شمر الغساني، ملك الشام، مع شجاع بن وهب، هكذا عند الواقدي، وعند ابن هشام أنه جبلة بن الأيهم، عوض الحارث بن أبي شمر، ذكر الواقدي أن رسول اللّه صلى اللّه عليه وسلم بعث شجاعاً إلى الحارث بن أبي شمر، وهو بغوطة دمشق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تب إليه، مرجعه من الحديبية</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من محمد رسول اللّه إلى الحارث بن أبي شمر، سلام على من اتبع الهدى، وآمن به، وصدق، وإني أدعوك إلى أن تؤمن بالله وحده، لا شريك له، يبقى لك ملك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تم الكتاب، ودفعه إلى شجاع بن و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دمت عليه انتهيت إلى حاجب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سول رسول اللّه إليه،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 لا تصل إليه إلى يوم كذا، فأقمت على بابه يومين، أوثلاثة، وجعل حاج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رومياً، اسمه م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ألني عن رسول اللّه صلى اللّه عليه وسلم، وما يدعو إليه، فكنت أحدثه، فيرق قلبه، حتى يغلبه البك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قرأت في الإنجيل صفة هذا النبي، وكنت أرى أنه يخرج بالشام، وأنا أؤمن به، وأصدقه، وكان يكرمني، ويحسن ضيافتي، ويخبرني عن الحارث باليأس من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يخاف قيص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خرج الحارث يوم جلوسه أذن لي عليه، فدفعت إليه الكتاب، فقرأه، ثم رمى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ينتزع مني ملكي، أنا سائر إليه، ولو كان باليمن جئته، عليّ بالناس، فلم يزل يستعرض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الليل، وأمر بالخيل أن تنع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 صاحبك بما ترى، وكتب إلى قيصر يخبره خبري، فصادف قيصر بإيلياء، وعنده دحية الكلبي، وقد بعثه إليه رسول اللّه صلى اللّه عليه وسلم، فلما قرأ قيصر كتاب الحارث، كتب أن لا تسر إليه، واله عنه، ووافني بإيلي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ع الكتاب، وأنا مقيم، فدع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تريد أن تخرج إلى صاحب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داً، فأمر لي بمائة مثقال ذهب، ووصلني الحاجب بنفقة وكسوة، و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رأ على رسول اللّه صلى اللّه عليه وسلم، مني السلام، وأخبره أني متبع دينه، قال شج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مت على النبي صلى اللّه عليه وسلم،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د ملكه، وأقرأته السلام، وأخبرته بما قال،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ascii="Times New Roman" w:hAnsi="Times New Roman" w:cs="Times New Roman"/>
          <w:sz w:val="24"/>
          <w:sz w:val="24"/>
          <w:szCs w:val="24"/>
          <w:rtl w:val="true"/>
        </w:rPr>
        <w:t>، القسم الثاني، من الجزء الأول، وهو بغوطة دمشق، وهو مشغول بتهنئة الأنزال والألطاف لقيصر وهو جاء من حمص إلى إيلياء،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ت الحارث بن أبي شمر، عام الفت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زل يفر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تاب النبي صلى اللّه عليه و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w:t>
      </w:r>
      <w:r>
        <w:rPr>
          <w:rFonts w:cs="Times New Roman" w:ascii="Times New Roman" w:hAnsi="Times New Roman"/>
          <w:sz w:val="24"/>
          <w:szCs w:val="24"/>
          <w:rtl w:val="true"/>
        </w:rPr>
        <w:t>"</w:t>
      </w:r>
      <w:r>
        <w:rPr>
          <w:rFonts w:ascii="Times New Roman" w:hAnsi="Times New Roman" w:cs="Times New Roman"/>
          <w:sz w:val="24"/>
          <w:sz w:val="24"/>
          <w:szCs w:val="24"/>
          <w:rtl w:val="true"/>
        </w:rPr>
        <w:t>هوذة بن علي الح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حب اليمامة، مع سليط بن عمرو العامري بسم اللّه الرحمن الرحيم من محمد رسول اللّه، إلى هوذة بن علي، سلام على من اتبع الهدى، اعلم أن ديني سيظهر إلى منتهى الخف والحافر، فأسلم تسلم، وأجعل لك ما تحت يديك، فلما قدم على سليط أنزله وحياه، وقرأ عليه الكتاب، فكتب إل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سن ما تدعو إليه وأجمله، وأنا شاعر قومي، وخطيبهم، والعرب تهاب مكاني، فاجعل إليّ بعض الأمر أتبعك، وأجاز سليطاً بجائزة، وكساه أثواباً، من نسج هجر، فقدم بذلك كله على النبي صلى اللّه عليه وسلم، فأخبره، وقرأ كتا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و سألني شيئاً به من الأرض ما فعلت، باد، وباد ما في يديه، فلما انصرف رسول اللّه صلى اللّه عليه وسلم من الفتح، جاءه جبرئيل عليه السلام بأن هوذة مات،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 اليمامة سيخرج بها كذاب، يتنبأ، يقتل بها بعدي، فقال 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ن يقت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وأصحابك، فكان كذلك، انتهى واللّه أعلم بالحق و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ascii="Times New Roman" w:hAnsi="Times New Roman" w:cs="Times New Roman"/>
          <w:sz w:val="24"/>
          <w:sz w:val="24"/>
          <w:szCs w:val="24"/>
          <w:rtl w:val="true"/>
        </w:rPr>
        <w:t>، القسم الثاني، من الجزء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استراح العبد الأفقر إلى الله محمد يوسف الكاملبوي من كمد الانتهاض لهذا التحرير بفضل الله ومنه، وحسن توفيقه يوم الجمعة بين العصر والمغرب، الرابع والعشرين، من ربيع الآخر سنة </w:t>
      </w:r>
      <w:r>
        <w:rPr>
          <w:rFonts w:cs="Times New Roman" w:ascii="Times New Roman" w:hAnsi="Times New Roman"/>
          <w:sz w:val="24"/>
          <w:szCs w:val="24"/>
        </w:rPr>
        <w:t>13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ـ، وذلك حين ناهض عمري خمسة وثلاثين عاماً، غريباً عن الأوطان، بعيد الديار، نزيلاً في المجلس العلمي، الواقع بقرية </w:t>
      </w:r>
      <w:r>
        <w:rPr>
          <w:rFonts w:cs="Times New Roman" w:ascii="Times New Roman" w:hAnsi="Times New Roman"/>
          <w:sz w:val="24"/>
          <w:szCs w:val="24"/>
          <w:rtl w:val="true"/>
        </w:rPr>
        <w:t>"</w:t>
      </w:r>
      <w:r>
        <w:rPr>
          <w:rFonts w:ascii="Times New Roman" w:hAnsi="Times New Roman" w:cs="Times New Roman"/>
          <w:sz w:val="24"/>
          <w:sz w:val="24"/>
          <w:szCs w:val="24"/>
          <w:rtl w:val="true"/>
        </w:rPr>
        <w:t>دابهيل س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ضافات سورت، من كورة كجر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نجعل ختام الكلام في هذا المقام ما علمه النبي صلى الله عليه وسلم ابنه السيد الحسن، أن يقوله في آخر الوتر</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هدني فيمن هديت، وعافني فيمن عافيت، وتولني فيمن توليت، وبارك لي فيما أعطيت، وقني شر ما قضيت، فإنك تقضي ولا يقضى عليك، إنه لا يذل من واليت، ولا يعز من عاديت، تباركت ربنا وتعاليت، وصلى الله على النبي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لي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إني أعوذ برضاك من سخطك، وأعوذ بمعافاتك من عقوبتك، وأعوذ بك منك، لا أحصي ثناءً عليك، أنت كما أثنيت على نف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 وصححه</w:t>
      </w:r>
      <w:r>
        <w:rPr>
          <w:rFonts w:cs="Times New Roman" w:ascii="Times New Roman" w:hAnsi="Times New Roman"/>
          <w:sz w:val="24"/>
          <w:szCs w:val="24"/>
          <w:rtl w:val="true"/>
        </w:rPr>
        <w:t>.</w:t>
      </w:r>
    </w:p>
    <w:p>
      <w:pPr>
        <w:pStyle w:val="Normal"/>
        <w:pBdr>
          <w:bottom w:val="single" w:sz="6" w:space="1" w:color="000000"/>
        </w:pBdr>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نقم عن المجلس بكفارته</w:t>
      </w:r>
      <w:r>
        <w:rPr>
          <w:rFonts w:cs="Times New Roman" w:ascii="Times New Roman" w:hAnsi="Times New Roman"/>
          <w:sz w:val="24"/>
          <w:szCs w:val="24"/>
          <w:rtl w:val="true"/>
        </w:rPr>
        <w:t>: "</w:t>
      </w:r>
      <w:r>
        <w:rPr>
          <w:rFonts w:ascii="Times New Roman" w:hAnsi="Times New Roman" w:cs="Times New Roman"/>
          <w:sz w:val="24"/>
          <w:sz w:val="24"/>
          <w:szCs w:val="24"/>
          <w:rtl w:val="true"/>
        </w:rPr>
        <w:t>سبحانك اللهم وبحمدك، أشهد ألا إله إلا أنت، أستغفرك، وأتوب إليك</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نهاية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نتهى الكتاب لمشروع المحدث، والحمد لله</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9:25:00Z</dcterms:created>
  <dc:creator>EndUser</dc:creator>
  <dc:description/>
  <dc:language>en-US</dc:language>
  <cp:lastModifiedBy>EndUser</cp:lastModifiedBy>
  <dcterms:modified xsi:type="dcterms:W3CDTF">2002-09-18T09:56:00Z</dcterms:modified>
  <cp:revision>18</cp:revision>
  <dc:subject/>
  <dc:title>نصب الراية، الإصدار 2</dc:title>
</cp:coreProperties>
</file>