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يميز، كما قال السخ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تح المغ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أى النبي صلى اللّه عليه وسلم، ولم يسمع منه شيئاً، كما قاله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اس ليس منهم، باعتراف من يتعلل بأنه سمع سبعة عشر حديثاً،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تكلم العلماء في عدة الأحاديث التي صرح ابن عباس بسماعها من النبي صلى اللّه عليه وسلم، فكان من الغريب قول الغزا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صفى</w:t>
      </w:r>
      <w:r>
        <w:rPr>
          <w:rFonts w:cs="Times New Roman" w:ascii="Times New Roman" w:hAnsi="Times New Roman"/>
          <w:sz w:val="24"/>
          <w:szCs w:val="24"/>
          <w:rtl w:val="true"/>
        </w:rPr>
        <w:t>"</w:t>
      </w:r>
      <w:r>
        <w:rPr>
          <w:rFonts w:ascii="Times New Roman" w:hAnsi="Times New Roman" w:cs="Times New Roman"/>
          <w:sz w:val="24"/>
          <w:sz w:val="24"/>
          <w:szCs w:val="24"/>
          <w:rtl w:val="true"/>
        </w:rPr>
        <w:t>، وقلده 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أربعة، ليس إلا، وعن يحيى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صاحب 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سعة، وعن غند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شرة، وعن بعض المتأخ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دون العشرين، من وجوه صحاح، وقد اعتنى شيخنا بجمع 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ن فقط، من ذلك، فزاد على الأربعين، سوى ما هو في حكم السماع، كحكاية حضور شيء فعل في حضرة النبي صلى اللّه عليه وسلم، وأشار شيخنا لذلك عقب قول البخاري في الحديث الثالث، من باب العشر من الرق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مما يعد أن ابن عباس سمعه </w:t>
      </w:r>
      <w:r>
        <w:rPr>
          <w:rFonts w:cs="Times New Roman" w:ascii="Times New Roman" w:hAnsi="Times New Roman"/>
          <w:sz w:val="24"/>
          <w:szCs w:val="24"/>
          <w:rtl w:val="true"/>
        </w:rPr>
        <w:t>"</w:t>
      </w:r>
      <w:r>
        <w:rPr>
          <w:rFonts w:ascii="Times New Roman" w:hAnsi="Times New Roman" w:cs="Times New Roman"/>
          <w:sz w:val="24"/>
          <w:sz w:val="24"/>
          <w:szCs w:val="24"/>
          <w:rtl w:val="true"/>
        </w:rPr>
        <w:t>فتح المغ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3</w:t>
      </w:r>
      <w:r>
        <w:rPr>
          <w:rFonts w:ascii="Times New Roman" w:hAnsi="Times New Roman" w:cs="Times New Roman"/>
          <w:sz w:val="24"/>
          <w:sz w:val="24"/>
          <w:szCs w:val="24"/>
          <w:rtl w:val="true"/>
        </w:rPr>
        <w:t xml:space="preserve">، وراجع له </w:t>
      </w:r>
      <w:r>
        <w:rPr>
          <w:rFonts w:cs="Times New Roman" w:ascii="Times New Roman" w:hAnsi="Times New Roman"/>
          <w:sz w:val="24"/>
          <w:szCs w:val="24"/>
          <w:rtl w:val="true"/>
        </w:rPr>
        <w:t>"</w:t>
      </w:r>
      <w:r>
        <w:rPr>
          <w:rFonts w:ascii="Times New Roman" w:hAnsi="Times New Roman" w:cs="Times New Roman"/>
          <w:sz w:val="24"/>
          <w:sz w:val="24"/>
          <w:szCs w:val="24"/>
          <w:rtl w:val="true"/>
        </w:rPr>
        <w:t>فتح الب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آدم عن قيس بن ربيع به،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رأ من المكان الذي بلغ أبو بكر رضي اللّه عنه من السورة،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يحيى بن آدم به، سواء بسواء، إلا أن فيه عبد الملك بن أرقم بن شرحبيل، بد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قم بن شرحبي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رسول اللّه صلى اللّه عليه وسلم في مرض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8</w:t>
      </w:r>
      <w:r>
        <w:rPr>
          <w:rFonts w:ascii="Times New Roman" w:hAnsi="Times New Roman" w:cs="Times New Roman"/>
          <w:sz w:val="24"/>
          <w:sz w:val="24"/>
          <w:szCs w:val="24"/>
          <w:rtl w:val="true"/>
        </w:rPr>
        <w:t xml:space="preserve">،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بسند قوي، وصححه الحافظ من رواية أرقم بن شرحبيل عن ابن عباس، وحسن الحديث،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مشك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3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357</w:t>
      </w:r>
      <w:r>
        <w:rPr>
          <w:rFonts w:ascii="Times New Roman" w:hAnsi="Times New Roman" w:cs="Times New Roman"/>
          <w:sz w:val="24"/>
          <w:sz w:val="24"/>
          <w:szCs w:val="24"/>
          <w:rtl w:val="true"/>
        </w:rPr>
        <w:t xml:space="preserve">، و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حصة الأولى،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كلهم من حديث أسرائيل عن أبي اسحاق عن أرقم بن شرحبيل عن ابن عباس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زكريا بن أبي زائدة عن أبيه عن أبي إسحاق به، فالاسناد إلى ابن عباس صحيح، غاية ما ي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رسل، فماذا؟ لا سيما، وقد علم أنه ابن عباس، وأنه صاحب رسول اللّه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 البخاري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ا تختلفوا عل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قامة الصفوف من تمام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ئتمام المأموم بالا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ascii="Times New Roman" w:hAnsi="Times New Roman" w:cs="Times New Roman"/>
          <w:sz w:val="24"/>
          <w:sz w:val="24"/>
          <w:szCs w:val="24"/>
          <w:rtl w:val="true"/>
        </w:rPr>
        <w:t xml:space="preserve">، كلاهما من حديث أبي هريرة، أما حديث أنس، فلم أجد بهذا الل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طول الامام، وكان للرجل حاج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راءة في العش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لك الصلاة، أخرجه مسلم من طريق عمرو بن دين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داود عن عبيد اللّه بن مقسم عن جا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مامة من صلى بقوم، وقد صلى تلك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5</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ضلاً عن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د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أحمد عن رجل صلى في جماعة، أيؤم بتلك الصل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ومن صلى خلفه يعيد، 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معاذ؟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ه اضطراب، إذا ثبت، فله معنى دقيق، لا يجوز مثله اليوم،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 الحناب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xml:space="preserve">، 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معاذ نفسه، في حديث أحمد قصة، ورواها ابن حزم من طريق أخرى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ه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سليمان صاحب هذه القصة قتل بأحد،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 ابن حزم هذا الحديث، بأنه منقطع، لأن معاذ بن رفاعة لم يدرك النبي صلى اللّه عليه وسلم، ولا أدرك هذا الذي شكى إلى رسول اللّه صلى اللّه عليه وسلم بمعاذ،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حمد، ومعاذ بن رفاعة لم يدرك الرجل الذي من بني سلمة، لأنه استشهد بأحد، ومعاذ تابعي، واللّه أعلم، ورجال أحمد ثقات،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عاذ بن رفاعة هذا، هو معاذ بن رفاعة الزرقي، كما هو مصرح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أنصاري أيضاً،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عاذ بن رفاعة الأنصاري الزرقي من أصحاب النبي صلى اللّه عليه وسلم، شهد غزوة قريظة مع النبي صلى اللّه عليه وسلم على فرس، وفي التابعين معاذ بن رفاعة رجل آخر، قاله ابن حج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ص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معاذ بن رفاعة بن رافع بن مالك ابن العجلان، ذكره ابن سعد </w:t>
      </w:r>
      <w:r>
        <w:rPr>
          <w:rFonts w:cs="Times New Roman" w:ascii="Times New Roman" w:hAnsi="Times New Roman"/>
          <w:sz w:val="24"/>
          <w:szCs w:val="24"/>
          <w:rtl w:val="true"/>
        </w:rPr>
        <w:t>"</w:t>
      </w:r>
      <w:r>
        <w:rPr>
          <w:rFonts w:ascii="Times New Roman" w:hAnsi="Times New Roman" w:cs="Times New Roman"/>
          <w:sz w:val="24"/>
          <w:sz w:val="24"/>
          <w:szCs w:val="24"/>
          <w:rtl w:val="true"/>
        </w:rPr>
        <w:t>في طبق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كلا طريقيه،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أبي عاص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زاق عن ابن جريج به،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7</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أبي عاصم عن ابن جريج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والس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ه عليه السلام</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ليس بصواب، لأن طريق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 خال عن الشافعي، وفيه الزياد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راهية الشروع في نافلة، بعد شروع المؤذن في إقامة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عمرو بن دينا مرفوعاً، وفيه قال حم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لقيت عمراً فحدثني به، ولم يرفع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طحاوي من طريق حماد بن 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ماد بن زيد بسنده عن أبي هريرة، بذلك،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فع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صار أصل الحديث عن أبي هريرة، لا عن النبي صلى اللّه عليه وسلم، و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ورق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كريا بن إسحاق عن عمرو بن دين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بن يسار عن أبي هريرة مرفوعاً، ورواه ابن عي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ماد ابن 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ماد بن 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ان بن عطاء، كلهم عن عمرو بن دينار، ورواه بن علية عن أيوب عن عمرو بن دينار عن عطاء بن يسار عن أبي هريرة موقوفاً، قال أبو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وقوف أصح،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عن أب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صحح الوق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شعيب عن خالد بن أيمن المعاف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هل العوالي يصلون في منازلهم، ويصلون مع النبي صلى اللّه عليه وسلم، فنهاهم رسول اللّه صلى اللّه عليه وسلم أن يعيدوا الصلاة في يوم مرتين، قال عمر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كرت ذلك لسعيد بن المسي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ه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ارسال،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من المعافري، الظاهر أنه أيمن بن عبيد المعافري، أخو سلمة بن زيد لأمه، استشهد يوم حنين، فلا شك أن خالداً أدرك النبي صلى اللّه عليه وسلم، 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نصب ال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من أول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سرقة</w:t>
      </w:r>
      <w:r>
        <w:rPr>
          <w:rFonts w:cs="Times New Roman" w:ascii="Times New Roman" w:hAnsi="Times New Roman"/>
          <w:sz w:val="24"/>
          <w:szCs w:val="24"/>
          <w:rtl w:val="true"/>
        </w:rPr>
        <w:t>" "</w:t>
      </w:r>
      <w:r>
        <w:rPr>
          <w:rFonts w:ascii="Times New Roman" w:hAnsi="Times New Roman" w:cs="Times New Roman"/>
          <w:sz w:val="24"/>
          <w:sz w:val="24"/>
          <w:szCs w:val="24"/>
          <w:rtl w:val="true"/>
        </w:rPr>
        <w:t>والاص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لا شك أن الحديث من مراسيل سعيد بن المسيب التي يصححها الشافعي، فلا ينبغي للشافعي أن يقول ما قال</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r>
        <w:rPr>
          <w:rFonts w:cs="Times New Roman" w:ascii="Times New Roman" w:hAnsi="Times New Roman"/>
          <w:sz w:val="24"/>
          <w:szCs w:val="24"/>
        </w:rPr>
        <w:t>4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عمرو بن شعيب هذا أخرجه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ه، وصححه، و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غير طريق الطحاوي، وأخرج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سقوط الصلاة عمن صلى مع الامام في المس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8</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صلى في جماعة، ثم أدرك جماعة ي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لاة الخو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صلي بكل طائفة ركع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4</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لاة الخ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من طريق الأشعث عن الحسن عن أبي بكرة </w:t>
      </w:r>
      <w:r>
        <w:rPr>
          <w:rFonts w:cs="Times New Roman" w:ascii="Times New Roman" w:hAnsi="Times New Roman"/>
          <w:sz w:val="24"/>
          <w:szCs w:val="24"/>
          <w:rtl w:val="true"/>
        </w:rPr>
        <w:t>"</w:t>
      </w:r>
      <w:r>
        <w:rPr>
          <w:rFonts w:ascii="Times New Roman" w:hAnsi="Times New Roman" w:cs="Times New Roman"/>
          <w:sz w:val="24"/>
          <w:sz w:val="24"/>
          <w:szCs w:val="24"/>
          <w:rtl w:val="true"/>
        </w:rPr>
        <w:t>صلاة الخ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تكرار صلاة المغرب، 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علي الحافظ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غريب، و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الشيخين، 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أظنه إلا وهماً، 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صلاة الخ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9</w:t>
      </w:r>
      <w:r>
        <w:rPr>
          <w:rFonts w:ascii="Times New Roman" w:hAnsi="Times New Roman" w:cs="Times New Roman"/>
          <w:sz w:val="24"/>
          <w:sz w:val="24"/>
          <w:szCs w:val="24"/>
          <w:rtl w:val="true"/>
        </w:rPr>
        <w:t xml:space="preserve">، قبل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ه البخاري معلقاً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3</w:t>
      </w:r>
      <w:r>
        <w:rPr>
          <w:rFonts w:ascii="Times New Roman" w:hAnsi="Times New Roman" w:cs="Times New Roman"/>
          <w:sz w:val="24"/>
          <w:sz w:val="24"/>
          <w:szCs w:val="24"/>
          <w:rtl w:val="true"/>
        </w:rPr>
        <w:t xml:space="preserve">، ولم يسن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صلاً، ولقد أخطأ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مش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ث ظن أنه متفق، وله من هذا النوع كثير، وأخرجه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أخرجه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هذا الاسناد، وروى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لاة الخ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براهيم بن يعقوب حدثنا عمرو بن عاصم حدثنا حماد بن سلمة عن قتادة عن الحسن عن جابر بن عبد اللّه أن النبي صلى اللّه عليه وسلم صلى بطائفة من أصحابه ركعتين، ثم سلم، ثم صلى بآخرين أيضاً ركعتين، ثم سلم،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كن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صل الغس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ديث الحادي والثلاث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لحسن عن جابر بن عبد اللّه أحاديث، ولم يسمع من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بن خزيمة من طريق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أنه سلم من الركعتين أولاً، ثم صلى ركعتين بالطائفة الأخرى، اهـ وأخرج الدارقطني ص </w:t>
      </w:r>
      <w:r>
        <w:rPr>
          <w:rFonts w:cs="Times New Roman" w:ascii="Times New Roman" w:hAnsi="Times New Roman"/>
          <w:sz w:val="24"/>
          <w:szCs w:val="24"/>
        </w:rPr>
        <w:t>186</w:t>
      </w:r>
      <w:r>
        <w:rPr>
          <w:rFonts w:ascii="Times New Roman" w:hAnsi="Times New Roman" w:cs="Times New Roman"/>
          <w:sz w:val="24"/>
          <w:sz w:val="24"/>
          <w:szCs w:val="24"/>
          <w:rtl w:val="true"/>
        </w:rPr>
        <w:t>، وفيه عنبسة غير منسوب، فلينظر، أهو عنبسة بن سعيد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 عنبسة بن أبي رائطة الغنوي الأعور، الذي ضعفه ابن المديني، راجع له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الطحاوي من طريق قتادة عن سليمان اليشكري عن جابر رضي اللّه عنه الحديث،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ى بالذين يلونه ركعتين، ثم سلم، ثم جاء الآخرون فصلى بهم ركعتين، ثم سلم،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قل ابن حجر عن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خاري أن قتادة لم يسمع من اليشك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رده ما قال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فهذا آخر فعل رسول اللّه صلى اللّه عليه وسلم، لأن أبا بكرة شهده، وإنما كان إسلامه يوم الطائف، بعد فتح مكة، وبعد حنين،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يضاً قد أخرج ابن حزم باسناده عن أبي بكرة أنه صلى مع رسول اللّه صلى اللّه عليه وسلم صلاة الخوف، فذكر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جماعة في مسجد قد صلى فيه 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9</w:t>
      </w:r>
      <w:r>
        <w:rPr>
          <w:rFonts w:ascii="Times New Roman" w:hAnsi="Times New Roman" w:cs="Times New Roman"/>
          <w:sz w:val="24"/>
          <w:sz w:val="24"/>
          <w:szCs w:val="24"/>
          <w:rtl w:val="true"/>
        </w:rPr>
        <w:t xml:space="preserve">، وأبو داود ص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يجمع في المسجد مر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w:t>
      </w:r>
      <w:r>
        <w:rPr>
          <w:rFonts w:ascii="Times New Roman" w:hAnsi="Times New Roman" w:cs="Times New Roman"/>
          <w:sz w:val="24"/>
          <w:sz w:val="24"/>
          <w:szCs w:val="24"/>
          <w:rtl w:val="true"/>
        </w:rPr>
        <w:t xml:space="preserve">، وابن جار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نتق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8</w:t>
      </w:r>
      <w:r>
        <w:rPr>
          <w:rFonts w:ascii="Times New Roman" w:hAnsi="Times New Roman" w:cs="Times New Roman"/>
          <w:sz w:val="24"/>
          <w:sz w:val="24"/>
          <w:szCs w:val="24"/>
          <w:rtl w:val="true"/>
        </w:rPr>
        <w:t>، و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5</w:t>
      </w:r>
      <w:r>
        <w:rPr>
          <w:rFonts w:ascii="Times New Roman" w:hAnsi="Times New Roman" w:cs="Times New Roman"/>
          <w:sz w:val="24"/>
          <w:sz w:val="24"/>
          <w:szCs w:val="24"/>
          <w:rtl w:val="true"/>
        </w:rPr>
        <w:t>، وسيأتي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في 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3</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3</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محمد بن عبد الملك أبو جابر،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دركته، وليس بالقوي في الحديث، ورواه البزار، وفيه الحسين ابن الحسن الأشقر، وهو ضعيف جداً، وقد وثقه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والس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أمَّ قوماً، ثم ظهر أنه كان مُحْدِثاً، أو جنباً أعاد صلاته، وأعادوا</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فيه أثر عن علي، روا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آثار</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إبراهيم بن يزيد المكي عن عمرو بن دينار أن علي بن أبي طالب، قال في الرجل يصلي بالقوم جنب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يد، ويعيدو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دارقطن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 عن أبي جابر البياضي عن سعيد بن المسيب أن النبي صلى اللّه عليه وسلم صلى بالناس، وهو جنب، فأعاد، وأعادو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رسل، والبياضي ضعيف، 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جابر البياضي متروك الحديث، كان مالك لا يرتضيه، وكان ابن معين يرميه بالكذب، و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ى عن البياضي بيض اللّه عين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عرف إلا عن البياضي، واجتمعوا على ضعفه، ورماه ابن معين بالكذ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ما يحتج به للشافعي أن المأموم لا يعيد، بما أخرجه أبو داود</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 عن أبي هريرة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إِمام ضام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سندهما اضطراب، لكن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قتيبة حدثنا عبد العزيز بن محمد عن سهيل بن أبي صالح عن أبيه عن أبي هريرة مرفوعاً، وهذا سند الصحيح،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ذا الإِسناد نحواً من أربعة عشر حديث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 البخاري</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عن الزهري عن أبي سلم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يمت الصلاة، وعدلت الصفوف قياماً، فخرج إلينا رسول اللّه صلى اللّه عليه وسلم، فلما قام في مصلاه ذكر أنه جنب، فقال 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كانكم، ثم رجع، فاغتسل، ثم خرج إلينا، ورأسه يقطر، فكبر، وصلينا مع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اقو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بوَّب عليه البخار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ذكر في المسجد أنه جنب، يخرج كما هو، ولا يتيم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بوَّب له مسلم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خروج الإِمام بعد الإِقامة للغس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بوَّب له أبو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الجنب يصلي بالقوم، وهو ناسٍ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بوَّب له النسائ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والأظهر أن النبي صلى اللّه عليه وسلم تذكر الجنابة، قبل أن يصلي، وقد صرح به مسلم في الحدي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تى رسول اللّه صلى اللّه عليه وسلم حتى إذا قام في مصلاه، قبل أن يكبر، ذكر، فانصرف، الحديث، فلا يصير في الحديث دلالة، لكن أخرج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 عن أبي بكرة، أن رسول اللّه صلى اللّه عليه وسلم دخل في صلاة الفجر، فأومأ بيده، أن مكانكم، ثم جاء، ورأسه يقطر، فصلى بهم، فلما قضى الصل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أنا بشر، وإني كنت جنب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صحيح، وأخرج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بد الرحمن بن ثوبان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النبي صلى اللّه عليه وسلم إلى الصلاة، وكبر، ثم أشار إليهم، فمكثوا، ثم انطلق، فاغتسل، وكان رأسه يقطر ماءً، فصلى بهم، فلما انصر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خرجت إليكم جنباً، وإني نسيت حتى قمت في الصل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مل اختلاف الرواية في أنه عليه السلام انصرف قبل أن يكبر، أو بعد أن كبر، على أنهما قضيت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قع للنووي هنا وَهَمٌ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w:t>
      </w:r>
      <w:r>
        <w:rPr>
          <w:rFonts w:ascii="Times New Roman" w:hAnsi="Times New Roman" w:cs="Times New Roman"/>
          <w:sz w:val="24"/>
          <w:sz w:val="24"/>
          <w:szCs w:val="24"/>
          <w:rtl w:val="true"/>
        </w:rPr>
        <w:t>، فإنه ذكر حديث أبي هريرة المتقدم،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إذا قام في مصلاه قبل أن يكبر، ذكر، فانصرف، الحديث، إلى آخر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فق عليه، فإ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بل أن يكبر، ليست عند البخاري، وإنما انفرد بها مسلم،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خالد عن حبيب بن أبي ثابت عن عاصم ابن ضمرة عن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صلى بالقوم وهو جنب، فأعاد، ثم أمرهم، فأعادو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و بن خالد الواسطي متروك الحديث، رماه أحمد بن حنبل بالكذ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وك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كذاباً، وقال عبد الرحمن بن مهدي عن سفيان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بيب بن أبي ثابت لم يرو عن عاصم بن ضمرة شيئاً قط،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إبراهيم بن يزيد المكي عن عمرو بن دينار عن أبي جعفر أن علياً صلى بالناس، وهو جنب، أو على غير وضوء، فأعاد، وأمرهم أن يعيدو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عبد الرزاق أيضاً، أخبرنا حسين بن مهران عن مطرح عن أبي المهلب عن عبيد اللّه بن زحر عن علي بن يزيد عن القاسم عن أبي أما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عمر بالناس، وهو جنب، فأعاد، ولم يعد الناس، فقال له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كان ينبغي لمن صلى معك أن يعيدو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جعوا إلى قول علي، قال القاس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مسعود، مثل قول عل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حديث للخص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ويبر عن الضحاك بن مزاحم عن البراء بن عازب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يما إمام سها، فصلى بالقوم، وهو جنب، فقد مضت صلاتهم، وليغتسل هو، ثم ليعد صلاته، وإن صلى بغير وضوء، فمثل ذل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عنه الدارقطني، وهو حديث ضعيف، فان جويبراً متروك، والضحاك لم يلق البراء، واحتج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ذهبه بحديث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يصلون لكم، فإِن أصابوا فلكم، ولهم، وإن أخطأوا، فلكم، وعليه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خاري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 بحج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w:t>
      </w:r>
      <w:r>
        <w:rPr>
          <w:rFonts w:ascii="Times New Roman" w:hAnsi="Times New Roman" w:cs="Times New Roman"/>
          <w:sz w:val="24"/>
          <w:sz w:val="24"/>
          <w:szCs w:val="24"/>
          <w:rtl w:val="true"/>
        </w:rPr>
        <w:t>باب ما يقطع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عاصم بن ضم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جب على المؤذن من تعاهد الوق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4</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أن الإمام ضامن، والمؤذن مؤت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قال أحمد في ص </w:t>
      </w:r>
      <w:r>
        <w:rPr>
          <w:rFonts w:cs="Times New Roman" w:ascii="Times New Roman" w:hAnsi="Times New Roman"/>
          <w:sz w:val="24"/>
          <w:szCs w:val="24"/>
        </w:rPr>
        <w:t>5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وسى بن داود حدثنا زهير عن أبي إسحاق عن أبي صالح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مؤذن مؤتمن، والإمام ضامن</w:t>
      </w:r>
      <w:r>
        <w:rPr>
          <w:rFonts w:cs="Times New Roman" w:ascii="Times New Roman" w:hAnsi="Times New Roman"/>
          <w:sz w:val="24"/>
          <w:szCs w:val="24"/>
          <w:rtl w:val="true"/>
        </w:rPr>
        <w:t>"</w:t>
      </w:r>
      <w:r>
        <w:rPr>
          <w:rFonts w:ascii="Times New Roman" w:hAnsi="Times New Roman" w:cs="Times New Roman"/>
          <w:sz w:val="24"/>
          <w:sz w:val="24"/>
          <w:szCs w:val="24"/>
          <w:rtl w:val="true"/>
        </w:rPr>
        <w:t>،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سند على شرط مسلم، 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راني الصغ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3</w:t>
      </w:r>
      <w:r>
        <w:rPr>
          <w:rFonts w:ascii="Times New Roman" w:hAnsi="Times New Roman" w:cs="Times New Roman"/>
          <w:sz w:val="24"/>
          <w:sz w:val="24"/>
          <w:szCs w:val="24"/>
          <w:rtl w:val="true"/>
        </w:rPr>
        <w:t>، فان فيه سهيلاً عن الأعمش عن أبي صالح، ال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هل يخرج من المسجد لع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9</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تى يقوم الناس ل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0</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قامة الصفوف قبل خروج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0</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إمام يذكر بعد قيامه في مصلاه أنه على غير 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8</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بناء على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8</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8</w:t>
      </w:r>
      <w:r>
        <w:rPr>
          <w:rFonts w:ascii="Times New Roman" w:hAnsi="Times New Roman" w:cs="Times New Roman"/>
          <w:sz w:val="24"/>
          <w:sz w:val="24"/>
          <w:szCs w:val="24"/>
          <w:rtl w:val="true"/>
        </w:rPr>
        <w:t>، وأخرج نحوه من حديث أنس من طريق معاذ عن سعيد بن عروبة عن قتادة عن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الفه عبد الوهاب، ثم أخرج عنه عن سعيد عن قتادة عن بكر بن عبد اللّه المزني، أن رسول اللّه صلى اللّه عليه وسلم دخل في صلاة، فكبر، وكبر من خلفه،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الموضع الذي عزا الحافظ المخرج إليه الحديث، ف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بل أن يكبر، ولا ما يؤدي مؤداه، وأما الموضع الذي عزوت إليه الحديث ف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إذا قام في مصلاه انتظرنا أن يكبر، انصرف، اهـ وهذا مفاده مف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بل أن يكبر،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9</w:t>
      </w:r>
      <w:r>
        <w:rPr>
          <w:rFonts w:ascii="Times New Roman" w:hAnsi="Times New Roman" w:cs="Times New Roman"/>
          <w:sz w:val="24"/>
          <w:sz w:val="24"/>
          <w:szCs w:val="24"/>
          <w:rtl w:val="true"/>
        </w:rPr>
        <w:t>، وروى ع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ثمان أنهم صلوا على غير وضوء، ولم يأمروا من صلى خلفهم أن يعيدو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لم يتم الإمام، وأتم من خل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حدث في الصلا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والست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قاء، أو رعف، في صلاته، فلينصرف، وليتوضأ، وليبن علي صلاته ما لم يتكلم</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في نواقض الوضوء من رواية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خد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حديث عائشة 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بن عياش عن ابن جريج عن ابن أبي مليك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أصابه قيء أو رعاف أو قلس، أو مذي، فلينصرف، فليتوضأ، ثم ليبن على صلاته، وهو في ذلك لا يتكل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صحاب ابن جريج الحفاظ عنه يروونه عن ابن جريج عن أبيه مرسل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هو الصحيح، وكذلك رواه محمد بن عبد اللّه الأنص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عاصم النب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وهاب بن عط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كما رواه عبد الرزاق، وقد تابع إسماعيل بن عياش سليمان بن أرقم، ثم أخرجه عن سليمان بن أرقم عن ابن جريج به، مسند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ليمان بن أرقم ضعيف، وقد رواه إسماعيل بن عياش عن غير ابن جريج مسنداً أيضاً، ثم أخرجه عن إسماعيل بن عياش عن عباد بن كثير عن عطاء ابن عجلان عن ابن أبي مليكة عن عائشة مث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اد بن كث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طاء بن عجلان ضعيفا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حديث الخدري، فتقدم الكلام ع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 عن عمر بن رياح حدثنا عبد اللّه بن طاوس عن أبيه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رعف في صلاته توضأ، ثم بنى على ما بقي من صلا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بن رياح مترو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 بن رياح، هو عمر بن أبي عمر العبدي مولى ابن طاوس، يحدث عن ابن طاوس بالأباطيل لا يتابع عليها، وأسند إلى البخاري، والى عمرو بن علي الفلاس، أنهما قال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دجال، وأخرج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حو هذا الحديث موقوفاً على عمر بن الخط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 بن أبي طا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بكر الصد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ل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سعود، ومن التاب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ق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طاو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الم بن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يد بن ج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شع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براهيم النخ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ط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كح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يد بن المس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ض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شرة الن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سلم بن سلام عن علي بن طل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فسا أحدكم في الصلاة، فلينصرف، فليتوضأ، وليعد صلا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ثامن والسبعين، من القسم الأول،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وسمعت محمداً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رف لعلي بن طلق غير هذا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حديث لايصح، فإن مسلم بن سلام الحنفي أبا عبد الملك مجهول الحا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عمرو بن خالد الحراني حدثنا أبي حدثنا محمد بن مسلمة عن ابن أرقم عن عطاء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رعف أحدكم في صلاته، فلينصرف، فليغسل عنه الدم، ثم ليعد وضوءه، وليستقبل صلات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أخرجه الدارقطن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حمد بن أحمد بن عمرو بن عبد الخالق حدثنا أبو علاثة محمد بن عمرو بن خالد الحراني حدثنا أبي حدثنا محمد بن سلمة به، و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يمان ابن أرقم عن الحسن عن ابن عباس مرفوعاً، نحوه، وضعف سليمان بن أرقم عن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خاري، وقالوا ك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ترو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بناء على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من يحدث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 ص </w:t>
      </w:r>
      <w:r>
        <w:rPr>
          <w:rFonts w:cs="Times New Roman" w:ascii="Times New Roman" w:hAnsi="Times New Roman"/>
          <w:sz w:val="24"/>
          <w:szCs w:val="24"/>
        </w:rPr>
        <w:t>151</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رضا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كراهية إتيان النساء في أعجازه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9</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w:t>
      </w:r>
      <w:r>
        <w:rPr>
          <w:rFonts w:ascii="Times New Roman" w:hAnsi="Times New Roman" w:cs="Times New Roman"/>
          <w:sz w:val="24"/>
          <w:sz w:val="24"/>
          <w:szCs w:val="24"/>
          <w:rtl w:val="true"/>
        </w:rPr>
        <w:t>، و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نب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طلق بن علي 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لي بن أبي طالب رضي اللّه عنه، ولعل هذا السهو ممن رتب المسند، أو اشتبه على الإمام نفسه، والعجب من الهيثمي أنه ظن أن هذا الحديث ال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بن أبي طالب، قا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عد صلاته إلا جرير، 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سب جرير بن عبد الحميد إلى سوء الحفظ في آخر عمره، 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كن بالذكي في الحديث، اختلط عليه حديث أشعث، وعاصم الأحوال، حتى قدم عليه بمحضره، فعرفه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 الن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والس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ذا صلى أحدكم، فق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رعف، فليضع يده على فمه، وليقدم من لم يسبق بشيء</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وأخرج أبو داود</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هشام بن عروة عن أبيه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صلى أحدكم، فأحدث، فليأخذ بأنفه، ثم لينصرف</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صم بن ض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ارث عن علي موقوف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أمَّ القوم فوجد في بطنه رزءٍ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أو رعافاً، أو قيئاً، فليضع ثوبه على أنفه، وليأخذ بيد رجل من القومن فليقدم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من أحدث في الصلاة كيف ينصر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7</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ه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هما، ومن أفتى بالحيل يحتج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رز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وت الخفي، وأريد به القرق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والس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بن مسعود،</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إذا قلت هذا، أو فعلت هذا، فقد تمت صلاتك،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 أبو داود</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 عن عبد الرحمن بن زياد بن أنعم الأفريقي عن عبد الرحمن بن را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كر بن سوادة عن عبد اللّه بن عمر بن العاص،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قضى الإمام الصلاة، وقعد، فأحدث قبل أن يتكلم، فقد تمت صلاته، ومن كان خلفه ممن أتم الصل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يس إسناده بالقوي، وقد اضطربوا في إسناد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حمن بن زياد</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لا يحتج به، 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حديث إنما يعرف بعبد الرحمن بن زياد الأفريقي، وقد ضعفه يحيى 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بن سعيد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حمن بن مهدي، قال وإن صح فإِنما كان قبل أن يفرض التسليم، ثم روى بإِسناده عن عطاء بن أبي ربا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قعد في آخر صلاته قدر التشهد أقبل على الناس بوجهه، وذلك قبل أن ينزل التسلي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جعفر بن عون حدثني عبد الرحمن بن را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كر بن سوادة،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معنا عبد اللّه بن عمرو مرفوعاً، فذكره، ورواه الطحاوي بسند السنن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قضى الإمام الصلاة، فقعد، فأحدث هو أو أحد ممن أتم الصلاة معه قبل أن يسلم الإمام، فقد تمت صلاته، فلا يعيد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نعيم الأصبه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حل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عمر بن ذ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المظفر حدثنا صالح بن أحمد حدثنا يحيى بن مخلد المفتي حدثنا عبد الرحمن بن الحسن أبو مسعود الزجاج عن عمر بن ذر عن عطاء عن عباس أن رسول اللّه صلى اللّه عليه وسلم، كان إذا فرغ من التشهد أقل علينا بوجه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حدث حدثاً بعد ما يفرغ من التشهد، فقد تمت صلا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من حديث عمر بن ذر، تفرد به متصلاً أبو مسعود الزجاج، ورواه غيره مرسلاً، حدثناه محمد بن أحمد بن الحسين حدثنا بشير بن موسى حدثنا خلاد بن يحيى حدثنا عمر بن ذر أنبأ عطاء أن رسول اللّه صلى اللّه عليه وسلم كان إذا قضى التشهد، فذكر نحو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معاوية عن حجاج عن أبي إسحاق عن الحارث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جلس الإمام في الرابعة، ثم أحدث، فقد تمت صلاته، فليقم حيث ش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يهق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إسحاق عن عاصم بن ضمرة عن علي، فذكره،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ر التشه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اصم بن ضمرة إنما يذكر في الشواهد، فإذا انفرد بحديث لم يقبل، ثم أسند عن أحمد بن حنبل أنه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لا يصح، وأخرج ابن أبي شيبة نحوه عن 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المس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ط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براهيم النخع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w:t>
      </w:r>
      <w:r>
        <w:rPr>
          <w:rFonts w:ascii="Times New Roman" w:hAnsi="Times New Roman" w:cs="Times New Roman"/>
          <w:sz w:val="24"/>
          <w:sz w:val="24"/>
          <w:szCs w:val="24"/>
          <w:rtl w:val="true"/>
        </w:rPr>
        <w:t>باب الإمام يحدث بعدما يرفع رأس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8</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جل يحدث بعد التش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5</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ضي أفري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ضعيف في حفظه، وكان رجلاً صالحاً </w:t>
      </w:r>
      <w:r>
        <w:rPr>
          <w:rFonts w:cs="Times New Roman" w:ascii="Times New Roman" w:hAnsi="Times New Roman"/>
          <w:sz w:val="24"/>
          <w:szCs w:val="24"/>
          <w:rtl w:val="true"/>
        </w:rPr>
        <w:t>"</w:t>
      </w:r>
      <w:r>
        <w:rPr>
          <w:rFonts w:ascii="Times New Roman" w:hAnsi="Times New Roman" w:cs="Times New Roman"/>
          <w:sz w:val="24"/>
          <w:sz w:val="24"/>
          <w:szCs w:val="24"/>
          <w:rtl w:val="true"/>
        </w:rPr>
        <w:t>تق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ثقه يحيى بن سعيد القطان، 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ه منكر، قال يعقوب بن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ل صالح من الآمرين بالمعروف،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مة ما يرويه لا يتابع عليه، 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قارب الحديث،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ثقه غير واحد، وضعفه الآخرو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وكيع عن إسرائيل عن أبي إسحاق به،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حدث في صلاته بعد السجدة، فقد تمت صلاته، وأخرجه الطحاوي من طريق أبي عاصم عن أبي عوانة عن الحكم عن عاصم ابن ضمرة به، ومن طريق أبي عاصم أخرجه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8</w:t>
      </w:r>
      <w:r>
        <w:rPr>
          <w:rFonts w:ascii="Times New Roman" w:hAnsi="Times New Roman" w:cs="Times New Roman"/>
          <w:sz w:val="24"/>
          <w:sz w:val="24"/>
          <w:szCs w:val="24"/>
          <w:rtl w:val="true"/>
        </w:rPr>
        <w:t xml:space="preserve">، والبيهقي ص </w:t>
      </w:r>
      <w:r>
        <w:rPr>
          <w:rFonts w:cs="Times New Roman" w:ascii="Times New Roman" w:hAnsi="Times New Roman"/>
          <w:sz w:val="24"/>
          <w:szCs w:val="24"/>
        </w:rPr>
        <w:t>1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لفظ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قعد قدر التشهد فقد تمت صلات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يفسد الصلاة، وما يكره فيها</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والس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فزعه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المعروف،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شير إلى قوله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رفع عن أمتي الخطأ والنسيا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هذا لا يوجد بهذا اللفظ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وإن كان الفقهاء كلهم لا يذكرونه إلا بهذا اللفظ، وأقر ما وجدناه بلفظ</w:t>
      </w:r>
      <w:r>
        <w:rPr>
          <w:rFonts w:cs="Times New Roman" w:ascii="Times New Roman" w:hAnsi="Times New Roman"/>
          <w:sz w:val="24"/>
          <w:szCs w:val="24"/>
          <w:rtl w:val="true"/>
        </w:rPr>
        <w:t>: "</w:t>
      </w:r>
      <w:r>
        <w:rPr>
          <w:rFonts w:ascii="Times New Roman" w:hAnsi="Times New Roman" w:cs="Times New Roman"/>
          <w:sz w:val="24"/>
          <w:sz w:val="24"/>
          <w:szCs w:val="24"/>
          <w:rtl w:val="true"/>
        </w:rPr>
        <w:t>رفع اللّه عن هذه الأمة ثلاث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بكرة، وسيأتي، وأكثر ما يروى بلفظ</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لّه تجاوز لأمتي عن الخطأ والنسيان</w:t>
      </w:r>
      <w:r>
        <w:rPr>
          <w:rFonts w:cs="Times New Roman" w:ascii="Times New Roman" w:hAnsi="Times New Roman"/>
          <w:sz w:val="24"/>
          <w:szCs w:val="24"/>
          <w:rtl w:val="true"/>
        </w:rPr>
        <w:t>"</w:t>
      </w:r>
      <w:r>
        <w:rPr>
          <w:rFonts w:ascii="Times New Roman" w:hAnsi="Times New Roman" w:cs="Times New Roman"/>
          <w:sz w:val="24"/>
          <w:sz w:val="24"/>
          <w:szCs w:val="24"/>
          <w:rtl w:val="true"/>
        </w:rPr>
        <w:t>، هكذا روى من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ذ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ثو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الدرد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بك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أما حديث ابن عباس، ف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طلاق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أوزاعي عن عطاء بن أبي رباح عن ابن عباس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لّه وضع عن أمتي الخطأ والنس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استكرهوا علي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ثامن والستين، من القسم الثالث عن عطاء بن أبي رباح عن عبيد بن عمير عن ابن عباس مرفوعاً، وكذلك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طلاق</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الشيخين، ولم يخرجا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حديث أبي ذر، فرواه ابن ماجه أيضاً</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براهيم بن محمد بن يوسف الفريابي حدثنا أيوب بن سويد حدثنا أبو بكر الهذلي عن شهر بن حوشب عن أبي ذر الغفاري، مرفوعاً نحوه، سو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ثوبان، 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محمد بن يحيى بن حمزة حدثنا إسحاق بن إبراهيم أبو النصر حدثنا يزيد بن ربيعة حدثنا أبو الأشعث عن ثوبان مرفوعاً، نحو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فظه</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لّه تجاوز عن أمتي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أكرهوا ع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حديث أبي الدرداء، فرواه الطبراني أيضاً</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ان بن أحمد حدثنا هشام بن عمار حدثنا إسماعيل بن عياش عن أبي بكر الهذلي عن شهر بن حوشب عن أم الدرداء عن أبي الدرداء مرفوعاً نحو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فظه</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لّه تجاوز لأمتي عن النس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أكرهوا ع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ابن عمر، فرواه 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ل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حسن ابن أحمد بن صالح السبيعي حدثنا عبد اللّه بن الصفر</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كري حدثنا محمد بن المصفى حدثنا الوليد بن مسلم حدثنا مالك عن نافع عن ابن عمر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لّه وضع عن أمتي الخ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استكرهوا علي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الك، تفرد به ابن مصفى عن الولي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ابن المصفى، وضعفه عن أحم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أبي بكرة، ف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جعفر بن جسر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فرقد حدثني أبي عن الحسن به، عن أبي بك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رفع اللّه عن هذه الأمة ثلاث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مر يكرهون علي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 باللسان، فأما اليد، ف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ده ابن عدي من منكرات جعفر ه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أر للمتكلمين في الرجال فيه قولا، ولا أدري لما غفلوا عنه، ولعله إنما هو من قِبَل أبيه، فان أباه قد تكلم فيه بعض من تقدم، لأني لم أر جعفراً يروي عن غير أب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عللّه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عن حديث رواه الوليد ابن مسلم عن الأوزاعي عن عطاء عن ابن عباس عن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لّه وضع عن أمتي الخ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استكرهوا عليه</w:t>
      </w:r>
      <w:r>
        <w:rPr>
          <w:rFonts w:cs="Times New Roman" w:ascii="Times New Roman" w:hAnsi="Times New Roman"/>
          <w:sz w:val="24"/>
          <w:szCs w:val="24"/>
          <w:rtl w:val="true"/>
        </w:rPr>
        <w:t>"</w:t>
      </w:r>
      <w:r>
        <w:rPr>
          <w:rFonts w:ascii="Times New Roman" w:hAnsi="Times New Roman" w:cs="Times New Roman"/>
          <w:sz w:val="24"/>
          <w:sz w:val="24"/>
          <w:szCs w:val="24"/>
          <w:rtl w:val="true"/>
        </w:rPr>
        <w:t>، وعن الوليد عن مالك عن نافع عن ابن عمر مثله، وعن الوليد عن ابن لهيعة عن موسى بن وردان عن عامر مثله، ف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أحاديث منكرة، كأنها موضوعة، ولا يصح هذا الحديث، ولا يثبت إسناد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سبك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 الشافع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فت على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ختلاف الفقه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إمام محمد ن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ى عن النبي صلى اللّه عليه وسلم أن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رفع اللّه عن هذه الأمة الخطأ والنسيان وما أكرهوا 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أنه ليس له إسناد يحتج بمثله، 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فدت من هذا أن لهذا اللفظ إسناداً، ولكنه لم يثبت،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وجد رفيقنا في طلب الحديث، شمس الدين محمد بن أحمد بن عبد الهادي الحنبلي الحديث بلفظه، في رواية أبي القاسم الفضل بن جعفر بن محمد التميمي المؤذن، المعروف بأخي عاصم، فإ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حسين بن محمد حدثنا محمد بن المصفى حدثنا الوليد بن مسلم حدثنا الأوزاعي عن عطاء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رفع عن أمتي الخ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استكرهوا علي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لكن ابن ماجه روى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بهذا الاسناد بلفظ غيره، ثم ذكر إسناد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ه، كما ذكر الحافظ المخرج رحمه اللّه تعا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طلاق المكره والنا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حمد بن المصفى حدثنا الوليد بن مسلم حدثنا الأوزاعي باسناده، 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طلاق المك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7</w:t>
      </w:r>
      <w:r>
        <w:rPr>
          <w:rFonts w:ascii="Times New Roman" w:hAnsi="Times New Roman" w:cs="Times New Roman"/>
          <w:sz w:val="24"/>
          <w:sz w:val="24"/>
          <w:szCs w:val="24"/>
          <w:rtl w:val="true"/>
        </w:rPr>
        <w:t xml:space="preserve">، كلهم عن الأوزاعي عن عطاء عن عبيد بن عمير عن ابن عباس، سوى ابن ماجه، فإنه لم يذكر عبيداً،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ل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روضة، في تعليق 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وكذا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أواخر الأربع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w:t>
      </w:r>
      <w:r>
        <w:rPr>
          <w:rFonts w:cs="Times New Roman" w:ascii="Times New Roman" w:hAnsi="Times New Roman"/>
          <w:sz w:val="24"/>
          <w:szCs w:val="24"/>
          <w:rtl w:val="true"/>
        </w:rPr>
        <w:t>"</w:t>
      </w:r>
      <w:r>
        <w:rPr>
          <w:rFonts w:ascii="Times New Roman" w:hAnsi="Times New Roman" w:cs="Times New Roman"/>
          <w:sz w:val="24"/>
          <w:sz w:val="24"/>
          <w:szCs w:val="24"/>
          <w:rtl w:val="true"/>
        </w:rPr>
        <w:t>،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8</w:t>
      </w:r>
      <w:r>
        <w:rPr>
          <w:rFonts w:ascii="Times New Roman" w:hAnsi="Times New Roman" w:cs="Times New Roman"/>
          <w:sz w:val="24"/>
          <w:sz w:val="24"/>
          <w:szCs w:val="24"/>
          <w:rtl w:val="true"/>
        </w:rPr>
        <w:t>، وش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كلام، تقدم، وفيه انقطا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أبي الدرداء، ومن حديث ثوبان، وفي إسنادهما ضعف </w:t>
      </w:r>
      <w:r>
        <w:rPr>
          <w:rFonts w:cs="Times New Roman" w:ascii="Times New Roman" w:hAnsi="Times New Roman"/>
          <w:sz w:val="24"/>
          <w:szCs w:val="24"/>
          <w:rtl w:val="true"/>
        </w:rPr>
        <w:t>"</w:t>
      </w:r>
      <w:r>
        <w:rPr>
          <w:rFonts w:ascii="Times New Roman" w:hAnsi="Times New Roman" w:cs="Times New Roman"/>
          <w:sz w:val="24"/>
          <w:sz w:val="24"/>
          <w:szCs w:val="24"/>
          <w:rtl w:val="true"/>
        </w:rPr>
        <w:t>تلخيص</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صق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محفوظ، وقال الخط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خبر منكر عن مالك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حش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عبد اللّه بن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عنه فأنكره جداً، ونقل الخلال عن أحم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زعم أن الخطأ والنسيان مرفوع، فقد خالف كتاب اللّه وسنة رسول اللّه صلى اللّه عليه وسلم، فان اللّه أوجب في قتل النفس بخطأِ الكفارة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 الح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والس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ن صلاتنا هذه لا يصلح فيها شيء من كلام الناس، وإنما هي التسبيح والتهليل وقراءة القرآن</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عاوية بن الحكم السلم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نا أنا أصلي مع رسول اللّه صلى اللّه عليه وسلم إذ عطس رجل من القوم،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حمك اللّه، فرماني القوم بأبصارهم،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ثكل أمياه، ما شأنكم تنظرون إ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جعلوا يضربون بأيديهم على أفخاذهم، فلما رأيتهم يصمتوني، لكني سكت، فلما صلى رسول اللّه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بأبي هو وأم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ما رأيت معلماً قبله ولا بعده أحسن تعليماً منه، فواللّه ما كهرني ولا ضربني ولا شتمني،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هذه الصلاة لا يصلح فيها شيء من كلام الناس، إنما هو التسبيح والتكبير وقراءة القرآن، الحديث بطوله، وللبيهق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إنما هي</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سند صحيح، وفي لفظ ل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صلاتنا لا يحل فيها شيء من كلام الناس، وبوَّب عليه مسلم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نسخ الكلام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صنف استدل بهذا الحديث على أن الكلام مبطل للصلا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للخصم عنه جوا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صل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دالاً على البطلان، ولكن معناه أنه محظور، وليس كل محظور مبط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ثان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لم يأمره بالإِعادة، وإنما علمه أحكام الصلا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سلني رسول اللّه صلى اللّه عليه وسلم، وهو منطلق إلى بني المصطلق، فأتيته، وهو يصلي على بعيره، فكلمته، فقال لي بيده، وأومأ زهير بيمي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كلمته، ف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وأنا أسمعه يقرأ يومئ برأسه، فلما فرغ،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ا فعلت في الذي أرسلتك له؟ فإنه لم يمنعني أن أكلمك إلا أني كنت أصلي</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شيبة عن يزيد أبي خالد الدالاني عن أبي سفيان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كلام ينقض الصلاة، ولا ينقض الوضو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حديث ضعيف فيه أبو شيبة إبراهيم بن عثمان جد الإمام أبي بكر بن أبي شيبة، وقد ضعفه غير وا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يزيد الدالاني أيضاً، 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جوز الاحتجاج به، إذا انفرد، قال البيهق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صحيح في هذا الحديث موقوف، ورواه أبو شيبة إبراهيم بن عثمان، فرفعه، وهو ضعي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ذي اليدين، وقد رو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مران بن حصين، ومن حديث ابن ع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فحديث أبي هريرة أخرجه البخار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ن محمد بن سيرين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بنا رسول اللّه صلى اللّه عليه وسلم، إحدى صلاتي العش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ما الظ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ما العصر، فسلم في ركعتين، ثم أتى جذعاً في قبلة المسجد، فاستند إليها مغضباً، وفي القوم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فهابا أن يتكلما، وخرج سرعان الناس، فقام ذو اليد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قصرت الصلاة، أم نسيت؟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ا يقول ذو اليدين</w:t>
      </w:r>
      <w:r>
        <w:rPr>
          <w:rFonts w:cs="Times New Roman" w:ascii="Times New Roman" w:hAnsi="Times New Roman"/>
          <w:sz w:val="24"/>
          <w:szCs w:val="24"/>
          <w:rtl w:val="true"/>
        </w:rPr>
        <w:t>"</w:t>
      </w:r>
      <w:r>
        <w:rPr>
          <w:rFonts w:ascii="Times New Roman" w:hAnsi="Times New Roman" w:cs="Times New Roman"/>
          <w:sz w:val="24"/>
          <w:sz w:val="24"/>
          <w:szCs w:val="24"/>
          <w:rtl w:val="true"/>
        </w:rPr>
        <w:t>؟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 لم تصل إلا الركعتين، فصلى ركعتين، وسلم، ثم سجد سجدتين ثم سلم، وفي رواية للبخاري،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م أنس، ولم تقص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رواية لهما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كل ذلك لم يك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كان بعض ذلك</w:t>
      </w:r>
      <w:r>
        <w:rPr>
          <w:rFonts w:cs="Times New Roman" w:ascii="Times New Roman" w:hAnsi="Times New Roman"/>
          <w:sz w:val="24"/>
          <w:szCs w:val="24"/>
          <w:rtl w:val="true"/>
        </w:rPr>
        <w:t>"</w:t>
      </w:r>
      <w:r>
        <w:rPr>
          <w:rFonts w:ascii="Times New Roman" w:hAnsi="Times New Roman" w:cs="Times New Roman"/>
          <w:sz w:val="24"/>
          <w:sz w:val="24"/>
          <w:szCs w:val="24"/>
          <w:rtl w:val="true"/>
        </w:rPr>
        <w:t>، وفي رواية للبخاري</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w:t>
      </w:r>
      <w:r>
        <w:rPr>
          <w:rFonts w:ascii="Times New Roman" w:hAnsi="Times New Roman" w:cs="Times New Roman"/>
          <w:sz w:val="24"/>
          <w:sz w:val="24"/>
          <w:szCs w:val="24"/>
          <w:rtl w:val="true"/>
        </w:rPr>
        <w:t>، فقام رجل كان رسول اللّه صلى اللّه عليه وسلم يدعوه ذو اليد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نسيت، أم قصرت؟، وفي لفظ لهما</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لى لنا رسول اللّه صلى اللّه عليه وسلم صلاة العصر، وفي لفظ لهما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لى ركعتين من صلاة الظهر، ثم سلم، فأتاه رجل من بني سليم،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سابع عشر، من القسم الخامس،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ظ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العصر، فسلم في الركعتين، فقال ذو الشمالين ابن عبد عمرو، حليف لبني زه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ففت الصلاة، أم نسيت يا رسول اللّه؟ 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ما يقول ذو اليدين؟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نبي اللّه، صد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تم بهم الركعتين اللتين نقصهما، ثم سلم</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هذا قبل بدر، ثم استحكمت الأمور بع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لك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شهاب الزهري عن أبي بكر بن سليمان بن أبي حث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غني أن رسول اللّه صلى اللّه عليه وسلم ركع ركعتين من إحدى صلاتي النه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ظ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العصر، فسلم من اثنتين، فقال له ذو الشمالين، رجل من بني زهرة ابن كل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صرت الصلاة يا رسول اللّه، أم نسيت؟ ف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ا قصرت الصلاة، وما نسيت، فقال له ذو الشمال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كان بعض ذلك يا رسول اللّه، فأقبل رسول اللّه صلى اللّه عليه وسلم على النا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دق ذو اليدين؟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أتم رسول اللّه صلى اللّه عليه وسلم ما بقي من الصلاة، ثم سل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عبد ال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ص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رسل، إلا أنه يتصل من وجوه صحا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عمران بن حصين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أيضاً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سول اللّه صلى اللّه عليه وسلم صلى العصر، فسلم في ثلاث ركعات، ثم دخل منزله، فقام إليه رجل،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رباق، وكان في يديه طو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فذكر له صنيع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دق هذا؟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صلى ركعة، ثم سلم، ثم سجد سجدتين، ثم سلم</w:t>
      </w:r>
      <w:r>
        <w:rPr>
          <w:rFonts w:cs="Times New Roman" w:ascii="Times New Roman" w:hAnsi="Times New Roman"/>
          <w:sz w:val="24"/>
          <w:szCs w:val="24"/>
          <w:rtl w:val="true"/>
        </w:rPr>
        <w:t>"</w:t>
      </w:r>
      <w:r>
        <w:rPr>
          <w:rFonts w:ascii="Times New Roman" w:hAnsi="Times New Roman" w:cs="Times New Roman"/>
          <w:sz w:val="24"/>
          <w:sz w:val="24"/>
          <w:szCs w:val="24"/>
          <w:rtl w:val="true"/>
        </w:rPr>
        <w:t>، وفي لفظ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م رجل بسيط اليدين،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حديث ابن عمر، فأخرج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كريب الهمداني عن أبي أسامة عن عبيد اللّه بن عمر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لى رسول اللّه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سها فيها، فسلم في الركعتين، فقال له رجل، يقال له ذو ال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قصرت الصلاة، أم نسيت؟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ا قصرت، ولا نسي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ك صليت ركعت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كما يقول ذو اليدين؟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تقدم، فصلى ركعتين، ثم سلم، ثم سجد سجدتي السهو،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بو داود أيضاً عن أحمد بن محمد بن ثابت عن أبي أسامة به، وأخرجه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ك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شر بن خالد العسكري عن أبي أسامة به، وأخرجه الدارقطني عن أحمد بن سنان القط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ن الثقات الأثب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أسامة به،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نعلم حدث به غير أحمد بن سنان القط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ن الثقات الأثب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جب من الدارقطني، وعلو مرتبته، كيف يقول مثل هذا، وقد رواه أبو كريب</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 بن ثاب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شر بن خالد، كما قدمناه، ولكن تخلص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واللّه أعلم، ولأصحابنا عن حديث ذي اليدين جوا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منسوخ بحديث زيد بن أرقم، وحديث ابن مسعو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حديث زيد بن أرق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تكلم في الصلاة، يكلم الرجل صاحبه، وهو إلى جنبه في الصلاة، حتى نزلت</w:t>
      </w:r>
      <w:r>
        <w:rPr>
          <w:rFonts w:cs="Times New Roman" w:ascii="Times New Roman" w:hAnsi="Times New Roman"/>
          <w:sz w:val="24"/>
          <w:szCs w:val="24"/>
          <w:rtl w:val="true"/>
        </w:rPr>
        <w:t>: {</w:t>
      </w:r>
      <w:r>
        <w:rPr>
          <w:rFonts w:ascii="Times New Roman" w:hAnsi="Times New Roman" w:cs="Times New Roman"/>
          <w:sz w:val="24"/>
          <w:sz w:val="24"/>
          <w:szCs w:val="24"/>
          <w:rtl w:val="true"/>
        </w:rPr>
        <w:t>وقوموا للّه قانتين</w:t>
      </w:r>
      <w:r>
        <w:rPr>
          <w:rFonts w:cs="Times New Roman" w:ascii="Times New Roman" w:hAnsi="Times New Roman"/>
          <w:sz w:val="24"/>
          <w:szCs w:val="24"/>
          <w:rtl w:val="true"/>
        </w:rPr>
        <w:t>}</w:t>
      </w:r>
      <w:r>
        <w:rPr>
          <w:rFonts w:ascii="Times New Roman" w:hAnsi="Times New Roman" w:cs="Times New Roman"/>
          <w:sz w:val="24"/>
          <w:sz w:val="24"/>
          <w:szCs w:val="24"/>
          <w:rtl w:val="true"/>
        </w:rPr>
        <w:t>، فأمرنا بالسكوت ونهينا عن الكلا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حديث ابن مسعود أيضاً أخرجاه عنه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سلم على رسول اللّه صلى اللّه عليه وسلم، وهو في الصلاة، فيرد علينا، فلما رجعنا من عند النجاشي سلمنا عليه، فلم يرد علينا، ف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كنا نسلم عليك، فترد علينا،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في الصلاة شغل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اه عن إبراهيم عن علقمة عنه، وأخرجه أبو داود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صم بن أبي النجود عن أبي وائل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سلم في الصلاة، ونأمر بحاجتنا، فقدمت على رسول اللّه صلى اللّه عليه وسلم، وهو يصلي، فسلمت عليه، فلم يرد علي السلام، فأخذني ما قدم وما حدث، فلما قضى الصلا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ك كنت ترد علين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يحدث من أمره ما يشاء، وأنه قد أحدث أن لا تكلموا في الصل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جماعة من الأئمة عن عاصم بن أبي النجود، وتداوله الفقهاء، إلا أن صاحبي الصحيح يتوقيان رواية عاصم، لسوء حفظه، فأخرجاه من طريق آخر ببعض معن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صحاب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و اليدين قتل يوم بدر، وقد قال الزهري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قصة ذي اليدين في الصلاة كانت قبل بدر، وإسلام أبي هريرة كان عام خيبر بعد بدر بخمس سنين، ولا يمتنع كون أبي هريرة رواه، وهو متأخر الإِسلام عن بدر، لأن الصحابي قد يروى مالا يحضره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أن يسمعه من النبي صلى اللّه عليه وسلم، أو من صحابي آخر، وأجاب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أن أبا هريرة شهد قصة ذي اليدين في الصلاة، وحضرها، كما ور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بنا رسول اللّه صلى اللّه عليه وسلم</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w:t>
      </w:r>
      <w:r>
        <w:rPr>
          <w:rFonts w:ascii="Times New Roman" w:hAnsi="Times New Roman" w:cs="Times New Roman"/>
          <w:sz w:val="24"/>
          <w:sz w:val="24"/>
          <w:szCs w:val="24"/>
          <w:rtl w:val="true"/>
        </w:rPr>
        <w:t>،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ينا نحن نصلي مع رسول اللّه إحدى صلاتي العشى، قال والذي قتل ببدر إنما هو ذو الشمالين، اسمه </w:t>
      </w:r>
      <w:r>
        <w:rPr>
          <w:rFonts w:cs="Times New Roman" w:ascii="Times New Roman" w:hAnsi="Times New Roman"/>
          <w:sz w:val="24"/>
          <w:szCs w:val="24"/>
          <w:rtl w:val="true"/>
        </w:rPr>
        <w:t>"</w:t>
      </w:r>
      <w:r>
        <w:rPr>
          <w:rFonts w:ascii="Times New Roman" w:hAnsi="Times New Roman" w:cs="Times New Roman"/>
          <w:sz w:val="24"/>
          <w:sz w:val="24"/>
          <w:szCs w:val="24"/>
          <w:rtl w:val="true"/>
        </w:rPr>
        <w:t>عمير بن عمر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زا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أجمعوا على أن إسلام أبي هريرة كان عام خيبر سنة سبع، بعد بدر بخمس سن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م الزهري ف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و الشمالين، وإنما هو ذو اليدين، وذو الشمالين تقدم موته فيمن قتل ببدر، وذو اليدين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قي بعد النبي صلى اللّه عليه وسلم، فيما يقال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في موضع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و الشمالين، هو ابن عبد عمرو بن نضلة، حليف لبني زهرة، من خزاعة، استشهد يوم بدر، هكذا ذكره عروة بن الزبير، وسائر أهل العلم بالمغازي، قال ابن 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عقب له، وأما ذو اليدين، فقال يحيى بن كثير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حديثه رجل من بني سليم، وشعيب بن مطير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ى عن أبيه عن ذي اليدين،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 في حديث زيد بن أرقم، كنا نتكلم في الصلاة، دلالة على أنه بعد حديث ذو اليدين، لأن زيد بن أرقم من متقدمي الصحابة، روى عن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زوت مع رسول اللّه صلى اللّه عليه وسلم سبع عشرة غزوة، وأبو هريرة إنما صحب النبي صلى اللّه عليه وسلم بخيبر، وصحبه ثلاث سنين، أو أربعاً، روى عن قيس ابن أبي حاز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هرير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بت رسول اللّه صلى اللّه عليه وسلم ثلاث سنين، وابن مسعود فقد شهد بدراً، لأنه هاجر إلى الحبشة، ثم رجع إلى مكة، ثم رجع إلى المدينة، وشهد بدراً، ذكره موسى بن عق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غازيه</w:t>
      </w:r>
      <w:r>
        <w:rPr>
          <w:rFonts w:cs="Times New Roman" w:ascii="Times New Roman" w:hAnsi="Times New Roman"/>
          <w:sz w:val="24"/>
          <w:szCs w:val="24"/>
          <w:rtl w:val="true"/>
        </w:rPr>
        <w:t>"</w:t>
      </w:r>
      <w:r>
        <w:rPr>
          <w:rFonts w:ascii="Times New Roman" w:hAnsi="Times New Roman" w:cs="Times New Roman"/>
          <w:sz w:val="24"/>
          <w:sz w:val="24"/>
          <w:szCs w:val="24"/>
          <w:rtl w:val="true"/>
        </w:rPr>
        <w:t>، وهي أصح المغازي عند أهل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بد اللّه بن عتبة عن عبد اللّه بن مسعود</w:t>
      </w: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نا رسول اللّه صلى اللّه عليه وسلم إلى النجاشي، وهم ثمانون رجلاً، فذكر القصة، وفي آخر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بادر ابن مسعود، وجاء فشهد بدراً، وحديث أبي هريرة، في قصة ذي اليدين، كان بعد ذلك، وعمران بن حصين، قال الحميدي، وهو أحد أركان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إسلامه بعد بدر، وقد حضر صلاة النبي صلى اللّه عليه وسلم،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رباق، ومعاوية بن حديج كان إسلامه قبل وفاة النبي صلى اللّه عليه وسلم بشهرين، وقد حضر قصة طلحة بن عبيد اللّه، وروينا عن الأوزا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إسلام معاوية بن الحكم في آخر الأمر، فلم يأمره عليه السلام بإِعادة الصلاة </w:t>
      </w: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صلاة لا يصلح فيها شيء من كلام الناس، أي الكلام العمد الذي يمكن الاحتراز منه، وحديث ذي اليدين في كلام السه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ليل على عدم النسخ ما أخبرنا أبو عبد اللّه الحافظ </w:t>
      </w: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w:t>
      </w:r>
      <w:r>
        <w:rPr>
          <w:rFonts w:ascii="Times New Roman" w:hAnsi="Times New Roman" w:cs="Times New Roman"/>
          <w:sz w:val="24"/>
          <w:sz w:val="24"/>
          <w:szCs w:val="24"/>
          <w:rtl w:val="true"/>
        </w:rPr>
        <w:t>، وأسند إلى عطاء أن ابن الزبير صلى بهم ركعتين من المغرب، ثم سلم، ثم قام إلى الحجر ليستلمه، فسبح به القوم، فالتفت إلين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تممنا الصلاة؟ فقلنا برؤوس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فرجع فصلى الركعة الباقية، ثم سجد سجدتين، فذكر ذلك لابن عبا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ماط عن سنة نبيه صلى اللّه عليه وسلم،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قال السه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روض الأنف </w:t>
      </w: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لزهري حديث التسليم من الركعتين،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ذو الشمالين، رجل من بني زهر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صرت الصلاة، أم نسيت؟ 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أصدق ذو ال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 أحد هكذا إلا الزهري، وهو غلط عند أهل الحديث، وإنما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و اليدين السلمي، واسمه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خرب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و الشمالين</w:t>
      </w:r>
      <w:r>
        <w:rPr>
          <w:rFonts w:cs="Times New Roman" w:ascii="Times New Roman" w:hAnsi="Times New Roman"/>
          <w:sz w:val="24"/>
          <w:szCs w:val="24"/>
          <w:rtl w:val="true"/>
        </w:rPr>
        <w:t>"</w:t>
      </w:r>
      <w:r>
        <w:rPr>
          <w:rFonts w:ascii="Times New Roman" w:hAnsi="Times New Roman" w:cs="Times New Roman"/>
          <w:sz w:val="24"/>
          <w:sz w:val="24"/>
          <w:szCs w:val="24"/>
          <w:rtl w:val="true"/>
        </w:rPr>
        <w:t>، قتل ببدر، والحديث شهده أبي هريرة، وكان إسلامه بعد بدر بسنتين، ومات ذو اليدين السلمي في خلافة معاوية، وروى هذا الحديث عنه ابنه مطير بن الخرباق، ورواه عن مطير ابنه شعيب بن مطر، ولما رأى المبرد حديث الزه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و اليدين،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و الشمالين، كما يسمى بهما جميعاً، ذكره في آخر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جهل ما قاله أهل الحديث والسِّيَ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كذا قال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و اليدين،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و الشمالين، اسمه عمير بن عمرو بن نضلة من خزاع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واب الثاني لأصحاب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ديث ذي اليدين،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كان قبل تحريم الكلام في الصلاة، بدليل أن أبا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ا من الناس تكلموا عامدين، وأجاب الخطابي عن هذا بأم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م لم يتكلموا، ولكنهم أشاروا، وقع ذلك في رواية حماد بن زيد عن أيوب، أنهم أومأوا </w:t>
      </w: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نعم، ورواية من روى أنه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إنما هو تجوُّز، ونقل بالمعنى، كما يقول ا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برأ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ذلك من خصائص النبي صلى اللّه عليه وسلم، وكل كلام كان جواباً لرسول اللّه صلى اللّه عليه وسلم فغير منسوخ جوازه في الصلاة، يدل عليه حديث أبي سعيد بن المعلى </w:t>
      </w: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أصلي في المسجد، فدعاني رسول اللّه صلى اللّه عليه وسلم، فلم أجبه، ثم أتيته،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كنت أصل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م يقل اللّه</w:t>
      </w:r>
      <w:r>
        <w:rPr>
          <w:rFonts w:cs="Times New Roman" w:ascii="Times New Roman" w:hAnsi="Times New Roman"/>
          <w:sz w:val="24"/>
          <w:szCs w:val="24"/>
          <w:rtl w:val="true"/>
        </w:rPr>
        <w:t>: {</w:t>
      </w:r>
      <w:r>
        <w:rPr>
          <w:rFonts w:ascii="Times New Roman" w:hAnsi="Times New Roman" w:cs="Times New Roman"/>
          <w:sz w:val="24"/>
          <w:sz w:val="24"/>
          <w:szCs w:val="24"/>
          <w:rtl w:val="true"/>
        </w:rPr>
        <w:t>استجيبوا للّه وللرسول إذا دعاكم لما يحييكم</w:t>
      </w:r>
      <w:r>
        <w:rPr>
          <w:rFonts w:cs="Times New Roman" w:ascii="Times New Roman" w:hAnsi="Times New Roman"/>
          <w:sz w:val="24"/>
          <w:szCs w:val="24"/>
          <w:rtl w:val="true"/>
        </w:rPr>
        <w:t>}</w:t>
      </w:r>
      <w:r>
        <w:rPr>
          <w:rFonts w:ascii="Times New Roman" w:hAnsi="Times New Roman" w:cs="Times New Roman"/>
          <w:sz w:val="24"/>
          <w:sz w:val="24"/>
          <w:szCs w:val="24"/>
          <w:rtl w:val="true"/>
        </w:rPr>
        <w:t>؟ وإذا ثبت أن جواب الرسول واجب، لم يبط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شيخ تقي الدين في</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هذا الحديث استدل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متكلم بكلام واجب عليه لا يبط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لّه أعلم، وقال ابن حبان </w:t>
      </w: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حريم الكلام إنما كان بمكة، فلما بلغ المسلمون بالمدينة سكتوا، فقال زيد بن أرقم، وهو من أهل المدينة، يحكي الح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نا نتكلم في الصلاة حتى نزلت </w:t>
      </w:r>
      <w:r>
        <w:rPr>
          <w:rFonts w:cs="Times New Roman" w:ascii="Times New Roman" w:hAnsi="Times New Roman"/>
          <w:sz w:val="24"/>
          <w:szCs w:val="24"/>
          <w:rtl w:val="true"/>
        </w:rPr>
        <w:t>{</w:t>
      </w:r>
      <w:r>
        <w:rPr>
          <w:rFonts w:ascii="Times New Roman" w:hAnsi="Times New Roman" w:cs="Times New Roman"/>
          <w:sz w:val="24"/>
          <w:sz w:val="24"/>
          <w:szCs w:val="24"/>
          <w:rtl w:val="true"/>
        </w:rPr>
        <w:t>وقوموا للّه قان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مرنا بالسكوت، وقال الخطا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سخ الكلام بعد الهجرة بمدة يسيرة، وعلى القولين، قد كان ذاك قبل إسلام أبي هريرة بسن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والس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ل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عاوية بن حديج </w:t>
      </w: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سول اللّه صلى اللّه عليه وسلم صلى يوماً، فسلم، وقد بقيت من الصلاة ركعة، فأدركه رج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سيت من الصلاة ركعة، فرجع، فدخل المسجد، وأمر بلالاً، فأقام الصلاة، فصلى للناس ركعة، فأخبرت بذلك الناس، فقالوا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عرف الرجل؟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ا أن أراه، فمرّ بي،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هو،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طلحة بن عبيد ال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w:t>
      </w: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الإِسناد،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إسلام معاوية هذا قبل وفاة النبي صلى اللّه عليه وسلم بشهر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علم أنه قد جاء في رواية أبي هري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قصة ذي اليد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ا صلاة الظهر، وفي رواية أنها صلاة العصر، كما سب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محقق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ما قضيتان، ورواية عمران بن الحصين قضية، وغيرهما أخ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رواية معاوية بن حديج، وذو اليدين، ا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رباق، وكني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العربان، عاش بعد النبي صلى اللّه عليه وسلم زماناً، وأما ذو الشمالين، فهو عمير بن عمرو الخزاعي، قتل يوم بدر شهيداً، وهو غير المتكلم في حديث السهو</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هذا قول جميع الحفاظ، إلا الزهري، وقد اتفقوا على تغليظ الزهري في ذلك، واللّه أعلم،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جواب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 الكبر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ا يرد السلام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2</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حريم الكلام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4</w:t>
      </w:r>
      <w:r>
        <w:rPr>
          <w:rFonts w:ascii="Times New Roman" w:hAnsi="Times New Roman" w:cs="Times New Roman"/>
          <w:sz w:val="24"/>
          <w:sz w:val="24"/>
          <w:szCs w:val="24"/>
          <w:rtl w:val="true"/>
        </w:rPr>
        <w:t>، واللفظ 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شبيك الأصابع في المس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9</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هو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3</w:t>
      </w:r>
      <w:r>
        <w:rPr>
          <w:rFonts w:ascii="Times New Roman" w:hAnsi="Times New Roman" w:cs="Times New Roman"/>
          <w:sz w:val="24"/>
          <w:sz w:val="24"/>
          <w:szCs w:val="24"/>
          <w:rtl w:val="true"/>
        </w:rPr>
        <w:t xml:space="preserve">، واللفظ له،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هو في السجد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1</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w:t>
      </w:r>
      <w:r>
        <w:rPr>
          <w:rFonts w:ascii="Times New Roman" w:hAnsi="Times New Roman" w:cs="Times New Roman"/>
          <w:sz w:val="24"/>
          <w:sz w:val="24"/>
          <w:szCs w:val="24"/>
          <w:rtl w:val="true"/>
        </w:rPr>
        <w:t>،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ذلك، ال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لفظ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3</w:t>
      </w:r>
      <w:r>
        <w:rPr>
          <w:rFonts w:ascii="Times New Roman" w:hAnsi="Times New Roman" w:cs="Times New Roman"/>
          <w:sz w:val="24"/>
          <w:sz w:val="24"/>
          <w:szCs w:val="24"/>
          <w:rtl w:val="true"/>
        </w:rPr>
        <w:t xml:space="preserve">، ولم أج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أد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يجوز من ذكر ا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94</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ولفظ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قوم رجل، ال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يكبر في سجدتي الس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ريب منه، واللفظ ل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لفظ عند مسلم فقط ص </w:t>
      </w:r>
      <w:r>
        <w:rPr>
          <w:rFonts w:cs="Times New Roman" w:ascii="Times New Roman" w:hAnsi="Times New Roman"/>
          <w:sz w:val="24"/>
          <w:szCs w:val="24"/>
        </w:rPr>
        <w:t>21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فعل من سلم من ركعتين ساه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w:t>
      </w:r>
      <w:r>
        <w:rPr>
          <w:rFonts w:ascii="Times New Roman" w:hAnsi="Times New Roman" w:cs="Times New Roman"/>
          <w:sz w:val="24"/>
          <w:sz w:val="24"/>
          <w:szCs w:val="24"/>
          <w:rtl w:val="true"/>
        </w:rPr>
        <w:t xml:space="preserve">، و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زاق عن معمر عن الزهري عن أبي سلمة بن عبد 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بكر بن سليمان عن أبي هريرة، فذك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عمران هذا 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هو في الصلاة والسجود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4</w:t>
      </w:r>
      <w:r>
        <w:rPr>
          <w:rFonts w:ascii="Times New Roman" w:hAnsi="Times New Roman" w:cs="Times New Roman"/>
          <w:sz w:val="24"/>
          <w:sz w:val="24"/>
          <w:szCs w:val="24"/>
          <w:rtl w:val="true"/>
        </w:rPr>
        <w:t>، وأما البخاري فلم أجد فيه هذا الحديث، واللّه أعلم، وأخرج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3</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ديث 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من سلم من ثنتين أو ثلاث ساه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w:t>
      </w:r>
      <w:r>
        <w:rPr>
          <w:rFonts w:ascii="Times New Roman" w:hAnsi="Times New Roman" w:cs="Times New Roman"/>
          <w:sz w:val="24"/>
          <w:sz w:val="24"/>
          <w:szCs w:val="24"/>
          <w:rtl w:val="true"/>
        </w:rPr>
        <w:t xml:space="preserve">، والسياق سياقه، مع تفاوت يسير، و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هو في السجد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حمد بن محمد بن ثاب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حمد بن العلاء، ولم يسق المتن، و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بي أسامة عن عبيد ا للّه عن نافع عن ابن عمر في قصة ذي اليدين منكر، أخاف أن يكون أخطأ فيه أبو أسامة،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 بن محمد أيضاً روى ابن ماجه عنه، وعن أبي كريب، وأحمد بن سنان عن أبي أسامة، ورواه أبو بكر بن أبي شيبة عن أبي أسامة، عند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7</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نهى من الكلام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0</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حريم الكلام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0</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4</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رد السلام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رد السلام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كلام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1</w:t>
      </w:r>
      <w:r>
        <w:rPr>
          <w:rFonts w:ascii="Times New Roman" w:hAnsi="Times New Roman" w:cs="Times New Roman"/>
          <w:sz w:val="24"/>
          <w:sz w:val="24"/>
          <w:szCs w:val="24"/>
          <w:rtl w:val="true"/>
        </w:rPr>
        <w:t xml:space="preserve">، والطحاوي ص </w:t>
      </w:r>
      <w:r>
        <w:rPr>
          <w:rFonts w:cs="Times New Roman" w:ascii="Times New Roman" w:hAnsi="Times New Roman"/>
          <w:sz w:val="24"/>
          <w:szCs w:val="24"/>
        </w:rPr>
        <w:t>26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قال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ذلك قبل بدر، ثم استحكمت الأمو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ascii="Times New Roman" w:hAnsi="Times New Roman" w:cs="Times New Roman"/>
          <w:sz w:val="24"/>
          <w:sz w:val="24"/>
          <w:szCs w:val="24"/>
          <w:rtl w:val="true"/>
        </w:rPr>
        <w:t>، في النصف الأول منه عن الحسن بن موسى الأش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ماد بن سلمة عن حميد عن أنس بن مالك أنه حدث بحديث عن رسول اللّه صلى اللّه عليه وسلم، فقال له 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ت سمعته من رسول اللّه صلى اللّه عليه وسلم؟ فغضب غضباً شديد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واللّه ما كل ما نحدثكم سمعنا من رسول اللّه صلى اللّه عليه وسلم، ولكنا لا يتهم بعضنا بعضاً،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جصاص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ر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كل ما نحدثكم عن رسول اللّه صلى اللّه عليه وسلم سمعناه، ولكنا سمعنا وحدثنا أصحابنا،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تقدم أن جميع مسموعات ابن عباس سبعة عشر حديثاً، اهـ، وقال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ص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روى عن النبي صلى اللّه عليه وسلم أزيد من ألف وخمسمائة حديث،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بنا رسول اللّه صلى اللّه عليه وسلم، ال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دل الشافعية بهذا اللفظ، على أن أبا هريرة كان حاضراً عند واقعة ذي اليدين، لاتفاق الجميع على أن أبا هريرة أسلم عام خيبر، سنة سبع، وأن ذا الشمالين استشهد ببدر، فذو اليدين، غير ذي الشمال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جاب عن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ا روى عن ابن عمر أن إسلام أبي هريرة كان بعد قتل ذي اليدين، وإنما قول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لى بنا رسول اللّه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بالمسل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سائغ في اللغة، ثم روى عن النزال بن سب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لنا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نا وإياكم ندعي ابن عبد مناف</w:t>
      </w:r>
      <w:r>
        <w:rPr>
          <w:rFonts w:cs="Times New Roman" w:ascii="Times New Roman" w:hAnsi="Times New Roman"/>
          <w:sz w:val="24"/>
          <w:szCs w:val="24"/>
          <w:rtl w:val="true"/>
        </w:rPr>
        <w:t>"</w:t>
      </w:r>
      <w:r>
        <w:rPr>
          <w:rFonts w:ascii="Times New Roman" w:hAnsi="Times New Roman" w:cs="Times New Roman"/>
          <w:sz w:val="24"/>
          <w:sz w:val="24"/>
          <w:szCs w:val="24"/>
          <w:rtl w:val="true"/>
        </w:rPr>
        <w:t>، الحديث،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زال بن سبرة لم ير النبي صلى اللّه عليه وسل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 طاوس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م علينا معاذ بن جبل، وأراد به قدومه اليمن، لأن قدومه كان قبل أن يولد طاوس،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 ال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طبنا عتبة بن غزوان، يريد خطبته بالبصرة، والحسن لم يكن بالبصرة رحمه اللّ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قال الطحاوي سائغ، وله أمثلة كث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ما رواه 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أبي ليل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طبنا عمر، وفي ص </w:t>
      </w:r>
      <w:r>
        <w:rPr>
          <w:rFonts w:cs="Times New Roman" w:ascii="Times New Roman" w:hAnsi="Times New Roman"/>
          <w:sz w:val="24"/>
          <w:szCs w:val="24"/>
        </w:rPr>
        <w:t>209</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بنا عمر، وفي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رحمن بن أبي ليلى لم يسمع من عمر،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طبنا ابن عباس بالبصر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 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سن لم يسمع من ابن عباس، وما رآه قط،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هو كقول ثاب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م علينا عمران بن حصين، ومثل قول مجا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علينا علي، وكقول 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سراقة بن مالك حدثهم، وروى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نا علي بن أبي طالب رضي اللّه عن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الحسن لم يصح لقاءه لعلي رضي اللّه عنه، وأخرج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خرا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كيف إخراج اليهود من المد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ينا نحن في المسجد إذ خرج إلينا رسول اللّه صلى اللّه عليه وسلم، فذكر قصة إخراج اليهود، وكان هذا قبل حنين، وقبل إسلام أبي هريرة رضي اللّه عنه، وروى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سائ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ؤتي بالشارب في عهد رسول اللّه صلى اللّه عليه وسلمن فنقوم إليه، الحديث،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2</w:t>
      </w:r>
      <w:r>
        <w:rPr>
          <w:rFonts w:cs="Times New Roman" w:ascii="Times New Roman" w:hAnsi="Times New Roman"/>
          <w:sz w:val="24"/>
          <w:szCs w:val="24"/>
          <w:rtl w:val="true"/>
        </w:rPr>
        <w:t>:</w:t>
      </w:r>
      <w:r>
        <w:rPr>
          <w:rFonts w:ascii="Times New Roman" w:hAnsi="Times New Roman" w:cs="Times New Roman"/>
          <w:sz w:val="24"/>
          <w:sz w:val="24"/>
          <w:szCs w:val="24"/>
          <w:rtl w:val="true"/>
        </w:rPr>
        <w:t>إسناد القائل الفعل بصيغة الجمع التي يدخل هو فيها مجاز، لان السائب كان صغيراً جداً في عهد النبي صلى اللّه عليه وسلم، فكان المراد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أي الصحابة،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على المسلم يموت بأرض الش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موسى الأشع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نا رسول اللّه صلى اللّه عليه وسلم أن ننطلق إلى أرض النجاشي،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با موسى أول ما لقى رسول اللّه صلى اللّه عليه وسلم عام خيبر، وقد رجع عن الحبشة مع جعفر رضي اللّه عنه، ومن هذا الباب حديث زيد بن أرقم، عند ابن حب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نى قول 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تكلم، أي كان قومي يتكلمو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إن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ب أن هذا شائع في اللغة جائز، إذا كان بصيغة الجمع، وأما في لفظ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نا أن أصلي مع رسول اللّه صلى اللّه عليه وسلم، فلا مساغ له، وقد روى مسلم من حديث يحيى عن أبي سلمة عن أبي هريرة بهذا اللفظ،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ثبت أن أبا هريرة إنما أسلم بعد قتل ذي اليدين، وأن ذا اليدين هو ذو الشمالين، وأنه قتل ببدر، فاليؤوّل هذا اللفظ أيضاً، بما يؤوّل به أمثاله، روى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سناد رواته ثقات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دخلت على رقية بنت النبي صلى اللّه عليه وسلم، واتفقوا على أن رقية توفيت في السنة الثانية من الهجرة، في رمضان، قبل إسلام أبي هريرة بخمس سنين، وروى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أبي ليل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عند عمر، الحديث، وقال ابن معين لم يثبت سماع ابن أبي ليلى من عمر،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نقو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لّ أصل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نا، وكنا فغيَّرة بعض الرواة إلى هذا، وهذا، وإن لم نعثر عليه في رواية، لكن لابد له إذا حفظنا الراوي عن نسبة الخطا إليه، وأما حديث يحيى الذي عند مسلم، فاللفظ الذي استدل به هو من رواية شيبان بن عبد الرحمن عن يحيى، وهو ابن أبي كثير عن أبي سلمة، انفرد به شيبان من أصحاب يحيى، ويحيى مدلس، روى عن أبي سلمة بالعنعنة، وروى ابن المبارك الحديث عن يحيى، ولم يذكر هذا اللفظ، وروى الطحاوي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8</w:t>
      </w:r>
      <w:r>
        <w:rPr>
          <w:rFonts w:ascii="Times New Roman" w:hAnsi="Times New Roman" w:cs="Times New Roman"/>
          <w:sz w:val="24"/>
          <w:sz w:val="24"/>
          <w:szCs w:val="24"/>
          <w:rtl w:val="true"/>
        </w:rPr>
        <w:t>، من طريق حرب بن شداد عن يحيى بن أبي كث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سل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بنا رسول اللّه صلى اللّه عليه وسلم، ثم ذكر نحوه، اهـ فطريق حرب الذي فيه التصريح بتحديث أبي سلمة يحيى يوافق سائر من روى عن أبي 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هريرة بلفظ الجمع، فطريق شيبان إما وهم منه، وتصرف في الرواية، خالف به جميع من روى عن يحيى بن أبي كث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هريرة، أو من تدليس 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بالجم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أخف وأهون من تخطئة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ان بن أبي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يوب عن ابن سير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تأويل ما في الحديث م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 لم تصلّ إلا ركعتين،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عم يا رسول اللّه، وغير ذلك مما أجاب به القوم نبي اللّه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بأومأ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ن ذا اليدينن قال ل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ض ذلك، قد كان يا رسول اللّه، وكان يظن أنه أتم صلاته، وقد سمع من النبي صلى اللّه عليه وسلم قبل 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تقصر الصلاة، وغير ذلك من التأويلات التي لا يسوى بها الحديث على ما هم عليه الآن من مذهبهم، فمن ارتكب هذه الأمور كلها لتسلم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نا أنا أصلي، في رواية شيبان، فهو كمن حفظ بيتاً، وهدم مدينة، واللّه أعلم، وعلمه أت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عمري عن نافع عن ابن عمر أنه ذكر له حديث ذي اليد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إسلام أبي هريرة بعد ما قتل ذو اليدين،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ته ثقات، إلا العمري، وهو عبد اللّه بن عمر ابن حفص، قال الذه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وق، في حفظه شيء،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يز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معين في نا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صالح،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ار إلى ضعف مستند هذا القول، كما ستقف في الكلام على قول السهيلي إن شاء اللّه تعا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 حديثه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4</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حسن بن موسى حدثنا شيبان بن عبد الرحمن حدثنا يحيى، فذكره، أجاب عنه الشيخ النيموي، بأن المراد به سليم بن ملكان، وهو من </w:t>
      </w:r>
      <w:r>
        <w:rPr>
          <w:rFonts w:cs="Times New Roman" w:ascii="Times New Roman" w:hAnsi="Times New Roman"/>
          <w:sz w:val="24"/>
          <w:szCs w:val="24"/>
          <w:rtl w:val="true"/>
        </w:rPr>
        <w:t>"</w:t>
      </w:r>
      <w:r>
        <w:rPr>
          <w:rFonts w:ascii="Times New Roman" w:hAnsi="Times New Roman" w:cs="Times New Roman"/>
          <w:sz w:val="24"/>
          <w:sz w:val="24"/>
          <w:szCs w:val="24"/>
          <w:rtl w:val="true"/>
        </w:rPr>
        <w:t>خز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سليم بن منصور، الذي ليس بخزاعي،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حديث شعيب هذا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عدي بن سليمان حدثنا شعيب بن مطير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يموي هذه سلسلة الضعفاء، ثم ذكر ضعف كل واحد منه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بن مسعود هجرتان إلى الحبشة، كما قال ابن سعد وغيره من أهل السير، قال ابن حج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اد ابن مسعود رجوعه الثاني، وقد ورد أنه قدم المدينة، والنبي صلى اللّه عليه وسلم يتجهز إلى بدر،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استدل على ذلك،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ظهر أن اجتماعه بالنبي صلى اللّه عليه وسلم بعد رجوعه إلى الحبشة، كان بالمدين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أمره بالاعاد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قول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الصلاة لا يصح فيها شيء من كلام الناس، إنما هي التسبيح والتكبير وقراءة القرآن فهذا أعم للمتع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اسي، فكلام معاوية إن كان من كلام الناس، فقد أمره النبي صلى اللّه عليه وسلم بإعادة الصلاة، وأما إنه عليه السلام لم يأخذه بيده، ولم يخرجه من المسجد، ولم يهيء له الوضوء، فهذا لم يفعله عليه السلام، لأن في قوله كفاية لمن اكتفى،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يالس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6</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بن زيد عن عسل بن سفيان التميمي عن عطاء، فذكره، وعسل بن سفيان ضعيف، ورواه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6</w:t>
      </w:r>
      <w:r>
        <w:rPr>
          <w:rFonts w:ascii="Times New Roman" w:hAnsi="Times New Roman" w:cs="Times New Roman"/>
          <w:sz w:val="24"/>
          <w:sz w:val="24"/>
          <w:szCs w:val="24"/>
          <w:rtl w:val="true"/>
        </w:rPr>
        <w:t>، وفيه جابر، وهو ضعيف، وروى البيهقي من طريق أخرى، وفيه الحارث بن عبيد، ضعفه ابن معين،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 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ضطرب الحديث، و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رف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سه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وض الأنف</w:t>
      </w:r>
      <w:r>
        <w:rPr>
          <w:rFonts w:cs="Times New Roman" w:ascii="Times New Roman" w:hAnsi="Times New Roman"/>
          <w:sz w:val="24"/>
          <w:szCs w:val="24"/>
          <w:rtl w:val="true"/>
        </w:rPr>
        <w:t>"</w:t>
      </w:r>
      <w:r>
        <w:rPr>
          <w:rFonts w:ascii="Times New Roman" w:hAnsi="Times New Roman" w:cs="Times New Roman"/>
          <w:sz w:val="24"/>
          <w:sz w:val="24"/>
          <w:szCs w:val="24"/>
          <w:rtl w:val="true"/>
        </w:rPr>
        <w:t>، ال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طأ السهيلي في هذه العبارة في مواضع</w:t>
      </w:r>
      <w:r>
        <w:rPr>
          <w:rFonts w:cs="Times New Roman" w:ascii="Times New Roman" w:hAnsi="Times New Roman"/>
          <w:sz w:val="24"/>
          <w:szCs w:val="24"/>
          <w:rtl w:val="true"/>
        </w:rPr>
        <w:t xml:space="preserve">: -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حديث الذي استدل به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شيخه أبو عبد اللّه الحاكم على تأخر موت ذي اليدين،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معدي بن سليمان عن شعيب بن مطير عن أبيه، وهؤلاء كلهم ضعفاء، رد بهذه الرواية الضعيفة على الزهري، و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مام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غازي، قال ابن تيم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تاو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زهري من أعلم الناس في زمانه بالسنة،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ظن أن مطيراً هو ابن لذي اليدين، وهذا غلط أيضاً، فان مطيراً هذا، مطير بن سليم الوادي، ذكره ابن حج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ياق الحديث الذي استدل به يرده أيضاً، فان فيه قال شعيب لأبيه مط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بت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ك أخبرتني أنه لقيك ذو اليدين بذي الخشب، فأخبرك، وهذا السياق يأبى أن يكون مطير ابناً لذي اليدين،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زعم أن إسلام أبي هريرة كان بعد بدر بسنتين، وهذا بمعزل عن الصواب، لأن وقعة بدر كانت في رمضان في السنة الثانية من الهجرة، وأسلم أبو هريرة عام خيبر، ووافى رسول اللّه صلى اللّه عليه وسلم بخيبر، وغزوة خيبر كانت في السنة السابعة عند الجمهور الذين أول عامهم من المحرم، وفي آخر السنة السادسة عند من يظن أن ابتداء السنة من ربيع الأول، كابن حزم، ومن وافقه، وبين بد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يبر أكثر من أربع سن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والس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ظن أن الزهري منفرد بذكر ذي الشمالين، وهذا أيضاً خطأ، فإنه كما روى الزهري هذا الحديث عن أبي 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بكر بن سل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المس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يد اللّه بن عبد اللّه عن أبي هريرة، روى حديثه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3</w:t>
      </w:r>
      <w:r>
        <w:rPr>
          <w:rFonts w:ascii="Times New Roman" w:hAnsi="Times New Roman" w:cs="Times New Roman"/>
          <w:sz w:val="24"/>
          <w:sz w:val="24"/>
          <w:szCs w:val="24"/>
          <w:rtl w:val="true"/>
        </w:rPr>
        <w:t>، و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5</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ماه بذي الشمالين، كذلك روى عمران بن أبي أنس عن أبي سلمة عن أبي هريرة، وسماه بذي الشمالين، وروى حديثه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2</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8</w:t>
      </w:r>
      <w:r>
        <w:rPr>
          <w:rFonts w:ascii="Times New Roman" w:hAnsi="Times New Roman" w:cs="Times New Roman"/>
          <w:sz w:val="24"/>
          <w:sz w:val="24"/>
          <w:szCs w:val="24"/>
          <w:rtl w:val="true"/>
        </w:rPr>
        <w:t xml:space="preserve">، وروى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زاق عن معمر عن أيوب عن ابن سيرين عن أبي هريرة الحديث،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ذو الشمال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ففت الصلاة أم نسيت يا رسول اللّه؟ فقال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ا يقول ذو ال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وهذه من رواية الثقات الأثبات، كما تر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لعجب من السهيلي، وكل من يفرق بين ذي ال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ي الشمالين أنهم يعتمدون فيه على رواية معدي بن سليمان عن شعيب عن مطير، وهم ضعفاء، ولم أر لهم مسنداً غيرها، ويردون بها رواية الزهري عن أبي 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بكر بن سل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المس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يد اللّه بن عبد اللّه عن أبي هريرة، ورواية عمران بن أبي أنس عن أبي سلمة عن أبي هريرة، ورواية أيوب عن محمد بن سيرين عن أبي هريرة، ورواية أيوب عن محمد بن سيرين عن أبي هريرة، وأن السهيلي يرد بها على مبرد، ويزعم أنه رأى إسناد الزهري فقط، والحال أن المتن الذي ذكره المبرد ليس من سياق الزهري في شيء، بل ل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رأى طريق ابن سيرين فقط لكان له وجه، لأنه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هم، أي من الأزواء، ثم من خزاعة، ذو اليدين، سماه بذلك رسول اللّه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ا اليد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قبل يدع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ا الشمالين، ال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يرشدك إلى أنه كان له اسم يسمى به، و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و الشمالين، وكان رسول اللّه صلى اللّه عليه وسلم لا يسميه بهذا الاسم لتشاؤمه، كما في حديث الصدقة</w:t>
      </w:r>
      <w:r>
        <w:rPr>
          <w:rFonts w:cs="Times New Roman" w:ascii="Times New Roman" w:hAnsi="Times New Roman"/>
          <w:sz w:val="24"/>
          <w:szCs w:val="24"/>
          <w:rtl w:val="true"/>
        </w:rPr>
        <w:t>: "</w:t>
      </w:r>
      <w:r>
        <w:rPr>
          <w:rFonts w:ascii="Times New Roman" w:hAnsi="Times New Roman" w:cs="Times New Roman"/>
          <w:sz w:val="24"/>
          <w:sz w:val="24"/>
          <w:szCs w:val="24"/>
          <w:rtl w:val="true"/>
        </w:rPr>
        <w:t>الصدقة يأخذها اللّه بيمينه، وكلا يديه يم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كان يسميه بذي اليدين، صوناً له عن نبزه باللقب الجاهلي، كما سمى </w:t>
      </w:r>
      <w:r>
        <w:rPr>
          <w:rFonts w:cs="Times New Roman" w:ascii="Times New Roman" w:hAnsi="Times New Roman"/>
          <w:sz w:val="24"/>
          <w:szCs w:val="24"/>
          <w:rtl w:val="true"/>
        </w:rPr>
        <w:t>"</w:t>
      </w:r>
      <w:r>
        <w:rPr>
          <w:rFonts w:ascii="Times New Roman" w:hAnsi="Times New Roman" w:cs="Times New Roman"/>
          <w:sz w:val="24"/>
          <w:sz w:val="24"/>
          <w:szCs w:val="24"/>
          <w:rtl w:val="true"/>
        </w:rPr>
        <w:t>مهاج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مدينة، وكان قبل يسم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يثرب، وسمى </w:t>
      </w:r>
      <w:r>
        <w:rPr>
          <w:rFonts w:cs="Times New Roman" w:ascii="Times New Roman" w:hAnsi="Times New Roman"/>
          <w:sz w:val="24"/>
          <w:szCs w:val="24"/>
          <w:rtl w:val="true"/>
        </w:rPr>
        <w:t>"</w:t>
      </w:r>
      <w:r>
        <w:rPr>
          <w:rFonts w:ascii="Times New Roman" w:hAnsi="Times New Roman" w:cs="Times New Roman"/>
          <w:sz w:val="24"/>
          <w:sz w:val="24"/>
          <w:szCs w:val="24"/>
          <w:rtl w:val="true"/>
        </w:rPr>
        <w:t>العت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عشاء، وهذا مصرح في طريق ابن سيرين، بعضه في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4</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89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يزيد بن إبراهيم عنه،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قوم رجل كان النبي صلى اللّه عليه وسلم يدعوه ذو اليدين، والبعض في طريق أيوب عنه، ع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كما ذكرته آنفاً، ولهذا تراهم يتفقون على لفظ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ي اليدين، فيما ينقلون من ألفاظه صلى اللّه عليه وسلم، وإنما يذكر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سيرين من لفظ أبي هريرة، فيما يسميه من عند نفس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طنب الكلام في هذا المرام ابن التركم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 الن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شيخ النيم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آثار 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رجع إليه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w:t>
      </w:r>
      <w:r>
        <w:rPr>
          <w:rFonts w:ascii="Times New Roman" w:hAnsi="Times New Roman" w:cs="Times New Roman"/>
          <w:sz w:val="24"/>
          <w:sz w:val="24"/>
          <w:szCs w:val="24"/>
          <w:rtl w:val="true"/>
        </w:rPr>
        <w:t>طبقات 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 </w:t>
      </w:r>
      <w:r>
        <w:rPr>
          <w:rFonts w:cs="Times New Roman" w:ascii="Times New Roman" w:hAnsi="Times New Roman"/>
          <w:sz w:val="24"/>
          <w:szCs w:val="24"/>
        </w:rPr>
        <w:t>1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حصة الأولى، وهكذا قال ابن حبان في ثق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و اليدين،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و الشمالين أيضاً، ابن عبد عمرو بن نضلة الخزاعي، وقال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و الشمالين، عمير بن عبد عمرو بن نضلة بن عامر ابن الحارث بن غيثان الخزاعي، حليف بني زهرة،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أبو عبد اللّه محمد بن يحيى العد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محمد الخزا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و اليدين أحد أجدادنا، وهو ذو الشمالين،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يم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آثار 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بنا رسول اللّه صلى اللّه عليه وسلم ثلاثاً، ثم سلم، فقال له ذو الشمال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قصت الصلاة، الحديث، رواه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بر الجعفي، وثقه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ه الناس،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ومأوا ال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هو في السجد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قل فأومأوا إلى حماد ابن زيد،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ascii="Times New Roman" w:hAnsi="Times New Roman" w:cs="Times New Roman"/>
          <w:sz w:val="24"/>
          <w:sz w:val="24"/>
          <w:szCs w:val="24"/>
          <w:rtl w:val="true"/>
        </w:rPr>
        <w:t>،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ل من روى هذا الحديث لم ي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ومأوا، إلا حماد ابن زيد، وقال البيهق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بعد ذكر قول أبي داود، و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بلغنا إلا من جهة أبي داود عن محمد بن عبيد عن حماد بن زيد، وهم ثقات أئمة،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بو الربيع الزعفراني عن حماد، عند مسلم، ولم ي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ومأوا، وروى أسد عن حماد، عند الطحاو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وكذا سليمان بن أيوب، عند الدارقطني، وروى مسلم من حديث ابن عيينة عن أيوب،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 لم تصل إلا ركعتين، وروى النسائي من حديث الزهري،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 يا رسول ال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ص </w:t>
      </w:r>
      <w:r>
        <w:rPr>
          <w:rFonts w:cs="Times New Roman" w:ascii="Times New Roman" w:hAnsi="Times New Roman"/>
          <w:sz w:val="24"/>
          <w:szCs w:val="24"/>
        </w:rPr>
        <w:t>74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قو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سخ بمكة قبل الهجرة، بثلاث سن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نى قول زيد بن أرق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تكلم، أي كان قومي يتكلمون، لأن قومه كانوا يصلون قبل الهجرة مع مصعب بن عمير، وكان يعلمهم القرآن، فلما نسخ الكلام بمكة، بلغ ذلك أهل المدينة، تركوه، فهو متعقب بأن الآية مدنية بالاتفاق، وبأن إسلام الأنصار، وتوجه مصعب بن عمير إليهم إنما كان قبل الهجرة بسنة واحدة، وبأن في حديث زيد بن أرق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تكلم خلف رسول اللّه صلى اللّه عليه وسلم، كذا أخرجه الترمذي، فانتفى أن يكون المراد الأنصار الذين كانوا بالمدينة قبل هجرة النبي صلى اللّه عليه وسلم، وأجاب ابن حبان في موضع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ن زيد بن أرقم أراد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تكلم، من كان يصلي خلف النبي صلى اللّه عليه وسلم بمكة من المسلمين، وهو متعقب أيضاً بأنهم ما كانوا يجتمعون بمكة إلا نادراً، وبما روى الطبراني من حديث أبي أما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رجل إذا دخل المسجد فوجدهم يصلون سأل الذي إلى جنبه، فيخبره بما فاته فيقضي، ثم يدخل معهم، حتى جاء معاذ يوماً، فدخل في الصلاة، فذكر الحديث، وهذا كان بالمدينة قطعاً، لأن أبا أم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اذ بن جبل إنما أسلما بها،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ثل حديث أبي أمامة حديث معاذ، ع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الرجل يشير إلى الرجل إن جاء، كم صلى؟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ح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اثنتين، فصلاهما،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1</w:t>
      </w:r>
      <w:r>
        <w:rPr>
          <w:rFonts w:ascii="Times New Roman" w:hAnsi="Times New Roman" w:cs="Times New Roman"/>
          <w:sz w:val="24"/>
          <w:sz w:val="24"/>
          <w:szCs w:val="24"/>
          <w:rtl w:val="true"/>
        </w:rPr>
        <w:t>، كان الرجل إذا جاء يسأل، فيخبر بما سبق من صلات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ذكر مجيء معاذ، وتقدم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عاوية بن حدي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صغر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حاء المهملة ثم الجي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هو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إذا صلى خمس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3</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1</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323</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والس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ذا نابت أحدكم نائبة في الصلاة، فليسبح</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ن سهل بن سعد أن النبي صلى اللّه عليه وسلم ذهب إلى بني عمرو ابن عوف ليصلح بينهم، فحانت الصلاة، فجاء المؤذن إلى أبي بك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صلي بالن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صلى أبو بكر، فجاء رسول اللّه صلى اللّه عليه وسلم، والناس في الصلاة، فتخلص حتى وقف في الصف، فصفق الناس، وكان أبو بكر لا يلتفت في الصلاة، فلما أكثر الناس التصفيق التفت، فرأى رسول اللّه صلى اللّه عليه وسلم، فأشار إ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مكث مكانك، فرفع أبو بكر يديه، فحمد اللّه على ما أمره به رسول اللّه صلى اللّه عليه وسلم من ذلك، ثم استأخر أبو بكر حتى استوى في الصف، وتقدم رسول اللّه صلى اللّه عليه وسلم فصلى، ثم انصرف،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ا أبا بكر ما منعك أن تثبت إذ أمرت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كان لابن أبي قحافة أن يصلي بين يدي رسول اللّه صلى اللّه عليه وسلم،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لي رأيتكم أكثرتم التصفيق؟</w:t>
      </w:r>
      <w:r>
        <w:rPr>
          <w:rFonts w:cs="Times New Roman" w:ascii="Times New Roman" w:hAnsi="Times New Roman"/>
          <w:sz w:val="24"/>
          <w:szCs w:val="24"/>
          <w:rtl w:val="true"/>
        </w:rPr>
        <w:t>! "</w:t>
      </w:r>
      <w:r>
        <w:rPr>
          <w:rFonts w:ascii="Times New Roman" w:hAnsi="Times New Roman" w:cs="Times New Roman"/>
          <w:sz w:val="24"/>
          <w:sz w:val="24"/>
          <w:szCs w:val="24"/>
          <w:rtl w:val="true"/>
        </w:rPr>
        <w:t>مَنْ نابه شيء في صلاته فليسبح، فإنه إذا سبح التفت إليه، وإنما التصفيق للنسا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عزه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لمسلم فقط، فإ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من رواية مالك عن أبي حازم عن سهل بن سعدن وأخرجا من حديث الزهري عن أبي سلمة عن أبي هريرة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تسبيح للرجال، والتصفيق للنسا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دخل ليؤم الناس، فجاء الإمام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4</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قديم الجماعة من يصلي ب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خاري أيضاً من رواية مال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والس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يقطع الصلاة مرور شيء</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ن حديث الخدري، ومن حديث ابن عمر، ومن حديث أبي أمامة، ومن حديث أنس، ومن حديث جاب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الخدري، ف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جالد عن أبي الوداك عن أبي سعيد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يقطع الصلاة شيء، وادرءُوا ما استطعتم، فإِنما هو شيطا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جالد بن سعيد فيه مقال، وأخرج له مسلم مقروناً بجماعة من أصحاب الشعبي، وأخرجه الدارقطني، ثم البيهق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ابن عمر، ف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براهيم بن يزيد حدثنا سالم بن عبد اللّه عن أبيه أن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ا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قالوا</w:t>
      </w:r>
      <w:r>
        <w:rPr>
          <w:rFonts w:cs="Times New Roman" w:ascii="Times New Roman" w:hAnsi="Times New Roman"/>
          <w:sz w:val="24"/>
          <w:szCs w:val="24"/>
          <w:rtl w:val="true"/>
        </w:rPr>
        <w:t>: "</w:t>
      </w:r>
      <w:r>
        <w:rPr>
          <w:rFonts w:ascii="Times New Roman" w:hAnsi="Times New Roman" w:cs="Times New Roman"/>
          <w:sz w:val="24"/>
          <w:sz w:val="24"/>
          <w:szCs w:val="24"/>
          <w:rtl w:val="true"/>
        </w:rPr>
        <w:t>لا يقطع صلاة المسلم شيء، وادرءُوا ما استطعت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قف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 حدثنا الزهري عن سالم عن أبي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يقطع الصلاة شيء من مرّ بين يدي المصلي</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قف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الزهري، فأخرجه عن محمد بن عبد اللّه بن أخي الزهري، أنه سأل عمه ابن شهاب الزهري عن الصلاة، أيقطعها شيء؟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قطعها شيء،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أبي أمامة، فرواه الدارقطني أيضاً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فير بن معدان عن سليم بن عامر عن أبي أمامة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يقطع الصلاة شي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أنس، فأخرجه الدارقطني أيضاً عن صخر بن عبد اللّ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حرملة أنه سمع عمر بن عبد العزيز، يقول عن أنس بن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سول اللّه صلى اللّه عليه وسلم صلى بالناس، فمر بين أيديهم حمار، فقال عياش بن أبي ربي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حان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حان اللّه، فلما سلم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المسبح آنف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يا رسول اللّه، إني سمعت أن الحمار يقطع الصل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قطع الصلاة شي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 المتناه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الأحاديث الثلاثة من طريق الدارقطن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صح منها شيء،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ابن عمر، ففيه إبراهيم بن يزيد الخوزي، 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تروك،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أما حديث أبي أمامة، ففيه عفير بن معدان، 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منكر الحديث، وقال 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ثقة، وقال أبو حاتم الر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ثقة، وأما حديث أنس، ففيه صخر بن عبد اللّه،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دث عن الثقات بالأباطيل، عامة ما يرويه منكر، أو من موضوعاته،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ل الرواية عنه،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عقبه </w:t>
      </w:r>
      <w:r>
        <w:rPr>
          <w:rFonts w:cs="Times New Roman" w:ascii="Times New Roman" w:hAnsi="Times New Roman"/>
          <w:sz w:val="24"/>
          <w:szCs w:val="24"/>
          <w:rtl w:val="true"/>
        </w:rPr>
        <w:t>"</w:t>
      </w:r>
      <w:r>
        <w:rPr>
          <w:rFonts w:ascii="Times New Roman" w:hAnsi="Times New Roman" w:cs="Times New Roman"/>
          <w:sz w:val="24"/>
          <w:sz w:val="24"/>
          <w:szCs w:val="24"/>
          <w:rtl w:val="true"/>
        </w:rPr>
        <w:t>صاحب التنقيح</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وهم في صخر هذا، فإن صخر بن عبد اللّه ابن حرملة الراوي عن عمر بن عبد العزيز لم يتكلم فيه ابن عدي، ولا ابن حبان، بل ذكر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ثقات</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صالح، وإنما ضعف ابن عدي صخر بن عبد اللّه الكوفي، المعروف بالحاجبي، وهو متأخر عن ابن حرملة، روى عن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جابر، 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ه الوسط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يسى بن ميمون عن جرير بن حازم عن محمد بن المنكدر عن جابر بن عبد اللّه الأنص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قائماً يصلي، فذهبت شاة تمر بين يد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ساعاها، حتى ألزقها بالحائط، ث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يقطع الصلاة شيء، وادرءُوا ما استطعت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عيسى بن ميمو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يسى بن ميمون أبو سلمة الخواص الواسطي، يروي العجائب، لا يجوز الاحتجاج به إذا انفر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لا يقطع الصلاة ش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ضعي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أخرج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حيحين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روة عن عائشة، قالت كان رسول اللّه صلى اللّه عليه وسلم يصلي، وأنا معترضة بين يديه، كاعتراض الجنازة، وفي لفظ لمسلم، عن عرو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يقطع الصل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رأ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مار،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مرأة لدابة سوء؟ لقد رأيتني بين يدي رسول اللّه صلى اللّه عليه وسلم معترضة، كاعتراض الجنازة، وهو يصل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هبت الحنابلة إلى أن الكلب الأسود يقطع الصلاة، وعمدتهم ما أخرجه مسلم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الصامت عن أبي ذ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يقطع صلاة الرج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لم يكن بين يديه، كآخرة الرح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رأ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كلب الأسود</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بال الأسود من الأحمر؟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ابن أخي، سألت رسول اللّه صلى اللّه عليه وسلم، كما سألتني،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كلب الأسود شيطا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ي لا أشك فيه أن الكلب الأسود يقطع الصلاة، وفي نفسي من المرأ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مار شيء، 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قال أحمد ذلك، لأنه صح عن عائشة أن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رسول اللّه صلى اللّه عليه وسلم يصلي، وأنا معترضة بين يديه، كاعتراض الجنازة، وصح عن ابن عباس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ت رسول اللّه صلى اللّه عليه وسلم، وهو يصلي، فنزلت عن الحمار، وتركته أمام الصف، فما بالاه، ولم يجد في الكلب شيئاً، وعبد اللّه بن الصامت ابن أخي أبي ذر الغفاري، فيه لين، وكذلك أعرض البخاري عن حديثه، 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كتب حديث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قطع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رأ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ك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مار، ويقي ذلك مثل مؤخرة الرح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شعبة حدثنا قتادة، سمعت جابر بن زيد يحدث عن ابن عباس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طع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رأة الح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كلب، قال يحيى ابن 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فعه غير شعبة، و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فه 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ش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مام عن قتادة على ابن عباس،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أوَّل الجمهور القطع المذكور في هذه الأحاديث، على قطع الخشوع جمعاً بين الأحاديث،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يمونة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w:t>
      </w:r>
      <w:r>
        <w:rPr>
          <w:rFonts w:ascii="Times New Roman" w:hAnsi="Times New Roman" w:cs="Times New Roman"/>
          <w:sz w:val="24"/>
          <w:sz w:val="24"/>
          <w:szCs w:val="24"/>
          <w:rtl w:val="true"/>
        </w:rPr>
        <w:t>،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صلي، وأنا حذاءه، وأنا حائض، وربما أصابني ثوبه إذا سجد، انتهى، وأخرج مسلم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صلي من الليل، وأنا إلى جنبه، وأنا حائض، وعليَّ مرط، وعليه بعض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قطع الصلاة ش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1</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1</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1</w:t>
      </w:r>
      <w:r>
        <w:rPr>
          <w:rFonts w:ascii="Times New Roman" w:hAnsi="Times New Roman" w:cs="Times New Roman"/>
          <w:sz w:val="24"/>
          <w:sz w:val="24"/>
          <w:szCs w:val="24"/>
          <w:rtl w:val="true"/>
        </w:rPr>
        <w:t>، و</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 في باب الرخصة في المرور بين يدي المص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5</w:t>
      </w:r>
      <w:r>
        <w:rPr>
          <w:rFonts w:ascii="Times New Roman" w:hAnsi="Times New Roman" w:cs="Times New Roman"/>
          <w:sz w:val="24"/>
          <w:sz w:val="24"/>
          <w:szCs w:val="24"/>
          <w:rtl w:val="true"/>
        </w:rPr>
        <w:t xml:space="preserve">، والبخاري في المساج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ا يقطع الصلاة ش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2</w:t>
      </w:r>
      <w:r>
        <w:rPr>
          <w:rFonts w:ascii="Times New Roman" w:hAnsi="Times New Roman" w:cs="Times New Roman"/>
          <w:sz w:val="24"/>
          <w:sz w:val="24"/>
          <w:szCs w:val="24"/>
          <w:rtl w:val="true"/>
        </w:rPr>
        <w:t>، من قول الزهري</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ناده حس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خر بن عبد الله،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دلجي الحجازي مقبول، غلط ابن الجوزي، فنقل عن ابن عدي أنه اتهمه، وإنما المتهم صخر بن عبد اللّه الحاجبي،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حيى بن ميمون، وهو ضعيف، وقد ذكر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ث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على الفرا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6</w:t>
      </w:r>
      <w:r>
        <w:rPr>
          <w:rFonts w:ascii="Times New Roman" w:hAnsi="Times New Roman" w:cs="Times New Roman"/>
          <w:sz w:val="24"/>
          <w:sz w:val="24"/>
          <w:szCs w:val="24"/>
          <w:rtl w:val="true"/>
        </w:rPr>
        <w:t>، ومسلم في باب سترة المص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9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7</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قطع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9</w:t>
      </w:r>
      <w:r>
        <w:rPr>
          <w:rFonts w:ascii="Times New Roman" w:hAnsi="Times New Roman" w:cs="Times New Roman"/>
          <w:sz w:val="24"/>
          <w:sz w:val="24"/>
          <w:szCs w:val="24"/>
          <w:rtl w:val="true"/>
        </w:rPr>
        <w:t>، وكذا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2</w:t>
      </w:r>
      <w:r>
        <w:rPr>
          <w:rFonts w:ascii="Times New Roman" w:hAnsi="Times New Roman" w:cs="Times New Roman"/>
          <w:sz w:val="24"/>
          <w:sz w:val="24"/>
          <w:szCs w:val="24"/>
          <w:rtl w:val="true"/>
        </w:rPr>
        <w:t>، 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w:t>
      </w:r>
      <w:r>
        <w:rPr>
          <w:rFonts w:ascii="Times New Roman" w:hAnsi="Times New Roman" w:cs="Times New Roman"/>
          <w:sz w:val="24"/>
          <w:sz w:val="24"/>
          <w:szCs w:val="24"/>
          <w:rtl w:val="true"/>
        </w:rPr>
        <w:t xml:space="preserve">، وابن ماجه ص </w:t>
      </w:r>
      <w:r>
        <w:rPr>
          <w:rFonts w:cs="Times New Roman" w:ascii="Times New Roman" w:hAnsi="Times New Roman"/>
          <w:sz w:val="24"/>
          <w:szCs w:val="24"/>
        </w:rPr>
        <w:t>6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سترة الإمام سترة من خل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1</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سترة المص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سترة المص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9</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ذكر ما يقطع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3</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قطع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صلى إلى فراش ح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مان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و علم المار بين يدي المصلي، ماذا عليه من الوزر، لوقف أربعين</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ن مالك عن أبي النضر عن بسر بن سعيد أن زيد بن خالد أرسله إلى أبي جهيم، يسأله، ماذا سمع من النبي صلى اللّه عليه وسلم في المار بين يدي المص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جه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و يعلم المار بين يدي المصلي، ماذا عليه، لكان أن يقف أربعين، خيراً له من أن يمر بين يدي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أبو النض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دري، أ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ين يوماً، أو شهراً، أو س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لباقون، إلا ابن ماجه، فإنه رواه من حديث سفيان عن أبي النضر، وسيأتي، و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ربع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ره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ذا عليه من الإِثم، وذكره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هذا اللفظ، وعزاه إليه، 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عبدة حدثنا سفيان عن سالم أبي النضر عن بشر بن سع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سلني أبو جهيم إلى زيد بن خالد، أسأله عن المار بين يدي المصل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لو يعلم المارُّ بين يدي المصلي، ماذا عليه، لكان أن يقوم أربعين خريفاً، خيراً له من أن يمرَّ بين يدي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 وفيه فائدت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حدا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أربعين خريف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متنه عكس متن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المسئول في لفظ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أبو الجهيم، وهو الراوي عن النبي صلى اللّه عليه وسلم، والمسئول الراو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ز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يد بن خالد، ونسب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عبد البر الوّهم فيه إلى ابن عيينة،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أن ذكرهم من جهة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خطأ الناس ابن عيينة في ذلك، لمخالفته رواية مالك، وليس خطؤه بمتعين، لاحتمال أن يكون أبو جهيم بعث بشر بن سعيد إلى زيد بن خالد، وزيد بن خالد بعثه إلى أبو جهيم، بعد أن أخبره بما عنده، ليستثبته فيما عنده، فأخبر كل واحد منهما بمحفوظه، وشك أحدهما، وجزم الآخ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أربعين خريف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واجتمع ذلك كله عند أبي النضر، وحدث به الإما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يينة، فحفظ مالك حديث أبي جهيم، وحفظ سفيان حديث زيد بن خالد، انتهى كلام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ال ابن عبد ال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مه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عيينة هذا الحديث مقلوباً، فجعل في موضع زيد بن خالد، أبا جهيم، وفي موضع أبي جهيم، زيد بن خالد، والقول عندنا قول مالك، وقد تابعه الثور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ابن عيين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 ابن ماج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ثل حديث البزار، إلا أنه لم يسم أبا جهيم،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هشام بن عمار حدثنا سفيان بن عيينة عن سالم أبي النضر عن بشر بن سع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سلوني إلى زيد بن خالد أسأله عن المرور بين يدي المصلي، فأخبرني عن النبي صلى اللّه عليه وسلم، أن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أَنْ يقوم أربعين، خير له من أن يمر بين يدي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دري، أربعين س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شه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صباح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ساع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أخرجه عن وكيع حدثنا سفيان عن سالم أبي النضر به، بمتن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w:t>
      </w:r>
      <w:r>
        <w:rPr>
          <w:rFonts w:ascii="Times New Roman" w:hAnsi="Times New Roman" w:cs="Times New Roman"/>
          <w:sz w:val="24"/>
          <w:sz w:val="24"/>
          <w:szCs w:val="24"/>
          <w:rtl w:val="true"/>
        </w:rPr>
        <w:t>، ولا أدري سفيان هذا الذي في السند الثاني، أهو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ابن عيينة، فان كان الثوري، فقد وافق كلام ابن عبد البر، وإن كان ابن عيينة، فقد خالفه، والذي يظهر أنه ابن عيينة، يدل عليه السند الأول، واللّه أعلم، وروى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سابع والأربعين، من القسم الثاني من حديث أبي هريرة مرفوعاً</w:t>
      </w:r>
      <w:r>
        <w:rPr>
          <w:rFonts w:cs="Times New Roman" w:ascii="Times New Roman" w:hAnsi="Times New Roman"/>
          <w:sz w:val="24"/>
          <w:szCs w:val="24"/>
          <w:rtl w:val="true"/>
        </w:rPr>
        <w:t>: "</w:t>
      </w:r>
      <w:r>
        <w:rPr>
          <w:rFonts w:ascii="Times New Roman" w:hAnsi="Times New Roman" w:cs="Times New Roman"/>
          <w:sz w:val="24"/>
          <w:sz w:val="24"/>
          <w:szCs w:val="24"/>
          <w:rtl w:val="true"/>
        </w:rPr>
        <w:t>لو يعلم أحدكم ما له في أن يمر بين يدي أخيه معترضاً في الصلاة، كان لأن يقيم مائة عام، خير له من الخطوة التي خط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ثم المار بين يدي المص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3</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7</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نهى عنه من المرور بين يدي المص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شديد في المرور بين يدي المص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3</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راهية المرور بين يدي المص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رور بين يدي المص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w:t>
      </w:r>
      <w:r>
        <w:rPr>
          <w:rFonts w:ascii="Times New Roman" w:hAnsi="Times New Roman" w:cs="Times New Roman"/>
          <w:sz w:val="24"/>
          <w:sz w:val="24"/>
          <w:szCs w:val="24"/>
          <w:rtl w:val="true"/>
        </w:rPr>
        <w:t>، رواه البزار، ورجاله رجال الصحيح،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كراهية المرور بين يدي المص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حسان، أنا ابن عيينة، باسناد مثل إسناد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رسال أبي جهيم، إلا أنه لم يذكر خريفاً، وذ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أدري أس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شهراً، أو يوماً،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خفى تكلف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تابعة الثوري عند ابن ماج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اد به من روى عنه وكيع في السند الثا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والثمان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ذا صلى أحدكم في الصحراء، فليجعل بين يديه سترة</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يقرب منه ما 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ديث عن أبي هريرة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إذا صلى أحدكم، فليجعل تلقاء وجهه شيئاً، فإن لم يجد، فلينصب عصا، فإن لم يكن معه عصا، فليخطُطْ خطاً، ولا يضر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مر أمام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حادي والستين، من القسم الثالث، وأخرج أبو داو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عبد الرحمن بن أبي سعيد الخدري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صلى أحدكم، فليصل إلى سترة، ولْيّدْن منها، ولا يدع أحداً يمر بين يديه، فان جاء أحد يمر، فليقاتله، فإنه شيطا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تدرك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ضحاك بن عثمان حدثنا صدقة بن يسار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صلى أحدكم، فليصل إلى سترة، ولا يدع احداً يمر بين يدي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مسلم، ولم يخرجه، وأخرج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وزاد ابن حبان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إن أبى فليقاتله، فإن معه القرين، وروى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اريخه الكبير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في ترجمة سبرة ابن معبد الجه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حميدي حدثنا حرملة بن عبد العزيز بن الربيع بن سبرة بن معبد الجهني حدثني عمي عبد الملك بن الربيع بن سبرة بن معبد الجهني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يستتر أحدكم في صلاته، ولو بسه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تدرك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سهل بن أبي خيث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صلى أحدكم، فليصل إلى سترة، ولْيّدْن من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ه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خط إذا لم يجد عص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بد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او</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ؤمر المصلي أن يدرأ عن المار بين يد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شديد في المرور بين يدي المص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3</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درأ ما استطع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1</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زيد عن عبد الملك به،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حرملة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والثمان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يعجز أحدكم إذا صلى في الصحراء أن يكون أمامه مثل مؤخرة الرحل؟</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بهذا اللفظ، وأخرج مسلم عن طلحة بن عبي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جعلت بين يديك مثل مؤخرة الرحل، فلا يضرك من مر بين يدي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أيضاً عن عبد اللّه بن الصامت عن أبي ذ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قام أحدكم يصلي، فإنه يستره إذا كان بين يديه مثل آخرة الرح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أيضاً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يقطع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رأ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كلب، ويقي ذلك، مثل مؤخرة الرح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أيضاً عن عرو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ئل رسول اللّه صلى اللّه عليه و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غزوة تبو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ترة المصلي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ثل مؤخرة الرح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مرور بين يد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يد اللّه بن عبد اللّه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ئت أ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فضل بن عباس على أتان، ورسول اللّه صلى اللّه عليه وسلم يصلي، فمررنا على بعض الصف، فنزلنا، وتركناها ترتع، ودخلنا مع رسول اللّه صلى اللّه عليه وسلم في الصلاة، فلم يقل لنا شيئ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جعل بعضهم هذا على أنه كان يصلي بدون سترة، واستدل بما أخرجه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اس بن عبيد اللّه بن عباس عن الفضل 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انا رسول اللّه صلى اللّه عليه وسلم، ونحن في بادية، ومعه عباس، فصلى في صحراء ليس بين يديه سترة، وحم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لبة تعبثان بين يديه، فما بالى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بشر ابن آدم حدثنا أبو عاصم عن ابن جريج، أنبأ عبد الكريم أن مجاهداً أخبره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ت أ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فضل، على أتان، فمررنا بين يدي رسول اللّه صلى اللّه عليه وسلم بعرفة، وهو يصلي المكتوبة، ليس شيء يستره، ويحول بيننا وبي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كن روى البخار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من حديث عون ابن أبي جحيفة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ت النبي صلى اللّه عليه وسلم، وهو بالأبطح، فقام، فتوضأ، وأذن بلال، ثم ركزت له عنزة، ثم قام، فصلى العصر ركعتين، يمر بين يد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كلب لا يمنع، ثم لم يزل يصلي ركعتين حتى دخل المدينة، مختصر، فظاهر هذا اللفظ أن الك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مار، مرا بين يديه، دون السترة، إذ لا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 بين يديه كذا، لشيء يمر من وراء الستر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سترة المص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6</w:t>
      </w:r>
      <w:r>
        <w:rPr>
          <w:rFonts w:ascii="Times New Roman" w:hAnsi="Times New Roman" w:cs="Times New Roman"/>
          <w:sz w:val="24"/>
          <w:sz w:val="24"/>
          <w:szCs w:val="24"/>
          <w:rtl w:val="true"/>
        </w:rPr>
        <w:t>، والبخاري أيضاً في خمسة مواضع م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سترة الإمام سترة من خل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1</w:t>
      </w:r>
      <w:r>
        <w:rPr>
          <w:rFonts w:ascii="Times New Roman" w:hAnsi="Times New Roman" w:cs="Times New Roman"/>
          <w:sz w:val="24"/>
          <w:sz w:val="24"/>
          <w:szCs w:val="24"/>
          <w:rtl w:val="true"/>
        </w:rPr>
        <w:t xml:space="preserve">، واللفظ لغيرهما، وأخرجه أصحاب السنن الأربعة، وفيه حديث ابن عباس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زاه إلى أبي يعلى،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اله رجال ال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كلب لا يقطع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سترة الإمام سترة من خل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1</w:t>
      </w:r>
      <w:r>
        <w:rPr>
          <w:rFonts w:ascii="Times New Roman" w:hAnsi="Times New Roman" w:cs="Times New Roman"/>
          <w:sz w:val="24"/>
          <w:sz w:val="24"/>
          <w:szCs w:val="24"/>
          <w:rtl w:val="true"/>
        </w:rPr>
        <w:t>،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حديث البخاري في مواضع، وف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الناس، والدواب يمرون بين يديه، من وراء العنزة، وفي لفظ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ين يديه عنزة، والمرأ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مار يمران من روائها،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يخالف ما ظنه المؤلف ظاهراً،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والثمان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صلى إلى سترة، فَلْيَدْن منها</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ن حديث سهل بن أبي خيثمة، ومن حديث الخدري، ومن حديث جبير ابن مطعم، ومن حديث سهل بن سعد، ومن حديث بريد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أما حديث سهل بن أبي خيثمة، ف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عن سفيان عن صفوان بن سليم عن نافع بن جبير عن سهل بن أبي خيثمة، يبلغ به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صلى أحدكم إلى سترة، فَلْيَدْن منها، لا يقطع الشيطان عليه صلات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خامس والتسعين، من القسم الأول،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اختلف في إسناده،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الخدري، ف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زيد بن أسلم عن عبد الرحمن بن أبي سعيد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صلى أحدكم إلى سترة، فَلْيَدْن منهان فإن الشيطان يمر بينه وبينها، ولا يدع أحداً يمر بين يد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صلى أحدكم، فليصل إلى سترة، وَلْيَدْنُ منها،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جبير بن مطعم، 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حمد بن العباس الأحزم الأصفهاني حدثنا سليمان بن أيوب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ريفيني حدثنا بشر بن السري عن داود بن قيس الفراء عن نافع بن جبير بن مطعم عن أبيه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صلى أحدكم إلى سترة، فَلْيَدْن منها، لا يمر الشيطان بينه وبين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بد اللّه بن شبيب حدثنا محمد بن عمر الجبيري حدثنا محمد بن عبد اللّه بن عمير، هكذا وجدت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حسب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حمد ابن عبد اللّه بن عبيد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عمير عن أمية بن صفوان عن محمد بن جبير بن مطعم عن أبيه، فذكر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فظه من حديث جبير إلا من هذا الوج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سهل بن سعد، ف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لهيعة عن عبيد اللّه بن أبي جعفر عن صفوان بن سليم عن نافع بن جبير عن سهل بن سعد الساعدي مرفوعاً، نحوه، سواء، ثم أخرجه عن إسماعيل بن جعفر عن عيسى بن ميمون بن إياس عن صفوان بن سليم به، نحوه، وبهذا السند رواه 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ل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صفوان بن سليم</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قال إسماعيل بن جعفر، وتابعه عليه عبيد اللّه بن أبي جعفر، ف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هل بن سع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بريدة، ف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مرو بن مالك حدثنا عمرو بن النعمان حدثنا يوسف بن صهيب عن عبد اللّه بن بريدة عن أبيه مرفوعاً، نحوه، سواء،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ه يروى عن بريدة إلا من هذا الوجه، وعمرو بن النعمان بصري مشهو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دنو من الست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w:t>
      </w:r>
      <w:r>
        <w:rPr>
          <w:rFonts w:ascii="Times New Roman" w:hAnsi="Times New Roman" w:cs="Times New Roman"/>
          <w:sz w:val="24"/>
          <w:sz w:val="24"/>
          <w:szCs w:val="24"/>
          <w:rtl w:val="true"/>
        </w:rPr>
        <w:t xml:space="preserve">، وكذا النسائي ص </w:t>
      </w:r>
      <w:r>
        <w:rPr>
          <w:rFonts w:cs="Times New Roman" w:ascii="Times New Roman" w:hAnsi="Times New Roman"/>
          <w:sz w:val="24"/>
          <w:szCs w:val="24"/>
        </w:rPr>
        <w:t>123</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ؤمر المصلي أن يدرأ عن الممر بين يد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درأ ما استطع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جد من ذكره، وبقية رجال الطبراني رجال ال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عبد اللّه بن عبيد ضعيف، اهـ</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عبيد ال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ه موثقون، اهـ</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والثمان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يجعل السترة على حاجبه الأيمن، أو الأيسر، به ورد الأث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شير إلى حديث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بن عياش عن الوليد بن كامل عن المهلب بن حجر عن ضباعة بنت المقداد بن الأسود عن أبي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رأيت رسول اللّه صلى اللّه عليه وسلم يصلي إلى عود، ولا عمود، ولا شجرة، إلا جعله على حاجبه الأيمن، أو الأيسر، ولا يصمد له صمد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الوليد بن كامل، ونقل عن البخار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ه عجائب، وأما ابن القطان، فإنه ذكر فيه عل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ة في إسنا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ة في متنه، أما التي في إسناد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فيه ثلاثة مجاه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ضباع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جهولة الحال، ولا أعلم أحداً ذكر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المهلب بن حجر مجهول الح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وليد بن كامل من الشيوخ الذين لم يثبت عدالتهم، وليس له من الرواية كثير شيء، يستدل به على حاله، وأما التي في متنه، فهي أن أبا علي بن السكن 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سعيد بن عبد العزيز الحلبي حدثنا أبو تقي هشام بن عبد الملك حدثنا بقية عن الوليد بن كامل حدثنا المهلب ابن حجر البهراني عن ضبيعة بنت المقدام بن معدي كرب عن أبي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صلى أحدكم إلى عم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سار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ش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يجعله نصب عينيه، وليجعله على حاجبه الأيس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سك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 هذا الحديث أبو داود عن رواية علي بن عياش عن الوليد بن كامل، فغير إسناده ومتنه، فإنه عن ضباعة بنت المقداد بن الأسود عن أبيها، وهذا الذي روى بقية هو عن ضبيعة بنت المقدام بن معدي كرب عن أبيها، وذاك فع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قول،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ع اختلافهما في المتن، بقي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بيعة بنت المقدام، وابن عياش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باعة بنت المقداد، فالوهن من حيث هو اختلاف على الوليد بن كامل، ومورث للشك فيما كان عنده من ذلك على ضعف الوليد في نفسه، والجهل بحال من فوقه، ولما ذكر ابن أبي حاتم المهلب بن حجر، ذكره برواية الوليد بن كامل، وأنه يروى عن ضباعة بنت المقداد، وأما ضبيعة بنت المقدام، فجاء هو بأمر ثالث، وذلك كله دليل على الاضطراب، والجهل بحال الروا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صلى إلى سارية، أو نحو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خ ص </w:t>
      </w:r>
      <w:r>
        <w:rPr>
          <w:rFonts w:cs="Times New Roman" w:ascii="Times New Roman" w:hAnsi="Times New Roman"/>
          <w:sz w:val="24"/>
          <w:szCs w:val="24"/>
        </w:rPr>
        <w:t>107</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عر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والثمان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صلى ببطحاء مكة إلى عنزة، ولم يكن للقوم ستر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ن عون بن أبي جحيفة عن أبيه أن النبي صلى اللّه عليه وسلم صلى بهم بالبطحاء، وبين يديه عنزة، والمرأ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مار يمرون من ورائ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كن للقوم سترة، ليس في الحديث، فيحتمل أن يكون من كلام المصنف، وهو الأظه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إلى العنز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1</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والثمان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فادرءُوا ما استطعتم</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لأبي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جالد عن أبي الوداك عن الخدري مرفوعاً</w:t>
      </w:r>
      <w:r>
        <w:rPr>
          <w:rFonts w:cs="Times New Roman" w:ascii="Times New Roman" w:hAnsi="Times New Roman"/>
          <w:sz w:val="24"/>
          <w:szCs w:val="24"/>
          <w:rtl w:val="true"/>
        </w:rPr>
        <w:t>: "</w:t>
      </w:r>
      <w:r>
        <w:rPr>
          <w:rFonts w:ascii="Times New Roman" w:hAnsi="Times New Roman" w:cs="Times New Roman"/>
          <w:sz w:val="24"/>
          <w:sz w:val="24"/>
          <w:szCs w:val="24"/>
          <w:rtl w:val="true"/>
        </w:rPr>
        <w:t>لا يقطع الصلاة شيء، وادرءُوا ما استطعتم</w:t>
      </w:r>
      <w:r>
        <w:rPr>
          <w:rFonts w:cs="Times New Roman" w:ascii="Times New Roman" w:hAnsi="Times New Roman"/>
          <w:sz w:val="24"/>
          <w:szCs w:val="24"/>
          <w:rtl w:val="true"/>
        </w:rPr>
        <w:t>"</w:t>
      </w:r>
      <w:r>
        <w:rPr>
          <w:rFonts w:ascii="Times New Roman" w:hAnsi="Times New Roman" w:cs="Times New Roman"/>
          <w:sz w:val="24"/>
          <w:sz w:val="24"/>
          <w:szCs w:val="24"/>
          <w:rtl w:val="true"/>
        </w:rPr>
        <w:t>، وفي حديث ابن عمر، وفي حديث جابر نحو ذلك، وقد تقدم في 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لا يقطع الصلاة شيء</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 ا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ن الخدري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كان أحدكم يصلي، فلا يدع أحداً يمر بين يديه، ولْيَدْرَأهُ ما استطاع، فإِن أبى، فليقاتله، فإِنما هو شيطا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مسلم عن ابن عمر مرفوعاً، نحوه، سواء، و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بعد أن رو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ناه أن معه شيطان يأمره بذلك، لا أن الرجل شيطان، يدل عليه ما أخبرنا أبو بكر بن خزيمة، ثم أسند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صلوا إلا إلى سترة، ولا يدع المصلي أحداً يمر بين يديه، فإن أبى، فليقاتله، فإن معه القر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روا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هذا اللفظ، 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وزاد</w:t>
      </w:r>
      <w:r>
        <w:rPr>
          <w:rFonts w:cs="Times New Roman" w:ascii="Times New Roman" w:hAnsi="Times New Roman"/>
          <w:sz w:val="24"/>
          <w:szCs w:val="24"/>
          <w:rtl w:val="true"/>
        </w:rPr>
        <w:t>: "</w:t>
      </w:r>
      <w:r>
        <w:rPr>
          <w:rFonts w:ascii="Times New Roman" w:hAnsi="Times New Roman" w:cs="Times New Roman"/>
          <w:sz w:val="24"/>
          <w:sz w:val="24"/>
          <w:szCs w:val="24"/>
          <w:rtl w:val="true"/>
        </w:rPr>
        <w:t>يعني الشيطا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على ظاهره، فإن الشيطان اسم لكل متمرد، قال في الصح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ل عات متمرد، من الإِ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ج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واب، فهو شيط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قاضي عياض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استمر كلام العرب في وصفهم كل قبيح من شخص، أو غيره بالشيطان، قال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كأنه رؤوس الشياطين</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فليقاتله، فإنما هو شيطان</w:t>
      </w:r>
      <w:r>
        <w:rPr>
          <w:rFonts w:cs="Times New Roman" w:ascii="Times New Roman" w:hAnsi="Times New Roman"/>
          <w:sz w:val="24"/>
          <w:szCs w:val="24"/>
          <w:rtl w:val="true"/>
        </w:rPr>
        <w:t>"</w:t>
      </w:r>
      <w:r>
        <w:rPr>
          <w:rFonts w:ascii="Times New Roman" w:hAnsi="Times New Roman" w:cs="Times New Roman"/>
          <w:sz w:val="24"/>
          <w:sz w:val="24"/>
          <w:szCs w:val="24"/>
          <w:rtl w:val="true"/>
        </w:rPr>
        <w:t>، وكلام الصحاح أخص من هذه، لأنه خصه بالحيوان،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قطع الصلاة شيء، ص </w:t>
      </w:r>
      <w:r>
        <w:rPr>
          <w:rFonts w:cs="Times New Roman" w:ascii="Times New Roman" w:hAnsi="Times New Roman"/>
          <w:sz w:val="24"/>
          <w:szCs w:val="24"/>
        </w:rPr>
        <w:t>111</w:t>
      </w:r>
      <w:r>
        <w:rPr>
          <w:rFonts w:ascii="Times New Roman" w:hAnsi="Times New Roman" w:cs="Times New Roman"/>
          <w:sz w:val="24"/>
          <w:sz w:val="24"/>
          <w:szCs w:val="24"/>
          <w:rtl w:val="true"/>
        </w:rPr>
        <w:t>، وتقدم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9</w:t>
      </w:r>
      <w:r>
        <w:rPr>
          <w:rFonts w:ascii="Times New Roman" w:hAnsi="Times New Roman" w:cs="Times New Roman"/>
          <w:sz w:val="24"/>
          <w:sz w:val="24"/>
          <w:szCs w:val="24"/>
          <w:rtl w:val="true"/>
        </w:rPr>
        <w:t>، حديث الخد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جا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يث الثاني والسبعو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يرد المصلي من مرّ بين يد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3</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سترة المص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6</w:t>
      </w:r>
      <w:r>
        <w:rPr>
          <w:rFonts w:ascii="Times New Roman" w:hAnsi="Times New Roman" w:cs="Times New Roman"/>
          <w:sz w:val="24"/>
          <w:sz w:val="24"/>
          <w:szCs w:val="24"/>
          <w:rtl w:val="true"/>
        </w:rPr>
        <w:t>، واللفظ له،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7</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w:t>
      </w:r>
      <w:r>
        <w:rPr>
          <w:rFonts w:ascii="Times New Roman" w:hAnsi="Times New Roman" w:cs="Times New Roman"/>
          <w:sz w:val="24"/>
          <w:sz w:val="24"/>
          <w:szCs w:val="24"/>
          <w:rtl w:val="true"/>
        </w:rPr>
        <w:t>فإن معه القرين</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والثمان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w:t>
      </w:r>
      <w:r>
        <w:rPr>
          <w:rFonts w:cs="Times New Roman" w:ascii="Times New Roman" w:hAnsi="Times New Roman"/>
          <w:sz w:val="24"/>
          <w:szCs w:val="24"/>
          <w:rtl w:val="true"/>
        </w:rPr>
        <w:t>: "</w:t>
      </w:r>
      <w:r>
        <w:rPr>
          <w:rFonts w:ascii="Times New Roman" w:hAnsi="Times New Roman" w:cs="Times New Roman"/>
          <w:sz w:val="24"/>
          <w:sz w:val="24"/>
          <w:szCs w:val="24"/>
          <w:rtl w:val="true"/>
        </w:rPr>
        <w:t>ويدر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إشارة، كما فعل عليه السلام بولدي أم سلم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بو بكر بن أبي شيبة حدثنا وكيع عن أسامة بن زيد عن محمد بن قي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قاصّ عمر بن عبد العزي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ه عن أم سلمة، قال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كان النبي صلى اللّه عليه وسلم يصلي في حجرة أم سلمة، فمر بين يديه عبد اللّه، أو عمر بن أبي سلمة، فقال بيده، فرجع، فمرت زينب بنت أم سلمة، فقال بيده، هكذا، فمضت، فلما صلى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ن أغلب</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أن ذكر الحديث من جهة ابن أبي شيبة، ومحمد بن قيس هذا لا أعرف من هو، فإن في طبقته جماعة باسمه، وأمه لا تعرف ألبتة، فالحديث من أجلهما لا يعر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أج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اجه، ومصن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محمد بن قيس عن أبيه، وكلام ابن القطان مبني على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م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قيس لا أعرف من هو، فقد عرفه ابن ماجه،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قاصّ عمر بن عبد العزيز،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تهذيب الكم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 له مسلم، واستشهد به البخاري، فلينظر في ذلك كل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قطع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 محمد بن قيس بن مخرمة بن المطلب بن عبد مناف بن قصي، وأمها درة بنت عقبة بن رافع بن امرئ القيس بن زيد بن عبد الأشهل، روت عن أم سلمة، زوج النبي صلى اللّه عليه وسلم،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 بعض بني سلمة على رسول اللّه صلى اللّه عليه وسلم، وهو يصلي،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والثمان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ن اللّه كره لكم ثلاثاً</w:t>
      </w:r>
      <w:r>
        <w:rPr>
          <w:rFonts w:cs="Times New Roman" w:ascii="Times New Roman" w:hAnsi="Times New Roman"/>
          <w:sz w:val="24"/>
          <w:szCs w:val="24"/>
          <w:rtl w:val="true"/>
        </w:rPr>
        <w:t>"</w:t>
      </w:r>
      <w:r>
        <w:rPr>
          <w:rFonts w:ascii="Times New Roman" w:hAnsi="Times New Roman" w:cs="Times New Roman"/>
          <w:sz w:val="24"/>
          <w:sz w:val="24"/>
          <w:szCs w:val="24"/>
          <w:rtl w:val="true"/>
        </w:rPr>
        <w:t>، وذكر منها العبث في الصلا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قضا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الشه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المبارك عن إسماعيل ابن عياش عن عبد اللّه بن دينار عن يحيى بن أبي كثير، مرس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لّه كره لكم ثلاث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بث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رفث في الصي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ضحك في المقاب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شيخنا الحافظ شمس الدين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ميزا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عده من منكرات إسماعيل بن عياش، قال ابن طاه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كلامه على أحاديث الشهاب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هذا حديث رواه إسماعيل بن عياش عن عبد اللّه بن دين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يد بن يوسف عن يحيى بن أبي كثير أن رسول اللّه صلى اللّه عليه وسلم، وهذا مقطوع، وعبد اللّه ابن دينار شامي، من أهل حمص، وليس بالمكي،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والثمان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لأبي ذر</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في تقليب الحصى في الصلاة </w:t>
      </w:r>
      <w:r>
        <w:rPr>
          <w:rFonts w:cs="Times New Roman" w:ascii="Times New Roman" w:hAnsi="Times New Roman"/>
          <w:sz w:val="24"/>
          <w:szCs w:val="24"/>
          <w:rtl w:val="true"/>
        </w:rPr>
        <w:t>- : "</w:t>
      </w:r>
      <w:r>
        <w:rPr>
          <w:rFonts w:ascii="Times New Roman" w:hAnsi="Times New Roman" w:cs="Times New Roman"/>
          <w:sz w:val="24"/>
          <w:sz w:val="24"/>
          <w:szCs w:val="24"/>
          <w:rtl w:val="true"/>
        </w:rPr>
        <w:t>مرة يا أبا ذر، وإلا فذر</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النبي صلى اللّه عليه وسلم عن كل شيء، حتى سألته عن مسح الحصى،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واحدة، أو دع</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عزاه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احب التنقيح، على التحقيق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أجده فيه، إلا عن حذيف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ابن أبي ليلى عن شيخ،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لال عن حذيفة، فذكر نحوه، سواء، 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لك، سواء، ولكن حديث أبي ذر،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عن ابن أبي ليلى عن عيسى بن عبد الرحمن بن أبي ليلى عن أبيه عن أبي ذ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ألت النبي صلى اللّه عليه وسلم عن كل شيء، إلى آخر اللفظ المتقدم، وكذلك 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بد اللّه بن نمير عن ابن أبي ليلى عن عيسى به، 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أبي ذر، رواه ابن عيينة عن الأعمش عن مجاهد عن ابن أبي ليلى عن أبي ذر، وخالفه ابن أبي نجيح، فرواه عن مجاهد عن أبي ذر مرسلاً، وحديث الأعمش أص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به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يقيب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تمسح الحصى، وأنت تصلي، فإن كنت لابد فاعلاً، فواحد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بن عيينة عن الزهري عن أبي الأحوص عن أبي ذ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قام أحدكم في الصلاة، فلا يمسح الحصى، فإن الرحمة تواجه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وفي الباب عن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ذ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يق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الأحوص هذا، قال ابن عسا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عرف له اسم، ولم يرو عنه إلا الزهر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كن صحح ل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اً في النهي عن الالتفاف في الصلاة، وسيأتي قريباً بتم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حدثنا ابن أبي ذئب عن شرحبيل أبي سعد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النبي صلى اللّه عليه وسلم عن مسح الحصى،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واحدة، ولأن تمسك عنها، خير لك من مائة ناقة، كلها سود الحدق</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دق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إن حديث أبي ذ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مد عن عبد الرزاق عن الثوري، وعن مؤمل عن الثوري، كذل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ذيفة 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سح الحصى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1</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راهية مسح الحصى، وتسوية التراب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3</w:t>
      </w:r>
      <w:r>
        <w:rPr>
          <w:rFonts w:ascii="Times New Roman" w:hAnsi="Times New Roman" w:cs="Times New Roman"/>
          <w:sz w:val="24"/>
          <w:sz w:val="24"/>
          <w:szCs w:val="24"/>
          <w:rtl w:val="true"/>
        </w:rPr>
        <w:t>، 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سح الحصى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3</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هو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نهي عن مسح الحصى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ascii="Times New Roman" w:hAnsi="Times New Roman" w:cs="Times New Roman"/>
          <w:sz w:val="24"/>
          <w:sz w:val="24"/>
          <w:szCs w:val="24"/>
          <w:rtl w:val="true"/>
        </w:rPr>
        <w:t>، 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سح الحصى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رحبيل بن سعد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س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تفرقع أصابعك وأنت تصلي</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ارث عن علي أن النبي صلى اللّه عليه وسلم، قال له</w:t>
      </w:r>
      <w:r>
        <w:rPr>
          <w:rFonts w:cs="Times New Roman" w:ascii="Times New Roman" w:hAnsi="Times New Roman"/>
          <w:sz w:val="24"/>
          <w:szCs w:val="24"/>
          <w:rtl w:val="true"/>
        </w:rPr>
        <w:t>: "</w:t>
      </w:r>
      <w:r>
        <w:rPr>
          <w:rFonts w:ascii="Times New Roman" w:hAnsi="Times New Roman" w:cs="Times New Roman"/>
          <w:sz w:val="24"/>
          <w:sz w:val="24"/>
          <w:szCs w:val="24"/>
          <w:rtl w:val="true"/>
        </w:rPr>
        <w:t>لا تفرقع أصابعك وأنت في 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علول بالحارث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ما يكره في الصلا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لهيعة عن زبّان بن فائد عن سهل بن معاذ عن أبيه معاذ بن أنس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ضاحك في الصلاة، والملتفت، والمفرقع أصابعه بمنزلة واحد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طبراني أيضاً عن رشدين بن سعد عن زبّان بن فائد به، وهو حديث ضعيف، فإن ابن لهي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بّان بن ف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شدين 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هل بن معاذ، كلهم ضعفاء، والدارقطني أورده في حديث القهقهة، محتجاً به على أن الضحك في الصلاة لا ينقض الوضو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ارث الأعور ضع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به الشيع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4</w:t>
      </w:r>
      <w:r>
        <w:rPr>
          <w:rFonts w:ascii="Times New Roman" w:hAnsi="Times New Roman" w:cs="Times New Roman"/>
          <w:sz w:val="24"/>
          <w:sz w:val="24"/>
          <w:szCs w:val="24"/>
          <w:rtl w:val="true"/>
        </w:rPr>
        <w:t xml:space="preserve">،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ابن لهيعة، وفيه كلام عن زبان بن فائد، وهو ضعيف</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والتس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نهى عن الاختصار في الصلا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ابن ماجه عن محمد بن سيرين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أن يصلي الرجل مختص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هى عن الاختصار في الصلاة، وزاد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سيرين</w:t>
      </w:r>
      <w:r>
        <w:rPr>
          <w:rFonts w:cs="Times New Roman" w:ascii="Times New Roman" w:hAnsi="Times New Roman"/>
          <w:sz w:val="24"/>
          <w:szCs w:val="24"/>
          <w:rtl w:val="true"/>
        </w:rPr>
        <w:t>: "</w:t>
      </w:r>
      <w:r>
        <w:rPr>
          <w:rFonts w:ascii="Times New Roman" w:hAnsi="Times New Roman" w:cs="Times New Roman"/>
          <w:sz w:val="24"/>
          <w:sz w:val="24"/>
          <w:szCs w:val="24"/>
          <w:rtl w:val="true"/>
        </w:rPr>
        <w:t>وهو أن يضع الرجل يده على خاصرته، وهو في 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صحيح على شرط الشيخين، ولم يخرجاه، وهو وهم منه، فقد أخرجاه، كما تقدم،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ختص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أويل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شهرها ما قاله ابن سيرين، ويؤيده ما أخرجه أبو داو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ياد بن صبيح الحنف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إلى جنب ابن عمر، وضعت يدي على خاصرتي، فلما صل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صَّلب في الصلاة، وكان رسول اللّه صلى اللّه عليه وسلم ينهى ع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بخار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عائشة أنها كانت تكره أن يجعل الرجل يده في خاصرته، وت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يهود تفع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آخر ذكر الأنبياء</w:t>
      </w:r>
      <w:r>
        <w:rPr>
          <w:rFonts w:cs="Times New Roman" w:ascii="Times New Roman" w:hAnsi="Times New Roman"/>
          <w:sz w:val="24"/>
          <w:szCs w:val="24"/>
          <w:rtl w:val="true"/>
        </w:rPr>
        <w:t>"</w:t>
      </w:r>
      <w:r>
        <w:rPr>
          <w:rFonts w:ascii="Times New Roman" w:hAnsi="Times New Roman" w:cs="Times New Roman"/>
          <w:sz w:val="24"/>
          <w:sz w:val="24"/>
          <w:szCs w:val="24"/>
          <w:rtl w:val="true"/>
        </w:rPr>
        <w:t>،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يصلي الرجل متكئاً على عصا،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لا يتم الرك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سجود،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يختصر الآيات التي فيها السجد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خصر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3</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راهية الاختصار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6</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جل يصلي مختص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3</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نهي عن التحضر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2</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نهي عن الاختصار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خصر والاقع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7</w:t>
      </w:r>
      <w:r>
        <w:rPr>
          <w:rFonts w:ascii="Times New Roman" w:hAnsi="Times New Roman" w:cs="Times New Roman"/>
          <w:sz w:val="24"/>
          <w:sz w:val="24"/>
          <w:szCs w:val="24"/>
          <w:rtl w:val="true"/>
        </w:rPr>
        <w:t xml:space="preserve">،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نهي عن التخصر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ذكر </w:t>
      </w:r>
      <w:r>
        <w:rPr>
          <w:rFonts w:cs="Times New Roman" w:ascii="Times New Roman" w:hAnsi="Times New Roman"/>
          <w:sz w:val="24"/>
          <w:szCs w:val="24"/>
          <w:rtl w:val="true"/>
        </w:rPr>
        <w:t>"</w:t>
      </w:r>
      <w:r>
        <w:rPr>
          <w:rFonts w:ascii="Times New Roman" w:hAnsi="Times New Roman" w:cs="Times New Roman"/>
          <w:sz w:val="24"/>
          <w:sz w:val="24"/>
          <w:szCs w:val="24"/>
          <w:rtl w:val="true"/>
        </w:rPr>
        <w:t>بني إسرائ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والتس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و علم المصلي من يناجي، ما التفت</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ه الوسط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سعيد الرازي حدثنا علي بن معبد بن نوح حدثنا محمد بن عمر الواقدي حدثنا نافع بن ثابت بن عبد اللّه بن الزبير عن يزيد بن رومان عن عطاء بن يسار عن أبي هريرة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ياكم والالتفات في الصلاة، فإن أحدكم يناجي ربه ما دام في 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عب 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اب الحادي والعشرين منه، عن كع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من مؤمن يقوم مصلياً إلا وكل به ملك ينا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ابن آدم، لو تعلم ما في صلاتك، ومن تناجي، ما التف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اد ابن كثير الرملي عن حوشب عن الحسن عن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مصلي يتناثر على رأسه الخير من عنان السماء إلى مفرق رأسه، وملك ينا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يعلم هذا العبد من يناجي، ما انفت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اد بن كثير هذا روى عن الثوري، وعنه يحيى بن يحيى، كان ابن معين يوثقه، وهو عندي لا شيء في الحديث، وليس هذا بعباد بن كثير الثقفي، ساكن مكة، ومن الناس من جعلهما واحداً، وفيه نظر، فان الثقفي مات قبل الثوري، وأبى الثوري أن يشهد جنازته، ويحيى بن يحيى كان طفلاً صغير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رسول اللّه صلى اللّه عليه وسلم عن التفات الرجل في الصلا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اختلاس يختلسه الشيطان من صلاة العب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عن أبي الأحوص عن أبي ذ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زال اللّه مقبلاً على العبد، وهو في صلاته ما لم يلتفت، فإذا التفت انصرف عن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الإِسناد، ولم يخرجاه، 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حواش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الأحوص هذا، لا يعرف اسمه، وهو مولى بني ليث،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لى بني غفار، لم يرو عنه غير الزهري، قال يحيى 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قال الكرابي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بالمتين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هم،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فيه جهالة، لكن الحديث لم يضعفه أبو داود، فهو حسن عند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نس، قال لي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ياك والالتفات في الصلاة، فإن الالتفات في الصلاة هلكة، فإن كان لابد ففي التطوع لا في الفريض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إسناد واه،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الواقدي، وهو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الالتفات في الصلاة ص </w:t>
      </w:r>
      <w:r>
        <w:rPr>
          <w:rFonts w:cs="Times New Roman" w:ascii="Times New Roman" w:hAnsi="Times New Roman"/>
          <w:sz w:val="24"/>
          <w:szCs w:val="24"/>
        </w:rPr>
        <w:t>104</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8</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لتفات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8</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شديد في الالتفات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6</w:t>
      </w:r>
      <w:r>
        <w:rPr>
          <w:rFonts w:ascii="Times New Roman" w:hAnsi="Times New Roman" w:cs="Times New Roman"/>
          <w:sz w:val="24"/>
          <w:sz w:val="24"/>
          <w:szCs w:val="24"/>
          <w:rtl w:val="true"/>
        </w:rPr>
        <w:t>، قال أبو الأحو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ولى بني الليث، تابعي من أهل المدينة، وثقه الزهري، وروى عن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قبول، لم يرو عنه غير الزه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بالمب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لتفات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والتس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كان يلاحظ أصحابه في صلاته بمؤق عيني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أخرج 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عن الفضل بن موسى عن عبد اللّه بن سعيد بن أبي هند عن ثور بن زيد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يلحظ في الصلاة يميناً وشمالاً، ولا يلوي عنقه خلف ظه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غريب،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أول، من القسم الرابع مرفوعاً،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على شرط البخاري، ولم يخرجه، وقال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جامعه</w:t>
      </w:r>
      <w:r>
        <w:rPr>
          <w:rFonts w:cs="Times New Roman" w:ascii="Times New Roman" w:hAnsi="Times New Roman"/>
          <w:sz w:val="24"/>
          <w:szCs w:val="24"/>
          <w:rtl w:val="true"/>
        </w:rPr>
        <w:t>"</w:t>
      </w:r>
      <w:r>
        <w:rPr>
          <w:rFonts w:ascii="Times New Roman" w:hAnsi="Times New Roman" w:cs="Times New Roman"/>
          <w:sz w:val="24"/>
          <w:sz w:val="24"/>
          <w:szCs w:val="24"/>
          <w:rtl w:val="true"/>
        </w:rPr>
        <w:t>، وقد خالف وكيع الفضل بن موسى في روايته، ثم أخرجه عن وكيع عن عبد اللّه بن سعيد به مرسلاً</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أعلم أحداً روى هذا الحديث عن عبد اللّه بن سعيد مسنداً مثل ما رواه الفضل بن موس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يضاً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فرد به الفضل بن موسى عن عبد اللّه بن سعيد به متصلاً، وغيره يرسله، ثم أخرجه عن وكيع حدثنا عبد اللّه ابن سعيد به، فذكره مرسلاً، 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صحيح، وإن كان غريباً، لا يعرف إلا من هذه الطريق، فإن عبد اللّه بن 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ثور بن زيد ثقتان، وعكرمة احتج به البخاري، فالحديث صحيح،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له 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ندل بن علي العنز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شيباني عن عكرمة عن ابن عباس أن النبي صلى اللّه عليه وسلم كان إذا صلى يلاحظ أصحابه في الصلاة يميناً وشمالاً، ولا يلتف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مندل، وضعفه عن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س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 وليَّنه هو،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من يكتب حديث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و قال 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لاحظ اصحابه بمؤخر عينيه لكان أقرب إلى الحديث، والى مقصوده أيضاً، إذ لا يمكن الملاحظة بمؤق العين إلا ومعها شيء من الالتفات، وفي الحديث عن علي بن شيبان رضي اللّ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نا إلى رسول اللّه صلى اللّه عليه وسلم فبايعناه وصلينا خلفه، فلمح بمؤخر عينيه، رجلاً لم يقم صلبه في الرك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سجود،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ه لا صلاة لمن لم يقم صلب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ند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بكر بن أبي شيبة عن ملازم بن عمرو عن عبد اللّه بن بدر عن عبد الرحمن ابن علي بن شيبان عن أبيه، فذك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رد السلام بلسانه، ولابيده، لأنه كلام معنى، حتى لو صافح بنية التسليم تبطل صلات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جاز الباقون رد السلام بالإشارة، ولنا حديث جيد،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إسحاق عن يعقوب عن عتبة عن أبي غطفان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شار في الصلاة إشارة تف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تفقه، فقد قطع الصل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بن إسحاق، وأبو غطفان مجهول، وتعقبه </w:t>
      </w:r>
      <w:r>
        <w:rPr>
          <w:rFonts w:cs="Times New Roman" w:ascii="Times New Roman" w:hAnsi="Times New Roman"/>
          <w:sz w:val="24"/>
          <w:szCs w:val="24"/>
          <w:rtl w:val="true"/>
        </w:rPr>
        <w:t>"</w:t>
      </w:r>
      <w:r>
        <w:rPr>
          <w:rFonts w:ascii="Times New Roman" w:hAnsi="Times New Roman" w:cs="Times New Roman"/>
          <w:sz w:val="24"/>
          <w:sz w:val="24"/>
          <w:szCs w:val="24"/>
          <w:rtl w:val="true"/>
        </w:rPr>
        <w:t>صاحب التنقيح</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غطفان، هو ابن ظريف،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مالك المري، قال عباس الد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يحيى بن معين يقو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قة، وقال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غطفان ثقة،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مه سعد، وذكره ابن حبان في الثقات، وأخرج ل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إسحاق بن إبراهيم بن هانئ</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أحمد عن حديث من أشار في صلاته إشارة تفهم عنه، فليعد الصلا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ثبت إسناده، ليس بشيء، 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لنا ابن أبي داود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غطفان مجهو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عن بكير بن عبد اللّه بن الأشج عن ناب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احب العب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عمر عن صه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رت برسول اللّه صلى اللّه عليه وسلم، وهو يصلي، فسلمت عليه، فرد على إشار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لم إلا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شارة بإِصبع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ححه الترمذ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 عن هشام بن سعد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ب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كان النبي صلى اللّه عليه وسلم يرد عليهم حين كانوا يسلمون عليه في الصل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شير بيد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خزيمة، ثم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زاق حدثنا معمر عن الزهري عن أنس أن النبي صلى اللّه عليه وسلم كان يشير في الصل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داود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نو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على شرط مسلم، 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تصر عبد الرزاق من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النبي صلى اللّه عليه وسلم لما ضعف قدّم أبا بكر يصلي بالناس، وأدخ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كان يشير بإِصبعيه في 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وأوهم أن النبي صلى اللّه عليه وسلم إنما أشار بيده في التشهد، وليس كذلك، وقال غير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ما كانت إشارة النبي صلى اللّه عليه وسلم لأبي بكر قبل دخوله في الصلاة، فلا حجة فيه، وقد يجاب عن هذه الأحاديث بأنه كان قبل نسخ الكلام في الصلاة، يؤيده حديث ابن مسعود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سلم على رسول اللّه صلى اللّه عليه وسلم، وهو في الصلاة، فيرد علينا، فلما رجعنا من عند النجاشي، سلمنا عليه، فلم يرد علينا، ولم ي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شار إلينا، وكذا حديث جابر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لم يمنعني أن أرد عليك إلا أني كنت أصلي، فلو كان الرد بالإِشارة جائزاً لفعله، وأجيب عن ه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ن أحاديث الإِشارة لو لم تكن بعد نسخه لرد باللفظ، إذ الرد باللفظ واجب، إلا لمانع، كالصلاة، فلما رد بالإِشارة، علم أنه ممنوع من الكلا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ابر، فالمراد بنفي الرد فيه الرد بالكلام، بدليل لفظ ابن حبان في حديث ابن مسعود، وقد أحدث أن لا تكلموا في الصلا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6</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w:t>
      </w:r>
      <w:r>
        <w:rPr>
          <w:rFonts w:ascii="Times New Roman" w:hAnsi="Times New Roman" w:cs="Times New Roman"/>
          <w:sz w:val="24"/>
          <w:sz w:val="24"/>
          <w:szCs w:val="24"/>
          <w:rtl w:val="true"/>
        </w:rPr>
        <w:t>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رخصة في الالتف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8</w:t>
      </w:r>
      <w:r>
        <w:rPr>
          <w:rFonts w:ascii="Times New Roman" w:hAnsi="Times New Roman" w:cs="Times New Roman"/>
          <w:sz w:val="24"/>
          <w:sz w:val="24"/>
          <w:szCs w:val="24"/>
          <w:rtl w:val="true"/>
        </w:rPr>
        <w:t>، و</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6</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2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ارة الترمذي 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سعيد عن بعض أصحاب عكرمة أن النبي صلى اللّه عليه وسلم، وفي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سعيد عن رجل من أصحاب عكرمة أن النبي صلى اللّه عليه وسلم،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دل بن علي العنزي الكوفي، من رجال الميز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كوع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شارة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3</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وهم،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5</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لم يصحح الزيادة أبو حاتم،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غطف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قة، من كبار الثالثة </w:t>
      </w:r>
      <w:r>
        <w:rPr>
          <w:rFonts w:cs="Times New Roman" w:ascii="Times New Roman" w:hAnsi="Times New Roman"/>
          <w:sz w:val="24"/>
          <w:szCs w:val="24"/>
          <w:rtl w:val="true"/>
        </w:rPr>
        <w:t>"</w:t>
      </w:r>
      <w:r>
        <w:rPr>
          <w:rFonts w:ascii="Times New Roman" w:hAnsi="Times New Roman" w:cs="Times New Roman"/>
          <w:sz w:val="24"/>
          <w:sz w:val="24"/>
          <w:szCs w:val="24"/>
          <w:rtl w:val="true"/>
        </w:rPr>
        <w:t>تق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سل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الدارقطني عن ابن أبي داو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ثير الخطأ في الكلام في الحديث، اهـ</w:t>
      </w:r>
      <w:r>
        <w:rPr>
          <w:rFonts w:cs="Times New Roman" w:ascii="Times New Roman" w:hAnsi="Times New Roman"/>
          <w:sz w:val="24"/>
          <w:szCs w:val="24"/>
          <w:rtl w:val="true"/>
        </w:rPr>
        <w:t>. "</w:t>
      </w:r>
      <w:r>
        <w:rPr>
          <w:rFonts w:ascii="Times New Roman" w:hAnsi="Times New Roman" w:cs="Times New Roman"/>
          <w:sz w:val="24"/>
          <w:sz w:val="24"/>
          <w:szCs w:val="24"/>
          <w:rtl w:val="true"/>
        </w:rPr>
        <w:t>تذكرة الحفا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فيه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ي كذاب،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بن صاعد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فانا أبوه بما قال في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رد السلام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إشارة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هو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رد السلام بالإشارة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رمذي ص </w:t>
      </w:r>
      <w:r>
        <w:rPr>
          <w:rFonts w:cs="Times New Roman" w:ascii="Times New Roman" w:hAnsi="Times New Roman"/>
          <w:sz w:val="24"/>
          <w:szCs w:val="24"/>
        </w:rPr>
        <w:t>4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شارة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3</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 الشيخان حديث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نهى من الكلام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0</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حريم الكلام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جابر أخرجه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4</w:t>
      </w:r>
      <w:r>
        <w:rPr>
          <w:rFonts w:ascii="Times New Roman" w:hAnsi="Times New Roman" w:cs="Times New Roman"/>
          <w:sz w:val="24"/>
          <w:sz w:val="24"/>
          <w:szCs w:val="24"/>
          <w:rtl w:val="true"/>
        </w:rPr>
        <w:t xml:space="preserve">، و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ا يرد السلام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والتس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 أبي ذر أنه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نهاني خليلي عن 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قر الدي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 أقعي إقعاء الك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 أفترش افتراش الثعلب، وفي بعض النس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فتراش السبع،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من حديث أبي ذر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اني رسول اللّه صلى اللّه عليه وسلم عن 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قرة، كنقرة الدي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قعاء كإِقعاء الكلب، والتفات، كالتفات الثعل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صنف احتج به على حك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راهية الإِقع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راهة الافتراش، وليس في حديث أحم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 الافتراش، لكنه في حديث عائش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حيح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ينهى عن عقبة الشيطان، وأن يفترش الرجل ذراعيه افتراش السبع، وفي النهي عن الإِقعاء أحاديث</w:t>
      </w:r>
      <w:r>
        <w:rPr>
          <w:rFonts w:cs="Times New Roman" w:ascii="Times New Roman" w:hAnsi="Times New Roman"/>
          <w:sz w:val="24"/>
          <w:szCs w:val="24"/>
          <w:rtl w:val="true"/>
        </w:rPr>
        <w:t xml:space="preserve">: -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منها عن الحارث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يا علي، لا تقع إقعاء الكلب</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منها عن العلاء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لي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رفعت رأسك من السجود، فلا تقْعَ، كما يقعى الكلب، ضع أليتيك بين قدميك، والزق ظهر قدميك بالأرض</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منها عن الحسن عن سم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عن الإِقعاء في الصل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صحيح على شرط البخاري، ولم يخرجاه، وقد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ل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صحيح الحاكم لسماع الحسن من سمرة، وروى البيهقي فيه أحاديث ضعيفة،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النهي عن الإِقعاء حديث صحيح، إلا حديث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ستفتح الصلاة بالتكبير،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ينهى عن عقبة الشيطان، وينهى أن يفترش الرجل ذراعيه افتراش السبع، وكان يختم الصلاة بالتسليم، أخرجه مسلم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w:t>
      </w:r>
      <w:r>
        <w:rPr>
          <w:rFonts w:ascii="Times New Roman" w:hAnsi="Times New Roman" w:cs="Times New Roman"/>
          <w:sz w:val="24"/>
          <w:sz w:val="24"/>
          <w:szCs w:val="24"/>
          <w:rtl w:val="true"/>
        </w:rPr>
        <w:t>، ولكن أخرج مسلم عن طاو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ابن عباس في الإِقعاء على القدم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السُّنة، فقلنا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ا نراه جفاء بالرج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 هي سُنة نبيك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بيهق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الز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اس أنهم، كانوا يقْعون، والجواب عن 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إِقعاء على ضرب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تح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ي عنه، فالمنهي عنه أن يضع أليتيه ويديه على الأرض، وينصب ساقيه، والمستحب أن يضع أليتيه على عقبيه، وركبتاه في الأرض، فهذا الذي رواه ابن عباس، وفعلته العبادلة، نص الشافعي على استحبابه بين السجدتين، وقد بسطن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رح المهذب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w:t>
      </w:r>
      <w:r>
        <w:rPr>
          <w:rFonts w:ascii="Times New Roman" w:hAnsi="Times New Roman" w:cs="Times New Roman"/>
          <w:sz w:val="24"/>
          <w:sz w:val="24"/>
          <w:szCs w:val="24"/>
          <w:rtl w:val="true"/>
        </w:rPr>
        <w:t>، وهو من المهمات، وقد غلط فيه جماعة لتوهمهم أن الإِقعاء نوع واحد، وأن الأحاديث فيه متعارضة، حتى ادعى بعضهم أن حديث ابن عباس منسوخ، وهذا غلط فاحش، فإنه لم يتعذر الجمع، ولا تاريخ، فكيف يصح النسخ؟،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جده من حديث أبي ذر،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ذا اللفظ، و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بتغيير يسير، 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يع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براني في الإسناد، وإسناد أحمد حسن،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حديث علي، ع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ascii="Times New Roman" w:hAnsi="Times New Roman" w:cs="Times New Roman"/>
          <w:sz w:val="24"/>
          <w:sz w:val="24"/>
          <w:szCs w:val="24"/>
          <w:rtl w:val="true"/>
        </w:rPr>
        <w:t>،وفيه الحارث الأعو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مسلم، 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جمع صفة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راهية الاقعاء بين السجد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جلوس بين السجد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4</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ن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4</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معن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من طريق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جواز الاقعاء على العقب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2</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2</w:t>
      </w:r>
      <w:r>
        <w:rPr>
          <w:rFonts w:ascii="Times New Roman" w:hAnsi="Times New Roman" w:cs="Times New Roman"/>
          <w:sz w:val="24"/>
          <w:sz w:val="24"/>
          <w:szCs w:val="24"/>
          <w:rtl w:val="true"/>
        </w:rPr>
        <w:t>، كأنه استدرك به، وهو غير صحيح، وأخرجه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w:t>
      </w:r>
      <w:r>
        <w:rPr>
          <w:rFonts w:ascii="Times New Roman" w:hAnsi="Times New Roman" w:cs="Times New Roman"/>
          <w:sz w:val="24"/>
          <w:sz w:val="24"/>
          <w:szCs w:val="24"/>
          <w:rtl w:val="true"/>
        </w:rPr>
        <w:t>، وحس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أجاب عنه بمثل ما أجاب النووي، بل هو الأسوة للنووي ف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w:t>
      </w:r>
      <w:r>
        <w:rPr>
          <w:rFonts w:ascii="Times New Roman" w:hAnsi="Times New Roman" w:cs="Times New Roman"/>
          <w:sz w:val="24"/>
          <w:sz w:val="24"/>
          <w:szCs w:val="24"/>
          <w:rtl w:val="true"/>
        </w:rPr>
        <w:t>شرح المهذ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والتس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نهى أن يصلي الرجل، ورأسه معقوص،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عبة عن مخول بن راشد، سمعت أبا سعيد،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أبا رافع، مولى رسول اللّه صلى اللّه عليه وسلم، وقد رأى الحسن بن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يصلي، وقد عقص شعره، فأطلق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أن يصلي الرجل، وهو عاقص شع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 واللفظ لأبي داود، عن عمران بن موسى عن سعيد بن أبي سعيد المقبري عن أبيه، أنه رأى أبا رافع، مولى النبي صلى اللّه عليه وسلم، مرّ بحسن بن علي، وهو يصلي قائماً، وقد غرز ضَفره في قفاه، فحلها أبو رافع، فالتفت حسن إليه مغضباً، فقال له أبو را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بل على صلاتك، ولا تغضب، فإِني 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ذاك كفل الشيطا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الترمذي كذلك، إلا أنه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رافع، لم ي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رأى أبا رافع،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فيان الثوري عن مخول بن راشد عن رجل عن أبي راف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أن يصلي الرجل، ورأسه معقوص،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عبد اللّه العزيز حدثنا أبو حذيفة حدثنا سفيان عن مخول بن راشد عن سعيد المقبري عن أبي رافع عن أم سلمة أن النبي صلى اللّه عليه وسلم نهى أن يصلي الرجل، ورأسه معقوص،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مؤمل بن إسماعيل حدثنا سفيان به، سنداً ومتناً،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لمؤمل بن إسماع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يه أمُّ سلم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ا شك، هكذا كتبته منه إملاءً بمك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هذا السند،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هم المؤمل في ذكر أم سلمة، وغيره لا يذكرها، ورواه عمران بن موسى عن سعيد المقبري عن أبيه عن أبي رافع، وهو أصحهما إسناداً، وقال في موضع آخر من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يرويه أبو حذ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ؤمل بن إسماعيل عن الثوري عن مخول عن المقبري عن أبي رافع عن أم سلمة، وغيرهما يرويه عن الثوري عن مخول، ولا يذكر أم سلمة، وهكذا رواه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ريط عن مخول، وهو الصو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عن حديث رواه المؤمل بن إسماعيل عن الثوري عن مخول عن سعيد المقبري عن أم سلم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أن يصلي الرجل، ورأسه معقوص، ف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طا مؤمل، إنما روى عن مخول عن أبي سعيد عن أبي رافع، والحديث عن أبي راف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طحاوي في كتابه </w:t>
      </w:r>
      <w:r>
        <w:rPr>
          <w:rFonts w:cs="Times New Roman" w:ascii="Times New Roman" w:hAnsi="Times New Roman"/>
          <w:sz w:val="24"/>
          <w:szCs w:val="24"/>
          <w:rtl w:val="true"/>
        </w:rPr>
        <w:t>"</w:t>
      </w:r>
      <w:r>
        <w:rPr>
          <w:rFonts w:ascii="Times New Roman" w:hAnsi="Times New Roman" w:cs="Times New Roman"/>
          <w:sz w:val="24"/>
          <w:sz w:val="24"/>
          <w:szCs w:val="24"/>
          <w:rtl w:val="true"/>
        </w:rPr>
        <w:t>مشكل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بعد أن يكون أبو سعيد المقبري شاهد من أبي رافع قصة الحسن هذه، فإن وفاة أبي سعيد كانت سنة خمس وعشرين ومائة، وكانت وفاة علي قبل ذلك بخمس وثمانين سنة، ووفاة أبي رافع قبل ذلك، وعلي كان وصي أبي رافع، قال عبد الح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ذي استبعده الطحاوي ليس ببعيد، فإن المقبري سمع عمر بن الخطاب، على ما ذكر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أبو عمر 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وفي أبو رافع في خلافة عثمان،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خلافة علي، وهو أصح،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ذي قاله يحتاج إلى زيادة، وذلك إذا سلمنا أن أبا سعيد توفي سنة خمس وعشرين ومائة، وأن بين وفاته ووفاة علي خمساً وثمانين سنة، لأن علياً مات سنة أربعين، فينبغي أن يضيف إلى ذلك أيامه، وهي أربع سنين وتسعة أشهر، وأيام عثمان، وهي ثنتان عشرة سنة، فهذه سبع عشرة سنة، غير رُبع، فجاء الجميع مائة سنة وسنتين، فليفرض أنه سمع من عمر في آخر حياته، فلا أقل أن يكون سن من يضبط، كثمان سنين، أو نحوها، فهذه مائة سنة، وعشر، فيحتاج سن أبي سعيد أن يكون هذا القدر، وإلا فلا يصح سماعه عن أبي رافع، وهذا شيء لا يعرف له، ولا ذكر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أولى في ذلك أن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وفاة أبي سعيد المقبري، لم تكن سنة خمس وعشرين ومائة، فإني لا أعرف أحداً قال ذلك، إلا الطحاو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إنما المعروف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وفاته، إما سنة مائة، كما حكاه الطب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ذيل المذيل</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ه أبو عيسى الترمذي، وإما في خلافة الوليد بن عبد الملك، كما قاله الواق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وكانت وفاة الوليد سنة ست وتسعين، وإما في خلافة عبد الملك، وهو قول أبي حاتم الرازي، فلينزل على أبعد هذه الأقوال، وهو قول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نة مائة، حتى يكون بين وفاته ووقت حياة أبي رافع ستون سنة، أو أكثر بقليل، وهذا لابعد فيه، ولا يحتاج معه إلى تقدير سماعه من عمر، فإنه وإن حكاه البخاري، مشكوك فيه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ولم يحكم بإِسناده، والذي قاله غير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روى عن عمر، وهذا لا ينكر، فإنه قد يرسل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ؤيد ما قلن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مقبري لا يبعد سماعه من أبي رافع، أن أبا داود روى الحديث المذكور،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سعيد أنه رأى أبا رافع مرَّ بالحسن، ففي هذا اللفظ، أنه رأى هذا الفعل من أبي رافع، وشاهده، ولكن في إسناده عمران بن موسى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w:t>
      </w:r>
      <w:r>
        <w:rPr>
          <w:rFonts w:ascii="Times New Roman" w:hAnsi="Times New Roman" w:cs="Times New Roman"/>
          <w:sz w:val="24"/>
          <w:sz w:val="24"/>
          <w:szCs w:val="24"/>
          <w:rtl w:val="true"/>
        </w:rPr>
        <w:t>، ولا أعرف حاله، ولا أعرف روى عنه غير ابن جريج،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رواه ابن ماجه أيضاً،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أيت أبا رافع، وقد تقدم، ومخول بن راشد ثقة، أخرجا 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ن</w:t>
      </w:r>
      <w:r>
        <w:rPr>
          <w:rFonts w:cs="Times New Roman" w:ascii="Times New Roman" w:hAnsi="Times New Roman"/>
          <w:sz w:val="24"/>
          <w:szCs w:val="24"/>
          <w:rtl w:val="true"/>
        </w:rPr>
        <w:t>"</w:t>
      </w:r>
      <w:r>
        <w:rPr>
          <w:rFonts w:ascii="Times New Roman" w:hAnsi="Times New Roman" w:cs="Times New Roman"/>
          <w:sz w:val="24"/>
          <w:sz w:val="24"/>
          <w:szCs w:val="24"/>
          <w:rtl w:val="true"/>
        </w:rPr>
        <w:t>، وأخرج له الباقو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بهم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مرت أن أسجد على سبعة، وأن لا أكف شعراً، ولا ثوب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سلم عن كريب أن عبد اللّه بن عباس رأى عبد اللّه بن الحارث يصلي، ورأسه معقوص من ورائه، فقام وراءه، فجعل يحله، فلما انصرف، أقبل على ابن عبا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لك ولرأ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مثل هذا مثل الذي يصلي، وهو مكتوف</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عبد الرزاق، أخبرنا الحسن بن عمارة عن أبي إسحاق عن الحارث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عقص شعرك في الصلاة، فإنه كغل الشيطا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ف الشعر والثوب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4</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جل يصلي عاقصاً شع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راهية كف الشعر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وكيع عن سفيان به، وفي ص </w:t>
      </w:r>
      <w:r>
        <w:rPr>
          <w:rFonts w:cs="Times New Roman" w:ascii="Times New Roman" w:hAnsi="Times New Roman"/>
          <w:sz w:val="24"/>
          <w:szCs w:val="24"/>
        </w:rPr>
        <w:t>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زاق عن سفيان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اله رجال ال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وهم منه، فإن هذا تاريخ وفاة ابنه سعي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محمد بن عمر الواق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بو سعيد عن عمر، وكان ثقة، كثير الحديث، وتوفي سنة مائة، في خلافة عمر بن عبد العزيز، وقال غيره، أي الواق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وفي بالمدينة، في خلافة الوليد بن عبد المل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بخاري جزم بأن أبا سعيد سمع من ع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بن حبان في الثقات،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مقب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جود على سبعة أعظ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2</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عضاء 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عضاء 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والتس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نهى عن السدل في الصلا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يمان الأحول عن عطاء بن أبي رباح عن أبي هريرة أن رسول اللّه صلى اللّه عليه وسلم نهى عن السدل في الصلاة، زاد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 يغطى الرجل ف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بالزيادة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لم يخرج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غطية الرجل ف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ترمذي بدون الزيادة، عن عِسْل ابن سفيان عن عطاء عن أبي هريرة مرفوع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رفه مرفوعاً من حديث عطاء عن أبي هريرة إلا من حديث عِسْل بن سفيا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تابعه سليمان الأحول، كما تقدم لأبي داود، وتابعه أيضاً عامر الأحول، كما 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بحر البكراو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مه </w:t>
      </w:r>
      <w:r>
        <w:rPr>
          <w:rFonts w:cs="Times New Roman" w:ascii="Times New Roman" w:hAnsi="Times New Roman"/>
          <w:sz w:val="24"/>
          <w:szCs w:val="24"/>
          <w:rtl w:val="true"/>
        </w:rPr>
        <w:t>"</w:t>
      </w:r>
      <w:r>
        <w:rPr>
          <w:rFonts w:ascii="Times New Roman" w:hAnsi="Times New Roman" w:cs="Times New Roman"/>
          <w:sz w:val="24"/>
          <w:sz w:val="24"/>
          <w:szCs w:val="24"/>
          <w:rtl w:val="true"/>
        </w:rPr>
        <w:t>عبد الرحمن بن 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سعيد بن أبي عروبة عن عامر الأحول عن عطاء عن أبي هريرة مرفوعاً، فذكره، ورجاله كلهم ثقات، إلا البكراوي، فإنه ضعف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ا، وكان يحيى بن سعيد حسن الرأي فيه، وروى عنه،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من يكتب حديثه، وسند أبي داود فيه الحسن بن ذكوان المعلم، ضعفه،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حاتم،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بالقوي، لكن أخرج ل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ذكر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ثقات</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رجو أنه لا بأس به، وسند الترمذي، فيه عِسْل بن سفيان </w:t>
      </w:r>
      <w:r>
        <w:rPr>
          <w:rFonts w:cs="Times New Roman" w:ascii="Times New Roman" w:hAnsi="Times New Roman"/>
          <w:sz w:val="24"/>
          <w:szCs w:val="24"/>
          <w:rtl w:val="true"/>
        </w:rPr>
        <w:t>"</w:t>
      </w:r>
      <w:r>
        <w:rPr>
          <w:rFonts w:ascii="Times New Roman" w:hAnsi="Times New Roman" w:cs="Times New Roman"/>
          <w:sz w:val="24"/>
          <w:sz w:val="24"/>
          <w:szCs w:val="24"/>
          <w:rtl w:val="true"/>
        </w:rPr>
        <w:t>بكسر العين، وسكون السين، المهمل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سفيان التميمي، اليربوعي، البصري، كنيته </w:t>
      </w:r>
      <w:r>
        <w:rPr>
          <w:rFonts w:cs="Times New Roman" w:ascii="Times New Roman" w:hAnsi="Times New Roman"/>
          <w:sz w:val="24"/>
          <w:szCs w:val="24"/>
          <w:rtl w:val="true"/>
        </w:rPr>
        <w:t>"</w:t>
      </w:r>
      <w:r>
        <w:rPr>
          <w:rFonts w:ascii="Times New Roman" w:hAnsi="Times New Roman" w:cs="Times New Roman"/>
          <w:sz w:val="24"/>
          <w:sz w:val="24"/>
          <w:szCs w:val="24"/>
          <w:rtl w:val="true"/>
        </w:rPr>
        <w:t>أبو قرة</w:t>
      </w:r>
      <w:r>
        <w:rPr>
          <w:rFonts w:cs="Times New Roman" w:ascii="Times New Roman" w:hAnsi="Times New Roman"/>
          <w:sz w:val="24"/>
          <w:szCs w:val="24"/>
          <w:rtl w:val="true"/>
        </w:rPr>
        <w:t>"</w:t>
      </w:r>
      <w:r>
        <w:rPr>
          <w:rFonts w:ascii="Times New Roman" w:hAnsi="Times New Roman" w:cs="Times New Roman"/>
          <w:sz w:val="24"/>
          <w:sz w:val="24"/>
          <w:szCs w:val="24"/>
          <w:rtl w:val="true"/>
        </w:rPr>
        <w:t>، ضعف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ما، وعند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مالك النخعي عن علي بن الأقمر عن أبي جحيف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ر النبي صلى اللّه عليه وسلم برجل سدل ثوبه في الصلاة، فضم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وفي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طعه، وفي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طف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 ابن عمر، ربما كان يستر في بعض أسفاره بنافع،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هشام بن الغاز عن ناف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بن عمر، إذا لم يجد سبيلاً إلى سارية من سواري المسجد، 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ني ظهر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وهاب الثقفي عن عبد اللّه عن نافع أن ابن عمر كان يقْعِد رجلاً، ويصلي خلفه، والناس يمرون بين يدي ذلك الرج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ما روي من النهي خلف الن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تحدث، فأخرجه أبو داو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إلى المتحدث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صلى، وبينه وبين القبلة ش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ابن عباس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صلوا خلف الن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المتحدث</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سند أبي داود رجل مجهول، وفي سند ابن ماجه أبو المقدام، هشام بن زياد البصري، لا يحتج بحديثه، وقال الخطا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لا يصح عن النبي صلى اللّه عليه وسلم، وبسط القول فيه، وقد صح أنه عليه السلام صلى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وعائشة نائمة، معترضة بينه وبين القب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ود بن بكر حدثنا أبي عن عيسى بن المختار عن ابن أبي ليلى عن عبد الكريم عن مجاهد عن ابن عباس،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يت أن أصلي إلى الني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تحدثي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ه يروى إلا عن ابن عبا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حمد بن يحيى الكوفي حدثنا إسماعيل بن صبيح حدثنا إسرائيل عن عبد الأعلى الثعلب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الحنفية عن علي أن رسول اللّه صلى اللّه عليه وسلم رأى رجلاً يصلي إلى رجل، فأمره أن يعيد الصل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صليت، وأنت تنظر إل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ا نحفظه إلا بهذا الإِسناد، وكأن هذا المصلي كان مستقبل الرجل، فوجهَّه، فلم يتنح عن حياله،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دل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1</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3</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راهية السدل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ولد أبي بك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طبراني في ال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زار، وهذا ضعيف،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فق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تخريجه في الحديث التاسع والسبع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عامر الثعلبي الكو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دوق يهم </w:t>
      </w:r>
      <w:r>
        <w:rPr>
          <w:rFonts w:cs="Times New Roman" w:ascii="Times New Roman" w:hAnsi="Times New Roman"/>
          <w:sz w:val="24"/>
          <w:szCs w:val="24"/>
          <w:rtl w:val="true"/>
        </w:rPr>
        <w:t>"</w:t>
      </w:r>
      <w:r>
        <w:rPr>
          <w:rFonts w:ascii="Times New Roman" w:hAnsi="Times New Roman" w:cs="Times New Roman"/>
          <w:sz w:val="24"/>
          <w:sz w:val="24"/>
          <w:szCs w:val="24"/>
          <w:rtl w:val="true"/>
        </w:rPr>
        <w:t>تقريب</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عبد الأعلى الثعلبي ضعيف، اهـ وفيه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نهيت أن أصلي خلف المتحدثين والنيا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عمرو بن علقمة، واختلف في الاحتجاج ب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والتس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جبرئي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نا لا ندخل بيتاً فيه كلب ولا صورة</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ن حديث ابن عمر، ومن حديث ميمونة، ومن حديث عائش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فحديث ابن عمر، 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في كتاب بدء الخل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إذا قال أحد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مين، والملائكة في السماء، فوافقت إحداهما الأخرى، غفر له ما تقدم من ذن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بن محمد بن زيد بن عبد اللّه عن عم أبيه سالم بن عبد اللّه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عد النبي صلى اللّه عليه وسلم جبرئيل، فراث عليه </w:t>
      </w:r>
      <w:r>
        <w:rPr>
          <w:rFonts w:cs="Times New Roman" w:ascii="Times New Roman" w:hAnsi="Times New Roman"/>
          <w:sz w:val="24"/>
          <w:szCs w:val="24"/>
          <w:rtl w:val="true"/>
        </w:rPr>
        <w:t>"</w:t>
      </w:r>
      <w:r>
        <w:rPr>
          <w:rFonts w:ascii="Times New Roman" w:hAnsi="Times New Roman" w:cs="Times New Roman"/>
          <w:sz w:val="24"/>
          <w:sz w:val="24"/>
          <w:szCs w:val="24"/>
          <w:rtl w:val="true"/>
        </w:rPr>
        <w:t>أي أبطأ</w:t>
      </w:r>
      <w:r>
        <w:rPr>
          <w:rFonts w:cs="Times New Roman" w:ascii="Times New Roman" w:hAnsi="Times New Roman"/>
          <w:sz w:val="24"/>
          <w:szCs w:val="24"/>
          <w:rtl w:val="true"/>
        </w:rPr>
        <w:t>"</w:t>
      </w:r>
      <w:r>
        <w:rPr>
          <w:rFonts w:ascii="Times New Roman" w:hAnsi="Times New Roman" w:cs="Times New Roman"/>
          <w:sz w:val="24"/>
          <w:sz w:val="24"/>
          <w:szCs w:val="24"/>
          <w:rtl w:val="true"/>
        </w:rPr>
        <w:t>، حتى شق ذلك على النبي صلى اللّه عليه وسلم، وخرج النبي صلى اللّه عليه وسلم فلقيه،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ا لا ندخل بيتاً فيه كلب ولا صور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حديث ميمو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تني ميمونة أن رسول اللّه صلى اللّه عليه وسلم أصبح يوماً واجماً، فقالت له ميمو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استنكرت هيئتك منذ اليو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جبرئيل كان وعدني أن يلقاني الليلة، فلم يلقني، ثم وقع في نفسه جرو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ل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حت فسطاط لنا، فأمر به، فأخرج، ثم أخذ بيده ماءً، فنضح مكانه، فلما لقيه جبرئيل،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ا لا ندخل بيتاً فيه كلب، ولا صورة</w:t>
      </w:r>
      <w:r>
        <w:rPr>
          <w:rFonts w:cs="Times New Roman" w:ascii="Times New Roman" w:hAnsi="Times New Roman"/>
          <w:sz w:val="24"/>
          <w:szCs w:val="24"/>
          <w:rtl w:val="true"/>
        </w:rPr>
        <w:t>"</w:t>
      </w:r>
      <w:r>
        <w:rPr>
          <w:rFonts w:ascii="Times New Roman" w:hAnsi="Times New Roman" w:cs="Times New Roman"/>
          <w:sz w:val="24"/>
          <w:sz w:val="24"/>
          <w:szCs w:val="24"/>
          <w:rtl w:val="true"/>
        </w:rPr>
        <w:t>، فأصبح النبي صلى اللّه عليه وسلم، فأمر بقتل الكلاب، حتى أنه ليأمر بقتل كلب الحائط الصغير، ويترك كلب الحائط الكبي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أبي سلمة بن عبد الرحمن عن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د رسول اللّه صلى اللّه عليه وسلم جبرئيل في ساعة يأتيه فيها، فجاءت تلك الساعة، ولم يأته، وفي يده عصاً فألقاها من يد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يخلف اللّه وعده ولا رسله، ثم التفت، فإذا جرو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ل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حت سرير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هذا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عائشة؟ متى دخل هذا الكلب ههنا؟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ما دريت، فأمر به، فأخرج، فجاء جبرئيل،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عدتني، فجلست لك، فلم تأت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عني الكلب الذي كان في بيتك </w:t>
      </w:r>
      <w:r>
        <w:rPr>
          <w:rFonts w:cs="Times New Roman" w:ascii="Times New Roman" w:hAnsi="Times New Roman"/>
          <w:sz w:val="24"/>
          <w:szCs w:val="24"/>
          <w:rtl w:val="true"/>
        </w:rPr>
        <w:t>"</w:t>
      </w:r>
      <w:r>
        <w:rPr>
          <w:rFonts w:ascii="Times New Roman" w:hAnsi="Times New Roman" w:cs="Times New Roman"/>
          <w:sz w:val="24"/>
          <w:sz w:val="24"/>
          <w:szCs w:val="24"/>
          <w:rtl w:val="true"/>
        </w:rPr>
        <w:t>إنا لا ندخل بيتاً فيه كلب ولا صور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به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طلحة الأنصاري، واسمه </w:t>
      </w:r>
      <w:r>
        <w:rPr>
          <w:rFonts w:cs="Times New Roman" w:ascii="Times New Roman" w:hAnsi="Times New Roman"/>
          <w:sz w:val="24"/>
          <w:szCs w:val="24"/>
          <w:rtl w:val="true"/>
        </w:rPr>
        <w:t>"</w:t>
      </w:r>
      <w:r>
        <w:rPr>
          <w:rFonts w:ascii="Times New Roman" w:hAnsi="Times New Roman" w:cs="Times New Roman"/>
          <w:sz w:val="24"/>
          <w:sz w:val="24"/>
          <w:szCs w:val="24"/>
          <w:rtl w:val="true"/>
        </w:rPr>
        <w:t>زيد بن سه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دخل الملائكة بيتاً فيه كلب ولا صو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سلم، ولبعضهم فيه قصة، وزاد في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ريد صورة التماثيل التي فيها الأرواح،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شهود الملائكة بدراً</w:t>
      </w:r>
      <w:r>
        <w:rPr>
          <w:rFonts w:cs="Times New Roman" w:ascii="Times New Roman" w:hAnsi="Times New Roman"/>
          <w:sz w:val="24"/>
          <w:szCs w:val="24"/>
          <w:rtl w:val="true"/>
        </w:rPr>
        <w:t>"</w:t>
      </w:r>
      <w:r>
        <w:rPr>
          <w:rFonts w:ascii="Times New Roman" w:hAnsi="Times New Roman" w:cs="Times New Roman"/>
          <w:sz w:val="24"/>
          <w:sz w:val="24"/>
          <w:szCs w:val="24"/>
          <w:rtl w:val="true"/>
        </w:rPr>
        <w:t>، ولمسلم عن أبي صالح عن أبي هريرة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دخل الملائكة بيتاً فيه تماثيل أو تصاوي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نُجَىٍّ عن أبيه عن علي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دخل الملائكة بيتاً فيه كلب ولا صورة ولا جنب</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ذكر ابن ماج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نب، وعبد اللّه ابن نجّىٍّ فيه مقال، وزاد أحم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صورة روح، ولشيخنا علاء الدِّين ههنا وهمان، قلد فيهما 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لم يعز الحديث إلا ل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رمذي، من حديث أبي هريرة، وقد قدمنا أ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حيحين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حديث أبي هريرة عند أبي داود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 ليس فيه ذكر الملائكة، وهذا لفظهما عن مجاهد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تاني جبرئيل، ف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تك البارحة، فلم يمنعني أن أدخل، إلا أنه كان في باب البيت تمثال الرجال، وكان في البيت قرام ستر، فيه تماثيل، وكان في البيت كلب، فمر برأس التمثال، فليقطع، فيصير كهيئة الشجرة، ومر بالستر، فليقطع، وليجعل فيه وسادتين منتبذتين، توطآن، ومر بالكلب، فليخرج، ففعل رسول اللّه صلى اللّه عليه وسلم، وإذا الكلب ل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للحسين، كان تحت نضد لهم، فأمر به، فأخرج،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ئ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ين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هذا ليس فيه ذكر الملائكة، وإنما هو مخصوص بجبرئيل، في واقعة مخصوصة، فليس هذا حديث الكتاب لا لفظاً، ولا معنى، ويا ليته ذكره من حديث أبي طلح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علم أن المصنف رحمه اللّه استدل بهذا الحديث على شيء، وهو غير مطابق لمقصوده، فإ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كره أن يكون فوق رأس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بين يد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 بحذائه تصاوير، أو صورة معلقة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حديث جبرئيل عليه السلام </w:t>
      </w:r>
      <w:r>
        <w:rPr>
          <w:rFonts w:cs="Times New Roman" w:ascii="Times New Roman" w:hAnsi="Times New Roman"/>
          <w:sz w:val="24"/>
          <w:szCs w:val="24"/>
          <w:rtl w:val="true"/>
        </w:rPr>
        <w:t>"</w:t>
      </w:r>
      <w:r>
        <w:rPr>
          <w:rFonts w:ascii="Times New Roman" w:hAnsi="Times New Roman" w:cs="Times New Roman"/>
          <w:sz w:val="24"/>
          <w:sz w:val="24"/>
          <w:szCs w:val="24"/>
          <w:rtl w:val="true"/>
        </w:rPr>
        <w:t>إنا لا ندخل بيتاً فيه كلب أو صورة</w:t>
      </w:r>
      <w:r>
        <w:rPr>
          <w:rFonts w:cs="Times New Roman" w:ascii="Times New Roman" w:hAnsi="Times New Roman"/>
          <w:sz w:val="24"/>
          <w:szCs w:val="24"/>
          <w:rtl w:val="true"/>
        </w:rPr>
        <w:t>"</w:t>
      </w:r>
      <w:r>
        <w:rPr>
          <w:rFonts w:ascii="Times New Roman" w:hAnsi="Times New Roman" w:cs="Times New Roman"/>
          <w:sz w:val="24"/>
          <w:sz w:val="24"/>
          <w:szCs w:val="24"/>
          <w:rtl w:val="true"/>
        </w:rPr>
        <w:t>،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و صلى على بساط فيه تصاوير، فلا بأس، لأن فيه استهانة بالصورة، فالحديث عام بالنسبة إلى كل صورة، وكلام المصنف خاص بالصورة المعلقة، وقد يستدل له بحديث أخرجه النسائ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أذن جبرئيل على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دخ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أدخل، وفي بيتك ستر فيه تصاوير؟ إما أن تقطع رءُوس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 يجعل بساطاً يوطأ، </w:t>
      </w:r>
      <w:r>
        <w:rPr>
          <w:rFonts w:cs="Times New Roman" w:ascii="Times New Roman" w:hAnsi="Times New Roman"/>
          <w:sz w:val="24"/>
          <w:szCs w:val="24"/>
          <w:rtl w:val="true"/>
        </w:rPr>
        <w:t>"</w:t>
      </w:r>
      <w:r>
        <w:rPr>
          <w:rFonts w:ascii="Times New Roman" w:hAnsi="Times New Roman" w:cs="Times New Roman"/>
          <w:sz w:val="24"/>
          <w:sz w:val="24"/>
          <w:szCs w:val="24"/>
          <w:rtl w:val="true"/>
        </w:rPr>
        <w:t>فإِنا معشر الملائكة لا ندخل بيتاً فيه تصاوي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كنت لابد فاعلاً، فاقطع رءُوسها، أو اقطعها وسائد، أو اجعلها بسط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مظا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أنها اتخذت على سهوة لها ستراً، فيه تماثيل، فهتكه النبي صلى اللّه عليه وسلم،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اتخذت منه نمرقتين، فكانتا في البيت نجلس عليهما، زاد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فلقد رأيته متكئاً على إحداهما، وفيها صو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حمد بن عبد اللّه الحضرمي حدثنا عبد اللّه بن عمر بن أبان حدثنا عبد الرحيم بن سليمان عن سليمان بن أرقم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سيرين عن أبي هريرة، يرفع الحديث إلى النبي صلى اللّه عليه وسلم في التماثيل، أنه رخص فيما كان يوطأ، وكره ما كان منصوب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 عن ابن سيرين إلا سليمان بن أرق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لا تدخل الملائكة بيتاً فيه صو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81</w:t>
      </w:r>
      <w:r>
        <w:rPr>
          <w:rFonts w:ascii="Times New Roman" w:hAnsi="Times New Roman" w:cs="Times New Roman"/>
          <w:sz w:val="24"/>
          <w:sz w:val="24"/>
          <w:szCs w:val="24"/>
          <w:rtl w:val="true"/>
        </w:rPr>
        <w:t>، منه اختصر المخرج لفظه، وأما السياق الذي في بدء الخلق، فهو مختصر مما ذكره المخرج، وهو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حريم تصوير صورة الحيو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آخر 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حريم تصوير صورة الحيو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ذا، ليس هذا اللفظ عند 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دء الخل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خمس من الدواب فواس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8</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0</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آخر 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ينة</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باب التصاو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د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أن الملائكة لا تدخل بيتاً فيه صو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صور في الب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8</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9</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8</w:t>
      </w:r>
      <w:r>
        <w:rPr>
          <w:rFonts w:ascii="Times New Roman" w:hAnsi="Times New Roman" w:cs="Times New Roman"/>
          <w:sz w:val="24"/>
          <w:sz w:val="24"/>
          <w:szCs w:val="24"/>
          <w:rtl w:val="true"/>
        </w:rPr>
        <w:t>، ولم أجد في النسائي، إلا عن ابن المسيب عن علي، ولفظه</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ملائكة لا تدخل بيتاً فيه تصاوير</w:t>
      </w:r>
      <w:r>
        <w:rPr>
          <w:rFonts w:cs="Times New Roman" w:ascii="Times New Roman" w:hAnsi="Times New Roman"/>
          <w:sz w:val="24"/>
          <w:szCs w:val="24"/>
          <w:rtl w:val="true"/>
        </w:rPr>
        <w:t>"</w:t>
      </w:r>
      <w:r>
        <w:rPr>
          <w:rFonts w:ascii="Times New Roman" w:hAnsi="Times New Roman" w:cs="Times New Roman"/>
          <w:sz w:val="24"/>
          <w:sz w:val="24"/>
          <w:szCs w:val="24"/>
          <w:rtl w:val="true"/>
        </w:rPr>
        <w:t>، وأحمد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w:t>
      </w:r>
      <w:r>
        <w:rPr>
          <w:rFonts w:ascii="Times New Roman" w:hAnsi="Times New Roman" w:cs="Times New Roman"/>
          <w:sz w:val="24"/>
          <w:sz w:val="24"/>
          <w:szCs w:val="24"/>
          <w:rtl w:val="true"/>
        </w:rPr>
        <w:t>تمثال</w:t>
      </w:r>
      <w:r>
        <w:rPr>
          <w:rFonts w:cs="Times New Roman" w:ascii="Times New Roman" w:hAnsi="Times New Roman"/>
          <w:sz w:val="24"/>
          <w:szCs w:val="24"/>
          <w:rtl w:val="true"/>
        </w:rPr>
        <w:t>"</w:t>
      </w:r>
      <w:r>
        <w:rPr>
          <w:rFonts w:ascii="Times New Roman" w:hAnsi="Times New Roman" w:cs="Times New Roman"/>
          <w:sz w:val="24"/>
          <w:sz w:val="24"/>
          <w:szCs w:val="24"/>
          <w:rtl w:val="true"/>
        </w:rPr>
        <w:t>، بدل</w:t>
      </w:r>
      <w:r>
        <w:rPr>
          <w:rFonts w:cs="Times New Roman" w:ascii="Times New Roman" w:hAnsi="Times New Roman"/>
          <w:sz w:val="24"/>
          <w:szCs w:val="24"/>
          <w:rtl w:val="true"/>
        </w:rPr>
        <w:t>: "</w:t>
      </w:r>
      <w:r>
        <w:rPr>
          <w:rFonts w:ascii="Times New Roman" w:hAnsi="Times New Roman" w:cs="Times New Roman"/>
          <w:sz w:val="24"/>
          <w:sz w:val="24"/>
          <w:szCs w:val="24"/>
          <w:rtl w:val="true"/>
        </w:rPr>
        <w:t>صو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7</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كلاهما بلفظ أبي داود، وأخرج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85</w:t>
      </w:r>
      <w:r>
        <w:rPr>
          <w:rFonts w:ascii="Times New Roman" w:hAnsi="Times New Roman" w:cs="Times New Roman"/>
          <w:sz w:val="24"/>
          <w:sz w:val="24"/>
          <w:szCs w:val="24"/>
          <w:rtl w:val="true"/>
        </w:rPr>
        <w:t xml:space="preserve">، وفيه </w:t>
      </w:r>
      <w:r>
        <w:rPr>
          <w:rFonts w:cs="Times New Roman" w:ascii="Times New Roman" w:hAnsi="Times New Roman"/>
          <w:sz w:val="24"/>
          <w:szCs w:val="24"/>
          <w:rtl w:val="true"/>
        </w:rPr>
        <w:t>"</w:t>
      </w:r>
      <w:r>
        <w:rPr>
          <w:rFonts w:ascii="Times New Roman" w:hAnsi="Times New Roman" w:cs="Times New Roman"/>
          <w:sz w:val="24"/>
          <w:sz w:val="24"/>
          <w:szCs w:val="24"/>
          <w:rtl w:val="true"/>
        </w:rPr>
        <w:t>صورة رو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زا حديث أبي هريرة فيما قبل إلى مسلم فقط، وإني لم أجده في البخاري، فلعل الصواب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آخر 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د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استئ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مختصر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ين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أشد الناس عذاب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ظا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كسر الدن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7</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يمان بن أرقم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والتس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قتلوا الأسودين، ولو كنتم في 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ضمضم بن جرس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قتلوا الأسودين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قرب</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سبعين، من القسم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نوع الستين، من القسم الرابع،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ولم يخرجاه، وضمضم بن جرس من ثقات أهل اليمامة، سمع جماعة من الصحابة، وقد وثقه أحمد بن حنبل،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يد بن جب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 رجل ابن عمر، ما يقتل الرجل من الدواب، وهو محر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إحدى نسوة النبي صلى اللّه عليه وسلم أنه كان يأمر بقتل الكلب العق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فأ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ق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دأَ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غر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صلاة أيض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ام بن زياد أبي المقدام، مولى عثمان ابن عفان حدثنا محمد بن كعب القرظي عن ابن عباس ع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لكل شيء شرفاً، وإن شرف المجالس ما استقبل به القبلة، واقتلوا الح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قرب، وإن كنتم في صلات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ختصر، وسكت عنه، وسيأتي بتمام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w:t>
      </w:r>
      <w:r>
        <w:rPr>
          <w:rFonts w:ascii="Times New Roman" w:hAnsi="Times New Roman" w:cs="Times New Roman"/>
          <w:sz w:val="24"/>
          <w:sz w:val="24"/>
          <w:szCs w:val="24"/>
          <w:rtl w:val="true"/>
        </w:rPr>
        <w:t>، وهو معلول بهش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يمان بن موسى عن رجل من بني عدي ابن كعب أنهم دخلوا على النبي صلى اللّه عليه وسلم، وهو يصلي جالساً،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شأنك يا رسول اللّ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سعتني عقرب،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وجد أحدكم عقرباً، وهو يصلي، فليقتلها بنعله اليسرى</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يمان بن موسى لم يدرك العدو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نقطع، وأورد الإمام أبو محمد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هذه المسألة حديث مسلم، ومرسل أبي داود، ولم يورد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هذه المسألة إلا حديث السنن، فقط، واللّه أعلم، واستد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أن المشي اليسير لا يبطل الصلاة، بحديث ابن عباس في صلاة 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دارني عن يمينه، أخرجه البخار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واستدل على أن النفخ في الصلاة لا يبطل، بحديث أخرجه أبو داو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عن عطاء بن السائب عن أبيه عن عبد اللّه بن عمر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كسفت الشمس على عهد رسول اللّه صلى اللّه عليه وسلم،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نفخ في آخر سجو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ف، أف، الحديث، وعلق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باب ما يجوز من النفخ في 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ويذكر عن عبد اللّه بن عمر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فخ رسول اللّه صلى اللّه عليه وسلم في سجوده في كسو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منعه حديثان، أخرجهما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ام بن عبيد اللّه حدثنا عنبسة بن الأزهر عن سلمة بن كهيل عن كريب عن أم سلم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 رسول اللّه صلى اللّه عليه وسلم على غلام لنا،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ياح، فرآه سجد، فنفخ، فقال ل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ياح لا تنفخ، فإنه من نفخ، فقد تك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وح بن أبي مريم عن يزيد الرقاشي عن أنس مرفوعاً، نحوه</w:t>
      </w:r>
      <w:r>
        <w:rPr>
          <w:rFonts w:cs="Times New Roman" w:ascii="Times New Roman" w:hAnsi="Times New Roman"/>
          <w:sz w:val="24"/>
          <w:szCs w:val="24"/>
          <w:rtl w:val="true"/>
        </w:rPr>
        <w:t>: "</w:t>
      </w:r>
      <w:r>
        <w:rPr>
          <w:rFonts w:ascii="Times New Roman" w:hAnsi="Times New Roman" w:cs="Times New Roman"/>
          <w:sz w:val="24"/>
          <w:sz w:val="24"/>
          <w:szCs w:val="24"/>
          <w:rtl w:val="true"/>
        </w:rPr>
        <w:t>من ألهاه شيء في الصلاة، فذاك حظه، والنفخ كلام</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ول ضع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ضعف منه، واستدل على أن الأفعال المفرقة لا تبطل الصلاة، بحديث أبي 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النبي صلى اللّه عليه وسلم كان يصلي، وهو حامل أمامة بنت زينب، بنت رسول اللّه صلى اللّه عليه وسلم، فإذا سجد وضعها، وإذا قام حملها، رواه البخار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صلاة، بحضرة الطعام، ومدافعة الحد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وضع عَشاء أحدكم، وأقيمت الصلاة، فابدءُوا بالعَشاء ولا يعجلن، حتى يفرغ منه</w:t>
      </w:r>
      <w:r>
        <w:rPr>
          <w:rFonts w:cs="Times New Roman" w:ascii="Times New Roman" w:hAnsi="Times New Roman"/>
          <w:sz w:val="24"/>
          <w:szCs w:val="24"/>
          <w:rtl w:val="true"/>
        </w:rPr>
        <w:t>"</w:t>
      </w:r>
      <w:r>
        <w:rPr>
          <w:rFonts w:ascii="Times New Roman" w:hAnsi="Times New Roman" w:cs="Times New Roman"/>
          <w:sz w:val="24"/>
          <w:sz w:val="24"/>
          <w:szCs w:val="24"/>
          <w:rtl w:val="true"/>
        </w:rPr>
        <w:t>، زاد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ابن عمر يوضع له الطعام، وتقام الصلاة، فلا يأتيها حتى يفرغ منه، وأنه ليسمع قراءة الإم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ا عن عائشة نحوه، وأخرجا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حضر العَشاء، وأقيمت الصلاة، فابدءُوا بالعَشا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قدم العَشاء فابدءُوا به، قبل أن تصلوا صلاة المغرب، ولا تعجلوا عن عَشائك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مسلم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صلاة بحضرة طعام، ولا وهو يدافعه الأخبثا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ام ابن عروة عن أبيه عن عبد اللّه بن أرقم 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أراد أحدكم أن يذهب إلى الخلاء، وأقيمت الصلاة، فليبدأ بالخلا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أخرجوا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النسائي عن حبيب بن صالح عن يزيد بن شريح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ضرمي عن أبي حي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ثوبان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ثلاث لا يحل لأحد أن يفعله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ؤم رجل قوماً، فيخص نفسه بالدعاء دونهم، فإن فعل، فقد خانهم، ولا ينظر في قعر بيت قبل أن يستأذن، فإن فعل، فقد دخل، ولا يصلي، وهو حقن، حتى يتخفف</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أبو داود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مرفوعاً</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حل لأحد يؤمن باللّه واليوم الآخر أن يصلي، وهو حاقن، حتى يتخفف</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رجل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جهالة، ولم يضعفه أبو داو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عمل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تل الحية والعقرب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8</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قتل الأسودين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ما جاء في قتل الحية والعقرب في الصلاة، ص </w:t>
      </w:r>
      <w:r>
        <w:rPr>
          <w:rFonts w:cs="Times New Roman" w:ascii="Times New Roman" w:hAnsi="Times New Roman"/>
          <w:sz w:val="24"/>
          <w:szCs w:val="24"/>
        </w:rPr>
        <w:t>89</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2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يندب للمحرم وغيره قتله من الدواب في الحل وال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قام الرجل عن يسار الإمام وحوّله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النبي صلى اللّه عليه وسلم، ودعائه ب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كسو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كع ركع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6</w:t>
      </w:r>
      <w:r>
        <w:rPr>
          <w:rFonts w:ascii="Times New Roman" w:hAnsi="Times New Roman" w:cs="Times New Roman"/>
          <w:sz w:val="24"/>
          <w:sz w:val="24"/>
          <w:szCs w:val="24"/>
          <w:rtl w:val="true"/>
        </w:rPr>
        <w:t xml:space="preserve">، و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هج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يجوز من البصاق والنفخ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4</w:t>
      </w:r>
      <w:r>
        <w:rPr>
          <w:rFonts w:ascii="Times New Roman" w:hAnsi="Times New Roman" w:cs="Times New Roman"/>
          <w:sz w:val="24"/>
          <w:sz w:val="24"/>
          <w:szCs w:val="24"/>
          <w:rtl w:val="true"/>
        </w:rPr>
        <w:t xml:space="preserve">، 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حمد، وصححه ابن خز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ب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هـ،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حمل جارية صغيرة على عنقه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4</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مسلم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جواز حمل الصبيان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لا أدري لم أغفله،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ؤم النا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حضر الطعام، وأقيمت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راهية الصلاة بحضرة الطع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8</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كذا حديث عائش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آخر الأطع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1</w:t>
      </w:r>
      <w:r>
        <w:rPr>
          <w:rFonts w:ascii="Times New Roman" w:hAnsi="Times New Roman" w:cs="Times New Roman"/>
          <w:sz w:val="24"/>
          <w:sz w:val="24"/>
          <w:szCs w:val="24"/>
          <w:rtl w:val="true"/>
        </w:rPr>
        <w:t>، واللفظ الآخر له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w:t>
      </w:r>
      <w:r>
        <w:rPr>
          <w:rFonts w:ascii="Times New Roman" w:hAnsi="Times New Roman" w:cs="Times New Roman"/>
          <w:sz w:val="24"/>
          <w:sz w:val="24"/>
          <w:szCs w:val="24"/>
          <w:rtl w:val="true"/>
        </w:rPr>
        <w:t>، ومسلم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8</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ها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يصلي الرجل، وهو حاق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ها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إذا أقيمت الصلاة، ووجد أحدكم الخلاء، فليبدأ به، ص </w:t>
      </w:r>
      <w:r>
        <w:rPr>
          <w:rFonts w:cs="Times New Roman" w:ascii="Times New Roman" w:hAnsi="Times New Roman"/>
          <w:sz w:val="24"/>
          <w:szCs w:val="24"/>
        </w:rPr>
        <w:t>20</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نهي للحاقن أن يص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4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راهية أن يخص الإمام نفسه بالدع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ا يخص الإمام نفسه بالدع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6</w:t>
      </w:r>
      <w:r>
        <w:rPr>
          <w:rFonts w:ascii="Times New Roman" w:hAnsi="Times New Roman" w:cs="Times New Roman"/>
          <w:sz w:val="24"/>
          <w:sz w:val="24"/>
          <w:szCs w:val="24"/>
          <w:rtl w:val="true"/>
        </w:rPr>
        <w:t>، مختصر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زيد بن شريح مقبول </w:t>
      </w:r>
      <w:r>
        <w:rPr>
          <w:rFonts w:cs="Times New Roman" w:ascii="Times New Roman" w:hAnsi="Times New Roman"/>
          <w:sz w:val="24"/>
          <w:szCs w:val="24"/>
          <w:rtl w:val="true"/>
        </w:rPr>
        <w:t>"</w:t>
      </w:r>
      <w:r>
        <w:rPr>
          <w:rFonts w:ascii="Times New Roman" w:hAnsi="Times New Roman" w:cs="Times New Roman"/>
          <w:sz w:val="24"/>
          <w:sz w:val="24"/>
          <w:szCs w:val="24"/>
          <w:rtl w:val="true"/>
        </w:rPr>
        <w:t>تق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مه </w:t>
      </w:r>
      <w:r>
        <w:rPr>
          <w:rFonts w:cs="Times New Roman" w:ascii="Times New Roman" w:hAnsi="Times New Roman"/>
          <w:sz w:val="24"/>
          <w:szCs w:val="24"/>
          <w:rtl w:val="true"/>
        </w:rPr>
        <w:t>"</w:t>
      </w:r>
      <w:r>
        <w:rPr>
          <w:rFonts w:ascii="Times New Roman" w:hAnsi="Times New Roman" w:cs="Times New Roman"/>
          <w:sz w:val="24"/>
          <w:sz w:val="24"/>
          <w:szCs w:val="24"/>
          <w:rtl w:val="true"/>
        </w:rPr>
        <w:t>شد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دوق </w:t>
      </w:r>
      <w:r>
        <w:rPr>
          <w:rFonts w:cs="Times New Roman" w:ascii="Times New Roman" w:hAnsi="Times New Roman"/>
          <w:sz w:val="24"/>
          <w:szCs w:val="24"/>
          <w:rtl w:val="true"/>
        </w:rPr>
        <w:t>"</w:t>
      </w:r>
      <w:r>
        <w:rPr>
          <w:rFonts w:ascii="Times New Roman" w:hAnsi="Times New Roman" w:cs="Times New Roman"/>
          <w:sz w:val="24"/>
          <w:sz w:val="24"/>
          <w:szCs w:val="24"/>
          <w:rtl w:val="true"/>
        </w:rPr>
        <w:t>تق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دري من الرجل، فإني أرى رواته كلهم قد وثقو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والتس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ه عليه السلام نهى عن استقبال القبلة بالفرج في الخلاء،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بن يزيد عن أبي أيوب الأنصاري،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أتيتم الغائط، فلا تستقبلوا، ولا تستدبروها، ولكن شرقوا، أو غربو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جماع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البخاري عن عبد الرحمن بن يزيد عن سلمان الفارسي، 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مكم نبيكم كل شيء حتى الخر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د نهانا أن نستقبل القبلة بغائط أو بول، وأن نستنجي باليمين، أو أن نستنجي بأقل من ثلاثة أحجار، أو أن نستنجي برجيع أو عظ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واللفظ لمسلم، عن أبي صالح عن أبي هريرة مرفوعاً</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جلس أحدكم على حاجته فلا يستقبلن القبلة، ولا يستدبر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أبي زيد عن معقل بن أبي معقل الأسد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هى رسول اللّه صلى اللّه عليه وسلم أن نستقبل القبلتين ببول أو بغائط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زيد مولى لبني ثعلب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أبي داود،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شيخنا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 سنن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زيد هذا لا يدري من هو،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حديث لم يذكر فيه الاستدبا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مثله 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ليث بن سعد عن يزيد بن أبي حبيب أنه سمع عبد اللّه بن الحارث بن جد الزبيدي،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أول من سمع النبي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بولن أحدكم مستقبل القبلة</w:t>
      </w:r>
      <w:r>
        <w:rPr>
          <w:rFonts w:cs="Times New Roman" w:ascii="Times New Roman" w:hAnsi="Times New Roman"/>
          <w:sz w:val="24"/>
          <w:szCs w:val="24"/>
          <w:rtl w:val="true"/>
        </w:rPr>
        <w:t>"</w:t>
      </w:r>
      <w:r>
        <w:rPr>
          <w:rFonts w:ascii="Times New Roman" w:hAnsi="Times New Roman" w:cs="Times New Roman"/>
          <w:sz w:val="24"/>
          <w:sz w:val="24"/>
          <w:szCs w:val="24"/>
          <w:rtl w:val="true"/>
        </w:rPr>
        <w:t>، وأنا أول من حدث الناس ب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عن رجل من الأنصار عن أبيه، أنه سمع رسول اللّه صلى اللّه عليه وسلم ينهى أن يستقبل القبلة بب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غائط، فيه رجل مجهول، فهو كالمنقطع،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اختلف العلماء، هل النهي لأجل القبلة، أو لأجل الملائك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علق الأولون بما أخرجه أبو جعفر الطب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هذيب الآثار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ماك بن الفضل عن ابن رشدين الجندي عن سراقة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أتى أحدكم الغائط، فليكرم قبلة اللّه عز وجل، فلا يستقبل القبلة</w:t>
      </w:r>
      <w:r>
        <w:rPr>
          <w:rFonts w:cs="Times New Roman" w:ascii="Times New Roman" w:hAnsi="Times New Roman"/>
          <w:sz w:val="24"/>
          <w:szCs w:val="24"/>
          <w:rtl w:val="true"/>
        </w:rPr>
        <w:t>"</w:t>
      </w:r>
      <w:r>
        <w:rPr>
          <w:rFonts w:ascii="Times New Roman" w:hAnsi="Times New Roman" w:cs="Times New Roman"/>
          <w:sz w:val="24"/>
          <w:sz w:val="24"/>
          <w:szCs w:val="24"/>
          <w:rtl w:val="true"/>
        </w:rPr>
        <w:t>، وأخرج أيضاً عن عمرو بن جميع عن عبد اللّه بن الحسن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جلس ببول، قبالة القبلة، فذكر، فتحرف عنها إجلالاً لها، لم يقم من مجلسه حتى يغفر له</w:t>
      </w:r>
      <w:r>
        <w:rPr>
          <w:rFonts w:cs="Times New Roman" w:ascii="Times New Roman" w:hAnsi="Times New Roman"/>
          <w:sz w:val="24"/>
          <w:szCs w:val="24"/>
          <w:rtl w:val="true"/>
        </w:rPr>
        <w:t>"</w:t>
      </w:r>
      <w:r>
        <w:rPr>
          <w:rFonts w:ascii="Times New Roman" w:hAnsi="Times New Roman" w:cs="Times New Roman"/>
          <w:sz w:val="24"/>
          <w:sz w:val="24"/>
          <w:szCs w:val="24"/>
          <w:rtl w:val="true"/>
        </w:rPr>
        <w:t>، وأخرج الدارقطني عن زمعة بن صالح عن سلمة بن وهرام عن طاوس مرس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أتى أحدكم البراز، فليكرم قبلة اللّه عز وجل، ولا يستقبلها، ولا يستدبره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أحكامه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أسند هذا عن ابن عباس، ولا يصح، أسنده أحمد بن الحسن المصري، وهو متروك،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رسل أيضاً ضعيف، فإنه دائر على زمعة ابن صالح، وقد ضعفه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حات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فائدة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يحرم استقبال القبلة بالاستنجاء، واستدل عليه بحديث سلمان بعدما أخرجه من جهة مسلم بسنده عن سلم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لنا المشرك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مكم نبيكم كل شيء، حتى الخر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سل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قد نهانا أن يستنجي أحدنا بيمينه، أو مستقبل القبلة، الحديث، كذا رأيت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تقبل </w:t>
      </w:r>
      <w:r>
        <w:rPr>
          <w:rFonts w:cs="Times New Roman" w:ascii="Times New Roman" w:hAnsi="Times New Roman"/>
          <w:sz w:val="24"/>
          <w:szCs w:val="24"/>
          <w:rtl w:val="true"/>
        </w:rPr>
        <w:t>"</w:t>
      </w:r>
      <w:r>
        <w:rPr>
          <w:rFonts w:ascii="Times New Roman" w:hAnsi="Times New Roman" w:cs="Times New Roman"/>
          <w:sz w:val="24"/>
          <w:sz w:val="24"/>
          <w:szCs w:val="24"/>
          <w:rtl w:val="true"/>
        </w:rPr>
        <w:t>بالميم</w:t>
      </w:r>
      <w:r>
        <w:rPr>
          <w:rFonts w:cs="Times New Roman" w:ascii="Times New Roman" w:hAnsi="Times New Roman"/>
          <w:sz w:val="24"/>
          <w:szCs w:val="24"/>
          <w:rtl w:val="true"/>
        </w:rPr>
        <w:t>"</w:t>
      </w:r>
      <w:r>
        <w:rPr>
          <w:rFonts w:ascii="Times New Roman" w:hAnsi="Times New Roman" w:cs="Times New Roman"/>
          <w:sz w:val="24"/>
          <w:sz w:val="24"/>
          <w:szCs w:val="24"/>
          <w:rtl w:val="true"/>
        </w:rPr>
        <w:t>، وبها تتم الحجة، وليست هذه اللفظة في مسلم، مما تتبعته من نسخ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علق الآخرون بما أخرجه البيهقي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يسى الحناط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لشع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عجب من اختلاف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مر، قال نافع، عن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دخلت بيت حفصة، فجاءت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فاتة، فرأيت كنيف رسول اللّه صلى اللّه عليه وسلم مستقبل القبلة، وقال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تى أحدكم الغائط، فلا يستقبل القبلة، ولا يستدبرها، قال الشع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ا جميعاً، أما قول أبي هريرة، فهو في الصحر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للّه عباد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لائ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ناً، يصلون، فلا يستقبلهم أحد ببول ولا غائط، ولا يستدبرهم، وأما كنفهم هذه، فإِنما هي بيوت بنيت لا قبلة فيها،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يسى ه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ابن ميسرة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w:t>
      </w:r>
      <w:r>
        <w:rPr>
          <w:rFonts w:ascii="Times New Roman" w:hAnsi="Times New Roman" w:cs="Times New Roman"/>
          <w:sz w:val="24"/>
          <w:sz w:val="24"/>
          <w:szCs w:val="24"/>
          <w:rtl w:val="true"/>
        </w:rPr>
        <w:t>، وهو ضعيف،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يسى هذا، ي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ناط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حاء مهمل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خباط </w:t>
      </w:r>
      <w:r>
        <w:rPr>
          <w:rFonts w:cs="Times New Roman" w:ascii="Times New Roman" w:hAnsi="Times New Roman"/>
          <w:sz w:val="24"/>
          <w:szCs w:val="24"/>
          <w:rtl w:val="true"/>
        </w:rPr>
        <w:t>"</w:t>
      </w:r>
      <w:r>
        <w:rPr>
          <w:rFonts w:ascii="Times New Roman" w:hAnsi="Times New Roman" w:cs="Times New Roman"/>
          <w:sz w:val="24"/>
          <w:sz w:val="24"/>
          <w:szCs w:val="24"/>
          <w:rtl w:val="true"/>
        </w:rPr>
        <w:t>بخاء معج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وحدة</w:t>
      </w:r>
      <w:r>
        <w:rPr>
          <w:rFonts w:cs="Times New Roman" w:ascii="Times New Roman" w:hAnsi="Times New Roman"/>
          <w:sz w:val="24"/>
          <w:szCs w:val="24"/>
          <w:rtl w:val="true"/>
        </w:rPr>
        <w:t>"</w:t>
      </w:r>
      <w:r>
        <w:rPr>
          <w:rFonts w:ascii="Times New Roman" w:hAnsi="Times New Roman" w:cs="Times New Roman"/>
          <w:sz w:val="24"/>
          <w:sz w:val="24"/>
          <w:szCs w:val="24"/>
          <w:rtl w:val="true"/>
        </w:rPr>
        <w:t>، وي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خياط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خاء معج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اء آخر الحروف</w:t>
      </w:r>
      <w:r>
        <w:rPr>
          <w:rFonts w:cs="Times New Roman" w:ascii="Times New Roman" w:hAnsi="Times New Roman"/>
          <w:sz w:val="24"/>
          <w:szCs w:val="24"/>
          <w:rtl w:val="true"/>
        </w:rPr>
        <w:t>"</w:t>
      </w:r>
      <w:r>
        <w:rPr>
          <w:rFonts w:ascii="Times New Roman" w:hAnsi="Times New Roman" w:cs="Times New Roman"/>
          <w:sz w:val="24"/>
          <w:sz w:val="24"/>
          <w:szCs w:val="24"/>
          <w:rtl w:val="true"/>
        </w:rPr>
        <w:t>، وحديث عيسى هذا اختصره ابن ماجه، ليس فيه ما قصدن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رخ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جماعة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واسع بن حبان عن ابن عمر، أنه كا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ناساً 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قعدت على حاجتك فلا تستقبل القبلة، ولا بيت المقدس، قال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قد ارتقيت على ظهر بيت لنا، فرأيت رسول اللّه صلى اللّه عليه وسلم على لبنتين مستقبل بيت المقدس لحاجته، وهو في لفظ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تقبل الشام، مستدبر الكعب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محمد بن إسحاق عن أبان ابن صالح عن مجاهد بن جبير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أن يستقبل القبلة، فرأيته قبل أن يقبض بعام يستقبل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قسم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w:t>
      </w:r>
      <w:r>
        <w:rPr>
          <w:rFonts w:ascii="Times New Roman" w:hAnsi="Times New Roman" w:cs="Times New Roman"/>
          <w:sz w:val="24"/>
          <w:sz w:val="24"/>
          <w:szCs w:val="24"/>
          <w:rtl w:val="true"/>
        </w:rPr>
        <w:t>، وعندهم الأرب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أبان ابن صالح، فزالت تهمة التدليس، ولفظهم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قد نهانا أن نستقبل القبلة، أو نستدبرها بفروجنا، إذا أهرقنا الماء، ثم رأيته قبل موته بعام يبول مستقبل القب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ان ابن صالح، وثقه المزك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يى 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حاتم، وقال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كبير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محمد بن إسماعيل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 عند النبي صلى اللّه عليه وسلم قوم يكرهون أن يستقبلوا بفروجهم القبل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راهم قد فعلوها، أستقبل بمقعدتي القبلة،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أث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سن ما في الرخصة حديث عائشة، وإن كان مرسلاً، فإن مخرجه حسن، 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عراكاً يرويه مرة،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ائشة، فأنكر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ين سمع عراك عائشة بما يروى عن عروة عنه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حكى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حم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غير واحد عن خالد الحذاء، 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وهكذا رواه غير واحد عن حماد بن سلمة، 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ذكر عن موسى بن هارون مثل ما حكي عن أحمد في هذا، ولعراك أحاديث عديدة عن عروة عن عائش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كن لقائل أ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كان الراوي عنه،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ثقة، فهو مقدم، لاحتمال أنه لقي الشيخ بعد ذلك، فحدثه، إذا كان ممن يمكن لقاءه، وقد ذكروا سماع عراك من أبي هريرة، ولم ينكروه، وأبو هريرة توفي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ائشة في سنة واحدة، فلا يبعد سماعه عن عائشة، مع كونهما في بلدة واحدة، ولعل هذا هو الذي أوجب لمسلم أن أخرج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عراك عن عائشة، من رواية يزيد بن أبي زياد، مولى ابن عباس عن عراك عن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اءتني مسكينة تحمل ابنتين لها، الحديث، وبعد هذا كله، فقد وقعت لنا رواية صريحة بسماعه من غير جهة حماد بن سلمة التي أنكرها أحمد، أخرجها الدارقطني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لي بن عاصم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الد الحذاء،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عرا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تني عائشة أن رسول اللّه صلى اللّه عليه وسلم لما بلغه قول الناس أمر بمقعدته، فاستقبل بها القب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ناسخ والمنسو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تلف أهل العلم في ذلك، على ثلاثة أق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رهوه مطلقاً، م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جا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خ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حنيفة، وأخذوا بحديث أبي أيو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أبي هريرة، وقد تقد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نف رخصوه مطلقاً، وهم فرقت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حوا الأحاديث لتعارضها، ورجعوا إلى الأصل في الأشياء، وهي الإِباحة، ومنهم من ادَّعى النسخ ب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ابر، وقد تقدما، وبحديث عراك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صنف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وا، فكرهوه في الصحاري دون البنيان، ومنهم الشع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شافعي واحتجوا بحديث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 بن ذكوان عن مروان الأصف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ابن عمر أناخ راحلته، وجلس يبول إليها،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ا عبد 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يس قد نهى عن هذا؟</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ى، إنما نهى عن ذلك في الفضاء، فإِذا كان بينك وبين القبلة شيء يسترك، فلا بأ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رواه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البخاري، وفي نسخ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مسلم، والحسن بن ذكوان، وإن كان أخرج له البخاري، فقد تكلم فيه غير واحد، فكذلك قال الحاز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حديث حس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بلة أهل المدينة والش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7</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ستط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0</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w:t>
      </w:r>
      <w:r>
        <w:rPr>
          <w:rFonts w:ascii="Times New Roman" w:hAnsi="Times New Roman" w:cs="Times New Roman"/>
          <w:sz w:val="24"/>
          <w:sz w:val="24"/>
          <w:szCs w:val="24"/>
          <w:rtl w:val="true"/>
        </w:rPr>
        <w:t>، 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0</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نهي عن الاكتفاء في الاستطابة بأقل من ثلاثة أحج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18</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ستنجاء بالحج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1</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ascii="Times New Roman" w:hAnsi="Times New Roman" w:cs="Times New Roman"/>
          <w:sz w:val="24"/>
          <w:sz w:val="24"/>
          <w:szCs w:val="24"/>
          <w:rtl w:val="true"/>
        </w:rPr>
        <w:t xml:space="preserve">، وأخرج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أيوب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ندري كيف نصنع بكرابيس مصر، وقد نهانا رسول اللّه صلى اللّه عليه وسلم أن نستقبل القبلتين ونستدبره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حديث ضعيف، لأن فيه راوياً مجهول الح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نهي عن استقبال القبلة، والانسان يريد حاج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 سراقة بن مالك المدلجي على رسول اللّه صلى اللّه عليه وسلم، فسأله عن التغوط، فأمر أن لا يتنكب القبلة، ولا يستقبلها، ولا يستدبرها،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طاوس المرسل، 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طويل، رواه عن زمعة عن سلمة عن طاوس مرسلاً، الطرف الأول م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تى أحدكم البزار، فليكرم قبلة اللّه، ولا يستقبلها، ولا يستدبرها</w:t>
      </w:r>
      <w:r>
        <w:rPr>
          <w:rFonts w:cs="Times New Roman" w:ascii="Times New Roman" w:hAnsi="Times New Roman"/>
          <w:sz w:val="24"/>
          <w:szCs w:val="24"/>
          <w:rtl w:val="true"/>
        </w:rPr>
        <w:t>"</w:t>
      </w:r>
      <w:r>
        <w:rPr>
          <w:rFonts w:ascii="Times New Roman" w:hAnsi="Times New Roman" w:cs="Times New Roman"/>
          <w:sz w:val="24"/>
          <w:sz w:val="24"/>
          <w:szCs w:val="24"/>
          <w:rtl w:val="true"/>
        </w:rPr>
        <w:t>، وتمامه</w:t>
      </w:r>
      <w:r>
        <w:rPr>
          <w:rFonts w:cs="Times New Roman" w:ascii="Times New Roman" w:hAnsi="Times New Roman"/>
          <w:sz w:val="24"/>
          <w:szCs w:val="24"/>
          <w:rtl w:val="true"/>
        </w:rPr>
        <w:t>: "</w:t>
      </w:r>
      <w:r>
        <w:rPr>
          <w:rFonts w:ascii="Times New Roman" w:hAnsi="Times New Roman" w:cs="Times New Roman"/>
          <w:sz w:val="24"/>
          <w:sz w:val="24"/>
          <w:szCs w:val="24"/>
          <w:rtl w:val="true"/>
        </w:rPr>
        <w:t>ثم ليستطب بثلاثة أحجار، أو ثلاثة أعواد</w:t>
      </w:r>
      <w:r>
        <w:rPr>
          <w:rFonts w:cs="Times New Roman" w:ascii="Times New Roman" w:hAnsi="Times New Roman"/>
          <w:sz w:val="24"/>
          <w:szCs w:val="24"/>
          <w:rtl w:val="true"/>
        </w:rPr>
        <w:t>"</w:t>
      </w:r>
      <w:r>
        <w:rPr>
          <w:rFonts w:ascii="Times New Roman" w:hAnsi="Times New Roman" w:cs="Times New Roman"/>
          <w:sz w:val="24"/>
          <w:sz w:val="24"/>
          <w:szCs w:val="24"/>
          <w:rtl w:val="true"/>
        </w:rPr>
        <w:t>،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الدارقطني لهذا الطرف الآخر فقط إسناداً آخر، رواه عن ابن قانع عن أحمد بن الحسن المص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عاصم حدثنا زمعة عن سلمة عن طاوس عن ابن عباس رفعه، وذكر نحواً من الطرف الثاني، وأما الطرف الأول الذي تعلق بالباب، فليس في طريقه المضري ولم يسنده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غيره أصلاً، فيما عند الدارقطني، فإن أراد عبد الحق إسناد المضري إياه عند الدارقطني، فهذا ليس بصواب، وإن رأى إسناده في كتاب غير هذا، فهو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ئد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نا فائدة أخرى أحب التنبيه عليها، قال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لا يجوز استقبال القبلة واستدبارها للغائ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ول، لا في بنيان، ولا في صحراء، ولا يجوز استقبال القبلة فقط، كذلك في حال الاستنجاء، ثم استدل على ذلك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نجاء فق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حديث سلمان عن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ستنجيء أحد مستقبل القبلة</w:t>
      </w:r>
      <w:r>
        <w:rPr>
          <w:rFonts w:cs="Times New Roman" w:ascii="Times New Roman" w:hAnsi="Times New Roman"/>
          <w:sz w:val="24"/>
          <w:szCs w:val="24"/>
          <w:rtl w:val="true"/>
        </w:rPr>
        <w:t>"</w:t>
      </w:r>
      <w:r>
        <w:rPr>
          <w:rFonts w:ascii="Times New Roman" w:hAnsi="Times New Roman" w:cs="Times New Roman"/>
          <w:sz w:val="24"/>
          <w:sz w:val="24"/>
          <w:szCs w:val="24"/>
          <w:rtl w:val="true"/>
        </w:rPr>
        <w:t>،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ه تعليق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 قب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ستنج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سند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ستنج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طريق مسلم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نهانا أن يستنجي أحدكم بيمينه أو يستقبل القبلة،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مصححه ه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في الأصل مستقبل القبلة، وصححناه من مسلم،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ما ذكر من لفظ الحديث في الصحيح، فهو كما قال، وأما تصحيحه الحديث الذي رواه ابن حزم من طريق مسلم بلفظ، وج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هذا ليس بتصحيح </w:t>
      </w:r>
      <w:r>
        <w:rPr>
          <w:rFonts w:cs="Times New Roman" w:ascii="Times New Roman" w:hAnsi="Times New Roman"/>
          <w:sz w:val="24"/>
          <w:szCs w:val="24"/>
          <w:rtl w:val="true"/>
        </w:rPr>
        <w:t>"</w:t>
      </w:r>
      <w:r>
        <w:rPr>
          <w:rFonts w:ascii="Times New Roman" w:hAnsi="Times New Roman" w:cs="Times New Roman"/>
          <w:sz w:val="24"/>
          <w:sz w:val="24"/>
          <w:szCs w:val="24"/>
          <w:rtl w:val="true"/>
        </w:rPr>
        <w:t>ل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 هو تحريف له، لأن التصحيح إنما يكون حيث يظن غلط الناسخ، وأما إذا علم أن المؤلف ذكره كذا، واستدل الغائط فيه، فتبديل المصحح إياه، بما يظن صحيحاً، تحريف، وهجوم المصحح على مثل ذلك جهال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w:t>
      </w:r>
      <w:r>
        <w:rPr>
          <w:rFonts w:ascii="Times New Roman" w:hAnsi="Times New Roman" w:cs="Times New Roman"/>
          <w:sz w:val="24"/>
          <w:sz w:val="24"/>
          <w:szCs w:val="24"/>
          <w:rtl w:val="true"/>
        </w:rPr>
        <w:t xml:space="preserve">، 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7</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w:t>
      </w:r>
      <w:r>
        <w:rPr>
          <w:rFonts w:ascii="Times New Roman" w:hAnsi="Times New Roman" w:cs="Times New Roman"/>
          <w:sz w:val="24"/>
          <w:sz w:val="24"/>
          <w:szCs w:val="24"/>
          <w:rtl w:val="true"/>
        </w:rPr>
        <w:t>، وقال عي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w:t>
      </w:r>
      <w:r>
        <w:rPr>
          <w:rFonts w:ascii="Times New Roman" w:hAnsi="Times New Roman" w:cs="Times New Roman"/>
          <w:sz w:val="24"/>
          <w:sz w:val="24"/>
          <w:szCs w:val="24"/>
          <w:rtl w:val="true"/>
        </w:rPr>
        <w:t xml:space="preserve">، مختصر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خصة في ذلك في الكن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از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خياطاً، ثم ترك، وصار حناطاً، ثم ترك، وصار يبيع الخبط، قال 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ا خباطٌ وحناطٌ، وخياطٌ، كلاً قد عالجت </w:t>
      </w:r>
      <w:r>
        <w:rPr>
          <w:rFonts w:cs="Times New Roman" w:ascii="Times New Roman" w:hAnsi="Times New Roman"/>
          <w:sz w:val="24"/>
          <w:szCs w:val="24"/>
          <w:rtl w:val="true"/>
        </w:rPr>
        <w:t>"</w:t>
      </w:r>
      <w:r>
        <w:rPr>
          <w:rFonts w:ascii="Times New Roman" w:hAnsi="Times New Roman" w:cs="Times New Roman"/>
          <w:sz w:val="24"/>
          <w:sz w:val="24"/>
          <w:szCs w:val="24"/>
          <w:rtl w:val="true"/>
        </w:rPr>
        <w:t>تهذيب</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يسى بن أبي عيسى الخياط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فخان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يسى بن أبي عيسى الخياط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تبرز على لبن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ستط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خصة في ذلك في البيو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خصة في 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w:t>
      </w:r>
      <w:r>
        <w:rPr>
          <w:rFonts w:ascii="Times New Roman" w:hAnsi="Times New Roman" w:cs="Times New Roman"/>
          <w:sz w:val="24"/>
          <w:sz w:val="24"/>
          <w:szCs w:val="24"/>
          <w:rtl w:val="true"/>
        </w:rPr>
        <w:t>، 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w:t>
      </w:r>
      <w:r>
        <w:rPr>
          <w:rFonts w:ascii="Times New Roman" w:hAnsi="Times New Roman" w:cs="Times New Roman"/>
          <w:sz w:val="24"/>
          <w:sz w:val="24"/>
          <w:szCs w:val="24"/>
          <w:rtl w:val="true"/>
        </w:rPr>
        <w:t>، 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هم ثق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والتس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ه عليه السلام نهى عن استقبال القبلة</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عزاه الترمذي بعد تحسينه، وقال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ألت محمداً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صحيح، رواه غير واحد عن ابن إسحاق، فإن كان مراد البخاري صحته عن ابن إسحاق، لم يدل على صحته في نفسه، فإن كان مراده صحته في نفسه، فهي واقعة عين، حكمها حكم حديث ابن عمر، لما رأى رسول اللّه صلى اللّه عليه وسلم يقضي حاجته مستدبر الكعبة، وهذا يحتمل وجوهاً ست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سخ النهي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كس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خصيصه ب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خصيصه بالبن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 يكون بعذر اقتضاه لمكان أو 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 يكون بياناً، لأن النهي ليس على التحريم، ولا سبيل إلى الجزم بواحد من هذه الوجوه على التعيين، وإن كان حديث جابر لا يحتمل الوجه الثاني منها، فلا سبيل إلى ترك أحاديث النهي الصريحة الصحيحة المستفيضة بهذا المحتمل، وقول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نهى عن ذلك في الصحراء، فهم منه لاختصاص النهي بها، وليس بحكاية لفظ النهي، وهو معارض بفهم أيوب للعموم، مع سلامة قول أصحاب العموم من التناقض الذي يلزم المفرقين بين الفضاء والبنيان، فإنه يقال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حد الحاجز الذي يجوز ذلك معه في البنيان، ولا سبيل إلى ذكره حد فاصل؟ وإن جعلوا مطلق البنيان مجوزاً لذلك، لزمهم جوازه في الفضاء الذي يحول بين البائل وبينه، جبل قريب أو بعيد، كنظيره في البنيان، فإن النهي تكريم لجهة القبلة، وذلك لا يختلف بفضاء ولا بنيان، وليس مختصاً بنفس البيت، فكم من جبل وأكمة بين البائل وبين البيت، بمثل ما يحول جدران البنيان، وأعظم، وأما جهة القبلة فلا حائل بين البائل وبينها، وعلى الجهة وقع النهي، لا على البيت نفسه، فتأمل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حقيق هذه المسأل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هوامش ابن ح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6</w:t>
      </w:r>
      <w:r>
        <w:rPr>
          <w:rFonts w:ascii="Times New Roman" w:hAnsi="Times New Roman" w:cs="Times New Roman"/>
          <w:sz w:val="24"/>
          <w:sz w:val="24"/>
          <w:szCs w:val="24"/>
          <w:rtl w:val="true"/>
        </w:rPr>
        <w:t xml:space="preserve">، والدارقطني ص </w:t>
      </w:r>
      <w:r>
        <w:rPr>
          <w:rFonts w:cs="Times New Roman" w:ascii="Times New Roman" w:hAnsi="Times New Roman"/>
          <w:sz w:val="24"/>
          <w:szCs w:val="24"/>
        </w:rPr>
        <w:t>22</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حماد بن سلمة عن خالد الحذاء عن خالد بن أبي الصلت عن عراك </w:t>
      </w:r>
      <w:r>
        <w:rPr>
          <w:rFonts w:cs="Times New Roman" w:ascii="Times New Roman" w:hAnsi="Times New Roman"/>
          <w:sz w:val="24"/>
          <w:szCs w:val="24"/>
          <w:rtl w:val="true"/>
        </w:rPr>
        <w:t>(</w:t>
      </w:r>
      <w:r>
        <w:rPr>
          <w:rFonts w:ascii="Times New Roman" w:hAnsi="Times New Roman" w:cs="Times New Roman"/>
          <w:sz w:val="24"/>
          <w:sz w:val="24"/>
          <w:szCs w:val="24"/>
          <w:rtl w:val="true"/>
        </w:rPr>
        <w:t>حديث عراك عن عائشة، رواه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عوا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اسم بن المط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بن مطر عن خالد الحذاء عن عراك عن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فوعاً، وعن علي بن عاص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ماد بن سلمة عن خالد الحذاء عن خالد بن أبي الصلت عن عراك عن عائشة، كذلك، وروى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وهاب الثقفي عن خالد الحذاء عن رجل عن عراك به،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كامل عن حماد بن سلمة عن خالد الحذاء عن خالد بن أبي الصلت عن عراك بن مالك عن عمر بن عبد العزيز عن عائشة، ك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ار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هيب عن خالد عن رجل أن عراكاً حدث عن عمرة عن عائشة، وقال ابن بك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بكر عن جعفر بن ربيعة عن عراك عن عروة أن عائشة كانت تنكر قو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ستقبل القبل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أصح،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حسنه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ه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سبل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حسن، وطعن فيه غير واحد من أئمة أهل الحديث، وضعفوه، قال ابن ق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طعن في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من أئمة الحديث، ولم يثبتو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وه بعلل مختل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اضطر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وقف، وضعف خالد بن أبي الصلت، ونكارة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انقط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عده، هذه كلها، قالوا بالنس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الاضطراب، فقد قال الحا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محمداً عن هذا الحديث، ف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ضطراب،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ظاهر فيما قدمنا لك من الروايات، روى غير واحد عن خالد الحذاء عن عراك عن عائشة مرفوعاً، وأدخل بعضهم خالد بن أبي الصلت بين الحذ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راك، وروى بعضهم عن الحذاء عن رجل عن عراك عن عائشة، وبعضهم عن خالد الحذاء عن خالد ابن أبي الصلت عن عراك عن عمر بن عبد العزيز عن عائشة، وبعضهم عن عمر بن عبد العزيز عن عراك عن عائشة، وبعضهم عن عراك عن عروة عن عائشة، وبعضهم عنه عن عمرة عن عائشة، ورفعه بعضهم، ووقفه الآخرون، وهذا كله فيما ذكر من الروايات ظاهر، وأما الوقف، ف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صحيح عن عائشة قولها، و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راك بن مالك عن عروة عن عائشة موقوف، وهذا أشب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 أبو حاتم نحو قو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صواب عراك عن عروة عن عائشة قولها، وأن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را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ائشة، مرفوعاً، وهم فيه سنداً ومتناً،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ضعف خالد بن أبي الصلت، فقال عبد الح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ضعيف، وقال ابن ق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ه علة أخرى، وهي ضعف خالد بن أبي الصلت، اهـ، قال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عائشة رضي اللّه عنها، فهو ساقط، لأنه من رواية الحذاء، وهو ثقة عن خالد بن أبي الصلت، وهو مجهول لا يدري من هو،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يز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خالد ه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كاد يعرف،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جيب عن هذا بما لا يفيد، قال الحا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عقب ابن المفوز كلام ابن حز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شهور بالرواية، معروف بحمل العلم، ولكن حديثه معلول،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يز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علمت أحداً تعرض إلى لينه، لكن الخبر منكر،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النكارة، فلما علمت من قول الذهبي آنف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الانقطاع، فيما قال المخرج من قول أحمد، وبما قال ابن الق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ه علة أخرى، وهي انقطاعه بين عرا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ائشة، فإنه لم يسمع منها،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إن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طريق علي بن عاصم عن خالد الحذاء عن خالد بن أبي الصلت عن عرا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تني عائشة،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قال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ار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ماد، وهو ابن سلمة، عن خالد الحذاء عن خالد بن أبي الصل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عند عمر بن عبد العزيز، فقال عراك بن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حوّلي مقعدتي إلى القبلة</w:t>
      </w:r>
      <w:r>
        <w:rPr>
          <w:rFonts w:cs="Times New Roman" w:ascii="Times New Roman" w:hAnsi="Times New Roman"/>
          <w:sz w:val="24"/>
          <w:szCs w:val="24"/>
          <w:rtl w:val="true"/>
        </w:rPr>
        <w:t>"</w:t>
      </w:r>
      <w:r>
        <w:rPr>
          <w:rFonts w:ascii="Times New Roman" w:hAnsi="Times New Roman" w:cs="Times New Roman"/>
          <w:sz w:val="24"/>
          <w:sz w:val="24"/>
          <w:szCs w:val="24"/>
          <w:rtl w:val="true"/>
        </w:rPr>
        <w:t>،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سماع لم يعتد به أحمد، وقد أخرج حديث علي بن عاصم 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ما ذكرته، قال ابن حج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إبراهيم بن الحار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كر أحمد قول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راك، سمعت عائشة، وقال عرا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ين سمع من عائشة؟ وقال أبو طالب، عن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هو عراك عن عروة عن عائشة، ولم يسمع عراك منها،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واب عراك عن عروة عن عائشة قولها، وإن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راك سمعت عائشة مرفوعاً، وهم فيه سنداً ومتناً،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ي بن عاصم تكلم فيه غير واحد، وأغلظ القول فيه خال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اب، فاحذروه، وكذا قال يحيى بن معين، وقال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كتبوا حديثه،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 عندهم، وقال 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تكلمون فيه،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غلط، ويثبت على غلطه، وحديث حماد بن سلمة رواه غير وا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م أبو داود الطيالس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وك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سد،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xml:space="preserve">، عن بهز، و ص </w:t>
      </w:r>
      <w:r>
        <w:rPr>
          <w:rFonts w:cs="Times New Roman" w:ascii="Times New Roman" w:hAnsi="Times New Roman"/>
          <w:sz w:val="24"/>
          <w:szCs w:val="24"/>
        </w:rPr>
        <w:t>2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كامل، و ص </w:t>
      </w:r>
      <w:r>
        <w:rPr>
          <w:rFonts w:cs="Times New Roman" w:ascii="Times New Roman" w:hAnsi="Times New Roman"/>
          <w:sz w:val="24"/>
          <w:szCs w:val="24"/>
        </w:rPr>
        <w:t>2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كلهم عن حماد بن سلمة، ولم يقل أحد م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قال الحا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أحمد بن حنبل، فيما روى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أثرم، وذكر صاحب خالد بن أبي الصلت عن عرا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ائشة مرفوعاً</w:t>
      </w:r>
      <w:r>
        <w:rPr>
          <w:rFonts w:cs="Times New Roman" w:ascii="Times New Roman" w:hAnsi="Times New Roman"/>
          <w:sz w:val="24"/>
          <w:szCs w:val="24"/>
          <w:rtl w:val="true"/>
        </w:rPr>
        <w:t>: "</w:t>
      </w:r>
      <w:r>
        <w:rPr>
          <w:rFonts w:ascii="Times New Roman" w:hAnsi="Times New Roman" w:cs="Times New Roman"/>
          <w:sz w:val="24"/>
          <w:sz w:val="24"/>
          <w:szCs w:val="24"/>
          <w:rtl w:val="true"/>
        </w:rPr>
        <w:t>حولوا مقعدتي إلى القبلة</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سل عراك بن مالك، من أين سمع عن عائشة؟ إنما يروى عن عروة، هذا خطأ،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يروى هذ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ماد بن سلمة عن خالد الحذاء،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غير وا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الد الحذاء، و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وقال غير واحد، عن حماد بن سلمة، 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وقال موسى بن ها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لعراك سماعاً من عائشة،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النسخ، فقال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لو صح لما كان لهم فيه حجة، لأن نصه يبين، إنما كان قبل النهي، لأن من الباطل المحال أن يكون رسول اللّه صلى اللّه عليه وسلم ينهاهم عن استقبال القبلة بالبول والغائط، ثم ينكر عليهم طاعته في ذلك، وهذا ما لا يظنه مسلم، ولا ذو عقل، وفي هذا الخبر إنكار ذلك عليهم، فلو صح، لكان منسوخاً بلا شك، ثم لو صح لما كان فيه إلا إباحة الاستقبال فقط، لا إباحة الاستدبار أصلاً، فبطل تعلقهم بحديث عائشة،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xml:space="preserve">، كلاهما من طريق عاصم، 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هذي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خالد بن أبي الص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ار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حم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ابن سل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الد الحذاء عن خالد بن أبي الصل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عند عمر ابن عبد العزيز، فقال عراك بن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ائشة رضي اللّه تعالى عن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حولي مقعدتي إلى القب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دوق يخطئ ويصر، ورمي بالتشيع </w:t>
      </w:r>
      <w:r>
        <w:rPr>
          <w:rFonts w:cs="Times New Roman" w:ascii="Times New Roman" w:hAnsi="Times New Roman"/>
          <w:sz w:val="24"/>
          <w:szCs w:val="24"/>
          <w:rtl w:val="true"/>
        </w:rPr>
        <w:t>"</w:t>
      </w:r>
      <w:r>
        <w:rPr>
          <w:rFonts w:ascii="Times New Roman" w:hAnsi="Times New Roman" w:cs="Times New Roman"/>
          <w:sz w:val="24"/>
          <w:sz w:val="24"/>
          <w:szCs w:val="24"/>
          <w:rtl w:val="true"/>
        </w:rPr>
        <w:t>تق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4</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البخاري، ومن طريق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w:t>
      </w:r>
      <w:r>
        <w:rPr>
          <w:rFonts w:ascii="Times New Roman" w:hAnsi="Times New Roman" w:cs="Times New Roman"/>
          <w:sz w:val="24"/>
          <w:sz w:val="24"/>
          <w:szCs w:val="24"/>
          <w:rtl w:val="true"/>
        </w:rPr>
        <w:t>، وأخرجه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صحيح، رواته كلهم ثقات،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از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ب صلاة الوتر </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انظر الحاش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إمام العصر الشيخ المحدث </w:t>
      </w:r>
      <w:r>
        <w:rPr>
          <w:rFonts w:cs="Times New Roman" w:ascii="Times New Roman" w:hAnsi="Times New Roman"/>
          <w:sz w:val="24"/>
          <w:szCs w:val="24"/>
          <w:rtl w:val="true"/>
        </w:rPr>
        <w:t>"</w:t>
      </w:r>
      <w:r>
        <w:rPr>
          <w:rFonts w:ascii="Times New Roman" w:hAnsi="Times New Roman" w:cs="Times New Roman"/>
          <w:sz w:val="24"/>
          <w:sz w:val="24"/>
          <w:szCs w:val="24"/>
          <w:rtl w:val="true"/>
        </w:rPr>
        <w:t>محمد أنور الكشمي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سالة جليلة في مسألة الوتر سماها </w:t>
      </w:r>
      <w:r>
        <w:rPr>
          <w:rFonts w:cs="Times New Roman" w:ascii="Times New Roman" w:hAnsi="Times New Roman"/>
          <w:sz w:val="24"/>
          <w:szCs w:val="24"/>
          <w:rtl w:val="true"/>
        </w:rPr>
        <w:t>"</w:t>
      </w:r>
      <w:r>
        <w:rPr>
          <w:rFonts w:ascii="Times New Roman" w:hAnsi="Times New Roman" w:cs="Times New Roman"/>
          <w:sz w:val="24"/>
          <w:sz w:val="24"/>
          <w:szCs w:val="24"/>
          <w:rtl w:val="true"/>
        </w:rPr>
        <w:t>كشف الست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بد للمحدث البحاثة من الاطلاع عليها، وهي من مطبوعات </w:t>
      </w:r>
      <w:r>
        <w:rPr>
          <w:rFonts w:cs="Times New Roman" w:ascii="Times New Roman" w:hAnsi="Times New Roman"/>
          <w:sz w:val="24"/>
          <w:szCs w:val="24"/>
          <w:rtl w:val="true"/>
        </w:rPr>
        <w:t>"</w:t>
      </w:r>
      <w:r>
        <w:rPr>
          <w:rFonts w:ascii="Times New Roman" w:hAnsi="Times New Roman" w:cs="Times New Roman"/>
          <w:sz w:val="24"/>
          <w:sz w:val="24"/>
          <w:szCs w:val="24"/>
          <w:rtl w:val="true"/>
        </w:rPr>
        <w:t>المجلس العلمي</w:t>
      </w:r>
      <w:r>
        <w:rPr>
          <w:rFonts w:cs="Times New Roman" w:ascii="Times New Roman" w:hAnsi="Times New Roman"/>
          <w:sz w:val="24"/>
          <w:szCs w:val="24"/>
          <w:rtl w:val="true"/>
        </w:rPr>
        <w:t>:. "</w:t>
      </w:r>
      <w:r>
        <w:rPr>
          <w:rFonts w:ascii="Times New Roman" w:hAnsi="Times New Roman" w:cs="Times New Roman"/>
          <w:sz w:val="24"/>
          <w:sz w:val="24"/>
          <w:szCs w:val="24"/>
          <w:rtl w:val="true"/>
        </w:rPr>
        <w:t>من المصح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موفى ل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ن اللّه تعالى زادكم صلاة، ألا وهي الوتر، فصلوها ما بين العشاء، إلى طلوع الفجر</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ن حديث خارجة بن حذافة، ومن حديث عمرو ابن العا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قبة بن عامر، ومن حديث ابن عباس، ومن حديث أبي بصرة الغفاري، ومن حديث عمرو بن شعيب عن أبيه عن جده، ومن حديث ابن عمر، ومن حديث أبي سعيد الخد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حديث خارجة، ف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محمد بن إسحاق عن يزيد بن أبي حبيب عن عبد اللّه بن راشد عن عبد اللّه بن أبي مرة عن خارج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علينا رسول اللّه صلى اللّه عليه وسل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لّه أمدّكم بصلاة هي لكم خير من حمر النَّعم، وهي الوتر، فجعلها لكم فيما بين العشاء إلى طلوع الفج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غريب، و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لإِسناد، ولم يخرجاه، لتفرد التابعي عن الصحاب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نقل عن البخار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عرف سماع بعض هؤلاء من بعض،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ن 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عبد اللّه بن راشد، ونقل عن الدارقطني أنه ضعفه،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تضعيفه بابن إسحاق، فليس بشيء، فقد تابعه الليث بن سعد عن يزيد بن أبي حبيب به، وأما نقله عن الدارقطني أنه ضعف عبد اللّه بن راشد فغلط، لأن الدارقطني إنما ضعف عبد اللّه ابن راشد البصري مولى عثمان بن عفان الراوي عن أبي سعيد الخدري، وأما هذا راوي حديث خارجة، فهو الزوف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الضحاك المصري، ذكر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ثقات</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روا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ك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قتيبة بن سعيد حدثنا الليث بن سعد عن يزيد ابن أبي حبيب عن عبد اللّه بن راشد الزوفي أبي الضحاك عن عبد اللّه بن أبي مرة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حديث عمرو بن العا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قبة، ف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سوي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ن عبد العزيز حدثنا قرة بن عبد الرحمن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ن حيوئيل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أبي حبيب عن أبي الخير، مرثد بن عبد اللّه اليزني عن عمرو بن العا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قبة بن عامر ع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لّه عز وجل زادكم صلاة، هي لكم خير من حمر النعم، الوتر، وهي لكم فيما بين صلاة العشاء إلى طلوع الفج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ابن راهويه،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ه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ابن عباس، ف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ضر أبي عمر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النبي صلى اللّه عليه وسلم مستبشر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تعالى قد زادكم صلاة، وهي الوت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ضر أبو عمر الخزاز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أبي بصرة، ف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فض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لهيعة حدثني عبد اللّه بن هبيرة أن أبا تميم الجيشاني عبد اللّه بن مالك أخبره أنه سمع عمرو ابن العاص،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بصرة الغفاري،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تعالى زادكم صلاة، وهي الوتر، فصلوها فيما بين صلاة العشاء إلى صلاة الصب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عنه، وأعله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بن لهيعة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له طريق آخر عند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ه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المبارك حدثنا سعيد بن يزيد عن ابن هبيرة عن أبي تميم الجيشاني به، وطريق آخر عند الطبراني عن الليث بن سعد عن جبير بن نعيم عن ابن هبيرة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عمرو بن شعيب، ف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بيد اللّه العرزمي عن عمرو بن شعيب عن أبيه عن جده مرفوعاً، أمرنا رسول اللّه صلى اللّه عليه وسلم، فاجتمعنا، فحمد اللّه وأثنى عليه، ث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لّه قد زادكم 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فأمرنا بالوت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رزمي ضعيف، ونقل ابن الجوزي عن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فلاس أنه متروك الحديث،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جاج بن أرطاة عن عمرو بن شعيب، والحجاج غير ثقة</w:t>
      </w:r>
      <w:r>
        <w:rPr>
          <w:rFonts w:cs="Times New Roman" w:ascii="Times New Roman" w:hAnsi="Times New Roman"/>
          <w:sz w:val="24"/>
          <w:szCs w:val="24"/>
          <w:rtl w:val="true"/>
        </w:rPr>
        <w:t>.</w:t>
      </w:r>
    </w:p>
    <w:p>
      <w:pPr>
        <w:pStyle w:val="Normal"/>
        <w:bidi w:val="1"/>
        <w:ind w:left="0" w:right="0" w:hanging="0"/>
        <w:jc w:val="left"/>
        <w:rPr/>
      </w:pPr>
      <w:r>
        <w:rPr>
          <w:rFonts w:ascii="Times New Roman" w:hAnsi="Times New Roman" w:cs="Times New Roman"/>
          <w:sz w:val="24"/>
          <w:sz w:val="24"/>
          <w:szCs w:val="24"/>
          <w:rtl w:val="true"/>
        </w:rPr>
        <w:t>وأما 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غرائب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يد بن أبي الجون الإسكندراني حدثنا عبد اللّه بن وهب عن مالك بن أنس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رسول اللّه صلى اللّه عليه وسلم محمراً وجهه، يجر رداءه، فصعد المنبر، فحمد اللّه، وأثنى عليه، ث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ا أيها الناس، إن اللّه تعالى زادكم صلاة إلى صلاتكم، وهي الوت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ميد بن أبي الجون ضعيف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الخدري، 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مسند الشاميين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ان بن أحمد حدثنا العباس بن الوليد الحلال الدمشقي حدثنا مروان بن محمد حدثنا معاوية بن سلام عن يحيى بن أبي كثير حدثني أبو نضرة عن أبي سعيد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لّه تعالى زادكم صلاة، وهي الوت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ى في هذا المعنى أحاديث، كلها معلو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نها ما رواه النضر بن عبد الرحمن عن عكرمة عن ابن عباس، فذكر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ضر لين، وقد حدث عن عكرمة بأحاديث لم يتابع عليها، فأمسك أهل العلم عن الاحتجاج بحديثه في الأحكام، واحتملوه في غيرها، ورواه محمد بن إسحاق عن يزيد بن أبي حبيب عن عبد اللّه ابن مرة الزوفي عن خارجة بن حذا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د اللّه بن مرة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زوفي، لا يعلم حدث بغير هذا، ولا روى عنه غير يزيد، والمجهول لا يقوم به حجة، وروى عن عمرو بن شعيب عن أبيه عن جده، وفيه كلام، فقال بعض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ا صحيفة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ت عند عبد اللّه بن عمرو، وقال بعض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حديثه لا يثبت، لأن عمرو بن شعيب إنما هو ابن شعيب بن محمد بن عبد اللّه بن عمرو، وقد قال بعض أهل ال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ه عن غير أبيه يقبل، وعن أبيه صحيفة، وكل ما كان من الأخبار في حكم لا يثبت العلم به حتى يتفق على صحة إسناد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تنقيح 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حاديث</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إن اللّه تعالى زادكم صلاة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لزم أن يكون المزاد من جنس المزاد فيه، يدل عليه ما رواه البيهقي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 صحيح عن أبي سعيد الخدري مرفوعاً</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لّه تعالى زادكم صلاة إلى صلاتكم، هي خير من حمر النَّعم، ألا، وهي الركعتان قبل صلاة الفج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عن الحاكم بسن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حديث صحيح، ثم نقل عن ابن خزيمة أنه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أمكنني أن أرحل في هذا الحديث لرحل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الزهري عن عطاء بن يزيد عن أبي أيو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الوتر حق واجب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كل مسلم، فمن أحب أن يوتر بخمس، فليوتر، ومن أحب أن يوتر بثلاث، فليفعل، ومن أحب أن يوتر بواحدة، فليوت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ه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منيب عبيد اللّه العتكي عن عبد اللّه بن بريدة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الوتر حق، فمن لم يوتر فليس منا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صحح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المنيب ثقة، ووثقه ابن معين أيضاً، 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ي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صالح الحديث، وأنكر علي البخاري إدخاله في الضعفاء، وتكلم فيه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قيلي،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عندي لا بأس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حمد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خليل بن مرة عن معاوية بن قر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لم يوتر فليس من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نقطع، 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مع معاوية بن قرة من أبي هريرة شيئاً، ولا لقيه، والخليل بن مرة ضعفه يحيى، والنسائي،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مسلم عن أبي سعيد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وتروا قبل أن تصبحو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عن ابن عمر مرفوعاً </w:t>
      </w:r>
      <w:r>
        <w:rPr>
          <w:rFonts w:cs="Times New Roman" w:ascii="Times New Roman" w:hAnsi="Times New Roman"/>
          <w:sz w:val="24"/>
          <w:szCs w:val="24"/>
          <w:rtl w:val="true"/>
        </w:rPr>
        <w:t>"</w:t>
      </w:r>
      <w:r>
        <w:rPr>
          <w:rFonts w:ascii="Times New Roman" w:hAnsi="Times New Roman" w:cs="Times New Roman"/>
          <w:sz w:val="24"/>
          <w:sz w:val="24"/>
          <w:szCs w:val="24"/>
          <w:rtl w:val="true"/>
        </w:rPr>
        <w:t>بادروا الصبح بالوتر</w:t>
      </w:r>
      <w:r>
        <w:rPr>
          <w:rFonts w:cs="Times New Roman" w:ascii="Times New Roman" w:hAnsi="Times New Roman"/>
          <w:sz w:val="24"/>
          <w:szCs w:val="24"/>
          <w:rtl w:val="true"/>
        </w:rPr>
        <w:t>"</w:t>
      </w:r>
      <w:r>
        <w:rPr>
          <w:rFonts w:ascii="Times New Roman" w:hAnsi="Times New Roman" w:cs="Times New Roman"/>
          <w:sz w:val="24"/>
          <w:sz w:val="24"/>
          <w:szCs w:val="24"/>
          <w:rtl w:val="true"/>
        </w:rPr>
        <w:t>، وأخرجه الترمذي بلفظ</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طلع الفجر فقد ذهب كل صلاة الليل، والوتر، فأوتروا قبل طلوع الفج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ناده 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لّه بن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 أبيه </w:t>
      </w: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هارون بن معروف حدثنا ابن وهب أخبرني يحيى بن أيوب عن عبيد اللّه بن زحر عن عبد الرحمن بن رافع التنوخي القاضي أن معاذ بن جبل قدم الشام فوجد أهل الشام لا يوترون، فقال لمعاو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لي أرى أهل الشام لا يوت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معاو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اجب ذلك عليه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زادني ربي عز وجل صلاة، وهي الوتر، ووقتها ما بين العشاء إلى طلوع الفج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بيد اللّه بن زح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ي الموضوعات عن الأثبات، وعبد الرحمن بن رافع، 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حديثه مناكير،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انقطاع، فإن عبد الرحمن التنوخي لم يدرك معاذ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كام بن عنبسة عن جابر بن أبي معشر عن إبراهيم عن الأسود عن عبد اللّه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وتر واجب على كل مسل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علمه يروى عن ابن مسعود إلا من هذا الوجه بهذا الإِسنا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دلوا على عدم وجوب الوتر بحديث الأعرا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عليه السلام قال له</w:t>
      </w:r>
      <w:r>
        <w:rPr>
          <w:rFonts w:cs="Times New Roman" w:ascii="Times New Roman" w:hAnsi="Times New Roman"/>
          <w:sz w:val="24"/>
          <w:szCs w:val="24"/>
          <w:rtl w:val="true"/>
        </w:rPr>
        <w:t>: "</w:t>
      </w:r>
      <w:r>
        <w:rPr>
          <w:rFonts w:ascii="Times New Roman" w:hAnsi="Times New Roman" w:cs="Times New Roman"/>
          <w:sz w:val="24"/>
          <w:sz w:val="24"/>
          <w:szCs w:val="24"/>
          <w:rtl w:val="true"/>
        </w:rPr>
        <w:t>خمس صلوات كتبهن اللّه علي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عليّ غير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ا أن تطو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أخرجه البخاري </w:t>
      </w: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ن طلحة بن عبيد اللّه، وأجاب الأصحاب عنه بأنه كان قبل وجوب الوتر، بدليل أنه لم يذكر فيه الحج، فدلّ على أثر متقدم على وجوب الحج، ولفظة</w:t>
      </w:r>
      <w:r>
        <w:rPr>
          <w:rFonts w:cs="Times New Roman" w:ascii="Times New Roman" w:hAnsi="Times New Roman"/>
          <w:sz w:val="24"/>
          <w:szCs w:val="24"/>
          <w:rtl w:val="true"/>
        </w:rPr>
        <w:t>: "</w:t>
      </w:r>
      <w:r>
        <w:rPr>
          <w:rFonts w:ascii="Times New Roman" w:hAnsi="Times New Roman" w:cs="Times New Roman"/>
          <w:sz w:val="24"/>
          <w:sz w:val="24"/>
          <w:szCs w:val="24"/>
          <w:rtl w:val="true"/>
        </w:rPr>
        <w:t>زادكم 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شعرة بتأخر وجوب الوتر، ولكن الحج مذكور عند مسلم </w:t>
      </w: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حديث ضمام بن ثعلبة، 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ل 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نس، ولم يسم مسلم ضماماً، و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م</w:t>
      </w:r>
      <w:r>
        <w:rPr>
          <w:rFonts w:cs="Times New Roman" w:ascii="Times New Roman" w:hAnsi="Times New Roman"/>
          <w:sz w:val="24"/>
          <w:szCs w:val="24"/>
          <w:rtl w:val="true"/>
        </w:rPr>
        <w:t>"</w:t>
      </w:r>
      <w:r>
        <w:rPr>
          <w:rFonts w:ascii="Times New Roman" w:hAnsi="Times New Roman" w:cs="Times New Roman"/>
          <w:sz w:val="24"/>
          <w:sz w:val="24"/>
          <w:szCs w:val="24"/>
          <w:rtl w:val="true"/>
        </w:rPr>
        <w:t>، وسمى ضماماً، وليس فيه الحج</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ن ابن عمر أن رسول اللّه صلى اللّه عليه وسلم أوتر على البعير،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يوتر على راحلته، ق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كان قبل وجوبه، ثم عارضه برواية حنظلة بن أبي سفيان عن نافع عن ابن عمر أنه كان يصلي على راحلته، ويوتر بالأرض، ويزعم أن النبي صلى اللّه عليه وسلم فعل كذل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أيضاً عن معاذ أنه عليه السلام بعثه إلى اليمن، وقال له، فيما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فإِن أطاعوك فأعلمهم أن اللّه قد فرض عليهم خمس صلوات في اليوم والليلة</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بعْث معاذ إلى اليمن قبل خروجه من الدنيا بأيام يسي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قوي هذا 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وطأِ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عليه السلام توفي قبل أن يقدم عليه معاذ من اليمن، وسيأت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الأوقاص</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حبان </w:t>
      </w: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أنه عليه السلام قام بهم في رمضان، فصلى ثمان ركعات، وأوتر، ثم انتظروه من القابلة، فلم يخرج إليهم، فسألو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شيت أن يكتب عليكم الوت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في النوع التاسع والستين، من القسم الخام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عن عبد اللّه بن محيريز أن رجلاً من بني كنانة، يدعى </w:t>
      </w:r>
      <w:r>
        <w:rPr>
          <w:rFonts w:cs="Times New Roman" w:ascii="Times New Roman" w:hAnsi="Times New Roman"/>
          <w:sz w:val="24"/>
          <w:szCs w:val="24"/>
          <w:rtl w:val="true"/>
        </w:rPr>
        <w:t>"</w:t>
      </w:r>
      <w:r>
        <w:rPr>
          <w:rFonts w:ascii="Times New Roman" w:hAnsi="Times New Roman" w:cs="Times New Roman"/>
          <w:sz w:val="24"/>
          <w:sz w:val="24"/>
          <w:szCs w:val="24"/>
          <w:rtl w:val="true"/>
        </w:rPr>
        <w:t>المخدج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مع رجلاً بالشام، يدعى </w:t>
      </w:r>
      <w:r>
        <w:rPr>
          <w:rFonts w:cs="Times New Roman" w:ascii="Times New Roman" w:hAnsi="Times New Roman"/>
          <w:sz w:val="24"/>
          <w:szCs w:val="24"/>
          <w:rtl w:val="true"/>
        </w:rPr>
        <w:t>"</w:t>
      </w:r>
      <w:r>
        <w:rPr>
          <w:rFonts w:ascii="Times New Roman" w:hAnsi="Times New Roman" w:cs="Times New Roman"/>
          <w:sz w:val="24"/>
          <w:sz w:val="24"/>
          <w:szCs w:val="24"/>
          <w:rtl w:val="true"/>
        </w:rPr>
        <w:t>أبا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أله رجل </w:t>
      </w: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وتر، أواجب ه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كوجوب الصلاة، ثم سأل عبادة بن الصامت،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ب، 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خمس صل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بهن اللّه على العباد، من جاء بهن يوم القيامة كما أمر اللّه، لم يستخف بشيء من حقوقهن، فإِن اللّه عز وجل جاعل له عهداً أن يدخله الجنة، ومن لم يجئ بهن يوم القيامة استخفافاً بحقهن، فلا عهد له عند اللّه، إن شاء غفر له، وإن شاء عذب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ذكر المخدج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ثقات</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أبو رفيع،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فيع،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تدركه</w:t>
      </w:r>
      <w:r>
        <w:rPr>
          <w:rFonts w:cs="Times New Roman" w:ascii="Times New Roman" w:hAnsi="Times New Roman"/>
          <w:sz w:val="24"/>
          <w:szCs w:val="24"/>
          <w:rtl w:val="true"/>
        </w:rPr>
        <w:t>"</w:t>
      </w:r>
      <w:r>
        <w:rPr>
          <w:rFonts w:ascii="Times New Roman" w:hAnsi="Times New Roman" w:cs="Times New Roman"/>
          <w:sz w:val="24"/>
          <w:sz w:val="24"/>
          <w:szCs w:val="24"/>
          <w:rtl w:val="true"/>
        </w:rPr>
        <w:t>، وسكت عنه عن أبي جناب الكلبي يحيى بن أبي حبة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ثلاث هن عليَّ فرائض، وهن لكم تط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ت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ح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لاة الضحى</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كت الحاكم عنه، وهو غريب منكر، وأبو جناب الكلبي ضعفه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أيضاً عن جابر الجعفي عن عكرمة به، والجعفي مختلف فيه، وله طريق آخر عن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 المتناه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ا وضاح بن 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دل، وهما ضعيفان، وأخرج ابن الجوزي نحوه من حديث أنس، وفيه عبد اللّه بن محيريز </w:t>
      </w:r>
      <w:r>
        <w:rPr>
          <w:rFonts w:cs="Times New Roman" w:ascii="Times New Roman" w:hAnsi="Times New Roman"/>
          <w:sz w:val="24"/>
          <w:szCs w:val="24"/>
          <w:rtl w:val="true"/>
        </w:rPr>
        <w:t>(</w:t>
      </w:r>
      <w:r>
        <w:rPr>
          <w:rFonts w:cs="Times New Roman" w:ascii="Times New Roman" w:hAnsi="Times New Roman"/>
          <w:sz w:val="24"/>
          <w:szCs w:val="24"/>
        </w:rPr>
        <w:t>35</w:t>
      </w:r>
      <w:r>
        <w:rPr>
          <w:rFonts w:cs="Times New Roman" w:ascii="Times New Roman" w:hAnsi="Times New Roman"/>
          <w:sz w:val="24"/>
          <w:szCs w:val="24"/>
          <w:rtl w:val="true"/>
        </w:rPr>
        <w:t>)</w:t>
      </w:r>
      <w:r>
        <w:rPr>
          <w:rFonts w:ascii="Times New Roman" w:hAnsi="Times New Roman" w:cs="Times New Roman"/>
          <w:sz w:val="24"/>
          <w:sz w:val="24"/>
          <w:szCs w:val="24"/>
          <w:rtl w:val="true"/>
        </w:rPr>
        <w:t>، وهو ساقط،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كذ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3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لا توتروا بثلاث </w:t>
      </w:r>
      <w:r>
        <w:rPr>
          <w:rFonts w:cs="Times New Roman" w:ascii="Times New Roman" w:hAnsi="Times New Roman"/>
          <w:sz w:val="24"/>
          <w:szCs w:val="24"/>
          <w:rtl w:val="true"/>
        </w:rPr>
        <w:t>(</w:t>
      </w:r>
      <w:r>
        <w:rPr>
          <w:rFonts w:cs="Times New Roman" w:ascii="Times New Roman" w:hAnsi="Times New Roman"/>
          <w:sz w:val="24"/>
          <w:szCs w:val="24"/>
        </w:rPr>
        <w:t>37</w:t>
      </w:r>
      <w:r>
        <w:rPr>
          <w:rFonts w:cs="Times New Roman" w:ascii="Times New Roman" w:hAnsi="Times New Roman"/>
          <w:sz w:val="24"/>
          <w:szCs w:val="24"/>
          <w:rtl w:val="true"/>
        </w:rPr>
        <w:t>)</w:t>
      </w:r>
      <w:r>
        <w:rPr>
          <w:rFonts w:ascii="Times New Roman" w:hAnsi="Times New Roman" w:cs="Times New Roman"/>
          <w:sz w:val="24"/>
          <w:sz w:val="24"/>
          <w:szCs w:val="24"/>
          <w:rtl w:val="true"/>
        </w:rPr>
        <w:t>، وأوتروا بخمس، أو سبع، ولا تشبهوا بصلاة المغرب</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ثقا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ت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8</w:t>
      </w:r>
      <w:r>
        <w:rPr>
          <w:rFonts w:ascii="Times New Roman" w:hAnsi="Times New Roman" w:cs="Times New Roman"/>
          <w:sz w:val="24"/>
          <w:sz w:val="24"/>
          <w:szCs w:val="24"/>
          <w:rtl w:val="true"/>
        </w:rPr>
        <w:t xml:space="preserve">، وكذا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ت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ت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0</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6</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4</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كم، بد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دكم، وكذا في أبي داود نسختان، وهؤلاء كلهم رووا من حديث الليث، ولم أر في حديث ابن إسحاق عند أحد منهم، ولم أج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واللّه أعلم،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من طريق الل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إسحا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زوفي، الز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طن من مرداس حضرموت،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جامع الأص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ن الحديث، واللّه أعلم،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قال قرة بن عبد الرحمن عن يزيد، وخالفه الل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إسحاق،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يزيد عن عبد اللّه بن راشد عن عبد اللّه بن أبي مرة عن خارجة بن حذافة، وهو المحفوظ </w:t>
      </w:r>
      <w:r>
        <w:rPr>
          <w:rFonts w:cs="Times New Roman" w:ascii="Times New Roman" w:hAnsi="Times New Roman"/>
          <w:sz w:val="24"/>
          <w:szCs w:val="24"/>
          <w:rtl w:val="true"/>
        </w:rPr>
        <w:t>"</w:t>
      </w:r>
      <w:r>
        <w:rPr>
          <w:rFonts w:ascii="Times New Roman" w:hAnsi="Times New Roman" w:cs="Times New Roman"/>
          <w:sz w:val="24"/>
          <w:sz w:val="24"/>
          <w:szCs w:val="24"/>
          <w:rtl w:val="true"/>
        </w:rPr>
        <w:t>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وق، له مناك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حيوئيل على وزن جبرئيل،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حيوي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موفى ل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كب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سويد بن عبد العزيز متروك،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خراز</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عليقاً،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لهيعة، وكذا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لهيعة ضعيف، ولكنه توبع،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وجه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هبيرة </w:t>
      </w:r>
      <w:r>
        <w:rPr>
          <w:rFonts w:cs="Times New Roman" w:ascii="Times New Roman" w:hAnsi="Times New Roman"/>
          <w:sz w:val="24"/>
          <w:szCs w:val="24"/>
          <w:rtl w:val="true"/>
        </w:rPr>
        <w:t>"</w:t>
      </w:r>
      <w:r>
        <w:rPr>
          <w:rFonts w:ascii="Times New Roman" w:hAnsi="Times New Roman" w:cs="Times New Roman"/>
          <w:sz w:val="24"/>
          <w:sz w:val="24"/>
          <w:szCs w:val="24"/>
          <w:rtl w:val="true"/>
        </w:rPr>
        <w:t>درا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لي بن إسحاق عن ابن المبارك به، 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ه إسنادان ع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اله رجال الصحيح، خلا علي بن إسحاق شيخ أحمد وهو ثق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4</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1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حجاج، و ص </w:t>
      </w:r>
      <w:r>
        <w:rPr>
          <w:rFonts w:cs="Times New Roman" w:ascii="Times New Roman" w:hAnsi="Times New Roman"/>
          <w:sz w:val="24"/>
          <w:szCs w:val="24"/>
        </w:rPr>
        <w:t>20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مثنى بن الصباح، وهو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يونس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 م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 ابن وهب حديثاً منكراً لا يتابعه عليه إنس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سناد حسن </w:t>
      </w:r>
      <w:r>
        <w:rPr>
          <w:rFonts w:cs="Times New Roman" w:ascii="Times New Roman" w:hAnsi="Times New Roman"/>
          <w:sz w:val="24"/>
          <w:szCs w:val="24"/>
          <w:rtl w:val="true"/>
        </w:rPr>
        <w:t>"</w:t>
      </w:r>
      <w:r>
        <w:rPr>
          <w:rFonts w:ascii="Times New Roman" w:hAnsi="Times New Roman" w:cs="Times New Roman"/>
          <w:sz w:val="24"/>
          <w:sz w:val="24"/>
          <w:szCs w:val="24"/>
          <w:rtl w:val="true"/>
        </w:rPr>
        <w:t>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د اللّه بن مرة، أو ابن أبي مرة الزوفي </w:t>
      </w:r>
      <w:r>
        <w:rPr>
          <w:rFonts w:cs="Times New Roman" w:ascii="Times New Roman" w:hAnsi="Times New Roman"/>
          <w:sz w:val="24"/>
          <w:szCs w:val="24"/>
          <w:rtl w:val="true"/>
        </w:rPr>
        <w:t>"</w:t>
      </w:r>
      <w:r>
        <w:rPr>
          <w:rFonts w:ascii="Times New Roman" w:hAnsi="Times New Roman" w:cs="Times New Roman"/>
          <w:sz w:val="24"/>
          <w:sz w:val="24"/>
          <w:szCs w:val="24"/>
          <w:rtl w:val="true"/>
        </w:rPr>
        <w:t>بفتح الزاي، بعدها واو، ثم 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وق من الثالثة، أشار البخاري إلى أن روايته عن خارجة منقطع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ر تحقيق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ها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حاديث مس الفر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مخرج، وزدت عليه ما وقع لي،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استدل بحديث الزيادة معاذ بن جبل على وجوب الوتر، كما سيأتي قريباً بإسناد رواته ثقات، وهو أعلم أصحاب النبي صلى اللّه عليه وسلم بالحلال والحرام، وليس في حديث أبي سعيد دلالة على عدم وجوب الوتر بوجه من الوجوه، والذي يستمد منه هو أن المستدل بحديث الزيادة على وجوب الوتر يلزمه أ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وجوب الركعتين قبل الفجر، وهذا متجه على القائلين بوجوب الوتر، لو علم أن الحديث بلغهم، ك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غريب من حديث معاوية بن سلام،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شتهر اشتهار أحاديث الوتر، وجميع 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سانيد خالية عنه، إلا ما روى البيهقي، وقد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كى القاضي عياض عن الحسن البصري وجوبهما، وهي رواية عن أبي حنيفة في بعض مسائل الحنفية، كمنع أدائهما قاعداً، وقضائهما بعد الطلوع مع الفرض، وبدونه، وهو الصواب، قاله شيخ الاسلام، مولانا السيد محمد أنور، نوّر اللّه مرقده، وفيه دلالة على ذلك، وليس معنى وجوب الوتر، كوجوب المكتوبات عند غيرهم، بل هو واسطة بينها، وبين السنن أضعف من هذه ثبوتاً، وأقوى وأشد من تلك توكيداً، هذا، واللّه أعلم، قال ابن الق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دائع الف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في الرجل يترك الوتر متعمد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رجل سوء، يترك سنة سنها رسول اللّه صلى اللّه عليه وسلم، هذا ساقط العدالة، إذا ترك الوتر متعمداً،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ذكر مسألة القضاء،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 ما بعد طلوع الفجر لا يجوز فيه إلا ركعتا الفجر، وإنما أجزأنا الوتر لتأكد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 الحناب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أحمد، الوتر إذا فا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يد قبل أن يصلي الغدا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منقول عن أحمد، وإن لم يصرح به بالوجوب، لأن الوجوب عنده الفرض، إلا أنه أفصح بما يريد به الأحناف من الوجوب، ومن هذا ما روى أحمد من حديث أبي سعيد ص </w:t>
      </w:r>
      <w:r>
        <w:rPr>
          <w:rFonts w:cs="Times New Roman" w:ascii="Times New Roman" w:hAnsi="Times New Roman"/>
          <w:sz w:val="24"/>
          <w:szCs w:val="24"/>
        </w:rPr>
        <w:t>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نام عن الوتر، أو نسيه، فليوتر إذا ذكر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ذا وجب القضاء بالاجماع،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ع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لكون الوتر واجب القضاء،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مام العبارة هكذا</w:t>
      </w:r>
      <w:r>
        <w:rPr>
          <w:rFonts w:cs="Times New Roman" w:ascii="Times New Roman" w:hAnsi="Times New Roman"/>
          <w:sz w:val="24"/>
          <w:szCs w:val="24"/>
          <w:rtl w:val="true"/>
        </w:rPr>
        <w:t>: "</w:t>
      </w:r>
      <w:r>
        <w:rPr>
          <w:rFonts w:ascii="Times New Roman" w:hAnsi="Times New Roman" w:cs="Times New Roman"/>
          <w:sz w:val="24"/>
          <w:sz w:val="24"/>
          <w:szCs w:val="24"/>
          <w:rtl w:val="true"/>
        </w:rPr>
        <w:t>لو أمكنني أن أرحل إلى ابن يجير لرحلت إليه في هذ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يجير،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 بن محمد بن يجير، أحمد رواة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م الوت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8</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وت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كيف الوتر بواح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9</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وتر، ب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مس</w:t>
      </w:r>
      <w:r>
        <w:rPr>
          <w:rFonts w:cs="Times New Roman" w:ascii="Times New Roman" w:hAnsi="Times New Roman"/>
          <w:sz w:val="24"/>
          <w:szCs w:val="24"/>
          <w:rtl w:val="true"/>
        </w:rPr>
        <w:t>.</w:t>
      </w:r>
      <w:r>
        <w:rPr>
          <w:rFonts w:ascii="Times New Roman" w:hAnsi="Times New Roman" w:cs="Times New Roman"/>
          <w:sz w:val="24"/>
          <w:sz w:val="24"/>
          <w:szCs w:val="24"/>
          <w:rtl w:val="true"/>
        </w:rPr>
        <w:t>وس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4</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2</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1</w:t>
      </w:r>
      <w:r>
        <w:rPr>
          <w:rFonts w:ascii="Times New Roman" w:hAnsi="Times New Roman" w:cs="Times New Roman"/>
          <w:sz w:val="24"/>
          <w:sz w:val="24"/>
          <w:szCs w:val="24"/>
          <w:rtl w:val="true"/>
        </w:rPr>
        <w:t>، واللفظ له، و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3</w:t>
      </w:r>
      <w:r>
        <w:rPr>
          <w:rFonts w:ascii="Times New Roman" w:hAnsi="Times New Roman" w:cs="Times New Roman"/>
          <w:sz w:val="24"/>
          <w:sz w:val="24"/>
          <w:szCs w:val="24"/>
          <w:rtl w:val="true"/>
        </w:rPr>
        <w:t>، و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1</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و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6</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أخرج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وسط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تر واجب على كل مسلم، وفي إسناده أشعث بن سوار، ضعف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جماعة، ووثقه ابن معين، قا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حح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ه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فه، وهو الصواب،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بلوغ الم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ح النسائي وقف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جب ليس بمحفوظ، لا أعلم تابع ابن حسان عليه أحد،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ابعه يونس عند الطحاوي، ولكنه ذكر بك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وروى الطيالسي من طريق بديل الخزاعي عن الزهري،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وتر حق، أو واجب، 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له ابن الجوزي بمحمد بن حسان، فضعفه، وأخطأ، فإنه ثقة،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8</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دائع الف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ستفاد كون الأمر المطلق للوجوب من ذم من خالفه، ويستفاد الوجوب بالأمر تارة، وبالتصريح بالايجاب، ولفظ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ي، وحق على العباد، وعلى المؤم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رتيب الذ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7</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بادرة الصبح بالوت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ته ثقات، إلا عبيد اللّه بن زحر، قال الحا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واه،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دوق يخطئ، وإلا عبد الرحمن بن رافع، سكت ع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ضعف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ه ابن حبان في الث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وهبب هو عبد اللّه بن وهب بن مسلم القرشي ثقة، ويحيى بن أيوب النافقي ثقة،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ت معاذ قبل أن يلي معاوية دمشق، وعبد الرحمن المذكور لم يدرك القصة،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حج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زار، وفيه جابر الجعفي، وهو ضعيف، وقد ذكر البزار أنه تفرد به، اهـ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صي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4</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إ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صلوات الخ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ascii="Times New Roman" w:hAnsi="Times New Roman" w:cs="Times New Roman"/>
          <w:sz w:val="24"/>
          <w:sz w:val="24"/>
          <w:szCs w:val="24"/>
          <w:rtl w:val="true"/>
        </w:rPr>
        <w:t xml:space="preserve">، و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قراءة والعرض على المحد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وتر في الس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6</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لاة السف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جواز صلاة النافلة على الدابة في الس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4</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9</w:t>
      </w:r>
      <w:r>
        <w:rPr>
          <w:rFonts w:ascii="Times New Roman" w:hAnsi="Times New Roman" w:cs="Times New Roman"/>
          <w:sz w:val="24"/>
          <w:sz w:val="24"/>
          <w:szCs w:val="24"/>
          <w:rtl w:val="true"/>
        </w:rPr>
        <w:t xml:space="preserve">،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مهذ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دلالة فيه، لأن مذهبكم أن الوتر واجب على رسول اللّه صلى اللّه عليه وسلم، وإن كان سنة في حق الأمة،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نص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قيام 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4</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90</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غ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قوب الفمي،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بأس به، 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وق، وعيسى بن جارية، 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ه مناكير،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وجاء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يأت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ص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يام شهر رمض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حافظة على الصل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7</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لم يوت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8</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حافظة على الصلوات الخ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رض الصلوات الخمس، والمحافظة عل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ل عبارة أبي داود هكذا</w:t>
      </w:r>
      <w:r>
        <w:rPr>
          <w:rFonts w:cs="Times New Roman" w:ascii="Times New Roman" w:hAnsi="Times New Roman"/>
          <w:sz w:val="24"/>
          <w:szCs w:val="24"/>
          <w:rtl w:val="true"/>
        </w:rPr>
        <w:t>: "</w:t>
      </w:r>
      <w:r>
        <w:rPr>
          <w:rFonts w:ascii="Times New Roman" w:hAnsi="Times New Roman" w:cs="Times New Roman"/>
          <w:sz w:val="24"/>
          <w:sz w:val="24"/>
          <w:szCs w:val="24"/>
          <w:rtl w:val="true"/>
        </w:rPr>
        <w:t>إن رجلاً من بني كنانة يدعى المخدجي سمع رجلاً بالشام، يدعى أبا محمد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وتر واجب، فقال المخدجي</w:t>
      </w:r>
      <w:r>
        <w:rPr>
          <w:rFonts w:cs="Times New Roman" w:ascii="Times New Roman" w:hAnsi="Times New Roman"/>
          <w:sz w:val="24"/>
          <w:szCs w:val="24"/>
          <w:rtl w:val="true"/>
        </w:rPr>
        <w:t>:</w:t>
      </w:r>
      <w:r>
        <w:rPr>
          <w:rFonts w:ascii="Times New Roman" w:hAnsi="Times New Roman" w:cs="Times New Roman"/>
          <w:sz w:val="24"/>
          <w:sz w:val="24"/>
          <w:szCs w:val="24"/>
          <w:rtl w:val="true"/>
        </w:rPr>
        <w:t>فرُحت إلى عبادة بن الصامت، فأخبرته، فقال عب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ب أبو محمد، سمعت رسول اللّه صلى اللّه عليه وسلم، الحديث،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ب، أي أخطأ،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محمد هذا أنصاري، اسمه مسعود، وله صحبة،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مه سعد بن أوس من الأنصار من بني النجار، وكان بدرياً </w:t>
      </w:r>
      <w:r>
        <w:rPr>
          <w:rFonts w:cs="Times New Roman" w:ascii="Times New Roman" w:hAnsi="Times New Roman"/>
          <w:sz w:val="24"/>
          <w:szCs w:val="24"/>
          <w:rtl w:val="true"/>
        </w:rPr>
        <w:t>"</w:t>
      </w:r>
      <w:r>
        <w:rPr>
          <w:rFonts w:ascii="Times New Roman" w:hAnsi="Times New Roman" w:cs="Times New Roman"/>
          <w:sz w:val="24"/>
          <w:sz w:val="24"/>
          <w:szCs w:val="24"/>
          <w:rtl w:val="true"/>
        </w:rPr>
        <w:t>عون المعب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وكتاب الع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سخة الخط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حيريز، وظني أنه محرر </w:t>
      </w:r>
      <w:r>
        <w:rPr>
          <w:rFonts w:cs="Times New Roman" w:ascii="Times New Roman" w:hAnsi="Times New Roman"/>
          <w:sz w:val="24"/>
          <w:szCs w:val="24"/>
          <w:rtl w:val="true"/>
        </w:rPr>
        <w:t>"</w:t>
      </w:r>
      <w:r>
        <w:rPr>
          <w:rFonts w:ascii="Times New Roman" w:hAnsi="Times New Roman" w:cs="Times New Roman"/>
          <w:sz w:val="24"/>
          <w:sz w:val="24"/>
          <w:szCs w:val="24"/>
          <w:rtl w:val="true"/>
        </w:rPr>
        <w:t>بالمهمل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يراج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2</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2</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على شرط الشيخين، وابن نص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قيام 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5</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وتروا بثلاث تشبهوا بالمغرب، والطحاوي أيضاً، والحاكم بهذا اللفظ،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وتروا بثلاث، وأوتروا بخمس، أو سبع، ولا تشبهوا بصلاة المغرب،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هذا الحديث قد اكتفى بظاهر لفظه ابن نصر المر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قيام 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7</w:t>
      </w:r>
      <w:r>
        <w:rPr>
          <w:rFonts w:ascii="Times New Roman" w:hAnsi="Times New Roman" w:cs="Times New Roman"/>
          <w:sz w:val="24"/>
          <w:sz w:val="24"/>
          <w:szCs w:val="24"/>
          <w:rtl w:val="true"/>
        </w:rPr>
        <w:t>، حيث رد به على بعض أصحاب أبي حنيفة ف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علماء قد أجمعوا على أن الوتر بثلاث جائز حسن،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وله هذا، من قلة معرفته بالأخبار، واختلاف العلماء، وقد روى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راهية الوتر ب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ضها عن النبي صلى اللّه عليه وسلم، وبعضها عن أصحاب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ابعين، ثم روى هذا الخبر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وتروا بثلاث، تشبهوا بالمغرب، ولكن أوتروا بخ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س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تس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باحدى عش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أكثر من ذلك،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معناه ما أخرج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يمو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ائشة مرفوعاً، قالت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صح </w:t>
      </w:r>
      <w:r>
        <w:rPr>
          <w:rFonts w:cs="Times New Roman" w:ascii="Times New Roman" w:hAnsi="Times New Roman"/>
          <w:sz w:val="24"/>
          <w:szCs w:val="24"/>
          <w:rtl w:val="true"/>
        </w:rPr>
        <w:t>"</w:t>
      </w:r>
      <w:r>
        <w:rPr>
          <w:rFonts w:ascii="Times New Roman" w:hAnsi="Times New Roman" w:cs="Times New Roman"/>
          <w:sz w:val="24"/>
          <w:sz w:val="24"/>
          <w:szCs w:val="24"/>
          <w:rtl w:val="true"/>
        </w:rPr>
        <w:t>أي الوت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بخ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سبع،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كن أشكل على أهل العلم تأويله، لأن النبي صلى اللّه عليه وسلم قد تواتر عنه إيتاره بالثلاث، وعن الصح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ابعين، وقد روى هو جملة صالحة من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وت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معنى النهي بعد ذلك؟</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لقد تصدى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رفع هذا الإشكال،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مع بين هذا وبين ما تقدم من النهي عن التشبه بصلاة المغرب أن يحمل النهي على صلاة ثلاث بتشهدين،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ظن أن النهي في الحديث هو النهي عن التشبيه، وقد سبقه سليمان بن يسار إلى هذا، روى عنه ابن النصر أنه كره الثلاث،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شبه التطوع بالفريضة، اهـ، وهذا الحمل مردود بالعيان، وبمعنى الحديث، أما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نا لا نرى الفرق بين الفريضة والتطوع إلا بإيجاب اللّه تعالى وعدمه، ولا نرى الفرق بين صوم التطوع وصوم رمضان إلا بذلك، وكذا فريضة الحج، وتطوعه سيان في الأعمال كلها، ولا فرق في الانفاق بين الزكاة وسائر الصدقات، بل لا فرق بين صلاة الفجر والركعتين قبلها، وبين صلاة الظهر، وأربع قبلها، في شيء من الأركان، ولو حلف رجل أن التطوع كالفريضة في الأمور كلها، إلا فيما يرخص في التطوع لكان باراً، وعد الطحاوي في</w:t>
      </w:r>
      <w:r>
        <w:rPr>
          <w:rFonts w:cs="Times New Roman" w:ascii="Times New Roman" w:hAnsi="Times New Roman"/>
          <w:sz w:val="24"/>
          <w:szCs w:val="24"/>
          <w:rtl w:val="true"/>
        </w:rPr>
        <w:t xml:space="preserve">: </w:t>
      </w:r>
      <w:r>
        <w:rPr>
          <w:rFonts w:cs="Times New Roman" w:ascii="Times New Roman" w:hAnsi="Times New Roman"/>
          <w:sz w:val="24"/>
          <w:szCs w:val="24"/>
        </w:rPr>
        <w:t>17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ذلك أشي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ا لم نجد سنة إلا ولها مثل في الفرض،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بال الوتر نهى عنه لأجل الاشتباه بالفريضة؟ وأما المع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أن لهذا الحديث لفظ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وتروا بثلاث، تشبهوا بالمغرب، ولكن أوتروا بخمس، الحديث، وكلمة تشبهوا في هذا، ليست بصفة، بل هي جواب النهي، ولا يصح معناه، على مراد ابن نصر على مذهب جمهور النحاة، لأن التقدير عندهم أن لا توتروا بثلاث، تشبهوا بالمغرب، إلا على مذهب الكسائي، فإن المعنى عنده أن توتروا بثلاث، تشبهوا بالمغرب فمحط النهي، ليس التشبيه فقط، بل هذا العدد، والتشبيه لازم له، فمتى حصل الايتار، بالثلاث، بأي صورة كانت، حصلت المشابهة، وعين الشرع لرفع المشابهة طريقاً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كن أوتروا بخ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سبع، الحديث، فكأن المؤول لهذا الحديث بالتأويل المذكور لم يرتض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فظ الآخر لهذ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وتروا بثلاث، وأوتروا بخمس أو سبع، ولا تشبهوا بصلاة المغرب، ففي هذا الحديث نهى عن الايتار بثلاث، وعن التشبيه بصلاة المغرب كليهما، فإن كان التشبيه هو الايتار بثلاث، عاد الإشكال بأسره، وإن أريد الصفة والهيئة، فبعد التفريق بين هيئة وهي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قي النهي عن الايتار بثلاث بحا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فيما أوله الحافظ إعمال كلمة، وإهمال الأخ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هذا التأويل، وإن لم يضر الحنفية، لأن حاص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مشابهة بين الصلاتين تنتفي بزيادة بعض الأعمال في إحداهما، والنقص في الأخرى، فكما أن أمراً هو سنة في الفريضة عنده يرتفع بتركه في الوتر المشابهة بين المغرب، والوتر كذلك يرتفع المشابهة بزيادة القنوت، وهو واجب عندهم في الوت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ون صلاة المغرب، فلا خير فيه عندهم، بل يوافقهم في إبطال سعي ابن نصر فيما أراد منه، لكن يخالف به هذا الحديث، الحديث الصحيح الذي أخرجه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عن عائشة أن رسول اللّه صلى اللّه عليه وسلم كان لا يسلم في ركعتي الوتر، وبوّب عليه النسائي ب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كيف الوتر ب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عد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ميع أنواع الوتر التي ثبتت عن رسول اللّه صلى اللّه عليه وسلم، وقال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يصلي ثلاث ركعات يجلس في الثانية، ثم يقوم دون التسليم، ويأتي بالثالثة، ثم يجلس، ويتشهد كصلاة المغرب، وهو اختيار أبي حنيفة، لما حدثنا عبد اللّه ابن ربيع حدثنا محمد بن معاوية حدثنا أحمد بن شعيب أنا إسماعيل بن مسعود حدثنا بشر بن المفضل حدثنا سعيد بن أبي عروبة عن قتادة عن زرارة بن أبي أوفى عن سعد بن هشام أن عائشة أم المؤمنين حدثته أن رسول اللّه صلى اللّه عليه وسلم كان لا يسلم في ركعتي الفجر،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موفى ل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إن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حديث، وإن كان ظاهراً في أن رسول اللّه صلى اللّه عليه وسلم كان يتشهد في ركعتي الوتر، ولا يسلم، وإلا فلا معنى لنفي التسليم فقط، لكن ليس بنص فيه، فلقائل أ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ا أن رسول اللّه صلى اللّه عليه وسلم كان لا يسلم في ركعتي الوتر، كان لا يتشهد أيضاً، فما الجواب؟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سؤال ناشيء من قلة معرفة السائل عن اصطلاح أهل الحديث فيما يريدون من الوتر، وسأبينه إن شاء اللّه تعالى، وعن قلة معرفته بتصرف الرواة، وإلا فالجلوس في الثانية صرح به أيضاً، روى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5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عن سعيد بن أبي عروبة، بهذا الاسناد الذي روى به النسائي، وفيه، في حديث طويل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جلس فيها، إلا في الثامنة، فيذكر اللّه ويحمده، ويدعوه، ثم ينهض، ولا يسلم، ثم يقوم، فيصلي التاسعة، ثم يقعد، فيذكر اللّه ويحمده، ويدعوه، ثم يسلم تسليماً،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ه الركعة الثامنة من صلاة الليل في هذا الحديث، عند مسلم، هي الركعة الثانية من الوتر، عند النسائي، ذكرهما بعض أصحاب سعيد، مع ست من صلاة الليل، كما عند مسلم، وميزه الآخرون، وهو عند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والحديث واحد، فإذا تحقق أن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توتروا بثلاث صحيح، وأن تأويل الحافظ لم يصنع شيئ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جمعه مع الأحاديث الأخر الصحيحة الصريح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خلاف، فالتأويل الصحيح هو الذي أشار إلي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2</w:t>
      </w:r>
      <w:r>
        <w:rPr>
          <w:rFonts w:ascii="Times New Roman" w:hAnsi="Times New Roman" w:cs="Times New Roman"/>
          <w:sz w:val="24"/>
          <w:sz w:val="24"/>
          <w:szCs w:val="24"/>
          <w:rtl w:val="true"/>
        </w:rPr>
        <w:t>،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ره إفراد الوتر حتى يكون معه شفع،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بعد ما روى 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وتر سبعاً أو خمساً، والثلاث بتيراء،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رهت أن يجعل الوتر ثلاثاً، لم يتقدمهن شيء، حتى يكون قبلهن غيرهن، انتهى قو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ندب إلى الصلاة قبل الوتر، وأقلها شفع واحد، فتكون خمسة، أو أربع، فتكون سبعاً، أو ست، فتكون تسعاً، هكذا، كما ندب إلى الصلاة قبل الفرائض بعمله إلا المغرب، فإنه لم يندب إلى الصلاة قبله، فالمراد من الوتر ههنا الأعم من الوتر المصطلح، ومن صلاة الليل، وأدنى صلاة الليل الوتر المصطل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بقي ههنا أم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المراد بالوتر في هذا الحديث صلاة الليل كله، مع الوتر المصطلح، فهو بما قال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وتر بس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إسحاق بن إبراه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نى ما روى أن النبي صلى اللّه عليه وسلم كان يوتر بثلاث عش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حدى عش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معناه أنه كان يصلي من الليل ثلاث عشرة ركعة مع الوتر، فنسبت صلاة الليل إلى الوتر، وروى في ذلك حديثاً عن عائشة، واحتج بما روى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وتروا يا أهل القرآن</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عني به قيام الليل،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مراد بالس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س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حدى عشرة ركعة، ثلاث ركع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تر مع أر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 ثمان قبله، فهو بما أخرج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قي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كم كان رسول اللّه صلى اللّه عليه وسلم يوتر؟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ر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ثلاث، ولم يكن بأنقص من سبع، ولا بأكثر من ثلاث عشرة، اهـ وهذا الحديث أخرج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تح ص </w:t>
      </w:r>
      <w:r>
        <w:rPr>
          <w:rFonts w:cs="Times New Roman" w:ascii="Times New Roman" w:hAnsi="Times New Roman"/>
          <w:sz w:val="24"/>
          <w:szCs w:val="24"/>
        </w:rPr>
        <w:t>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أصح ما وقفت عليه من ذلك، وبه يجمع بين ما اختلف عن عائشة من ذلك، واللّه أعلم، ولقد روى ابن نصر بعد حديث عائشة آثاراً قضى بها على نفسه، لكنه ظن أن بها يحكم رده على بعض أصحاب النعمان، وأمرها أمر حديث عائشة، كما ذكرنا، وفيها تأييد لكون الوتر ثلاثاً، وندب إلى الصلاة قبله، كما في الفرائض كذلك، سوى المغر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تر سبع، أو خمس، ولا نحب ثلاثاً بتيراء، وفي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لأكره أن يكون ثلاثاً بتيراء، ولكن س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خمس، وعن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تر س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خمس، وإني لأكره أن يكون ثلاثاً بتيراء،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دنى الوتر خمس،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الروايات كلها تدل على أن الوتر ثلاث، وأنه كان من التأكيد بمكان ما يظن به أن يترك، ولكن كرهوا الاكتفاء به، كم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كره صلاة الفجر ركعتين، أي بدون سنتي الفجر، والعجب أن ابن نصر بصدد إثبات الوتر، بأقل من ثلاث، وهذه الآثار كلها في كراهية الاكتفاء بالثلاث، فما ظنك بالاكتفاء بركع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د قال ابن الصلاح، فيما نقل عنه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لخيص الح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في روايات الوتر مع كثرتها أنه عليه السلام أوتر بركعة، فحسب، واللّه أعلم، وعلمه أحك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ت عائشة رضي اللّه عنها</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أن النبي صلى اللّه عليه وسلم كان يوتر بثلاث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لا يفصل بينهن بسلام</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أبي عروبة عن قتادة عن زرارة بن أوفى عن سعيد بن هشام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لا يسلم في ركعتي الوت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صحيح على شرط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ولم يخرجاه،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رسول اللّه صلى اللّه عليه وسلم يوتر بثلاث لا يسلم إلا في آخرهن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لا يسلم في الركعتين الأوليين من الوت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 عن حبيب المع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يل ل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بن عمر كان يسلم في الركعتين الأوليين من الوت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عمر أفقه منه، فكان ينهض في الثانية بالتكب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عائش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أن النبي صلى اللّه عليه وسلم كان يقرأ في الركعة الأولى من الوتر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فاتحة الكت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بح اسم ربك الأعلى</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الثانية </w:t>
      </w:r>
      <w:r>
        <w:rPr>
          <w:rFonts w:cs="Times New Roman" w:ascii="Times New Roman" w:hAnsi="Times New Roman"/>
          <w:sz w:val="24"/>
          <w:szCs w:val="24"/>
          <w:rtl w:val="true"/>
        </w:rPr>
        <w:t>"</w:t>
      </w:r>
      <w:r>
        <w:rPr>
          <w:rFonts w:ascii="Times New Roman" w:hAnsi="Times New Roman" w:cs="Times New Roman"/>
          <w:sz w:val="24"/>
          <w:sz w:val="24"/>
          <w:szCs w:val="24"/>
          <w:rtl w:val="true"/>
        </w:rPr>
        <w:t>بقل يا أيها الكافرو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الثالثة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قل هو اللّه أح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عوذت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روا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رابع والثلاث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قسم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الشيخ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خرجاه، وروا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وافق لحديث سعد ابن هش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ظاهر الحديث أن الثالثة متصلة غير منفصلة، وإلا ل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ركعة الوتر، أو الركعة المفردة، أو نحو ذلك، ولكن قد يعكر عليه في لفظه للدارقطن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ائشة أيضاً أن النبي صلى اللّه عليه وسلم كان يقرأ في الركعتين اللتين يوتر بعدهما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سبح اسم ربك الأعل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ل يا أيها الكافرو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يقرأ في الوتر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قل هو اللّه أح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ل أعوذ برب الفل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ل أعوذ برب الناس</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طحاو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روح بن الفرج حدثنا لوين حدثنا شريك بن مخول عن مسلم البطين عن سعيد بن جبير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رسول اللّه صلى اللّه عليه وسلم يوتر بثلاث، يقرأ في الأولى </w:t>
      </w:r>
      <w:r>
        <w:rPr>
          <w:rFonts w:cs="Times New Roman" w:ascii="Times New Roman" w:hAnsi="Times New Roman"/>
          <w:sz w:val="24"/>
          <w:szCs w:val="24"/>
          <w:rtl w:val="true"/>
        </w:rPr>
        <w:t>"</w:t>
      </w:r>
      <w:r>
        <w:rPr>
          <w:rFonts w:ascii="Times New Roman" w:hAnsi="Times New Roman" w:cs="Times New Roman"/>
          <w:sz w:val="24"/>
          <w:sz w:val="24"/>
          <w:szCs w:val="24"/>
          <w:rtl w:val="true"/>
        </w:rPr>
        <w:t>بسب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ى آخره، بنحو حديث عائشة، حدثنا حسين بن نصر حدثنا أبو نعيم حدثنا سفيان عن زبيد عن ذر عن سعيد بن عبد الرحمن بن أبزى عن أبيه أنه صلى مع النبي صلى اللّه عليه وسلم الوتر، فقرأ في الركعة الأولى </w:t>
      </w:r>
      <w:r>
        <w:rPr>
          <w:rFonts w:cs="Times New Roman" w:ascii="Times New Roman" w:hAnsi="Times New Roman"/>
          <w:sz w:val="24"/>
          <w:szCs w:val="24"/>
          <w:rtl w:val="true"/>
        </w:rPr>
        <w:t>"</w:t>
      </w:r>
      <w:r>
        <w:rPr>
          <w:rFonts w:ascii="Times New Roman" w:hAnsi="Times New Roman" w:cs="Times New Roman"/>
          <w:sz w:val="24"/>
          <w:sz w:val="24"/>
          <w:szCs w:val="24"/>
          <w:rtl w:val="true"/>
        </w:rPr>
        <w:t>بسبح</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إلى آخره، وأخرج عن عل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ان بن حصين نحوه، وأخرجه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إِسناد صحيح عن أبي إسحاق عن سعيد بن جبير به، أن النبي صلى اللّه عليه وسلم كان يقرأ في الوتر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سبح اسم ربك الأعل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ل يا أيها الكافرو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ل هو اللّه أ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ركعة ركع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الترمذي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w:t>
      </w:r>
      <w:r>
        <w:rPr>
          <w:rFonts w:ascii="Times New Roman" w:hAnsi="Times New Roman" w:cs="Times New Roman"/>
          <w:sz w:val="24"/>
          <w:sz w:val="24"/>
          <w:szCs w:val="24"/>
          <w:rtl w:val="true"/>
        </w:rPr>
        <w:t>، ثم البيهقي عن يحيى بن زكريا ابنا الأعمش عن مالك ابن الحارث عن عبد الرحمن بن يزيد النخعي عن عبد اللّه 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وتر الليل ثلاث، كوتر النهار صلاة المغرب</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 عن الأعمش مرفوعاً غير يحيى بن زكريا، وهو ضعيف، 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صحيح وقفه على ابن مسعود، ورفعه يحيى بن زكريا بن أبي الحواجب، وهو ضعيف، ورواه الثور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نم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ا عن الأعمش، فوقفو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أيضاً عن إسماعيل بن مسلم المكي عن الحسن عن سعد بن هشام عن عائشة مرفوعاً، نحوه، سواء، من طريق الدارقطني، روا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 المتناهية</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لا يصح، قال ابن معين، إسماعيل المكي ليس بشيء، وزا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وقال ا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كتب حديث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لنهي عن البتير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عبد ال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تمه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ثمان بن محمد بن ربيعة بن أبي عبد الرحمن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عزيز الدراوردي عن عمرو بن يحيى عن أبيه عن أبي سعيد أن رسول اللّه صلى اللّه عليه وسلم نهى عن البتيراء، أن يصلي الرجل واحدة يوتر ب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غالب على حديث عثمان بن محم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يأت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سجود السهو</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شاذ، لا يعرج على رواية، وذكر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w:t>
      </w:r>
      <w:r>
        <w:rPr>
          <w:rFonts w:ascii="Times New Roman" w:hAnsi="Times New Roman" w:cs="Times New Roman"/>
          <w:sz w:val="24"/>
          <w:sz w:val="24"/>
          <w:szCs w:val="24"/>
          <w:rtl w:val="true"/>
        </w:rPr>
        <w:t>،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روى عن ابن عمر أنه فسر البتيراء أن يصلي بركوع ناقص وسجود ناقص،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إن صح عن ابن عمر، ففي الحديث ما يرده، وتفسير راوي الحديث مقدم على تفسير غيره، بل ظاهر اللفظ أنه من كلام النبي صلى اللّه عليه وسلم، والدليل على أن هذا غير صحيح عن ابن عمر ما روا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سليمان بن شعيب حدثنا بشر بن بكر حدثنا الأوزاعي حدثني المطلب بن عبد اللّه المخزومي أن رجلاً سأل ابن عمر عن الوتر، فأمره بثلاث يفصل بين شفعه ووتره بتسليمة، فقال ا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خاف أن يقول ا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البتراء، فقال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سنة اللّه ورسو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د سمع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عمر هذا من الرجل، ولم ينكره، واللّه أعلم، و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م معارضون في حديث النهي عن البتيراء بحديث أخرجه الدارقطني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w:t>
      </w:r>
      <w:r>
        <w:rPr>
          <w:rFonts w:ascii="Times New Roman" w:hAnsi="Times New Roman" w:cs="Times New Roman"/>
          <w:sz w:val="24"/>
          <w:sz w:val="24"/>
          <w:szCs w:val="24"/>
          <w:rtl w:val="true"/>
        </w:rPr>
        <w:t>، ثم البيهقي عن عبد اللّه بن وهب حدثني سليمان بن بلال عن صالح بن كيسان عن عبد اللّه بن الفضل عن أبي سلمة، والأعرج عن أبي هريرة ع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توتروا بثلاث، أوتروا بخ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بسبع، ولا تشبهوا بصلاة 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ته كلهم ثقات،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تدرك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 في هذا الحديث الوتر بركعة، فيلزمهم أن يقولوا ب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وطئه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عقوب عن إبراهيم حدثنا حصين عن إبراهيم عن ابن مسعود،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جزأت ركعة قط،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عبد العزيز حدثنا أبو نعيم حدثنا القاسم بن معن حدثنا حصين عن إبراه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غ ابن مسعود أن سعداً يوتر بركع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جزأت ركعة قط،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خلاصة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قوف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حاوي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روح بن الفرج حدثنا يحيى بن عبد اللّه بن بكير حدثنا بكر ابن مضر عن جعفر بن ربيعة عن عقبة بن م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عبد اللّه بن عمر عن الوت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عرف وتر النهار؟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صلاة المغر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ت وأحسن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ه يحمل 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جلاً سأل النبي صلى اللّه عليه وسلم عن صلاة اللي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ثنى مثنى، فإِذا خشيت الصبح، فصل ركعة، توتر لك ما صلي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ناه، صلي ركعة، مع ثنتين قبلها، وتتفق بذلك الأخبار، حدثنا أبو بكرة حدثنا أبو داود حدثنا أبو خالد، سألت أبا العالية عن الوت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منا أصحاب رسول اللّه صلى اللّه عليه وسلم أن الوتر مثل صلاة المغرب، هذا وتر الليل، وهذا وتر النها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حاوي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حدثنا صالح بن عبد الرحمن حدثنا سعيد بن منصور حدثنا هشيم عن حميد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وتر ثلاث ركعات، حدثنا ابن مرزوق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فان حدثنا حماد ابن سلمة حدثنا ثاب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بي أنس الوتر، أنا عن يمينه، وأم ولده خلفنا، ثلاث ركعات، لم يسلم إلا في آخره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حاوي أيضاً حدثنا إبراهيم بن أبي داود حدثنا يحيى بن سليمان الجعفي حدثنا ابن وهب أخبرني عمرو عن ابن هلال عن ابن إسحاق عن المسور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مخر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فنا أبا بكر،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لم أوتر، فقام وصففنا وراءه، فصلى بنا ثلاث ركعات، لم يسلم إلا في آخره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ذهبنا أيضاً قوي من جهة النظر، لأن الوتر لا يخلو إما أن يكون فرضاً أو سُنة، فإِن كان فرضاً، فالفرض ليس إلا ركعتين، أو ثلاثاً، أو أربعاً، وكلهم أجمعوا أن الوتر لا يكون اثنين، ولا أربعاً، فثبت أنه ثلاث، وإن كان سُنة، فإِنا لم نجد سُنة، إلا ولها مثل في الفرض منه أخذت، والفرض لم نجد منه وتراً إلا المغرب، وهو ثلاث، فثبت أن الوتر ثلا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ذي قاله حسن جداً، وقد ذكر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ناسخ والمنسو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ملة الترجيحات أن يكون الحديث موافقاً للقياس، وهذا لفظ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وجه الثاني والعشرون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ترجيحات أن يكون أحد الحديثين موافقاً للقياس دون الآخر، فيكون العدول عن الثاني إلى الأول متعين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هذا قدم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على المسلم في فرسه صدقة، لأن ما لا تجب الزكاة في ذكوره لا تجب في إناثه، قياساً على سائر الحيوان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كى الحسن إجماع المسلمين على الثلاث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لا يفصل بينهن بسلام</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فص حدثنا عمرو عن ال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جمع المسلمون على أن الوتر ثلاث، لا يسلم إلا في أخراه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مرو هذا، الظاهر أنه عمرو بن عبيد، وهو متكلم فيه، فإني وجدته مصرحاً به في إسناد آخر، نظير هذا، وقال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العوام محمد بن عبد اللّه بن عبد الجبار المرادي حدثنا خالد ابن نزار الأيلي حدثنا عبد الرحمن بن أبي الزناد عن أبيه عن الفقهاء السب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عيد بن المس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روة ابن الز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اسم بن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بكر بن عبد 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ارجة بن 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يد اللّه بن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ليمان بن يس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مشيخة سواه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هل فقه وصل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ن مما وعيت عنهم أن الوتر ثلاث، لا يسلم إلا في آخره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الوتر ب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بشير بن المفضل عن سعيد بن عروبة، وتابع بشيراً عيسى بن يونس، عند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4</w:t>
      </w:r>
      <w:r>
        <w:rPr>
          <w:rFonts w:ascii="Times New Roman" w:hAnsi="Times New Roman" w:cs="Times New Roman"/>
          <w:sz w:val="24"/>
          <w:sz w:val="24"/>
          <w:szCs w:val="24"/>
          <w:rtl w:val="true"/>
        </w:rPr>
        <w:t>، ويزيد بن زر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بدر، شجاع بن الوليد، 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5</w:t>
      </w:r>
      <w:r>
        <w:rPr>
          <w:rFonts w:ascii="Times New Roman" w:hAnsi="Times New Roman" w:cs="Times New Roman"/>
          <w:sz w:val="24"/>
          <w:sz w:val="24"/>
          <w:szCs w:val="24"/>
          <w:rtl w:val="true"/>
        </w:rPr>
        <w:t xml:space="preserve">، وكلهم رووا عنه، قبل الاختلاط،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تح المغيث</w:t>
      </w:r>
      <w:r>
        <w:rPr>
          <w:rFonts w:cs="Times New Roman" w:ascii="Times New Roman" w:hAnsi="Times New Roman"/>
          <w:sz w:val="24"/>
          <w:szCs w:val="24"/>
          <w:rtl w:val="true"/>
        </w:rPr>
        <w:t>"</w:t>
      </w:r>
      <w:r>
        <w:rPr>
          <w:rFonts w:ascii="Times New Roman" w:hAnsi="Times New Roman" w:cs="Times New Roman"/>
          <w:sz w:val="24"/>
          <w:sz w:val="24"/>
          <w:szCs w:val="24"/>
          <w:rtl w:val="true"/>
        </w:rPr>
        <w:t>، وأبو بدر فقط، عند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عبد الوهاب بن عطاء، عن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مهذ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نسائي باسناد حسن،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سناد صحيح،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سلم إلا في آخرهن، أقول لحديث عائشة طريق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سعيد بن أبي عروبة عن قتادة، روى عنه يزيد بن زريع، وهو من أثبت الناس في سعيد، قال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ascii="Times New Roman" w:hAnsi="Times New Roman" w:cs="Times New Roman"/>
          <w:sz w:val="24"/>
          <w:sz w:val="24"/>
          <w:szCs w:val="24"/>
          <w:rtl w:val="true"/>
        </w:rPr>
        <w:t xml:space="preserve">، وبشير بن المفضل يروى عنه عن سعي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عيسى بن يونس يروى عنه عن سعي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فهؤلاء قدماء أصحاب سعيد، وسعيد وإن كان مدلساً، ولكن صرح بالتحديث، عند الدارقطني في رواية يزيد، عنه،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لا يسلم في ركعتي الفجر،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ريق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أبان، عن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رسول اللّه صلى اللّه عليه وسلم يوتر بثلاث، لا يقعد إلا في آخرهن، وهذه الروا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واختلفت كلمة ناظر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لفظها، نقل عنه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 البيهقي، وأما الشيخ المخر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عي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ن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3</w:t>
      </w:r>
      <w:r>
        <w:rPr>
          <w:rFonts w:ascii="Times New Roman" w:hAnsi="Times New Roman" w:cs="Times New Roman"/>
          <w:sz w:val="24"/>
          <w:sz w:val="24"/>
          <w:szCs w:val="24"/>
          <w:rtl w:val="true"/>
        </w:rPr>
        <w:t xml:space="preserve">، ومرتضى الزبي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قود الجواهر المن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w:t>
      </w:r>
      <w:r>
        <w:rPr>
          <w:rFonts w:ascii="Times New Roman" w:hAnsi="Times New Roman" w:cs="Times New Roman"/>
          <w:sz w:val="24"/>
          <w:sz w:val="24"/>
          <w:szCs w:val="24"/>
          <w:rtl w:val="true"/>
        </w:rPr>
        <w:t>، فذكروا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سلم إلا في آخرهن، وهذا اللفظ هو المذكو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 المطبو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بهذا اللفظ ذكر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راية ص </w:t>
      </w:r>
      <w:r>
        <w:rPr>
          <w:rFonts w:cs="Times New Roman" w:ascii="Times New Roman" w:hAnsi="Times New Roman"/>
          <w:sz w:val="24"/>
          <w:szCs w:val="24"/>
        </w:rPr>
        <w:t>114</w:t>
      </w:r>
      <w:r>
        <w:rPr>
          <w:rFonts w:ascii="Times New Roman" w:hAnsi="Times New Roman" w:cs="Times New Roman"/>
          <w:sz w:val="24"/>
          <w:sz w:val="24"/>
          <w:szCs w:val="24"/>
          <w:rtl w:val="true"/>
        </w:rPr>
        <w:t xml:space="preserve">، فكأن نسخ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مختلفة، وأياً ما كان طريق سعيد، هو المحفوظ، لأنه ثقة حا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ثبت الناس في قتادة، وأما رواية أبان على لفظ الشيخ، فهو موافق له، وأما بلفظ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د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رواية أبان خطأ، واللّه أعلم،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أبي بن كع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رسول اللّه صلى اللّه عليه وسلم يقرأ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وت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ح اسم ربك الأع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ركعة الثانية </w:t>
      </w:r>
      <w:r>
        <w:rPr>
          <w:rFonts w:cs="Times New Roman" w:ascii="Times New Roman" w:hAnsi="Times New Roman"/>
          <w:sz w:val="24"/>
          <w:szCs w:val="24"/>
          <w:rtl w:val="true"/>
        </w:rPr>
        <w:t>"</w:t>
      </w:r>
      <w:r>
        <w:rPr>
          <w:rFonts w:ascii="Times New Roman" w:hAnsi="Times New Roman" w:cs="Times New Roman"/>
          <w:sz w:val="24"/>
          <w:sz w:val="24"/>
          <w:szCs w:val="24"/>
          <w:rtl w:val="true"/>
        </w:rPr>
        <w:t>بقل يا أيها الكاف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ثالثة </w:t>
      </w:r>
      <w:r>
        <w:rPr>
          <w:rFonts w:cs="Times New Roman" w:ascii="Times New Roman" w:hAnsi="Times New Roman"/>
          <w:sz w:val="24"/>
          <w:szCs w:val="24"/>
          <w:rtl w:val="true"/>
        </w:rPr>
        <w:t>"</w:t>
      </w:r>
      <w:r>
        <w:rPr>
          <w:rFonts w:ascii="Times New Roman" w:hAnsi="Times New Roman" w:cs="Times New Roman"/>
          <w:sz w:val="24"/>
          <w:sz w:val="24"/>
          <w:szCs w:val="24"/>
          <w:rtl w:val="true"/>
        </w:rPr>
        <w:t>بقل هو اللّه أ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سلم إلا في آخرهن، رواه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9</w:t>
      </w:r>
      <w:r>
        <w:rPr>
          <w:rFonts w:ascii="Times New Roman" w:hAnsi="Times New Roman" w:cs="Times New Roman"/>
          <w:sz w:val="24"/>
          <w:sz w:val="24"/>
          <w:szCs w:val="24"/>
          <w:rtl w:val="true"/>
        </w:rPr>
        <w:t>، وفي رواية</w:t>
      </w:r>
      <w:r>
        <w:rPr>
          <w:rFonts w:cs="Times New Roman" w:ascii="Times New Roman" w:hAnsi="Times New Roman"/>
          <w:sz w:val="24"/>
          <w:szCs w:val="24"/>
          <w:rtl w:val="true"/>
        </w:rPr>
        <w:t>: "</w:t>
      </w:r>
      <w:r>
        <w:rPr>
          <w:rFonts w:ascii="Times New Roman" w:hAnsi="Times New Roman" w:cs="Times New Roman"/>
          <w:sz w:val="24"/>
          <w:sz w:val="24"/>
          <w:szCs w:val="24"/>
          <w:rtl w:val="true"/>
        </w:rPr>
        <w:t>فإذا فرغ قال عند فراغ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حان الم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دلالة أيضاً على عدم فراغه من الركعت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ما يقرأ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ت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8</w:t>
      </w:r>
      <w:r>
        <w:rPr>
          <w:rFonts w:ascii="Times New Roman" w:hAnsi="Times New Roman" w:cs="Times New Roman"/>
          <w:sz w:val="24"/>
          <w:sz w:val="24"/>
          <w:szCs w:val="24"/>
          <w:rtl w:val="true"/>
        </w:rPr>
        <w:t xml:space="preserve">، و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5</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8</w:t>
      </w:r>
      <w:r>
        <w:rPr>
          <w:rFonts w:ascii="Times New Roman" w:hAnsi="Times New Roman" w:cs="Times New Roman"/>
          <w:sz w:val="24"/>
          <w:sz w:val="24"/>
          <w:szCs w:val="24"/>
          <w:rtl w:val="true"/>
        </w:rPr>
        <w:t xml:space="preserve">، والدارقطني ص </w:t>
      </w:r>
      <w:r>
        <w:rPr>
          <w:rFonts w:cs="Times New Roman" w:ascii="Times New Roman" w:hAnsi="Times New Roman"/>
          <w:sz w:val="24"/>
          <w:szCs w:val="24"/>
        </w:rPr>
        <w:t>176</w:t>
      </w:r>
      <w:r>
        <w:rPr>
          <w:rFonts w:ascii="Times New Roman" w:hAnsi="Times New Roman" w:cs="Times New Roman"/>
          <w:sz w:val="24"/>
          <w:sz w:val="24"/>
          <w:szCs w:val="24"/>
          <w:rtl w:val="true"/>
        </w:rPr>
        <w:t xml:space="preserve">، ولم أج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زاه المنذري إلى الثلاثة، فقط،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2</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8</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تر بعدهما، يدل على أنه يوتر بعد التسليمة، ولا شك أن الثالثة وتر، اهـ</w:t>
      </w:r>
      <w:r>
        <w:rPr>
          <w:rFonts w:cs="Times New Roman" w:ascii="Times New Roman" w:hAnsi="Times New Roman"/>
          <w:sz w:val="24"/>
          <w:szCs w:val="24"/>
          <w:rtl w:val="true"/>
        </w:rPr>
        <w:t>. "</w:t>
      </w:r>
      <w:r>
        <w:rPr>
          <w:rFonts w:ascii="Times New Roman" w:hAnsi="Times New Roman" w:cs="Times New Roman"/>
          <w:sz w:val="24"/>
          <w:sz w:val="24"/>
          <w:szCs w:val="24"/>
          <w:rtl w:val="true"/>
        </w:rPr>
        <w:t>الغ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0</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الوتر ب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9</w:t>
      </w:r>
      <w:r>
        <w:rPr>
          <w:rFonts w:ascii="Times New Roman" w:hAnsi="Times New Roman" w:cs="Times New Roman"/>
          <w:sz w:val="24"/>
          <w:sz w:val="24"/>
          <w:szCs w:val="24"/>
          <w:rtl w:val="true"/>
        </w:rPr>
        <w:t>، 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عل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1</w:t>
      </w:r>
      <w:r>
        <w:rPr>
          <w:rFonts w:ascii="Times New Roman" w:hAnsi="Times New Roman" w:cs="Times New Roman"/>
          <w:sz w:val="24"/>
          <w:sz w:val="24"/>
          <w:szCs w:val="24"/>
          <w:rtl w:val="true"/>
        </w:rPr>
        <w:t>، أخرج عنه من طريق الحارث الأعور، وحديث عم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حجاج</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3</w:t>
      </w:r>
      <w:r>
        <w:rPr>
          <w:rFonts w:ascii="Times New Roman" w:hAnsi="Times New Roman" w:cs="Times New Roman"/>
          <w:sz w:val="24"/>
          <w:sz w:val="24"/>
          <w:szCs w:val="24"/>
          <w:rtl w:val="true"/>
        </w:rPr>
        <w:t xml:space="preserve">، و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وقوفاً، ورجاله رجال الصحيح </w:t>
      </w:r>
      <w:r>
        <w:rPr>
          <w:rFonts w:cs="Times New Roman" w:ascii="Times New Roman" w:hAnsi="Times New Roman"/>
          <w:sz w:val="24"/>
          <w:szCs w:val="24"/>
          <w:rtl w:val="true"/>
        </w:rPr>
        <w:t>"</w:t>
      </w:r>
      <w:r>
        <w:rPr>
          <w:rFonts w:ascii="Times New Roman" w:hAnsi="Times New Roman" w:cs="Times New Roman"/>
          <w:sz w:val="24"/>
          <w:sz w:val="24"/>
          <w:szCs w:val="24"/>
          <w:rtl w:val="true"/>
        </w:rPr>
        <w:t>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ثوري، ومن طريق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3</w:t>
      </w:r>
      <w:r>
        <w:rPr>
          <w:rFonts w:ascii="Times New Roman" w:hAnsi="Times New Roman" w:cs="Times New Roman"/>
          <w:sz w:val="24"/>
          <w:sz w:val="24"/>
          <w:szCs w:val="24"/>
          <w:rtl w:val="true"/>
        </w:rPr>
        <w:t>، وابن نمير، ومن طريق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عن أبيه محم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ب هذا القو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4</w:t>
      </w:r>
      <w:r>
        <w:rPr>
          <w:rFonts w:ascii="Times New Roman" w:hAnsi="Times New Roman" w:cs="Times New Roman"/>
          <w:sz w:val="24"/>
          <w:sz w:val="24"/>
          <w:szCs w:val="24"/>
          <w:rtl w:val="true"/>
        </w:rPr>
        <w:t>، إلى الطحاوي، ثم تعجب من الاستدلال،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جب من الحافظ لم لم يفرق بين قول الزيلعي، والطحاوي،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2</w:t>
      </w:r>
      <w:r>
        <w:rPr>
          <w:rFonts w:ascii="Times New Roman" w:hAnsi="Times New Roman" w:cs="Times New Roman"/>
          <w:sz w:val="24"/>
          <w:sz w:val="24"/>
          <w:szCs w:val="24"/>
          <w:rtl w:val="true"/>
        </w:rPr>
        <w:t>، و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2</w:t>
      </w:r>
      <w:r>
        <w:rPr>
          <w:rFonts w:ascii="Times New Roman" w:hAnsi="Times New Roman" w:cs="Times New Roman"/>
          <w:sz w:val="24"/>
          <w:sz w:val="24"/>
          <w:szCs w:val="24"/>
          <w:rtl w:val="true"/>
        </w:rPr>
        <w:t>، وتقدم تخريجه قبل الحديث الرابع والتس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ascii="Times New Roman" w:hAnsi="Times New Roman" w:cs="Times New Roman"/>
          <w:sz w:val="24"/>
          <w:sz w:val="24"/>
          <w:szCs w:val="24"/>
          <w:rtl w:val="true"/>
        </w:rPr>
        <w:t>، وفيه حصين بن إبراهيم، وهو غلط، بل هو حصين بن عبد الرحمن يروى عن إبراهي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حسن، أخرج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ابن مع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اسيل إبراهيم النخعي صحيحة، إلا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اجر البحرين، راجع له </w:t>
      </w:r>
      <w:r>
        <w:rPr>
          <w:rFonts w:cs="Times New Roman" w:ascii="Times New Roman" w:hAnsi="Times New Roman"/>
          <w:sz w:val="24"/>
          <w:szCs w:val="24"/>
          <w:rtl w:val="true"/>
        </w:rPr>
        <w:t>"</w:t>
      </w:r>
      <w:r>
        <w:rPr>
          <w:rFonts w:ascii="Times New Roman" w:hAnsi="Times New Roman" w:cs="Times New Roman"/>
          <w:sz w:val="24"/>
          <w:sz w:val="24"/>
          <w:szCs w:val="24"/>
          <w:rtl w:val="true"/>
        </w:rPr>
        <w:t>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4</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حدثنا يزيد أنا هشام عن محمد بن ابن عمر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اة المغرب وتر النهار، فأوتروا صلاة الليل،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3</w:t>
      </w:r>
      <w:r>
        <w:rPr>
          <w:rFonts w:ascii="Times New Roman" w:hAnsi="Times New Roman" w:cs="Times New Roman"/>
          <w:sz w:val="24"/>
          <w:sz w:val="24"/>
          <w:szCs w:val="24"/>
          <w:rtl w:val="true"/>
        </w:rPr>
        <w:t xml:space="preserve">، وصلى </w:t>
      </w:r>
      <w:r>
        <w:rPr>
          <w:rFonts w:cs="Times New Roman" w:ascii="Times New Roman" w:hAnsi="Times New Roman"/>
          <w:sz w:val="24"/>
          <w:szCs w:val="24"/>
          <w:rtl w:val="true"/>
        </w:rPr>
        <w:t>"</w:t>
      </w:r>
      <w:r>
        <w:rPr>
          <w:rFonts w:ascii="Times New Roman" w:hAnsi="Times New Roman" w:cs="Times New Roman"/>
          <w:sz w:val="24"/>
          <w:sz w:val="24"/>
          <w:szCs w:val="24"/>
          <w:rtl w:val="true"/>
        </w:rPr>
        <w:t>أي رسول اللّه صلى اللّه عليه وسلم المغرب ثلاث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w:t>
      </w:r>
      <w:r>
        <w:rPr>
          <w:rFonts w:cs="Times New Roman" w:ascii="Times New Roman" w:hAnsi="Times New Roman"/>
          <w:sz w:val="24"/>
          <w:szCs w:val="24"/>
          <w:rtl w:val="true"/>
        </w:rPr>
        <w:t>"</w:t>
      </w:r>
      <w:r>
        <w:rPr>
          <w:rFonts w:ascii="Times New Roman" w:hAnsi="Times New Roman" w:cs="Times New Roman"/>
          <w:sz w:val="24"/>
          <w:sz w:val="24"/>
          <w:szCs w:val="24"/>
          <w:rtl w:val="true"/>
        </w:rPr>
        <w:t>أي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وتر النهار،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3</w:t>
      </w:r>
      <w:r>
        <w:rPr>
          <w:rFonts w:ascii="Times New Roman" w:hAnsi="Times New Roman" w:cs="Times New Roman"/>
          <w:sz w:val="24"/>
          <w:sz w:val="24"/>
          <w:szCs w:val="24"/>
          <w:rtl w:val="true"/>
        </w:rPr>
        <w:t xml:space="preserve">،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3</w:t>
      </w:r>
      <w:r>
        <w:rPr>
          <w:rFonts w:ascii="Times New Roman" w:hAnsi="Times New Roman" w:cs="Times New Roman"/>
          <w:sz w:val="24"/>
          <w:sz w:val="24"/>
          <w:szCs w:val="24"/>
          <w:rtl w:val="true"/>
        </w:rPr>
        <w:t xml:space="preserve">،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حاوي</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عن المسور بدون الواو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وفي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بدون المسور، فيراجع،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عتب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جه التاسع والعشرين أن يكون أحد الحديثين موافقاً للقياس، دون الآخر،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 النبي صلى اللّه عليه وسلم قنت في آخر الوتر، قال 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بعد الركوع،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صمد بن علي حدثنا عبد اللّه بن غنام حدثنا عقبة بن مكرم حدثنا يونس بن بكير حدثنا عمرو بن شمر عن سلام عن سويد بن غفلة، قال سمعت أبا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اً، 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نت رسول اللّه صلى اللّه عليه وسلم في آخر الوتر، وكانوا يفعلون ذل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خرج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كتاب الفضائل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بن إبراهيم بن عقبة عن عمه موسى بن عقبة عن هشام بن عروة عن أبيه عن عائشة عن الحسن ب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مني رسول اللّه صلى اللّه عليه وسلم في وتري إذا رفعت رأسي، ولم يبق إلا السجود</w:t>
      </w:r>
      <w:r>
        <w:rPr>
          <w:rFonts w:cs="Times New Roman" w:ascii="Times New Roman" w:hAnsi="Times New Roman"/>
          <w:sz w:val="24"/>
          <w:szCs w:val="24"/>
          <w:rtl w:val="true"/>
        </w:rPr>
        <w:t>: "</w:t>
      </w:r>
      <w:r>
        <w:rPr>
          <w:rFonts w:ascii="Times New Roman" w:hAnsi="Times New Roman" w:cs="Times New Roman"/>
          <w:sz w:val="24"/>
          <w:sz w:val="24"/>
          <w:szCs w:val="24"/>
          <w:rtl w:val="true"/>
        </w:rPr>
        <w:t>اللّهم اهدني فيمن هديت</w:t>
      </w:r>
      <w:r>
        <w:rPr>
          <w:rFonts w:cs="Times New Roman" w:ascii="Times New Roman" w:hAnsi="Times New Roman"/>
          <w:sz w:val="24"/>
          <w:szCs w:val="24"/>
          <w:rtl w:val="true"/>
        </w:rPr>
        <w:t>"</w:t>
      </w:r>
      <w:r>
        <w:rPr>
          <w:rFonts w:ascii="Times New Roman" w:hAnsi="Times New Roman" w:cs="Times New Roman"/>
          <w:sz w:val="24"/>
          <w:sz w:val="24"/>
          <w:szCs w:val="24"/>
          <w:rtl w:val="true"/>
        </w:rPr>
        <w:t>، إلى آخر القنوت، وسيأت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صحيح على شرط الشيخين، ولم يخرجاه، إلا أن إسماعيل بن إبراهيم بن عقبة خالفه محمد بن جعفر بن أبي كثير في إسناده، ثم أخرجه عن محمد بن جعفر بن أبي كثير حدثني موسى بن عقبة حدثنا أبو إسحاق عن يزيد بن أبي مريم عن أبي الحوراء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 ب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مني رسول اللّه صلى اللّه عليه وسلم هؤلاء الكلمات في الوتر</w:t>
      </w:r>
      <w:r>
        <w:rPr>
          <w:rFonts w:cs="Times New Roman" w:ascii="Times New Roman" w:hAnsi="Times New Roman"/>
          <w:sz w:val="24"/>
          <w:szCs w:val="24"/>
          <w:rtl w:val="true"/>
        </w:rPr>
        <w:t>: "</w:t>
      </w:r>
      <w:r>
        <w:rPr>
          <w:rFonts w:ascii="Times New Roman" w:hAnsi="Times New Roman" w:cs="Times New Roman"/>
          <w:sz w:val="24"/>
          <w:sz w:val="24"/>
          <w:szCs w:val="24"/>
          <w:rtl w:val="true"/>
        </w:rPr>
        <w:t>اللّهم اهدني فيمن هدي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إلى آخره، وسكت عنه، وسيأت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نو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يستأنس له بحديث 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بن سلمة عن هشام بن عمرو الفزاري عن عبد الرحمن بن الحارث عن علي أن النبي صلى اللّه عليه وسلم كان يقول في آخر وتره</w:t>
      </w:r>
      <w:r>
        <w:rPr>
          <w:rFonts w:cs="Times New Roman" w:ascii="Times New Roman" w:hAnsi="Times New Roman"/>
          <w:sz w:val="24"/>
          <w:szCs w:val="24"/>
          <w:rtl w:val="true"/>
        </w:rPr>
        <w:t>: "</w:t>
      </w:r>
      <w:r>
        <w:rPr>
          <w:rFonts w:ascii="Times New Roman" w:hAnsi="Times New Roman" w:cs="Times New Roman"/>
          <w:sz w:val="24"/>
          <w:sz w:val="24"/>
          <w:szCs w:val="24"/>
          <w:rtl w:val="true"/>
        </w:rPr>
        <w:t>اللّهم إني أعوذ برضاك من سخطك، وأعوذ بمعافاتك من عقوبتك، وأعوذ بك منك، لا أحصي ثناءً عليك، أنت كما أثنيت على نفس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ي الحوراء </w:t>
      </w:r>
      <w:r>
        <w:rPr>
          <w:rFonts w:cs="Times New Roman" w:ascii="Times New Roman" w:hAnsi="Times New Roman"/>
          <w:sz w:val="24"/>
          <w:szCs w:val="24"/>
          <w:rtl w:val="true"/>
        </w:rPr>
        <w:t>"</w:t>
      </w:r>
      <w:r>
        <w:rPr>
          <w:rFonts w:ascii="Times New Roman" w:hAnsi="Times New Roman" w:cs="Times New Roman"/>
          <w:sz w:val="24"/>
          <w:sz w:val="24"/>
          <w:szCs w:val="24"/>
          <w:rtl w:val="true"/>
        </w:rPr>
        <w:t>بالمهم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بيعة بن شيبان البص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نوت في الوت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9</w:t>
      </w:r>
      <w:r>
        <w:rPr>
          <w:rFonts w:ascii="Times New Roman" w:hAnsi="Times New Roman" w:cs="Times New Roman"/>
          <w:sz w:val="24"/>
          <w:sz w:val="24"/>
          <w:szCs w:val="24"/>
          <w:rtl w:val="true"/>
        </w:rPr>
        <w:t>، وكذا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دعاء في الوت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2</w:t>
      </w:r>
      <w:r>
        <w:rPr>
          <w:rFonts w:ascii="Times New Roman" w:hAnsi="Times New Roman" w:cs="Times New Roman"/>
          <w:sz w:val="24"/>
          <w:sz w:val="24"/>
          <w:szCs w:val="24"/>
          <w:rtl w:val="true"/>
        </w:rPr>
        <w:t xml:space="preserve">، و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فيما جاء في القنو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4</w:t>
      </w:r>
      <w:r>
        <w:rPr>
          <w:rFonts w:ascii="Times New Roman" w:hAnsi="Times New Roman" w:cs="Times New Roman"/>
          <w:sz w:val="24"/>
          <w:sz w:val="24"/>
          <w:szCs w:val="24"/>
          <w:rtl w:val="true"/>
        </w:rPr>
        <w:t xml:space="preserve">، والبيهقي ص </w:t>
      </w:r>
      <w:r>
        <w:rPr>
          <w:rFonts w:cs="Times New Roman" w:ascii="Times New Roman" w:hAnsi="Times New Roman"/>
          <w:sz w:val="24"/>
          <w:szCs w:val="24"/>
        </w:rPr>
        <w:t>4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 رسول اللّه صلى اللّه عليه وسلم قنت قبل الركوع،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ن حديث أبّي بن كعب، ومن حديث ابن مسعود، ومن حديث ابن عباس، ومن حديث ابن ع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فحديث أبّي، رواه النسائ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ف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ميمون الرقي حدثنا مخلد بن يزيد عن سفيان عن زبيد اليامي عن سعيد بن عبد الرحمن بن أبزى عن أبيه عن أبّي بن كع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سول اللّه صلى اللّه عليه وسلم كان يوتر، فيقنت قبل الركو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بن ماجه، ولفظ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وتر ب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قرأ في الأولى </w:t>
      </w:r>
      <w:r>
        <w:rPr>
          <w:rFonts w:cs="Times New Roman" w:ascii="Times New Roman" w:hAnsi="Times New Roman"/>
          <w:sz w:val="24"/>
          <w:szCs w:val="24"/>
          <w:rtl w:val="true"/>
        </w:rPr>
        <w:t>{</w:t>
      </w:r>
      <w:r>
        <w:rPr>
          <w:rFonts w:ascii="Times New Roman" w:hAnsi="Times New Roman" w:cs="Times New Roman"/>
          <w:sz w:val="24"/>
          <w:sz w:val="24"/>
          <w:szCs w:val="24"/>
          <w:rtl w:val="true"/>
        </w:rPr>
        <w:t>سبح اسم ربك الأع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ثانية </w:t>
      </w:r>
      <w:r>
        <w:rPr>
          <w:rFonts w:cs="Times New Roman" w:ascii="Times New Roman" w:hAnsi="Times New Roman"/>
          <w:sz w:val="24"/>
          <w:szCs w:val="24"/>
          <w:rtl w:val="true"/>
        </w:rPr>
        <w:t>{</w:t>
      </w:r>
      <w:r>
        <w:rPr>
          <w:rFonts w:ascii="Times New Roman" w:hAnsi="Times New Roman" w:cs="Times New Roman"/>
          <w:sz w:val="24"/>
          <w:sz w:val="24"/>
          <w:szCs w:val="24"/>
          <w:rtl w:val="true"/>
        </w:rPr>
        <w:t>قل يا أيها الكاف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ثالثة </w:t>
      </w:r>
      <w:r>
        <w:rPr>
          <w:rFonts w:cs="Times New Roman" w:ascii="Times New Roman" w:hAnsi="Times New Roman"/>
          <w:sz w:val="24"/>
          <w:szCs w:val="24"/>
          <w:rtl w:val="true"/>
        </w:rPr>
        <w:t>{</w:t>
      </w:r>
      <w:r>
        <w:rPr>
          <w:rFonts w:ascii="Times New Roman" w:hAnsi="Times New Roman" w:cs="Times New Roman"/>
          <w:sz w:val="24"/>
          <w:sz w:val="24"/>
          <w:szCs w:val="24"/>
          <w:rtl w:val="true"/>
        </w:rPr>
        <w:t>قل هو اللّه أحد</w:t>
      </w:r>
      <w:r>
        <w:rPr>
          <w:rFonts w:cs="Times New Roman" w:ascii="Times New Roman" w:hAnsi="Times New Roman"/>
          <w:sz w:val="24"/>
          <w:szCs w:val="24"/>
          <w:rtl w:val="true"/>
        </w:rPr>
        <w:t>}</w:t>
      </w:r>
      <w:r>
        <w:rPr>
          <w:rFonts w:ascii="Times New Roman" w:hAnsi="Times New Roman" w:cs="Times New Roman"/>
          <w:sz w:val="24"/>
          <w:sz w:val="24"/>
          <w:szCs w:val="24"/>
          <w:rtl w:val="true"/>
        </w:rPr>
        <w:t>، ويقنت قبل الركو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زا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 الكبرى</w:t>
      </w:r>
      <w:r>
        <w:rPr>
          <w:rFonts w:cs="Times New Roman" w:ascii="Times New Roman" w:hAnsi="Times New Roman"/>
          <w:sz w:val="24"/>
          <w:szCs w:val="24"/>
          <w:rtl w:val="true"/>
        </w:rPr>
        <w:t>"</w:t>
      </w:r>
      <w:r>
        <w:rPr>
          <w:rFonts w:ascii="Times New Roman" w:hAnsi="Times New Roman" w:cs="Times New Roman"/>
          <w:sz w:val="24"/>
          <w:sz w:val="24"/>
          <w:szCs w:val="24"/>
          <w:rtl w:val="true"/>
        </w:rPr>
        <w:t>، فإذا فرغ،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سبحان الملك القدو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 مرات، يطيل في آخره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ى هذا الحديث غير واحد عن زبيد اليامي، فلم يق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قنت قبل الركو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إِسناد آخر غير موصو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حفص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غياث عن مسعر عن زبيد عن سعيد بن عبد الرحمن بن أبزى عن أبيه عن أبّي بن كعب أن النبي صلى اللّه عليه وسلم قنت قبل الرك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يسى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يونس عن سعيد بن أبي عروبة عن قتادة عن سعيد بن عبد الرحمن بن أبزى عن أبيه عن أبّي مرفوعاً، بنحو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زبيد رواه سليمان الأعم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ملك ابن أبي سل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رير بن حازم، كلهم عن زبيد، لم يذكر أحد منهم القنوت، وحديث سعيد، رواه أيضاً هشام الدستو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عبة عن قتادة، ولم يذكروا القنوت، ورواه يزيد بن زريع عن سعيد عن قتادة عن عزرة عن سعيد بن عبد الرحمن بن أبزى عن أبيه عن النبي صلى اللّه عليه وسلم، لم يذكر فيه أبياً، ولا ذكر القنوت، وكذلك رواه عبد الأع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حمد بن بشر العبدي، وسماعه بالكوفة مع عيسى بن يونس، ولم يذكروا القنوت، انتهى كلام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حديث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ان بن أبي عياش عن إبراهيم عن علقمة عن عبد اللّه بن مسعود أن النبي صلى اللّه عليه وسلم قنت في الوتر، قبل الركو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ان بن أبي عياش مترو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خطيب البغداد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قنوت</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له حدثنا أبو الحسن أحمد بن محمد الأهوازي حدثنا أحمد بن محمد بن سعيد حدثنا أحمد بن الحسين بن عبد الملك حدثنا منصور ابن أبي نويرة عن شريك عن منصور عن إبراهيم عن علقمة عن عبد اللّه أن النبي صلى اللّه عليه وسلم، بنحوه، وذكر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لخطيب، وسكت عنه، إلا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نا مقدم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حافظ أبو نعيم في كتابه </w:t>
      </w:r>
      <w:r>
        <w:rPr>
          <w:rFonts w:cs="Times New Roman" w:ascii="Times New Roman" w:hAnsi="Times New Roman"/>
          <w:sz w:val="24"/>
          <w:szCs w:val="24"/>
          <w:rtl w:val="true"/>
        </w:rPr>
        <w:t>"</w:t>
      </w:r>
      <w:r>
        <w:rPr>
          <w:rFonts w:ascii="Times New Roman" w:hAnsi="Times New Roman" w:cs="Times New Roman"/>
          <w:sz w:val="24"/>
          <w:sz w:val="24"/>
          <w:szCs w:val="24"/>
          <w:rtl w:val="true"/>
        </w:rPr>
        <w:t>الحل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بن مسلم حدثنا العلاء بن المسيب عن حبيب بن أبي ثابت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تر النبي صلى اللّه عليه وسلم بثلاث، فقنت فيها قبل الركو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من حديث حب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لاء تفرد به عطاء بن م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ابن عمر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ود بن محمد المروزي حدثنا سهيل بن العباس الترمذي حدثنا سعد بن سالم القراح عن عبيد اللّه عن نافع عن ابن عمر أن النبي صلى اللّه عليه وسلم كان يوتر بثلاث ركعات، ويجعل القنوت قبل الركو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 عن عبيد اللّه، إلا سعيد بن سا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فضل بن محمد الملطي حدثنا أبو نعيم حدثنا أبو العميس وحدثني عبد الرحمن بن الأسود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عبد اللّه بن مسعود لا يقنت في صلاة الغداة، وإذا قنت في الوتر قنت قبل الركو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لا يقنت في شيء من الصلوات إلا في الوتر، قبل الركع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زيد بن هارون عن هشام الدستوائي عن حماد عن إبراهيم عن علقمة أن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صحاب النبي صلى اللّه عليه وسلم كانوا يقنتون في الوتر قبل الركوع،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الوتر ب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8</w:t>
      </w:r>
      <w:r>
        <w:rPr>
          <w:rFonts w:ascii="Times New Roman" w:hAnsi="Times New Roman" w:cs="Times New Roman"/>
          <w:sz w:val="24"/>
          <w:sz w:val="24"/>
          <w:szCs w:val="24"/>
          <w:rtl w:val="true"/>
        </w:rPr>
        <w:t xml:space="preserve">، وفيه الزيادة التي عزاها الشيخ إلى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الكبر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لعل نسخة الشيخ خال عنها،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نوت قبل الرك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4</w:t>
      </w:r>
      <w:r>
        <w:rPr>
          <w:rFonts w:ascii="Times New Roman" w:hAnsi="Times New Roman" w:cs="Times New Roman"/>
          <w:sz w:val="24"/>
          <w:sz w:val="24"/>
          <w:szCs w:val="24"/>
          <w:rtl w:val="true"/>
        </w:rPr>
        <w:t>، و</w:t>
      </w:r>
      <w:r>
        <w:rPr>
          <w:rFonts w:cs="Times New Roman" w:ascii="Times New Roman" w:hAnsi="Times New Roman"/>
          <w:sz w:val="24"/>
          <w:szCs w:val="24"/>
          <w:rtl w:val="true"/>
        </w:rPr>
        <w:t>"</w:t>
      </w:r>
      <w:r>
        <w:rPr>
          <w:rFonts w:ascii="Times New Roman" w:hAnsi="Times New Roman" w:cs="Times New Roman"/>
          <w:sz w:val="24"/>
          <w:sz w:val="24"/>
          <w:szCs w:val="24"/>
          <w:rtl w:val="true"/>
        </w:rPr>
        <w:t>قيام 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حفص أسند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سند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4</w:t>
      </w:r>
      <w:r>
        <w:rPr>
          <w:rFonts w:ascii="Times New Roman" w:hAnsi="Times New Roman" w:cs="Times New Roman"/>
          <w:sz w:val="24"/>
          <w:sz w:val="24"/>
          <w:szCs w:val="24"/>
          <w:rtl w:val="true"/>
        </w:rPr>
        <w:t>، ومن طريق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أسند عن عيسى بن يونس عن فطر بن زبيد عن سعيد باسناده، ومن طريق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لفظه لفظ النسائ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كن غير الشيخ سياق كلام أبي داو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5</w:t>
      </w:r>
      <w:r>
        <w:rPr>
          <w:rFonts w:ascii="Times New Roman" w:hAnsi="Times New Roman" w:cs="Times New Roman"/>
          <w:sz w:val="24"/>
          <w:sz w:val="24"/>
          <w:szCs w:val="24"/>
          <w:rtl w:val="true"/>
        </w:rPr>
        <w:t xml:space="preserve">، والبيهقي ص </w:t>
      </w:r>
      <w:r>
        <w:rPr>
          <w:rFonts w:cs="Times New Roman" w:ascii="Times New Roman" w:hAnsi="Times New Roman"/>
          <w:sz w:val="24"/>
          <w:szCs w:val="24"/>
        </w:rPr>
        <w:t>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حسن،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مسعود أنه كان لا يقنت في صلاة الغداة، وإذا قنت في الوتر قنت قبل الركعة، وفي رواية عنه أيضاً، قال كان عبد اللّه لا يقنت في شيء من الصلوات إلا في الوتر، قبل الركعة، ورواهما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نادهما حسن،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للحسن بن علي حين علمه دعاء القنو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جعل هذا في وترك</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أبي مريم عن أبي الحوراء عن الحسن ب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مني جدي رسول اللّه صلى اللّه عليه وسلم كلمات أقولهن في الوتر،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قنوت الوتر، </w:t>
      </w:r>
      <w:r>
        <w:rPr>
          <w:rFonts w:cs="Times New Roman" w:ascii="Times New Roman" w:hAnsi="Times New Roman"/>
          <w:sz w:val="24"/>
          <w:szCs w:val="24"/>
          <w:rtl w:val="true"/>
        </w:rPr>
        <w:t>"</w:t>
      </w:r>
      <w:r>
        <w:rPr>
          <w:rFonts w:ascii="Times New Roman" w:hAnsi="Times New Roman" w:cs="Times New Roman"/>
          <w:sz w:val="24"/>
          <w:sz w:val="24"/>
          <w:szCs w:val="24"/>
          <w:rtl w:val="true"/>
        </w:rPr>
        <w:t>اللّهم اهدني فيمن هديت، وعافني فيمن عافيت، وتولني فيمن توليت، وبارك لي فيما أعطيت، وقني شر ما قضيت، إنك تقضي ولا يقضى عليك، وإنه لا يذل من واليت، تباركت وتعاليت</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حسن، لا نعرفه إلا من هذا الوجه من حديث أبي الحوراء السعدي، وا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بيعة بن شيبان، ولا يعرف عن النبي صلى اللّه عليه وسلم في القنوت شيئاً أحسن من هذ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ثالث والعشرين، من القسم الثاني م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فضائ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سكت عنه، 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زاد في رواية، بعد </w:t>
      </w:r>
      <w:r>
        <w:rPr>
          <w:rFonts w:cs="Times New Roman" w:ascii="Times New Roman" w:hAnsi="Times New Roman"/>
          <w:sz w:val="24"/>
          <w:szCs w:val="24"/>
          <w:rtl w:val="true"/>
        </w:rPr>
        <w:t>"</w:t>
      </w:r>
      <w:r>
        <w:rPr>
          <w:rFonts w:ascii="Times New Roman" w:hAnsi="Times New Roman" w:cs="Times New Roman"/>
          <w:sz w:val="24"/>
          <w:sz w:val="24"/>
          <w:szCs w:val="24"/>
          <w:rtl w:val="true"/>
        </w:rPr>
        <w:t>واليت</w:t>
      </w:r>
      <w:r>
        <w:rPr>
          <w:rFonts w:cs="Times New Roman" w:ascii="Times New Roman" w:hAnsi="Times New Roman"/>
          <w:sz w:val="24"/>
          <w:szCs w:val="24"/>
          <w:rtl w:val="true"/>
        </w:rPr>
        <w:t>" - "</w:t>
      </w:r>
      <w:r>
        <w:rPr>
          <w:rFonts w:ascii="Times New Roman" w:hAnsi="Times New Roman" w:cs="Times New Roman"/>
          <w:sz w:val="24"/>
          <w:sz w:val="24"/>
          <w:szCs w:val="24"/>
          <w:rtl w:val="true"/>
        </w:rPr>
        <w:t>ولا يعز من عاد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النسائي في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باركت وتعاليت، وصلى اللّه على النبي،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نادها صحيح، أو حس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إسحاق بن راهو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ا نعلم أحداً يرويه عن النبي صلى اللّه عليه وسلم إلا الحسن بن عل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عن إسماعيل بن إبراهيم بن عقبة عن عمه موسى بن عقبة عن هشام بن عروة عن أبيه عن عائشة عن الحسن ب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مني رسول اللّه صلى اللّه عليه وسلم في وتري إذا رفعت رأسي، ولم يبق إلا السجود </w:t>
      </w:r>
      <w:r>
        <w:rPr>
          <w:rFonts w:cs="Times New Roman" w:ascii="Times New Roman" w:hAnsi="Times New Roman"/>
          <w:sz w:val="24"/>
          <w:szCs w:val="24"/>
          <w:rtl w:val="true"/>
        </w:rPr>
        <w:t>"</w:t>
      </w:r>
      <w:r>
        <w:rPr>
          <w:rFonts w:ascii="Times New Roman" w:hAnsi="Times New Roman" w:cs="Times New Roman"/>
          <w:sz w:val="24"/>
          <w:sz w:val="24"/>
          <w:szCs w:val="24"/>
          <w:rtl w:val="true"/>
        </w:rPr>
        <w:t>اللّهم اهدني فيمن هديت</w:t>
      </w:r>
      <w:r>
        <w:rPr>
          <w:rFonts w:cs="Times New Roman" w:ascii="Times New Roman" w:hAnsi="Times New Roman"/>
          <w:sz w:val="24"/>
          <w:szCs w:val="24"/>
          <w:rtl w:val="true"/>
        </w:rPr>
        <w:t>"</w:t>
      </w:r>
      <w:r>
        <w:rPr>
          <w:rFonts w:ascii="Times New Roman" w:hAnsi="Times New Roman" w:cs="Times New Roman"/>
          <w:sz w:val="24"/>
          <w:sz w:val="24"/>
          <w:szCs w:val="24"/>
          <w:rtl w:val="true"/>
        </w:rPr>
        <w:t>، إلى آخره، سواء،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صحيح على شرط الشيخين، إلا أن إسماعيل بن عقبة خالفه محمد بن جعفر بن أبي كثير في إسناده، ثم أخرجه عن محمد بن أبي كثير، حدثني موسى بن عقبة حدثنا أبو إسحاق عن يزيد بن أبي مريم به، بسند السنن ومتن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وسكت ع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احب الكتاب استدل بهذا الحديث، وإطلاقه على وجوب القنوت في السنة كلها، وهو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اجعل هذا في وتر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من غير فصل، ولم أجد هذا في الحديث، واستدل لنا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حديث أخرجه أصحاب السنن الأربعة عن حماد بن سلمة عن هشام بن عمرو الفزاري عن عبد الرحمن بن الحارث بن هشام عن علي بن أبي طالب أن رسول اللّه صلى اللّه عليه وسلم، كان يقول في آخر وت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إني أعوذ برضاك من سخطك، وبمعافاتك من عقوبتك، وأعوذ بك منك لا أحصى ثناءً عليك، أنت كما أثنيت على نفس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وكأنه بناه على أ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تضي الدوام،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لشافعية في تخصيصهم القنوت بالنصف الأخير من رمضان حديث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حسن أن عمر بن الخطاب جمع الناس، علي أبّي بن كعب، فكان يصلي بهم عشرين ليلة من الشهر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رمضان</w:t>
      </w:r>
      <w:r>
        <w:rPr>
          <w:rFonts w:cs="Times New Roman" w:ascii="Times New Roman" w:hAnsi="Times New Roman"/>
          <w:sz w:val="24"/>
          <w:szCs w:val="24"/>
          <w:rtl w:val="true"/>
        </w:rPr>
        <w:t>"</w:t>
      </w:r>
      <w:r>
        <w:rPr>
          <w:rFonts w:ascii="Times New Roman" w:hAnsi="Times New Roman" w:cs="Times New Roman"/>
          <w:sz w:val="24"/>
          <w:sz w:val="24"/>
          <w:szCs w:val="24"/>
          <w:rtl w:val="true"/>
        </w:rPr>
        <w:t>، ولا يقنت بهم، إلا في النصف الثاني، فإذا كان العشر الأواخر تخلف، فصلى في بي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منقطع، فان الحسن لم يدرك عمر، ثم هو فعل صحابي، وأخرجه أيضاً عن هشام عن محمد بن سيرين عن بعض أصحابه أن أبّي بن كعب، أمَّهم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في رمضان</w:t>
      </w:r>
      <w:r>
        <w:rPr>
          <w:rFonts w:cs="Times New Roman" w:ascii="Times New Roman" w:hAnsi="Times New Roman"/>
          <w:sz w:val="24"/>
          <w:szCs w:val="24"/>
          <w:rtl w:val="true"/>
        </w:rPr>
        <w:t>"</w:t>
      </w:r>
      <w:r>
        <w:rPr>
          <w:rFonts w:ascii="Times New Roman" w:hAnsi="Times New Roman" w:cs="Times New Roman"/>
          <w:sz w:val="24"/>
          <w:sz w:val="24"/>
          <w:szCs w:val="24"/>
          <w:rtl w:val="true"/>
        </w:rPr>
        <w:t>، وكان يقنت في النصف الآخر من رمض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مجهول، و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ريقان ضعيفان،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ن الحديثان يدلان على ضعف حديث أبي بن كعب أن النبي صلى اللّه عليه وسلم قنت في الوت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نازع في ذل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عاتكة طريف بن سلمان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قنت في النصف من رمضان، إلى آخ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عاتكة ضعيف،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ا يصح إسنا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نوت في الوت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8</w:t>
      </w:r>
      <w:r>
        <w:rPr>
          <w:rFonts w:ascii="Times New Roman" w:hAnsi="Times New Roman" w:cs="Times New Roman"/>
          <w:sz w:val="24"/>
          <w:sz w:val="24"/>
          <w:szCs w:val="24"/>
          <w:rtl w:val="true"/>
        </w:rPr>
        <w:t>، وكذا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4</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دعاء في الوت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2</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0</w:t>
      </w:r>
      <w:r>
        <w:rPr>
          <w:rFonts w:ascii="Times New Roman" w:hAnsi="Times New Roman" w:cs="Times New Roman"/>
          <w:sz w:val="24"/>
          <w:sz w:val="24"/>
          <w:szCs w:val="24"/>
          <w:rtl w:val="true"/>
        </w:rPr>
        <w:t>، وفي بعض رواي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لمه أن يقول في الوتر،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مني رسول اللّه صلى اللّه عليه وسلم هؤلاء الكلمات في الوتر، فذكره، وابن جار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3</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مه هذه الكلمات، ليقول في قنوت الوتر، و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7</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من طريق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الصواب،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نوت في الوتر ص </w:t>
      </w:r>
      <w:r>
        <w:rPr>
          <w:rFonts w:cs="Times New Roman" w:ascii="Times New Roman" w:hAnsi="Times New Roman"/>
          <w:sz w:val="24"/>
          <w:szCs w:val="24"/>
        </w:rPr>
        <w:t>20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ترفع الأيدي إلا في سبعة مواطن</w:t>
      </w:r>
      <w:r>
        <w:rPr>
          <w:rFonts w:cs="Times New Roman" w:ascii="Times New Roman" w:hAnsi="Times New Roman"/>
          <w:sz w:val="24"/>
          <w:szCs w:val="24"/>
          <w:rtl w:val="true"/>
        </w:rPr>
        <w:t>"</w:t>
      </w:r>
      <w:r>
        <w:rPr>
          <w:rFonts w:ascii="Times New Roman" w:hAnsi="Times New Roman" w:cs="Times New Roman"/>
          <w:sz w:val="24"/>
          <w:sz w:val="24"/>
          <w:szCs w:val="24"/>
          <w:rtl w:val="true"/>
        </w:rPr>
        <w:t>، وذكر منها القنوت،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صفة الصلا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وليس فيه القنو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تخري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صفة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ديث الثامن والثلاث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بن مسعود</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 النبي صلى اللّه عليه وسلم قنت في صلاة الفجر شهراً، ثم تركه،</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دل به المصنف للشافعي علينا في وجوب القنوت في الفجر، وهو غير مطابق، فإ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يقنت في غير الوتر، خلافاً للشافعي في الفجر، لما روى ابن مسعود أنه عليه السلام قنت في صلاة الفجر شهراً، ثم تركه، ولا يصلح أن يكون حجة لمذهبنا أيضاً، لأن ترك القنوت في الفجر لا يلزم منه تركه في باقي الصلوات، نعم يصلح أن يكون حجة لنا في دعوى نسخ حديثهم، ولا يبع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يكون سقط من النسخة، خلافاً للشافعي، لأنه عليه السلام كان يقنت في الفجر، ولنا أنه منسوخ، لما روى ابن مسعود أنه عليه السلام قنت في صلاة الفجر شه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ترك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بالجملة، فالحديث 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هم من حديث شريك القاضي عن أبي حمزة ميمون القصاب عن إبراهيم عن علقمة عن عبي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قنت رسول اللّه صلى اللّه عليه وسلم في الصبح إلا شهراً، ثم تركه لم يقنت قبله، ولا بعد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لفظ للطحاو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نت رسول اللّه صلى اللّه عليه وسلم شهراً، يدعو على عص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وان، فلما ظهر عليهم ترك القنوت، وهو معلول بأبي حمزة القصاب، 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فاحش الخطأ، كثير الوهم، يروى عن الثقات ما لا يشبه حديث الأثبات، تركه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بن مع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دل بعضهم على نسخ القنوت في الفجر، بحديث أخرجه البخار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ن أبي 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يد بن المسيب عن أبي هريرة، أن النبي صلى اللّه عليه وسلم لما رفع رأسه من الركعة الثانية من الصب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أنج الوليد بن الول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لمة بن هشام، و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بلغنا أنه ترك ذلك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لما نزلت </w:t>
      </w:r>
      <w:r>
        <w:rPr>
          <w:rFonts w:cs="Times New Roman" w:ascii="Times New Roman" w:hAnsi="Times New Roman"/>
          <w:sz w:val="24"/>
          <w:szCs w:val="24"/>
          <w:rtl w:val="true"/>
        </w:rPr>
        <w:t>{</w:t>
      </w:r>
      <w:r>
        <w:rPr>
          <w:rFonts w:ascii="Times New Roman" w:hAnsi="Times New Roman" w:cs="Times New Roman"/>
          <w:sz w:val="24"/>
          <w:sz w:val="24"/>
          <w:szCs w:val="24"/>
          <w:rtl w:val="true"/>
        </w:rPr>
        <w:t>ليس لك من الأمر ش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عل آخر الحديث من قول من هو دون أبي هريرة، فقد أخرج البخاري في صحيح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قربن بكم صلاة رسول اللّه صلى اللّه عليه وسلم، وكان يقنت في الركعة الأخيرة من صلاة الصبح، بعد ما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اللّه لمن حمده، فيدعو للمؤمنين، ويلعن الكفار، وأبو هريرة أسلم في غزوة خيبر، وهو بعد نزول الآية بكثير، لأنها نزلت في أحد، وكان أبو هريرة يقنت في حياته عليه السلام، وبعد وفات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ليل على أن الآية نزلت يوم أحد ما أخبرنا، وأسند عن عمر بن حمزة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الم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رسول اللّه صلى اللّه عليه وسلم صلاة الصبح يوم أحد، فلما رفع رأسه من الركعة الثان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اللّه لمن حمده، اللّهم العن أبا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فوان ابن أم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رث بن هشام، فنزلت </w:t>
      </w:r>
      <w:r>
        <w:rPr>
          <w:rFonts w:cs="Times New Roman" w:ascii="Times New Roman" w:hAnsi="Times New Roman"/>
          <w:sz w:val="24"/>
          <w:szCs w:val="24"/>
          <w:rtl w:val="true"/>
        </w:rPr>
        <w:t>{</w:t>
      </w:r>
      <w:r>
        <w:rPr>
          <w:rFonts w:ascii="Times New Roman" w:hAnsi="Times New Roman" w:cs="Times New Roman"/>
          <w:sz w:val="24"/>
          <w:sz w:val="24"/>
          <w:szCs w:val="24"/>
          <w:rtl w:val="true"/>
        </w:rPr>
        <w:t>ليس لك من الأمر شيء</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هري عن سالم به، لم يق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م أح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دل عليه أيضاً ما 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بن سلمة عن ثابت عن أنس أن رسول اللّه صلى اللّه عليه وسلم كسرت رباعيته يوم أحد، وشج، فجعل يسلت الدم عن وجهه، وهو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يف يفلح قوم شجوا نبيهم، وهو يدعوهم إلى اللّه، فأنزل اللّه تعالى </w:t>
      </w:r>
      <w:r>
        <w:rPr>
          <w:rFonts w:cs="Times New Roman" w:ascii="Times New Roman" w:hAnsi="Times New Roman"/>
          <w:sz w:val="24"/>
          <w:szCs w:val="24"/>
          <w:rtl w:val="true"/>
        </w:rPr>
        <w:t>{</w:t>
      </w:r>
      <w:r>
        <w:rPr>
          <w:rFonts w:ascii="Times New Roman" w:hAnsi="Times New Roman" w:cs="Times New Roman"/>
          <w:sz w:val="24"/>
          <w:sz w:val="24"/>
          <w:szCs w:val="24"/>
          <w:rtl w:val="true"/>
        </w:rPr>
        <w:t>ليس لك من الأمر ش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ية، أو يكون المراد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ترك ذلك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لدعاء على أولئك الق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 دعى النبي صلى اللّه عليه وسلم في صلاته على من قتل من ببئر معونة، وهي بعد أحد، فدل على أن الآية لم تحمل على نسخ القنوت جملة، انتهى كلام البيهق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يعلى حدثنا عنبسة بن عبد الرحمن عن عبد اللّه بن نافع عن أبيه عن أم سلمة، أن النبي صلى اللّه عليه وسلم نهى عن القنوت في صلاة الصب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محمد بن يع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بس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نافع كلهم ضعفاء، ولايصح لنافع سماع من أم سل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ه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نبسة، ونقل عن البخاري، أنه قال</w:t>
      </w:r>
      <w:r>
        <w:rPr>
          <w:rFonts w:cs="Times New Roman" w:ascii="Times New Roman" w:hAnsi="Times New Roman"/>
          <w:sz w:val="24"/>
          <w:szCs w:val="24"/>
          <w:rtl w:val="true"/>
        </w:rPr>
        <w:t>:</w:t>
      </w:r>
      <w:r>
        <w:rPr>
          <w:rFonts w:ascii="Times New Roman" w:hAnsi="Times New Roman" w:cs="Times New Roman"/>
          <w:sz w:val="24"/>
          <w:sz w:val="24"/>
          <w:szCs w:val="24"/>
          <w:rtl w:val="true"/>
        </w:rPr>
        <w:t>ترك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ياج عن عنبسة عن عبد اللّه بن نافع عن أبيه عن صفية بنت أبي عبيد عن النبي صلى اللّه عليه وسلم، نحوه،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فية هذه لم تدرك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حبان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براهيم بن سعد عن الزهري عن سعيد، وأبي سلم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لا يقنت في صلاة الصبح، إلا أن يدعو لقوم، أو على قو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خطيب البغدا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قنو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حمد بن عبد اللّه الأنصاري حدثنا سعيد بن أبي عروبة عن قتادة عن أنس أن النبي صلى اللّه عليه وسلم كان لا يقنت، إلا إذا دعى لقوم، أو دعى على قو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ند هذين الحديثين صحيح، وهما نص في أن القنوت مختص بالنازل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ة الوسط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جابر السحيمي عن حماد عن إبراهيم عن علقمة عن عبد اللّه 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خلف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فما رأيت أحداً منهم قانتاً في صلاة إلا في الوت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ه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حمد ابن جاب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تابع عليه، وضعه عن جماعة من غير توثي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كامل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شر بن حرب عن ابن عمر أنه ذكر القنوت،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لّه إنه لبدعة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w:t>
      </w:r>
      <w:r>
        <w:rPr>
          <w:rFonts w:ascii="Times New Roman" w:hAnsi="Times New Roman" w:cs="Times New Roman"/>
          <w:sz w:val="24"/>
          <w:sz w:val="24"/>
          <w:szCs w:val="24"/>
          <w:rtl w:val="true"/>
        </w:rPr>
        <w:t>، ما قنت رسول اللّه صلى اللّه عليه وسلم غير شهر واح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ببشر بن حرب،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عندي لا بأس به، ولا أعرف له حديثاً منكراً، وضعفه عن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أبي مالك الأشجعي سعد ابن طارق الأشجعي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خلف النبي صلى اللّه عليه وسلم، فلم يقنت، وصليت خلف أبي بكر، فلم يقنت، وصليت خلف عثمان، فلم يقنت، وصليت خلف علي، فلم يقنت،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بني إنها بدع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سم أبي مالك، سعد بن طارق بن الشيم، 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ارق بن أشيم، له صحبة، وكذلك قال ابن سعد، قال الترمذي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ابن ماجه عن أبي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بت، إنك قد صليت خلف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 بالكوفة، نحواً من خمس سنين، أكانوا يقنتون في الفج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بني، محدَ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وثق أبا مالك، الإِمام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ج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لح الحديث، يكتب حديث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به بأس، وذكر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ث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أخرج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ين عن أبي مالك عن أبيه، وقال البيهقي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حفظ طارق ابن أشيم القنوت عمن صلى خلفه، فرآه محدثاً، وقد حفظه غيره، فالحكم لمن حفظ دون من لم يحفظ، وقال 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هذا الحديث دليل على أنهم ما قنتوا قط، بل اتفق أن طارقاً صلى خلف كل منهم، وأخذ بما رأى، ومن المعلوم أنهم كانوا يقنتون في النوازل، وهذا الحديث يدل على أنهم ما كانوا يحافظون على قنوت راتب،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ثمان، أنهم كانوا لا يقنتون في الفجر، وأخرج عن علي أنه لما قنت في الصبح أنكر الناس عليه ذل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استنصرنا على عدونا، وأخرج أيضاً عن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الزبير أنهم كانوا لا يقنتون في صلاة الفجر، وأخرج عن ابن عمر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قنوت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شهدت، ولا علم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محمد بن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آثار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عن حماد بن أبي سليمان عن إبراهيم النخعي عن الأسود بن يزيد أنه صحب عمر بن الخطاب سنين في السفر والحضر، فلم يره قانتاً في الفجر، حتى فارقه، قال إبراه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هل الكوفة إنما أخذوا عن عليّ، قنت يدعو علي معاوية حين حاربه، وأهل الشام أخذوا القنوت عن معاوية، قنت يدعو على عل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بيهقي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قنوت في الصبح بدعة، وضعف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جعفر الرازي عن الربيع بن أنس عن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زال رسول اللّه صلى اللّه عليه وسلم يقنت في الفجر حتى فارق الدني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عبد الرزاق،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 عن الربيع ب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جل لأنس بن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نت رسول اللّه صلى اللّه عليه وسلم شهراً يدعو على حي من أحياء العر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زجره أنس،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زال رسول اللّه صلى اللّه عليه وسلم يقنت في صلاة الصبح حتى فارق الدنيا، قال 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وله ثم تركه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w:t>
      </w:r>
      <w:r>
        <w:rPr>
          <w:rFonts w:ascii="Times New Roman" w:hAnsi="Times New Roman" w:cs="Times New Roman"/>
          <w:sz w:val="24"/>
          <w:sz w:val="24"/>
          <w:szCs w:val="24"/>
          <w:rtl w:val="true"/>
        </w:rPr>
        <w:t>يعني ترك تسمية القوم في الدعا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أبو عبد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رب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ه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لنووي، صحح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فليراجع،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صحيح، ورواته كلهم ثقات، وعن الحاكم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عرفة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ه ومتنه، وسكت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ه شواهد عن أنس ذكرنا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نقي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أجود أحاديثهم، وذكر جماعة وثقوا أبا جعفر الرازي، وله طر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قنوت</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لأبي موسى المدي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 صح، فهو محمول على أنه ما زال يقنت في النوازل، أو على أنه ما زال يطول في الصلاة، فإن القنوت لفظ مشترك بين الطاعة، والقيام، والخشوع، والسكوت، وغير ذلك، قال ال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إن إبراهيم كان أمة قانتاً للّ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مَّنْ هو قانت آناء الليل</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ومن يقنت منكن للّ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ا مريم اقنتي لرب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وقوموا للّه قانتين</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كل له قانتون</w:t>
      </w:r>
      <w:r>
        <w:rPr>
          <w:rFonts w:cs="Times New Roman" w:ascii="Times New Roman" w:hAnsi="Times New Roman"/>
          <w:sz w:val="24"/>
          <w:szCs w:val="24"/>
          <w:rtl w:val="true"/>
        </w:rPr>
        <w:t>}</w:t>
      </w:r>
      <w:r>
        <w:rPr>
          <w:rFonts w:ascii="Times New Roman" w:hAnsi="Times New Roman" w:cs="Times New Roman"/>
          <w:sz w:val="24"/>
          <w:sz w:val="24"/>
          <w:szCs w:val="24"/>
          <w:rtl w:val="true"/>
        </w:rPr>
        <w:t>، وفي ال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أفضل الصلاة طول القنوت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ضعف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تحقيق</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 المتناهية</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لا يصح، فإن أبا جعفر الرازي، واسمه </w:t>
      </w:r>
      <w:r>
        <w:rPr>
          <w:rFonts w:cs="Times New Roman" w:ascii="Times New Roman" w:hAnsi="Times New Roman"/>
          <w:sz w:val="24"/>
          <w:szCs w:val="24"/>
          <w:rtl w:val="true"/>
        </w:rPr>
        <w:t>"</w:t>
      </w:r>
      <w:r>
        <w:rPr>
          <w:rFonts w:ascii="Times New Roman" w:hAnsi="Times New Roman" w:cs="Times New Roman"/>
          <w:sz w:val="24"/>
          <w:sz w:val="24"/>
          <w:szCs w:val="24"/>
          <w:rtl w:val="true"/>
        </w:rPr>
        <w:t>عيسى بن ماهان</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خلط، وقال 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خطئ، وقال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 في الحديث، و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هِم كثيراً،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نفرد بالمناكير عن المشاه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رح الآثار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w:t>
      </w:r>
      <w:r>
        <w:rPr>
          <w:rFonts w:ascii="Times New Roman" w:hAnsi="Times New Roman" w:cs="Times New Roman"/>
          <w:sz w:val="24"/>
          <w:sz w:val="24"/>
          <w:szCs w:val="24"/>
          <w:rtl w:val="true"/>
        </w:rPr>
        <w:t>، وسكت عنه، إلا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عارض بما روى عن أنس، أنه عليه السلام إنما قنت شهراً يدعو على أحياء من العرب، ثم ترك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عارض أيضاً بما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ه </w:t>
      </w: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بن محمد بن عبد العزيز حدثنا شيبان بن فروخ حدثنا غالب بن فرقد الطح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عند أنس بن مالك شهري، فلم يقنت في صلاة الغد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أبو حنيفة عن حماد بن أبي سليمان عن إبراهيم النخ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 النبي صلى اللّه عليه وسلم قانتاً في الفجر حتى فارق الدني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الناسخ والمنسوخ </w:t>
      </w: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تلف الناس في قنوت الفجر، فذهب إليه أكثر الصح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ابعين، فمن بعدهم من علماء الأمصار، إلى يومنا، فروى ذلك عن الخلفاء الأرب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من الصحابة، مث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ار بن ياس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بن كع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موسى الأشع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حمن بن أبي بكر الصد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راء بن عاز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س بن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هيل بن سعد السا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اوية بن أبي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ائشة، ومن المخضر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رجاء العطار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ويد بن غف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عثمان النه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رافع الصانع، ومن التاب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عيد بن المسِّ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سي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ان بن 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طاو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يد بن عم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ربيع بن خيث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يوب السختي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يدة السلم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روة بن الز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ياد بن 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حمن بن أبي لي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بن عبد العزي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ميد الطويل، وذكر جماعة من الفقهاء،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الفهم طائفة من الفقهاء، وأهل العلم، فمنعوه، وزعموا أنه منسوخ، محتجين بأحا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م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بي حمزة القصاب عن إبراهيم عن علقمة ع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قنت رسول اللّه صلى اللّه عليه وسلم إلا شهراً، لم يقنت قبله ولا بعد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ابعه أبان بن أبي عياش عن إبراهيم، فقال في حديث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قنت في الفجر قط، ورواه محمد بن جابر اليمامي عن حماد عن إبراهيم، وقال في حديث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قنت رسول اللّه صلى اللّه عليه وسلم في شيء من الصلوات إلا في الوتر، كان إذا حارب يقنت في الصلوات كلها، يدعو على المشرك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منها حديث أم 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محمد بن يعلى زنبور عن عنبسة بن عبد الرحمن عن عبد اللّه بن نافع عن أبيه عن أم سلم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عن القنوت في صلاة الصب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منها حديث ابن عمر أنه ذكر القنوت،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لبدعة، ما قنت غير شهر واحد، ثم تركه، رواه بشر بن حرب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جاب القائلون به عن حديث ابن مسعود، بأنه معلول بأبي حمزة، كان يحيى بن سعيد القطان لايحدث عنه، 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 وقال الس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حاق بن راهو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ثقة، وأبان بن أبي عياش، فقد قيل فيه أكثر مما قيل في أبي حمز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جابر، فقد ضعفه يحيى 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و بن علي الفل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ى من عدة طرق، كلها واهية لا يجوز الاحتجاج بها، ومثل هذا لا يمكن أن يكون رافعاً لحكم ثابت بطرق صحا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حديث أم 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علول أيضاً، 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عنبسة بن عبد الرحمن يضع الحديث، وعبد اللّه بن نافع ضعيف جداً، ضعفه ا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ساج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نافع عن أبيه عن أم سلمة أن النبي صلى اللّه عليه وسلم نهى عن القنوت، مرسل، لأن نافعاً لم يلق أم سلمة، ولا يصح سماعه منها، ومحمد بن يعلى زنبور، وعبد اللّه بن نا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بسة، كلهم ضعف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بن مسعود</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علول أيضاً، لأن بشر بن حرب، و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عمرو الندلي مطعون فيه، 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ابن المديني يضع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يحيى القطان لا يروي عنه، 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قوي، وقال 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ليس بشيء، وقال الس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مل حديثه،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لى تقدير صحة هذا الحديث، فيكون المراد بالبدعة ههنا، القنوت قبل الركوع، لأنه روى ع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ق إلى النبي صلى اللّه عليه وسلم، أنه قنت بعد الركوع، فدل على أنه إنما أنكر القنوت قبل الركوع، أو يكون ابن عمر نسي، بدليل ما أخبرنا، وأسند عن ابن سيرين أن سعيد بن المسيب ذكر له قول ابن عم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نوت</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إنه قد قنت مع أبيه، ولكنه نس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عنه أنه كا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برنا ونسينا، ائتوا سعيد بن المسيب فاسألوه،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ى تقدير صحة هذه الأخبار، فهي محمولة على دعائه عليه السلام على أولئك القوم، ويبقى ما عداه من الثن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عاء، وهذا أوْلى، لأن فيه الجمع بين ال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ليل على أن المراد بالنهي عن القنوت في حديث أم سلمة، فإنه بدعة في حديث ابن عمر، القنوت قبل الركوع، لا الذي بعد الركوع، ما أخبرن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سند من طريق الطبران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سحاق الديري حدثنا عبد الرزاق عن أبي جعفر الرازي عن عاصم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نت رسول اللّه صلى اللّه عليه وسلم في الصبح بعد الركوع، يدعو على أحياء من العرب، وكان قنوته قبل ذلك، وبعده قبل الركو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متصل، ورواته ثقات، وأبو جعفر الرازي، قال فيه ا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وكذلك قال ابن معين،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وق ثقة، 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الح الحديث، وأخرج حديث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ثم أخرج من طريق أحمد بن حنبل حدثنا أبو معاوية حدثنا عاصم الأحول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ه عن القنوت، أَقبْل الركوع، أو بعد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بل الركو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هم يزعمون أن رسول اللّه صلى اللّه عليه وسلم قنت بعد الركوع،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بوا، إنما قنت رسول اللّه صلى اللّه عليه وسلم شهراً يدعو على أناس، قتلوا أناساً من أصحابه، يقال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قر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أخرجه البخاري </w:t>
      </w: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حديث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قنت رسول اللّه صلى اللّه عليه وسلم بعد الركوع شهراً، ألا تراه فصل بين القنوت المنز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نوت الملزوم، ثم لم يطلق اللفظ حتى أكده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عد الركوع، فدل على مشروعية القنو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عد الانتهاء عن الدع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الأعد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وله في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تركه، ليس فيه دلالة على النسخ، لأنه يجوز أن يكون تركه، وعاد إليه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دفوع بما أخبرنا، وأسند من طريق أبي يعلى الموصلي بسنده عن ابن إسحاق عن عبد الرحمن بن الحارث عن عبد اللّه بن كعب عن عبد الرحمن بن أبي بك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رفع رأسه من الركعة الأخيرة من صلاة الصبح بعد ما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اللّه لمن حمده، يدعو للمؤمنين، ويلعن الكفار من قريش، فأنزل ال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ليس لك من الأمر شيء</w:t>
      </w:r>
      <w:r>
        <w:rPr>
          <w:rFonts w:cs="Times New Roman" w:ascii="Times New Roman" w:hAnsi="Times New Roman"/>
          <w:sz w:val="24"/>
          <w:szCs w:val="24"/>
          <w:rtl w:val="true"/>
        </w:rPr>
        <w:t>}</w:t>
      </w:r>
      <w:r>
        <w:rPr>
          <w:rFonts w:ascii="Times New Roman" w:hAnsi="Times New Roman" w:cs="Times New Roman"/>
          <w:sz w:val="24"/>
          <w:sz w:val="24"/>
          <w:szCs w:val="24"/>
          <w:rtl w:val="true"/>
        </w:rPr>
        <w:t>، فما عاد رسول اللّه صلى اللّه عليه وسلم يدعو على أحد بع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غريب من هذا الوجه، ويؤكده ما أخرجه البخاري </w:t>
      </w: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ن 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سلم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أراد أن يدعو على أحد، أو لأحد، قنت بعد الركوع، ورب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اللّه لمن حمده، ربنا ولك الحمد، اللّهم أنج الوليد بن الول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لمة بن هش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ستضعفين من المؤم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لّه اشدد وطأتك على مضر، واجعلها عليهم سنين كسني يوسف، يجهر بذلك، حتى كان يقول </w:t>
      </w: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عض صلاة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لّهم العن فلاناً، وفلاناً، لأحياء من العرب، حتى أنزل اللّه تعالى </w:t>
      </w:r>
      <w:r>
        <w:rPr>
          <w:rFonts w:cs="Times New Roman" w:ascii="Times New Roman" w:hAnsi="Times New Roman"/>
          <w:sz w:val="24"/>
          <w:szCs w:val="24"/>
          <w:rtl w:val="true"/>
        </w:rPr>
        <w:t>{</w:t>
      </w:r>
      <w:r>
        <w:rPr>
          <w:rFonts w:ascii="Times New Roman" w:hAnsi="Times New Roman" w:cs="Times New Roman"/>
          <w:sz w:val="24"/>
          <w:sz w:val="24"/>
          <w:szCs w:val="24"/>
          <w:rtl w:val="true"/>
        </w:rPr>
        <w:t>ليس لك من الأمر شيء أو يتوب علي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اوية ابن صالح عن عبد القاهر عن خالد بن أبي عمر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نما رسول اللّه صلى اللّه عليه وسلم يدعو على مضر، إذ جاءه جبرئيل عليه السلام، فأومأ إليه أن اسكن، فسكت،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ا محمد، إن اللّه لم يبعثك سباباً ولا لعاناً، وإنما بعثك رحمة</w:t>
      </w:r>
      <w:r>
        <w:rPr>
          <w:rFonts w:cs="Times New Roman" w:ascii="Times New Roman" w:hAnsi="Times New Roman"/>
          <w:sz w:val="24"/>
          <w:szCs w:val="24"/>
          <w:rtl w:val="true"/>
        </w:rPr>
        <w:t>" {</w:t>
      </w:r>
      <w:r>
        <w:rPr>
          <w:rFonts w:ascii="Times New Roman" w:hAnsi="Times New Roman" w:cs="Times New Roman"/>
          <w:sz w:val="24"/>
          <w:sz w:val="24"/>
          <w:szCs w:val="24"/>
          <w:rtl w:val="true"/>
        </w:rPr>
        <w:t>ليس لك من الأمر ش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ية، ثم علمه القنو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إنا نستعينك، ونستغفرك، ونؤمن بك، ونخضع لك، ونخلع، ونترك من يكفرك، اللّهم إياك نعبد، ولك نصلي، ونسجد، وإليك نسعى، ونحفِد، ونرجوا رحمتك، ونخاف عذابك، إن عذابك الجِد، بالكفار ملح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ساق من طريق الدارقطني </w:t>
      </w: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بكر النيسابوري حدثنا أحمد بن يوسف السلمي حدثنا عبيد اللّه بن موسى حدثنا أبو جعفر الرازي عن الربيع بن أنس عن أنس أن النبي صلى اللّه عليه وسلم قنت شهراً يدعو عليهم، ثم ترك، وأما في الصبح، فلم يزل يقنت حتى فارق الدنيا،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ذه الأخبار كلها دالة على أن المتروك هو الدعاء على الكفار، واللّه أع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شافعية على أربعة أقس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ا ما هو مطلق، وأن رسول اللّه صلى اللّه عليه وسلم قنت، وهذا لا نزاع فيه، لأنه ثبت أنه قن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قيد بأنه قنت في صلاة الصبح، فيحمله على فعله شهراً بأدلت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روى عن البراء بن عازب أن النبي صلى اللّه عليه وسلم كان يقنت في صلاة الصب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غرب، رواه مسلم </w:t>
      </w: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 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روى عن النبي صلى اللّه عليه وسلم أنه قنت في المغرب، إلا في هذا الحديث </w:t>
      </w: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هو صريح في حجتهم، نحو ما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جعفر الرازي عن الربيع بن أنس عن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زال رسول اللّه صلى اللّه عليه وسلم يقنت في الفجر حتى فارق الدنيا، ومن طريق عبد الرزاق،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أورد الخطيب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ي صنفه في القنوت أحاديث، أظهر فيها تعص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خرجه عن دينار بن عبد اللّه، خادم أنس بن مالك،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زال رسول اللّه صلى اللّه عليه وسلم يقنت في صلاة الصبح حتى م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وته عن القدح في هذا الحديث، واحتجاجه به، وقاحة عظيمة، وعصبية باردة، وقلة دين، لأنه يعلم أنه باطل، 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ينار يروي عن أنس آثاراً موضوعةٌ، لا يحل ذكرها في الكتب، إلا على سبيل القدح فيه، فواعجباً للخطيب، أما سمع في الصحيح</w:t>
      </w:r>
      <w:r>
        <w:rPr>
          <w:rFonts w:cs="Times New Roman" w:ascii="Times New Roman" w:hAnsi="Times New Roman"/>
          <w:sz w:val="24"/>
          <w:szCs w:val="24"/>
          <w:rtl w:val="true"/>
        </w:rPr>
        <w:t>: "</w:t>
      </w:r>
      <w:r>
        <w:rPr>
          <w:rFonts w:ascii="Times New Roman" w:hAnsi="Times New Roman" w:cs="Times New Roman"/>
          <w:sz w:val="24"/>
          <w:sz w:val="24"/>
          <w:szCs w:val="24"/>
          <w:rtl w:val="true"/>
        </w:rPr>
        <w:t>من حدث عني حديثاً، وهو يرى أنه كذب، فهو أحد الكاذب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هل مثله إلا كمثل من أنفق نبهرجا ودلسه؟، فإن أكثر الناس لا يعرفون الصحيح من السقيم، وإنما يظهر ذلك للنقاد، فإذا أورد الحديث محدث، واحتج به حافظ لم يقع في النفوس إلا أنه صحيح، ولكن عصبية، ومن نظ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ي صنفه في القنوت، و</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ي صنفه في الجهر، ومسألة الغيم، واحتجاجه بالأحاديث التي يعلم بطلانها، اطلع على فرط عصبيته، وقلة دينه، ثم ذكر له أحاديث أخرى، كلها عن أنس أن النبي صلى اللّه عليه وسلم لم يزل يقنت في الصبح حتى مات، وطعن في أسانيد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في الصلاة بعد الوت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في حديث طويل، قالت كنا نُعدُّ له سواكه وطهوره، فيبعثه اللّه ما شاء أن يبعثه من الليل، فيتسوك ويتوض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صلي تسع ركعات لا يجلس فيهن إلا في الثامنة، فيذكر اللّه ويمجده، ويدعوه، ثم يسلم تسليماً يسمعنا، ثم يصلي ركعتين بعد ما يسلم، وهو قاعد،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يصلي ثمان ركعات، ثم يوتر، ثم يصلي ركعتين، وهو جالس، فإذا أراد أن يركع، قام فركع،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يت صلاة الركعتين بعد الوتر عن النبي صلى اللّه عليه وسلم من حديث أبي أمامة </w:t>
      </w:r>
      <w:r>
        <w:rPr>
          <w:rFonts w:cs="Times New Roman" w:ascii="Times New Roman" w:hAnsi="Times New Roman"/>
          <w:sz w:val="24"/>
          <w:szCs w:val="24"/>
          <w:rtl w:val="true"/>
        </w:rPr>
        <w:t>(</w:t>
      </w:r>
      <w:r>
        <w:rPr>
          <w:rFonts w:cs="Times New Roman" w:ascii="Times New Roman" w:hAnsi="Times New Roman"/>
          <w:sz w:val="24"/>
          <w:szCs w:val="24"/>
        </w:rPr>
        <w:t>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 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ثوبان، ومعظمها ضعيف، وحديث عائشة محمول على أنه عليه السلام فعله مرة، أو مرات، لبيان الجواز، فإن الروايات الصحيحة عن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لائق من الصحابة، أن آخر صلاته في الليل، كان وتراً، مع 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جعلوا آخر صلاتكم الليل وت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تفق عليه </w:t>
      </w:r>
      <w:r>
        <w:rPr>
          <w:rFonts w:cs="Times New Roman" w:ascii="Times New Roman" w:hAnsi="Times New Roman"/>
          <w:sz w:val="24"/>
          <w:szCs w:val="24"/>
          <w:rtl w:val="true"/>
        </w:rPr>
        <w:t>(</w:t>
      </w:r>
      <w:r>
        <w:rPr>
          <w:rFonts w:cs="Times New Roman" w:ascii="Times New Roman" w:hAnsi="Times New Roman"/>
          <w:sz w:val="24"/>
          <w:szCs w:val="24"/>
        </w:rPr>
        <w:t>36</w:t>
      </w:r>
      <w:r>
        <w:rPr>
          <w:rFonts w:cs="Times New Roman" w:ascii="Times New Roman" w:hAnsi="Times New Roman"/>
          <w:sz w:val="24"/>
          <w:szCs w:val="24"/>
          <w:rtl w:val="true"/>
        </w:rPr>
        <w:t>)</w:t>
      </w:r>
      <w:r>
        <w:rPr>
          <w:rFonts w:ascii="Times New Roman" w:hAnsi="Times New Roman" w:cs="Times New Roman"/>
          <w:sz w:val="24"/>
          <w:sz w:val="24"/>
          <w:szCs w:val="24"/>
          <w:rtl w:val="true"/>
        </w:rPr>
        <w:t>،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ظنه الشيخ هو الموجود في نفس الأمر، فإن النسخ المطبوعة من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ه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صر فيها 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يقنت في صلاة غيرها، خلافاً للشافعي رحمه اللّه تعالى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جر</w:t>
      </w:r>
      <w:r>
        <w:rPr>
          <w:rFonts w:cs="Times New Roman" w:ascii="Times New Roman" w:hAnsi="Times New Roman"/>
          <w:sz w:val="24"/>
          <w:szCs w:val="24"/>
          <w:rtl w:val="true"/>
        </w:rPr>
        <w:t>"</w:t>
      </w:r>
      <w:r>
        <w:rPr>
          <w:rFonts w:ascii="Times New Roman" w:hAnsi="Times New Roman" w:cs="Times New Roman"/>
          <w:sz w:val="24"/>
          <w:sz w:val="24"/>
          <w:szCs w:val="24"/>
          <w:rtl w:val="true"/>
        </w:rPr>
        <w:t>، كما روى ابن مسعو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4</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أبي هرير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عشرة مواضع، ولم أجد هذا السياق بذكر الصبح فقط، إلا 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 آل عم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55</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يقول في بعض صلاته في صلاة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لّهم العن فلاناً وفلان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أحياء من العر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تى أنزل اللّه </w:t>
      </w:r>
      <w:r>
        <w:rPr>
          <w:rFonts w:cs="Times New Roman" w:ascii="Times New Roman" w:hAnsi="Times New Roman"/>
          <w:sz w:val="24"/>
          <w:szCs w:val="24"/>
          <w:rtl w:val="true"/>
        </w:rPr>
        <w:t>{</w:t>
      </w:r>
      <w:r>
        <w:rPr>
          <w:rFonts w:ascii="Times New Roman" w:hAnsi="Times New Roman" w:cs="Times New Roman"/>
          <w:sz w:val="24"/>
          <w:sz w:val="24"/>
          <w:szCs w:val="24"/>
          <w:rtl w:val="true"/>
        </w:rPr>
        <w:t>ليس لك من الأمر ش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آية، و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حباب القنوت في جميع الصلوات، إذا نزلت ناز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غنا أنه ترك ذلك، لما أنزل </w:t>
      </w:r>
      <w:r>
        <w:rPr>
          <w:rFonts w:cs="Times New Roman" w:ascii="Times New Roman" w:hAnsi="Times New Roman"/>
          <w:sz w:val="24"/>
          <w:szCs w:val="24"/>
          <w:rtl w:val="true"/>
        </w:rPr>
        <w:t>{</w:t>
      </w:r>
      <w:r>
        <w:rPr>
          <w:rFonts w:ascii="Times New Roman" w:hAnsi="Times New Roman" w:cs="Times New Roman"/>
          <w:sz w:val="24"/>
          <w:sz w:val="24"/>
          <w:szCs w:val="24"/>
          <w:rtl w:val="true"/>
        </w:rPr>
        <w:t>ليس لك من الأمر ش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آية، هذا الحديث ذكره مسلم في أول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القنو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جميع الصل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7</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أنج الوليد بن الول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لمة بن هش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ياش بن أبي ربي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ستضعفين من المؤمنين، اللّهم اشدد وطأتك على مضر، واجعلها عليهم سنين كسني يوسف، اللّهم العن لح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ع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اكو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صية عصت اللّه ورسوله، ثم بلغنا أنه ترك ذلك، لما أنزل </w:t>
      </w:r>
      <w:r>
        <w:rPr>
          <w:rFonts w:cs="Times New Roman" w:ascii="Times New Roman" w:hAnsi="Times New Roman"/>
          <w:sz w:val="24"/>
          <w:szCs w:val="24"/>
          <w:rtl w:val="true"/>
        </w:rPr>
        <w:t>{</w:t>
      </w:r>
      <w:r>
        <w:rPr>
          <w:rFonts w:ascii="Times New Roman" w:hAnsi="Times New Roman" w:cs="Times New Roman"/>
          <w:sz w:val="24"/>
          <w:sz w:val="24"/>
          <w:szCs w:val="24"/>
          <w:rtl w:val="true"/>
        </w:rPr>
        <w:t>ليس لك من الأمر شيء أو يتوب عليهم أو يعذبهم فانهم ظالمون</w:t>
      </w:r>
      <w:r>
        <w:rPr>
          <w:rFonts w:cs="Times New Roman" w:ascii="Times New Roman" w:hAnsi="Times New Roman"/>
          <w:sz w:val="24"/>
          <w:szCs w:val="24"/>
          <w:rtl w:val="true"/>
        </w:rPr>
        <w:t>}</w:t>
      </w:r>
      <w:r>
        <w:rPr>
          <w:rFonts w:ascii="Times New Roman" w:hAnsi="Times New Roman" w:cs="Times New Roman"/>
          <w:sz w:val="24"/>
          <w:sz w:val="24"/>
          <w:szCs w:val="24"/>
          <w:rtl w:val="true"/>
        </w:rPr>
        <w:t>،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 آل عم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55</w:t>
      </w:r>
      <w:r>
        <w:rPr>
          <w:rFonts w:ascii="Times New Roman" w:hAnsi="Times New Roman" w:cs="Times New Roman"/>
          <w:sz w:val="24"/>
          <w:sz w:val="24"/>
          <w:szCs w:val="24"/>
          <w:rtl w:val="true"/>
        </w:rPr>
        <w:t>، ولفظه أن رسول اللّه صلى اللّه عليه وسلم كان إذا أراد ان يدعو على أحد، أو لأحد قنت بعد الركوع، فربما، قال، إ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اللّه لمن حمده، اللّهم ربنا لك ال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أنج الوليد بن الوليد، بمثل حديث مسلم إ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سني يوسف،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جهر بذلك، وكان يقول في بعض صلاته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لاة الفج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لّهم العن فلاناً وفلان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أحياء من العر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تى أنزل اللّه </w:t>
      </w:r>
      <w:r>
        <w:rPr>
          <w:rFonts w:cs="Times New Roman" w:ascii="Times New Roman" w:hAnsi="Times New Roman"/>
          <w:sz w:val="24"/>
          <w:szCs w:val="24"/>
          <w:rtl w:val="true"/>
        </w:rPr>
        <w:t>{</w:t>
      </w:r>
      <w:r>
        <w:rPr>
          <w:rFonts w:ascii="Times New Roman" w:hAnsi="Times New Roman" w:cs="Times New Roman"/>
          <w:sz w:val="24"/>
          <w:sz w:val="24"/>
          <w:szCs w:val="24"/>
          <w:rtl w:val="true"/>
        </w:rPr>
        <w:t>ليس لك من الأمر شيء</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الآية نزلت لما لعن رسول اللّه صلى اللّه عليه وسلم أبا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فوان، وغير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في أصحاب بئر معونة، بعد أحد بأربعة أشهر، فأيّاً ما كان، نزلت قبل إسلام أبي هريرة، بثلاث سنين، فيكون الحديث من مراسيل أبي هريرة، ونص هو عليه في رواية مسلم،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بلغنا أنه ترك ذلك، وهو ال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لأن أبا هريرة أسلم بعد الهدنة، ولم رسول اللّه صلى اللّه عليه وسلم ليدعو على قوم صالحهم على أمر ما خانوا في شيء منه بع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في الحديث أنه عليه السلام ترك القنوت لمجيئهم، وقد صالحهم على أنه لا يأتيه منهم رج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 كان على دي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ردّه عليهم، وما كان ليدعو بشيء لو استجيب له، لسعى هو في خلاف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دعا لول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شام، وترك أبا جند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ا بصير، وكان أحق به، وقد رأى من ابتلاء أبي جندل ما رأ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روى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واقدي أن وليد بن الوليد انفلت منهم، فأرسله رسول اللّه صلى اللّه عليه وسلم إلى مكة ليأتي ب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ياش، وهذا بعد بدر بثلاث سن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من لفظ الدع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جعل عليهم سنين كسني يوسف، وهذا لم يكن بعد الهدنة قط</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في قنوته 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العن رع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و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صية عصت اللّه ورسوله، وهذا الدعاء كان على قاتلي القراء ببئر معون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رأس أربعة أشهر من أحد، قاله ابن إسحا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أكثر من روى حديث القنو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حمن بن 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هريرة،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نت بعد الركعة في صلاة شهراً، قال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نت رسول اللّه صلى اللّه عليه وسلم على رع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وان، ثم تركه، وقال خفاف بن أيم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ن رع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و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صية، ولم يذكر أحد فيما عندنا من الروايات سوى هذا القنوت الذي قنت به النبي صلى اللّه عليه وسلم شهراً، فما قال ابن تيم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تاو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بعد ذكر قنوت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رع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وان لما قتلوا القراء من الصحا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بت عنه أنه قنت بعد ذلك بمدة بعد صلح الحديب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تح خيبر، يقول في قنو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أنج الوليد بن الوليد، ال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به، ولم يعط النظر حقه الذي دعا فيه على رع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وان، كما في حديث أبي هريرة، 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حاوي، وحديث عبد الرحمن بن أبي بكر، عند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ازمي، وكذا ما قال الحاز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2</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ascii="Times New Roman" w:hAnsi="Times New Roman" w:cs="Times New Roman"/>
          <w:sz w:val="24"/>
          <w:sz w:val="24"/>
          <w:szCs w:val="24"/>
          <w:rtl w:val="true"/>
        </w:rPr>
        <w:t>، إ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غنا، الخ من كلام الزهري لا دليل عليه، والظاهر من رواية البخاري أنه من كلام أبي هريرة، نعم في بعض روايات الحديث، عند مسلم، ص </w:t>
      </w:r>
      <w:r>
        <w:rPr>
          <w:rFonts w:cs="Times New Roman" w:ascii="Times New Roman" w:hAnsi="Times New Roman"/>
          <w:sz w:val="24"/>
          <w:szCs w:val="24"/>
        </w:rPr>
        <w:t>23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وليد بن مسلم عن الأوزاعي عن يحيى بن أبي كثير م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رأيت رسول اللّه صلى اللّه عليه وسلم ترك الدعاء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لالة على حضور أبي هريرة تلك الصلاة، ولعل على هذا اعتمد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صلح الحديبية، وبعد فتح خيبر، لأن أبا هريرة حضر تلك الصلاة، وقد أسلم بعدهما، فلابد، أما القول بخطأ هذه الرواية، ولعل أبا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رأينا، وهذا سائغ، فغيره بعض من روى الحديث،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رأيت، وهذا أهون، وقد تقدم مثله في قصة ذي اليدين، أو ال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ن زي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ع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لح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عل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بهذا اللفظ، عند مسلم، وعنه التعبير بما عند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العن فلا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لان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أحياء من العر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اهما خطأ، فإذا ترددت الصحة بين خطأ وخطأ، فحديث الوليد أولى بالخطأ، لأنه مدلس، مسوى، وشيخه الأوزاعي روى عن يحيى بن أبي كثير، وقد 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بثبت، في الزهري، وفي يحيى بن أبي كثير، وروى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عتب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بي هريرة هذا من طريق حرب بن شداد عن يحيى بن أبي كثير، وفيه بعد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سني يوسف، فلم يزل يدعو لهم حتى نجاهم اللّه تعالى، حتى كان صبيحة الفطر، ثم ترك الدعاء لهم، فقال عمر بن الخط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مالك لم تدع للنف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علمت أنهم قدموا؟ ويمكن أن يكون قوله في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هريرة، الخ، منقطعاً، وإن كان الظاهر خلاف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بعد باب فض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ربنا لك ال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0</w:t>
      </w:r>
      <w:r>
        <w:rPr>
          <w:rFonts w:ascii="Times New Roman" w:hAnsi="Times New Roman" w:cs="Times New Roman"/>
          <w:sz w:val="24"/>
          <w:sz w:val="24"/>
          <w:szCs w:val="24"/>
          <w:rtl w:val="true"/>
        </w:rPr>
        <w:t>، ومسلم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7</w:t>
      </w:r>
      <w:r>
        <w:rPr>
          <w:rFonts w:ascii="Times New Roman" w:hAnsi="Times New Roman" w:cs="Times New Roman"/>
          <w:sz w:val="24"/>
          <w:sz w:val="24"/>
          <w:szCs w:val="24"/>
          <w:rtl w:val="true"/>
        </w:rPr>
        <w:t>، ولفظ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ن أبو هريرة يقنت في الركعة الآخرة من صلاة الظهر، وصلاة العشاء، وصلاة الصبح، بعد ما يقول،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فسير آل عم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هذا الطريق أيضاً مع زياد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سن غريب،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غزوة أ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فس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ذكر أحداً، وكذا لم يسم أبا سفيان، ب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لاناً، وعزاه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البيهقي أيضاً، ولم أر فيه أيضاً،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غزوة أ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بخاري تعليق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غزوة أ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9</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آل عم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نوت في صلاة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9</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4</w:t>
      </w:r>
      <w:r>
        <w:rPr>
          <w:rFonts w:ascii="Times New Roman" w:hAnsi="Times New Roman" w:cs="Times New Roman"/>
          <w:sz w:val="24"/>
          <w:sz w:val="24"/>
          <w:szCs w:val="24"/>
          <w:rtl w:val="true"/>
        </w:rPr>
        <w:t xml:space="preserve">، و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عتب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8</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نوت في صلاة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9</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4</w:t>
      </w:r>
      <w:r>
        <w:rPr>
          <w:rFonts w:ascii="Times New Roman" w:hAnsi="Times New Roman" w:cs="Times New Roman"/>
          <w:sz w:val="24"/>
          <w:sz w:val="24"/>
          <w:szCs w:val="24"/>
          <w:rtl w:val="true"/>
        </w:rPr>
        <w:t xml:space="preserve">، و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عتب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ascii="Times New Roman" w:hAnsi="Times New Roman" w:cs="Times New Roman"/>
          <w:sz w:val="24"/>
          <w:sz w:val="24"/>
          <w:szCs w:val="24"/>
          <w:rtl w:val="true"/>
        </w:rPr>
        <w:t xml:space="preserve">، ومن طريق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بن حبان هذا،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7</w:t>
      </w:r>
      <w:r>
        <w:rPr>
          <w:rFonts w:ascii="Times New Roman" w:hAnsi="Times New Roman" w:cs="Times New Roman"/>
          <w:sz w:val="24"/>
          <w:sz w:val="24"/>
          <w:szCs w:val="24"/>
          <w:rtl w:val="true"/>
        </w:rPr>
        <w:t>، بعد ما ذكر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 ابن خزيمة عن أنس مثله، وإسناد كل منها صحيح،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طوله،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قنت عليّ حتى حارب أهل الشام، وكان معاوية يدعو عليه أيضاً، قال الهيث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شيء مدرج من غير ابن مسعود بيقين، وهو قنوت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اوية حال حربهما، فإن ابن مسعود مات في زمن عثمان، وفيه محمد بن جابر اليمامي، وهو صدوق، ولكنه كان أعمى، واختلط عليه حديثه، وكان يلقن،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شر بن حرب، وذكر من وثقه أو ضعفه، 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شر بن حرب الأزدي صدوق، فيه لين،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عتب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ascii="Times New Roman" w:hAnsi="Times New Roman" w:cs="Times New Roman"/>
          <w:sz w:val="24"/>
          <w:sz w:val="24"/>
          <w:szCs w:val="24"/>
          <w:rtl w:val="true"/>
        </w:rPr>
        <w:t xml:space="preserve">، والبيهق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نحوه عن ابن عباس، بسند فيه ضع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رك القنو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w:t>
      </w:r>
      <w:r>
        <w:rPr>
          <w:rFonts w:ascii="Times New Roman" w:hAnsi="Times New Roman" w:cs="Times New Roman"/>
          <w:sz w:val="24"/>
          <w:sz w:val="24"/>
          <w:szCs w:val="24"/>
          <w:rtl w:val="true"/>
        </w:rPr>
        <w:t xml:space="preserve">، والنسائي ص </w:t>
      </w:r>
      <w:r>
        <w:rPr>
          <w:rFonts w:cs="Times New Roman" w:ascii="Times New Roman" w:hAnsi="Times New Roman"/>
          <w:sz w:val="24"/>
          <w:szCs w:val="24"/>
        </w:rPr>
        <w:t>164</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قنوت في صلاة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9</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حس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ascii="Times New Roman" w:hAnsi="Times New Roman" w:cs="Times New Roman"/>
          <w:sz w:val="24"/>
          <w:sz w:val="24"/>
          <w:szCs w:val="24"/>
          <w:rtl w:val="true"/>
        </w:rPr>
        <w:t>، وضعفه البيهقي لأجل أبي ليلى عبد اللّه بن ميسرة الكوف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عبد الرزاق من طريق أبي نعيم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8</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تركه، هذا اللفظ في حديث أنس، 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7</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4</w:t>
      </w:r>
      <w:r>
        <w:rPr>
          <w:rFonts w:ascii="Times New Roman" w:hAnsi="Times New Roman" w:cs="Times New Roman"/>
          <w:sz w:val="24"/>
          <w:sz w:val="24"/>
          <w:szCs w:val="24"/>
          <w:rtl w:val="true"/>
        </w:rPr>
        <w:t>، وغير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جابر،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نيم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حس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7</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د نبهناك فيما تقدم أن النبي صلى اللّه عليه وسلم لم يقنت للنازلة إلا مرة، حين قتل أصحابه ببئر معونة، قنت على من قتلهم شهراً، أو دونه، أو أكثر منه، وفي ذلك القنوت دعى لوليد بن الول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ياش بن أبي ربي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لمة بن هشام، وقد أنزل اللّه فيه </w:t>
      </w:r>
      <w:r>
        <w:rPr>
          <w:rFonts w:cs="Times New Roman" w:ascii="Times New Roman" w:hAnsi="Times New Roman"/>
          <w:sz w:val="24"/>
          <w:szCs w:val="24"/>
          <w:rtl w:val="true"/>
        </w:rPr>
        <w:t>{</w:t>
      </w:r>
      <w:r>
        <w:rPr>
          <w:rFonts w:ascii="Times New Roman" w:hAnsi="Times New Roman" w:cs="Times New Roman"/>
          <w:sz w:val="24"/>
          <w:sz w:val="24"/>
          <w:szCs w:val="24"/>
          <w:rtl w:val="true"/>
        </w:rPr>
        <w:t>ليس لك من الأ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ية، كما في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7</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2</w:t>
      </w:r>
      <w:r>
        <w:rPr>
          <w:rFonts w:ascii="Times New Roman" w:hAnsi="Times New Roman" w:cs="Times New Roman"/>
          <w:sz w:val="24"/>
          <w:sz w:val="24"/>
          <w:szCs w:val="24"/>
          <w:rtl w:val="true"/>
        </w:rPr>
        <w:t>، ثم لم يقنت، فتطرق الاجتهاد، بأن تركه عليه السلام كان نسخاً، لمنع اللّه تعالى ب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ليس لك من الأمر ش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 لم يقنت لعدم وقوع نازلة تستدعي القنوت بعدها، فتكون شرعيته مستمرة، والظاهر من كلام الطحاوي الأول، حيث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ثبت بما ذكرنا أنه لا ينبغي القنوت في الفجر، في حال الحرب ولا غيره قياساً، ونظراً على ما ذكرنا من ذلك، وهذا قول أبي حن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يوس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رحمهم اللّه تعالى،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حل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ه الكبير للمن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كون شرعيته مستمرة، وهو محل قنوت من قنت من الصحابة بعد النبي صلى اللّه عليه وسلم، وهو مذهبنا، وعليه الجمهور، وقال الحافظ أبو جعفر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لا يقنت عندنا في صلاة الفجر من غير بلية، فإذا وقعت فتنة أو بلية، فلا بأس به، فعله رسول اللّه صلى اللّه عليه وسلم،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ق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كن من هديه القنوت فيها دائماً، ومن المحال أن رسول اللّه صلى اللّه عليه وسلم كان في كل غداة بعد اعتداله من الركوع،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اللّهم اهدني فيمن هد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فع بذلك صوته، ويؤمِّن عليه أصحابه دائماً إلى أن فارق الدنيا، ثم لا يكون ذلك معلوماً عند الأمة، بل يضيعه أكثر أم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مهور أصحابه، بل كلهم، حتى يقول من يقول م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حدَث،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المعلوم بالضرورة أن رسول اللّه صلى اللّه عليه وسلم لو كان يقنت كل غداة يدعو بهذا الدعاء، ويؤمِّن الصحابة، كان نقل الأمة لذلك كلهم، كنقلهم لجهره بالقر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د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قتها، وإن جاز عليهم تضييع أمر القنوت منها، جاز عليهم تضييع ذلك، ولا فرق،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ؤخذ من الأخبار أنه صلى اللّه عليه وسلم كان لا يقنت إلا في النوازل، وقد جاء ذلك صريحاً، فعند ابن حبان عن أبي هريرة كان رسول اللّه صلى اللّه عليه وسلم لا يقنت إلا في النوازل، وقد جاء ذلك صريحاً، فعند ابن حبان عن أبي هريرة كان رسول اللّه صلى اللّه عليه وسلم لا يقنت في صلاة الصبح، إلا أن يدعو لقوم أو على قوم، وعند ابن خزيمة عن أنس مثله، وإسناد كل منهما صحيح، وحديث أبي هرير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النبي صلى اللّه عليه وسلم إذا أراد أن يدعو على أحد، أو لأحد قنت بعد الركوع، حتى أنزل اللّه </w:t>
      </w:r>
      <w:r>
        <w:rPr>
          <w:rFonts w:cs="Times New Roman" w:ascii="Times New Roman" w:hAnsi="Times New Roman"/>
          <w:sz w:val="24"/>
          <w:szCs w:val="24"/>
          <w:rtl w:val="true"/>
        </w:rPr>
        <w:t>{</w:t>
      </w:r>
      <w:r>
        <w:rPr>
          <w:rFonts w:ascii="Times New Roman" w:hAnsi="Times New Roman" w:cs="Times New Roman"/>
          <w:sz w:val="24"/>
          <w:sz w:val="24"/>
          <w:szCs w:val="24"/>
          <w:rtl w:val="true"/>
        </w:rPr>
        <w:t>ليس لك من الأمر شيء</w:t>
      </w:r>
      <w:r>
        <w:rPr>
          <w:rFonts w:cs="Times New Roman" w:ascii="Times New Roman" w:hAnsi="Times New Roman"/>
          <w:sz w:val="24"/>
          <w:szCs w:val="24"/>
          <w:rtl w:val="true"/>
        </w:rPr>
        <w:t>}</w:t>
      </w:r>
      <w:r>
        <w:rPr>
          <w:rFonts w:ascii="Times New Roman" w:hAnsi="Times New Roman" w:cs="Times New Roman"/>
          <w:sz w:val="24"/>
          <w:sz w:val="24"/>
          <w:szCs w:val="24"/>
          <w:rtl w:val="true"/>
        </w:rPr>
        <w:t>، وأخرج ابن أبي شيبة حديث عليّ، أنه لما قنت في الصبح، أنكر الناس عليه ذل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استنصرنا على عدونا، اهـ</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ت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6</w:t>
      </w:r>
      <w:r>
        <w:rPr>
          <w:rFonts w:ascii="Times New Roman" w:hAnsi="Times New Roman" w:cs="Times New Roman"/>
          <w:sz w:val="24"/>
          <w:sz w:val="24"/>
          <w:szCs w:val="24"/>
          <w:rtl w:val="true"/>
        </w:rPr>
        <w:t>، ومسلم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 آل عم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55</w:t>
      </w:r>
      <w:r>
        <w:rPr>
          <w:rFonts w:ascii="Times New Roman" w:hAnsi="Times New Roman" w:cs="Times New Roman"/>
          <w:sz w:val="24"/>
          <w:sz w:val="24"/>
          <w:szCs w:val="24"/>
          <w:rtl w:val="true"/>
        </w:rPr>
        <w:t>، واللفظ له، ولم أر هذا السياق لمسلم،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يقول، بد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يق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حباب القنوت في جميع الصل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7</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نوت في الصل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1</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نوت في صلاة 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قنوت في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و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2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خ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وت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قنوت في المغرب والفجر،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صلاة 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6</w:t>
      </w:r>
      <w:r>
        <w:rPr>
          <w:rFonts w:ascii="Times New Roman" w:hAnsi="Times New Roman" w:cs="Times New Roman"/>
          <w:sz w:val="24"/>
          <w:sz w:val="24"/>
          <w:szCs w:val="24"/>
          <w:rtl w:val="true"/>
        </w:rPr>
        <w:t>، واللفظ الآخر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4</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ثو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أمامة،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نس،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أمامة، و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8</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ثوبان، ومن حديث أم سلم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ت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6</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نواف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ثابر على ثنتي عشرة ركعة في اليوم والليلة، بنى اللّه له بيتاً في الج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سرها المصنف،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مفسرة في الحديث على نحو ما ذكر، وه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كعتان قبل الفجر، وأربع قبل الظهر، وبعدها ركعتان، وأربع قبل العصر، وإن شاء ركعتين، وركعتان بعد المغرب، وأربع قبل العشاء وأربع بع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 شاء ركعتين،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ير أنه لم يذكر الأربع قبل العصر في الحديث، فلهذا سماه في الأصل حسناً، وخُيِّر لاختلاف الآثار، والأفضل هو الأربع، ولم يذكر الأربع قبل العشاء، ولهذا كان مستحباً، لعدم المواظبة، وذكر فيه ركعتين بعد العشاء، وفي غيره ذكر الأربع، فلهذا خُيِّر، إلا أن الأربع أفضل، خصوصاً عند أبي حني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لبخ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م حبيبة بنت أبي سفيان، أنها 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من عبد مسلم يصلي للّه في كل يوم بثنتي عشرة ركعة تطوعاً من غير الفريضة، إلا بنى اللّه له بيتاً في الج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الترمذي،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اً قبل الظهر، وركعتين بعدها، وركعتين بعد المغرب، وركعتين بعد العش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كعتين قبل صلاة الغد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لنسائي في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كعتين قبل العصر، بد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كعتين بعد العشاء، وكذلك عند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أول، من القسم الأول، رواه عن ابن خزيمة بسنده، وكذلك 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مسلم، ولم يخرج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مع الحاكم في لفظ بين الروايتين، ف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كعتين قبل العصر، وركعتين بعد العشاء، وكذلك عند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المغيرة بن زياد عن عطاء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ثابر على ثنتي عشرة ركعة، من السُّنة، بنى اللّه له بيتاً في الج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 ركعات قبل الظ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كعتين بع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كعتين بعد 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كعتين بعد العش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كعتين قبل الفج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غريب من هذا الوجه، ومغيرة بن زياد قد تكلم فيه بعض أهل العلم من قِبَل حفظ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حمد بن سليمان الأصبهاني عن سهيل ابن أبي صالح عن أبيه عن أبي هرير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صلى في يوم اثنتي عشرة ركعة، بنى له بيت في الج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كعتين قبل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ربعاً قبل الظ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كعتين بعد الظ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كعتين قبل الع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كعتين بعد 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كعتين بعد العشا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 محمد بن سليمان هذ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ضطرب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ح قول 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لم يذكر في الحديث الأربع قبل العصر،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خُيِّر لاختلاف الآثار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خُيِّر بين أن يصلي أربعاً، أو ركعت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لأن الآثار اختلفت في ذلك، فأخرج أبو داو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 عن أبي المثنى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رحم اللّه امرءً صلى قبل العصر أربع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غ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خزيمة، ثم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ما</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راد أنها بتسليمتين، لما جاء في خبر يعلى بن عطاء عن علي بن عبد اللّه الأزدي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صلاة الليل والنهار مثنى مثنى</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قدم ل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اكم في حديث أم حب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كعتين قبل العصر، وأخرج أبو داود عن عاصم بن ضمرة عن علي أن النبي صلى اللّه عليه وسلم كان يصلي قبل العصر ركع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ترمذ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 و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اً، عو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كعتين، 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واختار إسحاق بن إبراهيم أن لا يفصل في الأربع قبل العصر، واحتج بهذا الحديث، وقال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فصل التسليم على الملائ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تشهد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يرد قول ابن حبان، إنها بتسليمتين، وأعاد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آخر 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طوع النبي صلى اللّه عليه وسلم بالنهار</w:t>
      </w:r>
      <w:r>
        <w:rPr>
          <w:rFonts w:cs="Times New Roman" w:ascii="Times New Roman" w:hAnsi="Times New Roman"/>
          <w:sz w:val="24"/>
          <w:szCs w:val="24"/>
          <w:rtl w:val="true"/>
        </w:rPr>
        <w:t>"</w:t>
      </w:r>
      <w:r>
        <w:rPr>
          <w:rFonts w:ascii="Times New Roman" w:hAnsi="Times New Roman" w:cs="Times New Roman"/>
          <w:sz w:val="24"/>
          <w:sz w:val="24"/>
          <w:szCs w:val="24"/>
          <w:rtl w:val="true"/>
        </w:rPr>
        <w:t>، وزاد ف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فصل بين كل ركعتين بالتسليم على الملائكة المقربين، والنبيين، والمرسلين، ومن تبعهم من المؤمنين، والمسلم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وروى عن ابن المبارك أنه ضعف هذا الحديث، وإنما ضع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لّه أع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جل عاصم بن ضمرة، وعاصم بن ضمرة ثقة عند بعض أهل الحديث، قال علي 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يحيى بن سعيد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عرف فضل حديث عاصم بن ضمرة على حديث الحارث،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عاصم مقال، وصح قوله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فيه ركعتين بعد العشاء،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غيره ذكر الأربع، عزى إلى سنن سعيد بن منصور، من حديث البراء بن عاز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من صلى قبل الظهر أربعاً، كان كأنما تهجد من ليلته، ومن صلاهن بعد العشاء، كان كمثلهن من ليلة القدر، وأخرج النسائ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 من قول كع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وكيع عن سفيان عن أبي إسحاق عن عاصم بن ضمرة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صلي على أثر كل صلاة ركعتين، إلا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ص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إسحاق عن الحارث عن علي، فذك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نافلة قبل 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صحابنا في تركها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ما أخرجه أبو داود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طاو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ابن عمر عن الركعتين قبل المغر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رأيت أحداً على عهد رسول اللّه صلى اللّه عليه وسلم يصليها، ورخص في الركعتين بعد العص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كت عنه أبو داود، ثم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هو صحيح عندهما،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جاب العلماء عنه، بأنه نفي، فتقدم رواية المثبت، ولكونها أصح، وأكثر رواة، ولما معهم من علم ما لم يعلمه ابن عم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يان بن عبيد اللّه العدوي حدثنا عبد اللّه بن بريدة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ن عند كل أذانين ركعتين، ما خلا المغرب</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رواه عن ابن بريدة، إلا حيان بن عبيد اللّه، وهو رجل مشهور من أهل البصرة، لا بأس به،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طأ فيه حيان بن عبيد اللّه، في الإِسن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تن جميعاً، أما الس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اه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الجري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همس عن عبد اللّه بن بريدة عن عبيد اللّه بن مغفل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بين كل أذانين صلاة، قال في الثالثة </w:t>
      </w:r>
      <w:r>
        <w:rPr>
          <w:rFonts w:cs="Times New Roman" w:ascii="Times New Roman" w:hAnsi="Times New Roman"/>
          <w:sz w:val="24"/>
          <w:szCs w:val="24"/>
          <w:rtl w:val="true"/>
        </w:rPr>
        <w:t>"</w:t>
      </w:r>
      <w:r>
        <w:rPr>
          <w:rFonts w:ascii="Times New Roman" w:hAnsi="Times New Roman" w:cs="Times New Roman"/>
          <w:sz w:val="24"/>
          <w:sz w:val="24"/>
          <w:szCs w:val="24"/>
          <w:rtl w:val="true"/>
        </w:rPr>
        <w:t>لمن ش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المت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يف يكون صحيحاً، وفي رواية ابن المبارك عن كهمس في هذا الحدي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ابن بريدة يصلي قبل المغرب ركعتين، وفي رواية حسين المعلم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بريدة عن عبد اللّه بن مغف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صلوا قبل المغرب ركعتين</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في الثالثة</w:t>
      </w:r>
      <w:r>
        <w:rPr>
          <w:rFonts w:cs="Times New Roman" w:ascii="Times New Roman" w:hAnsi="Times New Roman"/>
          <w:sz w:val="24"/>
          <w:szCs w:val="24"/>
          <w:rtl w:val="true"/>
        </w:rPr>
        <w:t>: "</w:t>
      </w:r>
      <w:r>
        <w:rPr>
          <w:rFonts w:ascii="Times New Roman" w:hAnsi="Times New Roman" w:cs="Times New Roman"/>
          <w:sz w:val="24"/>
          <w:sz w:val="24"/>
          <w:szCs w:val="24"/>
          <w:rtl w:val="true"/>
        </w:rPr>
        <w:t>لمن شاء، خشية أن يتخذها الناس سن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ابن الجوزي هذا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ضوعات</w:t>
      </w:r>
      <w:r>
        <w:rPr>
          <w:rFonts w:cs="Times New Roman" w:ascii="Times New Roman" w:hAnsi="Times New Roman"/>
          <w:sz w:val="24"/>
          <w:szCs w:val="24"/>
          <w:rtl w:val="true"/>
        </w:rPr>
        <w:t>"</w:t>
      </w:r>
      <w:r>
        <w:rPr>
          <w:rFonts w:ascii="Times New Roman" w:hAnsi="Times New Roman" w:cs="Times New Roman"/>
          <w:sz w:val="24"/>
          <w:sz w:val="24"/>
          <w:szCs w:val="24"/>
          <w:rtl w:val="true"/>
        </w:rPr>
        <w:t>، ونقل عن الفلاس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حيان هذا كذاب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مسند الشامي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حيى بن صاعد حدثنا محمد ابن منصور المكي حدثنا يحيى بن أبي الحجاج حدثنا عيسى بن سنان عن رجاء بن حيوة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نا نساء رسول اللّه صلى اللّه عليه وسلم، هل رأيتن رسول اللّه صلى اللّه عليه وسلم يصلي الركعتين قبل المغرب؟ فقل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غير أن أم سلم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اهما عندي مرة، فسألته ما هذه الصلا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سيت الركعتين قبل العصر، فصليتهما الآ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معض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حدثنا حماد بن أبي سليمان أنه سأل إبراهيم النخعي عن الصلاة قبل المغر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نهاه عنه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ا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لم يكونوا يصلون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بهم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مغف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بين كل أذانين صلاة، قال في الثال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ن شا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w:t>
      </w:r>
      <w:r>
        <w:rPr>
          <w:rFonts w:ascii="Times New Roman" w:hAnsi="Times New Roman" w:cs="Times New Roman"/>
          <w:sz w:val="24"/>
          <w:sz w:val="24"/>
          <w:szCs w:val="24"/>
          <w:rtl w:val="true"/>
        </w:rPr>
        <w:t>صلوا قبل المغرب،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وا قبل المغرب</w:t>
      </w:r>
      <w:r>
        <w:rPr>
          <w:rFonts w:cs="Times New Roman" w:ascii="Times New Roman" w:hAnsi="Times New Roman"/>
          <w:sz w:val="24"/>
          <w:szCs w:val="24"/>
          <w:rtl w:val="true"/>
        </w:rPr>
        <w:t>"</w:t>
      </w:r>
      <w:r>
        <w:rPr>
          <w:rFonts w:ascii="Times New Roman" w:hAnsi="Times New Roman" w:cs="Times New Roman"/>
          <w:sz w:val="24"/>
          <w:sz w:val="24"/>
          <w:szCs w:val="24"/>
          <w:rtl w:val="true"/>
        </w:rPr>
        <w:t>، قال في الثالثة</w:t>
      </w:r>
      <w:r>
        <w:rPr>
          <w:rFonts w:cs="Times New Roman" w:ascii="Times New Roman" w:hAnsi="Times New Roman"/>
          <w:sz w:val="24"/>
          <w:szCs w:val="24"/>
          <w:rtl w:val="true"/>
        </w:rPr>
        <w:t>: "</w:t>
      </w:r>
      <w:r>
        <w:rPr>
          <w:rFonts w:ascii="Times New Roman" w:hAnsi="Times New Roman" w:cs="Times New Roman"/>
          <w:sz w:val="24"/>
          <w:sz w:val="24"/>
          <w:szCs w:val="24"/>
          <w:rtl w:val="true"/>
        </w:rPr>
        <w:t>لمن شاء، كراهية أن يتخذها الناس سُنَّ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اعتصام</w:t>
      </w:r>
      <w:r>
        <w:rPr>
          <w:rFonts w:cs="Times New Roman" w:ascii="Times New Roman" w:hAnsi="Times New Roman"/>
          <w:sz w:val="24"/>
          <w:szCs w:val="24"/>
          <w:rtl w:val="true"/>
        </w:rPr>
        <w:t>"</w:t>
      </w:r>
      <w:r>
        <w:rPr>
          <w:rFonts w:ascii="Times New Roman" w:hAnsi="Times New Roman" w:cs="Times New Roman"/>
          <w:sz w:val="24"/>
          <w:sz w:val="24"/>
          <w:szCs w:val="24"/>
          <w:rtl w:val="true"/>
        </w:rPr>
        <w:t>، وفي لفظ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w:t>
      </w:r>
      <w:r>
        <w:rPr>
          <w:rFonts w:ascii="Times New Roman" w:hAnsi="Times New Roman" w:cs="Times New Roman"/>
          <w:sz w:val="24"/>
          <w:sz w:val="24"/>
          <w:szCs w:val="24"/>
          <w:rtl w:val="true"/>
        </w:rPr>
        <w:t>صلوا قبل المغرب ركعت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زاد في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 النبي صلى اللّه عليه وسلم صلى قبل المغرب ركعت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مؤذن إذا أذن لصلاة المغرب قام ناس من أصحاب النبي صلى اللّه عليه وسلم يبتدرون السواري، فيركعون ركعتين، حتى إن الرجل الغريب ليدخل المسجد، فيحسب أن الصلاة قد صليت، من كثرة من يصلي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مسلم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صلي على عهد رسول اللّه صلى اللّه عليه وسلم ركعتين بعد غروب الشمس، قبل صلاة المغرب،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كان رسول اللّه صلى اللّه عليه وسلم يصليه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رانا نصليهما، فلم يأمرنا، ولم ينهان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رثد بن عبد اللّه اليز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ت عقبة بن عامر،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أعجبك من أبي تميم، ركع ركعتين قبل صلاة 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عق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ا كنا نفعله على عهد رسول اللّه صلى اللّه عليه وسل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يمنعك ال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شغ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نس،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هذه الرواية إلا عن أنس، وقد رويت عنه من وجوه، وعارضها حديث بريدة أنه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بين كل أذانين صلاة، إلا المغرب</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خصوم يجيب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ن رواية المثبت مقدمة على النافي، مع أن رواية الأثبات أصح،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ثاني والتسعين، من القسم الأول، عن سليم بن عامر عن عبد اللّه بن الزب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ا من صلاة مفروضة، إلا وبين يديها ركعتا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ضل السنن الراتبة قبل الفر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1</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فريع أبواب التطوع، وركعات الس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5</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ثنتي عشرة ركعة من الس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1</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صلى في يوم وليلة ثنتي عشرة ركعة من الس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6</w:t>
      </w:r>
      <w:r>
        <w:rPr>
          <w:rFonts w:ascii="Times New Roman" w:hAnsi="Times New Roman" w:cs="Times New Roman"/>
          <w:sz w:val="24"/>
          <w:sz w:val="24"/>
          <w:szCs w:val="24"/>
          <w:rtl w:val="true"/>
        </w:rPr>
        <w:t xml:space="preserve">، وكذا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آخر قيام 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6</w:t>
      </w:r>
      <w:r>
        <w:rPr>
          <w:rFonts w:ascii="Times New Roman" w:hAnsi="Times New Roman" w:cs="Times New Roman"/>
          <w:sz w:val="24"/>
          <w:sz w:val="24"/>
          <w:szCs w:val="24"/>
          <w:rtl w:val="true"/>
        </w:rPr>
        <w:t>، وكذا الحاكم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ذكر المواضع منها في حديث أم حبيب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خر الوت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تاً في الجنة، وضعف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قبل الع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7</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ربع قبل الع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كان النبي صلى اللّه عليه وسلم يتطوع بالنه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7</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4</w:t>
      </w:r>
      <w:r>
        <w:rPr>
          <w:rFonts w:ascii="Times New Roman" w:hAnsi="Times New Roman" w:cs="Times New Roman"/>
          <w:sz w:val="24"/>
          <w:sz w:val="24"/>
          <w:szCs w:val="24"/>
          <w:rtl w:val="true"/>
        </w:rPr>
        <w:t xml:space="preserve">، والنسائي قبيل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افتت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بي سعيد، و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كل ركعتين، فسلم،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حنيفة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لتشه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در الذي إذا سرقه السارق قطع ي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كذا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5</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144</w:t>
      </w:r>
      <w:r>
        <w:rPr>
          <w:rFonts w:ascii="Times New Roman" w:hAnsi="Times New Roman" w:cs="Times New Roman"/>
          <w:sz w:val="24"/>
          <w:sz w:val="24"/>
          <w:szCs w:val="24"/>
          <w:rtl w:val="true"/>
        </w:rPr>
        <w:t xml:space="preserve">، عن وكيع عن سفيان، وروى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ط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رخص فيهما إذا كانت الشمس مرتف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كلهم من طريق سفيان هكذا، وروى أحمد من طريق مطرف عن أبي إسحاق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3</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144</w:t>
      </w:r>
      <w:r>
        <w:rPr>
          <w:rFonts w:ascii="Times New Roman" w:hAnsi="Times New Roman" w:cs="Times New Roman"/>
          <w:sz w:val="24"/>
          <w:sz w:val="24"/>
          <w:szCs w:val="24"/>
          <w:rtl w:val="true"/>
        </w:rPr>
        <w:t>، ولم يذكر الاستثن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الطحاو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ائشة بمعنى حديث علي،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سلمة ابن الأكو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أسافر مع رسول اللّه صلى اللّه عليه وسلم، فما رأيته صلى بعد العصر ولا بعد الصبح قط،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ط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صلاة قبل 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البخاري ف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م بين الأذان والاق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7</w:t>
      </w:r>
      <w:r>
        <w:rPr>
          <w:rFonts w:ascii="Times New Roman" w:hAnsi="Times New Roman" w:cs="Times New Roman"/>
          <w:sz w:val="24"/>
          <w:sz w:val="24"/>
          <w:szCs w:val="24"/>
          <w:rtl w:val="true"/>
        </w:rPr>
        <w:t xml:space="preserve">، وأما مسلم ف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ضائل القرآ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ستحباب الركعتين قبل صلاة 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هج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صلاة قبل 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م بين الأذان والاق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7</w:t>
      </w:r>
      <w:r>
        <w:rPr>
          <w:rFonts w:ascii="Times New Roman" w:hAnsi="Times New Roman" w:cs="Times New Roman"/>
          <w:sz w:val="24"/>
          <w:sz w:val="24"/>
          <w:szCs w:val="24"/>
          <w:rtl w:val="true"/>
        </w:rPr>
        <w:t xml:space="preserve">، واللفظ الآخر 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7</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عتص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ضائل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8</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قبل 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فظيه،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ركعتين قبل 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صلاة قبل 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إلى الاسطوا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2</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الأوقات التي نهى عن الصلاة فيها، ص </w:t>
      </w:r>
      <w:r>
        <w:rPr>
          <w:rFonts w:cs="Times New Roman" w:ascii="Times New Roman" w:hAnsi="Times New Roman"/>
          <w:sz w:val="24"/>
          <w:szCs w:val="24"/>
        </w:rPr>
        <w:t>2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هج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صلاة قبل 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أخرجه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سليم بن عامر عن أبي عامر الخبايري عن عبد اللّه بن الزبير، وقال محش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نسخة صحيح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يم بن عامر أبي عامر الخبايري،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جال الدارقطني ثقات، وأخرجه ابن نصر المر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قيام 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w:t>
      </w:r>
      <w:r>
        <w:rPr>
          <w:rFonts w:ascii="Times New Roman" w:hAnsi="Times New Roman" w:cs="Times New Roman"/>
          <w:sz w:val="24"/>
          <w:sz w:val="24"/>
          <w:szCs w:val="24"/>
          <w:rtl w:val="true"/>
        </w:rPr>
        <w:t>، وفيه سليم بن عامر أبي عا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الأربع قبل الظهر بتسليمة واحدة، كذا قال رسول اللّه صلى اللّه عليه وسل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م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يد عن إبراهيم عن سهم بن منجاب عن قرثع عن أبي أيوب الأنصاري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ربع قبل الظهر ليس فيهن تسليم، يفتح لهن أبواب السم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كان يصلي قبل الظهر أربعاً إذا زالت الشمس، لا يفصل بينهن بتسلي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اب السماء تفتح إذا زالت الشم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ه أبو داو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يدة بن معتب الضبي ضعي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طلق المنذري عزوه إلى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كان عليه أن يقيده </w:t>
      </w:r>
      <w:r>
        <w:rPr>
          <w:rFonts w:cs="Times New Roman" w:ascii="Times New Roman" w:hAnsi="Times New Roman"/>
          <w:sz w:val="24"/>
          <w:szCs w:val="24"/>
          <w:rtl w:val="true"/>
        </w:rPr>
        <w:t>"</w:t>
      </w:r>
      <w:r>
        <w:rPr>
          <w:rFonts w:ascii="Times New Roman" w:hAnsi="Times New Roman" w:cs="Times New Roman"/>
          <w:sz w:val="24"/>
          <w:sz w:val="24"/>
          <w:szCs w:val="24"/>
          <w:rtl w:val="true"/>
        </w:rPr>
        <w:t>بالشمائ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معاوية حدثنا عبيدة به، وفي 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فيهن تسليم فاصل؟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هذا هو لفظ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مائ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وطئ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بكير بن عامر البجلي عن إبراه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شعبي عن أبي أيوب الأنصاري أن النبي صلى اللّه عليه وسلم كان يصلي قبل صلاة الظهر أربعاً إذا زالت الشمس، فسأله أبو أيوب الأنصاري عن ذلك،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أبواب السماء تفتح في هذه الساعة، فأحب أن يصعد لي في تلك الساعة خي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ي كلهن قراء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فصل بينهن بسلا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خزيمة هذا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 ال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يدة بن معتب ليس ممن يجوز الاحتجاج بخبره، وحدثناه أبو موسى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أحمد حدثنا شريك عن الأعمش عن المسيِّب بن رافع عن علي بن الصلت عن أبي أيوب فذكره، و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سلم بينه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كلم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الاختلاف في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 أبي معاوية أشبه بالصو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أبي معاوية عند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 كما تقد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كتاب التط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أربع قبل الظ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7</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شمائ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صلاة الضح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ربع الركعات قبل الظ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6</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يحيى بن آدم عن شريك به، و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شريك، وسفيان عن الأعمش بإسناده</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ه لم يزد على ثمان ركعات بتسليمة واحد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لافه، أخرجه من حديث عائشة في حديث طويل،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عدُّ له سواكه وطهوره، فيبعثه اللّه ما شاء أن يبعثه من الليل، فيتسوك، ويتوضأ، ويصلي تسع ركعات لا يجلس فيها إلا في الثامنة، فيذكر اللّه، ويحمده، ويدعوه، ثم ينهض، ولا يسلم، ثم يقوم، فيصلي التاسعة، ثم يقعد، فيذكر اللّه تعالى، ويحمده، ويدعوه، ثم يسلم تسليماً، يسمعنا، مختصر، وهو في غير مسلم، كان يوتر بتسع ركعات</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قيام 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طويل رواه عن سعيد عن قتادة عن زرارة عن سعد ابن هشام عن عائشة،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صلي تسع ركعات لا يجلس فيها إلا في الثامنة، ثم ينهض ولا يسلم، ثم يقوم، فيصلي التاسعة، فيقعد، ثم يسلم، لكن أخرج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الوتر ب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بهذا الاسناد،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لا يسلم في ركعتي الوتر،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الجمع بينهما أن الركعة الثامنة في السياق الطويل هي الثانية من ثلاث ركعات الوتر، ذكرت في السياق الطويل، مع ست ركعات قيام الليل، أو المراد بالقعود، القعود الطويل للذكر والتحميد والدعاء، دون قعود التشهد، وأن المراد بالتسليم التسليم المسموع، هو التسليم لايقاظ أمهات المؤمنين للصلاة، دون تسليم الصلاة على أن النسائي روى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يام 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اسناده،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صلي ثمان ركعات لا يجلس فيهن إلا عند الثامنة، فيذكر اللّه عز وجل، ثم يسلم تسليماً يسمعنا، ثم يصلي ركعتين، وهو جالس بعد ما سلم، ثم يصلي ركعة، اهـ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اشر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صلاة الليل والنهار مثنى مثنى</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ن حديث ابن عمر، ومن حديث عائشة، ومن حديث أبي هري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ما 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عبة عن يعلى بن عطاء عن علي بن عبد اللّه الأزدي عن ابن عمر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صلاة الليل والنهار مثنى مثنى</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 الترمذي، إلا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تلف أصحاب شعبة فيه، فرفعه بعضهم، ووقفه بعضهم، ورواه الثقات عن عبد اللّه بن عمر عن النبي صلى اللّه عليه وسلم، ولم يذكروا فيه صلاة النه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عندي خطأ،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جيد، إلا أن جماعة من أصحاب ابن عمر خالفوا الأزدي فيه، فلم يذكروا فيه النه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سا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ا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طاوس، ثم ساق رواية الثلاث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جماعة عن ابن عمر ليس فيه ذكر النهار، ورواه ابن خزيمة، ثم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م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ذكره ابن حبان في ثلاثة مواضع من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سابع والستين، من القسم الأول، محتجاً به في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صلى الجمعة، فليصل بعدها أربعاً، إنها في تسليمتين، ثم أورد على نفسه ما أخرجه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كان منكم مصلياً يوم الجمعة، فليصل أربعاً، فإِن كان له شغل، فركعتين في المسجد، وركعتين في بيته، ثم أجاب بأن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فإِن كان له شغ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إلى آخره، مدرج من كلام الراوي، ثم ساقه من طريق آخر، ففصله من الحديث، وأس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أحمد بن فار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أبو عبد اللّه البخاري عن حديث يعلى بن عطاء هذا، صحيح هو؟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ه الأوسط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صغ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حاق بن إبراهيم الحنيني حدثنا عبد اللّه بن عمر العمري عن نافع عن ابن عمر، مرفوعاً، نحو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 عن العمري إلا الحنين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غرائب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حاق الحنيني عن مالك عن نافع به، وقا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فرد به الحنين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ال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ليث بن سعد عن عمرو بن الحارث عن بكير بن الأشج عن عبد اللّه بن أبي سلمة عن محمد بن عبد الرحمن بن ثوبان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صلاة الليل والنهار مثنى مثنى</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حاكم أبو عبد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علوم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بد الرحمن ابن حمدان الجلاب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بهمد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حاتم الرازي حدثنا نصر بن علي حدثنا أبي عن ابن عون عن محمد بن سيرين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صلاة الليل والنهار مثنى مثنى</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اله ثقات، إلا أن فيه علة، يطول بذكرها الكلا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عائشة، فأخرجه الحافظ 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اريخ أصبهان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اشم، محبوب بن مسعود، البصري، البجلي حدثنا عمار بن عطية عن الزهري عن عرو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صلاة الليل والنهار مثنى مثنى</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ي هريرة، فرواه إبراهيم الحر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غريب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نصر بن علي حدثنا أبي عن ابن أبي ذئب المقبري عن أبي هريرة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صلاة الليل والنهار مثنى مثنى</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لشافعي أيضاً في أن الأفضل في التطوع أن يسلم من كل ركعتين، ما 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كيف تأمرنا أن نصلي من الليل؟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صلي أحدكم مثنى مثنى، فإذا خشي الصبح صلى واحدة، فأوترت له ما صلى من اللي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عن ابن المبارك حدثنا الليث بن سعد حدثنا عبد ربه ابن سعيد عن عمران بن أبي أنس عن عبد اللّه بن نافع عن ربيعة بن الحارث عن الفضل بن ال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صلاة مثنى مثنى، تشهّد في كل ركعت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بو داود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شع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بد ربه بن سعيد يحدث عن أنس بن أبي أنس عن عبد اللّه بن نافع بن العمياء عن عبد اللّه بن الحارث عن المطلب بن ربيعة عن النبي صلى اللّه عليه وسلم، أنه قال، فذكره، ونقل الترمذي عن البخاري أن شعبة أخطأ في سند هذا الحديث في مواضع، وحديث الليث أصح من حديث شعب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النه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0</w:t>
      </w:r>
      <w:r>
        <w:rPr>
          <w:rFonts w:ascii="Times New Roman" w:hAnsi="Times New Roman" w:cs="Times New Roman"/>
          <w:sz w:val="24"/>
          <w:sz w:val="24"/>
          <w:szCs w:val="24"/>
          <w:rtl w:val="true"/>
        </w:rPr>
        <w:t>، و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1</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أن صلاة الليل والنهار مثنى مث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6</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صلاة 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6</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الليل والنهار مثنى مث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4</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7</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0</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cs="Times New Roman" w:ascii="Times New Roman" w:hAnsi="Times New Roman"/>
          <w:sz w:val="24"/>
          <w:szCs w:val="24"/>
        </w:rPr>
        <w:t>487</w:t>
      </w:r>
      <w:r>
        <w:rPr>
          <w:rFonts w:ascii="Times New Roman" w:hAnsi="Times New Roman" w:cs="Times New Roman"/>
          <w:sz w:val="24"/>
          <w:sz w:val="24"/>
          <w:szCs w:val="24"/>
          <w:rtl w:val="true"/>
        </w:rPr>
        <w:t xml:space="preserve">، وذكر تصحيحه عن البخاري، ونق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ضعيفه عن ابن معين، وضعف زي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هار،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 من أهل العلم، قاله ابن تيم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تاو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وأطال في تضعيفه ببيان شاف،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نيني ضعيف </w:t>
      </w:r>
      <w:r>
        <w:rPr>
          <w:rFonts w:cs="Times New Roman" w:ascii="Times New Roman" w:hAnsi="Times New Roman"/>
          <w:sz w:val="24"/>
          <w:szCs w:val="24"/>
          <w:rtl w:val="true"/>
        </w:rPr>
        <w:t>"</w:t>
      </w:r>
      <w:r>
        <w:rPr>
          <w:rFonts w:ascii="Times New Roman" w:hAnsi="Times New Roman" w:cs="Times New Roman"/>
          <w:sz w:val="24"/>
          <w:sz w:val="24"/>
          <w:szCs w:val="24"/>
          <w:rtl w:val="true"/>
        </w:rPr>
        <w:t>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0</w:t>
      </w:r>
      <w:r>
        <w:rPr>
          <w:rFonts w:ascii="Times New Roman" w:hAnsi="Times New Roman" w:cs="Times New Roman"/>
          <w:sz w:val="24"/>
          <w:sz w:val="24"/>
          <w:szCs w:val="24"/>
          <w:rtl w:val="true"/>
        </w:rPr>
        <w:t xml:space="preserve">،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سنده نظ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محبوب بن مسعود البج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خشع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1</w:t>
      </w:r>
      <w:r>
        <w:rPr>
          <w:rFonts w:ascii="Times New Roman" w:hAnsi="Times New Roman" w:cs="Times New Roman"/>
          <w:sz w:val="24"/>
          <w:sz w:val="24"/>
          <w:szCs w:val="24"/>
          <w:rtl w:val="true"/>
        </w:rPr>
        <w:t xml:space="preserve">، وحسن إسناده أبو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النه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0</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الليل والنهار مثنى مث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2</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عشر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ت عائش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 النبي صلى اللّه عليه وسلم كان يصلي بعد العشاء أربع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شيخنا علاء الدين مقلداً ل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لم أجده، وهذا من أعجب العجاب، فقد 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زرارة بن أوفى عن عائشة أنها سئلت عن صلاة رسول اللّه صلى اللّه عليه وسلم في جوف الليل،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صلي صلاة العشاء في جماعة، ثم يرجع إلى أهله، فيركع أربع ركعات، ثم يأوي إلى فراشه، الحديث بطوله، و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قبض على ذلك،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سماع زرارة من عائشة نظر، ثم أخرجه عن زرارة عن سعد بن هشام عن عائش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ه الرواية هي المحفوظة عندي، فإن أبا حاتم الراز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زرارة من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ان بن حص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ا صح له، فظاهر هذا أن زرارة لم يسمع من عائشة،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ريح بن هانئ عن عائش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ها عن صلاة رسول اللّه صلى اللّه عليه وسلم،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صلى رسول اللّه صلى اللّه عليه وسلم العشاء قط، فدخل علي، إلا صلى بعدها أربع ركعات، أو ستاً، وسكت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سلمة منصور بن سلمة الخزاعي عن عبد الرحمن بن أبي الموالي أخبرني نافع بن ثابت عن عبد اللّه بن الزب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إذا صلى العشاء ركع أربع ركعات، وأوتر بسجدة، ثم نام، حتى يصلي بعدها صلاته من اللي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أحداً يرويه بهذا اللفظ إلا ابن الزبير، ولا نعلم له طريقاً أحسن من هذه الطريق،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كن ليس ف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قتضية للدوام، فلذلك أخرناه، 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ع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سمر في ال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جبير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تُّ في بيت خالتي ميمونة بنت الحارث، زوج النبي صلى اللّه عليه وسلم، وكان النبي صلى اللّه عليه وسلم عندها في ليلتها، فصلى النبي صلى اللّه عليه وسلم العشاء، ثم جاء إلى منزله، فصلى أربع ركعات، ثم نام، ثم قام، فصلى خمس ركعات، ثم صلى ركعتين، ثم خرج إلى الصلا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حديث عن عائشة مخالف لحديثها المتق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شقيق عن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يصلي في بيتي قبل الظهر أربعاً، ثم يخرج، فيصلي بالناس، ثم يدخل، فيصلي ركعتين، وكان يصلي بالناس المغرب، ثم يدخل، فيصلي ركعتين، ويصلي بالناس العشاء، ويدخل بيتي، فيصلي ركعت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بعد العش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2</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أبي داو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أخرج الطبراني من حديث أنس رفع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ربع بعد العشاء كعدلهن ليلة القدر، ومثله عن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عمر، مع زيادة، لكن فيها كلها ضعف، 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اجعه، وأخرج الدارقطني من حديث أبي، موقوفاً، 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يقوم عن يمين الإمام بحذائ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w:t>
      </w:r>
      <w:r>
        <w:rPr>
          <w:rFonts w:cs="Times New Roman" w:ascii="Times New Roman" w:hAnsi="Times New Roman"/>
          <w:sz w:val="24"/>
          <w:szCs w:val="24"/>
          <w:rtl w:val="true"/>
        </w:rPr>
        <w:t>"</w:t>
      </w:r>
      <w:r>
        <w:rPr>
          <w:rFonts w:ascii="Times New Roman" w:hAnsi="Times New Roman" w:cs="Times New Roman"/>
          <w:sz w:val="24"/>
          <w:sz w:val="24"/>
          <w:szCs w:val="24"/>
          <w:rtl w:val="true"/>
        </w:rPr>
        <w:t>باب جواز النافلة قائماً وقاعد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2</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ريح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صلى رسول اللّه صلى اللّه عليه وسلم العشاء قط، فدخل على، إلا صلى أربع ركعات، أو ست ركع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عشر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كان يواظب على الأربع في الضح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عاذة، أنها سألت عائشة، كم كان رسول اللّه صلى اللّه عليه وسلم يصلي الضحى؟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 ركعات، ويزيد ما شاء ال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زيد ما ش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شيبان بن فروخ حدثنا طبيب بن سلم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 ع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م المؤمنين عائشة ت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صلي الضحى أربع ركعات، لا يفصل بينهن بكل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كلم الناس في الجمع بين هذا، وما أخرجه ا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رو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كان رسول اللّه صلى اللّه عليه وسلم ليدع العمل، وهو يحب أن يعمل به خشية أن يعمل به الناس، فيفرض عليهم، وما سبح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سول اللّه صلى اللّه عليه وسلم بسبحة الضحى قط، وإني لأسبح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أخرجه مسلم عن عبد اللّه بن شقي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عائشة، هل كان رسول اللّه صلى اللّه عليه وسلم يصلي الضحى؟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ا أن يجيء من مغي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حواش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تمل أنها أخبرت في الإِنكار عن رؤيتها ومشاهدت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آخر بغير المشاهدة، إما من خبره عليه السلام، أو خبر غيره عنه، وقد يكون إنكارها، أي مواظباً عليها، ومعلناً بها، وقد يكون الإِنكار إنما هو لصلاة الضحى المعهودة عند الناس، على الذي اختاره جماعة من السلف، من صلاتها ثمان ركعات، وأنه عليه السلام كان يصليها أربعاً، ويزيد ما شاء، فيصليها مرة أربعاً، ومرة ستاً، ومرة ثمانية، وأقلها ركعتان، وقد رأى جماعة أن يصلي في وقت دون وقت، ليخالف بينها، وبين الفرائض،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حباب صلاة الضح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حريض النبي صلى اللّه عليه وسلم على قيام الليل، والنواف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2</w:t>
      </w:r>
      <w:r>
        <w:rPr>
          <w:rFonts w:ascii="Times New Roman" w:hAnsi="Times New Roman" w:cs="Times New Roman"/>
          <w:sz w:val="24"/>
          <w:sz w:val="24"/>
          <w:szCs w:val="24"/>
          <w:rtl w:val="true"/>
        </w:rPr>
        <w:t>، ومسلم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بن عمر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دعة، وكذا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م اعتمر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8</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بيان عدد عمر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عشر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صلاة إلا بقر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بن رباح عن أبي هريرة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صلاة إلا بقراءة، قال أبو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أعلن رسول اللّه صلى اللّه عليه وسلم أعلناه، وما أخفاه أخفيناه لك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صنف استدل به للشافعي على وجوب القراءة في كل ركعة، ونحن نقول بوجوبها في الركعتين الأوليين، وليس الحديث بصريح فيه، وأصرح منه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سيء صلاته، 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حيحين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عليه السلام، قال له</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قمت إلى الصلاة، فكبر، ثم اقرأ ما تيسر معك من القرآن</w:t>
      </w:r>
      <w:r>
        <w:rPr>
          <w:rFonts w:cs="Times New Roman" w:ascii="Times New Roman" w:hAnsi="Times New Roman"/>
          <w:sz w:val="24"/>
          <w:szCs w:val="24"/>
          <w:rtl w:val="true"/>
        </w:rPr>
        <w:t>"</w:t>
      </w:r>
      <w:r>
        <w:rPr>
          <w:rFonts w:ascii="Times New Roman" w:hAnsi="Times New Roman" w:cs="Times New Roman"/>
          <w:sz w:val="24"/>
          <w:sz w:val="24"/>
          <w:szCs w:val="24"/>
          <w:rtl w:val="true"/>
        </w:rPr>
        <w:t>، وفي آخره</w:t>
      </w:r>
      <w:r>
        <w:rPr>
          <w:rFonts w:cs="Times New Roman" w:ascii="Times New Roman" w:hAnsi="Times New Roman"/>
          <w:sz w:val="24"/>
          <w:szCs w:val="24"/>
          <w:rtl w:val="true"/>
        </w:rPr>
        <w:t>: "</w:t>
      </w:r>
      <w:r>
        <w:rPr>
          <w:rFonts w:ascii="Times New Roman" w:hAnsi="Times New Roman" w:cs="Times New Roman"/>
          <w:sz w:val="24"/>
          <w:sz w:val="24"/>
          <w:szCs w:val="24"/>
          <w:rtl w:val="true"/>
        </w:rPr>
        <w:t>ثم افعل ذلك في صلاتك كله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حديث رفاعة بن رافع أيضاً، كما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وفيه أنه عليه السلام قال له</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استقبلت الصلاة، فكبر، ثم اقرأ بأم القرآن، ثم اقرأ بما شئ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آخره، </w:t>
      </w:r>
      <w:r>
        <w:rPr>
          <w:rFonts w:cs="Times New Roman" w:ascii="Times New Roman" w:hAnsi="Times New Roman"/>
          <w:sz w:val="24"/>
          <w:szCs w:val="24"/>
          <w:rtl w:val="true"/>
        </w:rPr>
        <w:t>"</w:t>
      </w:r>
      <w:r>
        <w:rPr>
          <w:rFonts w:ascii="Times New Roman" w:hAnsi="Times New Roman" w:cs="Times New Roman"/>
          <w:sz w:val="24"/>
          <w:sz w:val="24"/>
          <w:szCs w:val="24"/>
          <w:rtl w:val="true"/>
        </w:rPr>
        <w:t>ثم اصنع ذلك في كل ركعة وسجدة</w:t>
      </w:r>
      <w:r>
        <w:rPr>
          <w:rFonts w:cs="Times New Roman" w:ascii="Times New Roman" w:hAnsi="Times New Roman"/>
          <w:sz w:val="24"/>
          <w:szCs w:val="24"/>
          <w:rtl w:val="true"/>
        </w:rPr>
        <w:t>"</w:t>
      </w:r>
      <w:r>
        <w:rPr>
          <w:rFonts w:ascii="Times New Roman" w:hAnsi="Times New Roman" w:cs="Times New Roman"/>
          <w:sz w:val="24"/>
          <w:sz w:val="24"/>
          <w:szCs w:val="24"/>
          <w:rtl w:val="true"/>
        </w:rPr>
        <w:t>، وقد ذكرناه بتمامه في 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لا صلاة إلا بفاتحة الكتاب، وسورة معها</w:t>
      </w:r>
      <w:r>
        <w:rPr>
          <w:rFonts w:cs="Times New Roman" w:ascii="Times New Roman" w:hAnsi="Times New Roman"/>
          <w:sz w:val="24"/>
          <w:szCs w:val="24"/>
          <w:rtl w:val="true"/>
        </w:rPr>
        <w:t>"</w:t>
      </w:r>
      <w:r>
        <w:rPr>
          <w:rFonts w:ascii="Times New Roman" w:hAnsi="Times New Roman" w:cs="Times New Roman"/>
          <w:sz w:val="24"/>
          <w:sz w:val="24"/>
          <w:szCs w:val="24"/>
          <w:rtl w:val="true"/>
        </w:rPr>
        <w:t>، وهو في السنن الأربعة، ليس فيه</w:t>
      </w:r>
      <w:r>
        <w:rPr>
          <w:rFonts w:cs="Times New Roman" w:ascii="Times New Roman" w:hAnsi="Times New Roman"/>
          <w:sz w:val="24"/>
          <w:szCs w:val="24"/>
          <w:rtl w:val="true"/>
        </w:rPr>
        <w:t>: "</w:t>
      </w:r>
      <w:r>
        <w:rPr>
          <w:rFonts w:ascii="Times New Roman" w:hAnsi="Times New Roman" w:cs="Times New Roman"/>
          <w:sz w:val="24"/>
          <w:sz w:val="24"/>
          <w:szCs w:val="24"/>
          <w:rtl w:val="true"/>
        </w:rPr>
        <w:t>ثم اصنع ذلك في كل ركعة</w:t>
      </w:r>
      <w:r>
        <w:rPr>
          <w:rFonts w:cs="Times New Roman" w:ascii="Times New Roman" w:hAnsi="Times New Roman"/>
          <w:sz w:val="24"/>
          <w:szCs w:val="24"/>
          <w:rtl w:val="true"/>
        </w:rPr>
        <w:t>"</w:t>
      </w:r>
      <w:r>
        <w:rPr>
          <w:rFonts w:ascii="Times New Roman" w:hAnsi="Times New Roman" w:cs="Times New Roman"/>
          <w:sz w:val="24"/>
          <w:sz w:val="24"/>
          <w:szCs w:val="24"/>
          <w:rtl w:val="true"/>
        </w:rPr>
        <w:t>،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خير في الأخريين إن شاء قرأ، وإن شاء سبح، وإن شاء سكت، هو المأثور عن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ائش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ريك عن أبي إسحاق السبيعي عن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سعود،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قرأ في الأوليين، وسبح في الأخريين، وفيه انقطاع، وهو عن عائشة غريب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جوب قراءة الفاتحة في كل رك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أنكر الدارقطني على مسل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محفوظ عن أبي أسامة وقفه، كما رواه أصحاب ابن جريج</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جوب القراءة للامام والمأم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5</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جوب قراءة الفاتحة في كل رك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روى أبو داود عن أبي سعيد عن أبي هريرة،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افعل ذلك في صلاتك كلها، اه، وأخرجه الدارم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8</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وصف الصلاة 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ربع ركعات حتى فرغ، و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 الدارمي، إلا أنه لم يذكر أربع ركع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لم أج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عشر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داوم على ذلك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لقراءة في الأخريين</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شهد له حديث أبي قتادة، روا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لترمذ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النبي صلى اللّه عليه وسلم كان يقرأ في الظه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ركعتين الأولي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فاتحة الكتاب، وسورتين، وفي الركعتين الأخريين بفاتحة الكتاب، ويطيل في الركعة الأولى مالا يطيل في الثانية، وكذلك في العصر، وهكذا في الصب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يقرأ في الأخريين بفاتحة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7</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راءة في الظهر والع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5</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قراءة في الظ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3</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راءة في الركعتين الأوليين من صلاة الع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3</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جهر بالآية أحيا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w:t>
      </w:r>
      <w:r>
        <w:rPr>
          <w:rFonts w:ascii="Times New Roman" w:hAnsi="Times New Roman" w:cs="Times New Roman"/>
          <w:sz w:val="24"/>
          <w:sz w:val="24"/>
          <w:szCs w:val="24"/>
          <w:rtl w:val="true"/>
        </w:rPr>
        <w:t>، وليس فيه متعلق، واللّه أعلم</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عشر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يصلى بعد صلاة، مثلها</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مرفوعاً، ووقف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عمر بن الخط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سعو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جرير عن مغيرة عن إبراه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صلى بعد صلاة، مثل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بن إدريس عن حصين عن إبراهيم، والشع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صلى على إثر صلاة مثل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عن عمرو بن شعيب عن سليمان بن يسا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ت ابن عمر على البلاط، وهم يصلون،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تصلي مع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صليت، إني قد 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صلوا صلاة في يوم مر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سابع والسبعين، من القسم الثاني،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سول اللّه صلى اللّه عليه وسلم نهانا أن نعيد صلاة في يوم مرتين، 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و بن شعيب في نفسه ثقة، يحتج بخبره إذا روى عن غير أبيه، فأما روايته عن أبيه عن جده، فلا تخلو من انقطاع وإرسال، فلذلك لم يحتج بشيء من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عنا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ما قاله أصحابن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لا تجب الصلاة في اليوم مرتين، وإنما لم يعدها ابن عمر، لأنه كان صلاها في جماعة،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عرف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نافع أن رجلاً سأل عبد اللّه بن عم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صلي في بيتي، ثم أُدرك الصلاة مع الإِمام، أفأصلي معه؟ فقال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يتهما أجعل صلاتي؟ فقال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ذلك إليك، إنما ذلك إلى اللّه، يجعل أيهما ش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ن ابن عمر دليل على أن الذي روى عن عمرو بن شعيب عن سليمان بن يسار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لا صلاة مكتوبة في يوم مرتين، إنما أراد به كلتاهما على وجه الفرض، أو إذا صلى في جماعة، فلا يعيدها أخرى، ثم أسن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متوكل الناجي حدثنا أبو سعيد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بنا رسول اللّه صلى اللّه عليه وسلم الظهر، فدخل رجل، فقام يصلي الظهر،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لا رجل يتصدق على هذا، فيصلي مع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ينا عن الحسن عن النبي صلى اللّه عليه وسلم، مرسلاً في هذا الخبر، فقام أبو بكر، فصلى معه، وقد كان صلى مع النبي صلى اللّه عليه وسلم، وروينا عن أبي موسى الأشع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س بن مالك أنهما فعلا، وكانا قد صليا بالجماعة،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دعوى من ادّعى نسخ هذه الأخبار باطلة، لا يشهد بها له تاريخ، ولا سبب، وإذا أمكن الجمع بين الأخبار، فهو أولى،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إعادة الفريضة لأَجل ال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مسل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ذر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أنت، إذا كان عليك أمراء يؤخرون الصلاة عن وقته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تأمر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 الصلاة لوقتها، فإن أدركتها معهم، فصل، فإنها لك ناف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ؤخرون الصلاة، لم ي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وقتها،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ت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قد صليت، فلا أصلي،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لوا الصلاة لوقتها، واجعلوا صلاتكم معهم نافلة، وأخرج أيضاً عن ابن مسعود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ه سيكون عليكم أمراء، يؤخرون الصلاة عن وقتها، فإذا رأيتموهم قد فعلوا ذلك، فصلوا الصلاة لميقاتها، واجعلوا صلاتكم معهم سبح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مختصر، من حديث التطبيق، 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مع بين 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خرج البخاري في هذا الباب شيئ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عن يزيد بن الأسود رضي اللّ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دت مع النبي صلى اللّه عليه وسلم صلاة الصبح، في مسجد الخيف، فلما قضى صلاته إذا هو برجلين في أخرى القوم لم يصليا مع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يَّ بهما، فجيء بهما، ترعد فرائصه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منعكما أن تصليا معنا؟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ا كنا صلينا في رحالن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تفعلا، إذا صليتما في رحالكما، ثم أتيتما مسجد جماعة، فصليا معهم، فإِنها لكما ناف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وفي رواية ل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جعل التي صلاها في بيته نافلة، و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رواية ضعيفة شاذة، مردودة، لمخالفتها الثق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قتيبة عن معن بن عيسى عن سعيد بن السائب عن نوح بن صعصعة عن يزيد بن عامر السوائي، بمعناه، وقال 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جئت الصلاة، فوجدت الناس، فصل معهم، وإن كنت صليت، تكن لك نافلة، وهذه مكتوبة،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ضعي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صلى في جماعة، ثم أدرك جماعة ي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سقوط الصلاة عمن صلى مع الإمام في المسجد 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8</w:t>
      </w:r>
      <w:r>
        <w:rPr>
          <w:rFonts w:ascii="Times New Roman" w:hAnsi="Times New Roman" w:cs="Times New Roman"/>
          <w:sz w:val="24"/>
          <w:sz w:val="24"/>
          <w:szCs w:val="24"/>
          <w:rtl w:val="true"/>
        </w:rPr>
        <w:t>، والطحاو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7</w:t>
      </w:r>
      <w:r>
        <w:rPr>
          <w:rFonts w:ascii="Times New Roman" w:hAnsi="Times New Roman" w:cs="Times New Roman"/>
          <w:sz w:val="24"/>
          <w:sz w:val="24"/>
          <w:szCs w:val="24"/>
          <w:rtl w:val="true"/>
        </w:rPr>
        <w:t xml:space="preserve">، و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صححه، و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أبي داود، وصححه، و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و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9</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ذكر حديث أبي سعيد تعليقاً، واللّه أعلم، وأسند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جماعة في مسجد قد صلى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w:t>
      </w:r>
      <w:r>
        <w:rPr>
          <w:rFonts w:ascii="Times New Roman" w:hAnsi="Times New Roman" w:cs="Times New Roman"/>
          <w:sz w:val="24"/>
          <w:sz w:val="24"/>
          <w:szCs w:val="24"/>
          <w:rtl w:val="true"/>
        </w:rPr>
        <w:t>، وحسنه الدارم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5</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جمع في المسجد مر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راهية تأخير الصلاة عن وقت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بن مسعود 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ندب إلى وضع الأيدي على الرُّك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صلى في منزله، ثم أدرك الجماعة يصلي مع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عادة الفجر مع الجماعة لمن صلى وح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7</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يصلي الرجل وحده، ثم يدرك ال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3</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9</w:t>
      </w:r>
      <w:r>
        <w:rPr>
          <w:rFonts w:ascii="Times New Roman" w:hAnsi="Times New Roman" w:cs="Times New Roman"/>
          <w:sz w:val="24"/>
          <w:sz w:val="24"/>
          <w:szCs w:val="24"/>
          <w:rtl w:val="true"/>
        </w:rPr>
        <w:t>، و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5</w:t>
      </w:r>
      <w:r>
        <w:rPr>
          <w:rFonts w:ascii="Times New Roman" w:hAnsi="Times New Roman" w:cs="Times New Roman"/>
          <w:sz w:val="24"/>
          <w:sz w:val="24"/>
          <w:szCs w:val="24"/>
          <w:rtl w:val="true"/>
        </w:rPr>
        <w:t>، و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5</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عشر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صلاة القاعد على النصف من صلاة القائم</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مسلم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ان بن حص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رسول اللّه صلى اللّه عليه وسلم عن صلاة الرجل قاعد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صلى قائماً فهو أفضل، ومن صلى قاعداً، فله نصف أجر القائم، ومن صلى نائماً، فله نصف أجر القاع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علم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في صلاة النافلة، وأما الفرض، فلا يجوز القعود فيه، مع القدرة على القيام، بالإجماع، فان عجز لم ينقص ثوا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دل عليه ما 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موس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مرض العبد، أو سافر، كتب له مثل ما كان يعمل مقيماً صحيح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كتب للمسافر ما كان يعمل في الإِقام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ه 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عمر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ت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صلاة الرجل قاعداً نصف 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تيته، فوجدته جالساً، فوضعت يدي على رأس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لك يا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ت يا رسول اللّه، أنك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اة الرجل قاعداً على نصف الصلاة، وأنت تصلي قاعد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كني لست كأحد من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و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ثوابي في النفل قاعداً، كثوابي قائماً، هكذا قاله أصحابن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قبيل التهج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صلاة القا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جواز النافلة قائماً وقاعد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3</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عشر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بن عمر،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رأيت رسول اللّه صلى اللّه عليه وسلم يصلي على حمار، وهو متوجه إلى خيبر، يومئ إيماءً،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عن عمرو بن يحيى المازني عن سعيد بن يسار عن عبد اللّه 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أيت رسول اللّه صلى اللّه عليه وسلم يصلي على حمار، وهو متوج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خيب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و بن يحيى لا يتابع ع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حمار، وإنما هو على راحل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غلط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عمرو بن يحيى في ذلك، والمعروف على راحلته، وعلى البع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ومئ إيماءً، ليس في الحديث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وشيخنا علاء الدين ذكر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وميء برأسه، وعزاه للصحيحين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 ولم أجد لفظ الإِيماء إلا عند البخاري، مع أن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عزا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لصحيح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سالم عن ابن عمر أن رسول اللّه صلى اللّه عليه وسلم كان يسبح على ظهر راحلته، حيث كان وجهه، يوميء برأسه، فلينظر، وذكره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ذا اللفظ،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اه، واللفظ للبخار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مع بين 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فرد البخاري بذكر </w:t>
      </w:r>
      <w:r>
        <w:rPr>
          <w:rFonts w:cs="Times New Roman" w:ascii="Times New Roman" w:hAnsi="Times New Roman"/>
          <w:sz w:val="24"/>
          <w:szCs w:val="24"/>
          <w:rtl w:val="true"/>
        </w:rPr>
        <w:t>"</w:t>
      </w:r>
      <w:r>
        <w:rPr>
          <w:rFonts w:ascii="Times New Roman" w:hAnsi="Times New Roman" w:cs="Times New Roman"/>
          <w:sz w:val="24"/>
          <w:sz w:val="24"/>
          <w:szCs w:val="24"/>
          <w:rtl w:val="true"/>
        </w:rPr>
        <w:t>الإِيم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لكن أخرج البخاري عن عمرو بن دينا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عبد اللّه بن عمر يصلي في السفر على راحلته، أينما توجهت يوميء، وذكر عبد اللّه، أن النبي صلى اللّه عليه وسلم كان يفع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واللفظ للبخاري عن عامر بن ربيع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وهو على الراحلة يسبح، يوميء برأسه، قِبَل أيّ وجه توجه، ولم يكن يصنع ذلك في المكتوب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أخرجه مسلم من فعل أنس بن مالك،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تقصير منه، فقد أخرجه البخار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صلاة المسا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 مسلم، كلاهما عن أنس ابن سير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تقبلنا أنس بن مالك حين قدم من الشام، فلقيناه بعين التمر، فرأيته يصلي على حمار، ووجهه من ذا الجانب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عن يسار القبلة</w:t>
      </w:r>
      <w:r>
        <w:rPr>
          <w:rFonts w:cs="Times New Roman" w:ascii="Times New Roman" w:hAnsi="Times New Roman"/>
          <w:sz w:val="24"/>
          <w:szCs w:val="24"/>
          <w:rtl w:val="true"/>
        </w:rPr>
        <w:t>"</w:t>
      </w:r>
      <w:r>
        <w:rPr>
          <w:rFonts w:ascii="Times New Roman" w:hAnsi="Times New Roman" w:cs="Times New Roman"/>
          <w:sz w:val="24"/>
          <w:sz w:val="24"/>
          <w:szCs w:val="24"/>
          <w:rtl w:val="true"/>
        </w:rPr>
        <w:t>،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ك تصلي لغير القبل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لا أني رأيت رسول اللّه صلى اللّه عليه وسلم فعله، لم أفع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غرائب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الك عن الزهري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النبي صلى اللّه عليه وسلم، وهو متوجه إلى خيبر، على حمار، يصلي، يومئ إيم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عنه، وهذا لفظ الكتاب، وأخرج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أول، من القسم الرابع، 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النبي صلى اللّه عليه وسلم يصلي النوافل على راحلته، في كل وجه، يومئ إيماءً، ولكنه يخفض السجدتين من الركع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سن صحيح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ني النبي صلى اللّه عليه وسلم في حاجة، فجئت، وهو يصلي على راحلته، نحو المشرق، السجود أخفض من الركو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بخاري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يصلي على راحلته حيث توجهت به، فإذا أراد الفريضة، نزل، فاستقبل القبل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جواز النافلة على الدابة في الس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4</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ف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تطوع على الراحلة في الس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فظ 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مسلم </w:t>
      </w:r>
      <w:r>
        <w:rPr>
          <w:rFonts w:cs="Times New Roman" w:ascii="Times New Roman" w:hAnsi="Times New Roman"/>
          <w:sz w:val="24"/>
          <w:szCs w:val="24"/>
          <w:rtl w:val="true"/>
        </w:rPr>
        <w:t>"</w:t>
      </w:r>
      <w:r>
        <w:rPr>
          <w:rFonts w:ascii="Times New Roman" w:hAnsi="Times New Roman" w:cs="Times New Roman"/>
          <w:sz w:val="24"/>
          <w:sz w:val="24"/>
          <w:szCs w:val="24"/>
          <w:rtl w:val="true"/>
        </w:rPr>
        <w:t>مو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د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وج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سياق الذي ذكره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يصلي على حمار، وهو متوجه إلى خيب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فيه إ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يبر، و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وميء إيماءً، أما لفظ الإِيماء برأسه، ف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سالم عن ابن عمر،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سبح على ظهر راحلته، حيث كان وجهه يوميء برأسه، اهـ وليس هذا في سياق مسلم الذي ذكره المؤلف، لك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يا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با نظر الزيلعي عنه، و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وتر في الس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عن ابن عمر، كان النبي صلى اللّه عليه وسلم يصلي في السفر على راحلته، حيث توجهت به، يوميء إيماءً، ال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في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تطوع في الس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9</w:t>
      </w:r>
      <w:r>
        <w:rPr>
          <w:rFonts w:ascii="Times New Roman" w:hAnsi="Times New Roman" w:cs="Times New Roman"/>
          <w:sz w:val="24"/>
          <w:sz w:val="24"/>
          <w:szCs w:val="24"/>
          <w:rtl w:val="true"/>
        </w:rPr>
        <w:t>، ولم أجد في 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التطوع على الح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9</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جواز صلاة النافلة على الدابة في الس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في قيام شهر رمضان</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ن الخلفاء الراشدين واظبوا عليها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لتراو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الثامن عشر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 النبي صلى اللّه عليه وسلم بيَّن العذر، في ترك المواظبة على التراويح، وهو خشية أن تكتب علين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روة بن الزبير عن عائشة أن النبي صلى اللّه عليه وسلم صلى في المسجد، فصلى بصلاته ناس، ثم صلى من القابلة، فكثر الناس، ثم اجتمعوا من الليلة الثالثة، فلم يخرج إليهم رسول اللّه صلى اللّه عليه وسلم، فلما أصب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رأيت الذي صنعتم، فلم يمنعني من الخروج إليكم، إلا أني خشيت أن تفرض عليكم، وذلك في رمض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كن خشيت أن تفرض عليكم صلاة الليل، وذلك في رمضان، وزاد البخاري ف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صي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وفي رسول اللّه صلى اللّه عليه وسلم، والأمر على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بن عبد اللّه أنه عليه السلام قام بهم في رمضان، فصلى ثمان ركعات، وأوتر، ثم انتظروه من القابلة، فلم يخرج إليهم، فسألو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شيت أن يكتب عليكم الوت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قدم في الوتر، وعن ابن شهاب عن عروة بن الزبير عن عبد الرحمن بن عبدٍ القارئ،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ت مع عمر بن الخطاب ليلة في رمضان إلى المسجد، فإِذا الناس أوزاع متفرقون، يصلي الرجل لنفسه، ويصلي الرجل، فيصلي بصلاته الرهط،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رى لو جمعت هؤلاء على قارئ واحد، لكان أمثل، ثم عزم، فجمعهم على أبيّ بن كعب، ثم خرجت معه ليلة أخرى، والناس يصلون بصلاة قارئهم، فقال عمر</w:t>
      </w:r>
      <w:r>
        <w:rPr>
          <w:rFonts w:cs="Times New Roman" w:ascii="Times New Roman" w:hAnsi="Times New Roman"/>
          <w:sz w:val="24"/>
          <w:szCs w:val="24"/>
          <w:rtl w:val="true"/>
        </w:rPr>
        <w:t>: "</w:t>
      </w:r>
      <w:r>
        <w:rPr>
          <w:rFonts w:ascii="Times New Roman" w:hAnsi="Times New Roman" w:cs="Times New Roman"/>
          <w:sz w:val="24"/>
          <w:sz w:val="24"/>
          <w:szCs w:val="24"/>
          <w:rtl w:val="true"/>
        </w:rPr>
        <w:t>نعمت البدعة هذه، والتي ينامون عنها أفضل عن التي يقومون</w:t>
      </w:r>
      <w:r>
        <w:rPr>
          <w:rFonts w:cs="Times New Roman" w:ascii="Times New Roman" w:hAnsi="Times New Roman"/>
          <w:sz w:val="24"/>
          <w:szCs w:val="24"/>
          <w:rtl w:val="true"/>
        </w:rPr>
        <w:t>"</w:t>
      </w:r>
      <w:r>
        <w:rPr>
          <w:rFonts w:ascii="Times New Roman" w:hAnsi="Times New Roman" w:cs="Times New Roman"/>
          <w:sz w:val="24"/>
          <w:sz w:val="24"/>
          <w:szCs w:val="24"/>
          <w:rtl w:val="true"/>
        </w:rPr>
        <w:t>، يريد آخر الليل، وكان الناس يقومون أو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يدل على أنها تركت إلى زمان عمر، دليل أن عمر جمع الناس على أبيّ بن كعب، واللّه أعلم، رواه البخار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وعن أبي ذر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حوه، رواه أصحاب السنن، وحسنه الترمذي، وصححه، وعن النعمان بن بشير نحوه، رواه النسائ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إِسناد حس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عشرين رك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عنه البيق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إبراهيم بن عثمان أبي شيبة عن الحكم عن مقسم عن ابن عباس أن النبي صلى اللّه عليه وسلم كان يصلي في رمضان عشرين ركعة، سوى الوت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فقيه أبو الفتح سليم ابن أيوب الرا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ترغيب</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وتر بثلاث، وهو معلول، بأبي شيبة إبراهيم ابن عثمان، جد الإِمام أبي بكر بن أبي شيبة، وهو متفق على ضعفه، وليَّن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ثم إنه مخالف للحديث الصحيح عن أبي سلمة بن عبد الرحمن أنه سأل عائشة، كيف كانت صلاة رسول اللّه صلى اللّه عليه وسلم في رمضان؟،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كان يزيد في رمضان، ولا في غيره، على إحدى عشرة ركعة، يصلي أربعاً، فلا تسأل عن حسنهن وطولهن، ثم يصلي أربعاً، فلا تسأل عن حسنهن وطولهن، ثم يصلي ثلاثاً، قالت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تنام قبل أن توتر؟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ا عائشة إن عينيَّ تنامان، ولا ينام قلبي</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جد</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لفظ لهما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صلي من الليل عشر ركعات، ويوتر بسجدة، ويركع ركعتي الفجر، فتلك ثلاث عشرة رك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ركعتا الفجر، ووقع في رواية للبخار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صلي بالليل ثلاث عشرة ركعة، ثم يصلي إذا سمع النداء بالصبح، ركعتين خفيف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مع بين 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في هذه الرواية، وبقية الروايات عند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أن الجملة ثلاث عشرة ركعة بركعتي الفج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وقوف،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طاهر الفقيه حدثنا أبو عثمان البصري حدثنا أبو أحمد محمد بن عبد الوهاب حدثنا خالد بن مخلد حدثنا محمد بن جعفر حدثني يزيد بن خصيفة عن السائب بن ي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قوم في زمن عمر بن الخطاب بعشرين ركعة والوت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خلاصة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صحيح، وكأنه ذكره من جهة السنن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من جهة المعرفة، فإنه ذكره بزياد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روم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الناس يقومون في زمان عمر بن الخط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رمض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ثلاث وعشرين ركع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مالك،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سنده ومتنه، وفي روا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إِحدى عشرة ركعة،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جمع بين الرواي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نهم قاموا بإحدى عشرة، ثم قاموا العشرين، وأوتروا بثلا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زيد بن رومان لم يدرك عم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أن أفراد الصحابة رضي اللّه عنهم، روى عنهم التخلف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عن التراو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 أن الطحاوي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عن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ا، ق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فهد حدثنا أبو نعيم حدثنا سفيان عن عبيد اللّه عن نافع عن ابن عمر أنه كان لا يصلي خلف الإِمام في شهر رمضان، حدثنا يو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هد حدثنا عبد اللّه بن يوسف حدثنا ابن لهيعة عن أبي الأسود عن عروة، أنه كان يصلي مع الناس في رمضان، ثم ينصرف إلى منزله، فلا يقوم مع الناس، حدثنا يونس حدثنا أنس عن عبيد اللّه 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أيت أبي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ال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افعاً ينصرفون من المسجد في رمضان، ولا يقومون مع النا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ستحب في الجلوس بين الترويحتين مقدار الترويحة، وكذا بين الخامسة، وبين الوتر، لعادة أهل الحرمين</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صلي الوتر جماعة في غير شهر رمضان، عليه الإِجما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و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ضل من قام رمض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9</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2</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رغيب في قيام رمض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نص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قيام 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0</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114</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تكلم فيهن تقدم من قبل، و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غ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ي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ضل من صام رمض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يام شهر رمض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2</w:t>
      </w:r>
      <w:r>
        <w:rPr>
          <w:rFonts w:ascii="Times New Roman" w:hAnsi="Times New Roman" w:cs="Times New Roman"/>
          <w:sz w:val="24"/>
          <w:sz w:val="24"/>
          <w:szCs w:val="24"/>
          <w:rtl w:val="true"/>
        </w:rPr>
        <w:t>، 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9</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5</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هج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قيام شهر رمض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يام النبي صلى اللّه عليه وسلم بالليل في رمضان و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4</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اللي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ص </w:t>
      </w:r>
      <w:r>
        <w:rPr>
          <w:rFonts w:cs="Times New Roman" w:ascii="Times New Roman" w:hAnsi="Times New Roman"/>
          <w:sz w:val="24"/>
          <w:szCs w:val="24"/>
        </w:rPr>
        <w:t>25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مسلم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5</w:t>
      </w:r>
      <w:r>
        <w:rPr>
          <w:rFonts w:ascii="Times New Roman" w:hAnsi="Times New Roman" w:cs="Times New Roman"/>
          <w:sz w:val="24"/>
          <w:sz w:val="24"/>
          <w:szCs w:val="24"/>
          <w:rtl w:val="true"/>
        </w:rPr>
        <w:t xml:space="preserve">، واللفظ له، و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صلاة 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عن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قرأ في ركعتي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مهذ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أبو عبد اللّه الحسين بن محمد بن الحسين بن فنجويه الدينو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دامغ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محمد بن إسحاق السني أنبأ عبد اللّه بن محمد بن عبد العزيز البغوي حدثنا علي بن الجعد أنبأ ابن أبي ذئب عن يزيد بن خصيفة عن السائب بن ي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وا يقومون على عهد عمر بن الخطاب رضي اللّه عنه في شهر رمضان بعشرين ركع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وا يقرءُون بالئين، وكانوا يتوكئون على عصيهم في عهد عثمان بن عفان رضي اللّه عنه من شدة القيام، اه، رجال هذا الاسناد كلهم ثقات، ذكرها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حقق النيمو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هن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آثار 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لاً رجل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يام رمض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مال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القاس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ال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افعاً، الحديث، وليس فيه أبي،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حمد بن نصر المر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لاة الليل</w:t>
      </w:r>
      <w:r>
        <w:rPr>
          <w:rFonts w:cs="Times New Roman" w:ascii="Times New Roman" w:hAnsi="Times New Roman"/>
          <w:sz w:val="24"/>
          <w:szCs w:val="24"/>
          <w:rtl w:val="true"/>
        </w:rPr>
        <w:t>" - "</w:t>
      </w:r>
      <w:r>
        <w:rPr>
          <w:rFonts w:ascii="Times New Roman" w:hAnsi="Times New Roman" w:cs="Times New Roman"/>
          <w:sz w:val="24"/>
          <w:sz w:val="24"/>
          <w:szCs w:val="24"/>
          <w:rtl w:val="true"/>
        </w:rPr>
        <w:t>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قيام اللي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أبياً كان يروحهم قدر ما يتوضأ المتوضئ، ويقضي حاجت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دراك الفريض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عشر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يخرج من المسجد بعد النداء إلا منافق، أو رجل يخرج لحاجة، يريد الرجوع</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عناه حدثنا حرملة بن يحيى حدثنا ابن وهب أخبرنا عبد الجبار بن عمر عن ابن أبي فروة عن محمد بن يوسف، مولى عثمان بن عفان عن أبيه عن عثم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أدرك الأذان في المسجد، ثم خرج لحاجة، وهو لا يريد الرجوع، فهو منافق</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المسيِّب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خرج من المسجد أحد بعد النداء، إلا منافق، إلا أحد أخرجته حاجة، وهو يريد الرجوع</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ابن عيينة حدثني عبد الرحمن بن حرملة عن ابن المسيب، فذكروه، وأخرج الجماع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لبخ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شعث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مع أبي هريرة في المسجد، فخرج رجل حين أذن المؤذن للعصر، فقال أبو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هذا فقد عصى أبا القاس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حديث موقوف عند بعضهم، وقال أبو عمر 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سند، وكذلك نظائره، لحديث أبي هريرة، من لم يجب الدعوة، فقد عصى أبا القاس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تختلفون في ذلك، و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نا رسول اللّه صلى اللّه عليه وسلم إذا أذن المؤذن، فلا تخرجوا حتى تصلو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خر أبواب 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ضل صلاة الجماع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ص </w:t>
      </w:r>
      <w:r>
        <w:rPr>
          <w:rFonts w:cs="Times New Roman" w:ascii="Times New Roman" w:hAnsi="Times New Roman"/>
          <w:sz w:val="24"/>
          <w:szCs w:val="24"/>
        </w:rPr>
        <w:t>232</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ذ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كراهية الخروج من المسجد بعد 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خروج من المسجد بعد 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w:t>
      </w:r>
      <w:r>
        <w:rPr>
          <w:rFonts w:ascii="Times New Roman" w:hAnsi="Times New Roman" w:cs="Times New Roman"/>
          <w:sz w:val="24"/>
          <w:sz w:val="24"/>
          <w:szCs w:val="24"/>
          <w:rtl w:val="true"/>
        </w:rPr>
        <w:t xml:space="preserve">، وابن ماجه قبل </w:t>
      </w:r>
      <w:r>
        <w:rPr>
          <w:rFonts w:cs="Times New Roman" w:ascii="Times New Roman" w:hAnsi="Times New Roman"/>
          <w:sz w:val="24"/>
          <w:szCs w:val="24"/>
          <w:rtl w:val="true"/>
        </w:rPr>
        <w:t>"</w:t>
      </w:r>
      <w:r>
        <w:rPr>
          <w:rFonts w:ascii="Times New Roman" w:hAnsi="Times New Roman" w:cs="Times New Roman"/>
          <w:sz w:val="24"/>
          <w:sz w:val="24"/>
          <w:szCs w:val="24"/>
          <w:rtl w:val="true"/>
        </w:rPr>
        <w:t>أبواب المسا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شديد في الخروج من المسجد بعد 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رنا رسول اللّه صلى اللّه عليه وسلم إذا كنتم في المسجد فنودي بالصلاة، فلا يخرج أحدكم حتى يصلي، اهـ، وكذا الطيالس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شرون بعد المائ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 الوعيد بترك الجماع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أنه يشير إلى حديث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جماعة من سنن الهدى، لا يتخلف عنها إلا منافق، وقد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إِمامة</w:t>
      </w:r>
      <w:r>
        <w:rPr>
          <w:rFonts w:cs="Times New Roman" w:ascii="Times New Roman" w:hAnsi="Times New Roman"/>
          <w:sz w:val="24"/>
          <w:szCs w:val="24"/>
          <w:rtl w:val="true"/>
        </w:rPr>
        <w:t>"</w:t>
      </w:r>
      <w:r>
        <w:rPr>
          <w:rFonts w:ascii="Times New Roman" w:hAnsi="Times New Roman" w:cs="Times New Roman"/>
          <w:sz w:val="24"/>
          <w:sz w:val="24"/>
          <w:szCs w:val="24"/>
          <w:rtl w:val="true"/>
        </w:rPr>
        <w:t>، مع غي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تقدم هذا الحديث من قبل، و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ضل ال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2</w:t>
      </w:r>
      <w:r>
        <w:rPr>
          <w:rFonts w:ascii="Times New Roman" w:hAnsi="Times New Roman" w:cs="Times New Roman"/>
          <w:sz w:val="24"/>
          <w:sz w:val="24"/>
          <w:szCs w:val="24"/>
          <w:rtl w:val="true"/>
        </w:rPr>
        <w:t>، من حديث ابن مسعو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والعشرون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الأفضل في عا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سنن والنواف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نزل، هو المروى عن رسول اللّه صلى اللّه عليه وسل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ن بسر بن سعيد عن زيد بن ثاب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حتجر رسول اللّه صلى اللّه عليه وسلم في المسجد حجرة من حصير في رمضان، فصلى فيها رسول اللّه صلى اللّه عليه وسلم ليالي، حتى اجتمع إليه أناس، وجاءُوا يصلون بصلاته، ثم جاءُوا ليلة، فحضروا، وأبطأ رسول اللّه صلى اللّه عليه وسلم، فلم يخرج إليهم، فرفعوا أصواتهم، وحصبوا الباب، فخرج إليهم رسول اللّه صلى اللّه عليه وسلم، فقال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زال بكم صنيع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خير صلاة المرء في بيته، إلا المكتوب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 مختصراً، فلفظ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اة المرء في بيته أفضل من صلاته في مسجدي هذا، إلا المكتوب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الآخ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ضل صلاتكم، في بيوتكم، إلا المكتوب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دح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م المشه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استدل من يرى صلاة التراويح في البيوت، وأنها لا تقام جماعة بهذا الحديث، وأخذ الجمهور بحديث عمر، أنه جمع الناس على أبي بن كعب، وبحديث أبي ذر، أن الرجل إذا قام مع الإِمام حتى ينصرف، حسب له قيام ليل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الحديث ضعيف، وإن كان ابن حبان 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ح فيه من سقيم، ومرَّض من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أبي ذر هذا 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بير بن نفير عنه، وصححه الترمذي، وحسنه، وينظر الصحيح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ائ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يعارض هذا الحديث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صلاة في مسجدي هذا، أفضل من صلاة مفروضة في غير مسجدي هذا</w:t>
      </w:r>
      <w:r>
        <w:rPr>
          <w:rFonts w:cs="Times New Roman" w:ascii="Times New Roman" w:hAnsi="Times New Roman"/>
          <w:sz w:val="24"/>
          <w:szCs w:val="24"/>
          <w:rtl w:val="true"/>
        </w:rPr>
        <w:t>"</w:t>
      </w:r>
      <w:r>
        <w:rPr>
          <w:rFonts w:ascii="Times New Roman" w:hAnsi="Times New Roman" w:cs="Times New Roman"/>
          <w:sz w:val="24"/>
          <w:sz w:val="24"/>
          <w:szCs w:val="24"/>
          <w:rtl w:val="true"/>
        </w:rPr>
        <w:t>، يدل على لفظ أبي داود المتقدم</w:t>
      </w:r>
      <w:r>
        <w:rPr>
          <w:rFonts w:cs="Times New Roman" w:ascii="Times New Roman" w:hAnsi="Times New Roman"/>
          <w:sz w:val="24"/>
          <w:szCs w:val="24"/>
          <w:rtl w:val="true"/>
        </w:rPr>
        <w:t>: "</w:t>
      </w:r>
      <w:r>
        <w:rPr>
          <w:rFonts w:ascii="Times New Roman" w:hAnsi="Times New Roman" w:cs="Times New Roman"/>
          <w:sz w:val="24"/>
          <w:sz w:val="24"/>
          <w:szCs w:val="24"/>
          <w:rtl w:val="true"/>
        </w:rPr>
        <w:t>صلاة المرء في بيته أفضل من صلاته في مسجدي هذا</w:t>
      </w:r>
      <w:r>
        <w:rPr>
          <w:rFonts w:cs="Times New Roman" w:ascii="Times New Roman" w:hAnsi="Times New Roman"/>
          <w:sz w:val="24"/>
          <w:szCs w:val="24"/>
          <w:rtl w:val="true"/>
        </w:rPr>
        <w:t>"</w:t>
      </w:r>
      <w:r>
        <w:rPr>
          <w:rFonts w:ascii="Times New Roman" w:hAnsi="Times New Roman" w:cs="Times New Roman"/>
          <w:sz w:val="24"/>
          <w:sz w:val="24"/>
          <w:szCs w:val="24"/>
          <w:rtl w:val="true"/>
        </w:rPr>
        <w:t>، ونظير هذا، 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عمرة في رمضان تعدل حج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أخرجه البخار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عن ابن عباس مرفوعاً، مع 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ما من أيام العمل الصالح فيها أحب إلى اللّه، من عشر ذي الحجة،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ولا الجهاد في سبي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الجهاد في سبيل اللّه، إلا رجل خرج بنفسه وماله، فلم يرجع بشيء من ذل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يدين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سلم البطين عن سعيد بن جبير عن ابن عباس مرفوعاً، فيحمل العمل الصالح فيه على ال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صلاة فقط، ويستأنس بحديث أخرجه الترمذ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قتادة عن سعيد بن المسِّيب عن أبي هريرة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ا من أيام أحب إلى اللّه أن يتعبد له فيها، من عشر ذي الحجة، يعدل صيام كل يوم منها بصيام سنة، وقيام كل ليلة منها بقيام ليلة القد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غريب، لا يعترض على هذا الحديث بما روى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رأيت رسول اللّه صلى اللّه عليه وسلم صائماً العشر قط،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وه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البخاري، وفي لفظ لمسلم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 رسول اللّه صلى اللّه عليه وسلم صائماً العشر قط، ورجح الترمذي الرواية الأولى، فإن بعض الحفاظ،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تمل أن تكون عائشة لم تعلم بصيامه عليه السلام، فإنه كان يقسم لتسع نسوة، فلعله لم يتفق صيامه في نوبتها، وينبغي أن يقر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 مبنية للفاعل، لتتفق الروايتين، على أن حديث المثبت أولى من حديث النافي،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تساويا في الصحة، يؤخذ بحديث هنيدة، أخرجه أبو داود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عن هنيدة عن امرأة عن بعض أزواج النبي صلى اللّه عليه وسلم،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النبي صلى اللّه عليه وسلم يصوم تسع ذي الحجة، ويوم عاشوراء، وثلاثة أيام من كل شهر، وأول اثنين من الشهر، والخميس، وهو ضعيف، 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ختلف فيه على هنيدة، فروى كما ذكرنا، وروى عنه عن حفصة زوج النبي صلى اللّه عليه وسلم، وروى عنه عن أبيه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م سلمة، مختصر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صلاة 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د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يجوز من الغضب والتشديد لأمر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03</w:t>
      </w:r>
      <w:r>
        <w:rPr>
          <w:rFonts w:ascii="Times New Roman" w:hAnsi="Times New Roman" w:cs="Times New Roman"/>
          <w:sz w:val="24"/>
          <w:sz w:val="24"/>
          <w:szCs w:val="24"/>
          <w:rtl w:val="true"/>
        </w:rPr>
        <w:t xml:space="preserve">، كأنه أخذ منه،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حث على صلاة الليل، وإن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6</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قيام 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7</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ضل التطوع في الب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1</w:t>
      </w:r>
      <w:r>
        <w:rPr>
          <w:rFonts w:ascii="Times New Roman" w:hAnsi="Times New Roman" w:cs="Times New Roman"/>
          <w:sz w:val="24"/>
          <w:sz w:val="24"/>
          <w:szCs w:val="24"/>
          <w:rtl w:val="true"/>
        </w:rPr>
        <w:t xml:space="preserve">، والترمذي قبل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وت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ضل التطوع في الب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يام شهر رمض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2</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و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قيام شهر رمض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9</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هج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قيام شهر رمض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8</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قيام شهر رمض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5</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تتحرر لي هذه العبارة، قال العي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ن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8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ن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ارض هذا قوله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صلاة في مسجدي هذا أفضل من صلاة فيما سواه، إلا المسجد الح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مل هنا على الفرض، أي صلاة مفروضة في مسجدي هذا، يدل عليه لفظ أبي داود</w:t>
      </w:r>
      <w:r>
        <w:rPr>
          <w:rFonts w:cs="Times New Roman" w:ascii="Times New Roman" w:hAnsi="Times New Roman"/>
          <w:sz w:val="24"/>
          <w:szCs w:val="24"/>
          <w:rtl w:val="true"/>
        </w:rPr>
        <w:t>: "</w:t>
      </w:r>
      <w:r>
        <w:rPr>
          <w:rFonts w:ascii="Times New Roman" w:hAnsi="Times New Roman" w:cs="Times New Roman"/>
          <w:sz w:val="24"/>
          <w:sz w:val="24"/>
          <w:szCs w:val="24"/>
          <w:rtl w:val="true"/>
        </w:rPr>
        <w:t>صلاة المرء</w:t>
      </w:r>
      <w:r>
        <w:rPr>
          <w:rFonts w:cs="Times New Roman" w:ascii="Times New Roman" w:hAnsi="Times New Roman"/>
          <w:sz w:val="24"/>
          <w:szCs w:val="24"/>
          <w:rtl w:val="true"/>
        </w:rPr>
        <w:t>"</w:t>
      </w:r>
      <w:r>
        <w:rPr>
          <w:rFonts w:ascii="Times New Roman" w:hAnsi="Times New Roman" w:cs="Times New Roman"/>
          <w:sz w:val="24"/>
          <w:sz w:val="24"/>
          <w:szCs w:val="24"/>
          <w:rtl w:val="true"/>
        </w:rPr>
        <w:t>، الحديث،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عمرة في رمض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9</w:t>
      </w:r>
      <w:r>
        <w:rPr>
          <w:rFonts w:ascii="Times New Roman" w:hAnsi="Times New Roman" w:cs="Times New Roman"/>
          <w:sz w:val="24"/>
          <w:sz w:val="24"/>
          <w:szCs w:val="24"/>
          <w:rtl w:val="true"/>
        </w:rPr>
        <w:t>، وكذا في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w:t>
      </w:r>
      <w:r>
        <w:rPr>
          <w:rFonts w:ascii="Times New Roman" w:hAnsi="Times New Roman" w:cs="Times New Roman"/>
          <w:sz w:val="24"/>
          <w:sz w:val="24"/>
          <w:szCs w:val="24"/>
          <w:rtl w:val="true"/>
        </w:rPr>
        <w:t>باب فضل العمل في أيام التشر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و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عمل في أيام ال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4</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يام ال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قبيل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صوم عشر ذي الحج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2</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ي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بعد باب صيام ال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8</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يام ال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4</w:t>
      </w:r>
      <w:r>
        <w:rPr>
          <w:rFonts w:ascii="Times New Roman" w:hAnsi="Times New Roman" w:cs="Times New Roman"/>
          <w:sz w:val="24"/>
          <w:sz w:val="24"/>
          <w:szCs w:val="24"/>
          <w:rtl w:val="true"/>
        </w:rPr>
        <w:t>، وكذا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ر هذا اللفظ، لا في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في السنن، إلا ما ذكر الترمذي بلا سند، والآخر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صم العش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وم ال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8</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يصوم ثلاثة أيام من كل ش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8</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2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4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لنسائي عنه عن أمه عن أم سلمة، فلعل عن أبيه تصحيف، أو اختلاف آخر،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والعشرون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 النبي صلى اللّه عليه وسلم قضى ركعتي الفجر بعد ارتفاع الشمس، غداة ليلة التعريس، ثم قال 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ديث ورد بقضائها، تبعاً للفرض،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من حديث أبي قتادة، ومن حديث ذي مخبر، ومن حديث عمران بن حصين، ومن حديث عمرو بن أمية الضمري، ومن حديث جبير بن مطعم، ومن حديث بلال، ومن حديث أنس، ومن حديث ابن مسعود، ومن حديث ابن عباس، ومن حديث مالك بن ربيعة السلولي، ومن حديث أبي هريرة، كما أخرجه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عن أبي حازم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رَّسنا مع النبي صلى اللّه عليه وسلم، فلم يستيقظ حتى طلعت الشمس، فقال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يأخذ كل إنسان برأس راحلته، فإِن هذا منزل حَضَرَنا فيه الشيطان</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فعلنا، ثم دعا بالماء، فتوضأ، ثم صلى سجدتين، ثم أقيمت الصلاة، فصلى الغدا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حديث أبي 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ثابت البناني عن عبد اللّه بن رباح عن أبي قتا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طبنا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كم تسيرون عشيتكم، وتأتون الماء غداً إن شاء اللّه،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ل رسول اللّه صلى اللّه عليه وسلم عن الطريق، فوضع رأسه، ث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حفظوا علينا صلاتنا</w:t>
      </w:r>
      <w:r>
        <w:rPr>
          <w:rFonts w:cs="Times New Roman" w:ascii="Times New Roman" w:hAnsi="Times New Roman"/>
          <w:sz w:val="24"/>
          <w:szCs w:val="24"/>
          <w:rtl w:val="true"/>
        </w:rPr>
        <w:t>"</w:t>
      </w:r>
      <w:r>
        <w:rPr>
          <w:rFonts w:ascii="Times New Roman" w:hAnsi="Times New Roman" w:cs="Times New Roman"/>
          <w:sz w:val="24"/>
          <w:sz w:val="24"/>
          <w:szCs w:val="24"/>
          <w:rtl w:val="true"/>
        </w:rPr>
        <w:t>، فكان أول من استيقظ رسول اللّه صلى اللّه عليه وسلم، والشمس في ظهر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منا فزعين، ث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ركب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كبنا، فسرنا، حتى إذا ارتفعت الشمس، ثم نزل، فدعا بميضأة، كانت معي، فيها شيء من ماء، ثم قال لأبي قتادة</w:t>
      </w:r>
      <w:r>
        <w:rPr>
          <w:rFonts w:cs="Times New Roman" w:ascii="Times New Roman" w:hAnsi="Times New Roman"/>
          <w:sz w:val="24"/>
          <w:szCs w:val="24"/>
          <w:rtl w:val="true"/>
        </w:rPr>
        <w:t>: "</w:t>
      </w:r>
      <w:r>
        <w:rPr>
          <w:rFonts w:ascii="Times New Roman" w:hAnsi="Times New Roman" w:cs="Times New Roman"/>
          <w:sz w:val="24"/>
          <w:sz w:val="24"/>
          <w:szCs w:val="24"/>
          <w:rtl w:val="true"/>
        </w:rPr>
        <w:t>احفظ علينا ميضأتك، فسيكون لها نبأ</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ثم أذن بلال بالصلاة، فصلى رسول اللّه صلى اللّه عليه وسلم ركعتين، ثم صلى الغداة، فصنع كما كان يصنع كل يوم، الحديث بطوله،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اه خالد بن سمير عن عبد اللّه بن رباح عن أبي قتادة،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فمن أدركته هذه الصلاة من غداة، فليصل معها مثله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هكذا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تابع خالد على هذه الرواية معه، وإنما اللفظ الصحيح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كان من الغداة فليصلها عند وقتها، كما رواه مسلم، ولكن حمله خالد على الوهم، وقد صرح في حديث عمران بن حصين</w:t>
      </w:r>
      <w:r>
        <w:rPr>
          <w:rFonts w:cs="Times New Roman" w:ascii="Times New Roman" w:hAnsi="Times New Roman"/>
          <w:sz w:val="24"/>
          <w:szCs w:val="24"/>
          <w:rtl w:val="true"/>
        </w:rPr>
        <w:t>: "</w:t>
      </w:r>
      <w:r>
        <w:rPr>
          <w:rFonts w:ascii="Times New Roman" w:hAnsi="Times New Roman" w:cs="Times New Roman"/>
          <w:sz w:val="24"/>
          <w:sz w:val="24"/>
          <w:szCs w:val="24"/>
          <w:rtl w:val="true"/>
        </w:rPr>
        <w:t>أينهاكم اللّه عن الربا، ويقبله منك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كما سيأتي، ونسب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هم فيه للراوي عن خالد، وهو الأسود بن شيبان، ونقله عن البيهقي، فليراجع، وسمير</w:t>
      </w:r>
      <w:r>
        <w:rPr>
          <w:rFonts w:cs="Times New Roman" w:ascii="Times New Roman" w:hAnsi="Times New Roman"/>
          <w:sz w:val="24"/>
          <w:szCs w:val="24"/>
          <w:rtl w:val="true"/>
        </w:rPr>
        <w:t>: "</w:t>
      </w:r>
      <w:r>
        <w:rPr>
          <w:rFonts w:ascii="Times New Roman" w:hAnsi="Times New Roman" w:cs="Times New Roman"/>
          <w:sz w:val="24"/>
          <w:sz w:val="24"/>
          <w:szCs w:val="24"/>
          <w:rtl w:val="true"/>
        </w:rPr>
        <w:t>بضم السين المهملة</w:t>
      </w:r>
      <w:r>
        <w:rPr>
          <w:rFonts w:cs="Times New Roman" w:ascii="Times New Roman" w:hAnsi="Times New Roman"/>
          <w:sz w:val="24"/>
          <w:szCs w:val="24"/>
          <w:rtl w:val="true"/>
        </w:rPr>
        <w:t>"</w:t>
      </w:r>
      <w:r>
        <w:rPr>
          <w:rFonts w:ascii="Times New Roman" w:hAnsi="Times New Roman" w:cs="Times New Roman"/>
          <w:sz w:val="24"/>
          <w:sz w:val="24"/>
          <w:szCs w:val="24"/>
          <w:rtl w:val="true"/>
        </w:rPr>
        <w:t>، ورباح</w:t>
      </w:r>
      <w:r>
        <w:rPr>
          <w:rFonts w:cs="Times New Roman" w:ascii="Times New Roman" w:hAnsi="Times New Roman"/>
          <w:sz w:val="24"/>
          <w:szCs w:val="24"/>
          <w:rtl w:val="true"/>
        </w:rPr>
        <w:t>: "</w:t>
      </w:r>
      <w:r>
        <w:rPr>
          <w:rFonts w:ascii="Times New Roman" w:hAnsi="Times New Roman" w:cs="Times New Roman"/>
          <w:sz w:val="24"/>
          <w:sz w:val="24"/>
          <w:szCs w:val="24"/>
          <w:rtl w:val="true"/>
        </w:rPr>
        <w:t>بالموحد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ذي مخبر، ف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حريز بن عثمان حدثني يزيد بن صليح عن ذي مخبر الحبش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كان يخدم النبي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هذا الخ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توضأ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وءً لم يلث منه التراب، ثم أمر بلالاً، فأذن، ثم قام النبي صلى اللّه عليه وسلم، فركع ركعتين، غير عَجِل، ثم قال لب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م الصلاة، ثم صلى، وهو غير عَجِ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ذ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عمران بن حصين، فأخرجه أبو داود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عن الحسن عن عمران ابن حصين بنحوه،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زيادة فيه،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ما قدمناه من صحة سماع الحسن عن عمران، وإعادته الركعتين، 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رجاله ثقات، وليس في الاستماع، الحسن، من عمران، فقال ابن أبي حاتم عن أبيه، وابن معين أنهما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مع منه، وقال علي بن المديني أيضاً إ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مع م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ذ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عمرو بن أمية الضمري، فقد أخرجه أبو داود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وقد تقدم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جبير بن مطعم، فأخرجه النسائ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بن سلمة حدثنا عمرو بن دينار عن نافع بن جبير بن مطعم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في سفر،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يكلأنا اللي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ب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فاستقبل مطلع الشمس، فما أيقظهم إلا حر الشمس، فقاموا، فأذن بلال، وصلوا الركعتين، ثم صلوا الفج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كذا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حماد بن سلم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بلال، 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عبد الرحيم أبو 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فضل بن سهيل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w:t>
      </w:r>
      <w:r>
        <w:rPr>
          <w:rFonts w:ascii="Times New Roman" w:hAnsi="Times New Roman" w:cs="Times New Roman"/>
          <w:sz w:val="24"/>
          <w:sz w:val="24"/>
          <w:szCs w:val="24"/>
          <w:rtl w:val="true"/>
        </w:rPr>
        <w:t>،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صمد بن النعم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جعفر الرازي عن يحيى بن سعيد عن سعيد بن المسيب عن بلال، فذكره، وقد تقد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حديث أنس، فرواه البزار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مرو بن محمد بن محمد بن الحسن الأسدي حدثنا أبي عن عتبة أبي عمرو عن الشعبي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مع رسول اللّه صلى اللّه عليه وسلم في سفر،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يكلأنا اللي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فنام، ونام الناس، فلم يستيقظ إلا بحر الشمس،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يها الناس، إن هذه الأرواح عارية في أجساد العباد، يقبضها ويرسلها إذا شاء، فاقضوا حوائجكم على رسلكم</w:t>
      </w:r>
      <w:r>
        <w:rPr>
          <w:rFonts w:cs="Times New Roman" w:ascii="Times New Roman" w:hAnsi="Times New Roman"/>
          <w:sz w:val="24"/>
          <w:szCs w:val="24"/>
          <w:rtl w:val="true"/>
        </w:rPr>
        <w:t>"</w:t>
      </w:r>
      <w:r>
        <w:rPr>
          <w:rFonts w:ascii="Times New Roman" w:hAnsi="Times New Roman" w:cs="Times New Roman"/>
          <w:sz w:val="24"/>
          <w:sz w:val="24"/>
          <w:szCs w:val="24"/>
          <w:rtl w:val="true"/>
        </w:rPr>
        <w:t>، فقضينا حوائجنا على رسلنا، وتوضأنا، وتوضأ النبي صلى اللّه عليه وسلم، وصلى ركعتي الفجر قبل الصلاة، ثم صلى بن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رواه عن الشعبي عن أنس إلا عتب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ابن مسعود، ف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أسماء والصفات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القاسم عبد الواحد بن محمد بن إسحاق البخاري، المقري بالكوفة، أخبرنا أبو جعفر محمد بن علي ابن دحيم الشيباني حدثنا أحمد بن حازم حدثنا عمرو بن حماد عن أسباط عن سماك عن القاسم بن عبد الرحمن عن أبيه عن عبد اللّه 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مع رسول اللّه صلى اللّه عليه وسلم، فقال له الق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رَّس بنا يا رسول اللّه،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يوقظ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يا رسول اللّه، فنمت، وناموا، فما استيقظنا إلا بحر الشمس في رءُوسنا، فقام النبي صلى اللّه عليه وسلم، فتوضأ، وتوضأ القوم، فصلى ركعتين، ثم صلى الفج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في رواي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لو شاء لأيقظنا، ولكنه أراد أن يكون لمن بعدكم، فهكذا لمن نام، أو نسي</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حديث ابن عباس، فرواه البزار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مرزوق بن بكير حدثنا حربي ابن حفص حدثنا صدقة بن عباد عن أبيه عباد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مع النبي صلى اللّه عليه وسلم في مسير، فنمنا عن الصلاة، صلاة الغداة، حتى طلعت الشمس، فأمر رسول اللّه صلى اللّه عليه وسلم مؤذناً فأذن، كما كان يؤذن، وصلى ركعتي الفجر، كما كان يصلي، ثم صلى الغدا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مالك بن ربيعة السلولي، فروا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هناد بن السري عن أبي الأحوص عن عطاء بن السائب عن يزيد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أبي مريم عن أبيه، واسمه</w:t>
      </w:r>
      <w:r>
        <w:rPr>
          <w:rFonts w:cs="Times New Roman" w:ascii="Times New Roman" w:hAnsi="Times New Roman"/>
          <w:sz w:val="24"/>
          <w:szCs w:val="24"/>
          <w:rtl w:val="true"/>
        </w:rPr>
        <w:t>: "</w:t>
      </w:r>
      <w:r>
        <w:rPr>
          <w:rFonts w:ascii="Times New Roman" w:hAnsi="Times New Roman" w:cs="Times New Roman"/>
          <w:sz w:val="24"/>
          <w:sz w:val="24"/>
          <w:szCs w:val="24"/>
          <w:rtl w:val="true"/>
        </w:rPr>
        <w:t>مالك بن ربيعة السلولي</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مع رسول اللّه صلى اللّه عليه وسلم في سفر، فأسرينا ليلة، فلما كان في وجه الصبح، نزل رسول اللّه صلى اللّه عليه وسلم، فنام، ونام الناس، فلم يستيقظ إلا بالشمس قد طلعت علينا، فأمر رسول اللّه صلى اللّه عليه وسلم المؤذن، فأذن، ثم صلى ركعتين قبل الفجر، ثم أمره، فأقام، ثم صلى بالناس، ثم حدثنا ما هو كائن، حتى تقوم الساع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ضاء الصلاة الفائت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8</w:t>
      </w:r>
      <w:r>
        <w:rPr>
          <w:rFonts w:ascii="Times New Roman" w:hAnsi="Times New Roman" w:cs="Times New Roman"/>
          <w:sz w:val="24"/>
          <w:sz w:val="24"/>
          <w:szCs w:val="24"/>
          <w:rtl w:val="true"/>
        </w:rPr>
        <w:t xml:space="preserve">، والنسائي قبل </w:t>
      </w:r>
      <w:r>
        <w:rPr>
          <w:rFonts w:cs="Times New Roman" w:ascii="Times New Roman" w:hAnsi="Times New Roman"/>
          <w:sz w:val="24"/>
          <w:szCs w:val="24"/>
          <w:rtl w:val="true"/>
        </w:rPr>
        <w:t>"</w:t>
      </w:r>
      <w:r>
        <w:rPr>
          <w:rFonts w:ascii="Times New Roman" w:hAnsi="Times New Roman" w:cs="Times New Roman"/>
          <w:sz w:val="24"/>
          <w:sz w:val="24"/>
          <w:szCs w:val="24"/>
          <w:rtl w:val="true"/>
        </w:rPr>
        <w:t>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4</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اقي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نام عن صلاة أو نس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0</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اق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1</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ي مخ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اقي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نام عن صلاة أو نس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0</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4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4</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اق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خر المواق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سه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آخر المواق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ياء، وهو الصواب، وفي النسائي</w:t>
      </w:r>
      <w:r>
        <w:rPr>
          <w:rFonts w:cs="Times New Roman" w:ascii="Times New Roman" w:hAnsi="Times New Roman"/>
          <w:sz w:val="24"/>
          <w:szCs w:val="24"/>
          <w:rtl w:val="true"/>
        </w:rPr>
        <w:t>: "</w:t>
      </w:r>
      <w:r>
        <w:rPr>
          <w:rFonts w:ascii="Times New Roman" w:hAnsi="Times New Roman" w:cs="Times New Roman"/>
          <w:sz w:val="24"/>
          <w:sz w:val="24"/>
          <w:szCs w:val="24"/>
          <w:rtl w:val="true"/>
        </w:rPr>
        <w:t>بريد</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بالباء الموحد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صغراً، وهو خطأ</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والعشرون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سنة الفجر</w:t>
      </w:r>
      <w:r>
        <w:rPr>
          <w:rFonts w:cs="Times New Roman" w:ascii="Times New Roman" w:hAnsi="Times New Roman"/>
          <w:sz w:val="24"/>
          <w:szCs w:val="24"/>
          <w:rtl w:val="true"/>
        </w:rPr>
        <w:t>: "</w:t>
      </w:r>
      <w:r>
        <w:rPr>
          <w:rFonts w:ascii="Times New Roman" w:hAnsi="Times New Roman" w:cs="Times New Roman"/>
          <w:sz w:val="24"/>
          <w:sz w:val="24"/>
          <w:szCs w:val="24"/>
          <w:rtl w:val="true"/>
        </w:rPr>
        <w:t>صلوها وإن طردتكم الخيل</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إسحاق المديني عن ابن زيد عن ابن سِيلان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دعوهما وإن طردتكم الخي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د الرحمن بن إسحاق المدني أبو شيبة الواسط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اد بن إسحاق، أخرج له مسلم، ووثقه ابن معين، واستشهد به البخاري، وقال أبو حاتم الر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تج به، وهو حسن الحديث، وليس بثبت، ولا بقوي، وقال يحيى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عنه بالمدينة، فلم يحمدوه، وقال بعض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لم يحمدوه في مذهبه، فإنه كان قدرياً، فنفوه من المدينة، فأما رواياته، فلا بأس بها،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قارب الحديث، وابن سِيلان </w:t>
      </w:r>
      <w:r>
        <w:rPr>
          <w:rFonts w:cs="Times New Roman" w:ascii="Times New Roman" w:hAnsi="Times New Roman"/>
          <w:sz w:val="24"/>
          <w:szCs w:val="24"/>
          <w:rtl w:val="true"/>
        </w:rPr>
        <w:t>"</w:t>
      </w:r>
      <w:r>
        <w:rPr>
          <w:rFonts w:ascii="Times New Roman" w:hAnsi="Times New Roman" w:cs="Times New Roman"/>
          <w:sz w:val="24"/>
          <w:sz w:val="24"/>
          <w:szCs w:val="24"/>
          <w:rtl w:val="true"/>
        </w:rPr>
        <w:t>بكسر السين المهملة، بعدها آخر الحروف ساكنة، وآخره نون</w:t>
      </w:r>
      <w:r>
        <w:rPr>
          <w:rFonts w:cs="Times New Roman" w:ascii="Times New Roman" w:hAnsi="Times New Roman"/>
          <w:sz w:val="24"/>
          <w:szCs w:val="24"/>
          <w:rtl w:val="true"/>
        </w:rPr>
        <w:t>"</w:t>
      </w:r>
      <w:r>
        <w:rPr>
          <w:rFonts w:ascii="Times New Roman" w:hAnsi="Times New Roman" w:cs="Times New Roman"/>
          <w:sz w:val="24"/>
          <w:sz w:val="24"/>
          <w:szCs w:val="24"/>
          <w:rtl w:val="true"/>
        </w:rPr>
        <w:t>، وا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ربه، هكذا جاء مسمى في بعض طرقه،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جابر بن سيلان، وقد رواه ابن المنكدرِ عن أبي هريرة،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أبو محمد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w:t>
      </w:r>
      <w:r>
        <w:rPr>
          <w:rFonts w:ascii="Times New Roman" w:hAnsi="Times New Roman" w:cs="Times New Roman"/>
          <w:sz w:val="24"/>
          <w:sz w:val="24"/>
          <w:szCs w:val="24"/>
          <w:rtl w:val="true"/>
        </w:rPr>
        <w:t>، بعد أن ذكره من جهة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سيلان، هذا هو عبد ربه، وليس إسناده بالقو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ته الجهل بحال ابن سيلان، ولا يدري أهو عبد ربه بن سيلان، أو جابر بن سيلان؟ فجابر بن سيلان يروى عن ابن مسعود، روى عنه محمد بن زيد بن مهاجر، كذا ذكره ابن أبي حاتم، وذكره الدارقطن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ى عن أبي هريرة، روى عنه محمد بن زيد بن مهاجر، وقال ابن الفرض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ي هريرة، فعلى هذا يشبه أن يكون هذا الذي لم يس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سن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براً، وهو غالب الظن، وعبد ربه بن سيلان أيضاً مدني، سمع أبا هريرة، روى عنه أيضاً محمد بن زيد بن مهاجر 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الفرض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ا، وأيهما كان، فحاله مجهول، لا يعرف، وأيضاً عبد الرحمن بن إسحاق، هو الذي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اد المقري، قال يحيى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عنه بالمدينة، ولم يحمدوه، 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حاديث منكرة،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بعضها أول الباب، وأخرج 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د بن هشام عن عائشة مرفوعاً</w:t>
      </w:r>
      <w:r>
        <w:rPr>
          <w:rFonts w:cs="Times New Roman" w:ascii="Times New Roman" w:hAnsi="Times New Roman"/>
          <w:sz w:val="24"/>
          <w:szCs w:val="24"/>
          <w:rtl w:val="true"/>
        </w:rPr>
        <w:t>: "</w:t>
      </w:r>
      <w:r>
        <w:rPr>
          <w:rFonts w:ascii="Times New Roman" w:hAnsi="Times New Roman" w:cs="Times New Roman"/>
          <w:sz w:val="24"/>
          <w:sz w:val="24"/>
          <w:szCs w:val="24"/>
          <w:rtl w:val="true"/>
        </w:rPr>
        <w:t>ركعتا الفجر أحب إلي من الدنيا وما فيها</w:t>
      </w:r>
      <w:r>
        <w:rPr>
          <w:rFonts w:cs="Times New Roman" w:ascii="Times New Roman" w:hAnsi="Times New Roman"/>
          <w:sz w:val="24"/>
          <w:szCs w:val="24"/>
          <w:rtl w:val="true"/>
        </w:rPr>
        <w:t>"</w:t>
      </w:r>
      <w:r>
        <w:rPr>
          <w:rFonts w:ascii="Times New Roman" w:hAnsi="Times New Roman" w:cs="Times New Roman"/>
          <w:sz w:val="24"/>
          <w:sz w:val="24"/>
          <w:szCs w:val="24"/>
          <w:rtl w:val="true"/>
        </w:rPr>
        <w:t>، وفي لفظ لمسلم</w:t>
      </w:r>
      <w:r>
        <w:rPr>
          <w:rFonts w:cs="Times New Roman" w:ascii="Times New Roman" w:hAnsi="Times New Roman"/>
          <w:sz w:val="24"/>
          <w:szCs w:val="24"/>
          <w:rtl w:val="true"/>
        </w:rPr>
        <w:t>: "</w:t>
      </w:r>
      <w:r>
        <w:rPr>
          <w:rFonts w:ascii="Times New Roman" w:hAnsi="Times New Roman" w:cs="Times New Roman"/>
          <w:sz w:val="24"/>
          <w:sz w:val="24"/>
          <w:szCs w:val="24"/>
          <w:rtl w:val="true"/>
        </w:rPr>
        <w:t>خير من الدنيا وما فيها</w:t>
      </w:r>
      <w:r>
        <w:rPr>
          <w:rFonts w:cs="Times New Roman" w:ascii="Times New Roman" w:hAnsi="Times New Roman"/>
          <w:sz w:val="24"/>
          <w:szCs w:val="24"/>
          <w:rtl w:val="true"/>
        </w:rPr>
        <w:t>"</w:t>
      </w:r>
      <w:r>
        <w:rPr>
          <w:rFonts w:ascii="Times New Roman" w:hAnsi="Times New Roman" w:cs="Times New Roman"/>
          <w:sz w:val="24"/>
          <w:sz w:val="24"/>
          <w:szCs w:val="24"/>
          <w:rtl w:val="true"/>
        </w:rPr>
        <w:t>، وأخرج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يد بن عمير أن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رأيت رسول اللّه صلى اللّه عليه وسلم في شيء من النوافل أسرع منه إلا الركعتين قبل الفج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بخار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ن عائشة أن رسول اللّه صلى اللّه عليه وسلم لم يكن على شيء من النوافل أشد معاهدة على الركعتين قبل الفج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اه عن عبيد بن عمير عنها، وأخرج البخار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ا أيضاً أن النبي صلى اللّه عليه وسلم كان لا يدع، أربعاً قبل الظهر، وركعتين قبل الفج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عنها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النبي صلى اللّه عليه وسلم العشاء، ثم صلى ثمان ركعات قائماً، وركعتين جالساً، وركعتين بعد النداءَيْن، ولم يكن يدعهما أبد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دية بن المنهال عن قابوس بن أبي ظبيان عن أبيه أنه أرسل إلى عائشة رضي اللّه عنها، فسألها عن صلاة رسول اللّه صلى اللّه عليه وسلم،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صلي، ويدع، ولكني لم أره يترك الركعتين قبل صلاة الفجر، في سفر، ولا حضر، وصحة ولا سق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سويد بن عبد العزيز حدثنا فضيل بن عياض عن ليث عن مجاهد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تركوا ركعتي الفجر، فإِن فيهما الرغائب</w:t>
      </w:r>
      <w:r>
        <w:rPr>
          <w:rFonts w:cs="Times New Roman" w:ascii="Times New Roman" w:hAnsi="Times New Roman"/>
          <w:sz w:val="24"/>
          <w:szCs w:val="24"/>
          <w:rtl w:val="true"/>
        </w:rPr>
        <w:t>"</w:t>
      </w:r>
      <w:r>
        <w:rPr>
          <w:rFonts w:ascii="Times New Roman" w:hAnsi="Times New Roman" w:cs="Times New Roman"/>
          <w:sz w:val="24"/>
          <w:sz w:val="24"/>
          <w:szCs w:val="24"/>
          <w:rtl w:val="true"/>
        </w:rPr>
        <w:t>، مخت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ط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خفيف ركعتي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6</w:t>
      </w:r>
      <w:r>
        <w:rPr>
          <w:rFonts w:ascii="Times New Roman" w:hAnsi="Times New Roman" w:cs="Times New Roman"/>
          <w:sz w:val="24"/>
          <w:sz w:val="24"/>
          <w:szCs w:val="24"/>
          <w:rtl w:val="true"/>
        </w:rPr>
        <w:t xml:space="preserve">، والطحاوي ص </w:t>
      </w:r>
      <w:r>
        <w:rPr>
          <w:rFonts w:cs="Times New Roman" w:ascii="Times New Roman" w:hAnsi="Times New Roman"/>
          <w:sz w:val="24"/>
          <w:szCs w:val="24"/>
        </w:rPr>
        <w:t>17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ما ذكر من توثيق عبد الرحمن هذا، فهو صحيح، إلا أنه أخطأ في النس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كنية، فان عبد الرحمن بن إسحاق الذي روى حديث الطرد، هو عبد الرحمن بن إسحاق بن الحارث بن كنانة، العامري، القرشي المدني، أخرج له مسلم، واستشهد به البخاري، ووثقه ابن معين، وأما أبو شيبة الواسطي، فهو عبد الرحمن بن إسحاق ابن سعد بن الحارث، أبو شيبة الواسطي الأنصاري،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كوفي، رجل آخر، روى حديث وضع اليدين تحت السرة، وهو ضعيف،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حباب ركعتي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حافظة على الركعتين قبل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3</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ركعتي الفجر من الفض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6</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ascii="Times New Roman" w:hAnsi="Times New Roman" w:cs="Times New Roman"/>
          <w:sz w:val="24"/>
          <w:sz w:val="24"/>
          <w:szCs w:val="24"/>
          <w:rtl w:val="true"/>
        </w:rPr>
        <w:t>، و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3</w:t>
      </w:r>
      <w:r>
        <w:rPr>
          <w:rFonts w:ascii="Times New Roman" w:hAnsi="Times New Roman" w:cs="Times New Roman"/>
          <w:sz w:val="24"/>
          <w:sz w:val="24"/>
          <w:szCs w:val="24"/>
          <w:rtl w:val="true"/>
        </w:rPr>
        <w:t>، وصحح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لم أر في البخاري هذه اللفظة، فلينظ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هج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عاهد ركعتي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6</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5</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كعتين قبل الظ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7</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هج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مداومة على ركعتي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5</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والعشرون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من ترك الأربع قبل الظهر، لم تنله شفاعتي</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جداً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ج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والعشرون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اظب عليها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لسنن الرواتب عند أداء المكتوبات بالجماع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عروف من الأحاديث، ولم يرو أنه عليه السلام ترك شيئاً من الرواتب المذكورة في النوافل، إلا الركعتين بعد الظهر، وقضاهما بعد العصر، وركعتي الفجر، وقضاهما بعد الفرض، بعد الشم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قضاء الفوائت</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والعشرون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نام عن صلاة أو نسيها، فلم يذكرها إلا وهو مع الإِمام، فليصل التي هو فيها، ثم ليصل التى ذكرها، ثم ليعد التي صلى مع الإِمام،</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إسماعيل بن إبراهي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رجماني عن سعيد بن عبد الرحمن الجمحي عن عبيد اللّه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نسي صلاة فلم يذكرها إلا وهو مع الإِمام، فليتم صلاته، فإذا فرغ من صلاته، فليعد التي نسى، ثم ليعد التي صلاها مع الإِما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فعه أبو إبراهيم الترجماني، ووَهِم في رفعه، وزا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صحيح من قول ابن عمر هكذا، رواه عبي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لك عن نافع عن ابن 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أسنده غير أبي إبراهيم الترجماني عن سعيد بن عبد الرحمن، فوقفه، وهو ال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ما حديث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الك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نسي صلاة،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يحيى بن أيوب ف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سعيد عن عبد الرحمن الجمحي موقوفاً، وروا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ترجماني مرفوع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فعه غير محفوظ، وأخبرني عبد اللّه بن أحمد بن حنب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يحيى بن معين عن إبراهيم الترجمان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به بأس، ونق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زرعة،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فعه خطأ، والصحيح وقفه، و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فعه سعيد بن عبد الرحمن الجمحي، وقد وثقه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عين، وذكر شيخنا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يزا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وثيقه عن جماع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حبان نصاب،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 الثقات أشياء موضوعة، وذكر من مناكيره هذا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لم رفعه عن عبيد اللّه غير سعيد بن عبد الرحمن الجمحي، وقد وثقه ابن معين، وأرجو أن أحاديثه مستقيمة، لكنه يَهِمُ، فيرفع موقوفاً، ويصل مرسلاً، لا عن تعم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 اضطرب كلامهم، فمنهم من ينسب الوهم في رفعه لسعيد، ومنهم من ينسبه للترجماني، الراوي عن سعيد،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و كان في الوقت سعة، وقدم الوقتية لا يجوز، لأنه أدّاها قبل وقتها الثابت بالحديث،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شير إلى حديث أنس، أخرجه الجماعة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مرفوعاً</w:t>
      </w:r>
      <w:r>
        <w:rPr>
          <w:rFonts w:cs="Times New Roman" w:ascii="Times New Roman" w:hAnsi="Times New Roman"/>
          <w:sz w:val="24"/>
          <w:szCs w:val="24"/>
          <w:rtl w:val="true"/>
        </w:rPr>
        <w:t>: "</w:t>
      </w:r>
      <w:r>
        <w:rPr>
          <w:rFonts w:ascii="Times New Roman" w:hAnsi="Times New Roman" w:cs="Times New Roman"/>
          <w:sz w:val="24"/>
          <w:sz w:val="24"/>
          <w:szCs w:val="24"/>
          <w:rtl w:val="true"/>
        </w:rPr>
        <w:t>من نسى صلاة، فليصلها إذا ذكره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زا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كفارة لها إلا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يصلها حين تذكرها،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لهيعة عن يزيد بن أبي حبيب عن محمد بن يزيد عن عبد اللّه بن عوف عن أبي جمعة حبيب بن سباع، وكان من أصحاب النبي صلى اللّه عليه وسلم، أن النبي صلى اللّه عليه وسلم صلى المغرب، ونسى العصر، فقال لأصح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رأيتموني صليت العصر؟،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ا رسول اللّه ما صليتها، فأمر المؤذن، فأذن، ثم أقام، فصلى العصر، ونقض الأولى، ثم صلى المغر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ه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بن لهيعة فقط،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لهيعة لا يحتج به إذا انفرد، ومحمد بن يزيد،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زياد الفلسطيني، صاحب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ور، روى عنه جماعة، لكن أبو حات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جهول، وعبد اللّه بن عوف،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قارئ، روى عنه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وكان زمن عمر بن عبد العزيز على ديوان فلسط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د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وجوب الترتيب في الفائتة بحديث جابر أن عمر بن الخطاب رضي اللّه عنه، يوم الخندق، جعل يسب كفار قريش،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ما كدت أصلي العصر حتى كادت الشمس تغرب، 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فو اللّه إن صليتها، فنزلنا إلى بطحان، فتوضأ رسول اللّه صلى اللّه عليه وسلم، وتوضأنا، فصلى رسول اللّه صلى اللّه عليه وسلم العصر بعدما غربت الشمس، وصلينا بعدها المغرب، رواه البخار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وبحديث صلاته عليه السلام يوم الخندق، في وقت المغرب أربع صلوات، وسيأتي في الحديث الآتي، وليس بظاهر فيهما، بل هما ظاهران في امتداد وقت المغرب،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2</w:t>
      </w:r>
      <w:r>
        <w:rPr>
          <w:rFonts w:ascii="Times New Roman" w:hAnsi="Times New Roman" w:cs="Times New Roman"/>
          <w:sz w:val="24"/>
          <w:sz w:val="24"/>
          <w:szCs w:val="24"/>
          <w:rtl w:val="true"/>
        </w:rPr>
        <w:t>، وصوب وقفه،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0</w:t>
      </w:r>
      <w:r>
        <w:rPr>
          <w:rFonts w:ascii="Times New Roman" w:hAnsi="Times New Roman" w:cs="Times New Roman"/>
          <w:sz w:val="24"/>
          <w:sz w:val="24"/>
          <w:szCs w:val="24"/>
          <w:rtl w:val="true"/>
        </w:rPr>
        <w:t>، قال الهيث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ه ثقات، إلا أن شيخ الطبراني، محمد ابن هشام المستملي، لم أجد من ذكر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ماعيل بن إبراهيم بن بسام الترجماني، لا بأس به </w:t>
      </w:r>
      <w:r>
        <w:rPr>
          <w:rFonts w:cs="Times New Roman" w:ascii="Times New Roman" w:hAnsi="Times New Roman"/>
          <w:sz w:val="24"/>
          <w:szCs w:val="24"/>
          <w:rtl w:val="true"/>
        </w:rPr>
        <w:t>"</w:t>
      </w:r>
      <w:r>
        <w:rPr>
          <w:rFonts w:ascii="Times New Roman" w:hAnsi="Times New Roman" w:cs="Times New Roman"/>
          <w:sz w:val="24"/>
          <w:sz w:val="24"/>
          <w:szCs w:val="24"/>
          <w:rtl w:val="true"/>
        </w:rPr>
        <w:t>تق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طريق مالك، الطحاو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0</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2</w:t>
      </w:r>
      <w:r>
        <w:rPr>
          <w:rFonts w:ascii="Times New Roman" w:hAnsi="Times New Roman" w:cs="Times New Roman"/>
          <w:sz w:val="24"/>
          <w:sz w:val="24"/>
          <w:szCs w:val="24"/>
          <w:rtl w:val="true"/>
        </w:rPr>
        <w:t>، وسعيد بن عبد الرحمن الجمحي صدو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ه أوهام </w:t>
      </w:r>
      <w:r>
        <w:rPr>
          <w:rFonts w:cs="Times New Roman" w:ascii="Times New Roman" w:hAnsi="Times New Roman"/>
          <w:sz w:val="24"/>
          <w:szCs w:val="24"/>
          <w:rtl w:val="true"/>
        </w:rPr>
        <w:t>"</w:t>
      </w:r>
      <w:r>
        <w:rPr>
          <w:rFonts w:ascii="Times New Roman" w:hAnsi="Times New Roman" w:cs="Times New Roman"/>
          <w:sz w:val="24"/>
          <w:sz w:val="24"/>
          <w:szCs w:val="24"/>
          <w:rtl w:val="true"/>
        </w:rPr>
        <w:t>تق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اقي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نسي صلاة، فليصلها إذا ذ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4</w:t>
      </w:r>
      <w:r>
        <w:rPr>
          <w:rFonts w:ascii="Times New Roman" w:hAnsi="Times New Roman" w:cs="Times New Roman"/>
          <w:sz w:val="24"/>
          <w:sz w:val="24"/>
          <w:szCs w:val="24"/>
          <w:rtl w:val="true"/>
        </w:rPr>
        <w:t xml:space="preserve">، ومسلم قبل </w:t>
      </w:r>
      <w:r>
        <w:rPr>
          <w:rFonts w:cs="Times New Roman" w:ascii="Times New Roman" w:hAnsi="Times New Roman"/>
          <w:sz w:val="24"/>
          <w:szCs w:val="24"/>
          <w:rtl w:val="true"/>
        </w:rPr>
        <w:t>"</w:t>
      </w:r>
      <w:r>
        <w:rPr>
          <w:rFonts w:ascii="Times New Roman" w:hAnsi="Times New Roman" w:cs="Times New Roman"/>
          <w:sz w:val="24"/>
          <w:sz w:val="24"/>
          <w:szCs w:val="24"/>
          <w:rtl w:val="true"/>
        </w:rPr>
        <w:t>صلاة المساف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1</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اقي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نام عن صلاة، أو نس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0</w:t>
      </w:r>
      <w:r>
        <w:rPr>
          <w:rFonts w:ascii="Times New Roman" w:hAnsi="Times New Roman" w:cs="Times New Roman"/>
          <w:sz w:val="24"/>
          <w:sz w:val="24"/>
          <w:szCs w:val="24"/>
          <w:rtl w:val="true"/>
        </w:rPr>
        <w:t xml:space="preserve">، وكذا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نسي 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w:t>
      </w:r>
      <w:r>
        <w:rPr>
          <w:rFonts w:ascii="Times New Roman" w:hAnsi="Times New Roman" w:cs="Times New Roman"/>
          <w:sz w:val="24"/>
          <w:sz w:val="24"/>
          <w:szCs w:val="24"/>
          <w:rtl w:val="true"/>
        </w:rPr>
        <w:t xml:space="preserve">، وكذا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نام عن صلاة أو نس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w:t>
      </w:r>
      <w:r>
        <w:rPr>
          <w:rFonts w:ascii="Times New Roman" w:hAnsi="Times New Roman" w:cs="Times New Roman"/>
          <w:sz w:val="24"/>
          <w:sz w:val="24"/>
          <w:szCs w:val="24"/>
          <w:rtl w:val="true"/>
        </w:rPr>
        <w:t xml:space="preserve">، وكذا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جل ينسى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لهيعة، وفيه ضعف،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اقي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قضاء الصلوات الأولى فالأوْ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4</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دليل ل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اة الوسطى، هي صلاة الع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والعشرون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ه عليه السلام شغل عن أربع صلوات يوم الخندق، فقضاهن مرتباً، ثم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صلوا كما رأيتموني أصلي</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ن حديث ابن مسعود، ومن حديث الخدري، ومن حديث جاب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أما حديث ابن مسعود، فأخرجه 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عن أبي عبيدة عن أبيه عبد اللّه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مشركين شغلوا رسول اللّه صلى اللّه عليه وسلم عن أربع صلوات يوم الخندق، حتى ذهب من الليل ما شاء اللّه، فأمر بلالاً، فأذن، ثم أقام، فصلى الظهر، ثم أقام، فصلى العصر، ثم أقام، فصلى المغرب، ثم أقام، فصلى العش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ليس بإِسناده بأس، إلا أن أبا عبيدة لم يسمع من أبي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هِم شيخنا علاء الدين، مقلداً لغيره، فينقل كلام الترمذي، إلا أن أبا عبيدة لم يدرك أباه، والترمذي لم يقل ذلك في جميع كتابه، وإن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سمع منه، ذكره في خمس مواضع من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ها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استنج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ثان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رجل تفوته الصلوات، بأيتهن يبدأ؟</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ث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مقدار القعود في الركعتين الأولي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ث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كاة في باب ما جاء في زكاة البق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ث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فس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سورة الأنفال</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 في الجم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عبيدة لم يسمع من عبد اللّه، وقد ذك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ستنجاء بحجر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بق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ده عمرو ابن م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ا عبيدة، هل تذكر من عبد اللّه شيئ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دليل على أنه أدركه على صغر، وكذلك قال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الكبر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صف القد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عبيدة لم يسمع من أب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أجد فيما رأيته من كلام العلماء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لم يدرك أباه، ف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وفي عبد اللّه 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ولده أبي عبيدة سبع سنين، وقال يحيى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وفي عبد اللّه بن مسعود، ولولده عبد الرحمن ست سنين، وسئل أحمد عن عبد الرحم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ريك فإنهما يقول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سمع من أبيه، وقال ا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ي أباه، واختلف قول ابن معين، فقال 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ما لم يسمعا من أبيهما، وروى عن معاوية بن صالح أن عبد الرحمن سمع من أب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عليٍّ، وجزم ابن عساك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ر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ماع عبد الرحمن، دون أبي عبيدة، وأبو عبيدة، ا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امر، واللّه أعلم، ثم وجدت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شيخ مح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في هذا الحديث بعي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نقطع، فان أبا عبيدة لم يدرك أب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خفاء التش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ا عبيدة لم يسمع أباه، ولم يدركه باتفاقهم،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د بعد موته،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وت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ا عبيدة لم يدرك أباه، وكذلك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سجود السهو</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كذ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الخوف</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كذ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جنائز</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بو يعلى عن أبي عبد الرحمن السلمي عن ابن مسعود به، سو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علم أن ظاهر الحديث أن العشاء أيضاً من الفوائت، فإ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غل عن أربع صلوات، وذكر م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شاء، وليس كذلك، وإنما صلاها عليه السلام في وقتها، ولكن لما أخرها عن وقتها المعتاد له سماها الراوي فائتة مجازاً، وسيأتي ما يدل على ذلك، وقوله في ال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ثم صلوا كما رأيتموني أصلي</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ليس هو في هذا الحديث، ولو ذكره المصن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واو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كان أجود، وهو في حديث مالك بن الحويرث 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ذان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قلابة حدثنا مالك بن الحويرث، فذكره، وفيه</w:t>
      </w:r>
      <w:r>
        <w:rPr>
          <w:rFonts w:cs="Times New Roman" w:ascii="Times New Roman" w:hAnsi="Times New Roman"/>
          <w:sz w:val="24"/>
          <w:szCs w:val="24"/>
          <w:rtl w:val="true"/>
        </w:rPr>
        <w:t>: "</w:t>
      </w:r>
      <w:r>
        <w:rPr>
          <w:rFonts w:ascii="Times New Roman" w:hAnsi="Times New Roman" w:cs="Times New Roman"/>
          <w:sz w:val="24"/>
          <w:sz w:val="24"/>
          <w:szCs w:val="24"/>
          <w:rtl w:val="true"/>
        </w:rPr>
        <w:t>فصلوا كما رأيتموني أصلي</w:t>
      </w:r>
      <w:r>
        <w:rPr>
          <w:rFonts w:cs="Times New Roman" w:ascii="Times New Roman" w:hAnsi="Times New Roman"/>
          <w:sz w:val="24"/>
          <w:szCs w:val="24"/>
          <w:rtl w:val="true"/>
        </w:rPr>
        <w:t>"</w:t>
      </w:r>
      <w:r>
        <w:rPr>
          <w:rFonts w:ascii="Times New Roman" w:hAnsi="Times New Roman" w:cs="Times New Roman"/>
          <w:sz w:val="24"/>
          <w:sz w:val="24"/>
          <w:szCs w:val="24"/>
          <w:rtl w:val="true"/>
        </w:rPr>
        <w:t>، وقد تقد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الخدري، فروا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بن أبي ذئب عن سعيد المقبري عن عبد الرحمن بن أبي سعيد الخدري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بسنا يوم الخندق عن الظ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عشاء، حين لقينا ذلك، فأنزل اللّه تعالى </w:t>
      </w:r>
      <w:r>
        <w:rPr>
          <w:rFonts w:cs="Times New Roman" w:ascii="Times New Roman" w:hAnsi="Times New Roman"/>
          <w:sz w:val="24"/>
          <w:szCs w:val="24"/>
          <w:rtl w:val="true"/>
        </w:rPr>
        <w:t>{</w:t>
      </w:r>
      <w:r>
        <w:rPr>
          <w:rFonts w:ascii="Times New Roman" w:hAnsi="Times New Roman" w:cs="Times New Roman"/>
          <w:sz w:val="24"/>
          <w:sz w:val="24"/>
          <w:szCs w:val="24"/>
          <w:rtl w:val="true"/>
        </w:rPr>
        <w:t>وكفى اللّه المؤمنين القتا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قام رسول اللّه صلى اللّه عليه وسلم، فأمر بلالاً، فأقام، ثم صلى الظهر، كما كان يصليها قبل ذلك، ثم أقام، فصلى العصر، كما كان يصليها قبل ذلك، ثم أقام، فصلى المغرب، كما كان يصليها قبل ذلك، ثم أقام، فصلى العشاء، فصلاها كما كان يصليها قبل ذلك، وذلك قبل أن ينزل </w:t>
      </w:r>
      <w:r>
        <w:rPr>
          <w:rFonts w:cs="Times New Roman" w:ascii="Times New Roman" w:hAnsi="Times New Roman"/>
          <w:sz w:val="24"/>
          <w:szCs w:val="24"/>
          <w:rtl w:val="true"/>
        </w:rPr>
        <w:t>{</w:t>
      </w:r>
      <w:r>
        <w:rPr>
          <w:rFonts w:ascii="Times New Roman" w:hAnsi="Times New Roman" w:cs="Times New Roman"/>
          <w:sz w:val="24"/>
          <w:sz w:val="24"/>
          <w:szCs w:val="24"/>
          <w:rtl w:val="true"/>
        </w:rPr>
        <w:t>فرجالاً أو ركبان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رابع والثلاثين، من القسم الخامس، ولم يذكر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عشاء، إلى آخر الحديث، وهذا يوضح ما قدمناه من أن العشاء لا تعد من الفوائت إلا مجازاً، و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أبي ذئب محمد بن عبد الرحمن به، فذكره، وهذا الحديث يرد قول من احتج بحديث ابن مسعود على تأخير الصلوات في حال الخوف،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صحيح أنه كان قبل نزول آية الخوف، فهي ناسخ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جابر، ف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كريم بن أبي المخارق عن مجاهد عن جابر بن عبد اللّه أن النبي صلى اللّه عليه وسلم شغل يوم الخندق عن صلاة الظ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شاء، حتى ذهبت ساعة من الليل، فأمر بلالاً، فأذن، وأقام، فصلى الظهر، ثم أمره، فأذن، وأقام، فصلى العصر، ثم أمره، فأذن، وأقام، فصلى المغرب، ثم أمره، فأذن، وأقام، فصلى العشاء، ث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ا على ظهر الأرض قوم يذكرون اللّه في هذه الساعة غيرك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د الكريم ابن أبي المخارق ضعيف، وفي الباب حديث عمر بن الخطاب المتقدم أول الباب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بطح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إِسناده عن إبراهيم الحر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أحمد ابن حنبل عن قول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صلاة لمن عليه صلا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رف هذا، ولا سمعته عن النبي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نقله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عرفنا له أصل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اقي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رجل تفوته الصلاة، بأيتهن يبد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w:t>
      </w:r>
      <w:r>
        <w:rPr>
          <w:rFonts w:ascii="Times New Roman" w:hAnsi="Times New Roman" w:cs="Times New Roman"/>
          <w:sz w:val="24"/>
          <w:sz w:val="24"/>
          <w:szCs w:val="24"/>
          <w:rtl w:val="true"/>
        </w:rPr>
        <w:t xml:space="preserve">، وكذا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آخر المواق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7</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108</w:t>
      </w:r>
      <w:r>
        <w:rPr>
          <w:rFonts w:ascii="Times New Roman" w:hAnsi="Times New Roman" w:cs="Times New Roman"/>
          <w:sz w:val="24"/>
          <w:sz w:val="24"/>
          <w:szCs w:val="24"/>
          <w:rtl w:val="true"/>
        </w:rPr>
        <w:t>، و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كن الحاكم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اختلف مشائخنا في سماع أبي عبيدة من أب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با عبيدة لم يدرك أبا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ذان للمسافر إذا كانوا 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0</w:t>
      </w:r>
      <w:r>
        <w:rPr>
          <w:rFonts w:ascii="Times New Roman" w:hAnsi="Times New Roman" w:cs="Times New Roman"/>
          <w:sz w:val="24"/>
          <w:sz w:val="24"/>
          <w:szCs w:val="24"/>
          <w:rtl w:val="true"/>
        </w:rPr>
        <w:t>، و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8</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ذان للفائت من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جابر تقدم عن قريب </w:t>
      </w:r>
      <w:r>
        <w:rPr>
          <w:rFonts w:cs="Times New Roman" w:ascii="Times New Roman" w:hAnsi="Times New Roman"/>
          <w:sz w:val="24"/>
          <w:szCs w:val="24"/>
          <w:rtl w:val="true"/>
        </w:rPr>
        <w:t>"</w:t>
      </w:r>
      <w:r>
        <w:rPr>
          <w:rFonts w:ascii="Times New Roman" w:hAnsi="Times New Roman" w:cs="Times New Roman"/>
          <w:sz w:val="24"/>
          <w:sz w:val="24"/>
          <w:szCs w:val="24"/>
          <w:rtl w:val="true"/>
        </w:rPr>
        <w:t>في الفائت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سجود السهو</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والعشرون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w:t>
      </w:r>
    </w:p>
    <w:p>
      <w:pPr>
        <w:pStyle w:val="Normal"/>
        <w:bidi w:val="1"/>
        <w:ind w:left="0" w:right="0" w:hanging="0"/>
        <w:jc w:val="left"/>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 النبي صلى اللّه عليه وسلم سجد للسهو قبل السلا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لّه بن بحينة، واللفظ ل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صلى الظهر، فقام في الركعتين الأوليين، ولم يجلس، فقام الناس معه، حتى إذا قضى الصلاة، وانتظر الناس تسليمه كبر وهو جالس، فسجد سجدتين قبل أن ي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لم ير التشهد الأول واجب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5</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هو في الصلاة و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1</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قام عن ثنتين، ولم يتش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5</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هو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ما يفعل من قام عن ثنتين ناسياً، ولم يتشهد، ص </w:t>
      </w:r>
      <w:r>
        <w:rPr>
          <w:rFonts w:cs="Times New Roman" w:ascii="Times New Roman" w:hAnsi="Times New Roman"/>
          <w:sz w:val="24"/>
          <w:szCs w:val="24"/>
        </w:rPr>
        <w:t>181</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سجدتي السهو قبل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w:t>
      </w:r>
      <w:r>
        <w:rPr>
          <w:rFonts w:ascii="Times New Roman" w:hAnsi="Times New Roman" w:cs="Times New Roman"/>
          <w:sz w:val="24"/>
          <w:sz w:val="24"/>
          <w:szCs w:val="24"/>
          <w:rtl w:val="true"/>
        </w:rPr>
        <w:t xml:space="preserve">، وحسنه، و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فيمن قام من ثنتين ساه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5</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والعشرون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 النبي صلى اللّه عليه وسلم أنه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كل سهو سجدتان بعد السلام</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إسماعيل بن عياش عن عبيد اللّه ابن عبد اللّه الكلاعي عن زهير بن سالم العنسي عن عبد الرحمن بن جبير عن نفير عن ثوبان عن النبي صلى اللّه عليه وسلم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كل سهو سجدتان بعد السل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رواية لأبي داود عن أبيه عن ثوبان، والاختلاف فيه من الرواة، عن ابن عياش،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نفرد به إسماعيل ابن عياش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ليس بالقو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جماع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لترمذ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نصور بن المعتمر عن إبراهيم عن علق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لّه 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رسول اللّه صلى اللّه عليه وسلم، فزاد، أو نقص، فلما سلم، 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حدث في الصلاة شيء؟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وما ذاك؟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ثنى رجله، واستقبل القبلة، وسجد سجدتين، ثم سلم، ثم أقبل علينا بوجه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لو حدث في الصلاة شيء لنبهتكم به، ولكني إنما أنا بشر أنسى كما تنسون، وإذا شك أحدكم في صلاته، فليتحر الصواب، فليتم عليه، ثم ليسلم، ثم ليسجد سجدتين</w:t>
      </w:r>
      <w:r>
        <w:rPr>
          <w:rFonts w:cs="Times New Roman" w:ascii="Times New Roman" w:hAnsi="Times New Roman"/>
          <w:sz w:val="24"/>
          <w:szCs w:val="24"/>
          <w:rtl w:val="true"/>
        </w:rPr>
        <w:t>"</w:t>
      </w:r>
      <w:r>
        <w:rPr>
          <w:rFonts w:ascii="Times New Roman" w:hAnsi="Times New Roman" w:cs="Times New Roman"/>
          <w:sz w:val="24"/>
          <w:sz w:val="24"/>
          <w:szCs w:val="24"/>
          <w:rtl w:val="true"/>
        </w:rPr>
        <w:t>، وذكره أبو داود بلفظ البخاري، ولفظ ابن ماجه فيه، بالواو،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سلم، ويسجد سجدتين، وأما النسائي، فلم يذكر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شك أحدكم، إلى آخره، بالجمل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عن عبد اللّه بن مسافع أن مصعب بن شيبة أخبره عن عتبة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محمد بن الحارث عن عبد اللّه بن جعفر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شك في صلاته، فليسجد سجدتين بعد ما ي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رواه البيهق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لا بأس به، وعقبة بن محمد، ويقال عتبة، ذكر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ثقا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صعب بن شيبة، وإن أخرج ل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وثقه ابن معين، فقد ضعف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نسي أن يتشهد وهو جال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6</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سجدهما بعد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w:t>
      </w:r>
      <w:r>
        <w:rPr>
          <w:rFonts w:ascii="Times New Roman" w:hAnsi="Times New Roman" w:cs="Times New Roman"/>
          <w:sz w:val="24"/>
          <w:sz w:val="24"/>
          <w:szCs w:val="24"/>
          <w:rtl w:val="true"/>
        </w:rPr>
        <w:t>، و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4</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دوق في أهل بلده، فخلط في غيرهم،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إسماعيل هذا الحديث عن شامي، وهو عبد اللّه الكلاع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اج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توجه إلى القب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w:t>
      </w:r>
      <w:r>
        <w:rPr>
          <w:rFonts w:ascii="Times New Roman" w:hAnsi="Times New Roman" w:cs="Times New Roman"/>
          <w:sz w:val="24"/>
          <w:sz w:val="24"/>
          <w:szCs w:val="24"/>
          <w:rtl w:val="true"/>
        </w:rPr>
        <w:t>، واللفظ له، إلا أنه ترك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يسلم، اختصاراً من الشيخ، أو خطأ من الناسخ، واللّه أعلم، وليس هذا اللفظ في مسلم 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هو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2</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صلى خمس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3</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هو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تح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4</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سجدهما بعد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التسل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5</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ح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5</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حه ابن خزيم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تبة </w:t>
      </w:r>
      <w:r>
        <w:rPr>
          <w:rFonts w:cs="Times New Roman" w:ascii="Times New Roman" w:hAnsi="Times New Roman"/>
          <w:sz w:val="24"/>
          <w:szCs w:val="24"/>
          <w:rtl w:val="true"/>
        </w:rPr>
        <w:t>"</w:t>
      </w:r>
      <w:r>
        <w:rPr>
          <w:rFonts w:ascii="Times New Roman" w:hAnsi="Times New Roman" w:cs="Times New Roman"/>
          <w:sz w:val="24"/>
          <w:sz w:val="24"/>
          <w:szCs w:val="24"/>
          <w:rtl w:val="true"/>
        </w:rPr>
        <w:t>بالت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قال </w:t>
      </w:r>
      <w:r>
        <w:rPr>
          <w:rFonts w:cs="Times New Roman" w:ascii="Times New Roman" w:hAnsi="Times New Roman"/>
          <w:sz w:val="24"/>
          <w:szCs w:val="24"/>
          <w:rtl w:val="true"/>
        </w:rPr>
        <w:t>"</w:t>
      </w:r>
      <w:r>
        <w:rPr>
          <w:rFonts w:ascii="Times New Roman" w:hAnsi="Times New Roman" w:cs="Times New Roman"/>
          <w:sz w:val="24"/>
          <w:sz w:val="24"/>
          <w:szCs w:val="24"/>
          <w:rtl w:val="true"/>
        </w:rPr>
        <w:t>بالق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أول أرجح،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لاثون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ه عليه السلام سجد سجدتي السهو بعد السلا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رسول اللّه صلى اللّه عليه وسلم الظهر خمساً، ف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زيد في الصلاة؟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وما ذاك؟</w:t>
      </w:r>
      <w:r>
        <w:rPr>
          <w:rFonts w:cs="Times New Roman" w:ascii="Times New Roman" w:hAnsi="Times New Roman"/>
          <w:sz w:val="24"/>
          <w:szCs w:val="24"/>
          <w:rtl w:val="true"/>
        </w:rPr>
        <w:t>"</w:t>
      </w:r>
      <w:r>
        <w:rPr>
          <w:rFonts w:ascii="Times New Roman" w:hAnsi="Times New Roman" w:cs="Times New Roman"/>
          <w:sz w:val="24"/>
          <w:sz w:val="24"/>
          <w:szCs w:val="24"/>
          <w:rtl w:val="true"/>
        </w:rPr>
        <w:t>،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خمساً، فسجد سجدتين بعد ما 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قل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ما سلم، ولكنه أخرج عنه أن النبي صلى اللّه عليه وسلم سجد سجدتين بعد السلام، والكلا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الب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حديث ذي اليدين، أخرجه ا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بنا رسول اللّه صلى اللّه عليه وسلم العصر، فسلم في ركعتين، فقام ذو اليد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صرت الصلاة يا رسول اللّه، أم نسيت؟ إل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تم رسول اللّه صلى اللّه عليه وسلم ما بقي من الصلاة، ثم سجد سجدتين، وهو جالس بعد التسليم، وحديث عمران بن حصين أخرجه 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أنه رسول اللّه صلى اللّه عليه وسلم صلى العصر، فسلم في ثلاث ركعات، فقام رجل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رب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كر له صنيعه،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صدق هذا؟</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ى ركعة، ثم سلم، ثم سجد سجدتين، ثم 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 عن عبد الرحمن السعودي عن زياد بن علاق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بنا المغيرة بن شعبة، فنهض في الركعتين، فسبح به مَن خلفه، فأشار إلي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موا، فلما فرغ من صلاته وسلم، سجد سجدتي السهو، فلما انصر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يصنع كما صنع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كت عنه أبو داود، 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سعودي عبد الرحمن بن عبد اللّه بن عتبة بن مسعود، واستشهد به البخاري، وتكلم فيه غير واحد،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حوه من حديث سعد بن أبي وقاص، ومثله من حديث عقبة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r>
        <w:rPr>
          <w:rFonts w:ascii="Times New Roman" w:hAnsi="Times New Roman" w:cs="Times New Roman"/>
          <w:sz w:val="24"/>
          <w:sz w:val="24"/>
          <w:szCs w:val="24"/>
          <w:rtl w:val="true"/>
        </w:rPr>
        <w:t>، قال في كل م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الشيخ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ه الصغير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اليمان الحكم بن نافع حدثنا أبو الطاهر أحمد بن عمر بن السرح حدثنا أبو بكر بن عبد اللّه بن محمد بن صالح بن علي بن عبد اللّه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ي عبد اللّه يحدث عن أبيه محم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خلف أنس بن مالك صلاة، فسها فيها، فسجد بعد السلام، ثم التفت إلين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إني، لم أصنع إلا كما رأيت رسول اللّه صلى اللّه عليه وسلم، يصنع،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ترجمة ابن الزبير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ارم بن الفضل حدثنا حماد بن زيد حدثنا عِسْل بن سفيان عن عطاء بن أبي ربا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مع ابن الزبير المغرب، فسلم في ركعتين، ثم قام، فسبح به القوم، ثم قام، فصلى بهم الركعة، ثم سلم، ثم سجد سجدت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تيت ابن عباس من فوري، فأخبرت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ه أبو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ماط عن سنة نبيه صلى اللّه عليه و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تعارضت روايتا فعله، فبقي التمسك بقوله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حديث ثوبان المتق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كل سهو سجدتان، وهذا فيه نظر، لأن الأحاديث قد وردت في السجود قبل السلام، من قو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ما أخرجه مسلم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بن يسار عن أبي سعيد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شك أحدكم في صلاته، فلم يدر كم صلى، ثلاثاً، أم أربعاً، فليطرح الشك، وليبن على ما استيقن، ثم سجد سجدتين، قبل أن يسل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بهم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أحدكم إذا قام يصلي جاءه الشيطان، فلبس عليه، حتى لا يدري كم صلى، فإِذا وجد أحدكم ذلك، فليسجد سجدتين، وهو جالس</w:t>
      </w:r>
      <w:r>
        <w:rPr>
          <w:rFonts w:cs="Times New Roman" w:ascii="Times New Roman" w:hAnsi="Times New Roman"/>
          <w:sz w:val="24"/>
          <w:szCs w:val="24"/>
          <w:rtl w:val="true"/>
        </w:rPr>
        <w:t>"</w:t>
      </w:r>
      <w:r>
        <w:rPr>
          <w:rFonts w:ascii="Times New Roman" w:hAnsi="Times New Roman" w:cs="Times New Roman"/>
          <w:sz w:val="24"/>
          <w:sz w:val="24"/>
          <w:szCs w:val="24"/>
          <w:rtl w:val="true"/>
        </w:rPr>
        <w:t>، زاد في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و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بل التسليم،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بل أن يسلم، ثم ليسلم، وأخرج أبو داود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عن أبي عبيدة عن أبيه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كنت في صلاة، فشككت، في ثلاث، أو أربع، وأكبر طنك على أربع، تشهدت، ثم سجدت سجدتين، وأنت جالس قبل أن تسلم، ثم تشهدت أيضاً، ثم ت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ترمذي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عبد الرحمن بن عو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لنبي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سها أحدكم في صلاته، فلم يدر، واحدة صلى، أم ثنتين، فليبن على واحدة، فإِن لم يدر، ثنتين صلى، أو ثلاثاً، فليبن على ثنتين، فإِن لم يدر، ثلاثاً صلى، أو أربعاً، فليبن على ثلاث، ويسجد سجدتين، قبل أن ي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الناسخ والمنسوخ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تلف الناس في هذه المسألة على أربعة أقوال، فطائ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أت السجدة بعد السلام، عملاً بحديث ذي اليدين، وهو مذهب أبي حنيفة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به من الصح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ي بن أبي طا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د ابن أبي وقا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الزبير، ومن التاب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براهيم النخ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حمن بن أبي لي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ن بن صال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هل الكوفة، وذهب طائفة إلى أن السجود قبل السلام، أخذاً بحديث ابن بحينة، وزعموا أن حديث ذي اليدين منسوخ، وحديث ابن بحينة، روا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وأخذاً بحديث الخدري، رواه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شك أحدكم في صلاته، فلم يدر كم صلى، ثلاثاً، أو أربعاً، فليطرح الشك، وليبن على ما استيقن، ثم يسجد سجدتين قبل أن ي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حديث معاوية، ثم أخرج عن يحيى بن أيوب حدثنا ابن عجلان، أن محمد بن يوسف مولى عثمان بن عفان حدثه عن أبيه أن معاوية بن أبي سفيان صلى بهم، فنسى، فقام، وعليه جلوس، فلما كان آخر صلاته سجد سجدتين قبل التسليم،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أيت رسول اللّه صلى اللّه عليه وسلم يصن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روا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ليث بن سعد عن محمد بن عجلان به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سجد سجدتين، وهو جالس، بعد أن أتم الصلاة، وقال الحاز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ابع يحيى بن أيوب عليه ابن لهي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كر بن الأشج عن ابن عجلان، ثم أسند عن الشافعي، حدثنا طريف بن حارث عن معمر عن الزه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جد رسول اللّه صلى اللّه عليه وسلم سجدتي السهو، قبل السلام، وبعده، وآخر الأمرين، قبل السلام، ثم أكده الشافعي بحديث معاوية المذكو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حبة معاوية متأخرة، قال الحاز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طريق الإِنصاف أ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حاديث السجود قبل السلام، وبعده، كلها ثابتة صحيحة، وفيها نوع تعارض، ولم يثبت، تقدم بعضها على بعض، برواية صحيحة، وحديث الزهري هذا منقطع، فلا يدل على النسخ، ولا يعارض بالأحاديث الثابتة، والأولى حمل الأحاديث على التوسع، وجواز الأم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ذهب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سهو إذا كان في الزيادة كان السجود بعد السلام، أخذاً بحديث ذي اليدين، وإذا كان في النقصان، كان قبل السلام، أخذاً بحديث ابن بحينة، وإليه ذهب مالك بن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قول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إذا نهض من ثنتين، سجدهما قبل السلام، أخذاً بحديث ابن بحينة، وكذا إذا شك، فرجع إلى اليقين، أخذاً بحديث أبي سعيد، وإذا سلم من ثنتين سجد بعد السلام، أخذاً بحديث أبي هريرة، وكذا إذا شك، وكان ممن يرجع إلى التحري، أخذاً بحديث ابن مسعود، وإليه ذهب أحمد، فإنه احتياط، ففعل ما فعله النبي صلى اللّه عليه وسلم، أو قاله في نظير كل واقعة ع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هري، أنه ادّعى نسخ السجود بعد السلام، رواه الشافعي، حدثنا مطرف بن مازن عن معمر عن الزهري، فذكره، ثم أكده بحديث معاوية، أنه عليه السلام سجد فيما قبل السلام، وبحديث أبي هريرة، كما أخبرنا، وساق من طريق الدارقطني بسنده عن عكرمة عن عمار عن يحيى بن أبي كثير حدثنا أبو سلم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صلى أحدكم، فلم يدر، أزاد، أم نقص، فليسجد سجدتين، وهو جالس، ثم يسلم، قال أبو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اوية متأخر الإِسلام، إلا أن بعض أصحابنا، زعم أن قول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قطع، وأحاديث 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عدُ، ثابتة قولاً وفعلاً، وتقديم بعضها على بعض غير معلوم برواية صحيحة، واللّه أعلم، انتهى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هو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إذا صلى خمس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3</w:t>
      </w:r>
      <w:r>
        <w:rPr>
          <w:rFonts w:ascii="Times New Roman" w:hAnsi="Times New Roman" w:cs="Times New Roman"/>
          <w:sz w:val="24"/>
          <w:sz w:val="24"/>
          <w:szCs w:val="24"/>
          <w:rtl w:val="true"/>
        </w:rPr>
        <w:t>، ومسلم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2</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5</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صلى خمس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3</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سجدتي السهو بعد السلام والك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4</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هو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3</w:t>
      </w:r>
      <w:r>
        <w:rPr>
          <w:rFonts w:ascii="Times New Roman" w:hAnsi="Times New Roman" w:cs="Times New Roman"/>
          <w:sz w:val="24"/>
          <w:sz w:val="24"/>
          <w:szCs w:val="24"/>
          <w:rtl w:val="true"/>
        </w:rPr>
        <w:t xml:space="preserve">، واللفظ له،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هو في السجد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2</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فعل من سلم من اثنتين ناسياً، وتك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2</w:t>
      </w:r>
      <w:r>
        <w:rPr>
          <w:rFonts w:ascii="Times New Roman" w:hAnsi="Times New Roman" w:cs="Times New Roman"/>
          <w:sz w:val="24"/>
          <w:sz w:val="24"/>
          <w:szCs w:val="24"/>
          <w:rtl w:val="true"/>
        </w:rPr>
        <w:t>، 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4</w:t>
      </w:r>
      <w:r>
        <w:rPr>
          <w:rFonts w:ascii="Times New Roman" w:hAnsi="Times New Roman" w:cs="Times New Roman"/>
          <w:sz w:val="24"/>
          <w:sz w:val="24"/>
          <w:szCs w:val="24"/>
          <w:rtl w:val="true"/>
        </w:rPr>
        <w:t>، وابن جارود</w:t>
      </w:r>
      <w:r>
        <w:rPr>
          <w:rFonts w:cs="Times New Roman" w:ascii="Times New Roman" w:hAnsi="Times New Roman"/>
          <w:sz w:val="24"/>
          <w:szCs w:val="24"/>
          <w:rtl w:val="true"/>
        </w:rPr>
        <w:t xml:space="preserve">: </w:t>
      </w:r>
      <w:r>
        <w:rPr>
          <w:rFonts w:cs="Times New Roman" w:ascii="Times New Roman" w:hAnsi="Times New Roman"/>
          <w:sz w:val="24"/>
          <w:szCs w:val="24"/>
        </w:rPr>
        <w:t>12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نسي أن يتشهد، وهو جال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5</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إمام ينهض من الركعتين ناس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3</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 ترجمة ابن الزبي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يراجع، والحديث أخرج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بن زيد باسناده، وأخرجه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هو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1</w:t>
      </w:r>
      <w:r>
        <w:rPr>
          <w:rFonts w:ascii="Times New Roman" w:hAnsi="Times New Roman" w:cs="Times New Roman"/>
          <w:sz w:val="24"/>
          <w:sz w:val="24"/>
          <w:szCs w:val="24"/>
          <w:rtl w:val="true"/>
        </w:rPr>
        <w:t>، وابن جار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6</w:t>
      </w:r>
      <w:r>
        <w:rPr>
          <w:rFonts w:ascii="Times New Roman" w:hAnsi="Times New Roman" w:cs="Times New Roman"/>
          <w:sz w:val="24"/>
          <w:sz w:val="24"/>
          <w:szCs w:val="24"/>
          <w:rtl w:val="true"/>
        </w:rPr>
        <w:t>، وغيره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4</w:t>
      </w:r>
      <w:r>
        <w:rPr>
          <w:rFonts w:ascii="Times New Roman" w:hAnsi="Times New Roman" w:cs="Times New Roman"/>
          <w:sz w:val="24"/>
          <w:sz w:val="24"/>
          <w:szCs w:val="24"/>
          <w:rtl w:val="true"/>
        </w:rPr>
        <w:t>، وكذا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0</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تم على أكثر ظ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5</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سجدتي السهو قبل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ح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5</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من يشك في الزيادة والنقص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w:t>
      </w:r>
      <w:r>
        <w:rPr>
          <w:rFonts w:ascii="Times New Roman" w:hAnsi="Times New Roman" w:cs="Times New Roman"/>
          <w:sz w:val="24"/>
          <w:sz w:val="24"/>
          <w:szCs w:val="24"/>
          <w:rtl w:val="true"/>
        </w:rPr>
        <w:t>، والزيادة في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فقط،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ص </w:t>
      </w:r>
      <w:r>
        <w:rPr>
          <w:rFonts w:cs="Times New Roman" w:ascii="Times New Roman" w:hAnsi="Times New Roman"/>
          <w:sz w:val="24"/>
          <w:szCs w:val="24"/>
        </w:rPr>
        <w:t>53</w:t>
      </w:r>
      <w:r>
        <w:rPr>
          <w:rFonts w:ascii="Times New Roman" w:hAnsi="Times New Roman" w:cs="Times New Roman"/>
          <w:sz w:val="24"/>
          <w:sz w:val="24"/>
          <w:szCs w:val="24"/>
          <w:rtl w:val="true"/>
        </w:rPr>
        <w:t>، وصححه،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3</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5</w:t>
      </w:r>
      <w:r>
        <w:rPr>
          <w:rFonts w:ascii="Times New Roman" w:hAnsi="Times New Roman" w:cs="Times New Roman"/>
          <w:sz w:val="24"/>
          <w:sz w:val="24"/>
          <w:szCs w:val="24"/>
          <w:rtl w:val="true"/>
        </w:rPr>
        <w:t xml:space="preserve">، على شرط مسلم، 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علول، ثم ذكر العل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حديث ابن مسعود عن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وجه نحو القبلة حيث ك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قوله عليه السلام في حديث طوي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شك أحدكم في صلاته، فليتحر الصواب، فليتم عليه، ثم ليسلم، ثم يسجد سجدتين</w:t>
      </w:r>
      <w:r>
        <w:rPr>
          <w:rFonts w:cs="Times New Roman" w:ascii="Times New Roman" w:hAnsi="Times New Roman"/>
          <w:sz w:val="24"/>
          <w:szCs w:val="24"/>
          <w:rtl w:val="true"/>
        </w:rPr>
        <w:t>"</w:t>
      </w:r>
      <w:r>
        <w:rPr>
          <w:rFonts w:ascii="Times New Roman" w:hAnsi="Times New Roman" w:cs="Times New Roman"/>
          <w:sz w:val="24"/>
          <w:sz w:val="24"/>
          <w:szCs w:val="24"/>
          <w:rtl w:val="true"/>
        </w:rPr>
        <w:t>،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عتب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صحيح، متفق عليه، 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منصور، و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ق،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فعل من نسي شيئاً من صل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استدرا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غفل الإمام المخرج أحاديث التشهد في السهو، وتبعه الع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الهمام، ولم يذكرا من ذلك شيئاً، وقد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يتشهد، ثم يسل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التشه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سجدتي الس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سجدتي السهو، فيهما تشهد وتسل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6</w:t>
      </w:r>
      <w:r>
        <w:rPr>
          <w:rFonts w:ascii="Times New Roman" w:hAnsi="Times New Roman" w:cs="Times New Roman"/>
          <w:sz w:val="24"/>
          <w:sz w:val="24"/>
          <w:szCs w:val="24"/>
          <w:rtl w:val="true"/>
        </w:rPr>
        <w:t xml:space="preserve">، و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ابن جار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نتق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9</w:t>
      </w:r>
      <w:r>
        <w:rPr>
          <w:rFonts w:ascii="Times New Roman" w:hAnsi="Times New Roman" w:cs="Times New Roman"/>
          <w:sz w:val="24"/>
          <w:sz w:val="24"/>
          <w:szCs w:val="24"/>
          <w:rtl w:val="true"/>
        </w:rPr>
        <w:t xml:space="preserve">، كلهم عن محمد بن يحيى الذهلي عن محمد بن عبد اللّه الأنصاري،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حمد بن إدريس الحنظلي عن الأنصاري، وأخرج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من طريق الحاكم عن الأشعث عن ابن سيرين عن خالد الحذاء عن أبي قلابة عن عمران بن حصين أن النبي صلى اللّه عليه وسلم صلى بهم، فنسى فسجد سجدتين، ثم تشهد، ثم سلم،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كت عن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حزم، 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حسن، و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صحيح، على شرط الشيخين وأخرج مسلم الحديث عن إسماعيل بن إبراه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وهاب عن خالد الحذاء عن أبي قلابة عن أبي المهلب عن عمران ابن حصين، رفعه،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سلم، ثم سجد سجدتين، ثم سلم،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تقدم، وروى الطحاوي في ص </w:t>
      </w:r>
      <w:r>
        <w:rPr>
          <w:rFonts w:cs="Times New Roman" w:ascii="Times New Roman" w:hAnsi="Times New Roman"/>
          <w:sz w:val="24"/>
          <w:szCs w:val="24"/>
        </w:rPr>
        <w:t>25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ربيع المؤذن عن يحيى بن حسان حدثنا وهيب حدثنا منصور عن إبراهيم عن علقمة ع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صلى أحدكم، فلم يدر، أثلاثاً صلى، أم أربعاً، فلينظر أحرى ذلك إلى الصواب، فليتمه، ثم ليسلم، ثم ليسجد سجدتي السهو، ويتشهد ويسل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جاله ثقات، وأخرج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تم على أكثر ظ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4</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5</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عبيدة عن عبد اللّه ع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كنت في صلاة، فشككت، في ثلاث أو أربع، وأكبر ظنك على أربع، تشهدت، ثم سجدت سجدتين، وأنت جالس قبل أن تسلم، ثم تشهدت أيضاً، ثم تسلم،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عبد الواحد عن حصيف، ولم يرفعه، ووافق عبد الواحد أيضاً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ري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رائيل، واختلفوا في الكلام في متن الحديث، ولم يسندوه، وروى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6</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عبيدة ع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هو أن يقوم في قعود أو يقعد في قيام، أو يسلم في الركعتين، فإنه يسلم، ثم يسجد سجدتي السهو، ويسلم،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عبيدة عن أبيه مرسل،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والثلاثون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 النبي صلى اللّه عليه وسلم واظب على فاتحة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نو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ش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كبيرات العيدين، من غير تركها مر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عروف، ولم ينقل التر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والثلاثون بعد المائ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 نهيه عليه السلام عن البتيراء،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عمر بن عبد ال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مه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بن محمد بن يوسف حدثنا أحمد بن محمد إسماعيل بن الفرج حدثنا أبي حدثنا الحسن بن سليمان، قبطية، حدثنا عثمان بن محمد بن ربيعة بن أبي عبد الرحمن حدثنا عبد العزيز حدثنا ابن محمد الدراوردي عن عمر بن يحيى عن أبيه عن أبي سعيد أن رسول اللّه صلى اللّه عليه وسلم نهى عن البتيراء، أن يصلي الرجل واحدة، يوتر ب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بن عبد الب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غالب على حديث عثمان بن محمد بن ربيعة الو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دون الدراوردي من يغمض عنه، والحديث شاذ، لا يعرج عليه ما لم يعرف عدالة رواته، وعثمان بن محمد بن ربيعة، الغالب على حديثه الو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دون الدراوردي من يغمض عنه، فيه نظر، فإن عبد اللّه بن محمد بن يوسف شيخ ابن عبد البر،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الفرضي الإِمام الثقة الحافظ، والحسن بن سليمان بن سلامة البراري، أبو علي الحافظ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يعرف، بقبطية، قال فيه ابن يو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ثقة حافظ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روي عن ابن عمر أنه فسر البتير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يصلي الرجل ركعتين يتم إحداهما ركوعاً وسجوداً، ولا يتم الأخر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ذي أشار إليه من قول ابن عمر،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كم بسنده عن محمد بن إسحاق عن يزيد بن أبي حبيب عن أبي منصور، مولى سعد بن أبي وقاص،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عبد اللّه بن عمر عن وتر اللي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بني، هل تعرف وتر النها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هو المغر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ت، ووتر الليل واحدة، بذلك أمر رسول اللّه صلى اللّه عليه وسلم،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با عبد الرحمن، إن الناس 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البتير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بني، ليس تلك البتيراء، إنما البتير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يصلي الرجل الركعة، يتم ركوعها وسجودها وقيامها، ثم يقوم في الأخرى، ولا يتم لها ركوعاً ولا سجوداً ولا قياماً، فتلك البتير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إن صح، ففي حديث النهي ما يرد هذا، وتفسير راوي الحديث، يقدم على تفسير غيره، بل الظاهر أنه من كلام النبي صلى اللّه عليه وسلم، وقد تقدم في الوتر عند الطحاوي ما يؤيده،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قدم أثر ابن مسعود أيضاً، و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محمد بن كعب القرظي في النهي عن البتيراء، ضعيف، ومرسل، ولم أجد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كان هذا هو ال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ذك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فهو أبو علي الحسن بن سليمان البصري، المعروف </w:t>
      </w:r>
      <w:r>
        <w:rPr>
          <w:rFonts w:cs="Times New Roman" w:ascii="Times New Roman" w:hAnsi="Times New Roman"/>
          <w:sz w:val="24"/>
          <w:szCs w:val="24"/>
          <w:rtl w:val="true"/>
        </w:rPr>
        <w:t>"</w:t>
      </w:r>
      <w:r>
        <w:rPr>
          <w:rFonts w:ascii="Times New Roman" w:hAnsi="Times New Roman" w:cs="Times New Roman"/>
          <w:sz w:val="24"/>
          <w:sz w:val="24"/>
          <w:szCs w:val="24"/>
          <w:rtl w:val="true"/>
        </w:rPr>
        <w:t>بقبط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افظ</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لم يعزه النووي إلى أحد من أرباب الأصول، ولم يجد الشيخ في كتاب حديث محمد بن كعب،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والثلاثون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ذا شك أحدكم في صلاته، أنه كم صلى، فليستقبل 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غريب، وأخرج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قال في الذي لا يدري كم صلى، أثلاث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اربع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يد حتى يحفظ،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أنا إذا لم أدْر كم، فإِني أعي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نحوه عن سعيد بن ج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الحنف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ر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والثلاثون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من شك في صلاته، فليتحر الصواب،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ن منصور بن المعتمر عن إبراهيم عن علقمة عن ابن مسعود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ذا شك أحدكم، فليتحر الصواب، فليتم عليه، وفيه قصة، وقد تقدم أول الباب، ومذهب الشافعي أنه يبني على اليقين مطلقاً، في الصور كلها، ويأخذ بحديث الخد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حديث عبد الرحمن بن عوف الآتيين، وعند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كان له ظن بني على غالب ظنه، وإلا فبنى على اليقين، وحجتنا حديث ابن مسعود هذا،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ابن مسعود هذا، رواه الحكم بن عتيب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عمش عن إبراهيم عن علقمة عن عبد اللّه، دون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حري، ورواها إبراهيم بن سويد عن عبد اللّه، دون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حري، فيشبه أن يكون من جهة ابن مسعود، أو من دونه، فأدرج في الحديث، قال قائل م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منصور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المعتمر من حفاظ الحديث وثقاتهم، وقد روى القصة بتمامها، وفيها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حري، مضافاً إلى قول النبي صلى اللّه عليه وسلم، وقد رواها عنه جماعة من الحفاظ، كمسع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هيب بن خا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ضيل بن عيا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ر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والزيادة من الثقة مقبولة، إذا لم يكن فيها خلاف الجماعة،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ذلك جوا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تحري يكون بمعنى اليقين، قال ال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فأولئك تحرَّوْا رَشداً</w:t>
      </w:r>
      <w:r>
        <w:rPr>
          <w:rFonts w:cs="Times New Roman" w:ascii="Times New Roman" w:hAnsi="Times New Roman"/>
          <w:sz w:val="24"/>
          <w:szCs w:val="24"/>
          <w:rtl w:val="true"/>
        </w:rPr>
        <w:t>}</w:t>
      </w:r>
      <w:r>
        <w:rPr>
          <w:rFonts w:ascii="Times New Roman" w:hAnsi="Times New Roman" w:cs="Times New Roman"/>
          <w:sz w:val="24"/>
          <w:sz w:val="24"/>
          <w:szCs w:val="24"/>
          <w:rtl w:val="true"/>
        </w:rPr>
        <w:t>، ذكر ذلك أبو سليمان الخطا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أ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يتحر الصواب، معناه، فليتحر الذي يظن أنه نقصه، فيتمه، فيكون التحري أن يعيد ما شك فيه، ويبني على حال يستيقن في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عندي مطابق لحديث الخدري، إلا أن الألفاظ قد تختلف، لسعة الكلام في الأمر الذي معناه واحد،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وجه إلى نحو القب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هو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1</w:t>
      </w:r>
      <w:r>
        <w:rPr>
          <w:rFonts w:ascii="Times New Roman" w:hAnsi="Times New Roman" w:cs="Times New Roman"/>
          <w:sz w:val="24"/>
          <w:sz w:val="24"/>
          <w:szCs w:val="24"/>
          <w:rtl w:val="true"/>
        </w:rPr>
        <w:t>، وقد تقدم، وكذا حديث عبد الرحمن تقدم تخريجه عن ق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لحكم بن عتيبة، عند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w:t>
      </w:r>
      <w:r>
        <w:rPr>
          <w:rFonts w:ascii="Times New Roman" w:hAnsi="Times New Roman" w:cs="Times New Roman"/>
          <w:sz w:val="24"/>
          <w:sz w:val="24"/>
          <w:szCs w:val="24"/>
          <w:rtl w:val="true"/>
        </w:rPr>
        <w:t>، وحديث الأعمش، 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3</w:t>
      </w:r>
      <w:r>
        <w:rPr>
          <w:rFonts w:ascii="Times New Roman" w:hAnsi="Times New Roman" w:cs="Times New Roman"/>
          <w:sz w:val="24"/>
          <w:sz w:val="24"/>
          <w:szCs w:val="24"/>
          <w:rtl w:val="true"/>
        </w:rPr>
        <w:t>، وحديث إبراهيم بن سويد، 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ابع منصوراً أبو حصين على لفظ التحري، عند الطبرا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هؤلاء، 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والثلاثون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شك في صلاته، فلم يدر، أثلاثاً صلى، أم أربعاً، بنى على الأقل</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محمد بن إسحاق عن مكحول عن كريب عن ابن عباس عن عبد الرحمن بن عو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لنبي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سها أحدكم في صلاته، فلم يدر، واحدة صلى، أم ثنتين، فليبن على واحدة، فان لم يدر، أثلاثاً صلى، أم أربعاً، فليبن على ثلاث، وليسجد سجدتين قبل أن يسل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ولفظ ابن ماجه</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سها أحدكم في صلاته، فلم يدر، واحدة صلى، أم ثنتان، فليجعلها واحدة، وإذا شك في الثن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لاث، فليجعلها ثنتين، وإذا شك في ال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ربع، فليجعلها ثلاثاً، ثم ليتم ما بقي من صلاته، حتى يكون الوهم في الزيادة، ثم يسجد سجدتين، وهو جالس قبل أن يسل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 يدر، أثلاثاً صلى، أم أربعاً، فليتم، فإن الزيادة خير من النقص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لإِسناد،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عقبه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w:t>
      </w:r>
      <w:r>
        <w:rPr>
          <w:rFonts w:ascii="Times New Roman" w:hAnsi="Times New Roman" w:cs="Times New Roman"/>
          <w:sz w:val="24"/>
          <w:sz w:val="24"/>
          <w:szCs w:val="24"/>
          <w:rtl w:val="true"/>
        </w:rPr>
        <w:t>، فإن فيه عمار بن مطر الرهاوي، وقد تركو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ار ليس في السن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بن يسار عن أبي سعيد الخدري ع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شك أحدكم في صلاته، فلم يدر، كم صلى، فليبن على اليقين، حتى إذا استيقن أن قد أتم، فليسجد سجدتين قبل أن يسلم، فإِنه إن كانت صلاته وتراً، شفعها، وإن كانت شفعاً، كان ذلك ترغيماً للشيطا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خر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الم بن عبد اللّه بن عمر عن أبيه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صلى أحدكم، فلم يدر، كم صلى، ثلاثاً، أو أربعاً، فليركع ركعة، يحسن ركوعها، وليسجد سجدت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لم يخرجاه بهذه الزيادة، من ذكر الركعة،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من يشك في الزيادة والنقص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w:t>
      </w:r>
      <w:r>
        <w:rPr>
          <w:rFonts w:ascii="Times New Roman" w:hAnsi="Times New Roman" w:cs="Times New Roman"/>
          <w:sz w:val="24"/>
          <w:sz w:val="24"/>
          <w:szCs w:val="24"/>
          <w:rtl w:val="true"/>
        </w:rPr>
        <w:t>، وصححه،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5</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شرط مسلم، 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علول، ثم بين العلة في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إنه من رواية ابن إسحاق عن مكحول عن كريب، وقد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لية عن ابن إسحاق عن مكحول مرسلاً، قال ابن 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قيت حسين بن عبد اللّه، ف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أسنده لك؟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كنه حدثني أن كريباً حدثه به، وحسين ضعيف جداً،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صلاة المريض</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والثلاثون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لعمران بن حص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صل قائماً، فإِن لم تستطع، فقاعداً، فإِن لم تستطع، فعلى الجنب، تومئ إيماءً،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مسلم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ان بن حص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ت بي بواسير، فسألت النبي صلى اللّه عليه وسلم عن الصلاة،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صل قائماً، فإِن لم تستطع، فعلى جنب</w:t>
      </w:r>
      <w:r>
        <w:rPr>
          <w:rFonts w:cs="Times New Roman" w:ascii="Times New Roman" w:hAnsi="Times New Roman"/>
          <w:sz w:val="24"/>
          <w:szCs w:val="24"/>
          <w:rtl w:val="true"/>
        </w:rPr>
        <w:t>"</w:t>
      </w:r>
      <w:r>
        <w:rPr>
          <w:rFonts w:ascii="Times New Roman" w:hAnsi="Times New Roman" w:cs="Times New Roman"/>
          <w:sz w:val="24"/>
          <w:sz w:val="24"/>
          <w:szCs w:val="24"/>
          <w:rtl w:val="true"/>
        </w:rPr>
        <w:t>، زاد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لم تستطع، فمستلقياً، لا يكلف اللّه نفساً إلا وسع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هم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 بعد أن رواه ك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صحيح على شرط الشيخين،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w:t>
      </w:r>
      <w:r>
        <w:rPr>
          <w:rFonts w:ascii="Times New Roman" w:hAnsi="Times New Roman" w:cs="Times New Roman"/>
          <w:sz w:val="24"/>
          <w:sz w:val="24"/>
          <w:szCs w:val="24"/>
          <w:rtl w:val="true"/>
        </w:rPr>
        <w:t>عقيب صلاة المساف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5</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القا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4</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أن صلاة القاعد على النصف من صلاة الق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المري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والثلاثون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ن قدرت أن تسجد على الأرض، وإلا أومئ برأسك</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ن حديث جابر، ومن حديث ابن ع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أما حديث جابر، ف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بكر الحنفي حدثنا سفيان الثوري حدثنا أبو الزبير عن جابر، أن النبي صلى اللّه عليه وسلم عاد مريضاً، فرآه يصلي على وسادة، فأخذها، فرمى بها، فأخذ عوداً ليصلي عليه، فأخذه، فرمى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 على الأرض ان استطعت، وإلا فأومئ إيماءً، واجعل سجودك أخفض من ركوع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أحداً رواه عن الثوري إلا أبو بكر الحنفي، 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يُعدُّ في أفراد أبي بكر الحنفي، وقد تابعه عبد الوهاب بن عطاء عن الثوري، وهذا يحتمل أن يكون في وسادة مرفوعة إلى جبهته، ويحتمل أن تكون موضوعة على الأرض، واللّه أع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بكر الحن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ثق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ثوري عن أبي الزبير عن جابر، ولا يصح من حديثه إلا ما ذكر فيه السماع، أو كان من رواية الليث عن أبي الزبي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الربيع حدثنا حفص بن أبي داود عن محمد بن عبد الرحمن عن عطاء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اد رسول اللّه صلى اللّه عليه و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ابن عمر، 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بد اللّه بن أحمد بن حنبل حدثني شباب، العصفري، حدثنا سهل أبو غياث حدثنا حفص بن سليمان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يس بن مسلم عن طارق بن شهاب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د النبي صلى اللّه عليه وسلم رجلاً من أصحابه مريضاً، فذك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ه الوسط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بن بكر السراج حدثنا شريح ابن يونس حدثنا قران بن تمام عن عبد اللّه بن عمر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استطاع منكم أن يسجد فليسجد، ومن لم يستطع، فلا يرفع إلى جبهته شيئاً يسجد 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كن ركوعه وسجوده، يومئ برأس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أعله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وقف، لكن الظاهر من كلامه أن أبا أسامة أيضاً تابع الثوري في الرفع،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 البزار رجال الصحيح،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اله ثقات،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فص بن سليمان المنقري، وهو متروك، واختلفت الرواية عن أحمد في توثيقه، والصحيح أنه ضعفه، وقد ذكره ابن حبان في الثقات،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فص بن سليمان المنقري ثقة، من السابعة،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الك عن نافع عن ابن عمر موقوف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لك رواه جماعة عن نافع عن ابن عمر موقوفاً، ورواه عبد اللّه بن عامر الأسلمي عن نافع مرفوعاً، وليس بشيء، وقد روى من وجه آخر عن ابن عمر موقوفاً،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ذكر الوجه الآخر، 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قد ذكره المرف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ه موثقون، وليس فيهم كلام يضر، واللّه أعلم،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والثلاثون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يصلي المريض قائماً، فإن لم يستطع فقاعداً، فإن لم يستطع، فعلى قفاه، يومئ إيماءً، فإن لم يستطع، فاللّه أحق بقبول العذر منه</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غريب، وأخرج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 بن الحسين العرني حدثنا حسين بن زيد عن جعفر بن محمد عن أبيه عن علي بن حسين عن الحسين بن علي عن علي بن أبي طالب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صلي المريض قائماً، فإن لم يستطع صلى قاعداً، فإن لم يستطع أن يسجد، أومأ، وجعل سجوده أخفض من ركوعه، فإن لم يستطع أن يصلي قاعداً، صلى على جنبه الأيمن، مستقبل القبلة، فإن لم يستطع صلى مستلقياً، رجلاه مما يلي القبل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حسن العرن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من رؤساء الشيعة، ولم يكن عندهم بصدوق، ووافقه ابن القط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سين بن زيد لا يعرف له حا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حاديث مناكير، ولا يشبه حديثه حديث الثقات،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ى المقلوبات، ويأتي عن الأثبات بالمروي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سين بن زيد،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علي بن الحسين بن علي بن أبي طالب، قال عبد الرحمن 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تقول فيه؟ فحرك يده وقلبها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تعرف، وتنكر؟</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جو أنه لا بأس به، إلا أني وجدت في حديثه بعض النكر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علم أن المصنف احتج بهذا الحديث على أن المريض إذا عجز عن القعود استلقى على ظهره، ماداً رجليه إلى القبلة، والشافعي يخالف،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صلي على جنبه مستقبلاً بوجهه، وحجته حديث عمران بن حصين المتقدم، وحديث عليٍّ ليس بحجة لن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الزيادة تعتبر من حيث الأوقات، عند محمد، وعندهما من حيث الساعات، هو المأثور عن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مر رضي اللّه عنه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w:t>
      </w:r>
      <w:r>
        <w:rPr>
          <w:rFonts w:ascii="Times New Roman" w:hAnsi="Times New Roman" w:cs="Times New Roman"/>
          <w:sz w:val="24"/>
          <w:sz w:val="24"/>
          <w:szCs w:val="24"/>
          <w:rtl w:val="true"/>
        </w:rPr>
        <w:t>يعني بالزياد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الزيادة على خمس صلوات في الإِغماء، أخرج الدارقطن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مولى عمار بن ياسر أن عمار بن ياسر أغمي عليه في الظ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شاء، وأفاق نصف الليل فقضاه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الدارقطني،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ليس بثابت عن عمار، ولو ثبت، فمحمول على الاستحباب،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ه إن رواية يزيد مولى عمار مجهول، والراوي عنه إسماعيل بن عبد الرحمن السدي، كان يحيى بن معين يضع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يحيى بن 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حمن بن مهدي لا يريان به بأساً، ولم يحتج به البخار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رواية عن علي غريبة، 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عن أبي ليلى عن نافع، أن ابن عمر أغمي عليه شهراً، فلم يقض ما فا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وكيع عن ابن أبي ليلى به، وروى إبراهيم الحرب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أواخر كتاب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يونس حدثنا زائدة عن عبيد اللّه بن ناف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غمي على عبد اللّه ابن عمر يوماً وليلة، فأفاق، فلم يقض ما فاته، واستقب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محمد بن الحسن في كتابه </w:t>
      </w:r>
      <w:r>
        <w:rPr>
          <w:rFonts w:cs="Times New Roman" w:ascii="Times New Roman" w:hAnsi="Times New Roman"/>
          <w:sz w:val="24"/>
          <w:szCs w:val="24"/>
          <w:rtl w:val="true"/>
        </w:rPr>
        <w:t>"</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عن حماد بن سليمان عن إبراهيم النخعي عن ابن عمر، أنه قال في الذي يغمى عليه يوماً وليل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ض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حتج به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الك على سقوط الصلاة بالإغماء، قَلَّت، أو كثرت، أخرجه الدارقطن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كم بن عبد اللّه بن سعيد الأيلي أن القاسم بن محمد بن أبي بكر الصديق رضي اللّه عنه حدثه أن عائشة زوج النبي صلى اللّه عليه وسلم، سألت رسول اللّه صلى اللّه عليه وسلم عن الرجل يغمى عليه، فيترك الصلا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لشيء من ذلك قضاءً، إلا أن يغمى عليه في وقت صلاة، فيفيق فيه، فإنه يصليه، وهو ضعيف جداً، قال أحمد، في الحكم بن سعيد الأي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ه موضوعة،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ي الموضوعات عن الأثبات،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ثقة، ولا مأمون، وكذبه الجوزج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حاتم، وتركه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الجن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ركوه، وبقية السند كله إلى الحكم مظلم، وقالت الحناب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ضي ما فاته من صلاة، قلْت، أو كثرت، ولا تسقط، وتوسط أصحابنا،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سقط ما زاد على يوم وليلة، سوى ما دون ذلك،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5</w:t>
      </w:r>
      <w:r>
        <w:rPr>
          <w:rFonts w:ascii="Times New Roman" w:hAnsi="Times New Roman" w:cs="Times New Roman"/>
          <w:sz w:val="24"/>
          <w:sz w:val="24"/>
          <w:szCs w:val="24"/>
          <w:rtl w:val="true"/>
        </w:rPr>
        <w:t xml:space="preserve">،ومن طريق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سكت عنه،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كت عنه، وسنده ضعيف،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5</w:t>
      </w:r>
      <w:r>
        <w:rPr>
          <w:rFonts w:ascii="Times New Roman" w:hAnsi="Times New Roman" w:cs="Times New Roman"/>
          <w:sz w:val="24"/>
          <w:sz w:val="24"/>
          <w:szCs w:val="24"/>
          <w:rtl w:val="true"/>
        </w:rPr>
        <w:t>، عن عبيد اللّه، 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5</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8</w:t>
      </w:r>
      <w:r>
        <w:rPr>
          <w:rFonts w:ascii="Times New Roman" w:hAnsi="Times New Roman" w:cs="Times New Roman"/>
          <w:sz w:val="24"/>
          <w:sz w:val="24"/>
          <w:szCs w:val="24"/>
          <w:rtl w:val="true"/>
        </w:rPr>
        <w:t>، وضعف الحكم، والذي دونه، وهو أبو الحس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عبد اللّه ابن حسين بن عطاء بن يسار، ذكر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ار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نظ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سجود التلاو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سجد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ح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جدة</w:t>
      </w:r>
      <w:r>
        <w:rPr>
          <w:rFonts w:cs="Times New Roman" w:ascii="Times New Roman" w:hAnsi="Times New Roman"/>
          <w:sz w:val="24"/>
          <w:szCs w:val="24"/>
          <w:rtl w:val="true"/>
        </w:rPr>
        <w:t>"</w:t>
      </w:r>
      <w:r>
        <w:rPr>
          <w:rFonts w:ascii="Times New Roman" w:hAnsi="Times New Roman" w:cs="Times New Roman"/>
          <w:sz w:val="24"/>
          <w:sz w:val="24"/>
          <w:szCs w:val="24"/>
          <w:rtl w:val="true"/>
        </w:rPr>
        <w:t>، عند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وهم لا يسأم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قول عمر، وهو المأخوذ للاحتياط،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أخرج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عباس أنه كان يسجد في آخر الآيتين من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ح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جدة</w:t>
      </w:r>
      <w:r>
        <w:rPr>
          <w:rFonts w:cs="Times New Roman" w:ascii="Times New Roman" w:hAnsi="Times New Roman"/>
          <w:sz w:val="24"/>
          <w:szCs w:val="24"/>
          <w:rtl w:val="true"/>
        </w:rPr>
        <w:t>"</w:t>
      </w:r>
      <w:r>
        <w:rPr>
          <w:rFonts w:ascii="Times New Roman" w:hAnsi="Times New Roman" w:cs="Times New Roman"/>
          <w:sz w:val="24"/>
          <w:sz w:val="24"/>
          <w:szCs w:val="24"/>
          <w:rtl w:val="true"/>
        </w:rPr>
        <w:t>، عند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وهم لا يسأمو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ه رأى رجلاً سجد عند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إن كنتم إياه تعبدون</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د عجل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والثلاثون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والسجدة على من سمعها، وعلى من تلاها</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غريب، وأخرج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جدة على من سمع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صحيح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السجود على من استم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تعليق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الزهري عن ابن المسيب أن عثمان مرَّ بقاصٍّ، فقرأ سجدة، ليسجد معه عثمان، فقال 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السجود على من استمع، ثم مضى، ولم يسج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إِيمان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قرأ ابن آدم السجدة فسجد، اعتزل الشيطان يبكي،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ويله، أمر ابن آدم بالسجود، فسجد، وأمرت بالسجود، وأبيت، فلي النا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حتج القائلون بعدم وجوب السجود، بحديث زيد بن ثاب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رأت على النبي صلى اللّه عليه وسلم، فلم يسج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حيحين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بحديث الأعراب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عليَّ غير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لا، إلا أن تطوع، أخرجاه عن طلحة، نقل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عرفة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شافع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وطئه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ام بن عروة عن أبيه أن عمر بن الخطاب قرأ سجدة، وهو على المنبر يوم الجمعة، فنزل، فسجد، وسجدنا معه، ثم قرأها يوم الجمعة الأخرى، فتهيأ الناس للسجو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رِسلكم، إن اللّه لم يكتبها علينا، إلا أن نشاء، فلم يسجد ومنعهم أن يسجدو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لق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سند آخر، ف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لم ير السجود واجب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ربيعة بن عبد اللّه بن الهد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من خيار الن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حضر عمر بن الخطاب، فذكره، وهذا رواه عبد الرزاق أيضاً، أخبرنا ابن جريج أخبرني أبو بكر بن أبي مليكة عن عثمان بن عبد الرحمن التيمي عن ربيعة بن عبد اللّه بن الهدير أنه حضر عمر بن الخطاب يوم الجمعة، فقرأ على المنب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ورة النح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تى إذا جاء </w:t>
      </w:r>
      <w:r>
        <w:rPr>
          <w:rFonts w:cs="Times New Roman" w:ascii="Times New Roman" w:hAnsi="Times New Roman"/>
          <w:sz w:val="24"/>
          <w:szCs w:val="24"/>
          <w:rtl w:val="true"/>
        </w:rPr>
        <w:t>"</w:t>
      </w:r>
      <w:r>
        <w:rPr>
          <w:rFonts w:ascii="Times New Roman" w:hAnsi="Times New Roman" w:cs="Times New Roman"/>
          <w:sz w:val="24"/>
          <w:sz w:val="24"/>
          <w:szCs w:val="24"/>
          <w:rtl w:val="true"/>
        </w:rPr>
        <w:t>السج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زل، إلى آخره، قال ابن جري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نافع عن ابن عمر،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لم يفرض السجود علينا، إلا أن نش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ربيعة عن عبد اللّه أن عمر بن الخطاب، فذكره، بلفظ عبد الرزاق، سواء،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خاري، ولم أجده إلا معلقاً، فليراجع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راد السجود، كبر، ولم يرفع يديه، وسجد، ثم كبر، ورفع رأسه، ولا تشهُّد عليه، ولا سلام، هو المروى عن ابن مسعود،</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أخر ج أبو داود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زاق أخبرنا عبد اللّه بن عمر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قرأ علينا القرآن، فإذا مر بسجدة، كبر، وسجد، وسجدنا مع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د اللّه بن عمر العمري فيه مقال، وأخرج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ط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براهيم النخ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عيد بن جبير أنهم كانوا لا يسلمو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جدة</w:t>
      </w:r>
      <w:r>
        <w:rPr>
          <w:rFonts w:cs="Times New Roman" w:ascii="Times New Roman" w:hAnsi="Times New Roman"/>
          <w:sz w:val="24"/>
          <w:szCs w:val="24"/>
          <w:rtl w:val="true"/>
        </w:rPr>
        <w:t>"</w:t>
      </w:r>
      <w:r>
        <w:rPr>
          <w:rFonts w:ascii="Times New Roman" w:hAnsi="Times New Roman" w:cs="Times New Roman"/>
          <w:sz w:val="24"/>
          <w:sz w:val="24"/>
          <w:szCs w:val="24"/>
          <w:rtl w:val="true"/>
        </w:rPr>
        <w:t>، وأخرج عن ال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قرأ الرجل </w:t>
      </w:r>
      <w:r>
        <w:rPr>
          <w:rFonts w:cs="Times New Roman" w:ascii="Times New Roman" w:hAnsi="Times New Roman"/>
          <w:sz w:val="24"/>
          <w:szCs w:val="24"/>
          <w:rtl w:val="true"/>
        </w:rPr>
        <w:t>"</w:t>
      </w:r>
      <w:r>
        <w:rPr>
          <w:rFonts w:ascii="Times New Roman" w:hAnsi="Times New Roman" w:cs="Times New Roman"/>
          <w:sz w:val="24"/>
          <w:sz w:val="24"/>
          <w:szCs w:val="24"/>
          <w:rtl w:val="true"/>
        </w:rPr>
        <w:t>السجدة</w:t>
      </w:r>
      <w:r>
        <w:rPr>
          <w:rFonts w:cs="Times New Roman" w:ascii="Times New Roman" w:hAnsi="Times New Roman"/>
          <w:sz w:val="24"/>
          <w:szCs w:val="24"/>
          <w:rtl w:val="true"/>
        </w:rPr>
        <w:t>"</w:t>
      </w:r>
      <w:r>
        <w:rPr>
          <w:rFonts w:ascii="Times New Roman" w:hAnsi="Times New Roman" w:cs="Times New Roman"/>
          <w:sz w:val="24"/>
          <w:sz w:val="24"/>
          <w:szCs w:val="24"/>
          <w:rtl w:val="true"/>
        </w:rPr>
        <w:t>، فليكبر إذا رفع رأسه، وإذا سج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السجو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سجدتين في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بو داود</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 عن عبد اللّه بن لهيعة حدثنا مشرح بن هاعان سمعت عقبة بن عامر،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رسول اللّه أفضِّل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ورة 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سائر القرآن بسجدتين؟،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نعم، فمن لم يسجدهما، فلا يقرأ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تدرك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إسناده بالقوي، و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م نكتبه مسنداً إلا من هذا الوجه، وعبد اللّه بن لهيعة أحد الأئمة، إنما نقم عليه اختلاطه في آخر عمر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الحارث عن سعيد العقبي عن عبد اللّه ابن منين عن عمرو بن العاص، أن رسول اللّه صلى اللّه عليه وسلم أقرأه خمس عشرة سجدة في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ثلاث عشرة سجدة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فص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جدت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حاكم أيض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احتج الشيخان بأكثر رواته، وليس في عد سجود القرآن أتم م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د اللّه بن منين فيه جهالة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منين لا يحتج به،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لك لجهالته، فإنه لا يعرف روى عنه غير الحارث بن سعيد العتقي، وهو رجل لا يعرف له حال، فالحديث من أجله لا يص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وقع لابن أبي حاتم تصحيف في اسمه، وفي نسب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منين، وإنما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ين </w:t>
      </w:r>
      <w:r>
        <w:rPr>
          <w:rFonts w:cs="Times New Roman" w:ascii="Times New Roman" w:hAnsi="Times New Roman"/>
          <w:sz w:val="24"/>
          <w:szCs w:val="24"/>
          <w:rtl w:val="true"/>
        </w:rPr>
        <w:t>"</w:t>
      </w:r>
      <w:r>
        <w:rPr>
          <w:rFonts w:ascii="Times New Roman" w:hAnsi="Times New Roman" w:cs="Times New Roman"/>
          <w:sz w:val="24"/>
          <w:sz w:val="24"/>
          <w:szCs w:val="24"/>
          <w:rtl w:val="true"/>
        </w:rPr>
        <w:t>بنو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يم مضمومة</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بني عبد الدار، وصوابه من عبد بني كلالة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أبي دا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اريخ البخاري</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الد بن معدان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ضِّل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ورة 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القرآن بسجد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اسند هذا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w:t>
      </w:r>
      <w:r>
        <w:rPr>
          <w:rFonts w:ascii="Times New Roman" w:hAnsi="Times New Roman" w:cs="Times New Roman"/>
          <w:sz w:val="24"/>
          <w:sz w:val="24"/>
          <w:szCs w:val="24"/>
          <w:rtl w:val="true"/>
        </w:rPr>
        <w:t>، ولا يص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وطئه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بن الخطاب،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ضِّل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ورة 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سائر السور بسجد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حاكم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جدتان، وأخرج ع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ار بن ياس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ي الدرداء، أنهم سجدوا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جدت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السج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حتج أصحابنا على أنها من سجود التلاوة، بما أخرجه الدارقطني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حفص بن غياث عن محمد بن عمرو عن أبي سلمة عن أبي هريرة أن النبي صلى اللّه عليه وسلم سج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ص</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فرد به حفص، وخالفه إسماعيل بن حف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 عن محمد بن عمرو عن أبي سلمة عن أبي هريرة، أن النبي صلى اللّه عليه وسلم سج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إذا السماء انشقت</w:t>
      </w:r>
      <w:r>
        <w:rPr>
          <w:rFonts w:cs="Times New Roman" w:ascii="Times New Roman" w:hAnsi="Times New Roman"/>
          <w:sz w:val="24"/>
          <w:szCs w:val="24"/>
          <w:rtl w:val="true"/>
        </w:rPr>
        <w:t>}</w:t>
      </w:r>
      <w:r>
        <w:rPr>
          <w:rFonts w:ascii="Times New Roman" w:hAnsi="Times New Roman" w:cs="Times New Roman"/>
          <w:sz w:val="24"/>
          <w:sz w:val="24"/>
          <w:szCs w:val="24"/>
          <w:rtl w:val="true"/>
        </w:rPr>
        <w:t>، وهو الصوا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ي إبراهيم بن الحسن التيمي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حجاج بن محمد بن عمرو بن ذر عن أبيه عن سعيد بن جبير عن ابن عباس، أن رسول اللّه صلى اللّه عليه وسلم سج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ص</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جدها نبي اللّه داود توبة، ونسجدها شك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 الدارقطني عن عبد اللّه بن بزيع عن عمرو بن ذر به، لكنه لم ينفر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إِمام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كر بن عبد اللّه المزني عن أبي سع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أيت رؤيا، وأنا أكتب سورة </w:t>
      </w:r>
      <w:r>
        <w:rPr>
          <w:rFonts w:cs="Times New Roman" w:ascii="Times New Roman" w:hAnsi="Times New Roman"/>
          <w:sz w:val="24"/>
          <w:szCs w:val="24"/>
          <w:rtl w:val="true"/>
        </w:rPr>
        <w:t>{</w:t>
      </w:r>
      <w:r>
        <w:rPr>
          <w:rFonts w:ascii="Times New Roman" w:hAnsi="Times New Roman" w:cs="Times New Roman"/>
          <w:sz w:val="24"/>
          <w:sz w:val="24"/>
          <w:szCs w:val="24"/>
          <w:rtl w:val="true"/>
        </w:rPr>
        <w:t>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ما بلغت </w:t>
      </w:r>
      <w:r>
        <w:rPr>
          <w:rFonts w:cs="Times New Roman" w:ascii="Times New Roman" w:hAnsi="Times New Roman"/>
          <w:sz w:val="24"/>
          <w:szCs w:val="24"/>
          <w:rtl w:val="true"/>
        </w:rPr>
        <w:t>"</w:t>
      </w:r>
      <w:r>
        <w:rPr>
          <w:rFonts w:ascii="Times New Roman" w:hAnsi="Times New Roman" w:cs="Times New Roman"/>
          <w:sz w:val="24"/>
          <w:sz w:val="24"/>
          <w:szCs w:val="24"/>
          <w:rtl w:val="true"/>
        </w:rPr>
        <w:t>السجدة</w:t>
      </w:r>
      <w:r>
        <w:rPr>
          <w:rFonts w:cs="Times New Roman" w:ascii="Times New Roman" w:hAnsi="Times New Roman"/>
          <w:sz w:val="24"/>
          <w:szCs w:val="24"/>
          <w:rtl w:val="true"/>
        </w:rPr>
        <w:t>"</w:t>
      </w:r>
      <w:r>
        <w:rPr>
          <w:rFonts w:ascii="Times New Roman" w:hAnsi="Times New Roman" w:cs="Times New Roman"/>
          <w:sz w:val="24"/>
          <w:sz w:val="24"/>
          <w:szCs w:val="24"/>
          <w:rtl w:val="true"/>
        </w:rPr>
        <w:t>، رأيت الدواة والقلم، وكل شيء يحضرني، انقلب ساجد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صصتها على رسول اللّه صلى اللّه عليه وسلم، فلم يزل يسجدها، وذكر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w:t>
      </w:r>
      <w:r>
        <w:rPr>
          <w:rFonts w:ascii="Times New Roman" w:hAnsi="Times New Roman" w:cs="Times New Roman"/>
          <w:sz w:val="24"/>
          <w:sz w:val="24"/>
          <w:szCs w:val="24"/>
          <w:rtl w:val="true"/>
        </w:rPr>
        <w:t>، اختلاف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حتج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قائل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أنها سجدة شكر، لا تلاوة بحديث أخرجه البخاري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أيت النبي صلى اللّه عليه وسلم يسج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ص</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ت من عزائم السجو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أبي هلال عن عياض بن عبد اللّه بن سعد ابن أبي السرح عن أبي سعيد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طبنا رسول اللّه صلى اللّه عليه وسلم يوماً، فقرأ </w:t>
      </w:r>
      <w:r>
        <w:rPr>
          <w:rFonts w:cs="Times New Roman" w:ascii="Times New Roman" w:hAnsi="Times New Roman"/>
          <w:sz w:val="24"/>
          <w:szCs w:val="24"/>
          <w:rtl w:val="true"/>
        </w:rPr>
        <w:t>{</w:t>
      </w:r>
      <w:r>
        <w:rPr>
          <w:rFonts w:ascii="Times New Roman" w:hAnsi="Times New Roman" w:cs="Times New Roman"/>
          <w:sz w:val="24"/>
          <w:sz w:val="24"/>
          <w:szCs w:val="24"/>
          <w:rtl w:val="true"/>
        </w:rPr>
        <w:t>ص</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لما مرّ بالسجود نزل، فسجد، وسجدنا معه، وقرأها مرة أخرى، فلما بلغ السجدة تشزَّن الناس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سجود، فلما رآن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هي توبة نبي، ولكني رأيتكم تشزنتم، أراكم قد استعددتم للسجود، فنزل، فسجد، وسجدن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تفسير سورة </w:t>
      </w:r>
      <w:r>
        <w:rPr>
          <w:rFonts w:cs="Times New Roman" w:ascii="Times New Roman" w:hAnsi="Times New Roman"/>
          <w:sz w:val="24"/>
          <w:szCs w:val="24"/>
          <w:rtl w:val="true"/>
        </w:rPr>
        <w:t>{</w:t>
      </w:r>
      <w:r>
        <w:rPr>
          <w:rFonts w:ascii="Times New Roman" w:hAnsi="Times New Roman" w:cs="Times New Roman"/>
          <w:sz w:val="24"/>
          <w:sz w:val="24"/>
          <w:szCs w:val="24"/>
          <w:rtl w:val="true"/>
        </w:rPr>
        <w:t>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بخ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شزنا </w:t>
      </w:r>
      <w:r>
        <w:rPr>
          <w:rFonts w:cs="Times New Roman" w:ascii="Times New Roman" w:hAnsi="Times New Roman"/>
          <w:sz w:val="24"/>
          <w:szCs w:val="24"/>
          <w:rtl w:val="true"/>
        </w:rPr>
        <w:t>"</w:t>
      </w:r>
      <w:r>
        <w:rPr>
          <w:rFonts w:ascii="Times New Roman" w:hAnsi="Times New Roman" w:cs="Times New Roman"/>
          <w:sz w:val="24"/>
          <w:sz w:val="24"/>
          <w:szCs w:val="24"/>
          <w:rtl w:val="true"/>
        </w:rPr>
        <w:t>مثناة من فوق، ثم شين معجمة، ثم زاي مشددة، بعدها ن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هيأن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السج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نشق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رافع أن أبا هريرة قرأ </w:t>
      </w:r>
      <w:r>
        <w:rPr>
          <w:rFonts w:cs="Times New Roman" w:ascii="Times New Roman" w:hAnsi="Times New Roman"/>
          <w:sz w:val="24"/>
          <w:szCs w:val="24"/>
          <w:rtl w:val="true"/>
        </w:rPr>
        <w:t>{</w:t>
      </w:r>
      <w:r>
        <w:rPr>
          <w:rFonts w:ascii="Times New Roman" w:hAnsi="Times New Roman" w:cs="Times New Roman"/>
          <w:sz w:val="24"/>
          <w:sz w:val="24"/>
          <w:szCs w:val="24"/>
          <w:rtl w:val="true"/>
        </w:rPr>
        <w:t>إذا السماء انشق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سجد،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ذه السج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و لم أر النبي صلى اللّه عليه وسلم يسجدها، لم أسجد، فلا أزال أسجد بها حتى ألقاه، وأخرجو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الترمذ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أيض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جدنا مع رسول اللّه صلى اللّه عليه و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إذا السماء انشق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قرأ باسم رب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مالك عن عبد اللّه بن يزيد، مولى الأسود بن سفيان عن أبي سلمة بن عبد الرحمن عن أبي هريرة، أنه قرأ لهم </w:t>
      </w:r>
      <w:r>
        <w:rPr>
          <w:rFonts w:cs="Times New Roman" w:ascii="Times New Roman" w:hAnsi="Times New Roman"/>
          <w:sz w:val="24"/>
          <w:szCs w:val="24"/>
          <w:rtl w:val="true"/>
        </w:rPr>
        <w:t>{</w:t>
      </w:r>
      <w:r>
        <w:rPr>
          <w:rFonts w:ascii="Times New Roman" w:hAnsi="Times New Roman" w:cs="Times New Roman"/>
          <w:sz w:val="24"/>
          <w:sz w:val="24"/>
          <w:szCs w:val="24"/>
          <w:rtl w:val="true"/>
        </w:rPr>
        <w:t>إذا السماء انشق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سجد فيها، فلما انصرف أخبرهم أن رسول اللّه صلى اللّه عليه وسلم سجد في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حتج لمالك في ترك السجود بحديث 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ثمان بن فائد عن عاصم بن رجاء بن حيوة عن المهدي بن عبد الرحمن حدثتني عمتي أم الدرداء،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ي أبو الدرداء أنه سجد مع رسول اللّه صلى اللّه عليه وسلم إحدى عشر سجدة، ليس فيها شيء من المفصل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عرا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رع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ح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ني إسرائي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ري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فرق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م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سجد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 ص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جد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ثمان بن فائد، قال ابن حبان، لا يحتج به، ووهاه ابن عدي، وقال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عن أبي الدرداء عن النبي صلى اللّه عليه وسلم إحدى عشرة سجدة، وإسناده وا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قدامة عن مطر الوراق عن عكرمة عن ابن عباس، أن النبي صلى اللّه عليه وسلم لم يسجد في شيء من المفصل، منذ تحول إلى المدينة، 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ليس بقوي، ويروى مرسلاً، والصحيح حديث أبي هريرة أن النبي صلى اللّه عليه وسلم، سج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إذا السماء انشقت</w:t>
      </w:r>
      <w:r>
        <w:rPr>
          <w:rFonts w:cs="Times New Roman" w:ascii="Times New Roman" w:hAnsi="Times New Roman"/>
          <w:sz w:val="24"/>
          <w:szCs w:val="24"/>
          <w:rtl w:val="true"/>
        </w:rPr>
        <w:t>}</w:t>
      </w:r>
      <w:r>
        <w:rPr>
          <w:rFonts w:ascii="Times New Roman" w:hAnsi="Times New Roman" w:cs="Times New Roman"/>
          <w:sz w:val="24"/>
          <w:sz w:val="24"/>
          <w:szCs w:val="24"/>
          <w:rtl w:val="true"/>
        </w:rPr>
        <w:t>، وإسلامه متأخر، قدم على النبي صلى اللّه عليه وسلم في السنة السابعة من الهجرة، وقال ا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منكر، وأبو قدامة ليس بشيء، وأبو هريرة لم يصحب النبي صلى اللّه عليه وسلم إلا بالمدينة، وقد رآه يسج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انشق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ل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قدامة الحارث بن عبيد، قال فيه ا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ضطرب الحديث، وضعفه ابن معين،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وق، وعنده مناكير، وقال أبو حاتم البست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شيخاً صالحاً، وكثر وهمه، ومطر الوراق كان سيء الحفظ، حتى كان يشبه في سوء الحفظ بمحمد بن عبد الرحمن بن أبي ليلى، وقد عيب على مسلم إخراج حديث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ابن طاوس عن أبيه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فص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جدة، أخبرنا ابن جريج عن عكرمة بن خالد عن سعيد بن جبير عن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مر،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فص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جد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أبواب سجود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طلاق اسم الكفر على من ترك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بواب سجود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سجود التلا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إ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زكاة في الإ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بيان الصلوات التي هي أركان الا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تدل ب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جود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أبواب سجود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أسند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رأى أن اللّه عز وجل لم يوجب 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براهيم بن موسى عن هشام بن يوسف عن ابن جريج، مثل حديث عبد الرزاق سنداً ومتناً، ولم أر التعليق الذي عزاه الشيخ إلى البخاري، سوى هذا المسند، فلعل في نسخة البخاري عند الشيخ سقطاً،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جل يستمع السجدة، وهو راك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6</w:t>
      </w:r>
      <w:r>
        <w:rPr>
          <w:rFonts w:ascii="Times New Roman" w:hAnsi="Times New Roman" w:cs="Times New Roman"/>
          <w:sz w:val="24"/>
          <w:sz w:val="24"/>
          <w:szCs w:val="24"/>
          <w:rtl w:val="true"/>
        </w:rPr>
        <w:t>، 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 </w:t>
      </w:r>
      <w:r>
        <w:rPr>
          <w:rFonts w:cs="Times New Roman" w:ascii="Times New Roman" w:hAnsi="Times New Roman"/>
          <w:sz w:val="24"/>
          <w:szCs w:val="24"/>
        </w:rPr>
        <w:t>2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جود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6</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جود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5</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منين مجهول،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د اللّه بن منين من بني عبد كلال، وكذا في ابن ماجه، وفي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نسخ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ي عبد كلالة، فليراج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أنه يشير إلى حديث عقبة،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w:t>
      </w:r>
      <w:r>
        <w:rPr>
          <w:rFonts w:ascii="Times New Roman" w:hAnsi="Times New Roman" w:cs="Times New Roman"/>
          <w:sz w:val="24"/>
          <w:sz w:val="24"/>
          <w:szCs w:val="24"/>
          <w:rtl w:val="true"/>
        </w:rPr>
        <w:t>باب ما جاء في سجود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فسير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حاوي عنهم أيضاً، سوى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6</w:t>
      </w:r>
      <w:r>
        <w:rPr>
          <w:rFonts w:ascii="Times New Roman" w:hAnsi="Times New Roman" w:cs="Times New Roman"/>
          <w:sz w:val="24"/>
          <w:sz w:val="24"/>
          <w:szCs w:val="24"/>
          <w:rtl w:val="true"/>
        </w:rPr>
        <w:t xml:space="preserve">، 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ته ثقات،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جود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2</w:t>
      </w:r>
      <w:r>
        <w:rPr>
          <w:rFonts w:ascii="Times New Roman" w:hAnsi="Times New Roman" w:cs="Times New Roman"/>
          <w:sz w:val="24"/>
          <w:sz w:val="24"/>
          <w:szCs w:val="24"/>
          <w:rtl w:val="true"/>
        </w:rPr>
        <w:t xml:space="preserve">،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ته ثقات،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قسم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خبرته، فأمر بالسجود فيها، قال الهيث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حمد، ورجاله رجال الصحيح،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قال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لخيص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جود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أبواب 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7</w:t>
      </w:r>
      <w:r>
        <w:rPr>
          <w:rFonts w:ascii="Times New Roman" w:hAnsi="Times New Roman" w:cs="Times New Roman"/>
          <w:sz w:val="24"/>
          <w:sz w:val="24"/>
          <w:szCs w:val="24"/>
          <w:rtl w:val="true"/>
        </w:rPr>
        <w:t xml:space="preserve">، و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فسير </w:t>
      </w:r>
      <w:r>
        <w:rPr>
          <w:rFonts w:cs="Times New Roman" w:ascii="Times New Roman" w:hAnsi="Times New Roman"/>
          <w:sz w:val="24"/>
          <w:szCs w:val="24"/>
          <w:rtl w:val="true"/>
        </w:rPr>
        <w:t>{</w:t>
      </w:r>
      <w:r>
        <w:rPr>
          <w:rFonts w:ascii="Times New Roman" w:hAnsi="Times New Roman" w:cs="Times New Roman"/>
          <w:sz w:val="24"/>
          <w:sz w:val="24"/>
          <w:szCs w:val="24"/>
          <w:rtl w:val="true"/>
        </w:rPr>
        <w:t>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صححه، والدار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6</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 </w:t>
      </w:r>
      <w:r>
        <w:rPr>
          <w:rFonts w:cs="Times New Roman" w:ascii="Times New Roman" w:hAnsi="Times New Roman"/>
          <w:sz w:val="24"/>
          <w:szCs w:val="24"/>
          <w:rtl w:val="true"/>
        </w:rPr>
        <w:t>- "</w:t>
      </w:r>
      <w:r>
        <w:rPr>
          <w:rFonts w:ascii="Times New Roman" w:hAnsi="Times New Roman" w:cs="Times New Roman"/>
          <w:sz w:val="24"/>
          <w:sz w:val="24"/>
          <w:szCs w:val="24"/>
          <w:rtl w:val="true"/>
        </w:rPr>
        <w:t>تشزن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2</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6</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5</w:t>
      </w:r>
      <w:r>
        <w:rPr>
          <w:rFonts w:cs="Times New Roman" w:ascii="Times New Roman" w:hAnsi="Times New Roman"/>
          <w:sz w:val="24"/>
          <w:szCs w:val="24"/>
          <w:rtl w:val="true"/>
        </w:rPr>
        <w:t>: "</w:t>
      </w:r>
      <w:r>
        <w:rPr>
          <w:rFonts w:ascii="Times New Roman" w:hAnsi="Times New Roman" w:cs="Times New Roman"/>
          <w:sz w:val="24"/>
          <w:sz w:val="24"/>
          <w:szCs w:val="24"/>
          <w:rtl w:val="true"/>
        </w:rPr>
        <w:t>وموطأ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5</w:t>
      </w:r>
      <w:r>
        <w:rPr>
          <w:rFonts w:ascii="Times New Roman" w:hAnsi="Times New Roman" w:cs="Times New Roman"/>
          <w:sz w:val="24"/>
          <w:sz w:val="24"/>
          <w:szCs w:val="24"/>
          <w:rtl w:val="true"/>
        </w:rPr>
        <w:t xml:space="preserve">،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واحد،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صلاة المسافر</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ربعون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يمسح المقيم كمال يوم وليلة، والمسافر ثلاثة أيام ولياليها</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في مسح الخفي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جاوزنا هذا الخص لقصرن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باد بن العوام عن داود ابن أبي هند عن أبي حرب بن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ي الأسود الديلي، أن علياً خرج من البصرة، فصلى الظهر أربع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ا لو جاوزنا هذا الخص لصلينا ركع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فيان الثوري عن داود بن أبي هند أن علياً لما خرج إلى البصرة رأى خص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لا هذا الخص لصليت ركعتين،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الخص؟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ت من قص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عبد الرزاق أيض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الثوري عن وِقاء بن إياس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سد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ربيعة الأسد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نا مع علي، ونحن ننظر إلى الكوفة، فصلى ركعتين، وهو ينظر إلى القرية، فقلنا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تصلي أربع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حتى ندخل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حيح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عليقاً من غير سن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رج عليٌّ، فقصر، وهو يرى البيوت، فلما رجع 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الكوف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حتى ندخل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أيضاً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بد اللّه بن عمر عن نافع عن ابن عمر أنه كان يقصر الصلاة حين يخرج من بيوت المدينة، ويقصر إذا رجع حتى يدخل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زال على حكم السفر حتى ينوي الإِقامة، في بلدة، أو قرية خمسة يوماً، أو أكثر، وإن نوى أقل من ذلك، قصر، وهو مأثور عن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مر رضي اللّه عنهما، والأثر في مثله كالخبر،</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حاوي عنهما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r>
        <w:rPr>
          <w:rFonts w:ascii="Times New Roman" w:hAnsi="Times New Roman" w:cs="Times New Roman"/>
          <w:sz w:val="24"/>
          <w:sz w:val="24"/>
          <w:szCs w:val="24"/>
          <w:rtl w:val="true"/>
        </w:rPr>
        <w:t>،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قدمت بلدة، وأنت مسافر، وفي نفسك أن تقيم خمسة عشر يوماً، أكمل الصلاة بها، وإن كنت لا تدري متى تظعن، فأقصر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حدثنا عمرو بن ذر عن مجاهد أن ابن عمر، كان إذا أجمع على إقامةٍ خمسة عشر يوماً، أتم الصل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مج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آثار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حدثنا موسى بن مسلم عن مجاهد عن عبد اللّه 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كنت مسافر فوطنت نفسك على إقامة خمسة عشر يوماً، فأتمم الصلاة، وإن كنت لا تدري، فأقصر الصل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رها الشافعي بأربعة أيام، فإن نواها صار مقيماً، ويرده حديث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نا مع النبي صلى اللّه عليه وسلم، من المدينة الى مكة، وكان يصلي ركعتين، حتى رجعنا إلى المد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 أقمتم بمك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منا بها عشر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w:t>
      </w:r>
      <w:r>
        <w:rPr>
          <w:rFonts w:ascii="Times New Roman" w:hAnsi="Times New Roman" w:cs="Times New Roman"/>
          <w:sz w:val="24"/>
          <w:sz w:val="24"/>
          <w:szCs w:val="24"/>
          <w:rtl w:val="true"/>
        </w:rPr>
        <w:t>، ولا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تمل أنهم عزموا على السفر في اليوم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الثالث، واستمر بهم ذلك إلى عشر، لأن الحديث إنما هو في حجة الوداع، فتعين أنهم نووا الإِقامة أكثر من أربعة أيام لأجل قضاء النسك، نعم كان يستقيم هذا لو كان الحديث في قضية الفت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لحاصل أنهما حديث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بن عباس أن رسول اللّه صلى اللّه عليه وسلم أقام بمكة تسعة عشر يوماً يقصر الصلاة، رواه البخار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كان في الفتح صرّح بذلك في بعض طرقه، أقام بمكة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م 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أنس المذكور، وكان في حجة الوداع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حواش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نس يخبر عن مدة مقامه عليه السلام بمكة، شرفها اللّه تعالى، في حجة الوداع، فإنه دخل مكة صبح رابعة من ذي الحجة، وهو يوم الأحد، وبات بالمحصب ليلة الأربعاء، وفي تلك الليلة أعمرت عائشة من التنعيم، ثم طاف عليه السلام طواف الوداع، سَحَراً قبل صلاة الصبح من يوم الأربعاء، وخرج صبيحته، وهو الرابع عش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فهو إخبار عن مدة مقامه عليه السلام بمكة زمن الفتح،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رواية ل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عباس أن النبي صلى اللّه عليه وسلم أقام بمكة سبع عشرة يقصر الصلاة،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سنادها على شرط البخاري، وفي رواية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ما مرسلة ضع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مسة عشر، وفي رواية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ما عن عمران بن حص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انية عشر، وهي أيضاً ضعيفة،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مكن الجم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ن من روى تسعة عشر، عدّ يومي الدخول والخروج، ومن روى سبعة عشر، تركهما، ومن روى ثمانية عشر، عدّ أحدهم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روى أن ابن عمر أق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آذربيج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تة أشهر، وكان يقصر</w:t>
      </w:r>
      <w:r>
        <w:rPr>
          <w:rFonts w:cs="Times New Roman" w:ascii="Times New Roman" w:hAnsi="Times New Roman"/>
          <w:sz w:val="24"/>
          <w:szCs w:val="24"/>
          <w:rtl w:val="true"/>
        </w:rPr>
        <w:t>"</w:t>
      </w:r>
      <w:r>
        <w:rPr>
          <w:rFonts w:ascii="Times New Roman" w:hAnsi="Times New Roman" w:cs="Times New Roman"/>
          <w:sz w:val="24"/>
          <w:sz w:val="24"/>
          <w:szCs w:val="24"/>
          <w:rtl w:val="true"/>
        </w:rPr>
        <w:t>، وعن جماعة من الصحابة مثل ذلك،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ن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عبد اللّه بن عمر عن نافع أن ابن عمر أق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آذربيج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تة أشهر يقصر الصل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عرفة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يد اللّه بن عمر عن نافع أ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رتج علينا الثلج، ونح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آذربيج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تة أشهر من غزاة، وكنا نصلي ركع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و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سند على شرط الصحيح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أخبرنا هشام بن حسان عن ال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مع عبد الرحمن بن سمرة، ببعض بلاد فارس، سنتين، فكان لا يجمع، ولا يزيد على ركع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عن يونس عن الحسن، 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عبد الرزاق أيضاً أخبرنا معمر عن يحيى بن أبي كثير عن جعفر بن عبيد اللّه أن أنس بن مالك أقام بالشام شهرين مع عبد الملك بن مروان، يصلي ركعتين ركع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نو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مسنده عبد الوهاب بن عطاء، مختلف فيه، وثقه الأكثرون، واحتج ب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وكيع حدثنا المثنى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سعيد عن أبي جمرة نصر بن عمر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ا نطيل القيام بخراسان، فكيف تر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 ركعتين، وإن أقمت عشر سن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عرفة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عبد اللّه الحافظ حدثنا عثمان بن أحمد الدقاق حدثنا علي بن إبراهيم حدثنا وهب بن جرير حدثنا شعبة عن عبد الرحمن بن القاسم عن ابن أبي مليكة عن المسور بن مخر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مع سعد بن أبي وقاص في قرية من قرى الشام أربعين ليلة، وكنا نصلي أربعاً، وكان يصلي ركعت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نس أن أصحاب رسول اللّه صلى اللّه عليه وسلم أقامو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رامهرم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سعة أشهر يقصرون الصل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و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صحيح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ه عكرمة بن عمار، واختلفوا في الاحتجاج به، واحتج ب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 مسن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مر عن يحيى بن أبي كثير عن محمد بن عبد الرحمن بن ثوبان عن جابر أن النبي صلى اللّه عليه وسلم، أقام بتبوك عشرين يوماً، يقصر الصل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ير معمر لا ي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معمر بروايته مسنداً، ورواه علي بن المبا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عن يحيى عن ابن ثوبان عن النبي صلى اللّه عليه وسلم مرس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حديث صحيح الإِسناد على شرط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لا يقدح فيه تفرد معمر، فإنه ثقة حافظ، فزيادته مقبول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حسن بن عمارة عن الحكم بن مقسم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ام النبي صلى اللّه عليه وسلم بخيبر أربعين ليلة يقصر الصل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غير صحيح، تفرد به الحسن بن عمارة، وهو مترو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كرمة عن ابن عباس أن رسول اللّه صلى اللّه عليه وسلم قام بمكة تسع عشرة يقصر الصلاة، فنحن إذا سافرنا تسعة عشر قصرنا، وإن زدنا أتممنا، وفي لفظ ل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ع عشرة، 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تلفت الروايات في تسع عش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بع عشرة، وأصحها عندي </w:t>
      </w: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سع عشرة، وهي التي أودعها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فأخذ من رواها، ولم يختلف عليه عبد اللّه بن المبارك، وهو أحفظ من رواه، عن عاصم الأحو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عرفة </w:t>
      </w: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مكن الجمع بين هذه الروايات، فمن روى تسع عشرة، عدّ يوم الدخول، ويوم الخروج، ومن روى سبع عشرة، لم يعدهما، ومن روى ثمان عشرة، عدّ أحده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محمد بن إسحاق </w:t>
      </w: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هري عن عبيد اللّه بن عبد اللّه عن ابن عباس، أن النبي صلى اللّه عليه وسلم أقام عام الفتح خمس عشرة يقصر الصلاة، فقد رواه كذلك بعض أصحاب ابن إسحاق عنه، ورواه عبدة بن سل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لمة بن الفضل عن ابن إسحاق، لم يذكر ابن عباس، ورواه عبد اللّه ابن إدريس عن ابن إسحاق عن الزهري من قو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نسخة</w:t>
      </w:r>
      <w:r>
        <w:rPr>
          <w:rFonts w:cs="Times New Roman" w:ascii="Times New Roman" w:hAnsi="Times New Roman"/>
          <w:sz w:val="24"/>
          <w:szCs w:val="24"/>
          <w:rtl w:val="true"/>
        </w:rPr>
        <w:t>: "</w:t>
      </w:r>
      <w:r>
        <w:rPr>
          <w:rFonts w:ascii="Times New Roman" w:hAnsi="Times New Roman" w:cs="Times New Roman"/>
          <w:sz w:val="24"/>
          <w:sz w:val="24"/>
          <w:szCs w:val="24"/>
          <w:rtl w:val="true"/>
        </w:rPr>
        <w:t>ع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ء ابن إياس </w:t>
      </w:r>
      <w:r>
        <w:rPr>
          <w:rFonts w:cs="Times New Roman" w:ascii="Times New Roman" w:hAnsi="Times New Roman"/>
          <w:sz w:val="24"/>
          <w:szCs w:val="24"/>
          <w:rtl w:val="true"/>
        </w:rPr>
        <w:t>"</w:t>
      </w:r>
      <w:r>
        <w:rPr>
          <w:rFonts w:ascii="Times New Roman" w:hAnsi="Times New Roman" w:cs="Times New Roman"/>
          <w:sz w:val="24"/>
          <w:sz w:val="24"/>
          <w:szCs w:val="24"/>
          <w:rtl w:val="true"/>
        </w:rPr>
        <w:t>بكسر الواو، بعدها قاف، بعدها م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تح الب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يقصر إذا خرج من موضع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عبد الرزاق،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1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عي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ن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ي لم أجد هذا الأث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ظانه، واللّه أعلم، وعزا الترمذي إلى ابن عمر،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قام خمسة عشر يوماً أتم الصلا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كتاب الآث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صلاة في السف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قام النبي صلى اللّه عليه وسلم بمكة زمن 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5</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ص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لاة المساف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رواية له </w:t>
      </w:r>
      <w:r>
        <w:rPr>
          <w:rFonts w:cs="Times New Roman" w:ascii="Times New Roman" w:hAnsi="Times New Roman"/>
          <w:sz w:val="24"/>
          <w:szCs w:val="24"/>
          <w:rtl w:val="true"/>
        </w:rPr>
        <w:t>"</w:t>
      </w:r>
      <w:r>
        <w:rPr>
          <w:rFonts w:ascii="Times New Roman" w:hAnsi="Times New Roman" w:cs="Times New Roman"/>
          <w:sz w:val="24"/>
          <w:sz w:val="24"/>
          <w:szCs w:val="24"/>
          <w:rtl w:val="true"/>
        </w:rPr>
        <w:t>الى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تى يتم المسا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تقص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1</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212</w:t>
      </w:r>
      <w:r>
        <w:rPr>
          <w:rFonts w:ascii="Times New Roman" w:hAnsi="Times New Roman" w:cs="Times New Roman"/>
          <w:sz w:val="24"/>
          <w:sz w:val="24"/>
          <w:szCs w:val="24"/>
          <w:rtl w:val="true"/>
        </w:rPr>
        <w:t>، 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1</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5</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ص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م يقصر الصلاة المسافر إذا أقام ببل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6</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فيه التصريح بزمن الفت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عند أحمد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صريح في بعض الطرق، عند 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تى يتم المسا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0</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5</w:t>
      </w:r>
      <w:r>
        <w:rPr>
          <w:rFonts w:ascii="Times New Roman" w:hAnsi="Times New Roman" w:cs="Times New Roman"/>
          <w:sz w:val="24"/>
          <w:sz w:val="24"/>
          <w:szCs w:val="24"/>
          <w:rtl w:val="true"/>
        </w:rPr>
        <w:t>، وفيه أقام بمكة عام الفت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1</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0</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2</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6</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2</w:t>
      </w:r>
      <w:r>
        <w:rPr>
          <w:rFonts w:ascii="Times New Roman" w:hAnsi="Times New Roman" w:cs="Times New Roman"/>
          <w:sz w:val="24"/>
          <w:sz w:val="24"/>
          <w:szCs w:val="24"/>
          <w:rtl w:val="true"/>
        </w:rPr>
        <w:t>، كلهم مسند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صحيح،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إسناد ال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ثنى بن سعيد عن أبي جمرة، نصر بن عمران،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ن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68</w:t>
      </w:r>
      <w:r>
        <w:rPr>
          <w:rFonts w:ascii="Times New Roman" w:hAnsi="Times New Roman" w:cs="Times New Roman"/>
          <w:sz w:val="24"/>
          <w:sz w:val="24"/>
          <w:szCs w:val="24"/>
          <w:rtl w:val="true"/>
        </w:rPr>
        <w:t>، وهو ال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4</w:t>
      </w:r>
      <w:r>
        <w:rPr>
          <w:rFonts w:ascii="Times New Roman" w:hAnsi="Times New Roman" w:cs="Times New Roman"/>
          <w:sz w:val="24"/>
          <w:sz w:val="24"/>
          <w:szCs w:val="24"/>
          <w:rtl w:val="true"/>
        </w:rPr>
        <w:t>، بمعناه مطوّل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أقام بأرض العدو يق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1</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فرد معمر، الخ، ولحديث جابر شاهد من حديث أنس، عند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لكن فيه مترو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بواب التقص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5</w:t>
      </w:r>
      <w:r>
        <w:rPr>
          <w:rFonts w:ascii="Times New Roman" w:hAnsi="Times New Roman" w:cs="Times New Roman"/>
          <w:sz w:val="24"/>
          <w:sz w:val="24"/>
          <w:szCs w:val="24"/>
          <w:rtl w:val="true"/>
        </w:rPr>
        <w:t>، وأبو داود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ع عش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حها عندي إ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نتهى، من كلا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لعل في العبارة سقطاً، فليراجع النسخة الصحيحة، فليكن </w:t>
      </w:r>
      <w:r>
        <w:rPr>
          <w:rFonts w:cs="Times New Roman" w:ascii="Times New Roman" w:hAnsi="Times New Roman"/>
          <w:sz w:val="24"/>
          <w:szCs w:val="24"/>
          <w:rtl w:val="true"/>
        </w:rPr>
        <w:t>"</w:t>
      </w:r>
      <w:r>
        <w:rPr>
          <w:rFonts w:ascii="Times New Roman" w:hAnsi="Times New Roman" w:cs="Times New Roman"/>
          <w:sz w:val="24"/>
          <w:sz w:val="24"/>
          <w:szCs w:val="24"/>
          <w:rtl w:val="true"/>
        </w:rPr>
        <w:t>قال البيهقي في السن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إ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ى ثمان عشرة، عد أحده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حمد بن إسحاق تقدم عن قريب، وذكرت هنا من أخرجه مسند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والأربعون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 النبي صلى اللّه عليه وسلم، قال حين صلى بأهل مكة، وهو مسافر</w:t>
      </w:r>
      <w:r>
        <w:rPr>
          <w:rFonts w:cs="Times New Roman" w:ascii="Times New Roman" w:hAnsi="Times New Roman"/>
          <w:sz w:val="24"/>
          <w:szCs w:val="24"/>
          <w:rtl w:val="true"/>
        </w:rPr>
        <w:t>: "</w:t>
      </w:r>
      <w:r>
        <w:rPr>
          <w:rFonts w:ascii="Times New Roman" w:hAnsi="Times New Roman" w:cs="Times New Roman"/>
          <w:sz w:val="24"/>
          <w:sz w:val="24"/>
          <w:szCs w:val="24"/>
          <w:rtl w:val="true"/>
        </w:rPr>
        <w:t>أتموا صلاتكم، فإِنا قوم سفر</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بن زيد عن أبي نضرة عن عمران بن حص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زوت مع رسول اللّه صلى اللّه عليه وسلم، وشهدت معه الفتح، فأقام بمكة ثمان عشرة ليلة، لا يصلي إلا ركعتين،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يا أهل مكة، صلوا أربعاً، فإِنا قوم سف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حاق بن راهو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داود 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 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سافرت مع رسول اللّه صلى اللّه عليه وسلم سفراً قط، إلا صلى ركعتين، حتى يرجع، وشهدت معه حنين، والطائف، وكان يصلي ركعتين، حججت معه، واعتمرت، فصلى ركعتين، ثم حججت مع أبي بكر، واعتمرت، فصلى ركعتين،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موا صلاتكم، فإنا قوم سفر، ثم حججت مع عثمان، واعتمرت، فصلى ركعتين، ثم إن عثمان أت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فيه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هدت معه الفتح، وأقام بمكة ثمان عشرة ليلة، لا يصلي إلا ركعتين،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ججت مع عثمان سبع سنين، من إمارته، فكان لا يصلي إلا ركعتين، ثم صلا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من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ثر ع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هري عن سالم عن عبد اللّه عن أبيه أن عمر ابن الخطاب، كان إذا قدم مكة صلى بهم ركعتين، ث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هل مكة، أتموا صلاتكم، فإِنا قوم سف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الزهري عن سالم عن ابن عمر أن عمر صلى بأهل مكة الظهر، فسلم في ركعتين،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هل مكة، أتموا صلاتكم، فإِنا قوم سف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تى يتم المسا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0</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قصير في الس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1</w:t>
      </w:r>
      <w:r>
        <w:rPr>
          <w:rFonts w:ascii="Times New Roman" w:hAnsi="Times New Roman" w:cs="Times New Roman"/>
          <w:sz w:val="24"/>
          <w:sz w:val="24"/>
          <w:szCs w:val="24"/>
          <w:rtl w:val="true"/>
        </w:rPr>
        <w:t>، لكن بغير هذا السياق، كأنه اختصر من سياق الطيالسي، وأخرجه 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5</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2</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4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4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4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1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تعلق بعضهم بعلي بن زيد بن جدع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مسافر إذا كان إماماً، أو وراء 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والأربعون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صحابه رضوان اللّه عليه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كانوا يسافرون، ويعودون إلى أوطانهم، مقيمين من غير عزم جدي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جد له شاهداً والمصنف استدل به على أن المسافر إذا دخل مصره أتم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 لم ينو الإِقام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عبا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خرج من عند أهله، لم يصل الا ركعتين حتى يرجع إليهم، اهـ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أيضاً، وتقدم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8</w:t>
      </w:r>
      <w:r>
        <w:rPr>
          <w:rFonts w:ascii="Times New Roman" w:hAnsi="Times New Roman" w:cs="Times New Roman"/>
          <w:sz w:val="24"/>
          <w:sz w:val="24"/>
          <w:szCs w:val="24"/>
          <w:rtl w:val="true"/>
        </w:rPr>
        <w:t>، وأخرج البيهقي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قوفاً، إذا أتيت أهلك، أو ماشيتك، فأتم الصلاة،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والأربعون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 النبي صلى اللّه عليه وسلم بعد الهجر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عدّ نفسه بمكة من المسافرين،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شهد له حديث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نا مع النبي صلى اللّه عليه وسلم من المدينة إلى مكة، فكان يصلي ركعتين ركعتين، حتى رجعنا إلى المدينة،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 أقمتم بمك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منا بها عشر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عليه السلام أقام بمكة تسع عشرة، يقصر الصل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خاري، وحديث عمران بن حص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زوت مع النبي صلى اللّه عليه وسلم وشهدت الفتح، فأقام بمكة ثمان عشرة ليلة لا يصلي إلا ركعتين، يقول يا أهل مكة، صلوا أربعاً فإِنا قوم سفر، أخرجه أبو داود، وحسنه الترمذي، وصححه، وقد تقدمت هذه الأحاديث وأخرج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عن أبي جحيف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نا النبي صلى اللّه عليه وسلم، وهو بالأبطح بمكة في قبة له حمراء من أُدم، فأتاه بلال بوضوئ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خرج النبي صلى اللّه عليه وسلم، وعليه حلة حمراء، فتوضأ، وأذن بلال، فجعلت أتتبع فاه، ههنا وههنا، يقول يميناً وشمالاً</w:t>
      </w:r>
      <w:r>
        <w:rPr>
          <w:rFonts w:cs="Times New Roman" w:ascii="Times New Roman" w:hAnsi="Times New Roman"/>
          <w:sz w:val="24"/>
          <w:szCs w:val="24"/>
          <w:rtl w:val="true"/>
        </w:rPr>
        <w:t>: "</w:t>
      </w:r>
      <w:r>
        <w:rPr>
          <w:rFonts w:ascii="Times New Roman" w:hAnsi="Times New Roman" w:cs="Times New Roman"/>
          <w:sz w:val="24"/>
          <w:sz w:val="24"/>
          <w:szCs w:val="24"/>
          <w:rtl w:val="true"/>
        </w:rPr>
        <w:t>حي على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 على الفلاح</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ركزت له عَنَزَة، فتقدم، فصلى الظهر ركعتين، يمر بين يديه الح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كلب، لا يمنع ثم صلى العصر ركعتين، ثم لم يزل يصلي ركعتين حتى رجع إلى المدي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بيب بن أبي حبيب عن عمرو عن جابر أن أبا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افرت مع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 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 عمر، كلهم صلى حين خرج من المدينة، إلى أن رجع إليها، ركعتين في المسير، وفي المقام بمك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قصر، رخصة، أو عز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دل أصحابنا على أنه عزيمة، ب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ا حديث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ضت الصلاة ركعتين ركعتين، فأقرت صلاة السفر، وزيد في صلاة الحض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حيحين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ض اللّه الصلاة حين فرضها ركعتين، فأتمها في الحضر، وأقرت صلاة السفر على الفريضة الأول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ت لع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بال عائشة تتم في السف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تأوّلت كما تأول عثم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ضت الصلاة ركعتين ركعتين، ثم هاجر النبي صلى اللّه عليه وسلم، ففرضت أربعاً، فتركت صلاة السفر على الأو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بعد المناقب،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أين أرّخوا التاريخ</w:t>
      </w:r>
      <w:r>
        <w:rPr>
          <w:rFonts w:cs="Times New Roman" w:ascii="Times New Roman" w:hAnsi="Times New Roman"/>
          <w:sz w:val="24"/>
          <w:szCs w:val="24"/>
          <w:rtl w:val="true"/>
        </w:rPr>
        <w:t>"</w:t>
      </w:r>
      <w:r>
        <w:rPr>
          <w:rFonts w:ascii="Times New Roman" w:hAnsi="Times New Roman" w:cs="Times New Roman"/>
          <w:sz w:val="24"/>
          <w:sz w:val="24"/>
          <w:szCs w:val="24"/>
          <w:rtl w:val="true"/>
        </w:rPr>
        <w:t>، وهذا الرواية ترد قول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زيادة الصلاة في الحضر كانت قبل الهجرة، وقد تقدم في أول الصلاة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جاب الخصم بأنه رأيٌ لا رواية، وبأنه إشارة إلى المفروض الأول، يدل عليه أن عائشة كانت تتم في السف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جاهد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ض اللّه الصلاة على لسان نبيكم في الحضر أربع ركعات، وفي السفر ركعتين، وفي الخوف ركع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فترض رسول اللّه صلى اللّه عليه وسلم ركعتين في السفر، كما افترض في الحضر أربع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نسائ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عبد الرحمن بن أبي ليلى ع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لاة السفر ركعتان، وصلاة الأضحى ركعتان، وصلاة الفطر ركعتان، وصلاة الجمعة ركعتان، تمام غير قصر، على لسان محمد صلى اللّه عليه وسلم،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سادس والستين، من القسم الثالث، ولم يقدحه بشيء، ولكن اعترض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ن فيه انقطاع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ليلى لم يسمعه من 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وى ذلك بعضهم، بأن ابن ماجه 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رحمن بن أبي ليلى عن كعب بن عجرة عن عمر، فذكره، وأجيب عن ذلك بأن مسلماً ح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قدمة 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ماع ابن أبي ليلى من عم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سند عبد الرحمن بن أبي ليلى، وقد حفظ عن عمر بن الخط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ؤيد ذلك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أخرج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نين بن واقد عن الأعمش عن حبيب بن أبي ثابت أن عبد الرحمن بن أبي ليلى حدث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ت مع عمر بن الخطاب إلى مكة، فاستقبلنا أمير مكة، الحديث، بل صرح بسماعه منه في بعض طرق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أبي ليل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مر بن الخطاب، فذك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نسائ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سول اللّه صلى اللّه عليه وسلم أتانا، ونحن ضلال، فعلمنا، فكان فيما علمنا أن اللّه عز وجل أمرنا أن نصلي ركعتين في السف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نقيح 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عزاه ابن تيم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نتق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لنسائي، ولم أجد ف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قصر 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قية بن الوليد عن أبي يحيى المديني عن عمرو بن شعيب عن أبي سلمة عن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متم للصلاة في السفر، كالمقصر في الحض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عترض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ن بقية مدلس، وشيخ الدارقطني فيه أحمد بن محمد بن المفلس، وكان كذاب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شتبه عليه ابن المفلس هذا، بآخر، وهو أحمد بن محمد بن الصلت بن المفلس الخماني، وهو كذاب وضَّا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ديث لا يصح، فإن في رواته مجهو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حتج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الك، في أحد قوليه، على أنه رخصة، بحديث 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على بن أم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عمر بن الخطاب</w:t>
      </w:r>
      <w:r>
        <w:rPr>
          <w:rFonts w:cs="Times New Roman" w:ascii="Times New Roman" w:hAnsi="Times New Roman"/>
          <w:sz w:val="24"/>
          <w:szCs w:val="24"/>
          <w:rtl w:val="true"/>
        </w:rPr>
        <w:t>: {</w:t>
      </w:r>
      <w:r>
        <w:rPr>
          <w:rFonts w:ascii="Times New Roman" w:hAnsi="Times New Roman" w:cs="Times New Roman"/>
          <w:sz w:val="24"/>
          <w:sz w:val="24"/>
          <w:szCs w:val="24"/>
          <w:rtl w:val="true"/>
        </w:rPr>
        <w:t>ليس عليكم جناح أن تقصروا من الصلاة إن خفتم أن يفتنكم الذين كفروا</w:t>
      </w:r>
      <w:r>
        <w:rPr>
          <w:rFonts w:cs="Times New Roman" w:ascii="Times New Roman" w:hAnsi="Times New Roman"/>
          <w:sz w:val="24"/>
          <w:szCs w:val="24"/>
          <w:rtl w:val="true"/>
        </w:rPr>
        <w:t>}</w:t>
      </w:r>
      <w:r>
        <w:rPr>
          <w:rFonts w:ascii="Times New Roman" w:hAnsi="Times New Roman" w:cs="Times New Roman"/>
          <w:sz w:val="24"/>
          <w:sz w:val="24"/>
          <w:szCs w:val="24"/>
          <w:rtl w:val="true"/>
        </w:rPr>
        <w:t>، فقد أمِنَ النا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جبت مما عجبت منه، فسألت رسول اللّه صلى اللّه عليه وسلم عن ذلك،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صدقة تصدق اللّه بها عليكم، فاقبلوا صدقت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لفظ ل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قبلوا رخصته، ورواه أصحاب السنن الأربع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سوادة عن أنس بن مالك، رجل من بني عبد اللّه بن كعب، وليس بالأنص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غارت علينا خيل رسول اللّه صلى اللّه عليه وسلم، فأتيت رسول اللّه صلى اللّه عليه وسلم، فوجدته يتغدى،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دن، وّكلْ،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صائ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ن أخبرك عن الصوم، إن اللّه وضع عن المسافر الصوم، وشطر الصلاة، وعن الح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رضع الصوم</w:t>
      </w:r>
      <w:r>
        <w:rPr>
          <w:rFonts w:cs="Times New Roman" w:ascii="Times New Roman" w:hAnsi="Times New Roman"/>
          <w:sz w:val="24"/>
          <w:szCs w:val="24"/>
          <w:rtl w:val="true"/>
        </w:rPr>
        <w:t>"</w:t>
      </w:r>
      <w:r>
        <w:rPr>
          <w:rFonts w:ascii="Times New Roman" w:hAnsi="Times New Roman" w:cs="Times New Roman"/>
          <w:sz w:val="24"/>
          <w:sz w:val="24"/>
          <w:szCs w:val="24"/>
          <w:rtl w:val="true"/>
        </w:rPr>
        <w:t>، فيالهف نفسي أن لا أكون طعمت من طعام رسول اللّه صلى اللّه عليه وسلم،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ولا يعرف لأنس هذا، عن النبي صلى اللّه عليه وسلم، غير هذا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علاء بن زهير عن عبد الرحمن بن الأسود عن عائشة أنها اعتمرت مع رسول اللّه صلى اللّه عليه وسلم من المدينة إلى مكة، حتى إذا قدمت مك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رسول اللّ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أبي، أنت وأم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صرت، وأتممت، وأفطرت، وصمت،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حسنت يا عائشة</w:t>
      </w:r>
      <w:r>
        <w:rPr>
          <w:rFonts w:cs="Times New Roman" w:ascii="Times New Roman" w:hAnsi="Times New Roman"/>
          <w:sz w:val="24"/>
          <w:szCs w:val="24"/>
          <w:rtl w:val="true"/>
        </w:rPr>
        <w:t>"</w:t>
      </w:r>
      <w:r>
        <w:rPr>
          <w:rFonts w:ascii="Times New Roman" w:hAnsi="Times New Roman" w:cs="Times New Roman"/>
          <w:sz w:val="24"/>
          <w:sz w:val="24"/>
          <w:szCs w:val="24"/>
          <w:rtl w:val="true"/>
        </w:rPr>
        <w:t>، وما عاب عل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لاء بن زهير، قال فيه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روى عن الثقات مالا يشبه حديث الأثبات، فبطل الاحتجاج به، كذا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ث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فتناقض كلامه فيه،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دارقطني</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علاء بن زهير عن عبد الرحمن بن الأسود عن أبيه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به، ولفظهم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ت مع رسول اللّه صلى اللّه عليه وسلم في عمرة في رمضان، فأفطر، وصمت، وقصر، وأتممت،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بي وأمي أنت، الحديث،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صحيح، وذكر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هذا المتن منكر، فإِن النبي صلى اللّه عليه وسلم لم يعتمر في رمضان قط،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تادة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ج النبي صلى اللّه عليه وسلم حجة واحدة، واعتمر أربع عمر، كلهن في ذي القعدة، إلا التي مع حج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هذا الحديث إشكال، فإِن المعروف أنه عليه السلام لم يعتمر إلا أربع عمر، كلهن في ذي القعد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دارقطني أيضاً بالسند الأول ومتن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ناده حسن متصل، فإِن عبد الرحمن أدرك عائشة، ودخل عليها، وهو مراهق،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عمرو بن سعيد عن عطاء بن أبي رباح عن عائشة أن النبي صلى اللّه عليه وسلم كان يقصر في الصوم، ويتم، ويفطر، ويصو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اه البيهقي عن طلحة 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دلهم بن صال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غيرة بن زياد، وثلاثتهم ضعفاء عن عطاء عن عائش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صحيح عن عائشة موقوف، ثم أخرجه كذلك عن شعبة عن هشام بن عروة عن أبيه عن عائشة أنها كانت تصلي في السفر، فقلت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صليت ركعتين،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ابن أخي إنه لا يشق عل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سند صحيح، واللّه أعلم، وقد يعارض هذا بحديث 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فص بن عاصم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بت رسول اللّه صلى اللّه عليه وسلم في السفر، فلم يزد على ركعتين، حتى قبضه اللّه، وصحبت أبا بكر، فلم يزد على ركعتين، حتى قبضه اللّه، وصحبت عمر، فلم يزد على ركعتين، حتى قبضه اللّه، وصحبت عثمان، فلم يزد على ركعتين، حتى قبضه اللّه، وقد قال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لقد كان لكم في رسول اللّه أُسوة حسن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ح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في هذه الرواية، والصحيح أن عثمان أتم في آخر الأمر، كما أخرجاه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رواية نافع عنه، ومن رواية ابنه سالم أنه عليه السلام صلى صلاة المساف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كعتين، و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ثمان ركعتين، صدراً من خلافته، ثم أتمها أربع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جمع بين الصلاتين في الس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ارتحل قبل أن تزيغ الشمس أخر الظهر إلى وقت العصر، ثم نزل، فجمع بينهما، فان زاغت الشمس قبل أن يرتحل صلى الظهر، ثم رك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لفظ لهما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أراد أن يجمع بين الصلاتين في السفر أخر الظهر، حتى يدخل أول وقت العصر، ثم يجمع بني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كان إذا أعجل به السير يؤخر الظهر إلى أول وقت العصر، فيجمع بينهما، ويؤخر المغرب، حتى يجمع بينهما وبين العشاء، حتى يغيب الشفق،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اه عن ابن عمر أن رسول اللّه صلى اللّه عليه وسلم كان إذا جدّ به السير جمع بين المغرب والعش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إذا أعجله السير في السفر يؤخر صلاة المغرب، حتى يجمع بينها، وبين صلاة العش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مع بين المغرب والعشاء بعد أن يغيب الشفق،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أن رسول اللّه صلى اللّه عليه وسلم جمع بين الصلاة في سفرة سافرها، في غزوة تبوك، فجمع بين الظ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شاء، قال سعيد بن ج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ت ل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حمله على 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اد أن لا يحرج أم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في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مدينة من غير خوف ولا سفر، قال أبو الز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سألت سعيداً لم فعل ذل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ابن عباس، كما سألتن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اد أن لا يحرج أحداً من أمته، وفي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غير خوف، ولا مطر، قال البيهقي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غير خوف، ولا مطر، رواها حبيب بن أبي ثابت، وجمهور الرواة 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غير خوف، ولا سفر، وهو أولى أن يكون محفوظ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طفيل عن معاذ بن جب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مع رسول اللّه صلى اللّه عليه وسلم في غزوة تبوك بين المغرب والعشاء، وبين الظهر والعص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حمله على 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اد أن لا يحرج أمت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والأربعون بعد ال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 النبي صلى اللّه عليه</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حديث لأصحاب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سند ابن الجوزي لن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حديث أخرجه الترمذي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نش عن عكرمة عن ابن عباس ع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مع بين صلاتين من غير عذر، فقد أتى باباً من أبواب الكبائ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نش بن قيس ث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نقيح 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تابع الحاكم على توثيقه، فقد كذبه أحمد، وقال 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تروك الحديث، وكذلك 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وقال البيهقي </w:t>
      </w: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فرد به أبو علي الرحبي، المعروف بحنش، وهو ضعيف، لا يحتج بخبره،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نش بن قيس الرحبي، أبو علي، ولقبه</w:t>
      </w:r>
      <w:r>
        <w:rPr>
          <w:rFonts w:cs="Times New Roman" w:ascii="Times New Roman" w:hAnsi="Times New Roman"/>
          <w:sz w:val="24"/>
          <w:szCs w:val="24"/>
          <w:rtl w:val="true"/>
        </w:rPr>
        <w:t>: "</w:t>
      </w:r>
      <w:r>
        <w:rPr>
          <w:rFonts w:ascii="Times New Roman" w:hAnsi="Times New Roman" w:cs="Times New Roman"/>
          <w:sz w:val="24"/>
          <w:sz w:val="24"/>
          <w:szCs w:val="24"/>
          <w:rtl w:val="true"/>
        </w:rPr>
        <w:t>حنش</w:t>
      </w:r>
      <w:r>
        <w:rPr>
          <w:rFonts w:cs="Times New Roman" w:ascii="Times New Roman" w:hAnsi="Times New Roman"/>
          <w:sz w:val="24"/>
          <w:szCs w:val="24"/>
          <w:rtl w:val="true"/>
        </w:rPr>
        <w:t>"</w:t>
      </w:r>
      <w:r>
        <w:rPr>
          <w:rFonts w:ascii="Times New Roman" w:hAnsi="Times New Roman" w:cs="Times New Roman"/>
          <w:sz w:val="24"/>
          <w:sz w:val="24"/>
          <w:szCs w:val="24"/>
          <w:rtl w:val="true"/>
        </w:rPr>
        <w:t>، كذبه ابن حنبل، وتركه ابن معين، ثم روى عن الحاكم بسنده عن أبي العالية ع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مع الصلاتين من غير عذر من الكبائ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العالية لم يسمع </w:t>
      </w: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عمر، ثم أسنده عن أبي قتادة العدوي أن عمر كتب إلى عام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 من الكبائ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مع بين الصلاتين، إلا من عذ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فرار من الزح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هْب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قتادة أدرك عمر، فإذا انضم هذا إلى الأول صار قوياً،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ذر يكون بالس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طر، وتأوّل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رح الآثار </w:t>
      </w: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مع بين الصلاتين الوارد في الحديث، على أنه صلى الأولى في آخر وقتها، والثانية في أول وقتها، لا أنه صلاهما في وقت واحد، وقوى ذلك بحديث 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يزيد عن عبد اللّه 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رأيت رسول اللّه صلى اللّه عليه وسلم صلى صلاة لغير وقتها، إلا بجمع، فانه جمع بين 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شاء، بجمع، وصلى صلاة الصبح من الغد قبل وقت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حديث أبي قتادة </w:t>
      </w: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النوم تفريط في اليقظة أن يؤخر، حتى يدخل وقت صلاة أخرى، أخرجه م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ؤيد ما قلناه ما أخرجه مسلم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رسول اللّه صلى اللّه عليه وسلم الظهر والعصر جميعاً في غير خوف، ولا سفر،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مع رسول اللّه صلى اللّه عليه وسلم الظهر والعصر جميعاً في غير خوف، ولا سفر،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مع رسول اللّه صلى اللّه عليه وسلم بين الظ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شاء بالمدينة في غير خوف، ولا مطر، قيل ل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راد إلى 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اد أن لا يحرج أمت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قل أحد منا، ولا منهم، بجواز الجمع في الحض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دل على أن معنى الجمع ما ذكرناه من تأخير الأولى، وتعجيل الأخر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عرفة، وجمع فهما مخصوصان بهذا الحكم،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أبي جحيفة هذا 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سترة المص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6</w:t>
      </w:r>
      <w:r>
        <w:rPr>
          <w:rFonts w:ascii="Times New Roman" w:hAnsi="Times New Roman" w:cs="Times New Roman"/>
          <w:sz w:val="24"/>
          <w:sz w:val="24"/>
          <w:szCs w:val="24"/>
          <w:rtl w:val="true"/>
        </w:rPr>
        <w:t>، وأما البخاري، فأخرجه في اثني عشر موضعاً، ولم أجد في شيء منها ما يتعلق بغرض المخرج،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بو يع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 أبي يعلى رجال ال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ل كتاب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قص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قصر إذا خرج من موضع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8</w:t>
      </w:r>
      <w:r>
        <w:rPr>
          <w:rFonts w:ascii="Times New Roman" w:hAnsi="Times New Roman" w:cs="Times New Roman"/>
          <w:sz w:val="24"/>
          <w:sz w:val="24"/>
          <w:szCs w:val="24"/>
          <w:rtl w:val="true"/>
        </w:rPr>
        <w:t xml:space="preserve">، وقبل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قامة المهاجر بمكة بعد قضاء نسك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60</w:t>
      </w:r>
      <w:r>
        <w:rPr>
          <w:rFonts w:ascii="Times New Roman" w:hAnsi="Times New Roman" w:cs="Times New Roman"/>
          <w:sz w:val="24"/>
          <w:sz w:val="24"/>
          <w:szCs w:val="24"/>
          <w:rtl w:val="true"/>
        </w:rPr>
        <w:t xml:space="preserve">، و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ساف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اق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بي مسعود، و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5</w:t>
      </w:r>
      <w:r>
        <w:rPr>
          <w:rFonts w:ascii="Times New Roman" w:hAnsi="Times New Roman" w:cs="Times New Roman"/>
          <w:sz w:val="24"/>
          <w:sz w:val="24"/>
          <w:szCs w:val="24"/>
          <w:rtl w:val="true"/>
        </w:rPr>
        <w:t>، حديث أنس، فيهما أربع ركع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ظ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شاء، قبل الهج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سافرين</w:t>
      </w:r>
      <w:r>
        <w:rPr>
          <w:rFonts w:cs="Times New Roman" w:ascii="Times New Roman" w:hAnsi="Times New Roman"/>
          <w:sz w:val="24"/>
          <w:szCs w:val="24"/>
          <w:rtl w:val="true"/>
        </w:rPr>
        <w:t xml:space="preserve">" </w:t>
      </w:r>
      <w:r>
        <w:rPr>
          <w:rFonts w:cs="Times New Roman" w:ascii="Times New Roman" w:hAnsi="Times New Roman"/>
          <w:sz w:val="24"/>
          <w:szCs w:val="24"/>
        </w:rPr>
        <w:t>241</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فرضت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عدد صلاة ال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2</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5</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قصير الصلاة في الس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6</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روا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م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عدد صلاة الجمعة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9</w:t>
      </w:r>
      <w:r>
        <w:rPr>
          <w:rFonts w:ascii="Times New Roman" w:hAnsi="Times New Roman" w:cs="Times New Roman"/>
          <w:sz w:val="24"/>
          <w:sz w:val="24"/>
          <w:szCs w:val="24"/>
          <w:rtl w:val="true"/>
        </w:rPr>
        <w:t>، وفي آخر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عبد الرحمن بن أبي ليلى، لم يسمع من عمر،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ؤيده أيضاً ما عند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9</w:t>
      </w:r>
      <w:r>
        <w:rPr>
          <w:rFonts w:ascii="Times New Roman" w:hAnsi="Times New Roman" w:cs="Times New Roman"/>
          <w:sz w:val="24"/>
          <w:sz w:val="24"/>
          <w:szCs w:val="24"/>
          <w:rtl w:val="true"/>
        </w:rPr>
        <w:t>، صلى بنا عمر، و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طبنا عمر، ولكن للتأويل فيها مجال، وأصرح منه ما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2</w:t>
      </w:r>
      <w:r>
        <w:rPr>
          <w:rFonts w:ascii="Times New Roman" w:hAnsi="Times New Roman" w:cs="Times New Roman"/>
          <w:sz w:val="24"/>
          <w:sz w:val="24"/>
          <w:szCs w:val="24"/>
          <w:rtl w:val="true"/>
        </w:rPr>
        <w:t>، أبو بكر النيسابوري حدثنا محمد بن علي الوراق حدثنا عبيد اللّه بن موسى حدثنا إسرائيل عن عبد الأعلى عن ابن أبي ليل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نت عند عمر، فأتاه راكب، فزعم أنه رأى الهلال، الحديث، وروا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عن مالك بن إسماعيل عن إسرائيل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نت جالساً عند عمر، الحديث، و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ورقاء عن عبد الأعلى عن عبد الرحمن، قال كنت، الحديث، وأما الزيادة التي رواها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ي من رواية محمد بن بشر عن يزيد بن زياد بن أبي الجعد، وروى الحديث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طلحة بن مصر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ريك عن زبيد، ولم يذكروا كعباً، وسأل ابن أبي حاتم أباه عن هذا الحديث،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ثوري أحفظ،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ض النبي صلى اللّه عليه وسلم أربع صل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اة الحضر، أربع ركع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لاة السفر ركع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لاة الكسوف ركع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لاة المناسك ركعتين، اه، وفي إسناده ابن لهيعة، وهو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المسا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المسا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ص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1</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6</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 الن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ي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ختيار الفط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4</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و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رخصة في الافطار للحب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9</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ذكر وضع الصيام عن المسا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فطار للحامل والمرض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1</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6</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مقام الذي يقصر بمث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3</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قال ابن الق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اقلاً عن شيخه ابن تيم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كذب على عائشة، ولم تكن عائشة تصلي بخلاف صلاة رسول اللّه صلى اللّه عليه وسلم، وسائر الصحابة، وهي تشاهدهم يقصرون، وتتم هي وحدها بلا موجب، وك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ي القائ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ضت الصلاة ركعتين، فزيد في صلاة الحضر، وأقرت صلاة السفر، فكيف يظن أنها تزيد على ما فرض اللّه، وتخالف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صحاب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لزهري لعرو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ا حدثه عن أبيه عن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شأنها كانت تتم الصلا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أولت كما تأول عثمان، فإذا كان النبي صلى اللّه عليه وسلم قد حسن فعلها، وأقرها عليه، فما للتأويل وجه، ولا يصح أن يضاف إتمامها إلى التأويل، مع هذا التقدير، اهـ،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تكلم الحافظ ابن تيمية على هذا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تاو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قال ابن ق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غلط، فإن رسول اللّه صلى اللّه عليه وسلم لم يعتمر في رمضان قط، وعمره مضبوطة العد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زمان، ونحن ن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حم اللّه أم المؤمنين، ما اعتمر رسول اللّه صلى اللّه عليه وسلم في رمضان قط، وقد قالت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عتمر رسول اللّه صلى اللّه عليه وسلم إلا في ذي القعدة، رواه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2</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ه في هذا الحديث، فقد أخطأ،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م اعتمر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9</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بيان عدد عمر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2</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غيرة بن زياد عن عط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لم يتطوع في السفر دبر الصلوات وقب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9</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لاة المساف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2</w:t>
      </w:r>
      <w:r>
        <w:rPr>
          <w:rFonts w:ascii="Times New Roman" w:hAnsi="Times New Roman" w:cs="Times New Roman"/>
          <w:sz w:val="24"/>
          <w:sz w:val="24"/>
          <w:szCs w:val="24"/>
          <w:rtl w:val="true"/>
        </w:rPr>
        <w:t>، واللفظ له، وفي رواية له عن ابن عمر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ثمان له ثمان سنين، أو ست سن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قص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صلاة بم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ية نافع، ومسلم من رواية سالم أيضاً، و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ية عبيد اللّه عن أبيه، وكذا 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قص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يؤخر الظهر إلى العصر إذا ارتحل قبل أن تزيغ الشمس</w:t>
      </w:r>
      <w:r>
        <w:rPr>
          <w:rFonts w:cs="Times New Roman" w:ascii="Times New Roman" w:hAnsi="Times New Roman"/>
          <w:sz w:val="24"/>
          <w:szCs w:val="24"/>
          <w:rtl w:val="true"/>
        </w:rPr>
        <w:t xml:space="preserve">" </w:t>
      </w:r>
      <w:r>
        <w:rPr>
          <w:rFonts w:cs="Times New Roman" w:ascii="Times New Roman" w:hAnsi="Times New Roman"/>
          <w:sz w:val="24"/>
          <w:szCs w:val="24"/>
        </w:rPr>
        <w:t>150</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جواز الجمع بين الصلاتين في الس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هما </w:t>
      </w:r>
      <w:r>
        <w:rPr>
          <w:rFonts w:cs="Times New Roman" w:ascii="Times New Roman" w:hAnsi="Times New Roman"/>
          <w:sz w:val="24"/>
          <w:szCs w:val="24"/>
          <w:rtl w:val="true"/>
        </w:rPr>
        <w:t>"</w:t>
      </w:r>
      <w:r>
        <w:rPr>
          <w:rFonts w:ascii="Times New Roman" w:hAnsi="Times New Roman" w:cs="Times New Roman"/>
          <w:sz w:val="24"/>
          <w:sz w:val="24"/>
          <w:szCs w:val="24"/>
          <w:rtl w:val="true"/>
        </w:rPr>
        <w:t>أي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ي لم أجد هذه الألفاظ إلا في مسلم فقط، فلينظر،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جواز الجمع بين الصلاتين في الس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جمع بين الصلا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5</w:t>
      </w:r>
      <w:r>
        <w:rPr>
          <w:rFonts w:ascii="Times New Roman" w:hAnsi="Times New Roman" w:cs="Times New Roman"/>
          <w:sz w:val="24"/>
          <w:sz w:val="24"/>
          <w:szCs w:val="24"/>
          <w:rtl w:val="true"/>
        </w:rPr>
        <w:t xml:space="preserve">، والبيهقي ص </w:t>
      </w:r>
      <w:r>
        <w:rPr>
          <w:rFonts w:cs="Times New Roman" w:ascii="Times New Roman" w:hAnsi="Times New Roman"/>
          <w:sz w:val="24"/>
          <w:szCs w:val="24"/>
        </w:rPr>
        <w:t>1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2</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نش هذا، أبو علي الرحبي متروك،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 ضعفو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العالية، أسلم بعد موت النبي صلى اللّه عليه وسلم بسنتين، ودخل على أبي بكر، وصلى خلف عمر، وإن مسلماً حكى الاجماع على أنه يكفي لاتصال السند المعنعن كون الشخصين في عصر واحد، وكذا الكلام في رواية أبي قتادة عن عمر، فإنه أدركه،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 النق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تى يصلي الفجر بجم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8</w:t>
      </w:r>
      <w:r>
        <w:rPr>
          <w:rFonts w:ascii="Times New Roman" w:hAnsi="Times New Roman" w:cs="Times New Roman"/>
          <w:sz w:val="24"/>
          <w:sz w:val="24"/>
          <w:szCs w:val="24"/>
          <w:rtl w:val="true"/>
        </w:rPr>
        <w:t xml:space="preserve">، ومسلم ف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حباب زيادة التغليس لصلاة الصبح يوم النح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7</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_</w:t>
      </w:r>
      <w:r>
        <w:rPr>
          <w:rFonts w:ascii="Times New Roman" w:hAnsi="Times New Roman" w:cs="Times New Roman"/>
          <w:sz w:val="24"/>
          <w:sz w:val="24"/>
          <w:szCs w:val="24"/>
          <w:rtl w:val="true"/>
        </w:rPr>
        <w:t>في باب الصلاة بجم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4</w:t>
      </w:r>
      <w:r>
        <w:rPr>
          <w:rFonts w:ascii="Times New Roman" w:hAnsi="Times New Roman" w:cs="Times New Roman"/>
          <w:sz w:val="24"/>
          <w:sz w:val="24"/>
          <w:szCs w:val="24"/>
          <w:rtl w:val="true"/>
        </w:rPr>
        <w:t>، واللفظ 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ضاء الصلاة الفائت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9</w:t>
      </w:r>
      <w:r>
        <w:rPr>
          <w:rFonts w:ascii="Times New Roman" w:hAnsi="Times New Roman" w:cs="Times New Roman"/>
          <w:sz w:val="24"/>
          <w:sz w:val="24"/>
          <w:szCs w:val="24"/>
          <w:rtl w:val="true"/>
        </w:rPr>
        <w:t>، في حديث طويل،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صلاة الجمع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بي صلى اللّه عليه وسلم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جمعة، ولا تشريق، ولا فطر، ولا أضحى إلا في مصر جامع</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مرفوعاً، وإنما وجدناه موقوفاً على عليّ،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أبي إسحاق عن الحارث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جمعة، ولا تشريق، إلا في مصر جام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اد بن العوام عن حجاج عن أبي إسحاق عن الحارث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جمعة، ولا تشريق، ولا صلاة فطر، ولا أضحى، إلا في مصر جامع، أو مدينة عظي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أنبأنا الثوري عن زبيد الأيامي به عن سعد بن عبيدة عن أبي عبد الرحمن السلمي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شريق، ولا جمعة، إلا في مصر جام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يهق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عبة عن زبيد الأيامي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رواه الثوري عن زبيد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إنما يروى عن علي موقوفاً، فأما النبي صلى اللّه عليه وسلم فإنه لا يروى عنه في ذلك شيء،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ضعيف،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ارث متكلم ف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ثوري، وأخرج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شك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براهيم حدثنا وهب بن جرير حدثنا شعبة عن زبيد عن سعد بن عبيدة عن أبي عبد الرحمن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جمعة، ولا تشريق إلا في مصر جامع،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عن إبراهيم بن مرزوق حدثنا أبو الوليد الطيالسي حدثنا شعبة عن زبيد اليامي، سمعت سعد بن عبيدة عن أبي عبد الرحمن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جمعة، ولا تشريق إلا في مصر من الأمصار، اهـ وقال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 صح عن علي رضي اللّه عنه، لا جمعة، ولا تشريق إلا في مصر جامع، اهـ</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ذا مالت الشمس، فصل بالناس الجمعة</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أخرج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يصلي الجمعة حين تميل الشم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مة بن الأكو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جمع مع رسول اللّه صلى اللّه عليه وسلم إذا زالت الشمس، ثم نرجع نتتبع الفي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عبد اللّه بن سيدان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w:t>
      </w:r>
      <w:r>
        <w:rPr>
          <w:rFonts w:ascii="Times New Roman" w:hAnsi="Times New Roman" w:cs="Times New Roman"/>
          <w:sz w:val="24"/>
          <w:sz w:val="24"/>
          <w:szCs w:val="24"/>
          <w:rtl w:val="true"/>
        </w:rPr>
        <w:t>بكسر السين المهم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لم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دت الجمعة، مع أبي بكر الصديق، وكانت خطبته قبل الزوال، وذكر ع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ثمان نحو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ما رأيت أحد عاب ذلك، ولا أنكره، رواه الدارقطني وغيره، فهو حديث ضعيف،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تفقوا على ضعف ابن سيدان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قت الجمعة إذا زالت الش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3</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وسط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جابر، كان رسول اللّه صلى اللّه عليه وسلم إذا زالت الشمس صلى الجمعة، وإسناده حسن </w:t>
      </w:r>
      <w:r>
        <w:rPr>
          <w:rFonts w:cs="Times New Roman" w:ascii="Times New Roman" w:hAnsi="Times New Roman"/>
          <w:sz w:val="24"/>
          <w:szCs w:val="24"/>
          <w:rtl w:val="true"/>
        </w:rPr>
        <w:t>"</w:t>
      </w:r>
      <w:r>
        <w:rPr>
          <w:rFonts w:ascii="Times New Roman" w:hAnsi="Times New Roman" w:cs="Times New Roman"/>
          <w:sz w:val="24"/>
          <w:sz w:val="24"/>
          <w:szCs w:val="24"/>
          <w:rtl w:val="true"/>
        </w:rPr>
        <w:t>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w:t>
      </w:r>
      <w:r>
        <w:rPr>
          <w:rFonts w:ascii="Times New Roman" w:hAnsi="Times New Roman" w:cs="Times New Roman"/>
          <w:sz w:val="24"/>
          <w:sz w:val="24"/>
          <w:szCs w:val="24"/>
          <w:rtl w:val="true"/>
        </w:rPr>
        <w:t>سيد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ا في الأصل،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ندان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لنو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الس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حديث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ته ثقات، إلا عبد اللّه ابن سيدان، وهو </w:t>
      </w:r>
      <w:r>
        <w:rPr>
          <w:rFonts w:cs="Times New Roman" w:ascii="Times New Roman" w:hAnsi="Times New Roman"/>
          <w:sz w:val="24"/>
          <w:szCs w:val="24"/>
          <w:rtl w:val="true"/>
        </w:rPr>
        <w:t>"</w:t>
      </w:r>
      <w:r>
        <w:rPr>
          <w:rFonts w:ascii="Times New Roman" w:hAnsi="Times New Roman" w:cs="Times New Roman"/>
          <w:sz w:val="24"/>
          <w:sz w:val="24"/>
          <w:szCs w:val="24"/>
          <w:rtl w:val="true"/>
        </w:rPr>
        <w:t>بكسر المهملة، بعد تحتانية ساك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ه تابعي كبير، إلا أنه غير معروف العدالة،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به المجهول،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تابع على حديثه، بل عارضه ما هو أقوى منه، ثم ذكر من عمل 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 على خلاف حديث ابن سيدان بأسانيد صحيح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لم يصل الجمعة بدون الخطب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بيهق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د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وجوب الخطبة بهذا، مع قو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صلوا كما رأيتموني أصل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ي قبل الصلا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ه، وردت السنة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لخطبة،</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ؤخذ هذا من حديث السائب بن يزيد، رواه البخاري عن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أذان على عهد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مر يوم الجمعة حين يجلس الإِمام، فلما كان عثمان، وكثر الناس أمر بالأذان الثاني على الزوراء، ووجهه أن الأذان لا يكون إلا قبل الصلاة، فإِذا كان الأذان حين يجلس الإِمام على المنبر للخطبة، دل على أن الصلاة بعد الخطبة، ويؤخذ أيضاً من حديث أبي بردة بن أبي موسى الأشعري، أخرجه مسلم عن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لي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معت أباك يحدث عن رسول اللّه صلى اللّه عليه وسلم في بيان ساعة الجمع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سمعت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هي ما بين أن يجلس الإِمام إلى أن يقضى 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أبو بردة</w:t>
      </w:r>
      <w:r>
        <w:rPr>
          <w:rFonts w:cs="Times New Roman" w:ascii="Times New Roman" w:hAnsi="Times New Roman"/>
          <w:sz w:val="24"/>
          <w:szCs w:val="24"/>
          <w:rtl w:val="true"/>
        </w:rPr>
        <w:t>: "</w:t>
      </w:r>
      <w:r>
        <w:rPr>
          <w:rFonts w:ascii="Times New Roman" w:hAnsi="Times New Roman" w:cs="Times New Roman"/>
          <w:sz w:val="24"/>
          <w:sz w:val="24"/>
          <w:szCs w:val="24"/>
          <w:rtl w:val="true"/>
        </w:rPr>
        <w:t>يعني على المنب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خطب خطبتين يفصل بينهما بقعدة، به جرى التوارث،</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أحاديث، فأخرج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خطب خطبتين، يقعد بينهما، وفي لفظ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خطب قائماً ثم يقعد، ثم يقوم، كما يفعلون الآ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بن سمرة أن رسول اللّه صلى اللّه عليه وسلم كان يخطب قائماً، ثم يجلس، ثم يقوم، فيخطب قائماً، فمن حدثك أنه كان يخطب جالساً، فقد كذب، وقد، واللّه صليت معه أكثر من ألفي صلا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عمر العمري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يخطب خطبتين، كان يجلس إذا صعد المنبر حتى يفرغ أذان المؤذن، ثم يقوم فيخطب، ثم يجلس، فلا يتكلم، ويقوم، فيخط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مري فيه م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مر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وهب عن يونس ابن يزيد عن ابن شه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غنا أن رسول اللّه صلى اللّه عليه وسلم كان يبدأ، فيجلس على المنبر، فإذا سكت المؤذن، قام، فخطب الخطبة الأولى، ثم جلس شيئاً يسيراً، ثم قام، فخطب الخطبة الثانية، حتى إذا قضاها استغفر اللّه، ثم نزل، فصلى، قال ابن شه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إذا قام أخذ عصاً، فتوكأ عليها، وهو قائم على المنبر، ثم كان أبو بكر الصد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ثمان يفعلون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هذا المرسل، وفي الحديث قبله جلوسه عليه السلام على المنبر قبل الخطبة، وليس ذلك في غيرهما، وكل منهما يقوي الآخ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خطب قائماً على الطهارة، لأن القيام فيها متوارث،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في الأحاديث المذكورة ما فيه كفا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ثمان رضي اللّه عن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مد للّه، فارتجَّ عليه، فنزل، وصلى،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واشتهر في الكتب أنه قال على المن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مد للّه، فارتجَّ علي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با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مر كانا يعدان لهذا المكان مقالاً، فإنكم إلى إمام فعال، أحوج منكم إلى إمام قوَّال، وستأتي الخطبة بعد هذا، والسلام، وذكره الإِمام القاسم بن ثابت السرقسط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غريب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غير سن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 عثمان أنه صعد المنبر، فارُتجَّ علي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مد للّه، إن أول كل مَرْكب صعب، وأن أبا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كانا يعدان لهذا المقام مقالاً، وأنتم إلى إمام عادل أحوج منكم إلى إمام قائل، وإن أعش تأتكم الخطبة على وجهها، ويعلم اللّه، إن شاء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تجَّ على فلان، إذا أراد قولاً، فلم يصل إلى إتمام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في الاكتفاء في الجمعة ب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اوية ابن سعيد التج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وليد بن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كم بن عبد اللّه بن سعد،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زهري عن أم عبد اللّه الدوسي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معة واجبة على أهل كل قرية، وإن لم يكونوا إلا ثلاثة، ورابعهم إمام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ؤلاء متروكون، وكل من روى هذا عن الزهري متروك، ولا يصح هذا عن الزهري، ولا يصح سماع الزهري من الدوس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صح في عدد الجمعة شيء،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لاثنان فما فوقهما 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ماجه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هشام بن عمار عن الربيع ابن بدر بن عليلة عن أبيه عن جده عمر بن جراد عن أبي موسى الأشع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اثنان فما فوقهما جماع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عقيلي، وأخرجه البيهقي عن أنس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ه الدارقطني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شعيب عن أبيه عن جده، ورواه ابن عدي من حديث الحكم بن عمير، وكلها ضعي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كعب بن مالك، أن أباه كان إذا سمع النداء يوم الجمعة، ترحم لأسعد بن زر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ت 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ه أول من جمع بنا في نقيع الخضمات،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 كنتم يومئذ؟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محمد بن إسحاق، وهو مدلس، وقد عنعن، لكن رواه البيهقي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w:t>
      </w:r>
      <w:r>
        <w:rPr>
          <w:rFonts w:ascii="Times New Roman" w:hAnsi="Times New Roman" w:cs="Times New Roman"/>
          <w:sz w:val="24"/>
          <w:sz w:val="24"/>
          <w:szCs w:val="24"/>
          <w:rtl w:val="true"/>
        </w:rPr>
        <w:t>، فصرح فيه بالتحديث،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حديث حسن الإِسناد صحيح، فإن ابن إسحاق، إذا ذكر سماعه، وكان الراوي عنه ثقة استقام الإِسناد، وأما قو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على شرط مسلم، فمردود، لأن مداره على ابن إسحاق، ولم يخرج له مسلم إلا متابع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w:t>
      </w:r>
      <w:r>
        <w:rPr>
          <w:rFonts w:ascii="Times New Roman" w:hAnsi="Times New Roman" w:cs="Times New Roman"/>
          <w:sz w:val="24"/>
          <w:sz w:val="24"/>
          <w:szCs w:val="24"/>
          <w:rtl w:val="true"/>
        </w:rPr>
        <w:t>، ثم البيهقي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ضت السُّنَة أن في كل ثلاثة إماماً، وفي كل أربعين، فصاعداً، 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ضح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طر،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ا يحتج به، تفرد به عبد العزيز بن عبد الرحمن، وهو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تجب الجمعة على مسافر، ولا امرأة، ولا مريض، ولا أعمى، لم يذكر المصنف فيه حديث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باس بن عبد العظيم العنبري عن إسحاق بن منصور عن هريم بن سفيان عن إبراهيم بن محمد بن المنتشر عن قيس بن مسلم عن طارق بن شهاب،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جمعة حق واجب على كل مسلم في جماعة، إلا أرب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مملو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امرأ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ص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مريض</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طارق رأى النبي صلى اللّه عليه وسلم، ولم يسمع م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خلاصة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غير قادح في صحته، فإنه يكون مرسل صحابي، وهو حجة، والحديث على شرط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ريم بن سفيان به عن طارق بن شهاب عن أبي موسى مرفوع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صحيح على شرط الشيخين، ولم يخرجاه، وقد احتجا بهريم بن سفيان، ورواه ابن عيينة عن إبراهيم بن محمد بن المنتشر، فلم يذكر فيه أبا موسى، وطارق بن شهاب يعد في الصحاب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ريم بن سفيان، قد رواه، 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ا موسى، كما هو عند أبي داود، ولينظر،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وإن كان فيه إرسال، فهو مرسل جيد، وطارق من كبار التابعين، وممن رأى النبي صلى اللّه عليه وسلم، وإن لم يسمع منه، ولحديثه شواه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بخاري، حدثني إسماعيل بن أبان حدثنا محمد بن طلحة عن الحكم أبي عمرو عن ضرار بن عمرو عن أبي عبد اللّه الشامي عن تميم الداري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جمعة واجبة إلا على ص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مملو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مساف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ه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كم أبي عمرو به،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رأ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ريض</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الجمعة واجبة إلا على ما ملكت أيمان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ذي عل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لهيعة، حدثني معاذ بن محمد الأنصاري عن أبي الزبير عن جابر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كان يؤمن باللّه واليوم الآخر، فعليه الجمعة، يوم الجمعة، إلا على مري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مسا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امرأ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ص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مملو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و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ده ضعي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في السفر يوم 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ترمذي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جاج بن أرطاة عن الحكم عن مقسم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عث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سول اللّه صلى اللّه عليه وسلم عبد اللّه بن رواحة في سرية، فوافق ذلك يوم الجمعة، فغدا أصحا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خلف، فأصلي مع رسول اللّه صلى اللّه عليه وسلم، ثم ألحقهم، فلما صلى عليه السلام، رآه،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منعك أن تغدو مع أصحاب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دت أن أصلي معك، ثم ألحقه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و أنفقت ما في الأرض، ما أدركت فضل غدوته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مع الحكم عن مقسم إلا خمسة أحاديث، ليس هذا من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فرد به شعبة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w:t>
      </w:r>
      <w:r>
        <w:rPr>
          <w:rFonts w:ascii="Times New Roman" w:hAnsi="Times New Roman" w:cs="Times New Roman"/>
          <w:sz w:val="24"/>
          <w:sz w:val="24"/>
          <w:szCs w:val="24"/>
          <w:rtl w:val="true"/>
        </w:rPr>
        <w:t>، وهو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راسيل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هري أنه عليه السلام خرج لسفر يوم الجمعة من أول النها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6</w:t>
      </w:r>
      <w:r>
        <w:rPr>
          <w:rFonts w:ascii="Times New Roman" w:hAnsi="Times New Roman" w:cs="Times New Roman"/>
          <w:sz w:val="24"/>
          <w:sz w:val="24"/>
          <w:szCs w:val="24"/>
          <w:rtl w:val="true"/>
        </w:rPr>
        <w:t>، ثم إسند عن الزهر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غنا أنه لا جمعة إلا بخطبة، ومن لم يخطب صلى أربعاً، وعن إبراهيم نحو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ذان يوم الجمع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1</w:t>
      </w:r>
      <w:r>
        <w:rPr>
          <w:rFonts w:ascii="Times New Roman" w:hAnsi="Times New Roman" w:cs="Times New Roman"/>
          <w:sz w:val="24"/>
          <w:sz w:val="24"/>
          <w:szCs w:val="24"/>
          <w:rtl w:val="true"/>
        </w:rPr>
        <w:t>،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أبو برد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خطبة قائ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باب القعدة بين الخطب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5</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127</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جلوس إذا صعد المن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5</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ثنان 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9</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5</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9</w:t>
      </w:r>
      <w:r>
        <w:rPr>
          <w:rFonts w:ascii="Times New Roman" w:hAnsi="Times New Roman" w:cs="Times New Roman"/>
          <w:sz w:val="24"/>
          <w:sz w:val="24"/>
          <w:szCs w:val="24"/>
          <w:rtl w:val="true"/>
        </w:rPr>
        <w:t xml:space="preserve">، وضعف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نس، عن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5</w:t>
      </w:r>
      <w:r>
        <w:rPr>
          <w:rFonts w:ascii="Times New Roman" w:hAnsi="Times New Roman" w:cs="Times New Roman"/>
          <w:sz w:val="24"/>
          <w:sz w:val="24"/>
          <w:szCs w:val="24"/>
          <w:rtl w:val="true"/>
        </w:rPr>
        <w:t xml:space="preserve">، وفيه متروك، وعند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2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أمامة، أن رجلاً صلى مع رجل، ف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هذان جماعة</w:t>
      </w:r>
      <w:r>
        <w:rPr>
          <w:rFonts w:cs="Times New Roman" w:ascii="Times New Roman" w:hAnsi="Times New Roman"/>
          <w:sz w:val="24"/>
          <w:szCs w:val="24"/>
          <w:rtl w:val="true"/>
        </w:rPr>
        <w:t>"</w:t>
      </w:r>
      <w:r>
        <w:rPr>
          <w:rFonts w:ascii="Times New Roman" w:hAnsi="Times New Roman" w:cs="Times New Roman"/>
          <w:sz w:val="24"/>
          <w:sz w:val="24"/>
          <w:szCs w:val="24"/>
          <w:rtl w:val="true"/>
        </w:rPr>
        <w:t>،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جمعة في الق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0</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يونس بن بكير،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رير عن ابن إسحاق، وصرحا بالت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قطني ص </w:t>
      </w:r>
      <w:r>
        <w:rPr>
          <w:rFonts w:cs="Times New Roman" w:ascii="Times New Roman" w:hAnsi="Times New Roman"/>
          <w:sz w:val="24"/>
          <w:szCs w:val="24"/>
        </w:rPr>
        <w:t>164</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معة للمملوك والمرأ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0</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8</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مهذ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هذا الذي قاله أبو داود لا يقدح في صحة الحديث، لأنه إن ثبت عدم سماعه يكون مرسل صحابي، ومرسل الصحابي حجة عند أصحابنا، وجميع العلماء، إلا أبو إسحاق الأسفرايني، ا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خلاف ما قاله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خلاف بين الجمهور، وبين أبي إسحاق في قبول مرسل الصحابي الذي سمع من النبي صلى اللّه عليه وسلم شيئاً، وأما الصاحب الذي لم يسمع من النبي صلى اللّه عليه وسلم شيئاً، فمرسله كمراسيل سائر التابعين، يقبله من يقبل مراسيلهم، وبرده من يرد مراسيلهم،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منكر،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4</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فيه ابن لهيعة، وهو متكلم فيه، ومعاذ بن محمد الأنصاري لا يعرف،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م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سفر يوم 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9</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فيما بعث زيد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عفر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ص </w:t>
      </w:r>
      <w:r>
        <w:rPr>
          <w:rFonts w:cs="Times New Roman" w:ascii="Times New Roman" w:hAnsi="Times New Roman"/>
          <w:sz w:val="24"/>
          <w:szCs w:val="24"/>
        </w:rPr>
        <w:t>18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w:t>
      </w:r>
      <w:r>
        <w:rPr>
          <w:rFonts w:ascii="Times New Roman" w:hAnsi="Times New Roman" w:cs="Times New Roman"/>
          <w:sz w:val="24"/>
          <w:sz w:val="24"/>
          <w:szCs w:val="24"/>
          <w:rtl w:val="true"/>
        </w:rPr>
        <w:t>والحجاج ينفرد،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الصواب، وشعبة ليس له ذكر في هذا الحديث، وهو أمير المؤمنين في هذا الأمر، وأن له شأناً، ينفرد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ع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قط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ا أدركتم، فصلوا، وما فاتكم فاقضوا</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سلم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أقيمت الصلاة، فلا تأتوها تسعون، وأتوها تمشون، وعليكم السكينة، فما أدركتم، فصلوا، وما فاتكم فأتمو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ذ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ثناء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ا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لفظهم الجميع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تموا، و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ثامن والتسعين، من القسم الأول، عن سفيان بن عيينة عن الزهري عن سعيد بن المسيب عن أبي هريرة،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فاتكم فاقضوا، قال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طأ ابن عيينة في هذه اللفظة، ولا أعلم رواها عن الزهري غيره، و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فيه ابن عيينة وح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قضوا، 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لم روى عن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قضوا إلا ابن عيينة وحده، وأخطأ،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ما قالوه نظر، فقد رواها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زاق عن معمر عن الزهري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اقضوا، 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المفرد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أد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ليث عن الزهر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اقضوا، ومن حديث سليمان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زهري به، نحوه، ومن حديث الليث، حدثنا يونس عن الزهري عن أبي سلمة، وسعيد عن أبي هريرة به كذلك، ورواه 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خرج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داود الطيالسي عن ابن أبي ذئب عن الزهري به، نحوه، فقد تابع ابن عيينة جماعة، وبين اللفظين بون، من جهة الاستدلال، فاستدل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تموا،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ما يدركه المأموم هو أول صلاته، واستدل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قضوا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ما يدركه هو آخر صلاته،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تنقيح 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صواب أنه ليس بين اللفظين فرق، ان القضاء هو الإِتمام في عرف الشارع، قال ال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فإِذا قضيتم مناسككم</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فإِذا قضيت 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لفظ لمسلم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ل ما أدركت، واقض ما سبقك، وأخرج أبو داود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سيرين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توا الصلاة، وعليكم السكينة، فصلوا ما أدركتم، واقضوا ما سبقك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أبو رافع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هريرة، وأما أبو ذر فاختلف عنه، فروى عنه، فأتموا، وروى عنه، فاقضوا، انتهى كلامه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ذ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أدركتم فصلوا، وما فاتكم فأتم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8</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م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مشي إلى 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4</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حباب إتيان الصلاة بوق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0</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عي إلى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1</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شي إلى المسا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اج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مشي إلى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جد في النسائي بهذا اللفظ، فلينظ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8</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اما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سعي إلى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8</w:t>
      </w:r>
      <w:r>
        <w:rPr>
          <w:rFonts w:ascii="Times New Roman" w:hAnsi="Times New Roman" w:cs="Times New Roman"/>
          <w:sz w:val="24"/>
          <w:sz w:val="24"/>
          <w:szCs w:val="24"/>
          <w:rtl w:val="true"/>
        </w:rPr>
        <w:t>، ولكن أخرجه الدارم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2</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مو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لكن اختلف عليه ف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ليث عن ابن الهاد عن ابن شهاب، 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يمان بن كث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ا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حمد بن إسماعيل عن ابن أبي ذئب عن الزهري به،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حماد عن ابن أبي ذئب عن الزهري، نحوه، والطيالس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أبي ذئب،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ام بن حسان عن ابن سيرين عن أبي هريرة، وكذا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ascii="Times New Roman" w:hAnsi="Times New Roman" w:cs="Times New Roman"/>
          <w:sz w:val="24"/>
          <w:sz w:val="24"/>
          <w:szCs w:val="24"/>
          <w:rtl w:val="true"/>
        </w:rPr>
        <w:t xml:space="preserve">، ومسند </w:t>
      </w:r>
      <w:r>
        <w:rPr>
          <w:rFonts w:cs="Times New Roman" w:ascii="Times New Roman" w:hAnsi="Times New Roman"/>
          <w:sz w:val="24"/>
          <w:szCs w:val="24"/>
          <w:rtl w:val="true"/>
        </w:rPr>
        <w:t>"</w:t>
      </w:r>
      <w:r>
        <w:rPr>
          <w:rFonts w:ascii="Times New Roman" w:hAnsi="Times New Roman" w:cs="Times New Roman"/>
          <w:sz w:val="24"/>
          <w:sz w:val="24"/>
          <w:szCs w:val="24"/>
          <w:rtl w:val="true"/>
        </w:rPr>
        <w:t>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عبة عن سعد بن إبراهيم عن أبي سلمة عن أبي هريرة،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3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رافع عن أبي هريرة أخرج حديث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9</w:t>
      </w:r>
      <w:r>
        <w:rPr>
          <w:rFonts w:ascii="Times New Roman" w:hAnsi="Times New Roman" w:cs="Times New Roman"/>
          <w:sz w:val="24"/>
          <w:sz w:val="24"/>
          <w:szCs w:val="24"/>
          <w:rtl w:val="true"/>
        </w:rPr>
        <w:t>، وكذا قال همام بن منبه، عن أبي هريرة</w:t>
      </w:r>
      <w:r>
        <w:rPr>
          <w:rFonts w:cs="Times New Roman" w:ascii="Times New Roman" w:hAnsi="Times New Roman"/>
          <w:sz w:val="24"/>
          <w:szCs w:val="24"/>
          <w:rtl w:val="true"/>
        </w:rPr>
        <w:t>: "</w:t>
      </w:r>
      <w:r>
        <w:rPr>
          <w:rFonts w:ascii="Times New Roman" w:hAnsi="Times New Roman" w:cs="Times New Roman"/>
          <w:sz w:val="24"/>
          <w:sz w:val="24"/>
          <w:szCs w:val="24"/>
          <w:rtl w:val="true"/>
        </w:rPr>
        <w:t>ما فاتكم فاقض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روى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ط ص </w:t>
      </w:r>
      <w:r>
        <w:rPr>
          <w:rFonts w:cs="Times New Roman" w:ascii="Times New Roman" w:hAnsi="Times New Roman"/>
          <w:sz w:val="24"/>
          <w:szCs w:val="24"/>
        </w:rPr>
        <w:t>2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بن سلمة عن أبي هريرةن ب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قض ما سبق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نس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قض ما سبق به منها،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2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2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ه موثقون، وله طريق رجاله رجال الصحيح،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بي قتادة،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يقض ما فاته،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اله رجال الصحيح، وهو متفق عليه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سبقكم فأتموا، اهـ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ذا خرج الإِمام، فلا صلاة، ولا كلام</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مرفوعاً،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فعه وهم فاحش، إنما هو من كلام الزهر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ه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وجه يقطع الصلاة، وكلامه يقطع الكل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مالك، روا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وطئ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عمر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م كانوا يكرهون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كلام، بعد خروج الإِمام، وأخرج عن عرو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قعد الإِمام على المنبر، فلا صلاة، وعن الزهري، قال في الرجل يجيء يوم الجمعة، والإِمام يخط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جلس، ولا يصل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أئمة الستة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المسيِّب عن أبي هريرة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قلت لصاحب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صت، والإِمام يخطب فقد لغوت</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محرز بن يسار بن سلمة العدني، حدثنا عبد العزيز بن محمد الدراوردي، عن شريك بن عبد اللّه بن أبي نمر عن عطاء بن يسار عن أبيّ بن كعب، أن رسول اللّه صلى اللّه عليه وسلم قرأ يوم الجمعة </w:t>
      </w:r>
      <w:r>
        <w:rPr>
          <w:rFonts w:cs="Times New Roman" w:ascii="Times New Roman" w:hAnsi="Times New Roman"/>
          <w:sz w:val="24"/>
          <w:szCs w:val="24"/>
          <w:rtl w:val="true"/>
        </w:rPr>
        <w:t>{</w:t>
      </w:r>
      <w:r>
        <w:rPr>
          <w:rFonts w:ascii="Times New Roman" w:hAnsi="Times New Roman" w:cs="Times New Roman"/>
          <w:sz w:val="24"/>
          <w:sz w:val="24"/>
          <w:szCs w:val="24"/>
          <w:rtl w:val="true"/>
        </w:rPr>
        <w:t>تبارك</w:t>
      </w:r>
      <w:r>
        <w:rPr>
          <w:rFonts w:cs="Times New Roman" w:ascii="Times New Roman" w:hAnsi="Times New Roman"/>
          <w:sz w:val="24"/>
          <w:szCs w:val="24"/>
          <w:rtl w:val="true"/>
        </w:rPr>
        <w:t>}</w:t>
      </w:r>
      <w:r>
        <w:rPr>
          <w:rFonts w:ascii="Times New Roman" w:hAnsi="Times New Roman" w:cs="Times New Roman"/>
          <w:sz w:val="24"/>
          <w:sz w:val="24"/>
          <w:szCs w:val="24"/>
          <w:rtl w:val="true"/>
        </w:rPr>
        <w:t>، وهو قائم، فذكرنا بأيام اللّه، وأبو ذر يغمز ل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ى أنزلت هذه السورة ؟ إني لم أسمعها إلا الآن، فأشار إليه أن اسكت، فلما انصرفو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ك متى أنزلت هذه السورة، فلم تخبرن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 أبيّ ليس لك من صلاتك اليوم، إلا ما لغوت، فذهب إلى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 أب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صعب عن عبد اللّه الزبيري حدثنا عبد العزيز بن محمد بن، 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 آخ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براهيم بن زياد حدثنا أسود بن عامر عن حماد بن سلمة عن محمد بن عمرو عن أبي سلم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طبنا رسول اللّه صلى اللّه عليه وسلم يوم جمعة، فذكر سورة، فقال أبو ذر ل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ى أنزلت هذه السورة، فأعرض عنه، فلما انصر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لك من صلاتك إلا لغوت، فسأل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تاسع والأربعين، من القسم الثالث عن جابر ا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 عبد اللّه بن مسعود المسجد، ورسول اللّه صلى اللّه عليه وسلم يخطب، فجلس إلى جنب أبيّ بن كعب، فسأله عن شيء، أو كلمه بشيء، فلم يرد عليه، فظن ابن مسعود أنها مَوْجِدة، فلما انفتل النبي صلى اللّه عليه وسلم من صلاته، قال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بيّ، ما منعك أن ترد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ل لم تحضر معنا الجمع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والنبي صلى اللّه عليه وسلم يخطب، فقام ابن مسعود فأخبر النبي صلى اللّه عليه وسلم بذل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 أبيّ، أطع أبياً،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عل بين أبي ذ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يت بين أبي الدرد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شكل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مسألة الصلاة، حديث سليك الغطفاني، أخرجه الأئمة الستة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دينار عن جابر بن عبد اللّه أن رجلاً جاء يوم الجمعة، والنبي صلى اللّه عليه وسلم يخط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ليت يا فل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 ركعتين، وتجوَّز فيهما، وزاد فيه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جاء أحدكم يوم الجمعة والإِمام يخطب، فليركع ركعتين، وليتجوَّز في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زاد في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عد لمثل ذلك، 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يد الإِبطاء لا الصلاة، بدليل أنه جاء في الجمعة الثانية، بنحوه، فأمره بركعتين مثلهما، ثم أخرجه كذلك، ولأصحابنا عنه جوا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النبي صلى اللّه عليه وسلم أنصت له، حتى فرغ من صلاته،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يد بن محمد العبدي حدثنا معتمر عن أبيه عن قتادة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 رجل المسجد، ورسول اللّه صلى اللّه عليه وسلم يخطب، فقال له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م، فاركع ركعتين، وأمسك عن الخطبة حتى فرغ من صلا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نده عبيد بن محمد العبدي، ووهم فيه، ثم أخرجه عن أحمد بن حنبل حدثنا معتمر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جل، والنبي صلى اللّه عليه وسلم يخط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فلان، أصلي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م فصل، ثم انتظره حتى صل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مرسل هو الصواب، ثم أخرجه عن أبي معشر عن محمد بن قيس أن النبي صلى اللّه عليه وسلم لما أمره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سليك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يصلي ركعتين، وهو يخطب، أمسك عن الخطبة حتى فرغ من ركعتيه، ثم عاد إلى خطب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رسل، وأبو معشر، ا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جيح، وهو ضعيف،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بهذا السند الثالث، 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وهذا الجواب يرده ما في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جاء أحدكم، والإِمام يخطب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w:t>
      </w:r>
      <w:r>
        <w:rPr>
          <w:rFonts w:ascii="Times New Roman" w:hAnsi="Times New Roman" w:cs="Times New Roman"/>
          <w:sz w:val="24"/>
          <w:sz w:val="24"/>
          <w:szCs w:val="24"/>
          <w:rtl w:val="true"/>
        </w:rPr>
        <w:t>، أو قد خرج، فليصل ركع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w:t>
      </w:r>
      <w:r>
        <w:rPr>
          <w:rFonts w:ascii="Times New Roman" w:hAnsi="Times New Roman" w:cs="Times New Roman"/>
          <w:sz w:val="24"/>
          <w:sz w:val="24"/>
          <w:szCs w:val="24"/>
          <w:rtl w:val="true"/>
        </w:rPr>
        <w:t>، هكذا يروى القصة عن عمرو بن دينار عن جابر مرفوعاً، وأخرجه مسلم في قصة سليك، كما تق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ذلك كان قبل شروعه عليه السلام في الخطبة، وقد بوّب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حديث سليك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قبل الخطبة</w:t>
      </w:r>
      <w:r>
        <w:rPr>
          <w:rFonts w:cs="Times New Roman" w:ascii="Times New Roman" w:hAnsi="Times New Roman"/>
          <w:sz w:val="24"/>
          <w:szCs w:val="24"/>
          <w:rtl w:val="true"/>
        </w:rPr>
        <w:t>"</w:t>
      </w:r>
      <w:r>
        <w:rPr>
          <w:rFonts w:ascii="Times New Roman" w:hAnsi="Times New Roman" w:cs="Times New Roman"/>
          <w:sz w:val="24"/>
          <w:sz w:val="24"/>
          <w:szCs w:val="24"/>
          <w:rtl w:val="true"/>
        </w:rPr>
        <w:t>، ثم أخرجه 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سليك قبل أن يصلي، فقال له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أركعت ركعت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م فاركعهم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وردت هذه القصة في غير سليك، 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ه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يحيى الحلواني حدثنا سعيد بن سليمان عن منصور بن أبي الأسود عن الأعمش عن أبي سفيان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 النعمان بن قوقل، ورسول اللّه صلى اللّه عليه وسلم يخطب يوم الجمعة، وقال له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قم صل ركعتين وتجوز فيهما، وإذا جاء أحدكم، والإمام يخطب، فليصل ركعتين وليخففهم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عمان بن قوقل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دري، وذكر أبو محمد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أبو سعيد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الي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أبي مطيع عن أبيه عن محمد بن جابر عن أبي إسحاق عن الحارث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صلون، والإِمام يخطب</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سعيد الماليني، ا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مد بن محمد، وهو الذي روى عن ابن عد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تابه الكام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محمد عبد الحق لم ير كتابه، ذكر ذلك عن نفس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عامر العقدي حدثني عبد اللّه ابن جعفر، من ولد المسور بن مخرمة عن إسماعيل بن محمد بن سعد بن أبي وقاص عن سائب بن ي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صلي في زمن عمر يوم الجمعة، فإذا خرج عمر، وجلس على المنبر قطعنا الصلاة، وكنا نتحدث ويحدثونا، وربما نسأل الرجل الذي يليه عن سوقه ومعاشه، فإذا سكت المؤذن خطب، ولم يتكلم أحد حتى يفرغ من خطبته، مختصر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w:t>
      </w:r>
      <w:r>
        <w:rPr>
          <w:rFonts w:ascii="Times New Roman" w:hAnsi="Times New Roman" w:cs="Times New Roman"/>
          <w:sz w:val="24"/>
          <w:sz w:val="24"/>
          <w:szCs w:val="24"/>
          <w:rtl w:val="true"/>
        </w:rPr>
        <w:t>موطأ للامام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عي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ن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نمير عن حجاج عن عطاء عن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مر أنهما كانا يكرهان الكلام، والصلاة بعد الجمعة بعد خروج الامام،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اس يكرهان الكلام إذا خرج الإمام يوم الجمعة،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نصات يوم 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7</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كلام والامام يخط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5</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يد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انصات للخط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4</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20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كراهية الكلام والامام يخطب، ص </w:t>
      </w:r>
      <w:r>
        <w:rPr>
          <w:rFonts w:cs="Times New Roman" w:ascii="Times New Roman" w:hAnsi="Times New Roman"/>
          <w:sz w:val="24"/>
          <w:szCs w:val="24"/>
        </w:rPr>
        <w:t>67</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ستماع للخطبة والانصات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بزا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5</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حماد بإسناده،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بزار، وفيه محمد بن عمرو، وقد حسن الترمذي حديثه، وفيه اختلا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بو يع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نحوه،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w:t>
      </w:r>
      <w:r>
        <w:rPr>
          <w:rFonts w:ascii="Times New Roman" w:hAnsi="Times New Roman" w:cs="Times New Roman"/>
          <w:sz w:val="24"/>
          <w:sz w:val="24"/>
          <w:szCs w:val="24"/>
          <w:rtl w:val="true"/>
        </w:rPr>
        <w:t>، باختصار، ورجال أبي يعلى ثقات،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صححه شرطهما، وقال الذه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أحسب عطاءً أدرك أبا ذر رضي اللّه عنه، اهـ والطيالس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جابر هذا من الأحاديث التي انتقدها عليه الدارقطني،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قد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ا جميعاً حديث شعبة عن عمرو عن جابر</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جاء أحدكم والإِمام يخطب، فليصل ركع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اه ابن جريج وابن عي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ماد بن 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يو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رق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بيب بن يحيى، كلهم عن عمرو أن رجلا دخل المسجد،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يوهم أن هؤلاء أرسلوه، وليس كذلك، وإنما أراد الدارقطني أن شعبة خالف هؤلاء الجماعة في سياق المتن، واختصره، وهم أوردوا على حكاية قصة الداخل، وأمر النبي صلى اللّه عليه وسلم بصلاة ركعتين، والنبي صلى اللّه عليه وسلم يخطب، وهي قصة محتملة للخصوص، وسياق شعبة يقتضي العموم، في حق كل داخل،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جاء والإِمام يخطب، صلى ركعتين خفيف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7</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7</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دخل الرجل والإِمام يخط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6</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يوم الجمعة لمن جاء والإِمام يخط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7</w:t>
      </w:r>
      <w:r>
        <w:rPr>
          <w:rFonts w:ascii="Times New Roman" w:hAnsi="Times New Roman" w:cs="Times New Roman"/>
          <w:sz w:val="24"/>
          <w:sz w:val="24"/>
          <w:szCs w:val="24"/>
          <w:rtl w:val="true"/>
        </w:rPr>
        <w:t xml:space="preserve">، وفي ص </w:t>
      </w:r>
      <w:r>
        <w:rPr>
          <w:rFonts w:cs="Times New Roman" w:ascii="Times New Roman" w:hAnsi="Times New Roman"/>
          <w:sz w:val="24"/>
          <w:szCs w:val="24"/>
        </w:rPr>
        <w:t>208</w:t>
      </w:r>
      <w:r>
        <w:rPr>
          <w:rFonts w:ascii="Times New Roman" w:hAnsi="Times New Roman" w:cs="Times New Roman"/>
          <w:sz w:val="24"/>
          <w:sz w:val="24"/>
          <w:szCs w:val="24"/>
          <w:rtl w:val="true"/>
        </w:rPr>
        <w:t>، والترمذي في باب في الركعتين، إذا جاء الرجل والإِمام يخط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7</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دخل المسجد والإِمام يخط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أخرجه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ذك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ية أبي قتادة، بزي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بل أن يجلس،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متفق على أن الأمر به أمر ندب،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هج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التطوع مثنى مث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6</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7</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رده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رجمة أحمد بن يحيى الحلواني </w:t>
      </w:r>
      <w:r>
        <w:rPr>
          <w:rFonts w:cs="Times New Roman" w:ascii="Times New Roman" w:hAnsi="Times New Roman"/>
          <w:sz w:val="24"/>
          <w:szCs w:val="24"/>
          <w:rtl w:val="true"/>
        </w:rPr>
        <w:t>- "</w:t>
      </w:r>
      <w:r>
        <w:rPr>
          <w:rFonts w:ascii="Times New Roman" w:hAnsi="Times New Roman" w:cs="Times New Roman"/>
          <w:sz w:val="24"/>
          <w:sz w:val="24"/>
          <w:szCs w:val="24"/>
          <w:rtl w:val="true"/>
        </w:rPr>
        <w:t>تلخيص</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عمان بن قوقل، في الصحابة اثنان غيره، ذكر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ص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الذي قبله</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أي البد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عندي أنه بهذا أليق، اه، أي بالذي هو غير بد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سعيد، أو أبو سعد، فليراج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جيد،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إذا صعد الإِمام المنبر جلس، وأذن المؤذن بين يدي المنبر، بذلك جرى التوارث، ولم يكن على عهد رسول اللّه صلى اللّه عليه وسلم، إلا هذا الأذان،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مسلم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سائب بن ي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داء يوم الجمعة، أوله إذا جلس الإِمام على المنبر، على عهد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فلما كان زمن عثمان، وكثر الناس، زاد النداء الثالث، على الزور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رواية ل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داء الثاني، وزاد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دار في السوق ي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زوراء، وفي لفظ ل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ذي زاد التأذين الثالث يوم الجمعة عثمان بن عفان، حين كثر أهل المدينة، ولم يكن للنبي صلى اللّه عليه وسلم مؤذن غير واحد، وكان التأذين يوم الجمعة حين يجلس الإِمام على المنب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داء الذي ذكره اللّه في القرآن يوم الجمعة إذا جلس الإِمام، على المنبر في عهد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امة خلافة عثمان، فلما كثر الناس زاد النداء الثالث، على الزور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و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ما جعل ثالثاً، لأن الإِقامة تسمى أذاناً، كما جاء في الصحيح </w:t>
      </w:r>
      <w:r>
        <w:rPr>
          <w:rFonts w:cs="Times New Roman" w:ascii="Times New Roman" w:hAnsi="Times New Roman"/>
          <w:sz w:val="24"/>
          <w:szCs w:val="24"/>
          <w:rtl w:val="true"/>
        </w:rPr>
        <w:t>"</w:t>
      </w:r>
      <w:r>
        <w:rPr>
          <w:rFonts w:ascii="Times New Roman" w:hAnsi="Times New Roman" w:cs="Times New Roman"/>
          <w:sz w:val="24"/>
          <w:sz w:val="24"/>
          <w:szCs w:val="24"/>
          <w:rtl w:val="true"/>
        </w:rPr>
        <w:t>بين كل أذانين 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باب رجم الحب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لس عمر يوم الجمعة على المنبر، فلما سكت المؤذن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قام، فأثنى على اللّه تعالى، وذكر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سلام عند صعود المن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احاديث مسندة، وأحاديث مرسلة، أما المسن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ن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أما حديث جابر، ف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خالد حدثنا ابن لهيعة عن محمد بن زيد عن محمد بن المنكدر عن جابر أن النبي صلى اللّه عليه وسلم كان إذا صعد المنبر 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حديث واهٍ، قال ابن أبي حات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عن حديث رواه عمرو بن خالد الحراني عن ابن لهيعة عن محمد بن زيد بن المهاجر عن محمد بن المنكدر عن جابر أن النبي صلى اللّه عليه وسلم كان إذا صعد المنبر سلم، ف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موضوع،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ابن عمر، 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ه الوسط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يسى بن عبد اللّه الأنصاري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دخل المسجد يوم الجمعة سلم على من عند منبره من الجلوس، فإذا صعد المنبر توجه إلى الناس، فسلم علي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كامل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بعيسى،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مة ما يرويه لا يتابع ع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كان كذلك، فهو إذا منكر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ى عن نافع مالا يتابع عليه، لا يحتج به إذا انفر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المرس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ن الشع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طاء بن أبي ربا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فمرسل عطاء،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عن عط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إذا صعد المنبر يوم الجمعة استقبل الناس بوجه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لام عليك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مرسل الشعبي، ف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أمامة حدثنا مجالد عن الشع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إذا صعد المنبر يوم الجمعة استقبل الناس بوجه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لام عليكم، وكان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ثمان يفعلون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سنة 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داود بن رشيد حدثنا حفص بن غياث عن الأعمش عن أبي صالح عن أبي هريرة، وعن أبي سفيان عن جابر،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سليك الغطفاني، ورسول اللّه صلى اللّه عليه وسلم يخطب، فقال له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صليت ركعتين قبل أن تجي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ركعتين، وتجوَّز ف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بن ماجه أيضاً عن مبشر بن عبيد عن حجاج بن أرطاة عن عطية العوفي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يركع من قبل الجمعة أربعاً لا يفصل في شيء منه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ه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w:t>
      </w:r>
      <w:r>
        <w:rPr>
          <w:rFonts w:ascii="Times New Roman" w:hAnsi="Times New Roman" w:cs="Times New Roman"/>
          <w:sz w:val="24"/>
          <w:sz w:val="24"/>
          <w:szCs w:val="24"/>
          <w:rtl w:val="true"/>
        </w:rPr>
        <w:t>،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ربعاً بعدها، وسنده واهٍ جداً، فمبشر بن عبيد معدود في الوضَّاعين، وحجا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طية ضعيف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إسماعيل الرازي أنبأ سليمان بن عمر بن خالد الرقى حدثنا غياث بن بشير عن خصيف بن أبي عبيدة عن عبد اللّه 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صلي قبل الجمعة أربعاً، وبعدها أربع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الحسين البغدادي حدثنا سفيان القصعري حدثنا محمد بن عبد الرحمن التيمي حدثنا حصين بن عبد الرحمن السلمي عن عاصم بن ضمرة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نحوه، سواء، وزاد يجعل التسليم في آخرهن ركع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ذكر الشيخ محي الدين النوو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ير حديث عبد اللّه بن مغفل،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بين كل أذانين 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وذكر أيضاً حديث ناف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بن عمر يطيل الصلاة قبل الجمعة، ويصلي بعدها ركعتين في بيته، ويحدث أن رسول اللّه صلى اللّه عليه وسلم كان يفعل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 على شرط البخار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نة الجمعة ذكرها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كت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اعتك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نة قبل الجمعة أربع، وبعدها أربع، وأشار إليها في إدراك الفريض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و أقيمت، وهو في الظ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الجمعة، فإنه يقطع على رأس الركعتين،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تم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وقوف،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معمر عن قتادة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بن مسعود كان يصلي قبل الجمعة أربع ركعات، وبعدها أربع ركع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عن عطاء بن السائب عن أبي عبد الرحمن السلم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عبد اللّه يأمرنا أن نصلي قبل الجمعة أربعاً، وبعدها أربع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وقوف، روا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أواخر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يزيد بن هارون عن حماد بن سلمة عن صافي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صفية بنت حُيي رضي اللّه عنها، صلت أربع ركعات قبل خروج الإِمام للجمعة، ثم صلت الجمعة مع الإِمام ركع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السُّنَّة التي بعدها، ففي صحيح مسلم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أن النبي صلى اللّه عليه وسلم كان يصلي بعد الجمعة ركعتين في بيته،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لا يصلي بعد الجمعة حتى ينصرف، فيصلي ركعتين في بي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جماعة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لبخ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إذا صليتم بعد الجمعة فصلوا أربعاً، فإن عجل بك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يء، فصل ركعتين في المسجد، وركعتين إذا رجعت</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ذان يوم 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4</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نداء يوم 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2</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ذان ل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7</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ذان يوم 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8</w:t>
      </w:r>
      <w:r>
        <w:rPr>
          <w:rFonts w:ascii="Times New Roman" w:hAnsi="Times New Roman" w:cs="Times New Roman"/>
          <w:sz w:val="24"/>
          <w:sz w:val="24"/>
          <w:szCs w:val="24"/>
          <w:rtl w:val="true"/>
        </w:rPr>
        <w:t>، وكذا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مؤذنو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خطبة يوم 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4</w:t>
      </w:r>
      <w:r>
        <w:rPr>
          <w:rFonts w:ascii="Times New Roman" w:hAnsi="Times New Roman" w:cs="Times New Roman"/>
          <w:sz w:val="24"/>
          <w:sz w:val="24"/>
          <w:szCs w:val="24"/>
          <w:rtl w:val="true"/>
        </w:rPr>
        <w:t xml:space="preserve">، و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الحصة الثان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عيسى بن عبد اللّه الأنصاري، وهو ضعيف، وذكره ابن حبان في الثقات،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رجمة عيسى بن عبد اللّه الأنصاري </w:t>
      </w:r>
      <w:r>
        <w:rPr>
          <w:rFonts w:cs="Times New Roman" w:ascii="Times New Roman" w:hAnsi="Times New Roman"/>
          <w:sz w:val="24"/>
          <w:szCs w:val="24"/>
          <w:rtl w:val="true"/>
        </w:rPr>
        <w:t>- "</w:t>
      </w:r>
      <w:r>
        <w:rPr>
          <w:rFonts w:ascii="Times New Roman" w:hAnsi="Times New Roman" w:cs="Times New Roman"/>
          <w:sz w:val="24"/>
          <w:sz w:val="24"/>
          <w:szCs w:val="24"/>
          <w:rtl w:val="true"/>
        </w:rPr>
        <w:t>تلخيص</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دخل المسجد والإِمام يخط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عدها أربعاً لا يفصل بينهن،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ذ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بين كل أذانين صلاة لمن ش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7</w:t>
      </w:r>
      <w:r>
        <w:rPr>
          <w:rFonts w:ascii="Times New Roman" w:hAnsi="Times New Roman" w:cs="Times New Roman"/>
          <w:sz w:val="24"/>
          <w:sz w:val="24"/>
          <w:szCs w:val="24"/>
          <w:rtl w:val="true"/>
        </w:rPr>
        <w:t xml:space="preserve">، ومسلم </w:t>
      </w:r>
      <w:r>
        <w:rPr>
          <w:rFonts w:cs="Times New Roman" w:ascii="Times New Roman" w:hAnsi="Times New Roman"/>
          <w:sz w:val="24"/>
          <w:szCs w:val="24"/>
          <w:rtl w:val="true"/>
        </w:rPr>
        <w:t>"</w:t>
      </w:r>
      <w:r>
        <w:rPr>
          <w:rFonts w:ascii="Times New Roman" w:hAnsi="Times New Roman" w:cs="Times New Roman"/>
          <w:sz w:val="24"/>
          <w:sz w:val="24"/>
          <w:szCs w:val="24"/>
          <w:rtl w:val="true"/>
        </w:rPr>
        <w:t>قبل صلاة الخ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بعد 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قتادة أن ابن مسعود كان يصلي بعد الجمعة ست ركعات،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تادة لم يسمع من ابن مسعود، وعن أبي عبد الرحمن السلم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عبد اللّه بن مسعود يعلمنا أن نصلي أربع ركعات بعد الجمعة، حتى سمعنا قول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وا ستاً، قال أبو عبد 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نحن نصلي ستاً، قال عط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عبد الرحمن يصلي ركعتين، ثم أربعاً،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w:t>
      </w:r>
      <w:r>
        <w:rPr>
          <w:rFonts w:ascii="Times New Roman" w:hAnsi="Times New Roman" w:cs="Times New Roman"/>
          <w:sz w:val="24"/>
          <w:sz w:val="24"/>
          <w:szCs w:val="24"/>
          <w:rtl w:val="true"/>
        </w:rPr>
        <w:t>، وعطاء بن السائب ثقة، ولكنه اختلط، وروى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9</w:t>
      </w:r>
      <w:r>
        <w:rPr>
          <w:rFonts w:ascii="Times New Roman" w:hAnsi="Times New Roman" w:cs="Times New Roman"/>
          <w:sz w:val="24"/>
          <w:sz w:val="24"/>
          <w:szCs w:val="24"/>
          <w:rtl w:val="true"/>
        </w:rPr>
        <w:t xml:space="preserve">، و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كان مصلياً بعد الجمعة، فليصل ستاً،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بل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8</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بعد 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7</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الامام بعد 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قبل الجمعة وبع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9</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بعد 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في آخر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8</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8</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عدد الصلاة بعد الجمعة في المس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0</w:t>
      </w:r>
      <w:r>
        <w:rPr>
          <w:rFonts w:ascii="Times New Roman" w:hAnsi="Times New Roman" w:cs="Times New Roman"/>
          <w:sz w:val="24"/>
          <w:sz w:val="24"/>
          <w:szCs w:val="24"/>
          <w:rtl w:val="true"/>
        </w:rPr>
        <w:t>، مختصراً، وكذا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9</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فإن عجل ب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خ، قال البيهقي ص </w:t>
      </w:r>
      <w:r>
        <w:rPr>
          <w:rFonts w:cs="Times New Roman" w:ascii="Times New Roman" w:hAnsi="Times New Roman"/>
          <w:sz w:val="24"/>
          <w:szCs w:val="24"/>
        </w:rPr>
        <w:t>2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حمد بن 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كلام الآخر في الحديث من قول سهيل، رواه مسلم بهذه الزيادة عن عمرو الناقد عن عبد اللّه بن إدريس، اه، وظني أن هذا القول مدرج عن أبي صالح، فليراج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باب صلاة العيدين</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مواظبته عليه السلام على صلاة العيد، من غير تركه مر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عروف</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لأعراب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هل عليَّ غير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ا أن تطوع،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طلحة بن عبي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جل إلى النبي صلى اللّه عليه وسلم من أهل نجد، ثائر الرأس يسمع دوي صوته، ولا نفقه ما يقول، حتى دنا من رسول اللّه صلى اللّه عليه وسلم، فإِذا هو يسأل عن الإِسلام، ف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خمس صلوات في اليوم والليل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عليَّ غيره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ا أن تطوع، وصيام شهر رمض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عليَّ غير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ا أن تطوع، وذكر له رسول اللّه صلى اللّه عليه وسلم الزكا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عليَّ غير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ا أن تطو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دبر الرجل، وهو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لا أزيد على هذا، ولا أنقص منه، ف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فلح إن صدق</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إ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زكاة من الا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ا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بيان الصلوات التي هي أحد أركان الا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ه كان يطعم في يوم الفطر، قبل أن يخرج إلى المصلى، وكان يغتسل في العيدين،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ما حديث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لا يغدو يوم الفطر حتى يأكل تمرا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مُرجَّى ابن رج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عبيد اللّه بن أبي بك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أنس عن النبي صلى اللّه عليه وسلم، ويأكلهن وتر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ثواب بن عتبة عن عبد اللّه بن بريدة عن أبيه أن رسول اللّه صلى اللّه عليه وسلم كان لا يخرج يوم الفطر، حتى يأكل، وكان لا يأكل يوم النحر، حتى يصلي، ولفظ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يرج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غريب، وقال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رف لثواب بن عتبة غير هذا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 وثواب بن عتبة قليل الحديث، ولم يجرَّح بشيء يسقط به حديث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الحاكم،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تى يرجع، فيأكل من أضحيته،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حديث عندي صحيح، فإِن ثواب بن عتبة المهري، بصري ثقة، وثقه ابن معين، روى عنه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حاق ابن منصور، وزيادة الدارقطني أيضاً صحيحة،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بالزياد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خالد حدثنا إسحاق بن عبد اللّه التميمي الأودي حدثنا إسماعيل بن علية عن ابن جريج عن عطاء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سُّنَّة أن لا يخرج يوم الفطر، حتى يطعم، ولا يوم النحر، حتى يرجع،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الاغتسال في العيدين، فقد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يد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أكل يوم الفطر قبل الخرو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يد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أكل يوم الفطر قبل الخرو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1</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كل يوم الفطر قبل أن يخر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7</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دارقطني ص </w:t>
      </w:r>
      <w:r>
        <w:rPr>
          <w:rFonts w:cs="Times New Roman" w:ascii="Times New Roman" w:hAnsi="Times New Roman"/>
          <w:sz w:val="24"/>
          <w:szCs w:val="24"/>
        </w:rPr>
        <w:t>180</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9</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3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سع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فطر يوم الفطر قبل أن يخرج،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كان له جبة فَنَكٍ، أو صوف، يلبسها في الأعياد،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شافعي، أخبرنا إبراهيم بن محمد الأسلمي أخبرني جعفر بن محمد عن أبيه عن جده أن النبي صلى اللّه عليه وسلم كان يلبس برد حبرة في كل عي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ه الوسط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إسحاق بن إبراهيم بن شاذان حدثنا أبي حدثنا سعد بن الصلت عن جعفر بن محمد عن أبيه عن جده علي بن الحسين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لبس يوم العيد بردة حمر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عرف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جاج بن أرطاة عن أبي جعفر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للنبي صلى اللّه عليه وسلم برد أحمر يلبسه في الع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جمع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يكبر، عند أبي حنيفة في طريق المصلى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جهراً في عيد الفط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هما يكبر، اعتباراً بالأضحى، وله أن الأصل في الثناء الإِخفاء، والشرع ورد به في الأضحى، لأنه يوم تكبير، ولا كذلك الفطر،</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 له شاهداً، وأخرج الدارقطن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عن ابن عمر أنه كان إذا غدا يوم الفط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وم الأضحى يجهر بالتكبير، حتى يأتي المصلي ثم يكبر حتى يأتي الإِم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حيح وقفه على ابن عمر، وقد روى مرفوعاً، وهو ضعي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فوعاً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نبي صلى اللّه عليه وسلم كان يكبر في الطريق، لم يذ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ه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الإِسن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تن، ثم رواه موقوفاً، والمرفوع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وسى بن محمد بن عطاء حدثنا الوليد بن محمد الموقري حدثنا الزهري حدثنا سالم ابن عبد اللّه بن عمر أخبره أن رسول اللّه صلى اللّه عليه وسلم كان يكبر يوم الفطر من حين يخرج من بيته حتى يأتي المصل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ضعفه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حاتم، في موسى بن محمد بن عطاء أبي الطاهر المقد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غرب، ويأتي بالأباطيل، و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كذب،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كر الحديث، روى عن الموقر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هري أحاديث مناكير، وأبو الطا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وقري ضعيفان،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اله ثقات،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0</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w:t>
      </w:r>
      <w:r>
        <w:rPr>
          <w:rFonts w:ascii="Times New Roman" w:hAnsi="Times New Roman" w:cs="Times New Roman"/>
          <w:sz w:val="24"/>
          <w:sz w:val="24"/>
          <w:szCs w:val="24"/>
          <w:rtl w:val="true"/>
        </w:rPr>
        <w:t>الموق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هذيب التهذي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صن بالبق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لا يتنفل في المصلى، قبل صلاة العيد، لأنه عليه السلام لم يفعل ذلك، مع حرصه على الصلاة،</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ابن جبير عن ابن عباس أن رسول اللّه صلى اللّه عليه وسلم، خرج، فصلى بهم العيد، لم يصل قبلها ولا بعد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ان بن عبد اللّه البجلي عن أبي بكر بن حفص عن ابن عمر أنه خرج في يوم عيد، فلم يصل قبلها ولا بعدها، وذكر أن النبي صلى اللّه عليه وسلم فع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تدركه</w:t>
      </w:r>
      <w:r>
        <w:rPr>
          <w:rFonts w:cs="Times New Roman" w:ascii="Times New Roman" w:hAnsi="Times New Roman"/>
          <w:sz w:val="24"/>
          <w:szCs w:val="24"/>
          <w:rtl w:val="true"/>
        </w:rPr>
        <w:t>"</w:t>
      </w:r>
      <w:r>
        <w:rPr>
          <w:rFonts w:ascii="Times New Roman" w:hAnsi="Times New Roman" w:cs="Times New Roman"/>
          <w:sz w:val="24"/>
          <w:sz w:val="24"/>
          <w:szCs w:val="24"/>
          <w:rtl w:val="true"/>
        </w:rPr>
        <w:t>، وصححه، وأبان بن عبد اللّه البجلي، وثقه ابن معين، 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وق، صالح الحديث،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ممن فحش خطؤه، وانفرد بالمناكير،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جد له حديثاً منكر المتن، وأرجو أنه لا بأس ب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بن يحيى عن الهيثم بن جميل عن عبيد اللّه بن عمرو الرقي عن عبد اللّه بن محمد بن عقيل بن أبي طالب عن عطاء بن يسار عن أبي سعيد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لا يصلي قبل العيد شيئاً، فإذا رجع إلى منزله صلى ركعت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كراهة في المصلى خاصة، وقيل فيه، وفي 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ه عليه السلام لم يفعله،</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يشهد له حديث أبي سعيد المذكور، لأنه نفي مطلق، بخلاف ما قبله، فإن الراوي هناك أخبر أنه شاهده في المصلى لم يصل شيئاً، وقد يكون صلى في منز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آخر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5</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1</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بعد صلاة ال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1</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قبل العيدين وبع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5</w:t>
      </w:r>
      <w:r>
        <w:rPr>
          <w:rFonts w:ascii="Times New Roman" w:hAnsi="Times New Roman" w:cs="Times New Roman"/>
          <w:sz w:val="24"/>
          <w:sz w:val="24"/>
          <w:szCs w:val="24"/>
          <w:rtl w:val="true"/>
        </w:rPr>
        <w:t>، وكذا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ا ابن ماجه ص </w:t>
      </w:r>
      <w:r>
        <w:rPr>
          <w:rFonts w:cs="Times New Roman" w:ascii="Times New Roman" w:hAnsi="Times New Roman"/>
          <w:sz w:val="24"/>
          <w:szCs w:val="24"/>
        </w:rPr>
        <w:t>9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ا صلاة قبل العيدين، ولا بع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0</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لاة قبل العيدين وبع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إذا قضى صلاته صلى ركعتين، اه،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صححه،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رجع من المصلى صلى ركعتين،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 النبي صلى اللّه عليه وسلم كان يصلي العيد، والشمس على قِيد رمح أو رمح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غريب، والمصنف استدل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الحديث الذي بعده، على أن وقت العيد من حين ارتفاع الشمس إلى زوال الش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يزيد بن خمير </w:t>
      </w:r>
      <w:r>
        <w:rPr>
          <w:rFonts w:cs="Times New Roman" w:ascii="Times New Roman" w:hAnsi="Times New Roman"/>
          <w:sz w:val="24"/>
          <w:szCs w:val="24"/>
          <w:rtl w:val="true"/>
        </w:rPr>
        <w:t>"</w:t>
      </w:r>
      <w:r>
        <w:rPr>
          <w:rFonts w:ascii="Times New Roman" w:hAnsi="Times New Roman" w:cs="Times New Roman"/>
          <w:sz w:val="24"/>
          <w:sz w:val="24"/>
          <w:szCs w:val="24"/>
          <w:rtl w:val="true"/>
        </w:rPr>
        <w:t>بضم الخاء المعجمة</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عبد اللّه بن بسر، صاحب النبي صلى اللّه عليه وسلم مع الناس يوم عيد فطر، أو أضحى، فأنكر إبطاء الإِما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كنا مع النبي صلى اللّه عليه وسلم قد فرغنا ساعتنا هذه، وذلك حين التسب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على شرط 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قت الخروج إلى ال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8</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قت صلاة الع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4</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البخا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 النبي صلى اللّه عليه وسلم أمر بالخروج إلى المصلى من الغد، حين شهدوا بالهلال بعد الزوال،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وابن ماجه، واللفظ لابن ماجه من حديث أبي بشر جعفر بن وحشية عن أبي عمير بن أنس، حدثني عمومتي من الأنصار من أصحاب رسول اللّه صلى اللّه عليه وسل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غمى علينا هلال شوال، فأصبحنا صياماً، فجاء ركب من آخر النهار، فشهدوا عند النبي صلى اللّه عليه وسلم أنهم رأوا الهلال بالأمس، فأمرهم رسول اللّه صلى اللّه عليه وسلم أن يفطروا، وأن يخرجوا إلى عيدهم من الغ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هذا اللفظ، رواه الدارقطن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حسن، 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كباً جاءُوا إلى النبي صلى اللّه عليه وسلم يشهدون أنهم رأوا الهلال بالأمس، فأمرهم أن يفطروا، وإذا صبحوا يغدوا إلى مصلا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كن يحمل اللفظ المجمل، على اللفظ المعين، وأخرج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عامر حدثنا شعبة عن قتادة عن أنس بن مالك، أن عمومه له شهدوا عند النبي صلى اللّه عليه وسلم على رؤية الهلال، فأمرهم النبي صلى اللّه عليه وسلم أن يخرجوا العيد من الغ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اختلف فيه، فرواه سعيد بن عامر عن شعبة عن قتادة عن أنس، وخالفه غيره من أصحاب شعبة، فرووه عن شعبة عن أبي بشر عن أبي عمير ابن أنس عن عمومة عن النبي صلى اللّه عليه وسلم، وكذلك رواه أبو عوا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شيم عن أبي بشر، وهو الصو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ي أنه حديث يجب النظر فيه، ولا يقبل، إلا أن تثبت عدالة أبي عمير، فإنه لا يعرف له كبير شيء، وإنما حديثان أو ثلاثة، لم يروها عنه غير أبي بشر، ولا أعرف أحداً عرف من حاله ما يوجب قبول روايته، ولا هو من المشاهير، المختلف في ابتغاء مزيد العدالة على إسلامهم، وقد ذكر الباوردي حديثه هذا، وسم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وهذا لا يكفي في التعريف بحاله، وفيه مع الجهل بحال أبي عمير كون عمومته لم يسموا، فالحديث جدير بأن لا ي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حديث صحيح، وعمومة أبي عمير صح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ضر جهالة أعيانهم، لأن الصحابة كلهم عدول، واسم أبي عمير عبد اللّه، وهو أكبر أولاد أنس،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ربعي بن حراش عن رجل من أصحاب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تلف الناس في آخر يوم من رمض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م أعرابيان، فشهدا عند النبي صلى اللّه عليه وسلم باللّه، لأهلا الهلال أمس عشية، فأمر رسول اللّه صلى اللّه عليه وسلم الناس أن يفطروا، وأن يغدوا إلى مصلا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دارقطن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حسن، ثم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صحابة كلهم ثقات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سموا، أو لم يسموا،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تدرك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مى الصحاب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ربعي بن خراش عن أبي مسعود، فذكر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يهما، ولم يخرجا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صلي الإِمام بالناس ركعتين، يكبر في الأولى للافتتاح، وثلاثاً بعدها، ثم يقرأ الفاتح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ورة، ويكبر تكبيرة يركع بها، ثم يبتدئ في الركعة الثانية بالقراءة، ثم يكبر ثلاثاً بعدها، ويكبر رابعة، يركع بها، وهذا قول ابن مسعو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قولن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فيان الثوري عن أبي إسحاق عن علق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سود أن ابن مسعود كان يكبر في العيدين، تسعاً تس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 قبل القراءة، ثم يكبر، فيرك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ثانية يقرأ، فإذا فرغ، كبر أربعاً، ثم ركع، أخبرنا معمر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إسحاق عن علقمة، والأس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بن مسعود جالساً، وعنده حذيفة، وأبو موسى الأشعري، فسألهم سعيد بن العاص عن التكبير في صلاة العيد، فقال حذ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 الأشعري، فقال الأشع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 عبد اللّه، فانه أقدمنا، وأعلمنا، فسأله، فقال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كبر أربعاً، ثم يقرأ، ثم يكبر، فيقوم في الثانية، فيقرأ، ثم يكبر أربعاً بعد القراء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آخر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هشيم حدثنا مجالد عن الشعبي عن مسرو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عبد اللّه بن مسعود يعلمنا التكبير في العيدين، تسع تكبير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مس في الأو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ربع في الآخرة، ويوالي بين القراء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 يخطب بعد الصلاة على راحل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نظر الطبراني، فإِنه رواه من طرق أخرى، قال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عن ابن مسعود أنه قال، في التكبير في الع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سع تكبير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ولى خمساً قبل القر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ثانية يبدأ بالقراءة، ثم يكبر أربعاً، مع تكبيرة الركوع، وقد روى عن غير واحد من الصحابة نحو هذ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الباب المرفوعة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ثوبان عن أبيه عن مكحو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أبو عائشة، جليس لأبي هريرة، أن سعيد بن العاص سأل أبا موسى الأشع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ذيفة بن اليمان، كيف كان رسول اللّه صلى اللّه عليه وسلم يكبر في الأضح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فطر؟ فقال أبو موسى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كبر أربعاً، تكبيره على الجنائز، فقال حذ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 فقال أبو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لك كنت أكبر في البصرة، حيث كنت علي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كت عنه أبو داود، ثم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ستدل ب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صحابنا، ثم أعله بعبد الرحمن بن ثوب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ضعيف، 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كن بالقوي، وأحاديثه مناك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 يروى عن النبي صلى اللّه عليه وسلم في تكبير العيدين حديث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رحمن بن ثوبان وثقه غير واحد،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به بأس، ولكن أبو عائشة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بن حزم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جهول، و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رف حا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حاديث الموقو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يحيى بن سعيد عن أشعث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سيرين عن أنس أنه كان يكبر في العيد تسعاً، فذكر مثل حديث ابن مسعو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13</w:t>
      </w:r>
      <w:r>
        <w:rPr>
          <w:rFonts w:cs="Times New Roman" w:ascii="Times New Roman" w:hAnsi="Times New Roman"/>
          <w:sz w:val="24"/>
          <w:szCs w:val="24"/>
          <w:rtl w:val="true"/>
        </w:rPr>
        <w:t>)</w:t>
      </w:r>
      <w:r>
        <w:rPr>
          <w:rFonts w:ascii="Times New Roman" w:hAnsi="Times New Roman" w:cs="Times New Roman"/>
          <w:sz w:val="24"/>
          <w:sz w:val="24"/>
          <w:szCs w:val="24"/>
          <w:rtl w:val="true"/>
        </w:rPr>
        <w:t>، أخبرنا إسماعيل بن أبي الوليد حدثنا خالد الحذاء عن عبد اللّه بن الحار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دت ابن عباس كبر في صلاة العيد بالبصرة تسع تكبيرات، ووالى بين القراءت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هدت المغيرة بن شعبة فعل ذلك أيضاً، فسألت خالداً كيف كان فعل ابن عباس، ففسر لنا كما صنع ابن مسعود في حديث م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وري عن أبي إسحاق، سواء،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كبر في الأولى للافتتاح، وخمساً بع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ثان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كبر خمساً، ثم يقرأ، وفي رواية يكبر أربعاً في الثانية، وظهر عمل العامة اليوم بقول ابن عباس لأمر بينه الخلفاء،</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ابن جريج عن عطاء أن ابن عباس كبر في عيد ثلاث عش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عاً في الأو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تاً في الآخرة، بتكبيرة الركوع، كلهن قبل القراء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ابن إدريس حدثنا ابن جريج به، نحوه، حدثنا هشيم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جا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ملك عن عطاء عن ابن عباس أنه كان يكبر في العيد ثلاث عشرة تكبي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زيد بن هارون حدثنا حميد عن عمار بن أبي عمار أن ابن عباس كبر في عيد ثنتي عشرة تكب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عاً في الأو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مساً في الآخ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أنه رواية يزيد بن هارون هذه، هي الرواية الثانية، عن ابن عباس، لأنه كبر في الأولى سبعاً، بتكبيرة الركوع، وكبر في الثانية خمساً بتكبيرة الركوع، فالجملة اثني عشر تكبيرة، واللّه سبحانه أعلم، وقد ورد عن ابن عباس ما يخالف هذا، ويوافق مذهبنا، ف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هشيم حدثنا خالد الحذاء عن عبد اللّه بن الحار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ابن عباس يوم عيد، فكبر تسع تكبير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مساً في الأو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ربعاً في الآخرة، ووالى بين القراء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عل المغيرة بن شعبة مثل ذلك، وقد تقدم قريب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 المرفو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لهيعة عن عقيل عن ابن شهاب عن عرو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يكبر في العيدين، في الأولى بسبع تكبير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ثانية بخمس، قبل القراءة، سوى تكبيرتي الركو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ابن لهيعة، وقد استشهد به مسلم في موضع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باب عن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عمرو، والطرق إليهم فاسدة،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فيه اضطرابا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w:t>
      </w:r>
      <w:r>
        <w:rPr>
          <w:rFonts w:ascii="Times New Roman" w:hAnsi="Times New Roman" w:cs="Times New Roman"/>
          <w:sz w:val="24"/>
          <w:sz w:val="24"/>
          <w:szCs w:val="24"/>
          <w:rtl w:val="true"/>
        </w:rPr>
        <w:t>، ف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لهيعة عن يزيد بن أبي حبيب عن الزهري،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عن عقيل عن الزهري،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عن أبي الأسود عن عروة عن عائشة،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عن الأعرج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اضطراب فيه من ابن لهيعة،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محمداً عن هذا الحديث، فضعف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لم رواه غير ابن لهيع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بان ماجه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عبد اللّه بن عبد الرحمن الطائفي عن عمرو بن شعيب عن أبيه عن جده عبد اللّه بن عمرو بن العاص،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كبير في الفطر، سبع في الأو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مس في الثانية، والقراءة بعدهما كلت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الدارقطن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خمس في الثانية، سوى تكبيرة الصلاة،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ائفي هذا ضعفه جماعة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ابن مع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البخاري ع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صحيح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كثير بن عبد اللّه بن عمرو بن عوف المزني عن أبيه عن جده عمرو بن عوف المزني، أن رسول اللّه صلى اللّه عليه وسلم كبر في العيدين، في الأولى سبعاً، قبل القراءة، وفي الآخرة خمساً، قبل القراء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وهو أحسن شيء روى في هذا الب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محمداً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شيء في هذا الباب أصح منه، وبه أقول، وحديث عبد اللّه بن عبد الرحمن الطائفي أيضاً 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ائفي مقارب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ليس بصريح في التصحيح، ف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أصح شيء في الباب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أشبه ما في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قلّ ضعفاً،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ه أقول، يحتمل أن يكون من كلام الترمذي، أي، وأنا 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ا الحديث أشبه ما في الباب، وكذا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لطائفي أيضاً صحيح، يحتمل أن يكون من كلام الترمذي، وقد عهد منه تصحيح حديث عمرو بن شعيب، فظهر من ذلك أن قو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ح شيء، ليس معناه صحيح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حن، وإن خرجنا عن ظاهر اللفظ، ولكن أوجبه، أن كثير بن عبد اللّه عندهم متروك، قال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ثير بن عبد اللّه لا يساوي شيئاً، وضرب على حديثه في المسند، ولم يحدث به،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حديثه بشيء،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و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هِ الحديث، و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ركن من أركان الكذب،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 أبيه عن جده نسخة موضوعة، لا يحل ذكرها في الكتب، إلا على سبيل التعجب، والطائفي ضعفه 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ابن مع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دح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م المشه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م حسن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حاديث موضوعة، وأسانيد واه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هذا الحديث، فإن الحسن عندهم ما نزل عن درجة الصحيح، ولا يرد عليه، إلا من كلامه،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ي في آخر كتابه </w:t>
      </w:r>
      <w:r>
        <w:rPr>
          <w:rFonts w:cs="Times New Roman" w:ascii="Times New Roman" w:hAnsi="Times New Roman"/>
          <w:sz w:val="24"/>
          <w:szCs w:val="24"/>
          <w:rtl w:val="true"/>
        </w:rPr>
        <w:t>"</w:t>
      </w:r>
      <w:r>
        <w:rPr>
          <w:rFonts w:ascii="Times New Roman" w:hAnsi="Times New Roman" w:cs="Times New Roman"/>
          <w:sz w:val="24"/>
          <w:sz w:val="24"/>
          <w:szCs w:val="24"/>
          <w:rtl w:val="true"/>
        </w:rPr>
        <w:t>الجام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ديث الحسن عندنا ما روى من غير وجه، ولم يكن شاذاً، ولا في إسناده من يتهم بالكذب، وقد قال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تكبير العيدين عن النبي صلى اللّه عليه وسلم حديث صحيح، وإنما أخذ مالك فيها بفعل أبي هريرة،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هشام بن عمار حدثنا عبد الرحمن بن سعد ابن عمار بن سعد، مؤذ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أبي عن أبيه عن جده أن النبي صلى اللّه عليه وسلم كان يكبر في العيدين، في الأولى سبعاً، قبل القر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آخرة خمساً، قبل القراء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محمد بن عمار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كبر في العيدين، في الأولى سبع تكبيرات، وفي الآخرة خمس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محمد بن عمار، قال فيه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أيضاً </w:t>
      </w: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فرج بن فضالة عن يحيى بن سعيد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تكبير في العيدين، في الأولى سبع تكبيرات، وفي الآخرة خمس تكبيرات</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محمداً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فرج بن فضالة ذاهب الحديث، والصحيح ما رواه مالك </w:t>
      </w: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من الحفاظ عن نافع عن أبي هريرة فع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أبي هريرة هذا الذي أشار إليه البخاري، 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مولى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دت الأضح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فطر، مع أبي هريرة، فكبر في الأولى سبع تكبيرات، قبل القراءة، وفي الآخرة خمساً، قبل القراءة، قال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الأمر عندن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w:t>
      </w: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إبراهيم بن أبي يحيى عن جعفر بن محمد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كبر في الأضح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فط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استسقاء، سبعاً في الأو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مساً في الأخرى، ويصلي قبل الخطبة، ويجهر بالقراء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ثمان يفعلون ذل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لم يخرج الإِمام للعيد من يو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1</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خروج إلى العيدين من الغ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ي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شهادة على رؤية اله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0</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3</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6</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صححه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مهذ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xml:space="preserve">، وقال صححه البيهقي، 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ححه ابن المنذ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السك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حز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ي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شهادة رجلين في رؤية هلال ش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6</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2</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233</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عرا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يض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صح الاسناد عن الثقات إلى رجل من أصحاب النبي صلى اللّه عليه وسلم، فروى البخاري أنه حجة، وإن لم يسم ذلك الرجل، وروى الأثرم عن أحمد أنه صحيح، وحكاه الحافظ عبد الكريم الحلب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ن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كثر العلماء، وذكر ابن الصلاح أن الجهالة بالصحابي غير قادحة، لأن الصحابة كلهم عدول، وفرق أبو بكر الصيرفي بين أن يرويه التابعي عنه معنعناً، وبين أن يصرح بالسماع، فإن الأول لا يقبل، لتطرق احتمال عدم اللقاء والتدليس، بخلاف الثاني، وقال العرا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حسن متجه، وعليه يحمل كلام من أطلق قبوله، اهـ، مختصر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سيما على مذهب البخاري، فإنه لا يكفي عنده إمكان اللقاء، بل ثبوته، والذي نرى من صنيع الإِمام أبي محمد 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لا يفرق بين الصحا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إذا لم يسم، ويقل في كل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جهول، فإنه روى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شقيق عن رجل من بلق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هل أحد أحق بشيء؟ الحديث،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رجل مجهولَ، لا يدري أصدق في ادعائه الصحبة أم لا، اهـ، وروى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صم بن كليب عن أبيه عن رجل من الأنصا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مع رسول اللّه صلى اللّه عليه وسلم في جنازة، الحديث،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لا بحجة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ل 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عن رجل لا يدري أصحت صحبته أم لا،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تجه أيضاً، لأن الراوي إ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ثقة لا يكون حجة، لتطرق احتمال أن يكون الثقة عنده، غير الثقة عند غيره، وكم من راوٍ انفرد فيه بعضهم بالتوثيق، فليكن هذا منه، ف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رجل من أصحاب النبي صلى اللّه عليه وسلم أيضاً، فان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ق بينهما، لأن التوثيق يختلف فيه، لأنه شهادة علمي، وليس كذلك،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رجل من أصحاب النبي صلى اللّه عليه وسلم، لأن مبناه الحسن،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قول من لم يمارس كتب الرجال، وطبقات أصحاب النبي صلى اللّه عليه وسلم، فإن اختلافهم في هذا ليس بأقل من اختلافهم في ذلك، وكأيّن من رجل يظنه بعضهم من أصحاب النبي صلى اللّه عليه وسلم، وهو فيه خاطئ، يخالفه غيره، وههنا شيء آخر وهو أن من رأى النبي صلى اللّه عليه وسلم، ولم يسمع منه، وكذا من رآه صلى اللّه عليه وسلم في صباه، ولم يكن يميز، هما رجلان من أصحاب النبي صلى اللّه عليه وسلم، لا يقبل مرسل الأول من يرد المراسيل بغير مراسيل الصحابة، ذكره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ascii="Times New Roman" w:hAnsi="Times New Roman" w:cs="Times New Roman"/>
          <w:sz w:val="24"/>
          <w:sz w:val="24"/>
          <w:szCs w:val="24"/>
          <w:rtl w:val="true"/>
        </w:rPr>
        <w:t xml:space="preserve">، وكذا الثاني، ذكره السخ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تح المغ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3</w:t>
      </w:r>
      <w:r>
        <w:rPr>
          <w:rFonts w:ascii="Times New Roman" w:hAnsi="Times New Roman" w:cs="Times New Roman"/>
          <w:sz w:val="24"/>
          <w:sz w:val="24"/>
          <w:szCs w:val="24"/>
          <w:rtl w:val="true"/>
        </w:rPr>
        <w:t>، فما يدري أن الرجل الذي أبهمه التابعي من أي نوع من أصحاب النبي صلى اللّه عليه وسلم، وللبيهقي ههنا مسلك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روى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الد بن معدان عن بعض أصحاب النبي صلى اللّه عليه وسلم عن أنس،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مع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رسل، اهـ، وروى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طارق بن شهاب عن أنس عن النبي صلى اللّه عليه وسلم،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مِن لا يلزمه الجمع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وإن كان فيه إرسال، فهو مرسل جيد، فطارق من خيار التابعين، وممن رأى النبي صلى اللّه عليه وسلم، ولم يسمع منه، اهـ، ورو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يد بن عبد الرح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يت رجلاً صحب النبي صلى اللّه عليه وسلم، كما صحب أبو هريرة أربع سن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النبي صلى اللّه عليه وسلم، الحديث،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رواته ثقات، إلا أن حميداً لم يسم الصحابي الذي حدثه، فهو المرسل، إلا أنه مرسل جيد، لولا مخالفته الأحاديث الثابتة الموصولة قبله، اهـ، فإن كل ما ذكرت من أقواله، وما ذكره الإِمام المخرج من قوله مشكل، لأنه إن اكتفى بقول التابعي في ثبوت صحبة الرجل الذي لم يسمه، فما معنى الارسال بعده؟ لا سيما ف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يت رجلاً صحب النبي صلى اللّه عليه وسلم أربع سنين، وإن لم يكف، فما معن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رسل جيد، لأن الرجل مجهول، بعد، فالموافق للأدلة، قول ابن حزم،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قال البيهق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مامه عمومة له من أصحاب النبي صلى اللّه عليه وسلم، كلهم ثقات، سموا أو لم يسمو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ا رواه عبد الرزاق عن ابن مسعود بإسناد صحيح،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إسناد في غاية الصحة،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طحاو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w:t>
      </w:r>
      <w:r>
        <w:rPr>
          <w:rFonts w:ascii="Times New Roman" w:hAnsi="Times New Roman" w:cs="Times New Roman"/>
          <w:sz w:val="24"/>
          <w:sz w:val="24"/>
          <w:szCs w:val="24"/>
          <w:rtl w:val="true"/>
        </w:rPr>
        <w:t>، حدثنا أبو بك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دا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هشام ابن أبي عبد اللّه عن حماد عن إبراهيم عن علقمة بن قي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الوليد بن عقبة على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ذيفة والأشعري رضي اللّه عنه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عيد غداً، فكيف التكبير؟ فقال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كبر تكبيرة، ويفتتح به الصلاة، ثم يكبر بعدها ثلاثاً، ثم يقرأ، ثم يكبر تكبيرة، يركع بها، ثم يسجد، ثم يقوم، فيقرأ، ثم يكبر ثلاثاً، ثم يكبر تكبيرة، يركع بها، فقال الأشع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ذ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دق أبو عبد الرحمن، اهـ، صحح الحافظ ابن كثير إسناد هذا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فس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كبير في الع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الأحاديث المرفوعة في الباب، ما روا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ابن عبد 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بن عثمان،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بن يوسف عن يحيى بن حمز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الوضين بن عطاء أن القاسم أبا عبد الرحمن حدث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بعض أصحاب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بنا النبي صلى اللّه عليه وسلم يوم عيد، فكبر أربعاً أربعاً، ثم أقبل علينا بوجهه، حين انصرف،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تنسوا كتكبير الجناز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شار بأصبعه، وقبض إبهامه، ق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حسن الاسناد، وعبد اللّه بن يوس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بن حمز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وض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اسم، كلهم أهل رواية، معروفون بصحة الرواية، اهـ،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ال الحديث كلهم معروفون، إلا وضين، ابن عطاء، قال الحافظ المخر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ثقه أحمد،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بأس به، اهـ، ووثقه غير واحد، ومر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إسناد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فيه وضين ابن عطاء هذ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قوي،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د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لح الحديث،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أدري بحديثه بأساً، وذكر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ث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ساج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ه حديث واحد منكر، غير محفوظ،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كبير في الع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0</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ناز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بن مسعود موقوف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كبير في العيدين أربع، كالصلاة على الميت، اهـ، رجاله ثقات،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ه ثقات،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عائشة الأموي مولاهم، جليس أبي هريرة، مقبول من الثانية </w:t>
      </w:r>
      <w:r>
        <w:rPr>
          <w:rFonts w:cs="Times New Roman" w:ascii="Times New Roman" w:hAnsi="Times New Roman"/>
          <w:sz w:val="24"/>
          <w:szCs w:val="24"/>
          <w:rtl w:val="true"/>
        </w:rPr>
        <w:t>"</w:t>
      </w:r>
      <w:r>
        <w:rPr>
          <w:rFonts w:ascii="Times New Roman" w:hAnsi="Times New Roman" w:cs="Times New Roman"/>
          <w:sz w:val="24"/>
          <w:sz w:val="24"/>
          <w:szCs w:val="24"/>
          <w:rtl w:val="true"/>
        </w:rPr>
        <w:t>تق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ابن عبد الملك الحمراني، ثق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حاوي</w:t>
      </w:r>
      <w:r>
        <w:rPr>
          <w:rFonts w:cs="Times New Roman" w:ascii="Times New Roman" w:hAnsi="Times New Roman"/>
          <w:sz w:val="24"/>
          <w:szCs w:val="24"/>
          <w:rtl w:val="true"/>
        </w:rPr>
        <w:t xml:space="preserve">: </w:t>
      </w:r>
      <w:r>
        <w:rPr>
          <w:rFonts w:cs="Times New Roman" w:ascii="Times New Roman" w:hAnsi="Times New Roman"/>
          <w:sz w:val="24"/>
          <w:szCs w:val="24"/>
        </w:rPr>
        <w:t>40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الد الحذاء، بإسنا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عن عطاء عن ابن عباس،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تاً في الآخرة، بعد القراءة،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هذا الاسناد أخرج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ائدة عن عبد الم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تي عشرة تكبير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إسناد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ذا الاسن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باسناد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براهيم بن مرزوق حدثنا عبد الصمد بن عبد الوارث حدثنا شعبة حدثنا 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خالد الحذاء عن عبيد اللّه بن الحارث، أنه صلى خلف ابن عباس في العيد، فكبر أربعاً، ثم قرأ، ثم كبر، فرفع، ثم قام في الثانية، فقرأ، ثم كبر ثلاثاً، ثم كبر، فرفع، اهـ، قال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إسناد في غاية الصحة،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بد الرزاق من طريق عبد اللّه بن الحار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دت ابن عباس كبر في صلاة العيد، بالبصرة، تسع تكبيرات، ووالى بين القراءت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هدت المغيرة فعل مثل ذلك، وإسناده صحيح،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كبير في الع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م يكبر الإِمام في صلاة الع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1</w:t>
      </w:r>
      <w:r>
        <w:rPr>
          <w:rFonts w:ascii="Times New Roman" w:hAnsi="Times New Roman" w:cs="Times New Roman"/>
          <w:sz w:val="24"/>
          <w:sz w:val="24"/>
          <w:szCs w:val="24"/>
          <w:rtl w:val="true"/>
        </w:rPr>
        <w:t>، و</w:t>
      </w:r>
      <w:r>
        <w:rPr>
          <w:rFonts w:cs="Times New Roman" w:ascii="Times New Roman" w:hAnsi="Times New Roman"/>
          <w:sz w:val="24"/>
          <w:szCs w:val="24"/>
          <w:rtl w:val="true"/>
        </w:rPr>
        <w:t>"</w:t>
      </w:r>
      <w:r>
        <w:rPr>
          <w:rFonts w:ascii="Times New Roman" w:hAnsi="Times New Roman" w:cs="Times New Roman"/>
          <w:sz w:val="24"/>
          <w:sz w:val="24"/>
          <w:szCs w:val="24"/>
          <w:rtl w:val="true"/>
        </w:rPr>
        <w:t>مس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مد ص </w:t>
      </w:r>
      <w:r>
        <w:rPr>
          <w:rFonts w:cs="Times New Roman" w:ascii="Times New Roman" w:hAnsi="Times New Roman"/>
          <w:sz w:val="24"/>
          <w:szCs w:val="24"/>
        </w:rPr>
        <w:t>7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ابن لهيعة فبين الاضطراب، مرة يحدث عن عقيل، ومرة عن خالد بن يزيد عن ابن شهاب، ومرة عن خالد بن يزيد عن عقيل عن ابن شهاب، ومرة عن أبي الأسود عن عروة عن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واقد رضي اللّه عنه، وقد ذكرناه كله في هذا البا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ب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ذهبهم في ابن لهيعة ما قد شرحناه في غير موضع، اهـ ابن لهيعة عن يزيد بن حبيب، ويونس عن الزهري، 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0</w:t>
      </w:r>
      <w:r>
        <w:rPr>
          <w:rFonts w:ascii="Times New Roman" w:hAnsi="Times New Roman" w:cs="Times New Roman"/>
          <w:sz w:val="24"/>
          <w:sz w:val="24"/>
          <w:szCs w:val="24"/>
          <w:rtl w:val="true"/>
        </w:rPr>
        <w:t xml:space="preserve">، وعنه عن يونس عن الزه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ه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ه عن خالد بن يزيد عن ابن شهاب، وعنه عن عقيل عن ابن شهاب، وعنه عن خالد بن يزيد عن عقيل عن ابن شهاب، الثلاثة عند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9</w:t>
      </w:r>
      <w:r>
        <w:rPr>
          <w:rFonts w:ascii="Times New Roman" w:hAnsi="Times New Roman" w:cs="Times New Roman"/>
          <w:sz w:val="24"/>
          <w:sz w:val="24"/>
          <w:szCs w:val="24"/>
          <w:rtl w:val="true"/>
        </w:rPr>
        <w:t xml:space="preserve">، 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و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لهيعة عن الأعرج عن أبي هريرة، عند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عاً قبل القراءة، وخمساً بعد القراءة،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w:t>
      </w:r>
      <w:r>
        <w:rPr>
          <w:rFonts w:cs="Times New Roman" w:ascii="Times New Roman" w:hAnsi="Times New Roman"/>
          <w:sz w:val="24"/>
          <w:szCs w:val="24"/>
          <w:rtl w:val="true"/>
        </w:rPr>
        <w:t>"</w:t>
      </w:r>
      <w:r>
        <w:rPr>
          <w:rFonts w:ascii="Times New Roman" w:hAnsi="Times New Roman" w:cs="Times New Roman"/>
          <w:sz w:val="24"/>
          <w:sz w:val="24"/>
          <w:szCs w:val="24"/>
          <w:rtl w:val="true"/>
        </w:rPr>
        <w:t>المنتق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ق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عبد اللّه بن عن الرحمن ليس عندهم بالذي يحتج بروايته، وعمرو بن شعيب عن أبيه عن جده ليس بسماع، اهـ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سر ما قيل في عمرو بن شعيب عن أبيه عن ج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فيه تدليساً، ذكرت ما يتعلق به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سائي ليس بالقوي، وكذا قال أبو حاتم،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سائر حديثه فعن عمرو بن شعيب، وهي مستقيمة، فهو ممن يكتب حديث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خلطه بمن بعده، فوهم </w:t>
      </w:r>
      <w:r>
        <w:rPr>
          <w:rFonts w:cs="Times New Roman" w:ascii="Times New Roman" w:hAnsi="Times New Roman"/>
          <w:sz w:val="24"/>
          <w:szCs w:val="24"/>
          <w:rtl w:val="true"/>
        </w:rPr>
        <w:t>"</w:t>
      </w:r>
      <w:r>
        <w:rPr>
          <w:rFonts w:ascii="Times New Roman" w:hAnsi="Times New Roman" w:cs="Times New Roman"/>
          <w:sz w:val="24"/>
          <w:sz w:val="24"/>
          <w:szCs w:val="24"/>
          <w:rtl w:val="true"/>
        </w:rPr>
        <w:t>ميز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تهذيب 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نظر،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كبير في الع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راجع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د الرحمن بن سعد ضعيف، قا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كر الحديث، وسعد بن عمار مستور، والحديث مضطرب، راجع له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9</w:t>
      </w:r>
      <w:r>
        <w:rPr>
          <w:rFonts w:ascii="Times New Roman" w:hAnsi="Times New Roman" w:cs="Times New Roman"/>
          <w:sz w:val="24"/>
          <w:sz w:val="24"/>
          <w:szCs w:val="24"/>
          <w:rtl w:val="true"/>
        </w:rPr>
        <w:t>، في كليهما عن عبد الرحمن بن سعد، المتقدم، عن عبد اللّه بن محمد بإسناده، وكذا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د اللّه هذا، هو عبد اللّه بن محمد بن عمار بن سعد القرظ،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فضمير جده، إما يعود إلى عبد اللّه، فالحديث مرسل، أو إلى محمد، وجده سعد القرظ، وأياً ما كان، ليس هذا الحديث حديثاً آخر غير الذي قبله، فقو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ليس كما ينبغي، فلعل من هذا، ظن بعض من كتب على الترمذي، من أهل عصرنا، ما ظن، فذكره من مسانيد عمار،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1</w:t>
      </w:r>
      <w:r>
        <w:rPr>
          <w:rFonts w:ascii="Times New Roman" w:hAnsi="Times New Roman" w:cs="Times New Roman"/>
          <w:sz w:val="24"/>
          <w:sz w:val="24"/>
          <w:szCs w:val="24"/>
          <w:rtl w:val="true"/>
        </w:rPr>
        <w:t>، ورواه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فرج بن فضالة عن عبد اللّه بن عامر الأسلمي، عن نافع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عامر عندهم ضعيف، وإنما أصل الحديث عن ابن عمر نفسه، ثم أخرجه كذلك،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أن فرج بن فضالة اضطرب فيه أيضاً، وذكر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الموقوف،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خطأ، وروى هذا الحديث عن أبي هريرة، أنه كان يكبر،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قوفاً، و</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فوعاً من قوله عليه السلام،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مساً بعد القراءة،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إسناده ابن لهي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خر بن جوير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ضت السنة أن يكبر في العيدين سبعاً، وخمساً، يذكر اللّه ما بين كل تكبيرتين، اهـ،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سنده من يحتاج إلى كشف حاله، وفيه أيضاً على بن عاص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زيد بن ها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زلنا نعرفه بالكذب، وقال 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كان أحمد سيء الرأي فيه،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سناد صحيح عن جابر،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شر تكبيرات مع تكبيرة الصلاة،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عو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تخرج له العنزة في العيد، حتى يصلي إليها، وكان يكبر ثلاث عشرة تكبيرة، وكان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يفعلان ذلك،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إسناده حسن بن حماد البجلي، يحتاج إلى كشف حاله، قال الشوك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لين الحديث، اهـ، 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ح الدارقطني إرسال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9</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6</w:t>
      </w:r>
      <w:r>
        <w:rPr>
          <w:rFonts w:ascii="Times New Roman" w:hAnsi="Times New Roman" w:cs="Times New Roman"/>
          <w:sz w:val="24"/>
          <w:sz w:val="24"/>
          <w:szCs w:val="24"/>
          <w:rtl w:val="true"/>
        </w:rPr>
        <w:t>، وصححه عن محمد بن عبد العزيز عن أبيه عن طلح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ة الاستسقاء سنة الصلاة في العيدين، إلا أن رسول اللّه صلى اللّه عليه وسلم قلب رداءه وصلى ركعتين، وكبر في الأولى سبع تكبيرات، وفي الثانية خمسة تكبيرات،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عليق المغ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صحيحه نظر، لأن محمد بن عبد العزيز هذا، قال في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الحديث، و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ه عبد العزيز مجهول الحال، فاعتل الحديث بهما،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لهيعة عن أبي الأسود عن عروة عن أبي واقد الليث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ائشة أن رسول اللّه صلى اللّه عليه وسلم صلى بالناس يوم الفط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ضحى، في الأو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ثانية خمساً،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ه ابن لهيعة،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اهـ، وقد اضطرب في إسناد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باطل بهذا الاسناد،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ق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زيادات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د اللّه، حدثني سريح بن يونس حدثنا محبوب بن محر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ياع القوار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وفي ثقة، كذا قال سريح، عن إبراهيم بن عبد اللّه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بن فرو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خلف عثمان العيد، فكبر سبعاً، وخمساً،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بوب بن محرز لين الحديث، وشيخه إبراهيم من رجال اللسان يحتاج إلى كشف حا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 الحديث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أن في الطريق إبراهيم بن أبي يحيى، وهو أيضاً منقطع،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هذا، هو محمد بن علي بن الحسين بن علي بن أبي طالب، ولم ير هو، ولا أبوه على ابن أبي طالب رضي اللّه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لا ترفع الأيدي إلا في سبع مواطن، وذكر منها تكبيرات العيد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فة 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وليس فيه تكبيرات العيد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يخطب بعد الصلاة خطبتين، بذلك ورد النقل المستفيض</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أحاديث، فأخرج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ثم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يصلون العيد قبل الخطب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دت العيد مع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ثمان، فكلهم كانوا يصلون العيد قبل الخطب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عطاء، هو ابن أبي رباح،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م النبي صلى اللّه عليه وسلم يوم الفطر، فبدأ بالصلاة قبل الخطبة، فلما فرغ نزل، فأتى النساء، فذكرهن، وهو يتوكأ على يد بلال، وبلال باسط ثوبه، يلقي يه النساء الصدقة، مختصر، وذهل المنذري، فعزاه للنسائي، وترك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جماع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لبخ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طارق بن شهاب عن أبي سعيد الخدري، أن رسول اللّه صلى اللّه عليه وسلم كان يخرج يوم الأضح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وم الفطر، فيبدأ بالصلاة، فإِذا صلى صلاته أقبل على الناس، وهم جلوس في مصلاهم، فإِن كان له حاجة ببعث، ذكره للناس، وإن كانت له حاجة بغير ذلك أمرهم، وكا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صدقوا، تصدقوا، وكان أكثر من يتصدق النس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فظ مسلم، وفي رواية البخار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فأول شيء يبدأ به الصلاة، ثم ينصرف، فيقوم مقابل الناس، والناس جلوس على صفوفهم، فيعظهم ويوصيهم، ويأمرهم، الحديث بنحو ما سب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الفضل بن موسى الشيباني عن ابن جريج عن عطاء عن عبد اللّه بن السائ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ضرت العيد مع رسول اللّه صلى اللّه عليه وسلم، فصلى بنا العيد،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قضينا الصلاة، فمن أحب أن يجلس للخطبة، فليجلس، ومن أحب أن يذهب، فليذه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خطأ، والصواب مرسل، ونقل البيهقي عن ابن معين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لط الفضل بن موسى في إسناده، وإنما هو عن عطاء عن النبي صلى اللّه عليه وسلم، مرس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حيى بن حكيم حدثنا أبو بحر حدثنا عبيد اللّه بن عمرو الرقى حدثنا إسماعيل بن مسلم حدثنا أبو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رسول اللّه صلى اللّه عليه وسلم يوم فطر، أو أضحى، فخطب قائماً، ثم قعد قعدة، ثم ق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عن ابن مسعود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سُّنَّة أن يخطب في العيدين خطبتين، فيفصل بينهما بجلوس ضعيف غير متصل، ولم يثبت في تكرير الخطبة شيء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ولكن المعتمد فيه القياس على الجمعة،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غم الهلال، وشهد عند الإِمام بالهلال، بعد الزوال، صلى العيد من الغد، لأن هذا تأخير بعذر، وقد ورد به الحديث،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شير إلى حديث أبي عمير المتقدم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ديث الساب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باب، أخرجه ابن ماج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عمومتي، من الأنصار، أنهم أغمى عليهم هلال شوال، فاصبحوا صياما، فجاء ركب من آخر النهار، فشهدوا عند النبي صلى اللّه عليه وسلم أنهم رأوا الهلال بالأمس، فأمرهم عليه الصلاة والسلام أن يفطروا، وأن يخرجوا إلى عيدهم من الغ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دارقطن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حس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قد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خطبة قبل ال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وعظة الإِمام الن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9</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خط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يام الإِمام للخطبة متوكئاً على إن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يد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خط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9</w:t>
      </w:r>
      <w:r>
        <w:rPr>
          <w:rFonts w:ascii="Times New Roman" w:hAnsi="Times New Roman" w:cs="Times New Roman"/>
          <w:sz w:val="24"/>
          <w:sz w:val="24"/>
          <w:szCs w:val="24"/>
          <w:rtl w:val="true"/>
        </w:rPr>
        <w:t>، مختصراً و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تعلق،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قبال الإمام الناس بوجهه في الخط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ياض عن أبي سعيد، وكذا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خطبة في الع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البخ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خروج إلى المصلى بغير من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جلوس للخط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0</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ر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خيير بين الجلوس للخطبة يوم الع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3</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نتظار الخطبة بعد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خطبة في الع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ثبت في تكرير الخطبة، ال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خطبة في الع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رسول اللّه صلى اللّه عليه وسلم يوم فطر أو أضحى، فخطب قائماً، ثم قعد قعدة، ثم قام،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يرد قول النو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لم يرد في تكرير الخطبة يوم العيد شيء،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كان لا يطعم في يوم النحر حتى يرجع فيأكل من أضحيت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صحح إسناده عن ثواب بن عتبة حدثنا عبد اللّه بن بريدة عن بري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لا يخرج يوم الفطر حتى يَطْعم، ولا يَطْعم يوم الأضحى، حتى يرجع، زا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أكل من أضحي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صححه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w:t>
      </w:r>
      <w:r>
        <w:rPr>
          <w:rFonts w:ascii="Times New Roman" w:hAnsi="Times New Roman" w:cs="Times New Roman"/>
          <w:sz w:val="24"/>
          <w:sz w:val="24"/>
          <w:szCs w:val="24"/>
          <w:rtl w:val="true"/>
        </w:rPr>
        <w:t>، وصحح الزيادة أيضاً، وقد تقدم في الحديث الثالث، واللّه الموف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تقدم الحديث، بعد الحديث الثالث، في البا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ا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ه عليه الصلاة و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كان يكبر في الطريق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في عيد الأضحى</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أنه يريد الجهر بالتكبير، كما تقدم كلام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باب</w:t>
      </w:r>
      <w:r>
        <w:rPr>
          <w:rFonts w:cs="Times New Roman" w:ascii="Times New Roman" w:hAnsi="Times New Roman"/>
          <w:sz w:val="24"/>
          <w:szCs w:val="24"/>
          <w:rtl w:val="true"/>
        </w:rPr>
        <w:t>"</w:t>
      </w:r>
      <w:r>
        <w:rPr>
          <w:rFonts w:ascii="Times New Roman" w:hAnsi="Times New Roman" w:cs="Times New Roman"/>
          <w:sz w:val="24"/>
          <w:sz w:val="24"/>
          <w:szCs w:val="24"/>
          <w:rtl w:val="true"/>
        </w:rPr>
        <w:t>، وهذا غريب، لم أجده، وقد تقدم الذي وجدنا من ذل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صلي ركعتين، كالفطر، كذلك نقل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في عيد الأضح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راد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لفطر مجرد العدد، فشاهده ما 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شعبي عن البراء بن عاز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النبي صلى اللّه عليه وسلم يوم أضحى إلى البقيع، فصلى ركعتين، ثم أقبل علينا بوجه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ول نسكنا في يومنا هذا أن نبدأ بالصلاة، ثم نرجع، فننحر، فمن فعل ذلك وافق سنّتنا، ومن ذبح قبل ذلك، فإنه شيء عجله لأه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 أراد عدد التكبير، وترك الصلاة قبلها، وبعدها، وغير ذلك من الأحكام المتقد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عيد الفطر، فقد تقدم كل حديث في موضع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ال 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خطب بعدها خطبتين، لأنه عليه الصلاة والسلام فعل ذلك،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في خطبة العيد أحاديث كثي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كان عذر يمنع من الصلاة في يوم الأضحى صلاها من الغد، وبعد الغد، ولا يصليها بعد ذلك، لأن الصلاة موقتة بوقت الأضحية، فتتقيد بأيامها، لكنه مسيء في التأخير بغير عذر، لمخالفة المنق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نقول أن النبي صلى اللّه عليه وسلم صلى عيد الأضحى في اليوم العاشر من ذي الحجة، ولم يرد غير ذلك في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قبال الإمام الناس في خطبة ال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3</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ضا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ركعتين، واللّه أعلم، وأخرج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ياق البخار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بخاري، وأخرجه مسلم من حديث شعبة عن زبيد،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شعبة أيضاً مختصر، ليس فيه صلاة الركعت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صل في تكبيرات التشريق</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بدأ بتكبير التشريق بعد صلاة الفجر من يوم عرفة، ويختم عقيب صلاة العصر من يوم النحر، عند أبي حنيفة، و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ختم عقيب صلاة العصر من آخر أيام التشريق، والمسألة مختلفة بين الصحابة رضي اللّه عنهم، فأخذا بقول عليٍّ أخذاً بالأكثر، إذ هو الاحتياط في العبادات، وأخذ هو بقول ابن مسعود أخذاً بالأقل، لأن الجهر بالتكبير بدع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حديث علي، ف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حسين بن علي عن زائدة عن عاصم عن شقيق عن علي، أنه كان يكبر بعد صلاة الفجر يوم عرفة، إلى صلاة العصر من آخر أيام التشريق، ويكبر بعد العص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أبو حنيفة رحمه اللّه عن حماد بن أبي سليمان عن إبراهيم النخعي عن علي بن أبي طالب رضي اللّه عنه، فذكره، وأما حديث ابن مسعود، فرواه ابن أبي شيب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حدثنا أبو الأحوص عن أبي إسحاق عن أبي الأس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عبد اللّه يكبر من صلاة الفجر يوم عرفة، إلى صلاة العصر من يوم النحر،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اللّه أكبر اللّه أكبر، لا إله إلا اللّه، واللّه أكبر اللّه أكبر، وللّه الحم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مهدي عن سفيان عن غيلان بن جابر عن عمرو بن مرة عن أبي وائل عن عبد اللّه أنه كان يكبر من صلاة الفجر يوم عرفة إلى صلاة العصر من يوم النح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سعيد الخد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يد بن ثاب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ثمان بن عفان، بأسانيد عدة، أنهم كانوا يكبرون بعد الظهر من يوم النحر، إلى الظهر من آخر أيام التشريق،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 المرفو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عثمان الخراز حدثنا عبد الرحمن بن سعيد المؤذن حدثنا فطر بن خليفة عن أبي الطفيل عن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ار،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رسول اللّه صلى اللّه عليه وسلم يجهر في المكتوبات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w:t>
      </w:r>
      <w:r>
        <w:rPr>
          <w:rFonts w:ascii="Times New Roman" w:hAnsi="Times New Roman" w:cs="Times New Roman"/>
          <w:sz w:val="24"/>
          <w:sz w:val="24"/>
          <w:szCs w:val="24"/>
          <w:rtl w:val="true"/>
        </w:rPr>
        <w:t>، وكان يقنت في صلاة الفجر، وكان يكبر من يوم عرفة صلاة الغداة، ويقطعها صلاة العصر، آخر أيام التشري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لإِسناد، لا أعلم في رواته منسوباً إلى الجرح، وقد روى في الباب عن جابر ابن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فأما من فع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صحيح، ثم ساق الروايات عنهم، وتعقبه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خبر واهٍ، كأنه موضوع، فإن عبد الرحمن صاحب مناكير، و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كان الكريزي، فهو ضعيف، وإلا فهو مجهو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الحاكم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ضعي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شمر عن جابر الجعفي عن محمد بن علي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كبر في صلاة الفجر يوم عرفة، إلى صلاة العصر من آخر أيام التشريق، حين يسلم من المكتوب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ه عن عمرو بن شمر عن جابر عن أبي جعفر محمد بن علي بن الحس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حمن بن سابط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صلى الصبح من غداة عرفة أقبل على أصحابه،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مكانكم، و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اللّه أكبر اللّه أكبر، لا إله إلا اللّه، واللّه أكبر اللّه أكبر، وللّه الحمد</w:t>
      </w:r>
      <w:r>
        <w:rPr>
          <w:rFonts w:cs="Times New Roman" w:ascii="Times New Roman" w:hAnsi="Times New Roman"/>
          <w:sz w:val="24"/>
          <w:szCs w:val="24"/>
          <w:rtl w:val="true"/>
        </w:rPr>
        <w:t>"</w:t>
      </w:r>
      <w:r>
        <w:rPr>
          <w:rFonts w:ascii="Times New Roman" w:hAnsi="Times New Roman" w:cs="Times New Roman"/>
          <w:sz w:val="24"/>
          <w:sz w:val="24"/>
          <w:szCs w:val="24"/>
          <w:rtl w:val="true"/>
        </w:rPr>
        <w:t>، فيكبر من غداة عرفة إلى صلاة العصر، من آخر أيام التشري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بر الجعفي سيء الحال، وعمر بن شمر أسوأ حالاً منه، بل هو من الهالكين، قال الس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و بن شمر زائغ كذاب، وقال الفل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هٍ، 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زاد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رافضياً، يسب الصحابة، روى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ضائل أهل الب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موضوعة، فلا ينبغي أن يعلل الحديث، إلا بعمرو بن شمر، مع أنه قد اختلف عليه فيه، فرواه عنه سعيد بن 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سيد بن زيد، ف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شمر عن جابر عن أبي الطفيل عن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ار، ورواه مصعب بن سلام عن عمرو بن شمر، ف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عن أبي جعفر محمد بن علي بن حسين بن علي بن أبي طالب عن أبيه، علي بن حسين، عن جابر بن عبد اللّه، وروى محفوظ بن نصر عن عمرو بن شمر عن جابر عن محمد بن علي عن جابر، فأسقط من الإِسناد، علي بن حسين، وهكذا رواه عن عمرو بن شمر، رجل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ائل بن نجيح، وقرن بأبي جعفر عبد الرحمن بن سابط، وزا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ت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ية التكبير،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لخصاً محرر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كبير أن يقول مرة واحدة</w:t>
      </w:r>
      <w:r>
        <w:rPr>
          <w:rFonts w:cs="Times New Roman" w:ascii="Times New Roman" w:hAnsi="Times New Roman"/>
          <w:sz w:val="24"/>
          <w:szCs w:val="24"/>
          <w:rtl w:val="true"/>
        </w:rPr>
        <w:t>: "</w:t>
      </w:r>
      <w:r>
        <w:rPr>
          <w:rFonts w:ascii="Times New Roman" w:hAnsi="Times New Roman" w:cs="Times New Roman"/>
          <w:sz w:val="24"/>
          <w:sz w:val="24"/>
          <w:szCs w:val="24"/>
          <w:rtl w:val="true"/>
        </w:rPr>
        <w:t>اللّه أكبر اللّه أكبر، لا إله إلا اللّه، واللّه أكبر اللّه أكبر، وللّه الحمد</w:t>
      </w:r>
      <w:r>
        <w:rPr>
          <w:rFonts w:cs="Times New Roman" w:ascii="Times New Roman" w:hAnsi="Times New Roman"/>
          <w:sz w:val="24"/>
          <w:szCs w:val="24"/>
          <w:rtl w:val="true"/>
        </w:rPr>
        <w:t>"</w:t>
      </w:r>
      <w:r>
        <w:rPr>
          <w:rFonts w:ascii="Times New Roman" w:hAnsi="Times New Roman" w:cs="Times New Roman"/>
          <w:sz w:val="24"/>
          <w:sz w:val="24"/>
          <w:szCs w:val="24"/>
          <w:rtl w:val="true"/>
        </w:rPr>
        <w:t>، وهذا هو المأثور عن الخليل عليه السلا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ه مأثوراً عن الخليل، وقد تقدم مأثوراً عن ابن مسعود، عند ابن أبي شيبة، بسند جيد، ورواه أيضاً، حدثنا وكيع عن حسن بن صالح عن أبي إسحاق عن أبي الأحوص عن عبد اللّه، أنه كان يكبر أيام التشريق، </w:t>
      </w:r>
      <w:r>
        <w:rPr>
          <w:rFonts w:cs="Times New Roman" w:ascii="Times New Roman" w:hAnsi="Times New Roman"/>
          <w:sz w:val="24"/>
          <w:szCs w:val="24"/>
          <w:rtl w:val="true"/>
        </w:rPr>
        <w:t>"</w:t>
      </w:r>
      <w:r>
        <w:rPr>
          <w:rFonts w:ascii="Times New Roman" w:hAnsi="Times New Roman" w:cs="Times New Roman"/>
          <w:sz w:val="24"/>
          <w:sz w:val="24"/>
          <w:szCs w:val="24"/>
          <w:rtl w:val="true"/>
        </w:rPr>
        <w:t>اللّه أكبر اللّه أكبر، لا إله إلا اللّه، واللّه أكبر اللّه أكبر، وللّه الحمد</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زيد ابن هارون حدثنا شري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أبي 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كان يكبر علي و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ا يقولان</w:t>
      </w:r>
      <w:r>
        <w:rPr>
          <w:rFonts w:cs="Times New Roman" w:ascii="Times New Roman" w:hAnsi="Times New Roman"/>
          <w:sz w:val="24"/>
          <w:szCs w:val="24"/>
          <w:rtl w:val="true"/>
        </w:rPr>
        <w:t>: "</w:t>
      </w:r>
      <w:r>
        <w:rPr>
          <w:rFonts w:ascii="Times New Roman" w:hAnsi="Times New Roman" w:cs="Times New Roman"/>
          <w:sz w:val="24"/>
          <w:sz w:val="24"/>
          <w:szCs w:val="24"/>
          <w:rtl w:val="true"/>
        </w:rPr>
        <w:t>اللّه أكبر اللّه أكبر، لا إله إلا اللّه، واللّه أكبر اللّه أكبر، وللّه الحمد</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جرير عن منصور عن إبراه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وا يكبروا يوم عرفة، وأحدهم مستقبل القبلة، في دبر الصلاة </w:t>
      </w:r>
      <w:r>
        <w:rPr>
          <w:rFonts w:cs="Times New Roman" w:ascii="Times New Roman" w:hAnsi="Times New Roman"/>
          <w:sz w:val="24"/>
          <w:szCs w:val="24"/>
          <w:rtl w:val="true"/>
        </w:rPr>
        <w:t>"</w:t>
      </w:r>
      <w:r>
        <w:rPr>
          <w:rFonts w:ascii="Times New Roman" w:hAnsi="Times New Roman" w:cs="Times New Roman"/>
          <w:sz w:val="24"/>
          <w:sz w:val="24"/>
          <w:szCs w:val="24"/>
          <w:rtl w:val="true"/>
        </w:rPr>
        <w:t>اللّه أكبر اللّه أكبر، لا إله إلا اللّه، واللّه أكبر اللّه أكبر، وللّه الحمد</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قدم في حديث جابر مرفوعاً نحوه، عند الدارقطني بسند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عيدين اجتمعا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عن زيد بن أرق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دت مع النبي صلى اللّه عليه وسلم عيدين اجتمعا، فصلى العيد، ثم رخص في الجمع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شاء أن يصلي، فليص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حس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ثر عن عط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ابن الزبير العيد يوم جمعة، أول النهار، ثم رحنا إلى الجمعة، فلم يخرج إلينا، فصلينا وُحدنا، وكان ابن عباس بالطائف، فلما قدم ذكرنا ذلك 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صاب السنة، أخرجه أبو داود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نو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ده على شرط 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ثمان بن عفان أنه خطب يوم عي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أيها الناس، إن هذا يوم قد اجتمع لكم فيه عيدان، فمن أحب أن ينتظر الجمعة من أهل العوالي، فلينتظر، ومن أحب أن يرجع، فقد أذنت له، أخرجه البخاري في حديث طويل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صحيح، و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ذا الإسناد</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تكبير أيام التشري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ه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اله موثقون،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2</w:t>
      </w:r>
      <w:r>
        <w:rPr>
          <w:rFonts w:ascii="Times New Roman" w:hAnsi="Times New Roman" w:cs="Times New Roman"/>
          <w:sz w:val="24"/>
          <w:sz w:val="24"/>
          <w:szCs w:val="24"/>
          <w:rtl w:val="true"/>
        </w:rPr>
        <w:t>، وروى البيهقي عن ابن عمر، إلى صلاة الفجر، وعن ابن عباس إلى صلاة العصر، من آخر أيام التشريق،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لوافدي بأسانيده عن 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يد بن ثاب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سعيد الخد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9</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ين واهيين، وتقدم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ع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بو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اكم حديث أبي صالح عن أبي هريرة مرفوعاً،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اجتمع في يومكم هذا عيدان، فمن شاء أجزأه عن الجمعة، وإنا مجمعون، وفي إسناده بقية، رواه شعبة عن مغيرة الضبي عن عبد العزيز بن رفيع عن أبي صالح به، وتابعه زياد بن عبد اللّه البكائي، عن عبد العزيز بن رفيع عن أبي صالح، وصحح الدارقطني إرساله لرواية حماد عن عبد العزيز عن أبي صالح، وكذا صحح ابن حنبل إرساله، ورواه البيهقي من حديث سفيان بن عيينة عن عبد العزيز موصولاً، مقيداً بأهل العوالي، وإسناده ضعيف، ووقع عند ابن ماجه عن أبي صالح عن ابن عباس، بد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ي هريرة، وهو وهم، نبه هو عليه، ورواه أيضاً من حديث ابن عمر، وإسناده ضعيف،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جم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إذا وافق يوم العيد يوم الجمع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 </w:t>
      </w:r>
      <w:r>
        <w:rPr>
          <w:rFonts w:cs="Times New Roman" w:ascii="Times New Roman" w:hAnsi="Times New Roman"/>
          <w:sz w:val="24"/>
          <w:szCs w:val="24"/>
        </w:rPr>
        <w:t>160</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يد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رخصة عن التخلف في الجمعة لمن شهد ال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5</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اجتمع العيدان في يوم وا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4</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8</w:t>
      </w:r>
      <w:r>
        <w:rPr>
          <w:rFonts w:ascii="Times New Roman" w:hAnsi="Times New Roman" w:cs="Times New Roman"/>
          <w:sz w:val="24"/>
          <w:sz w:val="24"/>
          <w:szCs w:val="24"/>
          <w:rtl w:val="true"/>
        </w:rPr>
        <w:t>، وصحح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أياس بن أبي رملة، وهو مجه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0</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6</w:t>
      </w:r>
      <w:r>
        <w:rPr>
          <w:rFonts w:ascii="Times New Roman" w:hAnsi="Times New Roman" w:cs="Times New Roman"/>
          <w:sz w:val="24"/>
          <w:sz w:val="24"/>
          <w:szCs w:val="24"/>
          <w:rtl w:val="true"/>
        </w:rPr>
        <w:t>، و</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6</w:t>
      </w:r>
      <w:r>
        <w:rPr>
          <w:rFonts w:ascii="Times New Roman" w:hAnsi="Times New Roman" w:cs="Times New Roman"/>
          <w:sz w:val="24"/>
          <w:sz w:val="24"/>
          <w:szCs w:val="24"/>
          <w:rtl w:val="true"/>
        </w:rPr>
        <w:t>، وصححه على شرطه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ضاح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يؤكل من لحوم الأضاحي، وما يتزود م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باب صلاة الكسوف</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عائش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ل ركعة ركوعان،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به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رو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سفت الشمس في حياة رسول اللّه صلى اللّه عليه وسلم، فخرج رسول اللّه صلى اللّه عليه وسلم إلى المسجد، فقام، فكبر، وصف الناس وراءه، فاقترأ قراءة طويلة، ثم كبر، فركع ركوعاً طويلاً، ثم رفع رأس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اللّه لمن حمده، ربنا ولك الحمد، ثم قام، فاقترأ قراءة طويلة، هي أدنى من القراءة الأولى، ثم كبر، فركع ركوعاً طويلاً، هو أدنى من الأول،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اللّه لمن حمده، ربنا ولك الحمد، ثم فعل في الركعة الأخرى مثل ذلك، فاستكمل أربع ركعات، وأربع سجدات، وانجلت الشمس قبل أن ينصرف، ثم قام فخطب الناس، فأثنى على اللّه بما هو أهل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شمس والقمر آيتان من آيات اللّه، لا يخسفان لموت أحد، ولا لحياته، فاذا رأيتم ذلك فافزعوا إلى الصلا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الب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بن يسار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نكسفت الشمس على عهد رسول اللّه صلى اللّه عليه وسلم، فذكر نحو حديث عائشة، وأخرجا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حوه من حديث عبد اللّه بن عمرو بن العاص، ولفظ مسلم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سلمة عن عبد اللّه بن عمرو بن العاص،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انكسفت الشمس في عهد رسول اللّه صلى اللّه عليه وسلم نو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لاة جامعة، فركع رسول اللّه صلى اللّه عليه وسلم ركعتين في سجدة، ثم قام، فركع ركعتين في سجدة، ثم جلى عن الشمس، فقالت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ركعت ركوعاً، ولا سجدت سجوداً كان أطول منه قط،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لفظ البخاري، وانفرد مسلم بحديث جابر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أخرجه عن أبي الزبير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سفت الشمس على عهد رسول اللّه صلى اللّه عليه وسلم في يوم شديد الحر، فصلى بأصحابه، فأطال القيام، حتى جعلوا يخرون، ثم ركع، فأطال، ثم رفع، فأطال، ثم ركع، فأطال، ثم رفع، فأطال، ثم سجد سجدتين، ثم قام، فصنع نحواً من ذلك، فكانت أربع ركعات، وأربع سجدات، مختصر، وانفرد البخار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حديث أسماء، مبيناً فيه الصلاة أربع ركعات، وأربع سجدات، ورواه مسلم، يبين فيه الصلا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الثلاث ركعات في كل ركع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أخرجه مسلم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سفت الشمس على عهد رسول اللّه صلى اللّه عليه وسلم، فصلى ست ركعات، بأربع سجدات، وأخرجه أيضاً عن عائشة، نحوه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ه مسلم عن طاوس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أنه عليه السلام صلى في الكسوف، فقرأ، ثم ركع، ثم قرأ، ثم ركع، ثم قرأ، ثم ركع، ثم سج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خرى مثل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لفظ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ثمان ركعات في أربع سجدات، وعن علي مثل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ذكر لفظ حديث علي، ولكنه أحال على ما قب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الخمس ركعات في كل ركع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جعفر الرازي عن الربيع بن أنس عن أبي العالية عن أبيّ بن كعب أن النبي صلى اللّه عليه وسلم صلى بهم في كسوف الشمس، فقرأ سورة من الطوال، وركع خمس ركعات، وسجد سجدتين، وفعل في الثانية مثل ذلك، ثم جلس يدعو حتى تجلى كسوفها، وأبو جعفر الرازي عيسى بن عبد اللّه بن ماهان، فيه مقال،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ضعفه أبو داود، وهو حديث في إسناده ضعف،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6</w:t>
      </w:r>
      <w:r>
        <w:rPr>
          <w:rFonts w:ascii="Times New Roman" w:hAnsi="Times New Roman" w:cs="Times New Roman"/>
          <w:sz w:val="24"/>
          <w:sz w:val="24"/>
          <w:szCs w:val="24"/>
          <w:rtl w:val="true"/>
        </w:rPr>
        <w:t>، واللفظ 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الكسوف 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3</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كس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3</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4</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7</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كسو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 ركع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4</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3</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ته صادقون، قال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بعد أن روى أحاديث الركوع، والركوعين إلى خمس ركوعات، كل هذا في غاية الصحة، عن رسول اللّه صلى اللّه عليه وسلم، وعمل به من صاح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تابع،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بن عمر</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في كل ركعة ركوع</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ه من رواية ابن عمر، وإنما وجدناه عن ابن عمرو بن العاص، ولعله تصحف على المصنف، 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م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بن السائب عن أبيه عن عبد اللّه بن عمر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كسفت الشمس على عهد رسول اللّه صلى اللّه عليه وسلم، فقام رسول اللّه صلى اللّه عليه وسلم، لم يكد يركع، ثم ركع، فلم يكد يرفع، ثم رفع، فلم يكد يسجد، ثم سجد، فلم يكد يرفع، ثم رفع، فلم يكد يسجد، ثم سجد، فلم يكد يرفع، ثم رفع، وفعل في الركعة الأخرى مثل ذلك، زاد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قي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رك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جلوس، وساق الحديث،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ولم يخرجاه من أجل عطاء بن السائ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ينبغي للمنذري ح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أن يقيده </w:t>
      </w:r>
      <w:r>
        <w:rPr>
          <w:rFonts w:cs="Times New Roman" w:ascii="Times New Roman" w:hAnsi="Times New Roman"/>
          <w:sz w:val="24"/>
          <w:szCs w:val="24"/>
          <w:rtl w:val="true"/>
        </w:rPr>
        <w:t>"</w:t>
      </w:r>
      <w:r>
        <w:rPr>
          <w:rFonts w:ascii="Times New Roman" w:hAnsi="Times New Roman" w:cs="Times New Roman"/>
          <w:sz w:val="24"/>
          <w:sz w:val="24"/>
          <w:szCs w:val="24"/>
          <w:rtl w:val="true"/>
        </w:rPr>
        <w:t>بالشمائل</w:t>
      </w:r>
      <w:r>
        <w:rPr>
          <w:rFonts w:cs="Times New Roman" w:ascii="Times New Roman" w:hAnsi="Times New Roman"/>
          <w:sz w:val="24"/>
          <w:szCs w:val="24"/>
          <w:rtl w:val="true"/>
        </w:rPr>
        <w:t>"</w:t>
      </w:r>
      <w:r>
        <w:rPr>
          <w:rFonts w:ascii="Times New Roman" w:hAnsi="Times New Roman" w:cs="Times New Roman"/>
          <w:sz w:val="24"/>
          <w:sz w:val="24"/>
          <w:szCs w:val="24"/>
          <w:rtl w:val="true"/>
        </w:rPr>
        <w:t>، بل أطلق، وليس بجيد، قال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أخرج البخاري لعطاء حديثاً مقرونا بأبي بشر، وقال أيو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ثقة،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تج بحديثه، وفرق الإِمام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بين من سمع منه قديماً وحديث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من روى عن عطاء بن السائب، روى عنه في الاختلاط، إلا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فيا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صحاب السنن أخرجوه عن حماد عن عطاء خلا النسائي، فإِنه أخرجه في رواية عن شعبة عن عطاء به، وليس متنه بصريح في الركعتين،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سفت الشمس على عهد رسول اللّه صلى اللّه عليه وسلم، فصلى، فأطال القيام، ثم ركع، فأطال الركوع، ثم رفع، فأطال، قال سمعته، وأحسبه قال في السجود نحو ذلك، وساق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ثعلبة بن عباد عن سمرة بن جند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نا أ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لام من الأنصار نرمي غرضين لنا، حتى إذا كانت الشمس، قِيد رمحين، أو ثلاثة، في عين الناظر من الأفق، اسودَّت، حتى آضت، كأنها تنومة، فقال أحدنا لصاح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طلق بنا إلى المسجد، فو اللّه ليحدثن شأن هذه الشمس لرسول اللّه صلى اللّه عليه وسلم في أمته حدث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دفعنا، فاذا هو بارز، فاستقدم، فصلى بنا، فقام، كأطول ما قام بنا في صلاة قط، لا نسمع له صوت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ركع، كأطول ما ركع بنا في صلاة قط، لا نسمع له صوتاً، ثم سجد بنا، كأطول ما سجد بنا في صلاة قط، لا نسمع له صوتاً، ثم فعل في الركعة الأخرى مثل 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وافق تجلى الشمس جلوسه في الركعة الثانية، ثم سلم، فحمد اللّه وأثنى عليه، وشهد أن لا إله إلا اللّه، وأنه عبده ورسو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نسائي عن أبي قلابة عن النعمان بن بشير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خسفت الش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مر، فصلوا كأحدث صلاة صليتموها من المكتوب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شرطهما، وينظر لفظهما، وتكلموا في سماع أبي قلابة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النعمان، 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يحيى 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قلابة عن النعمان بن بشير مرسل، 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أدرك أبي قلابة النعمان بن بشير، ولا أعلم أسمع منه، أو لا، وقد رواه عفان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وارث عن أيوب عن أبي قلابة عن رجل عن النعمان، 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قد اختلف في إسناده، فروى عن أبي قلابة عن النعمان بن بشير، وروى عنه عن قبيصة بن المخارق الهلالي، وروى عنه عن هلال بن عامر عن قبيصة بن المخار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بو داود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سفت الشمس على عهد رسول اللّه صلى اللّه عليه وسلم، فجعل يصلي ركعتين، ويسأل عنها، حتى انجل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ناده 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أنه بزيادة رجل بين أبي قل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عمان، ثم اختلف في ذلك الرجل،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 عن أبي بك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سفت الشمس على عهد رسول اللّه صلى اللّه عليه وسلم، فخرج يجر رداءه، حتى انتهى إلى المسجد، وثاب الناس إليه، فصلى بهم ركعتين، فانجلت الشمس،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ش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يتان من آيات اللّه، وأنهما لا يخسفان لموت أحد ولا لحياته، ولكن يخوف الله بهما عباده، فإذا كان ذلك، فصلوا حتى ينكشف ما بك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نسائ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صلى بهم ركعتين، كما تصلون،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ى بهم ركعتين مثل صلاتكم، 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ثل صلاتكم في الكسوف، ووهم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عزا هذا ال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للصحيحين</w:t>
      </w:r>
      <w:r>
        <w:rPr>
          <w:rFonts w:cs="Times New Roman" w:ascii="Times New Roman" w:hAnsi="Times New Roman"/>
          <w:sz w:val="24"/>
          <w:szCs w:val="24"/>
          <w:rtl w:val="true"/>
        </w:rPr>
        <w:t>"</w:t>
      </w:r>
      <w:r>
        <w:rPr>
          <w:rFonts w:ascii="Times New Roman" w:hAnsi="Times New Roman" w:cs="Times New Roman"/>
          <w:sz w:val="24"/>
          <w:sz w:val="24"/>
          <w:szCs w:val="24"/>
          <w:rtl w:val="true"/>
        </w:rPr>
        <w:t>، وإنما انفرد به البخا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سم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أرمي بأسهم لي بالمدينة، في حياة رسول اللّه صلى اللّه عليه وسلم، إذ كسفت الشمس، فنبذتها، و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لأنظرن إلى ما حدث لرسول اللّه صلى اللّه عليه وسلم في كسوف الشم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نتهيت إليه، وهو رافع يديه، فجعل يسبح، ويحمد ويهلل ويكبر، ويدعو حتى حسر عنها، فلما حسر عنها، قرأ سورتين،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تيته، وهو قائم في الصلاة، رافع يديه، فجعل يسبح، ويحمد، ويهلل، إلى آخره، وظاهر هذين الحديثين، أن الركعتين بركوع واحد، وقد تكلفوا للجواب عنهما، فقال النو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صلى ركعتين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في كل ركعة قيامان وركوعا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قرط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تمل أنه إنما أخبر عن حكم ركعة واحدة، وسكت عن الأخرى، وفي هذين الجوابين إخراج اللفظ عن ظاهره، وهو لا يجوز إلا بدليل، وأيضاً فلفظ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ا تص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ثل صلاتكم، يرد ذلك، وتأوله المازري، على أنها كانت صلاة تطوع لا كسوف، فإِنه إنما صلى بعد الانجلاء، وابتداؤها بعد الانجلاء لا يجوز، وضعفه النووي بمخالفته للرواية الأخر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 يحمل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تهيت إليه، وهو رافع يديه، على أنه وجده في الصلاة، كما في الرواية الأخرى، فأتيته، وهو قائم في الصلاة، وكانت السورتان بعد الانجلاء، وهذا لابد منه، جمعاً بين الرواي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القرطبي ما ذكر المازري أيض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كن ورد في أبي داود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عمان بن بش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سفت الشمس على عهد رسول اللّه صلى اللّه عليه وسلم، فجعل يصلي ركعتين، ويسأل عنها حتى تجلت الش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عتمد قوي للكوفيين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w:t>
      </w:r>
      <w:r>
        <w:rPr>
          <w:rFonts w:ascii="Times New Roman" w:hAnsi="Times New Roman" w:cs="Times New Roman"/>
          <w:sz w:val="24"/>
          <w:sz w:val="24"/>
          <w:szCs w:val="24"/>
          <w:rtl w:val="true"/>
        </w:rPr>
        <w:t>، غير أن أحاديث الركعتين في كل ركعة أصح، وأشهر، ويحمل هذا على أنه بين الجواز، وذلك هو السُّ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غفل القرطبي عن حديث أبي بكرة، عند البخاري، كما تقدم،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ى بهم ركعتين،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وسى بن إسماعيل حدثنا وهيب عن أيوب عن أبي قلابة عن قبيصة الهلا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سفت الشمس على عهد رسول اللّه صلى اللّه عليه وسلم، فخرج فزعاً، يجر ثوبه، وأنا معه يومئذ بالمدينة، فصلى ركعتين، فأطال فيهما القيام، ثم انصرف، وقد انجلت،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هذه الآيات يخوف اللّه بها عباده، فإِذا رأيتموها فصلوا، كأحدث صلاة صليتموها من المكتوب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رو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حمد بن إبراهيم حدثنا ريحان بن سعيد حدثنا عباد بن منصور عن أيوب عن أبي قلابة عن هلال بن عامر، أن قبيصة الهلالي حدثه أن الشمس كسفت، بمعنى حديث موسى، ولم يسق المتن،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سند الأول،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لم يخرجا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ذي عندي أنهما عللاه بحديث يرويه ريحان بن سعيد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اد بن منصور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يوب عن أبي قلابة عن هلال بن عامر عن قبيص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لا يعلل حديثاً رواه موسى بن إسماعيل عن وهيب عن أيوب عن أبي قلابة عن قبيصة،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 آخ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براهيم بن يعقوب حدثنا عمرو بن عاصم أن جده عبيد اللّه بن الوزاع حدثه حديث أيوب السختياني عن أبي قلابة عن قبيصة بن مخارق الهلا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سفت الشمس، ونحن مع رسول اللّه صلى اللّه عليه وسلم بالمدينة، فذكره بلفظ أبي داود، سواء،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أن رواه بالسند الأول، سقط بين أبي قل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بيصة رجل، و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لال ابن عامر،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لا يقدح في صحة الحديث، فإن هلالاً ث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ياق هذا الحديث، وسائر الأحاديث الواردة بركعتين يدل على أن المراد الإِخبار عن صلاته عليه الصلاة والسلام يوم الكسوف، يوم مات إبراهيم، وقد أثبت جماعة من حفاظ الصحابة عدد ركوعه في كل ركعة، فهو أولى بالقبول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ما ورد أنه صلى ركعتين، فهو محمول على أنه كان في كل ركعة ركوعان،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ثل صلاتنا، أو مثل صلاتكم، ظن من الراو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خسوف الق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قوله عليه الصلاة و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شمس والقمر آيتان من آيات اللّه، لا يخسفان لموت أحد، ولا لحياته، فإذا رأيتم ذلك فصلوا</w:t>
      </w:r>
      <w:r>
        <w:rPr>
          <w:rFonts w:cs="Times New Roman" w:ascii="Times New Roman" w:hAnsi="Times New Roman"/>
          <w:sz w:val="24"/>
          <w:szCs w:val="24"/>
          <w:rtl w:val="true"/>
        </w:rPr>
        <w:t>"</w:t>
      </w:r>
      <w:r>
        <w:rPr>
          <w:rFonts w:ascii="Times New Roman" w:hAnsi="Times New Roman" w:cs="Times New Roman"/>
          <w:sz w:val="24"/>
          <w:sz w:val="24"/>
          <w:szCs w:val="24"/>
          <w:rtl w:val="true"/>
        </w:rPr>
        <w:t>، وفي لفظ</w:t>
      </w:r>
      <w:r>
        <w:rPr>
          <w:rFonts w:cs="Times New Roman" w:ascii="Times New Roman" w:hAnsi="Times New Roman"/>
          <w:sz w:val="24"/>
          <w:szCs w:val="24"/>
          <w:rtl w:val="true"/>
        </w:rPr>
        <w:t>: "</w:t>
      </w:r>
      <w:r>
        <w:rPr>
          <w:rFonts w:ascii="Times New Roman" w:hAnsi="Times New Roman" w:cs="Times New Roman"/>
          <w:sz w:val="24"/>
          <w:sz w:val="24"/>
          <w:szCs w:val="24"/>
          <w:rtl w:val="true"/>
        </w:rPr>
        <w:t>فافزعوا إلى 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أخرجاه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عائشة، ومن حديث ابي مسعود الأنصاري، والحاكم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نعمان بن بشير</w:t>
      </w:r>
      <w:r>
        <w:rPr>
          <w:rFonts w:cs="Times New Roman" w:ascii="Times New Roman" w:hAnsi="Times New Roman"/>
          <w:sz w:val="24"/>
          <w:szCs w:val="24"/>
          <w:rtl w:val="true"/>
        </w:rPr>
        <w:t>: "</w:t>
      </w:r>
      <w:r>
        <w:rPr>
          <w:rFonts w:ascii="Times New Roman" w:hAnsi="Times New Roman" w:cs="Times New Roman"/>
          <w:sz w:val="24"/>
          <w:sz w:val="24"/>
          <w:szCs w:val="24"/>
          <w:rtl w:val="true"/>
        </w:rPr>
        <w:t>فأيهما انخسف فصلوا حتى ينجلي</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للبيهقي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بكرة</w:t>
      </w:r>
      <w:r>
        <w:rPr>
          <w:rFonts w:cs="Times New Roman" w:ascii="Times New Roman" w:hAnsi="Times New Roman"/>
          <w:sz w:val="24"/>
          <w:szCs w:val="24"/>
          <w:rtl w:val="true"/>
        </w:rPr>
        <w:t>: "</w:t>
      </w:r>
      <w:r>
        <w:rPr>
          <w:rFonts w:ascii="Times New Roman" w:hAnsi="Times New Roman" w:cs="Times New Roman"/>
          <w:sz w:val="24"/>
          <w:sz w:val="24"/>
          <w:szCs w:val="24"/>
          <w:rtl w:val="true"/>
        </w:rPr>
        <w:t>فإذا خسف واحد منهما، فصلو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د ورد أنه عليه الصلاة والسلام صلى في خسوف القمر، كما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ثابت بن محمد الزاهد حدثنا سفيان بن سعيد عن حبيب بن أبي ثابت عن طاوس عن ابن عباس أن رسول اللّه صلى اللّه عليه وسلم صلى في كسوف الش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مر ثمان ركعات في أربع سجد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سناده جيد، سكت عن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ابن القطان بعد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ثابت بن محمد الزاهد صدو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أيضاً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حاق بن راشد عن الزهري عن عرو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سول اللّه صلى اللّه عليه وسلم كان يصلي في كسوف الش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قمر أربع ركعات، وأربع سجدات، قال ابن القطان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سعيد بن حفص، ولا أعرف حا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 المسنون استيعاب الوقت بالصلاة والدعاء،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مغيرة بن شع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كسفت الشمس على عهد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ش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مر آيتان من آيات اللّه فاذا رأيتموها فادعوا اللّه وصلوا حتى تنكشف</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لبخاري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بكرة مرفوعاً نحوه، وقد تقدم، ولمسلم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مسعود الأنص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ذكر نحوه، وله أيضاً </w:t>
      </w: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ائشة، فاذا رأيتم كسوفاً فاذكروا اللّه حتى تنجلى، وفي لفظ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لوا حتى يفرج عنكم، وله ايضاً </w:t>
      </w: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كسفت الشمس على عهد رسول اللّه صلى اللّه عليه وسلم يوم مات إبراهيم ابنه، فقال ا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انكسفت لموت إبراهي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ا أيها الناس، إنما الش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مر آيات من آيات اللّه، وإنهما لا ينكسفان لموت أحد من الناس، فإذا رأيتم شيئاً من ذلك فصلوا حتى تنجلى</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مختصر، وأخرج أبو داود </w:t>
      </w: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جعفر الرازي عن الربيع بن أنس عن أبي العالية عن أبيّ بن كع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كسفت الشمس على عهد رسول اللّه صلى اللّه عليه وسلم فصلى بهم،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جلس كما هو، مستقبل القبلة يدعو حتى تجلى كسوفها، مختصر، وأبو جعفر الرازي عيسى بن عبد اللّه بن ماهان، اختلف قولهم ف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يركع ركع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حماد بن سلمة،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ول في السجود في صلاة الكس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شعبة،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م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جرير عن عطاء،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9</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كلاهما من طريق سفيان، وصححه الحاكم،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حماد بن سلمة، والثوري، وغيرهما، وقال العرا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ييد والايض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مع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ماد بن سلمة عن عطاء بن السائب مستقيم،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 ركع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5</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س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8</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طول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هما،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2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فان،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2</w:t>
      </w:r>
      <w:r>
        <w:rPr>
          <w:rFonts w:ascii="Times New Roman" w:hAnsi="Times New Roman" w:cs="Times New Roman"/>
          <w:sz w:val="24"/>
          <w:sz w:val="24"/>
          <w:szCs w:val="24"/>
          <w:rtl w:val="true"/>
        </w:rPr>
        <w:t xml:space="preserve">،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حه ابن عبد البر،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با قلابة روى هذا الحديث عن رجل عن قبيصة العامري،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كان ما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قلابة أدرك النعمان، فروى هذا الخبر عنه، ورواه أيضاً عن آخر، فحدث بكلتا روايتيه، ولا وجه للتعلل بمثل هذا أصلاً، ولا معنى له </w:t>
      </w:r>
      <w:r>
        <w:rPr>
          <w:rFonts w:cs="Times New Roman" w:ascii="Times New Roman" w:hAnsi="Times New Roman"/>
          <w:sz w:val="24"/>
          <w:szCs w:val="24"/>
          <w:rtl w:val="true"/>
        </w:rPr>
        <w:t>"</w:t>
      </w:r>
      <w:r>
        <w:rPr>
          <w:rFonts w:ascii="Times New Roman" w:hAnsi="Times New Roman" w:cs="Times New Roman"/>
          <w:sz w:val="24"/>
          <w:sz w:val="24"/>
          <w:szCs w:val="24"/>
          <w:rtl w:val="true"/>
        </w:rPr>
        <w:t>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فان، الخ، فليراجع، ورواه عبيد اللّه بن عمرو عن أيوب عن أبي قلابة عن النعمان بن بشير، أو غيره،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cs="Times New Roman" w:ascii="Times New Roman" w:hAnsi="Times New Roman"/>
          <w:sz w:val="24"/>
          <w:szCs w:val="24"/>
        </w:rPr>
        <w:t>145</w:t>
      </w:r>
      <w:r>
        <w:rPr>
          <w:rFonts w:ascii="Times New Roman" w:hAnsi="Times New Roman" w:cs="Times New Roman"/>
          <w:sz w:val="24"/>
          <w:sz w:val="24"/>
          <w:szCs w:val="24"/>
          <w:rtl w:val="true"/>
        </w:rPr>
        <w:t xml:space="preserve">، والنسائي </w:t>
      </w:r>
      <w:r>
        <w:rPr>
          <w:rFonts w:cs="Times New Roman" w:ascii="Times New Roman" w:hAnsi="Times New Roman"/>
          <w:sz w:val="24"/>
          <w:szCs w:val="24"/>
        </w:rPr>
        <w:t>22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مر بالدعاء في الكس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3</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ا تصلون،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ا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5</w:t>
      </w:r>
      <w:r>
        <w:rPr>
          <w:rFonts w:ascii="Times New Roman" w:hAnsi="Times New Roman" w:cs="Times New Roman"/>
          <w:sz w:val="24"/>
          <w:sz w:val="24"/>
          <w:szCs w:val="24"/>
          <w:rtl w:val="true"/>
        </w:rPr>
        <w:t>، وأخرجه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1</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ثل صلاتكم هذه، وذكر كسوف الشمس،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5</w:t>
      </w:r>
      <w:r>
        <w:rPr>
          <w:rFonts w:ascii="Times New Roman" w:hAnsi="Times New Roman" w:cs="Times New Roman"/>
          <w:sz w:val="24"/>
          <w:sz w:val="24"/>
          <w:szCs w:val="24"/>
          <w:rtl w:val="true"/>
        </w:rPr>
        <w:t>، ولفظه، إن النبي صلى اللّه عليه وسلم صلى ركعتين بمثل صلاتكم هذه في كسوف الشمس، اهـ،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ظرف في حدث الحاكم يتعل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صل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ا في حديث ابن حب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9</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6</w:t>
      </w:r>
      <w:r>
        <w:rPr>
          <w:rFonts w:ascii="Times New Roman" w:hAnsi="Times New Roman" w:cs="Times New Roman"/>
          <w:sz w:val="24"/>
          <w:sz w:val="24"/>
          <w:szCs w:val="24"/>
          <w:rtl w:val="true"/>
        </w:rPr>
        <w:t>، و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كع ركع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6</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5</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عبد ال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مه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أحسن حديث ذهب إليه الكوفيون حديث أبي قلابة عن النعمان،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جم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وحس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 ركع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5</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3</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9</w:t>
      </w:r>
      <w:r>
        <w:rPr>
          <w:rFonts w:ascii="Times New Roman" w:hAnsi="Times New Roman" w:cs="Times New Roman"/>
          <w:sz w:val="24"/>
          <w:sz w:val="24"/>
          <w:szCs w:val="24"/>
          <w:rtl w:val="true"/>
        </w:rPr>
        <w:t xml:space="preserve">، وأحمد ص </w:t>
      </w:r>
      <w:r>
        <w:rPr>
          <w:rFonts w:cs="Times New Roman" w:ascii="Times New Roman" w:hAnsi="Times New Roman"/>
          <w:sz w:val="24"/>
          <w:szCs w:val="24"/>
        </w:rPr>
        <w:t>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يحان بن سعيد، 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تج به، وقال البرديج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ريحان بن سعيد عن عباد بن منصور عن أيوب عن أبي قلابة عن أنس منكر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اد بن منصور ضعفه غير واحد، 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وق، رمي بالقدر، وكان يدلس، وتغير بآخر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ا من روى، في كل ركعة ثلاث ركعات، وأكثر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خطبة الإِمام في الكس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2</w:t>
      </w:r>
      <w:r>
        <w:rPr>
          <w:rFonts w:ascii="Times New Roman" w:hAnsi="Times New Roman" w:cs="Times New Roman"/>
          <w:sz w:val="24"/>
          <w:sz w:val="24"/>
          <w:szCs w:val="24"/>
          <w:rtl w:val="true"/>
        </w:rPr>
        <w:t xml:space="preserve">، ومسلم ص </w:t>
      </w:r>
      <w:r>
        <w:rPr>
          <w:rFonts w:cs="Times New Roman" w:ascii="Times New Roman" w:hAnsi="Times New Roman"/>
          <w:sz w:val="24"/>
          <w:szCs w:val="24"/>
        </w:rPr>
        <w:t>296</w:t>
      </w:r>
      <w:r>
        <w:rPr>
          <w:rFonts w:ascii="Times New Roman" w:hAnsi="Times New Roman" w:cs="Times New Roman"/>
          <w:sz w:val="24"/>
          <w:sz w:val="24"/>
          <w:szCs w:val="24"/>
          <w:rtl w:val="true"/>
        </w:rPr>
        <w:t xml:space="preserve">، حديث ابن عمر أخرجه </w:t>
      </w:r>
      <w:r>
        <w:rPr>
          <w:rFonts w:cs="Times New Roman" w:ascii="Times New Roman" w:hAnsi="Times New Roman"/>
          <w:sz w:val="24"/>
          <w:szCs w:val="24"/>
          <w:rtl w:val="true"/>
        </w:rPr>
        <w:t>"</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2</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قطني ص </w:t>
      </w:r>
      <w:r>
        <w:rPr>
          <w:rFonts w:cs="Times New Roman" w:ascii="Times New Roman" w:hAnsi="Times New Roman"/>
          <w:sz w:val="24"/>
          <w:szCs w:val="24"/>
        </w:rPr>
        <w:t>188</w:t>
      </w:r>
      <w:r>
        <w:rPr>
          <w:rFonts w:ascii="Times New Roman" w:hAnsi="Times New Roman" w:cs="Times New Roman"/>
          <w:sz w:val="24"/>
          <w:sz w:val="24"/>
          <w:szCs w:val="24"/>
          <w:rtl w:val="true"/>
        </w:rPr>
        <w:t xml:space="preserve">، 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إسناده نظر، وهو في مسلم، بدون ذ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قمر،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 القمر فيه مستغرب،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دعاء في الكس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5</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في كسوف الش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 ركع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ت عائشة رضي اللّه عنها</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 النبي صلى اللّه عليه وسلم جهر في ركعتي الكسوف بالقراءة،</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رو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هر النبي صلى اللّه عليه وسلم في صلاة الخسوف بقراءته، فاذا فرغ من قراءته فركع، وإذا رفع من الركع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اللّه لمن حمده ربنا ولك الحمد، ثم يعاود القراءة في صلاة الكسوف أربع ركعات، في ركع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ربع سجد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قل فيه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يعاود القراءة في صلاة الكسوف، ول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سماء بنت أبي بكر،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هر النبي صلى اللّه عليه وسلم في صلاة الكسوف، ورواه أبو داو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النبي صلى اللّه عليه وسلم قرأ قراءة طويلة، فجهر بها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في صلاة الكسوف</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ترمذي،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سول اللّه صلى اللّه عليه وسلم صلى صلاة الكسوف، فجهر فيها بالقراء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سنه، وصححه،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رابع والثلاثين، من القسم الخامس،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سفت الشمس على عهد رسول اللّه صلى اللّه عليه وسلم، فصلى بهم أربع ركعات في ركعتين، وأربع سجدات، وجهر بالقراء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هذه الألفاظ ما يدفع قول من يفسر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فظ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خسوف القمر، كما سيأتي في الحديث الذي بعد هذا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جهر بالقراءة في الكس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5</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أسماء لم اجده في البخاري، وعز إليه العي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ن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راءة في صلاة الكس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راءة في الكس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3</w:t>
      </w:r>
      <w:r>
        <w:rPr>
          <w:rFonts w:ascii="Times New Roman" w:hAnsi="Times New Roman" w:cs="Times New Roman"/>
          <w:sz w:val="24"/>
          <w:sz w:val="24"/>
          <w:szCs w:val="24"/>
          <w:rtl w:val="true"/>
        </w:rPr>
        <w:t>، كلاهما من حديث عائشة، دون أسم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تفسير فسر به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جم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مر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إِخفاء بالقراءة في صلاة الكسو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حديث ابن عباس، ف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كذلك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سن بن موسى الأشيب أنبأ ابن لهيعة حدثنا يزيد بن أبي حبيب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مع النبي صلى اللّه عليه وسلم الكسوف، فلم أسمع منه فيها حرفاً من القراء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ل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عكر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الواقدي حدثنا عبد الحميد بن جعفر عن يزيد ابن أبي حبيب به، 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المبارك حدثنا زيد بن المبارك حدثنا موسى بن عبد العزيز حدثنا الحكم بن أبان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إلى جنب رسول اللّه صلى اللّه عليه وسلم يوم كسفت الشمس، فلم أسمع له قراء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لهيعة، كما رواه أحمد، ومن طريق الحكم بن أبان، كما رواه الطبراني، ومن طريق الواقدي، كما رواه أبو نعيم،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ؤلاء، وإن كانوا لا يحتج بهم، ولكنهم عدد، وروايتهم توافق الرواية الصحيحة عن ابن عباس، أنه عليه السلام قرأ نحواً من سورة البقرة، هكذا 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دليل على أنه لم يسمع ما قرأ، إذ لو سمعه لم يقدره بغيره، ويدفع حمله على البعد، رواية الحكم بن أ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إلى جنبه، ويوافق أيضاً رواية محمد بن إسحاق بإِسناده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حزرت قراءته، ويوافق أيضاً حديث سمرة بن جندب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إنما الجهر عن الزهري فقط، وهو وإن كان حافظاً، فيشبه أن يكون العدد أولى بالحفظ، من الواحد،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أنه غير صريح، وهو الذي، أشار إلي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خسفت الشمس، فصلى رسول اللّه صلى اللّه عليه وسلم، والناس معه، فقام قياماً طويلاً، نحواً من سورة البقرة، ثم ركع، وساق الحديث، وقد تقدم، 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ه دليل على أنه لم يسمع ما قرأ، إذ لو سمعه لم يقدره بغيره، هكذا نقله البيهقي عنه، وقال القرط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دليل ل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خفي القراءة، لأنه لو جهر لعلم ما قرأ، و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حواش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يدل على الإِسرار، وقياسه على قول عائش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آخر، فحزرت قراءت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له لبيان الجواز، وقيل يقدم المثبت على النافي،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تمل أن يكون جهر في خسوف القمر، وفيه نظر، لأن حديث عائشة قد جاء فيه ما يدل على أنه في كسوف الشمس، ولم يحفظ أنه عليه السلام جمع في خسوف القمر، إنما هو شيء روى عن ابن عباس،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تيم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نتق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مل حديث الإِخفاء على أنه لم يسمعه لبعده، لما ورد في رواية مبسوط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نا، والمسجد قد امتلأ،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علم أن الحديث غير صريح في الإِخفاء، وإن كان العلماء كلهم يحملوه عليه، ولكن قد ينسى الإِنسان الشيء المقروء بعينيه، وهو مع ذلك ذاكر لقدره،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رأ فلان نحو سورة البقرة، وهو قد سمع ما قرأ، ثم نسي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حديث س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أصحاب الأربعة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أسود بن قيس، حدثني ثعلبة بن عباد العبد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سمرة بن جند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ينما أنا، وغلام من الأنصار نرمي غرضين لنا، حتى إذا كانت الشمس، وقد تقدم بتمام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ل الباب</w:t>
      </w:r>
      <w:r>
        <w:rPr>
          <w:rFonts w:cs="Times New Roman" w:ascii="Times New Roman" w:hAnsi="Times New Roman"/>
          <w:sz w:val="24"/>
          <w:szCs w:val="24"/>
          <w:rtl w:val="true"/>
        </w:rPr>
        <w:t>"</w:t>
      </w:r>
      <w:r>
        <w:rPr>
          <w:rFonts w:ascii="Times New Roman" w:hAnsi="Times New Roman" w:cs="Times New Roman"/>
          <w:sz w:val="24"/>
          <w:sz w:val="24"/>
          <w:szCs w:val="24"/>
          <w:rtl w:val="true"/>
        </w:rPr>
        <w:t>، واللفظ لأبي داود، واختصره الباقون، ولفظ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بنا رسول اللّه صلى اللّه عليه وسلم في كسوف، لا يسمع له صوت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سوف الشمس، 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طو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ختصر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سمرة في أخريات الناس، فلذلك لم يسمع صوت النبي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قدم إبطال هذ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3</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350</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7</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صلاة الكسوف جماعةط ص </w:t>
      </w:r>
      <w:r>
        <w:rPr>
          <w:rFonts w:cs="Times New Roman" w:ascii="Times New Roman" w:hAnsi="Times New Roman"/>
          <w:sz w:val="24"/>
          <w:szCs w:val="24"/>
        </w:rPr>
        <w:t>143</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8</w:t>
      </w:r>
      <w:r>
        <w:rPr>
          <w:rFonts w:ascii="Times New Roman" w:hAnsi="Times New Roman" w:cs="Times New Roman"/>
          <w:sz w:val="24"/>
          <w:sz w:val="24"/>
          <w:szCs w:val="24"/>
          <w:rtl w:val="true"/>
        </w:rPr>
        <w:t>، وبهذا اللفظ أخرج أبو داود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هريرة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راءة في صلاة الكس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 ركع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5</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9</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القراءة في الكس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30</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صلاة الكس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1</w:t>
      </w:r>
      <w:r>
        <w:rPr>
          <w:rFonts w:ascii="Times New Roman" w:hAnsi="Times New Roman" w:cs="Times New Roman"/>
          <w:sz w:val="24"/>
          <w:sz w:val="24"/>
          <w:szCs w:val="24"/>
          <w:rtl w:val="true"/>
        </w:rPr>
        <w:t>، و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ascii="Times New Roman" w:hAnsi="Times New Roman" w:cs="Times New Roman"/>
          <w:sz w:val="24"/>
          <w:sz w:val="24"/>
          <w:szCs w:val="24"/>
          <w:rtl w:val="true"/>
        </w:rPr>
        <w:t xml:space="preserve">، مختصراً، و ص </w:t>
      </w:r>
      <w:r>
        <w:rPr>
          <w:rFonts w:cs="Times New Roman" w:ascii="Times New Roman" w:hAnsi="Times New Roman"/>
          <w:sz w:val="24"/>
          <w:szCs w:val="24"/>
        </w:rPr>
        <w:t>330</w:t>
      </w:r>
      <w:r>
        <w:rPr>
          <w:rFonts w:ascii="Times New Roman" w:hAnsi="Times New Roman" w:cs="Times New Roman"/>
          <w:sz w:val="24"/>
          <w:sz w:val="24"/>
          <w:szCs w:val="24"/>
          <w:rtl w:val="true"/>
        </w:rPr>
        <w:t>، مطولاً،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صلاة و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ذا رأيتم من هذه الأفزاع شيئاً، فارغبوا إلى اللّه بالدعاء</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المغيرة بن شعبة، فاذا رأيتموها، فادعوا اللّه وصلوا، وأخرجا أيض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موسى الأشعري، فإذا رأيتم شيئاً من ذلك، فافزعوا إلى ذكر اللّه ودعائه، وأخرجا أيضاً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رأيتموهما، فكبر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دع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لو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5</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ذكر في الكس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5</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دقة في الكس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2</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عليه الصلاة والسلام </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فاذكروا اللّه واستغفروه</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أيضاً بهذا اللفظ،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موسى الأشع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رأيتم شيئاً من ذلك فافزعوا إلى ذكر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دعائ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ستغفا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ابن عمر، فإذا رأيتم ذلك، فاذكروا اللّه، 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راد بذكر اللّه في الحديث الصلاة، لأنها تشمل على ذكر اللّه، فسميت به، ك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فاسعوا إلى ذكر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سُّنَّة في الأدعية تأخيرها عن الصلا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جامع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دع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يوم واللي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سابط عن أبي أمامة،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رسول اللّه، أي الدعاء أسم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وف الليل الأخير، ودبر الصلوات المكتوب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ابن جريج أخبرني عبد الرحمن بن سابط به،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علم أن ما يرويه عبد الرحمن بن سابط عن أبي أمامة ليس بمتصل، وإنما هو منقطع، لم يسمع منه، واختلفوا في حديثه عن جابر، ف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تصل، وزعم ابن معين أنه مرسل، وكذلك عن أبي أمامة، قال عباس الد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من أبي أما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م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هو مرسل، كان مذهب يحيى أنه يرسل عنهم، ولم يسمع منهم،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عن معاذ أن النبي صلى اللّه عليه وسلم، قال له</w:t>
      </w:r>
      <w:r>
        <w:rPr>
          <w:rFonts w:cs="Times New Roman" w:ascii="Times New Roman" w:hAnsi="Times New Roman"/>
          <w:sz w:val="24"/>
          <w:szCs w:val="24"/>
          <w:rtl w:val="true"/>
        </w:rPr>
        <w:t>: "</w:t>
      </w:r>
      <w:r>
        <w:rPr>
          <w:rFonts w:ascii="Times New Roman" w:hAnsi="Times New Roman" w:cs="Times New Roman"/>
          <w:sz w:val="24"/>
          <w:sz w:val="24"/>
          <w:szCs w:val="24"/>
          <w:rtl w:val="true"/>
        </w:rPr>
        <w:t>يا معاذ، واللّه إني لأحبك، أوصيك، يا معا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دعنَّ دبر كل صلاة أن ت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أعني على ذكرك، وشكرك، وحسن عبادت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خاري رحمه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اريخه الوسط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العين المهمل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إسماع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ماد عن الجري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داود بن عون عن أبي سعيد عن وراد، مولى المغيرة، عن المغيرة بن شعبة عن النبي صلى اللّه عليه وسلم أنه كان يدعو في دبر كل صلا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ذكر في الكس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5</w:t>
      </w:r>
      <w:r>
        <w:rPr>
          <w:rFonts w:ascii="Times New Roman" w:hAnsi="Times New Roman" w:cs="Times New Roman"/>
          <w:sz w:val="24"/>
          <w:sz w:val="24"/>
          <w:szCs w:val="24"/>
          <w:rtl w:val="true"/>
        </w:rPr>
        <w:t xml:space="preserve">، ومسلم ص </w:t>
      </w:r>
      <w:r>
        <w:rPr>
          <w:rFonts w:cs="Times New Roman" w:ascii="Times New Roman" w:hAnsi="Times New Roman"/>
          <w:sz w:val="24"/>
          <w:szCs w:val="24"/>
        </w:rPr>
        <w:t>29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ر هذا الل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ابن عمر، إنما هو من حديث ابن عباس،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الكس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4</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دء الخل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اب التاس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باب عقد التسبيح بال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آخر كتاب 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استغف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0</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3</w:t>
      </w:r>
      <w:r>
        <w:rPr>
          <w:rFonts w:ascii="Times New Roman" w:hAnsi="Times New Roman" w:cs="Times New Roman"/>
          <w:sz w:val="24"/>
          <w:sz w:val="24"/>
          <w:szCs w:val="24"/>
          <w:rtl w:val="true"/>
        </w:rPr>
        <w:t>، على شرطه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عليه الصلاة و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ذا رأيتم شيئاً من هذه الأهوال، فافزعوا إلى 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بهذا اللفظ، ول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رأيتم ذلك فافزعوا إلى الصلاة، والمصنف احتج على أن خسوف القمر ليس فيه جماعة، وإنما يصلي كل واحد لنفسه، وليس فيه مطابق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 في الكسوف خطبة، لأنه لم ينقل،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غلط، ف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سم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انصرف بعد أن تجلت الشمس، فقام، فخطب الناس، فحمد اللّه، وأثنى عليه بما هو أهله، ث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شمس والقمر آيتان من آيات اللّه لا ينكسفان لموت أحد ولا لحياته، ولكن يخوف اللّه بهما عباده، ما من شيء كنت لم أره إلا وقد رأيته في مقامي هذا، حتى الجنة والنار، ولقد أوحى إلي أنكم تفتنون في قبوركم، مثل أو قريباً من فتنة الدجال، يؤتى أحدكم، ف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علمك بهذا الرجل، فأما المؤمن، أو الموقن،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رسول اللّه، جاء بالبينات والهدى، فأجبنا وآمنا واتبعنا، ف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م صالحاً، فقد علمنا أنك كنت لمؤمناً، وأما المنافق، أو المرتاب،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دري، سمعت الناس يقولون قولاً فقلت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ا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بن عباس،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ي رأيت الجنة، فتناولت منها عنقوداً، ولو أخذته لأكلتم منه، ما بقيت الدنيا، ورأيت النار، فلم أر كاليوم منظراً قط، ورأيت أكثر أهلها النساء،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كفرن العشير، ويكفرن الإِحسان، لو أحسنت إلى إحداهن الدهر، ثم رأت منك شيئ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رأيت منك شيئاً قط</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ا أيضاً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أمة محمد، ما من أحد أغير من اللّه، أن يزنى عبده، أو تزنى أمته، يا أمة محمد، واللّه لو تعلمون ما أعلم لضحكتم قليلاً، ولبكيتم كثيراً، وإني رأيت في مقامي هذا كل شيء وعدتم، حتى لقد رأيتني أريد أن آخذ قطفاً من الجنة، حين رأيتموني جعلت أتقدم في صلاتي، ولقد رأيت جهنم، يحطم بعضها بعضاً، حين رأيتموني تأخرت، ورأيت فيها </w:t>
      </w:r>
      <w:r>
        <w:rPr>
          <w:rFonts w:cs="Times New Roman" w:ascii="Times New Roman" w:hAnsi="Times New Roman"/>
          <w:sz w:val="24"/>
          <w:szCs w:val="24"/>
          <w:rtl w:val="true"/>
        </w:rPr>
        <w:t>"</w:t>
      </w:r>
      <w:r>
        <w:rPr>
          <w:rFonts w:ascii="Times New Roman" w:hAnsi="Times New Roman" w:cs="Times New Roman"/>
          <w:sz w:val="24"/>
          <w:sz w:val="24"/>
          <w:szCs w:val="24"/>
          <w:rtl w:val="true"/>
        </w:rPr>
        <w:t>عمرو بن ل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أول من سيب السوائب، وأخرج مسل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قد جيء بالنار حين رأيتموني تأخرت، مخافة أن يصيبني من لفحها، وحتى رأيت فيها </w:t>
      </w:r>
      <w:r>
        <w:rPr>
          <w:rFonts w:cs="Times New Roman" w:ascii="Times New Roman" w:hAnsi="Times New Roman"/>
          <w:sz w:val="24"/>
          <w:szCs w:val="24"/>
          <w:rtl w:val="true"/>
        </w:rPr>
        <w:t>"</w:t>
      </w:r>
      <w:r>
        <w:rPr>
          <w:rFonts w:ascii="Times New Roman" w:hAnsi="Times New Roman" w:cs="Times New Roman"/>
          <w:sz w:val="24"/>
          <w:sz w:val="24"/>
          <w:szCs w:val="24"/>
          <w:rtl w:val="true"/>
        </w:rPr>
        <w:t>صاحب المحجن</w:t>
      </w:r>
      <w:r>
        <w:rPr>
          <w:rFonts w:cs="Times New Roman" w:ascii="Times New Roman" w:hAnsi="Times New Roman"/>
          <w:sz w:val="24"/>
          <w:szCs w:val="24"/>
          <w:rtl w:val="true"/>
        </w:rPr>
        <w:t>"</w:t>
      </w:r>
      <w:r>
        <w:rPr>
          <w:rFonts w:ascii="Times New Roman" w:hAnsi="Times New Roman" w:cs="Times New Roman"/>
          <w:sz w:val="24"/>
          <w:sz w:val="24"/>
          <w:szCs w:val="24"/>
          <w:rtl w:val="true"/>
        </w:rPr>
        <w:t>، يجر قصبه في النار، كان يسرق الحاج بمحجنه، فإن فطن 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ما تعلق بمحجني، وإن غفل عنه ذهب به، وحتى رأيت فيها </w:t>
      </w:r>
      <w:r>
        <w:rPr>
          <w:rFonts w:cs="Times New Roman" w:ascii="Times New Roman" w:hAnsi="Times New Roman"/>
          <w:sz w:val="24"/>
          <w:szCs w:val="24"/>
          <w:rtl w:val="true"/>
        </w:rPr>
        <w:t>"</w:t>
      </w:r>
      <w:r>
        <w:rPr>
          <w:rFonts w:ascii="Times New Roman" w:hAnsi="Times New Roman" w:cs="Times New Roman"/>
          <w:sz w:val="24"/>
          <w:sz w:val="24"/>
          <w:szCs w:val="24"/>
          <w:rtl w:val="true"/>
        </w:rPr>
        <w:t>صاحبة اله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ي ربطتها، فلم تطعمها، ولم تدعها تأكل من خشاش الأرض، حتى ماتت جوعاً وعطشاً، ثم جيء بالجنة، وذلك حين رأيتموني تقدمت، حتى قمت في مقامي، ولقد مددت يدي، وأنا أريد أن أتناول من ثمرها لتنظروا إليه، ثم بدا لي أن لا أفعل، ما من شيء توعدونه، إلا قد رأيته في صلاتي هذه، وأخرج أحمد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سمرة بن جندب، فحمد اللّه وأثنى عليه، وشهد أنه عبد اللّه ورسول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ها الناس، أنشدكم باللّه، إن كنتم تعلمون أني قصرت عن شيء من تبليغ رسالات ربي، لما أخبرتموني 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م رجال،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شهد أنك قد بلغت رسالات ربك، ونصحت لأمتك، وقضيت الذي عليك،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ب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ن رجالاً يزعمون أن كسوف هذه الشمس، وكسوف هذا القمر، وزوال هذه النجوم عن مطالعها، لموت رجال عظماء من أهل الأرض، وأنهم قد كذبوا، ولكنها آيات من آيات اللّه، يعتبر بها عباده، فينظر من يحدث له منهم توبة، وأيم اللّه لقد رأيت منذ قمت أصلي ما أنتم لا قوه في أمر دنياكم وآخرتكم، وأنه واللّه لا تقوم الساعة حتى يخرج ثلاثون كذاباً، آخرهم الأعور الدجال، وأنه متى يخرج، فسوف يزعم أنه اللّه تعالى، فمن آمن به، وصدقه، واتبعه لم ينفعه عمل صالح من عملٍ سلف، ومن كفر به، وكذبه لم يعاقب بشيء من عمله سلف، وأنه سوف يظهر على الأرض كلها، إلا ال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يت المقدس، وأنه يسوق الناس إلى بيت المقدس، فيحصرون حصراً شديداً، قال فيصبح فيهم عيسى ابن مريم، فيقتله، وجنوده، حتى إن جذم الحائط، وأصل الشجرة لينا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مسلم، هذا كافر، تعال، فاقتله، ولن يكون ذلك حتى يروا أموراً يتفاقم شأنها في أنفسكم، فتتساءلون بينكم، هل كان نبيكم ذكر لكم منها شيئاً؟، ثم على أثر ذلك الموت، وكذلك 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على شرط الشيخين، ولم يخرجاه، وأخرج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عمرو بن العاص، فقام، فحمد اللّه، وأثنى علي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د عرضت عليَّ الجنة، حتى لو شئت لتعاطيت قطفاً من قطوفها، وعرضت عليَّ النار، حتى جعلت ألقيها، حتى خفت أن يغشاكم، فجعلت 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لم يعدني أن لا يعذبهم، وأنا فيهم، ألم يعدني أن لا يعذبهم، وهم يستغفرون، ورأيت فيها </w:t>
      </w:r>
      <w:r>
        <w:rPr>
          <w:rFonts w:cs="Times New Roman" w:ascii="Times New Roman" w:hAnsi="Times New Roman"/>
          <w:sz w:val="24"/>
          <w:szCs w:val="24"/>
          <w:rtl w:val="true"/>
        </w:rPr>
        <w:t>"</w:t>
      </w:r>
      <w:r>
        <w:rPr>
          <w:rFonts w:ascii="Times New Roman" w:hAnsi="Times New Roman" w:cs="Times New Roman"/>
          <w:sz w:val="24"/>
          <w:sz w:val="24"/>
          <w:szCs w:val="24"/>
          <w:rtl w:val="true"/>
        </w:rPr>
        <w:t>الحميرية السوداء</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صاحبة الهرة، كانت حبستها، فلم تطعمها، ولم تدعها تأكل من خشاش الأرض، ورأيت فيها صاحب بدنتي رسول اللّه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ا دعد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دفع في النار بقصبته، ورأيت </w:t>
      </w:r>
      <w:r>
        <w:rPr>
          <w:rFonts w:cs="Times New Roman" w:ascii="Times New Roman" w:hAnsi="Times New Roman"/>
          <w:sz w:val="24"/>
          <w:szCs w:val="24"/>
          <w:rtl w:val="true"/>
        </w:rPr>
        <w:t>"</w:t>
      </w:r>
      <w:r>
        <w:rPr>
          <w:rFonts w:ascii="Times New Roman" w:hAnsi="Times New Roman" w:cs="Times New Roman"/>
          <w:sz w:val="24"/>
          <w:sz w:val="24"/>
          <w:szCs w:val="24"/>
          <w:rtl w:val="true"/>
        </w:rPr>
        <w:t>صاحب المحج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كئاً في النار على محجنه، وأجاب الأصحاب عن ذلك كله، لأنه عليه الصلاة والسلام لم يقصد الخطبة، وإنما قال ذلك دفعاً لقول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شمس انكسفت لموت إبراهيم، وإخباراً بما رآه من الجنة والنار، واستضعفه الشيخ تقي الد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خطبة لا ينحصر مقاصدها في شيء معين، سيما، وقد ورد أنه صعد المنبر، وبدأ بما هو المقصود من الخطبة، فحمد اللّه وأثنى عليه، ووعظ، وذكر، وقد يتفق دخول بعض هذه الأمور في مقاصدها، مثل ذكر الجنة والنار، وكونهما من آيات اللّه، بل هو كذلك جزم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صعود المنبر، رواه النسائي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انصرف بعد أن تجلت الشمس، فقام، فصعد المنبر، فخطب الناس، فحمد اللّه، وأثنى عليه بما هو أهل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شمس والقمر، الحديث، وبمذهبنا، قال الإِمام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الخطبة لا تسن في الكسوف، وأجابوا بما أجاب به أصحابنا، نقل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w:t>
      </w:r>
      <w:r>
        <w:rPr>
          <w:rFonts w:ascii="Times New Roman" w:hAnsi="Times New Roman" w:cs="Times New Roman"/>
          <w:sz w:val="24"/>
          <w:sz w:val="24"/>
          <w:szCs w:val="24"/>
          <w:rtl w:val="true"/>
        </w:rPr>
        <w:t>، واللّه الموف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خطبة الإِمام في الكس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2</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م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قال في الخطبة في الثن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ب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6</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8</w:t>
      </w:r>
      <w:r>
        <w:rPr>
          <w:rFonts w:ascii="Times New Roman" w:hAnsi="Times New Roman" w:cs="Times New Roman"/>
          <w:sz w:val="24"/>
          <w:sz w:val="24"/>
          <w:szCs w:val="24"/>
          <w:rtl w:val="true"/>
        </w:rPr>
        <w:t>، ولم أر فيهما، أن الش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مر آيتان من آيات اللّه إلى عباده، ولا بهذا السياق،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الكسوف 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4</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8</w:t>
      </w:r>
      <w:r>
        <w:rPr>
          <w:rFonts w:ascii="Times New Roman" w:hAnsi="Times New Roman" w:cs="Times New Roman"/>
          <w:sz w:val="24"/>
          <w:sz w:val="24"/>
          <w:szCs w:val="24"/>
          <w:rtl w:val="true"/>
        </w:rPr>
        <w:t>، واللفظ 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دقة في الكس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2</w:t>
      </w:r>
      <w:r>
        <w:rPr>
          <w:rFonts w:ascii="Times New Roman" w:hAnsi="Times New Roman" w:cs="Times New Roman"/>
          <w:sz w:val="24"/>
          <w:sz w:val="24"/>
          <w:szCs w:val="24"/>
          <w:rtl w:val="true"/>
        </w:rPr>
        <w:t>، وفي غيره قطعة قطعة،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من حديث ابنه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8</w:t>
      </w:r>
      <w:r>
        <w:rPr>
          <w:rFonts w:ascii="Times New Roman" w:hAnsi="Times New Roman" w:cs="Times New Roman"/>
          <w:sz w:val="24"/>
          <w:sz w:val="24"/>
          <w:szCs w:val="24"/>
          <w:rtl w:val="true"/>
        </w:rPr>
        <w:t>، بمعن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عود على المنبر بعد صلاة الكس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عائشة،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سماء بنت أبي بكر رضي اللّه عنها، بلفظ آخ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باب الاستسقاء</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 رسول اللّه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أنه استسقى، ولم يرو عنه الصلا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استسقاءه عليه السلام، فصحيح ثابت، وأما إنه لم يرو عنه الصلاة، فهذا غير صحيح، بل صح أنه صلى فيه، كما سيأتي، وليس في الحديث أنه استسقى، ولم يصل، بل غاية ما يوجد ذكر الاستسقاء دون ذكر الصلاة، ولا يلزم من عدم ذكر الشيء عدم وقوعه، فهذا كما رد على الشافعي في إيجابه العمرة، بأن النبي صلى اللّه عليه و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 الخثعميَّة أن تقضي الحج عن أبيها، ولم يأمرها بقضاء العمرة عنه، فأجاب البيهقي رحمه اللّه، بأن الحديث قد يكون فيه ذكر العمرة، ولكن حفظ الراوي بعضه ونسي بعضه، أو حفظه كله، ولكن أدى البعض، وترك البعض، يقع ذلك بحسب السؤال والحاجة، واللّه أعلم، فما ذكر فيه الاستسقاء دون الصلاة، ما 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ريك بن عبد اللّه بن أبي نمر عن أنس أن رجلاً دخل المسجد في يوم جمعة، ورسول اللّه صلى اللّه عليه وسلم قائم يخط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رسول اللّه، هلكت الأموال، وانقطعت السُّبُل، فادع اللّه يغثنا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فع رسول اللّه صلى اللّه عليه وسلم يدي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أغث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أغث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أغثنا، قال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واللّه ما نرى في السماء، من سحاب ولا قزعة، وما بيننا وبين سلع من بيت ولا دا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طلعت من ورائه سحابة مثل الترس، فلما توسطت السماء انتشرت، ثم أمطرت، فلم يزل المطر إلى الجمعة الأخر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جاء رجل من ذلك الباب في الجمعة المقبلة، ورسول اللّه صلى اللّه عليه وسلم قائم يخطب، فاستقبله قائ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هلكت الأموال، وانقطعت السبل، فادع اللّه يمسكها عن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فع رسول اللّه صلى اللّه عليه وسلم يديه، ث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لّهم حوالينا ولا علينا، اللّهم على الآ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ظر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طون الأود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ابت الشجر</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نقلعت، وخرجنا نمشي في الشمس، قال شري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سألت أنس بن مالك، أهو الرجل الأو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در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لفظ للبخار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فقام إليه ذلك ا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 غيره، وفي لفظ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جاء الرج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رسول اللّه بشق المسافر، ومنع الطريق، وفي لفظ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جاء،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هدمت البيوت، وفي هذين اللفظين، أن القائل رجل واحد، وفيما تقدم شك وتردد، ومما ورد فيه ذكر الصلاة مع الاستسقاء، ما أخرجه الأئمة الستة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اد بن تميم عن عمه عبد اللّه بن زيد بن عاصم أن رسول اللّه صلى اللّه عليه وسلم خرج بالناس يستسقي، فصلى بهم ركعتين، حوَّل رداءه، ورفع يديه، فدعى واستسقى، واستقبل القب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زاد البخار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جهر فيهما بالقراءة، وليس هذا عند 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ني في ذلك الاستسقاء، فلا يرد أنه غير صحيح، كما قال الإِمام الحافظ الزيلعي، المخرج، ولو تعدى نظره إلى سطر، حتى رأى قوله في جوابهما،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له مرة، وتركه أخرى، فلم يكن سنة، لم يحمله على النفي مطلق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ما يكون سنة ما واظب عليه،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تح القد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ل المناس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لخثعمية، من رواية ابن عباس رضي اللّه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ستسقاء في خطبة 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8</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سق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يغيثن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ستسقاء على المن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رفع الناس أيديهم مع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اكتفى بصلاة الجمعة في الاستسق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سق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7</w:t>
      </w:r>
      <w:r>
        <w:rPr>
          <w:rFonts w:ascii="Times New Roman" w:hAnsi="Times New Roman" w:cs="Times New Roman"/>
          <w:sz w:val="24"/>
          <w:sz w:val="24"/>
          <w:szCs w:val="24"/>
          <w:rtl w:val="true"/>
        </w:rPr>
        <w:t>، ومسلم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3</w:t>
      </w:r>
      <w:r>
        <w:rPr>
          <w:rFonts w:ascii="Times New Roman" w:hAnsi="Times New Roman" w:cs="Times New Roman"/>
          <w:sz w:val="24"/>
          <w:sz w:val="24"/>
          <w:szCs w:val="24"/>
          <w:rtl w:val="true"/>
        </w:rPr>
        <w:t>، وأبو داو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1</w:t>
      </w:r>
      <w:r>
        <w:rPr>
          <w:rFonts w:ascii="Times New Roman" w:hAnsi="Times New Roman" w:cs="Times New Roman"/>
          <w:sz w:val="24"/>
          <w:sz w:val="24"/>
          <w:szCs w:val="24"/>
          <w:rtl w:val="true"/>
        </w:rPr>
        <w:t>، والنسائ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4</w:t>
      </w:r>
      <w:r>
        <w:rPr>
          <w:rFonts w:ascii="Times New Roman" w:hAnsi="Times New Roman" w:cs="Times New Roman"/>
          <w:sz w:val="24"/>
          <w:sz w:val="24"/>
          <w:szCs w:val="24"/>
          <w:rtl w:val="true"/>
        </w:rPr>
        <w:t>، 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2</w:t>
      </w:r>
      <w:r>
        <w:rPr>
          <w:rFonts w:ascii="Times New Roman" w:hAnsi="Times New Roman" w:cs="Times New Roman"/>
          <w:sz w:val="24"/>
          <w:sz w:val="24"/>
          <w:szCs w:val="24"/>
          <w:rtl w:val="true"/>
        </w:rPr>
        <w:t>، كأن اللفظ له،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جهر بالقراءة في الاستسق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9</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4</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1</w:t>
      </w:r>
      <w:r>
        <w:rPr>
          <w:rFonts w:ascii="Times New Roman" w:hAnsi="Times New Roman" w:cs="Times New Roman"/>
          <w:sz w:val="24"/>
          <w:sz w:val="24"/>
          <w:szCs w:val="24"/>
          <w:rtl w:val="true"/>
        </w:rPr>
        <w:t>، 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بن عباس</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 النبي صلى اللّه عليه وسلم صلى في الاستسقاء ركعتين، كصلاة العيد،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حاق بن عبد اللّه بن كنان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رسلني الوليد بن عت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أمير المدين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ابن عباس أسأله عن استسقاء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رسول اللّه صلى اللّه عليه وسلم مبتذلاً متواضعاً متضرعاً، حتى أتى المصلى، فلم يخطب خطبتكم هذه، ولكن لم يزل في الدعاء والتضرع والت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لى ركعتين، كما كان يصلي في العي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سكت عنه، 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ية إسحاق بن عبد اللّه بن كنانة عن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هريرة مرس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رابع، من القسم الخامس، من حديث هشام بن عبد اللّه بن كنانة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سلني أمير من الأمراء إلى ابن عباس أسأله عن صلاة الاستسقاء، الحديث، وهكذا في لفظ ل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شام،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إسحاق بن عبد اللّه بن كنانة، فنسبه بجده، وترك أسم أبيه، فإن الباقين،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ام بن إسحاق بن عبد اللّه بن كنانة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سلني،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اد بن تميم عن عمه عبد اللّه بن 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المصلى، فاستسقى، واستقبل القبلة، وقلب، وفي لفظ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ول رداءه، وصلى ركع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بن عيين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د اللّه بن زيد هذا ابن عبد رب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احب الأذ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وهم منه، بل هو عبد اللّه بن زيد ابن عاصم المازني، والأول كوف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زا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هذ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هر فيهما بالقراء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علم أن المصنف رحمه اللّه، لو اقتصر ع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في الاستسقاء ركعتين لكان أولى، لأن الشافعي رحمه اللّه احتج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صلاة العيد على أنه يكبر فيها تكبير التشريق، على أنه قد جاء مصرحاً به في حديث 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بد العزيز بن عمر بن عبد الرحمن بن عوف عن أبيه عن طلح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سلني مروان إلى ابن عباس أسأله عن سُنَّة الاستسقاء،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نَّة الاستسقاء سنَّة الصلاة في العيدين، إلا أن رسول اللّه صلى اللّه عليه وسلم قلب رداءه، فجعل يمينه على يساره، ويساره على يمينه، وصلى ركعتين، كبر في الأولى سبع تكبيرات، وقرأ </w:t>
      </w:r>
      <w:r>
        <w:rPr>
          <w:rFonts w:cs="Times New Roman" w:ascii="Times New Roman" w:hAnsi="Times New Roman"/>
          <w:sz w:val="24"/>
          <w:szCs w:val="24"/>
          <w:rtl w:val="true"/>
        </w:rPr>
        <w:t>"</w:t>
      </w:r>
      <w:r>
        <w:rPr>
          <w:rFonts w:ascii="Times New Roman" w:hAnsi="Times New Roman" w:cs="Times New Roman"/>
          <w:sz w:val="24"/>
          <w:sz w:val="24"/>
          <w:szCs w:val="24"/>
          <w:rtl w:val="true"/>
        </w:rPr>
        <w:t>بسبح اسم ربك الأعلى</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رأ في الثانية </w:t>
      </w:r>
      <w:r>
        <w:rPr>
          <w:rFonts w:cs="Times New Roman" w:ascii="Times New Roman" w:hAnsi="Times New Roman"/>
          <w:sz w:val="24"/>
          <w:szCs w:val="24"/>
          <w:rtl w:val="true"/>
        </w:rPr>
        <w:t>{</w:t>
      </w:r>
      <w:r>
        <w:rPr>
          <w:rFonts w:ascii="Times New Roman" w:hAnsi="Times New Roman" w:cs="Times New Roman"/>
          <w:sz w:val="24"/>
          <w:sz w:val="24"/>
          <w:szCs w:val="24"/>
          <w:rtl w:val="true"/>
        </w:rPr>
        <w:t>هل أتاك حديث الغاشية</w:t>
      </w:r>
      <w:r>
        <w:rPr>
          <w:rFonts w:cs="Times New Roman" w:ascii="Times New Roman" w:hAnsi="Times New Roman"/>
          <w:sz w:val="24"/>
          <w:szCs w:val="24"/>
          <w:rtl w:val="true"/>
        </w:rPr>
        <w:t>}</w:t>
      </w:r>
      <w:r>
        <w:rPr>
          <w:rFonts w:ascii="Times New Roman" w:hAnsi="Times New Roman" w:cs="Times New Roman"/>
          <w:sz w:val="24"/>
          <w:sz w:val="24"/>
          <w:szCs w:val="24"/>
          <w:rtl w:val="true"/>
        </w:rPr>
        <w:t>، وكبر فيها خمس تكبير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 والجواب عنه من وجه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ف الحديث، فإن محمد بن عبدالعزيز هذا، قال في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ضعيف الحديث، ليس له حديث مستقيم، و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ى عن الثقات المعضلات، وينفرد بالطامات عن الأثبات، حتى سقط الاحتجاج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أحد ثلاثة إخوة كلهم 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ان، بنو عبد العزيز بن عمر بن عبد الرحمن بن عوف، وأبوهم عبد العزيز مجهول الحال، فاعتل الحديث بهما،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معارض بحديث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سعدة بن سعد العطار حدثنا إبراهيم بن المنذر حدثنا محمد بن فليح حدثني عبد اللّه ابن حسين بن عطاء عن داود بن بكر بن أبي الفرات عن شريك بن عبد اللّه بن أبي نمر عن أ،س ابن مالك، أن رسول اللّه صلى اللّه عليه وسلم استسقى، فخطب قبل الصلاة، واستقبل القبلة، وحوَّل رداءه، ثم نزل، فصلى ركعتين، لم يكبر فيهما إلا تكبير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فيه أيضاً، حدثنا مصعب بن إبراهيم بن حمزة حدثنا أبي حدثنا عبد العزيز بن محمد عن محمد بن عبيد اللّه بن أخي الزهري عن عمه عن كثير بن العباس، أن عبد اللّه بن عباس كان يحدث عن صلاة النبي صلى اللّه عليه وسلم الكسو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زد على ركعتين مثل صلاة الصب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سق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2</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صلاة الاستسق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6</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سق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3</w:t>
      </w:r>
      <w:r>
        <w:rPr>
          <w:rFonts w:ascii="Times New Roman" w:hAnsi="Times New Roman" w:cs="Times New Roman"/>
          <w:sz w:val="24"/>
          <w:sz w:val="24"/>
          <w:szCs w:val="24"/>
          <w:rtl w:val="true"/>
        </w:rPr>
        <w:t>، وابن ماج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1</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7</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م من زعم أن إسحاق لم يسمع من ابن عباس،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6</w:t>
      </w:r>
      <w:r>
        <w:rPr>
          <w:rFonts w:ascii="Times New Roman" w:hAnsi="Times New Roman" w:cs="Times New Roman"/>
          <w:sz w:val="24"/>
          <w:sz w:val="24"/>
          <w:szCs w:val="24"/>
          <w:rtl w:val="true"/>
        </w:rPr>
        <w:t xml:space="preserve">، سواء بسواء،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صلاة الاستسق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6</w:t>
      </w:r>
      <w:r>
        <w:rPr>
          <w:rFonts w:ascii="Times New Roman" w:hAnsi="Times New Roman" w:cs="Times New Roman"/>
          <w:sz w:val="24"/>
          <w:sz w:val="24"/>
          <w:szCs w:val="24"/>
          <w:rtl w:val="true"/>
        </w:rPr>
        <w:t>، وكذا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حويل الرد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7</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6</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9</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خطب في الاستسقاء،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عمان بن راشد عن الزهري عن حميد بن عبد الرحمن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رسول اللّه صلى اللّه عليه وسلم يوماً يستسقي، فصلى بنا ركعتين بلا أذان، ولا إقامة، ثم خطبنا، ودعا اللّه، وحول وجهه نحو القبلة، رافعاً يديه، ثم قلب رداءه، فجعل الأيمن على الأيسر، والأيسر على الأيم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النعمان بن راشد عن الزهر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صدوق، لكن في حديثه وهم كبي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مالك عن عبد اللّه بن بكر عن عباد ابن تميم عن عمه عبد اللّه بن 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رسول اللّه صلى اللّه عليه وسلم يستسقي، فبدأ بالصلاة قبل الخطبة، ثم استقبل القبلة، فدعى، فلما أراد أن يدعو أقبل بوجهه إلى القبلة، وحوَّل رداء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سعيد الأنصاري عن عبد اللّه بن أبي بكر به،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خطب الناس، ثم استقبل القبلة، إلى آخ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ام بن عروة عن أبيه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كى الناس إلى رسول اللّه صلى اللّه عليه وسلم قحوط المطر، فأمر بمنبر، فوضع له في المصلى، ووعد الناس يوماً يخرجون فيه، قالت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خرج رسول اللّه صلى اللّه عليه وسلم حين بدأ حاجب الشمس، فقعد على المنبر، فكبر، وحمد اللّه عز وجل،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كم شكوتم جدب دياركم، واستئخار المطر عن إبان زمانه عنكم، وقد أمركم اللّه سبحانه أن تدعوه، ووعدكم أن يستجيب لكم، ث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حمد للّه رب العالمين، الرحمن الرحيم، مالك يوم ال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ه إلا اللّه، يفعل ما يريد، اللّهم أنت اللّه لا إله إلا أنت الغني، ونحن الفقراء، أنزل علينا الغيث، واجعل ما أنزلت لنا قوتاً وبلاغاً إلى 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رفع يديه، فلم يزل في الرفع، حتى بدأ بياض إبط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حوّل إلى الناس ظهره، وقلب وحوّل رداءه، وهو رافع يديه، ثم أقبل على الناس، ونزل، فصلى ركع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نشأ اللّه سحابة، فرعدت وبرقت، ثم أمطرت بإِذن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 يأت عليه الصلاة والسلام مسجده حتى سالت السيول، فلما رأى سرعتهم، إلى الكِنّ، ضحك حتى بدت نواجذ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د أن اللّه على كل شيء قدير، وأني عبد اللّه، ورسو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غريب، وإسناده جي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ثاني عشر، من القسم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كلام مشتمل على الحمد والثناء، والموعظ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عاء، سيما، وقد قاله على المنبر، وفي حديث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بدأ بالخطبة قبل الصلاة، وفي الحديثين الماضيين العكس، ولعلهما واقعتان، واللّه أعلم، وبمذهب الصاحبين أخذ الشافعي، أن الخطبة تسن في الاستسقاء، 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تسن، واحتجوا له بحديث إسحاق بن كنانة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تقدم،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 يخطب خطبتكم هذه، وبه قال الإِمام،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فهومه أنه خطب، لكنه لم يخطب خطبتين، كما يفعل في الجمعة، ولكنه خطب خطبة واحدة، فلذلك نفى النوع، ولم ينف الجنس، ولم يرو أنه خطب خطبتين، فلذلك قال أبو يوس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خطب خطبة واحدة، ومحمد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خطب خطبتين، ولم أجد له شاهداً،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ه الأحاديث تدفع تأويل الخطبة، بأنها كانت خطبة الجمعة، وكان الاستسقاء في ضمنها إجابة للسائل، كما تقدم للبخاري، ومسلم عن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 رجل المسجد يوم جمعة، والنبي صلى اللّه عليه وسلم قائم يخطب،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صلاة الاستسق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1</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رفع اليدين في الاستسق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2</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بحديث ابن عباس رضي اللّه عنه، وتقدم قريب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ستقبل القبلة، وحوَّل رداء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في حديث عبد اللّه بن 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ستسقى، وحوَّل رداءه، رواه الأئمة الستة، وفي لفظ ل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لب رداءه، ول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بكر بن محمد بن عمرو بن حزم، قال جعل اليمين على الشمال، وفي لفظه ل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وَّل رداءه، فقلبه ظهراً لبطن، وعند أبي داو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تسقى النبي صلى اللّه عليه وسلم، وعليه خميصة سوداء، فأراد أن يأخذ بأسفلها، فيجعله أعلاها، فلما ثقلت، قلبها على عاتقه، وزاد أحم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حوّل الناس معه، 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مسلم، وهذا اللفظ فيه الجمع بين الروايات، لأن القلب غير التحويل، ولكن الثوب إذا كان له طرفان، كالك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حوه، يمكن فيه الجمع بين القلب، والتحويل،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 المصنف 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يقلب القوم أرديتهم، لأن النبي صلى اللّه عليه وسلم لم ينقل عن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أمرهم بذلك، مشكل، لأن عدم النقل ليس دليلاً على عدم الوقوع، وأيضاً فالقوم قد حوَّلوا بحضرته عليه الصلاة والسلام، ولم ينكر عليهم، وتقرير الشارع حكم، كما ور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عبد اللّه بن زيد، أنه عليه السلام حوَّل رداءه، فقلبه ظهراً لبطن، وتحوَّل الناس مع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ائ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 العلماء أن تحويل الرداء من النبي صلى اللّه عليه وسلم كان تفاؤلاً، لأنه انتقال من هيئة إلى هيئة، وتحول من شيء إلى شيء، ليكون ذلك علامة لانتقالهم من الجدب إلى الخصب، وتحولهم من الشدة إلى الرخاء،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جاء ذلك مصرحاً ب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تدرك الحاكم</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جابر، وصححه،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وَّل رداءه، ليتحول القحط، وكذلك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طوال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لطبران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أنس، ولكن قلب رداءه، لكي ينقلب القحط إلى الخصب، و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حاق بن راهويه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تتحول السنة من الجدب إلى الخصب، ذكره من قول وكي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ستسقاء في المص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الاستسق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يم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فتح القد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فإن لصاحبه على الحافظ المخرج مؤاخذة، وليست بصحيح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دارقطني عن جعفر بن محمد عن أبيه مرس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قال أبو عبد 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ب الرداء حتى تحوّل السنة، ويصير الغلاء رخصاً،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باب صلاة الخوف</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بن مسعود، أ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صلى صلاة الخوف على هذه الصفة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أنه جعل الناس طائف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ائ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ل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طائ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وجه العدو، فصلى بتلك الطائفة ركعة وسجدتين، فلما رفع رأسه من السجدة الثانية مضت الطائفة التي خلفه، إلى وجه العدو، وجاءت الطائفة الأخرى، فصلى بهم ركعة وسجدتين، وتشهد، وسلم، ولم يسلموا، وذهبوا إلى وجه العدو، وجاءت الطائفة الأولى، فصلوا ركعة وسجدتين، وُحدانان بغير قراءة، وتشهدوا، وسلموا، ومضوا إلى وجه العدو، وجاءت الطائفة الأخرى، فصلوا ركعة وسجدتين، بقراءة، وتشهدوا وسلمو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صيف الجزري عن أبي عبيدة عن عبد اللّه 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رسول اللّه صلى اللّه عليه وسلم، فقاموا صفاً خلفه، وصفاً مستقبل العدو، فصلى بهم النبي صلى اللّه عليه وسلم ركعة، ثم جاء الآخرون، فقاموا في مقامهم، واستقبل هؤلاء العدو، فصلى بهم النبي صلى اللّه عليه وسلم ركعة، ثم سلم، فقام هؤلاء، فصلوا لأنفسهم ركعة، ثم سلموا، ثم ذهبوا، فقاموا مقام أولئك مستقبلي العدو، ورجع أولئك إلى مقامهم، فصلوا لأنفسهم ركعة، ثم سلمو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بيهق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عبيدة، لم يسمع من أبيه، وخصيف ليس بالقوي، ويمكن من أن يحمل عليه حديث ابن عمر، 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لفظ ل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زوت مع رسول اللّه صلى اللّه عليه وسلم قبل نجد، فوازينا العدو، فصاففنا لهم، فقام رسول اللّه صلى اللّه عليه وسلم يصلي لنا، فقامت طائفة معه تصلي، وأقبلت طائفة على العدو، وركع رسول اللّه صلى اللّه عليه وسلم بمن معه، وسجد سجدتين، ثم انصرفوا مكان الطائفة التي لم تصل، فجاءُوا، فركع رسول اللّه صلى اللّه عليه وسلم بهم ركعة، وسجد سجدتين، ثم سلم، فقام كل واحد منهم، فركع لنفسه ركعة، وسجد سجد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قرط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فرق بين 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بن مسعود، أن في حديث ابن عمر، كان قضاؤهم في حالة واحدة، ويبقى الإِمام كالحارس وحده، وفي حديث ابن مسعود، كان قضاءهم متفرقاً على صفة صلاتهم، وقد تأول بعضهم حديث ابن عمر، على ما في حديث ابن مسعود، وبه أخذ أبو حن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صحابه، غير أبي يوسف، وهو نص أشهب، من أصحابنا، خلاف ما تأوله ابن حبيب، واللّه أع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يوسف، وإن أنكر شرعيتها في زماننا، فهو محجوج بما روين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شير إلى حديث ابن مسعود المتقدم، وهذا الاحتجاج فيه نظر، لأن أبا يوسف إنما ينكر شرعيتها بعد زمان النبي صلى اللّه عليه وسلم، وكون النبي صلى اللّه عليه وسلم فعلها لا يرد عليه، لأنه يقول به، وتبع أبا يوسف في هذه المقالة المزني، ومستندهم خصوص الخطاب به عليه الصلاة والسلام في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وإذا كنت فيهم فأقمت لهم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ية، ولأن فيها أفعالاً منافية للصلاة، فيقتصر على مورد الخطاب، ودليل الجمهور وجوب الاتباع والتأسي بالنبي صلى اللّه عليه وسلم، و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صلوا كما رأيتموني أص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فعال المنافية إنما هي لأجل الضرورة، وهي موجودة بعده عليه الصلاة والسلا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وردت صلاة الخوف من قوله عليه الصلاة والسلام، لا من فعله، كما 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في تفسير سورة البق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قوله تعالى </w:t>
      </w:r>
      <w:r>
        <w:rPr>
          <w:rFonts w:cs="Times New Roman" w:ascii="Times New Roman" w:hAnsi="Times New Roman"/>
          <w:sz w:val="24"/>
          <w:szCs w:val="24"/>
          <w:rtl w:val="true"/>
        </w:rPr>
        <w:t>{</w:t>
      </w:r>
      <w:r>
        <w:rPr>
          <w:rFonts w:ascii="Times New Roman" w:hAnsi="Times New Roman" w:cs="Times New Roman"/>
          <w:sz w:val="24"/>
          <w:sz w:val="24"/>
          <w:szCs w:val="24"/>
          <w:rtl w:val="true"/>
        </w:rPr>
        <w:t>فان خفتم فرجالاً أو ركبا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بن يوسف أبا مالك، عن نافع أن عبد اللّه بن عمر كان إذا سئل عن صلاة الخو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تقدم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طائفة من الناس، فيصلي بهم الإِمام ركعة، وتكون طائفة منهم، بي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ين العدو، لم يصلوا، فإذا صلى الذين معه ركعة، استأخروا مكان الذين لم يصلوا، ولا يسلمون، ويتقدم الذين لم يصلوا، فيصلون معه ركعة، ثم ينصرف الإِمام، وقد صلى ركعتين، فيقوم كل واحدة من الطائفتين فيصلون لأنفسهم ركعة، بعد أن ينصرف الإِمام، فيكون كل واحد من الطائفتين قد صلى ركعتين، فإن كان خوف هو أشد من ذلك صلوا رجالاً قياماً، على أقدامهم، أو ركباناً، مستقبلي القبلة، أو غير مستقبليها، قال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نا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رى عبد اللّه بن عمر ذكر ذلك، إلا عن رسول اللّه صلى اللّه عليه و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ترمذ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بشار حدثنا يحيى بن سعيد القطان حدثنا يحيى بن سعيد الأنصاري عن القاسم بن محمد عن صالح بن خوات بن جبير عن سهل ابن أبي حثمة، أنه قال في صلاة الخ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وم الإِمام مستقبل القبلة، وتقوم طائفة منهم معه، وطائفة من قِبَل العدو، ووجوههم إلى العدو، فيركع بهم ركعة، ويركعون لأنفسهم ركعة، ويسجدون لأنفسهم سجدتين في مكانهم، ثم يذهبون إلى مقام أولئك، ويجيء أولئك، فيركع بهم ركعة، ويسجد بهم سجدتين، فهي له ثنتان، ولهم واحدة، ثم يركعون ركعة، ويسجدون سجدتين، قال محمد بن بش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يحيى بن سعيد القطان عن هذا الحديث، فحدثني عن شعبة عن عبد الرحمن ابن القاسم عن أبيه عن صالح بن خوات عن سهل بن أبي حثمة عن النبي صلى اللّه عليه وسلم بمثل حديث يحيى ابن سعيد الأنصاري،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لم يرفعه يحيى بن سعيد الأنصاري عن القاسم بن محمد، ورفعه شعبة عن عبد الرحمن بن القاسم بن محم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أيضاً 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سلم بن إبراهيم حدثنا عبد الصمد بن حبيب بن عبد اللّه الأزدي، أخبرني أبي أنهم غزوا مع عبد الرحمن بن سم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بِ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صلى بنا صلاة الخوف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بمثل حديث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عقيب حديث ابن مسعود، ينبغي أن ينظر في الآثار التي عن الصحابة الذين صلوا صلاة الخوف بعد النبي صلى اللّه عليه وسلم، أو في زمانه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خو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صلي بكل طائفة رك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4</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بواب صلاة الخ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فس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قوله عز وجل</w:t>
      </w:r>
      <w:r>
        <w:rPr>
          <w:rFonts w:cs="Times New Roman" w:ascii="Times New Roman" w:hAnsi="Times New Roman"/>
          <w:sz w:val="24"/>
          <w:szCs w:val="24"/>
          <w:rtl w:val="true"/>
        </w:rPr>
        <w:t>: {</w:t>
      </w:r>
      <w:r>
        <w:rPr>
          <w:rFonts w:ascii="Times New Roman" w:hAnsi="Times New Roman" w:cs="Times New Roman"/>
          <w:sz w:val="24"/>
          <w:sz w:val="24"/>
          <w:szCs w:val="24"/>
          <w:rtl w:val="true"/>
        </w:rPr>
        <w:t>فإِن خفتم فرجالاً أو ركبا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الخ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4</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صلي بكل طائفة رك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4</w:t>
      </w:r>
      <w:r>
        <w:rPr>
          <w:rFonts w:ascii="Times New Roman" w:hAnsi="Times New Roman" w:cs="Times New Roman"/>
          <w:sz w:val="24"/>
          <w:sz w:val="24"/>
          <w:szCs w:val="24"/>
          <w:rtl w:val="true"/>
        </w:rPr>
        <w:t xml:space="preserve">، أن عبد الرحمن بن سمرة صلى بكاب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لاة الخو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وروى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3</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أن سعيد ابن العاص، وحذ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ليا بطبرست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لاة الخو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البيهق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موسى، أنه صلى بأصبه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لاة الخو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علي أنه صلى المغر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لاة الخو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لة الهر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ه عليه الصلاة والسلام صلى الظهر بطائفتين، ركعتين ركعتين،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سلمة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بلنا على رسول اللّه صلى اللّه عليه وسلم، حتى إذا كنا بذات الرقا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إذا أتينا على شجرة ظليلة ل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اء رجل من المشركين، وسيف رسول اللّه صلى اللّه عليه وسلم معلق بشجرة، فأخذه، فاخترطه، ثم قال ل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خاف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ن يمنعك م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يمنعني من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هدده أصحاب رسول اللّه صلى اللّه عليه وسلمن فأغمد السيف، وعلق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نودي بالصلاة، فصلى بطائفة ركعتين، ثم تأخروا، وصلى بالطائفة الأخرى ركعت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نت لرسول اللّه صلى اللّه عليه وسلم أربع ركعات وللقوم ركعت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صل البخاري سنده به، ف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مغاز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غزوة ذات الرق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أ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حيى بن أبي كثير عن أبي سلمة عن جابر، فذك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هم شيخنا علاء الدين مقلداً لغير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ا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وقد نص على ذلك الحمي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يهم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مع بين 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 أن البخاري وصل سنده به في مواضع، لكن ليس فيه قصة الصلاة، واللّه أعلم، قال شيخنا علاء الدين، عقيب ذكره حديث جابر ه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لنسائي في رواية، كأنها كانت صلاة الظهر، وقال من قلده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أن الصلاة كانت صلاة الظهر، وهذا كله وهم، أما النسائي فإنه لم يذكر هذه الرواية أصلاً، لا في حديث جابر، ولا في حديث أبي بكرة، وأما أبو داود، فإنه لم يذكرها إلا في حديث أبي بكر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 صحيح عن الحسن عن أبي بك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النبي صلى اللّه عليه وسلم، في خوفٍ الظهر، فصف بعضهم خلفه، وبعضهم بإِزاء العدو، فصلى ركعتين، ثم سلم، وانطلق الذين صلوا معه فوقفوا موقف أصحابهم، ثم جاء أولئك فصلوا خلفه، فصلى بهم ركعتين، ثم سلم، فكانت لرسول اللّه صلى اللّه عليه وسلم أربعاً، ولأصحابه ركع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هو حديث الكتاب، فإن فيه ذكر الظه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اعلم أن هذا الحديث صريح في أنه عليه الصلاة والسلام سلم من الركعتين، وحديث جابر ليس صريحاً، فلذلك حمله بعضهم على حديث أبي بكرة، ومنهم النوو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نهم من لم يحمله عليه، ومنهم القرطبي، و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بعض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عليه السلام في غير حكم سفر، وهم مسافرون، وقال بعض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خاص بالنبي صلى اللّه عليه وسلم لفضيلة الصلاة خلفه،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دليل على جواز اقتداء المفترض بالمتنفل، ويعترض عليه بأنه لم يسلم من الفرض، كما في حديث جابر،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عليه السلام كان مخيراً بين القصر والإِتمام في الس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ختار الإِتمام، واختار لمن خلفه القصر، وقال بعض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في حضر، ببطن نخلة، على باب المدينة، وكان خوف، فخرج منه محترس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يتقوى هذا بحديث 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الشافعي، أخبرنا الثقة بن علية، أو غيره عن يونس عن الحسن عن جابر أن النبي صلى اللّه عليه وسلم كان يصلي بالناس صلاة الظهر في الخوف، ببطن نخلة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r>
        <w:rPr>
          <w:rFonts w:ascii="Times New Roman" w:hAnsi="Times New Roman" w:cs="Times New Roman"/>
          <w:sz w:val="24"/>
          <w:sz w:val="24"/>
          <w:szCs w:val="24"/>
          <w:rtl w:val="true"/>
        </w:rPr>
        <w:t>، فصلى بطائفة ركعتين، ثم سلم، ثم جاءت طائفة أخرى، فصلى بهم ركعتين، ثم 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لدارقطني عن عنبسة عن الحسن عن جابر أن النبي صلى اللّه عليه وسلم كان محاصراً لبني محارب، فنودي بالصلاة، فذكر نحوه، والأول أصح، إلا أن فيه شائبة الانقطاع، فإن شيخ الشافعي مجهول، وأما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فيه عنبسة بن سعيد القطان الواسطي، ضعفه غير واحد، وقال 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حفظ عن النبي عليه السلام أنه صلى صلاة خوف قط في حضر، ولم يكن له حرب قط في حضر إلا يوم الخندق، ولم يكن آية الخوف نزلت بعد،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ا ذكر الطحاو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بي بكرة المذكو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تمل أن يكون ذلك كان في وقت كانت الفريضة تصلى مرتين، فإن ذلك كان يفعل أول الإِسلام، حتى نهى عنه، ثم ذكر حديث ابن عمر، أن النبي صلى اللّه عليه وسلم نهى أن يصلى فريضة في يوم مرت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هي لا يكون إلا بعد الإِباح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ئ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 بعض الفقهاء أن النبي صلى اللّه عليه وسلم صلى صلاة الخوف في عشرة مواضع، والذي استقر عند أهل ال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غازي، أربعة مواض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ات الرق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طن نخ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سف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ى قَرَد، فحديث ذات الرقاع 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الك عن يزيد بن رومان عن صالح بن خوات عن سهل بن أبي حثمة، وفي لفظ ل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من صلى مع النبي صلى اللّه عليه وسلم يوم ذات الرقاع صلاة الخوف، أن طائفة صفت معه الحديث، وحديث بطن نخلة أخرجه النسائ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نا مع النبي صلى اللّه عليه وسلم بنخل، والعدو بيننا، وبين القبلة، الحديث، وحديث عسفان أخرجه أبو داود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عن مجاهد عن أبي عياش الزرقي، زيد ابن الصام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نا مع النبي صلى اللّه عليه وسلم بعسفان، وعلى المشركين خالد بن الوليد، الحديث، 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عياش،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هذا تصريح بسماع مجاهد من أبي عياش، وحديث ذي قَرَد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نسائي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يد اللّه بن عبد اللّه عن ابن عباس أن رسول اللّه صلى اللّه عليه وسلم صلى بذي قَرَد، الحديث، وروى الواقدي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ربيعة بن عثمان عن وهب بن كيسان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ل ما صلى رسول اللّه صلى اللّه عليه وسلم صلاة الخوف، في غزوة ذات الرقاع، ثم صلاها بعدُ بعسفان بينهما أربع سنين، قال الواق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عندنا أثبت من غير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لاة الخ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ا وهم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مش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فق ع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صلي بكل طائفة ركع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4</w:t>
      </w:r>
      <w:r>
        <w:rPr>
          <w:rFonts w:ascii="Times New Roman" w:hAnsi="Times New Roman" w:cs="Times New Roman"/>
          <w:sz w:val="24"/>
          <w:sz w:val="24"/>
          <w:szCs w:val="24"/>
          <w:rtl w:val="true"/>
        </w:rPr>
        <w:t>، وقد تقدم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هذا الجز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عناه صلى بالطائفة الأولى ركعتين، وسلم، وسلموا، وبالثانية كذلك، وكان النبي صلى اللّه عليه وسلم متنفلاً، وهم مفترضون، اهـ، 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رده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خزيمة عن طريق الحسن عن جابر،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سلم من الركعتين أوّلاً، ثم صلى ركعتين بالطائفة الأخرى،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الحسن روى عن جابر أحاديث، ولم يسمع منه، اهـ، وروى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تادة عن اليشكري عن جابر،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قتادة لم يسمع من اليشكري، ومنهم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طن نخ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مع نخل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رية قريبة من المدينة، موضعها على أربعة أميال من المدينة </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وفاء الوفاء ص </w:t>
      </w:r>
      <w:r>
        <w:rPr>
          <w:rFonts w:cs="Times New Roman" w:ascii="Times New Roman" w:hAnsi="Times New Roman"/>
          <w:sz w:val="24"/>
          <w:szCs w:val="24"/>
        </w:rPr>
        <w:t>261</w:t>
      </w:r>
      <w:r>
        <w:rPr>
          <w:rFonts w:ascii="Times New Roman" w:hAnsi="Times New Roman" w:cs="Times New Roman"/>
          <w:sz w:val="24"/>
          <w:sz w:val="24"/>
          <w:szCs w:val="24"/>
          <w:rtl w:val="true"/>
        </w:rPr>
        <w:t xml:space="preserve">، فلي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6</w:t>
      </w:r>
      <w:r>
        <w:rPr>
          <w:rFonts w:ascii="Times New Roman" w:hAnsi="Times New Roman" w:cs="Times New Roman"/>
          <w:sz w:val="24"/>
          <w:sz w:val="24"/>
          <w:szCs w:val="24"/>
          <w:rtl w:val="true"/>
        </w:rPr>
        <w:t>، وقال قبله بسط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جوز أن يكون النبي صلى اللّه عليه وسلم صلاها كذلك، لأنه لم يكن في سفر يقصر في مثله الصلاة، وهكذا نقول إذا حضر العدو في مصر،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غزوة ذات الرق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9</w:t>
      </w:r>
      <w:r>
        <w:rPr>
          <w:rFonts w:ascii="Times New Roman" w:hAnsi="Times New Roman" w:cs="Times New Roman"/>
          <w:sz w:val="24"/>
          <w:sz w:val="24"/>
          <w:szCs w:val="24"/>
          <w:rtl w:val="true"/>
        </w:rPr>
        <w:t>، ولكن فيهما عمن صلى مع رسول اللّه صلى اللّه عليه وسلم، وأخرج البخاري فقط حديث سهل عن طريق آخر، دون طريق مالك عن يزي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لاة الخ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0</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8</w:t>
      </w:r>
      <w:r>
        <w:rPr>
          <w:rFonts w:ascii="Times New Roman" w:hAnsi="Times New Roman" w:cs="Times New Roman"/>
          <w:sz w:val="24"/>
          <w:sz w:val="24"/>
          <w:szCs w:val="24"/>
          <w:rtl w:val="true"/>
        </w:rPr>
        <w:t>، و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0</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الخ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1</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لاة الخ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8</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6</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غيره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رد </w:t>
      </w:r>
      <w:r>
        <w:rPr>
          <w:rFonts w:cs="Times New Roman" w:ascii="Times New Roman" w:hAnsi="Times New Roman"/>
          <w:sz w:val="24"/>
          <w:szCs w:val="24"/>
          <w:rtl w:val="true"/>
        </w:rPr>
        <w:t>"</w:t>
      </w:r>
      <w:r>
        <w:rPr>
          <w:rFonts w:ascii="Times New Roman" w:hAnsi="Times New Roman" w:cs="Times New Roman"/>
          <w:sz w:val="24"/>
          <w:sz w:val="24"/>
          <w:szCs w:val="24"/>
          <w:rtl w:val="true"/>
        </w:rPr>
        <w:t>بفتح القاف والر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موضع على نحو يوم من المدينة، مما يلي بلاد غطفان </w:t>
      </w:r>
      <w:r>
        <w:rPr>
          <w:rFonts w:cs="Times New Roman" w:ascii="Times New Roman" w:hAnsi="Times New Roman"/>
          <w:sz w:val="24"/>
          <w:szCs w:val="24"/>
          <w:rtl w:val="true"/>
        </w:rPr>
        <w:t>"</w:t>
      </w:r>
      <w:r>
        <w:rPr>
          <w:rFonts w:ascii="Times New Roman" w:hAnsi="Times New Roman" w:cs="Times New Roman"/>
          <w:sz w:val="24"/>
          <w:sz w:val="24"/>
          <w:szCs w:val="24"/>
          <w:rtl w:val="true"/>
        </w:rPr>
        <w:t>فتح الب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لاة الخ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8</w:t>
      </w:r>
      <w:r>
        <w:rPr>
          <w:rFonts w:ascii="Times New Roman" w:hAnsi="Times New Roman" w:cs="Times New Roman"/>
          <w:sz w:val="24"/>
          <w:sz w:val="24"/>
          <w:szCs w:val="24"/>
          <w:rtl w:val="true"/>
        </w:rPr>
        <w:t xml:space="preserve">، والطحاوي ص </w:t>
      </w:r>
      <w:r>
        <w:rPr>
          <w:rFonts w:cs="Times New Roman" w:ascii="Times New Roman" w:hAnsi="Times New Roman"/>
          <w:sz w:val="24"/>
          <w:szCs w:val="24"/>
        </w:rPr>
        <w:t>182</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5</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ه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عليق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جابر أن النبي صلى اللّه عليه وسلم صلى بأصحابه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خو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غزوة السابعة </w:t>
      </w:r>
      <w:r>
        <w:rPr>
          <w:rFonts w:cs="Times New Roman" w:ascii="Times New Roman" w:hAnsi="Times New Roman"/>
          <w:sz w:val="24"/>
          <w:szCs w:val="24"/>
          <w:rtl w:val="true"/>
        </w:rPr>
        <w:t>"</w:t>
      </w:r>
      <w:r>
        <w:rPr>
          <w:rFonts w:ascii="Times New Roman" w:hAnsi="Times New Roman" w:cs="Times New Roman"/>
          <w:sz w:val="24"/>
          <w:sz w:val="24"/>
          <w:szCs w:val="24"/>
          <w:rtl w:val="true"/>
        </w:rPr>
        <w:t>غزوة ذات الرق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زا رسول اللّه صلى اللّه عليه وسلم ست مرار قب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لاة الخو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وكانت صلاة الخوف في السنة السابعة،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كن فيه ابن لهيعة، وفيه كلام، وعند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8</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غيرهم من حديث أبي عياش، أن القصر نزل بعسفان، وروى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هريرة أن رسول اللّه صلى اللّه عليه وسلم نزل بين ضجن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سفان، وأن جبريل أتى النبي صلى اللّه عليه وسلم، فأمره أن يقسم أصحابه، الحديث، وروى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إذا كنا بنخل، ثم ذكر قصة الصلا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في يومئذ أنزل اللّه عز وجل إقصار الصلاة، اهـ،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وفاء الو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نزل نخلاً، وهي غزوة ذات الرقاع،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ه عليه السلام شغل عن أربع صل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م الخندق،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ضاء الفوائت</w:t>
      </w:r>
      <w:r>
        <w:rPr>
          <w:rFonts w:cs="Times New Roman" w:ascii="Times New Roman" w:hAnsi="Times New Roman"/>
          <w:sz w:val="24"/>
          <w:szCs w:val="24"/>
          <w:rtl w:val="true"/>
        </w:rPr>
        <w:t>"</w:t>
      </w:r>
      <w:r>
        <w:rPr>
          <w:rFonts w:ascii="Times New Roman" w:hAnsi="Times New Roman" w:cs="Times New Roman"/>
          <w:sz w:val="24"/>
          <w:sz w:val="24"/>
          <w:szCs w:val="24"/>
          <w:rtl w:val="true"/>
        </w:rPr>
        <w:t>، والمصنف رحمه اللّه استدل بهذا الحديث على أنه لا يجوز القتال في حال الصلاة، فإن فعلوه بطلت صلات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ه عليه السلام شغل عن أربع صلوات يوم الأحزاب، ولو جاز الأداء مع القتال لما تركه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ه نظر، لأن صلاة الخوف إنما شرعت بعد يوم الأحزاب، قال القرط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مسلم</w:t>
      </w:r>
      <w:r>
        <w:rPr>
          <w:rFonts w:cs="Times New Roman" w:ascii="Times New Roman" w:hAnsi="Times New Roman"/>
          <w:sz w:val="24"/>
          <w:szCs w:val="24"/>
          <w:rtl w:val="true"/>
        </w:rPr>
        <w:t>"</w:t>
      </w:r>
      <w:r>
        <w:rPr>
          <w:rFonts w:ascii="Times New Roman" w:hAnsi="Times New Roman" w:cs="Times New Roman"/>
          <w:sz w:val="24"/>
          <w:sz w:val="24"/>
          <w:szCs w:val="24"/>
          <w:rtl w:val="true"/>
        </w:rPr>
        <w:t>، ومنع بعضهم من صلاة الخائفين، متى لم يتهيأ لهم أن يأتوا بها على وجهها، ويؤخروها إلى أن يتمكنوا من ذلك، واحتجوا بتأخير النبي صلى اللّه عليه وسلم يوم الخندق، ولا حجة لهم فيه، لأن صلاة الخوف إنما شرعت بعد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نووي </w:t>
      </w:r>
      <w:r>
        <w:rPr>
          <w:rFonts w:cs="Times New Roman" w:ascii="Times New Roman" w:hAnsi="Times New Roman"/>
          <w:sz w:val="24"/>
          <w:szCs w:val="24"/>
          <w:rtl w:val="true"/>
        </w:rPr>
        <w:t>"</w:t>
      </w:r>
      <w:r>
        <w:rPr>
          <w:rFonts w:ascii="Times New Roman" w:hAnsi="Times New Roman" w:cs="Times New Roman"/>
          <w:sz w:val="24"/>
          <w:sz w:val="24"/>
          <w:szCs w:val="24"/>
          <w:rtl w:val="true"/>
        </w:rPr>
        <w:t>في شر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شرعت في غزوة ذات الرقاع، وهي سنة خمس من الهجرة،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شرعت في غزوة بني النضير، وقد تقدم في طرق الحديث التصريح بأن صلاة يوم الأحزاب كانت قبل نزول صلاة الخ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نسائ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ورواه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را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كلهم عن ابن أبي ذئب عن سعيد المقبري عن عبد الرحمن بن أبي سعيد الخدري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بسنا يوم الخندق، فذكره،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لك قبل أن ينزل </w:t>
      </w:r>
      <w:r>
        <w:rPr>
          <w:rFonts w:cs="Times New Roman" w:ascii="Times New Roman" w:hAnsi="Times New Roman"/>
          <w:sz w:val="24"/>
          <w:szCs w:val="24"/>
          <w:rtl w:val="true"/>
        </w:rPr>
        <w:t>{</w:t>
      </w:r>
      <w:r>
        <w:rPr>
          <w:rFonts w:ascii="Times New Roman" w:hAnsi="Times New Roman" w:cs="Times New Roman"/>
          <w:sz w:val="24"/>
          <w:sz w:val="24"/>
          <w:szCs w:val="24"/>
          <w:rtl w:val="true"/>
        </w:rPr>
        <w:t>فرجالاً أو ركبا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قاضي عياض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ف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صحيح أن حديث الخندق كان قبل نزول الآية، فهي ناسخ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ذان للفائت من الصل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سعيد،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0</w:t>
      </w:r>
      <w:r>
        <w:rPr>
          <w:rFonts w:ascii="Times New Roman" w:hAnsi="Times New Roman" w:cs="Times New Roman"/>
          <w:sz w:val="24"/>
          <w:sz w:val="24"/>
          <w:szCs w:val="24"/>
          <w:rtl w:val="true"/>
        </w:rPr>
        <w:t>، و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8</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باب الجنائز</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احتضر الرجل وُجِّه إلى القبلة، على شقه الأيمن، اعتباراً بحال الوضع في القبر، والمختار في بلادنا الاستلقاء، لأنه أيسر، والأول هو السن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جد له شاهداً ويستأنس بحديث 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د بن عبيدة عن البراء بن عازب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أتيت مضجعك، فتوضأ وضوءك للصلاة، ثم اضطجع على شقك الأيمن، و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إني أسلمت نفسي إلي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الحديث، 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عاء</w:t>
      </w:r>
      <w:r>
        <w:rPr>
          <w:rFonts w:cs="Times New Roman" w:ascii="Times New Roman" w:hAnsi="Times New Roman"/>
          <w:sz w:val="24"/>
          <w:szCs w:val="24"/>
          <w:rtl w:val="true"/>
        </w:rPr>
        <w:t>"</w:t>
      </w:r>
      <w:r>
        <w:rPr>
          <w:rFonts w:ascii="Times New Roman" w:hAnsi="Times New Roman" w:cs="Times New Roman"/>
          <w:sz w:val="24"/>
          <w:sz w:val="24"/>
          <w:szCs w:val="24"/>
          <w:rtl w:val="true"/>
        </w:rPr>
        <w:t>، وأخرجه البخاري من فعله عليه الصلاة و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آوى إلى فراش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ام على شقه الأيمن،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لّهم إني أسلمت نفسي إليك، الحديث، و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يوم واللي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فعله عليه السلام عن سفيان عن الربيع بن أخي البراء، عن البراء أن النبي صلى اللّه عليه وسلم كان إذا أخذ مضجعه، وضع كفه اليمنى تحت شقه الأي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ديث، وكذلك روا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مائل</w:t>
      </w:r>
      <w:r>
        <w:rPr>
          <w:rFonts w:cs="Times New Roman" w:ascii="Times New Roman" w:hAnsi="Times New Roman"/>
          <w:sz w:val="24"/>
          <w:szCs w:val="24"/>
          <w:rtl w:val="true"/>
        </w:rPr>
        <w:t>"</w:t>
      </w:r>
      <w:r>
        <w:rPr>
          <w:rFonts w:ascii="Times New Roman" w:hAnsi="Times New Roman" w:cs="Times New Roman"/>
          <w:sz w:val="24"/>
          <w:sz w:val="24"/>
          <w:szCs w:val="24"/>
          <w:rtl w:val="true"/>
        </w:rPr>
        <w:t>، وليس فيه ذكر القبل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إِمام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م سلمى،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شتكت فاطمة شكواها الذي قبضت فيه، فكنت أمرضها، فأصبحت يوماً، كأمثل ما رأيتها، وخرج عليُّ لبعض حاجته،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مه، اسكبي لي غسلاً، فاغتسلت، كأحسن ما رأيتها تغتسل، ثم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مه، أعطني ثيابي الجدد، فأعطيتها، فلبستها، ثم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مه، قدمي لي فراشي وسط البيت، ففعلت، واضطجعت، فاستقبلت القبلة، وجعلت يدها تحت خدها، ثم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مه، إني مقبوضة الآن، وقد تطهرت، فلا يكشفني أحد، فقبضت مكان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بو النضر حدثنا إبراهيم بن سعد عن محمد بن إسحاق عن عبيد اللّ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أبي رافع عن أبيه عن أم سلمى، فذكره، سواء، بزي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اء عليّ فأخبر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حمد بن جعفر الوركاني حدثنا إبراهيم بن سعد عن محمد بن إسحاق به، نحوه، هكذا وقع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م سلمى</w:t>
      </w:r>
      <w:r>
        <w:rPr>
          <w:rFonts w:cs="Times New Roman" w:ascii="Times New Roman" w:hAnsi="Times New Roman"/>
          <w:sz w:val="24"/>
          <w:szCs w:val="24"/>
          <w:rtl w:val="true"/>
        </w:rPr>
        <w:t>"</w:t>
      </w:r>
      <w:r>
        <w:rPr>
          <w:rFonts w:ascii="Times New Roman" w:hAnsi="Times New Roman" w:cs="Times New Roman"/>
          <w:sz w:val="24"/>
          <w:sz w:val="24"/>
          <w:szCs w:val="24"/>
          <w:rtl w:val="true"/>
        </w:rPr>
        <w:t>، وصو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لمى، قال ابن عساكر في الجزء الذي رتب فيه أسماء الصحابة المذكور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الحر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صواب سلمى، وهي زوجة أبي رافع، وذكر الإِمام أحمد لها، بعد هذا الحديث، حديثين في المسند، وسماها سلمى،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رافع، مولى النبي صلى اللّه عليه وسلم احتوشته امرأتان، كل واحدة منها، اسمها </w:t>
      </w:r>
      <w:r>
        <w:rPr>
          <w:rFonts w:cs="Times New Roman" w:ascii="Times New Roman" w:hAnsi="Times New Roman"/>
          <w:sz w:val="24"/>
          <w:szCs w:val="24"/>
          <w:rtl w:val="true"/>
        </w:rPr>
        <w:t>"</w:t>
      </w:r>
      <w:r>
        <w:rPr>
          <w:rFonts w:ascii="Times New Roman" w:hAnsi="Times New Roman" w:cs="Times New Roman"/>
          <w:sz w:val="24"/>
          <w:sz w:val="24"/>
          <w:szCs w:val="24"/>
          <w:rtl w:val="true"/>
        </w:rPr>
        <w:t>سلم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حدا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خ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وجته، فأمه سلمى، مولاة صفية بنت عبد المطلب، روت عن النبي صلى اللّه عليه وسلم، وكانت خادماً له، روى جارية بن محمد بن عبيد اللّه بن أبي رافع عن جدته سلمى،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ت لا تمر فيه جياع أهله، وأما زوجته سلمى، فهي مولاة رسول اللّه صلى اللّه عليه وسلم، شهدت خيبر، وولدت عبيد اللّه بن أبي رافع، كاتب علي رضي اللّه عن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في حاشية 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أبي رافع امرأة أخرى اسمها </w:t>
      </w:r>
      <w:r>
        <w:rPr>
          <w:rFonts w:cs="Times New Roman" w:ascii="Times New Roman" w:hAnsi="Times New Roman"/>
          <w:sz w:val="24"/>
          <w:szCs w:val="24"/>
          <w:rtl w:val="true"/>
        </w:rPr>
        <w:t>"</w:t>
      </w:r>
      <w:r>
        <w:rPr>
          <w:rFonts w:ascii="Times New Roman" w:hAnsi="Times New Roman" w:cs="Times New Roman"/>
          <w:sz w:val="24"/>
          <w:sz w:val="24"/>
          <w:szCs w:val="24"/>
          <w:rtl w:val="true"/>
        </w:rPr>
        <w:t>سلم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ابعية، لا صحبة لها، وروى عنها القعقاع بن حكيم، ذكرها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ثقات</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اعلم أن الحديث ذكر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ضوعا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 المتناه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ية عاصم بن علي الواسطي حدثنا إبراهيم بن سعد عن محمد بن إسحاق عن عبيد اللّه بن أبي رافع عن أبيه عن أمه سلمى، فذكره بفظ أحمد، وزاد 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اء علي رضي اللّه عنه، فأخب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لا يكشفها أحد، فدفنها بغسلها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ضوع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اه نوح بن يزيد عن إبراهيم بن سعد بهذا الإِسناد، ورواه الحكم بن أسلم عن إبراهيم أيض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حديث لا يصح، أما محمد بن إسحاق فمجروح، شهد بكذبه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ليمان التي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هيب بن خا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شام بن ع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بن سعيد، وقال ا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دث عن المجهولين بأحاديث باطلة، وأما عاصم، فقال ابن معين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أما نوح بن ي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كم، فكلاهما شيعي، وأيضاً فالغسل إما أن يكون لحدَثِ الموت، فكيف تغتسل قبل الحدَ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ما لا ينسب إلى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اطمة، بل ينزهون عن مثل هذ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 المتناهية</w:t>
      </w:r>
      <w:r>
        <w:rPr>
          <w:rFonts w:cs="Times New Roman" w:ascii="Times New Roman" w:hAnsi="Times New Roman"/>
          <w:sz w:val="24"/>
          <w:szCs w:val="24"/>
          <w:rtl w:val="true"/>
        </w:rPr>
        <w:t>"</w:t>
      </w:r>
      <w:r>
        <w:rPr>
          <w:rFonts w:ascii="Times New Roman" w:hAnsi="Times New Roman" w:cs="Times New Roman"/>
          <w:sz w:val="24"/>
          <w:sz w:val="24"/>
          <w:szCs w:val="24"/>
          <w:rtl w:val="true"/>
        </w:rPr>
        <w:t>، إلا أنه 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إن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شافعي يحتجان في جواز غسل الرجل زوجته، بأن علياً غسل فاطمة رضي اللّه عنها، رداً على أبي حنيفة رضي اللّه ع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اصم بن علي الواسطي روى عن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وح بن يزيد هو المؤدب، صدوق ثقة، ولا نعلم أحداً رماه بالتشيع، والحكم بن أسلم، قال فيه أبو حاتم الر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ري صدوق،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 ضع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قطع، لكن ليس فيه هيئة الاضطجاع،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عبد اللّه بن محمد بن عقيل أن فاطمة لما حضرتها الوفاة، أمرت علياً فوضع لها غسلاً، فاغتسلت، وتطهرت، ودعت بثياب أكفانها، فلبستها، ومست من الحنوط، ثم أمرت علياً أن لا تكشف إذا هي قبضت، وأن تدرج كما هي في أكفانها،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علمت أحداً فعل نحو 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عم، كثير بن عباس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وكتب في أطراف أكفا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شهد كثير بن عباس أن لاإله إلا ال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عبد الرزاق،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ديث الذي أشار إليه ابن الجوزي في غسل علي لفاطمة، رواه الحافظ 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حل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فاطمة رضي اللّه عنها</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براهيم بن عبد اللّه حدثنا أبو العباس السراج حدثنا قتيبة بن سعيد حدثنا محمد بن موسى المخزومي عن عون بن محمد بن علي بن أبي طالب عن أمه، أم جعفر بنت محمد بن جعفر أن فاطمة بنت رسول اللّه صلى اللّه عليه وسلم،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سماء إني أستقبح ما يفعل بالنساء، إنه يطرح على المرأة الثوب فيصفها، فقالت أسم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ابنة رسول اللّه صلى اللّه عليه وسلم ألا أريك شيئاً رأيته بالحبشة؟ فدعت بجرائد رطبة فلوتها، ثم طرحت عليها ثوباً، فقالت فاط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حسن هذا وأجمله، يعرف به المرأة من الرجل، فاذا أنا مت فاغسليني أن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 فلما توفيت غسلها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سماء، 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سماء أن فاطمة أوصت أن يغسلها زوجها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سماء، فغسلاها، وينظ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دل النوو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لشافعي بحديث أخرجه ابن ماجه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حمد، و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إسحاق عن أيوب بن علقم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ع النبي صلى اللّه عليه وسلم من البقيع، وأنا أجد صداعاً في رأسي، و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رأسا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 أنا يا عائشة، وارأسا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ضرك لو مت قبلي، فغسلت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فنت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ليت علي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دفنت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ليس فيه حج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هذا اللفظ لا يقتضي المباشرة، فقد يأمر بغس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حديث ضعيف، قال النو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محمد بن إسحاق، وهو مدلس، وقد عنع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شهد شيخنا علاء الدين لهذا الحديث، بحديث 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عيم عن حماد بن عبد العزيز بن محمد الدراوردي عن يحيى بن عبد اللّه بن أبي قتادة عن أبيه عن أبي قتادة أن النبي صلى اللّه عليه وسلم حين قدم المدينة، سأل عن البراء بن معرور،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وفي، وأوصى أن يوجه إلى القبلة، ف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صاب الفطرة</w:t>
      </w:r>
      <w:r>
        <w:rPr>
          <w:rFonts w:cs="Times New Roman" w:ascii="Times New Roman" w:hAnsi="Times New Roman"/>
          <w:sz w:val="24"/>
          <w:szCs w:val="24"/>
          <w:rtl w:val="true"/>
        </w:rPr>
        <w:t>"</w:t>
      </w:r>
      <w:r>
        <w:rPr>
          <w:rFonts w:ascii="Times New Roman" w:hAnsi="Times New Roman" w:cs="Times New Roman"/>
          <w:sz w:val="24"/>
          <w:sz w:val="24"/>
          <w:szCs w:val="24"/>
          <w:rtl w:val="true"/>
        </w:rPr>
        <w:t>، ثم ذهب فصلى علي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صحيح، ولا أعلم في توجيه المحتضر غيره، وروى البيهقي، ولم يذكر في الباب غيره، وهذا الاستشهاد غير طائل، إذ ليس فيه التوجيه على الصفة التي ذكرها المصنف، وإنما فيه مجرد التوجيه فقط، ومجرد التوجيه فيه حديث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ص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ا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يد بن عمير أن أباه عمير بن قتادة حدثه، وكان له صحبة، أن رجلاً سأل النبي صلى اللّه عليه وسلم ما الكبائر؟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ن تس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شرك ب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سح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تل النفس التي حرم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كل الرب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كل مال اليت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ولي يوم الزح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ذف المحصنات الغافلات المؤمن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قوق الوالدين المسل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ستحلال البيت الحرام قبلتكم، أحي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وات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جاله محتج به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w:t>
      </w:r>
      <w:r>
        <w:rPr>
          <w:rFonts w:ascii="Times New Roman" w:hAnsi="Times New Roman" w:cs="Times New Roman"/>
          <w:sz w:val="24"/>
          <w:sz w:val="24"/>
          <w:szCs w:val="24"/>
          <w:rtl w:val="true"/>
        </w:rPr>
        <w:t>، إلا عبد الحميد بن سن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د الحميد بن سنان حجازي، لا يعرف إلا بهذا الحديث، وذكر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ثقات</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ه نظ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القاسم البغو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الجعد حدثنا أيوب بن عتبة حدثنا طيسلة، سألت ابن عمر عشية عرفة عن الكبائ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هن سب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ذكره، ورواه الطب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يمان بن ثابت الجحدري عن مسلم بن سلام عن أيوب ابن عتبة عن يحيى بن أبي كثير عن عبيد بن عمير بن قتادة عن أبيه، فذكره، ومداره على أيوب ابن عتبة، قاضي اليمامة، وهو ضعيف، ومشاه ابن عد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ع ضعفه يكتب حديث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الإِمام أبو حفص عمر بن شاه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جنائز</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له باب في توجيه المحتضر، ولم يذكر فيه غير أثر عن إبراهيم النخ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ستقبل بالميت القبلة، وعن عطاء بن أبي رباح نحوه، بزي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شقه الأيمن، ما علمت أحداً تركه من ميِّته، انتهى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وضو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بات على الوض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w:t>
      </w:r>
      <w:r>
        <w:rPr>
          <w:rFonts w:ascii="Times New Roman" w:hAnsi="Times New Roman" w:cs="Times New Roman"/>
          <w:sz w:val="24"/>
          <w:sz w:val="24"/>
          <w:szCs w:val="24"/>
          <w:rtl w:val="true"/>
        </w:rPr>
        <w:t xml:space="preserve">، ومن فعله في الدعاء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نوم على الشق الأي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4</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دعاء عند الن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ع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يدعو به إذا آوى إلى فراش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5</w:t>
      </w:r>
      <w:r>
        <w:rPr>
          <w:rFonts w:ascii="Times New Roman" w:hAnsi="Times New Roman" w:cs="Times New Roman"/>
          <w:sz w:val="24"/>
          <w:sz w:val="24"/>
          <w:szCs w:val="24"/>
          <w:rtl w:val="true"/>
        </w:rPr>
        <w:t xml:space="preserve">، وليس فيه متعلق،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شمائ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صفة نوم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علي بن أبي رافع، عن أبيه، فليراج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ثير بن عباس، راجع ل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صحابي صغ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4</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سنده من يحتاج إلى كشف حال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ناز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غسل الرجل امرأ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7</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2</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مهذ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ضعيف، فيه محمد بن إسحاق صاحب المغازي، وهو مدلس، وإذا قال المدل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لا يحتج ب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4</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صن الحص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8</w:t>
      </w:r>
      <w:r>
        <w:rPr>
          <w:rFonts w:ascii="Times New Roman" w:hAnsi="Times New Roman" w:cs="Times New Roman"/>
          <w:sz w:val="24"/>
          <w:sz w:val="24"/>
          <w:szCs w:val="24"/>
          <w:rtl w:val="true"/>
        </w:rPr>
        <w:t>، بلفظ</w:t>
      </w:r>
      <w:r>
        <w:rPr>
          <w:rFonts w:cs="Times New Roman" w:ascii="Times New Roman" w:hAnsi="Times New Roman"/>
          <w:sz w:val="24"/>
          <w:szCs w:val="24"/>
          <w:rtl w:val="true"/>
        </w:rPr>
        <w:t>: "</w:t>
      </w:r>
      <w:r>
        <w:rPr>
          <w:rFonts w:ascii="Times New Roman" w:hAnsi="Times New Roman" w:cs="Times New Roman"/>
          <w:sz w:val="24"/>
          <w:sz w:val="24"/>
          <w:szCs w:val="24"/>
          <w:rtl w:val="true"/>
        </w:rPr>
        <w:t>فإذا حضره الموت وجه إلى القب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زاه إلى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يراج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2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صححه، ولم يذكر السحر،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وصاي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تشديد في أكل مال اليت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حار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ذكر الكبائ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مختصراً،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غ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ع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سنده طيسلة، وهو ابن علي، وأخرج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سين بن محمد عن أيوب بن عتب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 من حديث عبد اللّه بن زيد، كان إذا نام وضع يده اليمنى تحت خده، وفي الباب عن ابن مسعود، عند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وعن حفصة، عن أبي داود، وعن حذيفة، عند الترمذي، وعن أبي قتادة، رواه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ل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إذا عرّس، وعليه ليل توسد يمينه، وأصله في مسلم </w:t>
      </w:r>
      <w:r>
        <w:rPr>
          <w:rFonts w:cs="Times New Roman" w:ascii="Times New Roman" w:hAnsi="Times New Roman"/>
          <w:sz w:val="24"/>
          <w:szCs w:val="24"/>
          <w:rtl w:val="true"/>
        </w:rPr>
        <w:t>"</w:t>
      </w:r>
      <w:r>
        <w:rPr>
          <w:rFonts w:ascii="Times New Roman" w:hAnsi="Times New Roman" w:cs="Times New Roman"/>
          <w:sz w:val="24"/>
          <w:sz w:val="24"/>
          <w:szCs w:val="24"/>
          <w:rtl w:val="true"/>
        </w:rPr>
        <w:t>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قنوا موتاكم شهادة أن لا إله إلا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ن حديث الخد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ابر بن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جع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اثلة بن الأسق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عمر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الخد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جماع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لبخ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سع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قنوا موتاكم لا إله إلا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وه عن يحيى بن عمارة عنه، وذكر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هذا الباب حديثاً عزاه لأبي داو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اك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عن معاذ،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كان آخر كلامه لا إله إلا اللّه دخل الجن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مسل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مرفوعاً، نحوه، سواء، عن أبي حازم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بران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دعاء</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له عن عبد الوهاب بن مجاهد عن أبيه عن جابر مرفوعاً، نحوه، ورواه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ضعفائه</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عبد الوهاب، وأسند عن وكي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عبد الوهاب بن مجاهد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ه أبي عن جابر بن عبد اللّه، قال وك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ت سمعته من أبي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هب وتركن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غير هذا الحديث،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يروى عن أبيه، ولم يره، ويجيب عن كل ما يسأل عنه، فاستحق النزاع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كان الثوري يرميه بالكذ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حدثنا محمد بن عبد اللّه الحضرمي حدثنا إبراهيم عن يعقوب الجوزجاني حدثنا أحمد بن إسحاق الحضرمي حدثنا وهيب عن منصور بن صفية عن أبيه عن عائشة، مرفوعاً، 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واث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ل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مكح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إسماعيل ابن عياش عن أبي معاذ عتبة بن حميد عن مكحول عن واثلة بن الأسق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حضروا موتاكم، ولقنوهم لا إله إلا اللّه، وبشروهم بالجنة، فإن الشيطان أقرب ما يكون من ابن آدم عند ذلك المصرع، والذي نفسي بيده لا يموت عبد حتى يألم كل عرق منه على حيا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أبو حفص عمر بن شاه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جنائز</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له، وهو مجلد وسط، حدثنا عثمان بن جعفر بن أحمد السبيعي حدثنا أحمد بن عبد الوهاب بن نجدة حدثنا علي بن عياش حدثنا حفص بن سليمان حدثني عاص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طاء بن السائب عن زاذان عن ابن عمر مرفوعاً</w:t>
      </w:r>
      <w:r>
        <w:rPr>
          <w:rFonts w:cs="Times New Roman" w:ascii="Times New Roman" w:hAnsi="Times New Roman"/>
          <w:sz w:val="24"/>
          <w:szCs w:val="24"/>
          <w:rtl w:val="true"/>
        </w:rPr>
        <w:t>: "</w:t>
      </w:r>
      <w:r>
        <w:rPr>
          <w:rFonts w:ascii="Times New Roman" w:hAnsi="Times New Roman" w:cs="Times New Roman"/>
          <w:sz w:val="24"/>
          <w:sz w:val="24"/>
          <w:szCs w:val="24"/>
          <w:rtl w:val="true"/>
        </w:rPr>
        <w:t>لقنوا موتاكم لا إله إلا اللّه، فإنه ليس مسلم يقولها عند الموت إلا أنجاه اللّه من النا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عبد اللّه بن جعفر، ف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w:t>
      </w:r>
      <w:r>
        <w:rPr>
          <w:rFonts w:ascii="Times New Roman" w:hAnsi="Times New Roman" w:cs="Times New Roman"/>
          <w:sz w:val="24"/>
          <w:sz w:val="24"/>
          <w:szCs w:val="24"/>
          <w:rtl w:val="true"/>
        </w:rPr>
        <w:t>،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مات شد لحياهُ وغمض عيناه، بذلك جرى التوارث،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غميض البصر، فيه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ما 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م سلم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 رسول اللّه صلى اللّه عليه وسلم عن أبي سلمة، وقد شق ب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غمضه، فضج ناس من أه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دعوا على أنفسكم إلا بخير، فإن الملائكة يؤمِّنون،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اغفر لأبي سلمة، وارفع درجته في المهديين، واخلفه في عقبه في الغابرين، واغفر لنا وله، رب العالم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زعة بن سويد عن حميد الأعرج عن الزهري عن محمود بن لبيد عن شداد بن أو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حضرتم موتاكم، فأغمضوا البصر، فإن البصر يتبع الروح، وقولوا خيراً، فإن الملائكة تؤمِّن على ما قال أهل البيت</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الإِسناد، ولم يخرجاه، 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علم رواه عن حميد الأعرج إلا قزعة بن سويد، وليس به بأس، لم يكن بالقوي، واحتملوا حديث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قزع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كان كثير الخطأ، فاحش الوهم، حتى كثر ذلك في روايته، فسقط الاحتجاج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شد اللَّحيين غ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سعود، عند الطبراني،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حسن،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جن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0</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لق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لقين الم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8</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لقين المري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7</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لقين الم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نائ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تلق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جن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0</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لقين الم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بزار، وفيه عبد الوهاب بن مجاهد، وهو ضعيف،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 </w:t>
      </w:r>
      <w:r>
        <w:rPr>
          <w:rFonts w:cs="Times New Roman" w:ascii="Times New Roman" w:hAnsi="Times New Roman"/>
          <w:sz w:val="24"/>
          <w:szCs w:val="24"/>
          <w:rtl w:val="true"/>
        </w:rPr>
        <w:t>- "</w:t>
      </w:r>
      <w:r>
        <w:rPr>
          <w:rFonts w:ascii="Times New Roman" w:hAnsi="Times New Roman" w:cs="Times New Roman"/>
          <w:sz w:val="24"/>
          <w:sz w:val="24"/>
          <w:szCs w:val="24"/>
          <w:rtl w:val="true"/>
        </w:rPr>
        <w:t>الترك</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عائشة، روا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نائ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لقين الم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براهيم بن يعقوب بإسنا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 زياد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جن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0</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بكرة، إلا أن فيه مجهول، قا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نائ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تغميض الم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ص </w:t>
      </w:r>
      <w:r>
        <w:rPr>
          <w:rFonts w:cs="Times New Roman" w:ascii="Times New Roman" w:hAnsi="Times New Roman"/>
          <w:sz w:val="24"/>
          <w:szCs w:val="24"/>
        </w:rPr>
        <w:t>3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صل في الغس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ن اللّه وتر يحب الوتر</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من حديث أبي هريرة، ومن حديث علي، ومن حديث ابن عمر، ومن حديث الخد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ذكر والدع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زناد عن الأعرج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ن للّه تسعة وتسعين اسماً، مائة إلا واحداً، من أحصاها دخل الجنة، إنه وتر يحب الوت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صم بن ضمرة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يا أهل القرآن أوتروا، فإن اللّه وتر يحب الوت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حيى بن ورد بن عبد اللّه حدثنا أبي حدثنا عدي بن الفضل حدثنا أيوب عن نافع عن ابن عمر مرفوعاً</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لّه وتر يحب الوت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لخد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بزار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مرو بن علي حدثنا يحيى بن سعيد حدثنا محمد بن عمر حدثنا أبو سلمة بن عبد الرحمن عن الخدري مرفوعاً، نحوه، وفيه قص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 الغسل عرفناه بالنص،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إسحاق عن محمد بن ذكوان عن الحسن عن أبي بن كع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آدم عليه الصلاة والسلام رجلاً أشعر، طوالاً، آدم، كأنه نخلة سحوق، فلما حضره الموت، نزلت الملائكة بحنوطه، وكفنه من الجنة، فلما مات غسلوه بالماء، والسدر ثلاثاً، وجعلوا في الثالثة كافوراً، وكفنوه في وتر ثياب، وحفروا له لحداً، وصلوا عليه، و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سُنة ولد آدم من بعد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عنه، ثم أخرجه عن الحسن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تي بن ضمرة السعدي عن أبيّ بن كعب مرفوعاً، نحوه،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بني آدم، هذه سُنتكم من بعده، فكذاكم فافعلو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 لأن عتي بن ضمرة ليس له راوٍ غير الحس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ضعف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أول، وذكر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خلاص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حديث الذي وقصته راحل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اه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غسلوه بماء وسدر، الحديث، وحديث أم عطية أنه عليه السلام، قال لهن في حق ابن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غسلنها ثلاثاً، أو خمساً، أو سبعاً، رواه الجماعة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حديث أخرجه أبو داود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سيرين أنه كان يأخذ الغسل عن أم عطية، يغسل بالسدر مرتين، والثالثة بالماء والكافو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ناده على شرط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عبد اللّه الحافظ أخبرني بكر بن محمد الصيرفي حدثنا عبد الصمد بن الفضل حدثنا عبد اللّه بن يزيد المقري حدثنا سعيد بن أبي أيوب عن شرحبيل بن شريك عن علي بن أبي ربا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رافع،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غسل ميتاً، فكتم عليه غفر له أربعون كبيرة، ومن كفنه كساه اللّه من السندس والاستبرق، ومن حفر له قبراً حتى يجنَّه، فكأنما أسكنه مسكناً حتى يبعث</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هارون بن ملول المصري حدثنا عبد اللّه بن يزيد المقرى به سنداً ومتناً،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حفص بن شاه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جنائز</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عن حماد بن عمرو الضبي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سري بن خالد عن جعفر بن محمد عن أبيه عن جده عن علي بن أبي طال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لي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يا علي غسل الموتى، فإنه من غسل ميتاً غفر له سبعون مغفرة، لو قسمت مغفرة منها على جميع الخلائق لوسعته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ما يقول من يغسل ميت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فرانك يا رحمن، حتى يفرغ من الغس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مرو بن خالد عن حبيب بن أبي ثابت عن عاصم بن ضمرة عن علي مرفوعا </w:t>
      </w:r>
      <w:r>
        <w:rPr>
          <w:rFonts w:cs="Times New Roman" w:ascii="Times New Roman" w:hAnsi="Times New Roman"/>
          <w:sz w:val="24"/>
          <w:szCs w:val="24"/>
          <w:rtl w:val="true"/>
        </w:rPr>
        <w:t>"</w:t>
      </w:r>
      <w:r>
        <w:rPr>
          <w:rFonts w:ascii="Times New Roman" w:hAnsi="Times New Roman" w:cs="Times New Roman"/>
          <w:sz w:val="24"/>
          <w:sz w:val="24"/>
          <w:szCs w:val="24"/>
          <w:rtl w:val="true"/>
        </w:rPr>
        <w:t>من غسل ميتاً، وحنطه، وحمله، وصلى عليه، ولم يفش عليه ما رأى، خرج من خطيئته مثل يوم ولدته أم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مرو بن خالد هذا متهم بالوضع، وقد غسل سيدنا رسول اللّه صلى اللّه عليه وسلم، وهو أشرف المخلوقين، وأمر بتغسيل ابنته، وغسل أبو بكر بعده، والناس يتوارثون خلفاً عن سلف، ولم ينقل عن أحد من المسلمين أنه مات، فدفن من غير غسل إلا الشهداء، وأما قول الشيخ جلال الدين الخبا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حواش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 الغسل عرفناه بالنص، ورد عن النبي صلى اللّه عليه وسلم،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لمسلم على المسلم ثمانية حقوق، وذكر منها غسل الميت، فهذا حديث ما عرفته، ولا وجدته، والذي وجدناه من هذا النوع ما 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حيحين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حق المسلم على المسلم خمس</w:t>
      </w:r>
      <w:r>
        <w:rPr>
          <w:rFonts w:cs="Times New Roman" w:ascii="Times New Roman" w:hAnsi="Times New Roman"/>
          <w:sz w:val="24"/>
          <w:szCs w:val="24"/>
          <w:rtl w:val="true"/>
        </w:rPr>
        <w:t>: "</w:t>
      </w:r>
      <w:r>
        <w:rPr>
          <w:rFonts w:ascii="Times New Roman" w:hAnsi="Times New Roman" w:cs="Times New Roman"/>
          <w:sz w:val="24"/>
          <w:sz w:val="24"/>
          <w:szCs w:val="24"/>
          <w:rtl w:val="true"/>
        </w:rPr>
        <w:t>رد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يادة المري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تباع الجن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جابة الدع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شميت العاطس</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مس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جب للمسلم على أخيه، وفي لفظ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ق المسلم على المسلم ست، ف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ذا استنصحك فانصح له، وروى أبو القاسم الأصبه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ترغيب والتره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محمد القاسم بن محمد بن جعفر حدثني أبي عن أبيه محمد بن عبد اللّه عن أبيه عمر عن أبيه علي بن أبي طال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لمسلم على أخيه المسلم ثلاثون حقاً، لا براءة له منها، إلا بالأداء أو العف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غفر له ذل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رحم عترته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ستر عور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قيل عثر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قبل معذر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رد غيب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ديم نصح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فظ خل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رعى ذم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عود مرض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شهد ميت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شمت عطس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رشد ضال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رد س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طيب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بر إنع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صدق أقس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نصره ظالماً أو مظلو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وا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عاد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ب له من الخير ما يحب لنفسه، ويكره له من الشر ما يكره لنفسه، وإن أحدكم ليدع من حقوق أخيه شيئاً حتى العطسة، يدع تشميته عليها، فيطالبه يوم القيامة، فيقضى له بها علي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 السُّنَّة هي البداية بالميامن،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ه حديث عائشة، كان رسول اللّه صلى اللّه عليه وسلم يعجبه التيمن في كل شيء، حتى في تنعله وترجله، رواه الجماعة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حديث أم عطية رواه الجماعة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واللفظ للبخاري،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غسلنا ابنة رسول اللّه صلى اللّه عليه وسلم، قال لنا ونحن نغسلها</w:t>
      </w:r>
      <w:r>
        <w:rPr>
          <w:rFonts w:cs="Times New Roman" w:ascii="Times New Roman" w:hAnsi="Times New Roman"/>
          <w:sz w:val="24"/>
          <w:szCs w:val="24"/>
          <w:rtl w:val="true"/>
        </w:rPr>
        <w:t>: "</w:t>
      </w:r>
      <w:r>
        <w:rPr>
          <w:rFonts w:ascii="Times New Roman" w:hAnsi="Times New Roman" w:cs="Times New Roman"/>
          <w:sz w:val="24"/>
          <w:sz w:val="24"/>
          <w:szCs w:val="24"/>
          <w:rtl w:val="true"/>
        </w:rPr>
        <w:t>ابدءُوا بميامنها، ومواضع الوضوء من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ة رسول اللّه صلى اللّه عليه وسلم هذه ه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ينب زوج أبي العاص، وهي أكبر بناته، وهو مصرح به في لفظ لمسلم عن أم عطي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ماتت زينب بنت رسول اللّه صلى اللّه عليه وسلم، قال لنا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أغسلنها وتر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الحديث، وقد جاء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ي داود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w:t>
      </w:r>
      <w:r>
        <w:rPr>
          <w:rFonts w:cs="Times New Roman" w:ascii="Times New Roman" w:hAnsi="Times New Roman"/>
          <w:sz w:val="24"/>
          <w:szCs w:val="24"/>
          <w:rtl w:val="true"/>
        </w:rPr>
        <w:t>"</w:t>
      </w:r>
      <w:r>
        <w:rPr>
          <w:rFonts w:ascii="Times New Roman" w:hAnsi="Times New Roman" w:cs="Times New Roman"/>
          <w:sz w:val="24"/>
          <w:sz w:val="24"/>
          <w:szCs w:val="24"/>
          <w:rtl w:val="true"/>
        </w:rPr>
        <w:t>مس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 البخاري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ا أم كلثوم، أخرجوه عن ابن إسحاق حدثني نوح بن حكيم الثقفي عن رجل من بني عروة بن مسعود الثقفي،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داود، قد ولدته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 حبيبة بنت أبي سفيان، زوج النبي صلى اللّه عليه وسلم عن ليلى بنت قائف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قفي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فيمن غسل أم كلثوم بنت رسول اللّه صلى اللّه عليه وسلم عند وفاتها، فكان أول ما أعطانا رسول اللّه صلى اللّه عليه وسلم الحقْوَ، ثم الدرع، ثم الخمار، ثم الملحفة، ثم أردجت بعد في الثوب الآخر،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سول اللّه صلى اللّه عليه وسلم جالس عند الباب، معه كفنها، يناولناها ثوباً ثوب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محمد بن إسحاق، وفيه من ليس بمشهور، والصحيح أن هذه القصة في زينب، لأن أم كلثوم توفيت، ورسول اللّه صلى اللّه عليه وسلم غائب ببد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وح بن حكيم رجل مجهول، لم تثبت عدالته، فأما الرجل الذي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اود، فلا يدري من هو، فإن داود بن أبي عاصم بن عروة بن مسعود الثقفي، رجل معروف، يروى عن عثمان بن أبي العا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يد بن المسيِّب، وروى عنه ابن جري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عقوب بن عطاء، وقيس 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وهو مكي ثقة، قاله أبو زرعة، ولا يجزم القول بأنه هو، وموجب التوقف في ذلك أنه وصف في الإِسناد، بأنه ولدته أم حبيبة، وأم حبيبة كان لها بنت واحدة قدمت بها من أرض الحبشة، ولدتها من زوجها عبيد اللّه بن جحش بن رئاب، المفتتن بدين النصرانية، المتوفى هنالك، واسم هذه البن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بيبة، فلو كان زوج حبيبة هذه، أبو عاصم بن عروة بن مسعود أمكن أن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داود المذكور ابنه منها، فهو حينئذ لأم حبيبة، وهذا شيء لم ينقل، بل المنقول خلافه، وهو أن زوج حبيبة هذه، هو داود بن عروة بن مسعود، كذا قال أبو علي بن السك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 فداود الذي لأم حبيبة عليه ولادة، ليس داود بن أبي عاصم بن عروة بن مسعود، إذ ليس أبو عاصم زوجاً لحبيبة، ولا هو بداود بن عروة بن مسعود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ي هو زوج حبيبة، فإنه لا ولادة لأم حبيبة عليه، واللّه أعلم من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حديث من أجله ضعي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بقى على هذا حديث 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بكر بن أبي شيبة حدثنا عبد الوهاب الثقفي عن أيوب عن محمد بن سيرين عن أم عطي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 علينا رسول اللّه صلى اللّه عليه وسلم، ونحن نغسل ابنته أم كلثو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غسلنها ثلاثاً، أو خمساً، أو أكثر من ذلك، إن رأتين ذلك، بماء سدر، واجعلن في الآخرة كافوراً، فإذا فرغتن، فآذنني، فلما فرغن، آذناه، فألقى إلينا حَقْو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عرنها إي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سند صحيح، رجاله مخرج لهم في الكتب، و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صحابة</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لابن الأث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زينب بنت رسول اللّه صلى اللّه عليه وسلم من أكبر بناته، وأمها خديجة بنت خويلد، توفيت في السنة الثامنة، ونزل عليه السلام في قبرها، وأختها أم كلثوم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قيقتها، توفيت سنة تسع، وصلى عليها رسول اللّه صلى اللّه عليه وسلم، وهي التي غسلتها أم عطية، وحكت قو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غسلنها ثلاثاً، أو خمس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يقوى ما ذك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أن التطيب سن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يد بن عبد الرحمن الرواسي حدثنا الحسن بن صالح عن هارون بن سعيد عن أبي وائ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عند علي رضي اللّه عنه مِسْك، فأوصى أن يحنط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فضل حنوط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حميد بن عبد الرحمن به، 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نو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حس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أيضاً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صدقة بن موسى حدثنا سعيد الجريري عن عبد اللّه بن بريدة عن عبد اللّه بن معق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انا مت، فاجعلوا في آخر غسلي كافوراً، وكفنوني في بر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ميص، فإن النبي صلى اللّه عليه وسلم فعل به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بيّ بن كعب المتقدم في قصة آدم، رواه الحاكم، وصحح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w:t>
      </w: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w:t>
      </w:r>
      <w:r>
        <w:rPr>
          <w:rFonts w:ascii="Times New Roman" w:hAnsi="Times New Roman" w:cs="Times New Roman"/>
          <w:sz w:val="24"/>
          <w:sz w:val="24"/>
          <w:szCs w:val="24"/>
          <w:rtl w:val="true"/>
        </w:rPr>
        <w:t>، وصح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أجمرتم الميت، فأوترو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حديث أم عطية </w:t>
      </w: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خرج في الكتب الستة، قال لهن عليه الصلاة و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اغسلنها ثلاثاً، أو خمساً، واجعلن في الاخرة كافرو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حديث المحرم الذي وقصته راحلته، المخرج في الصحيحين </w:t>
      </w: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تحنطوه، وفي لفظ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تمسوه طيباً، دليل على أن التطيب للميت كان مسنوناً عندهم، وأن المعروف لغير المحرم الحنوط والط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صمد بن عبد الوارث عن همام عن شيخ من أهل الكوفة،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ياد عن إبراهيم ع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ضع الكافور على مواضع سجود المي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w:t>
      </w: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مان أنه استودع امرأته مسك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مت فطيبوني به، فإنه يحضرني خلق من خلق اللّه، لا ينالون من الطعام والشراب، يجدون الريح، وأخرج عن الحسن بن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لما غسل الأشعث ابن قيس دعا بكافور، فجعله على وجهه، وفي يديه، ورأسه، ورجلي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درجو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مسلم </w:t>
      </w: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طي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خدري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أطيب طيبكم المس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ن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وَّبا علي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طيب للميت</w:t>
      </w:r>
      <w:r>
        <w:rPr>
          <w:rFonts w:cs="Times New Roman" w:ascii="Times New Roman" w:hAnsi="Times New Roman"/>
          <w:sz w:val="24"/>
          <w:szCs w:val="24"/>
          <w:rtl w:val="true"/>
        </w:rPr>
        <w:t>"</w:t>
      </w:r>
      <w:r>
        <w:rPr>
          <w:rFonts w:ascii="Times New Roman" w:hAnsi="Times New Roman" w:cs="Times New Roman"/>
          <w:sz w:val="24"/>
          <w:sz w:val="24"/>
          <w:szCs w:val="24"/>
          <w:rtl w:val="true"/>
        </w:rPr>
        <w:t>، ولم أعرف مطابقته للباب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امَ تنصون ميتكم؟</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فيان عن الثوري عن حماد عن إبراهيم عن عائشة أنها رأت امرأة يكدون رأسها بمشط،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امَ تنصون ميتك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w:t>
      </w:r>
      <w:r>
        <w:rPr>
          <w:rFonts w:ascii="Times New Roman" w:hAnsi="Times New Roman" w:cs="Times New Roman"/>
          <w:sz w:val="24"/>
          <w:sz w:val="24"/>
          <w:szCs w:val="24"/>
          <w:rtl w:val="true"/>
        </w:rPr>
        <w:t>، أخبرنا أبو حنيفة عن حماد بن أبي سليمان عن إبراهيم النخعي به، ورواه أبو عبيد، القاسم بن 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براهيم الحر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يهم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غريب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هشيم أخبرنا مغيرة عن إبراهيم عن عائشة أنها سئلت عن الميت، يُسرّح رأسه،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امَ تنصون ميت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عب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أخوذ 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صوت الرجل أنصوه نصواً، إذا مددت ناصيته، فأرادت عائشة أن الميت لا يحتاج إلى تسريح الرأس، وذلك بمنزلة الأخذ بالناص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ه البيهقي تعليق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 عائشة أنها قالت، فذك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حديث ابن مسعود، عند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آخر الدعو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ه مائة اسم إلا واحد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49</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ذكر والدع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أسماء اللّه تعا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حباب الوت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7</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مر بالوت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6</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ن الوتر ليس بح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0</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وت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143</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14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 طريق ابن إسح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في غير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4</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قسم الأول، كلهم عن يونس بن عبيد عن الحسن عن عتى به، ورواه أحمد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عن سلمة عن الحسن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نائ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كيف كفن المج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9</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يفعل بالمحرم إذا م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نائ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يستحب أن يغسل وت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7</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ن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5</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غسل الم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غسل الم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8</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غسل الميت وت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مقرى باسناده، بسياق قريب من هذا، و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4</w:t>
      </w:r>
      <w:r>
        <w:rPr>
          <w:rFonts w:ascii="Times New Roman" w:hAnsi="Times New Roman" w:cs="Times New Roman"/>
          <w:sz w:val="24"/>
          <w:sz w:val="24"/>
          <w:szCs w:val="24"/>
          <w:rtl w:val="true"/>
        </w:rPr>
        <w:t xml:space="preserve">، 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ه رجال الصحيح،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قو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نصيبي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غسل الم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ascii="Times New Roman" w:hAnsi="Times New Roman" w:cs="Times New Roman"/>
          <w:sz w:val="24"/>
          <w:sz w:val="24"/>
          <w:szCs w:val="24"/>
          <w:rtl w:val="true"/>
        </w:rPr>
        <w:t>، قال الحا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وا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جن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6</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سل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حق المسلم على المسلم رد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لفظ لم أجد في البخاري،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الدار </w:t>
      </w:r>
      <w:r>
        <w:rPr>
          <w:rFonts w:cs="Times New Roman" w:ascii="Times New Roman" w:hAnsi="Times New Roman"/>
          <w:sz w:val="24"/>
          <w:szCs w:val="24"/>
          <w:rtl w:val="true"/>
        </w:rPr>
        <w:t>"</w:t>
      </w:r>
      <w:r>
        <w:rPr>
          <w:rFonts w:ascii="Times New Roman" w:hAnsi="Times New Roman" w:cs="Times New Roman"/>
          <w:sz w:val="24"/>
          <w:sz w:val="24"/>
          <w:szCs w:val="24"/>
          <w:rtl w:val="true"/>
        </w:rPr>
        <w:t>عبرت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لعله أصوب </w:t>
      </w:r>
      <w:r>
        <w:rPr>
          <w:rFonts w:cs="Times New Roman" w:ascii="Times New Roman" w:hAnsi="Times New Roman"/>
          <w:sz w:val="24"/>
          <w:szCs w:val="24"/>
          <w:rtl w:val="true"/>
        </w:rPr>
        <w:t>"</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تخري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ضوء</w:t>
      </w:r>
      <w:r>
        <w:rPr>
          <w:rFonts w:cs="Times New Roman" w:ascii="Times New Roman" w:hAnsi="Times New Roman"/>
          <w:sz w:val="24"/>
          <w:szCs w:val="24"/>
          <w:rtl w:val="true"/>
        </w:rPr>
        <w:t>"</w:t>
      </w:r>
      <w:r>
        <w:rPr>
          <w:rFonts w:ascii="Times New Roman" w:hAnsi="Times New Roman" w:cs="Times New Roman"/>
          <w:sz w:val="24"/>
          <w:sz w:val="24"/>
          <w:szCs w:val="24"/>
          <w:rtl w:val="true"/>
        </w:rPr>
        <w:t>، في الحديث الراب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تخريجه آنف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فن المرأ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دته، بمعنى ربته، وهذا سائغ،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عون</w:t>
      </w:r>
      <w:r>
        <w:rPr>
          <w:rFonts w:cs="Times New Roman" w:ascii="Times New Roman" w:hAnsi="Times New Roman"/>
          <w:sz w:val="24"/>
          <w:szCs w:val="24"/>
          <w:rtl w:val="true"/>
        </w:rPr>
        <w:t>"</w:t>
      </w:r>
      <w:r>
        <w:rPr>
          <w:rFonts w:ascii="Times New Roman" w:hAnsi="Times New Roman" w:cs="Times New Roman"/>
          <w:sz w:val="24"/>
          <w:sz w:val="24"/>
          <w:szCs w:val="24"/>
          <w:rtl w:val="true"/>
        </w:rPr>
        <w:t>، منه قول اللّه عز وجل، في الإنجيل، لعيسى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ت وليي، وأنا ولدت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تشد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أي ربيتك،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قان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زوج حبيبة، داود بن عروة بن مسعود الثقف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غسل الم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واقدي عن مالك بن أبي الرجال عن أ بيه عن أمه عمرة بنت عبد الرحمن،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سلها نساء من الأنصار فيهن أم عطية،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1</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القسم الثا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1</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القسم الثا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cs="Times New Roman" w:ascii="Times New Roman" w:hAnsi="Times New Roman"/>
          <w:sz w:val="24"/>
          <w:szCs w:val="24"/>
        </w:rPr>
        <w:t>5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حديث أم عط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هذا الفص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ذكر هذا الحديث أيضاً في أوائل الفص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 مسلم، الخ،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مسلم، فأخرجه قبل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شع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أما أبو داود، ف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نائ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مسك للم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س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مسك عن الم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صل في التكفين</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 رسول اللّه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كفن في ثلاثة أثواب بيض سحولي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فن رسول اللّه صلى اللّه عليه وسلم في ثلاثة أثواب بيض سحولية، من كرسف، ليس فيها قميص، ولا عما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إسحاق ا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ما الحلة فإِنها اشتبهت على الناس، لأنها اشتريت ليكفن بها، فلم يكفن فيها، وكفن في ثلاثة أثواب، فأخذ الحلة عبد اللّه بن أبي بك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جعلها كفني،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رضيها اللّه لرضيها لرسوله، فباعها، وتصدق بثمن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ديث حجة على أصحابنا في عدم القميص، على أن مالكاً يحمله على أنه ليس بمعدود، بل يحتمل أن يكون الثلاثة الأثواب زيادة على القميص والعمامة، والشافعي يجعله على ظاهره، ولأصحابن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صح بن عبد اللّه الكوفي عن سماك عن جابر بن سم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فن النبي صلى اللّه عليه وسلم في ثلاثة أثو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م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اف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 ناصح بن عبد اللّه عن النسائي، ولينه هو،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يكتب حديث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أبي زياد عن مقسم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فن رسول اللّه صلى اللّه عليه وسلم في ثلاثة أثو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ميصه الذي مات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لة نجران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زيد بن أبي زياد ضعيف، قال أبو عب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لة إ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داء، ولا تكون الحلة إلا من ثوب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عن حماد بن أبي سليمان عن إبراهيم أن النبي صلى اللّه عليه وسلم كفن في حلة يمان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ميص،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 عن الحسن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حاديث المخالفة لما تق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فضل بن العباس، أن النبي صلى اللّه عليه وسلم كفن في ثوبين سحولي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أيضاً من حديث أبي هريرة أنه عليه الصلاة والسلام كفن في ثوب نج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يْطت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بن سلمة عن عبد اللّه بن محمد بن عقيل عن محمد بن الحنفية عن علي بن أبي طالب أن النبي صلى اللّه عليه وسلم كفن في سبعة أثو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أحداً تابع بن عقيل عليه، ولا يعلم رواه عنه غير حماد بن سل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ابن عقيل، وضعفه عن ابن معين فقط، ولينه هو،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ه جماعة من الثقات، وهو ممن يكتب حديث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أيضاً بابن عقيل،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كان ردئ الحفظ، فيأتي بالخبر على غير وجهه، فلما كثر ذلك في رواياته استحق المجانبة، ولكنه كان من سادات النا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يس بن الربيع عن شعبة عن أبي جمرة عن ابن عباس أن النبي صلى اللّه عليه وسلم كفن في قطيفة حمر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بن عد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يس بن الربيع لا يحتج به، والصحيح ما رواه مسلم عن غندر، ووك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بن سعيد عن شعبة به، أن النبي صلى اللّه عليه وسلم جعل في قبره قطيفة حمر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اف أن يكون تصحف على بعض رواة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فن بكفن،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بكر رضي اللّه عن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غسلوا ثوبي هذين وكفنوني فيهم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إِمام أحمد بن حنبل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ز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يزيد بن هارون حدثنا إسماعيل بن أبي خالد عن عبد اللّه اليمن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ولى الزبير بن العو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احتضر أبو بكر رضي اللّه عنه تمثلت بهذا البي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عاذ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يغنى الحذار عن الفت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حشرجت يوماً، وضاق بها الصدر</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بن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كذلك، ولكن قولي</w:t>
      </w:r>
      <w:r>
        <w:rPr>
          <w:rFonts w:cs="Times New Roman" w:ascii="Times New Roman" w:hAnsi="Times New Roman"/>
          <w:sz w:val="24"/>
          <w:szCs w:val="24"/>
          <w:rtl w:val="true"/>
        </w:rPr>
        <w:t>: {</w:t>
      </w:r>
      <w:r>
        <w:rPr>
          <w:rFonts w:ascii="Times New Roman" w:hAnsi="Times New Roman" w:cs="Times New Roman"/>
          <w:sz w:val="24"/>
          <w:sz w:val="24"/>
          <w:szCs w:val="24"/>
          <w:rtl w:val="true"/>
        </w:rPr>
        <w:t>وجاءت سكرة الموت بالحق، ذلك ما كنت منه تحيد</w:t>
      </w:r>
      <w:r>
        <w:rPr>
          <w:rFonts w:cs="Times New Roman" w:ascii="Times New Roman" w:hAnsi="Times New Roman"/>
          <w:sz w:val="24"/>
          <w:szCs w:val="24"/>
          <w:rtl w:val="true"/>
        </w:rPr>
        <w:t>}</w:t>
      </w:r>
      <w:r>
        <w:rPr>
          <w:rFonts w:ascii="Times New Roman" w:hAnsi="Times New Roman" w:cs="Times New Roman"/>
          <w:sz w:val="24"/>
          <w:sz w:val="24"/>
          <w:szCs w:val="24"/>
          <w:rtl w:val="true"/>
        </w:rPr>
        <w:t>،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ظروا ثوبيّ هذين، فاغسلوهما، ثم كفنوني فيهما، فإن الحيَّ أحوج إلى الجديد من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ز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بن أحمد بن حنبل حدثنا هارون بن معروف حدثنا ضمرة عن رجاء بن أبي سلمة عن عبادة بن نس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حضرت أبا بكر الوفاة، قال لعائشة رضي اللّه ع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غسلوا ثوبي هذين، ثم كفنوني فيهما، فإنما أبوك أحد رجل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ما مكسو، أحسن الكسوة أو مسلوب أسوأ السلب، وليس هذا من رواية أحم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الزهري عن عرو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أبو بك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ثوبيه اللذين كان يمرض فيهما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غسلوهما، وكفنوني فيهما، فقالت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نشتري لك جديد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ن الحي أحوج إلى الجديد من المي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ابن جريج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بيد بن عم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ما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ما أسماء بنت عميس، بأن تغسل ثوبين كان يمرض فيهما، ويكفن فيهما، فقالت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ثياباً جدد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حياء أحق بذل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فضل بن دكين حدثنا سيف بن أبي سليم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لقاسم بن محم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بكر حين حضره المو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فنوني في ثوبيّ هذين اللذين كنت أصلي فيهما، واغسلوهما، فإنهما للمهل، والتر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الواقدي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عمر بسند عبد الرزاق ومتنه، وذكر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اغ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غنا عن أبي بكر الصديق،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غسلوا ثوبيّ هذين، وكفنوني فيهما،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لاف هذا، أخرج عن عائشة أن أبا بكر، 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م كفن رسول اللّه صلى اللّه عليه وسلم؟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ثلاثة أثواب بيض، ليس فيها قميص، ولا عما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ي يوم توفي رسول اللّه صلى اللّه عليه وسلم؟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م الاثن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ي يوم هذ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م الاثن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جو فيما بيني وبين الليل، فنظر إلى ثوب عليه كان يمرض فيه، به ردع من زعفرا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غسلوا ثوبي هذا، وزيدوا عليه ثوبين، فكفنوني فيهم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ا خَلِ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حي أحق بالجديد من الميت، إنما هو للمهلة، فلم يتوف حتى أمسى من ليلة الثلاثاء، ودفن قبل أن يصب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ووي</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ردع </w:t>
      </w:r>
      <w:r>
        <w:rPr>
          <w:rFonts w:cs="Times New Roman" w:ascii="Times New Roman" w:hAnsi="Times New Roman"/>
          <w:sz w:val="24"/>
          <w:szCs w:val="24"/>
          <w:rtl w:val="true"/>
        </w:rPr>
        <w:t>- "</w:t>
      </w:r>
      <w:r>
        <w:rPr>
          <w:rFonts w:ascii="Times New Roman" w:hAnsi="Times New Roman" w:cs="Times New Roman"/>
          <w:sz w:val="24"/>
          <w:sz w:val="24"/>
          <w:szCs w:val="24"/>
          <w:rtl w:val="true"/>
        </w:rPr>
        <w:t>بالمهمل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أث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هلمة </w:t>
      </w:r>
      <w:r>
        <w:rPr>
          <w:rFonts w:cs="Times New Roman" w:ascii="Times New Roman" w:hAnsi="Times New Roman"/>
          <w:sz w:val="24"/>
          <w:szCs w:val="24"/>
          <w:rtl w:val="true"/>
        </w:rPr>
        <w:t>- "</w:t>
      </w:r>
      <w:r>
        <w:rPr>
          <w:rFonts w:ascii="Times New Roman" w:hAnsi="Times New Roman" w:cs="Times New Roman"/>
          <w:sz w:val="24"/>
          <w:sz w:val="24"/>
          <w:szCs w:val="24"/>
          <w:rtl w:val="true"/>
        </w:rPr>
        <w:t>بضم الم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تح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سر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يد المي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عالي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حاديث الباب</w:t>
      </w:r>
      <w:r>
        <w:rPr>
          <w:rFonts w:cs="Times New Roman" w:ascii="Times New Roman" w:hAnsi="Times New Roman"/>
          <w:sz w:val="24"/>
          <w:szCs w:val="24"/>
          <w:rtl w:val="true"/>
        </w:rPr>
        <w:t>: "</w:t>
      </w:r>
      <w:r>
        <w:rPr>
          <w:rFonts w:ascii="Times New Roman" w:hAnsi="Times New Roman" w:cs="Times New Roman"/>
          <w:sz w:val="24"/>
          <w:sz w:val="24"/>
          <w:szCs w:val="24"/>
          <w:rtl w:val="true"/>
        </w:rPr>
        <w:t>الذي وقصته راحلت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أخرجه الأئمة الستة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عباس، </w:t>
      </w:r>
      <w:r>
        <w:rPr>
          <w:rFonts w:cs="Times New Roman" w:ascii="Times New Roman" w:hAnsi="Times New Roman"/>
          <w:sz w:val="24"/>
          <w:szCs w:val="24"/>
          <w:rtl w:val="true"/>
        </w:rPr>
        <w:t>"</w:t>
      </w:r>
      <w:r>
        <w:rPr>
          <w:rFonts w:ascii="Times New Roman" w:hAnsi="Times New Roman" w:cs="Times New Roman"/>
          <w:sz w:val="24"/>
          <w:sz w:val="24"/>
          <w:szCs w:val="24"/>
          <w:rtl w:val="true"/>
        </w:rPr>
        <w:t>وكفنوه في ثوبين</w:t>
      </w:r>
      <w:r>
        <w:rPr>
          <w:rFonts w:cs="Times New Roman" w:ascii="Times New Roman" w:hAnsi="Times New Roman"/>
          <w:sz w:val="24"/>
          <w:szCs w:val="24"/>
          <w:rtl w:val="true"/>
        </w:rPr>
        <w:t>"</w:t>
      </w:r>
      <w:r>
        <w:rPr>
          <w:rFonts w:ascii="Times New Roman" w:hAnsi="Times New Roman" w:cs="Times New Roman"/>
          <w:sz w:val="24"/>
          <w:sz w:val="24"/>
          <w:szCs w:val="24"/>
          <w:rtl w:val="true"/>
        </w:rPr>
        <w:t>، وفي لفظ</w:t>
      </w:r>
      <w:r>
        <w:rPr>
          <w:rFonts w:cs="Times New Roman" w:ascii="Times New Roman" w:hAnsi="Times New Roman"/>
          <w:sz w:val="24"/>
          <w:szCs w:val="24"/>
          <w:rtl w:val="true"/>
        </w:rPr>
        <w:t>: "</w:t>
      </w:r>
      <w:r>
        <w:rPr>
          <w:rFonts w:ascii="Times New Roman" w:hAnsi="Times New Roman" w:cs="Times New Roman"/>
          <w:sz w:val="24"/>
          <w:sz w:val="24"/>
          <w:szCs w:val="24"/>
          <w:rtl w:val="true"/>
        </w:rPr>
        <w:t>في ثوب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ثياب البيض للكفن</w:t>
      </w:r>
      <w:r>
        <w:rPr>
          <w:rFonts w:cs="Times New Roman" w:ascii="Times New Roman" w:hAnsi="Times New Roman"/>
          <w:sz w:val="24"/>
          <w:szCs w:val="24"/>
          <w:rtl w:val="true"/>
        </w:rPr>
        <w:t xml:space="preserve">" </w:t>
      </w:r>
      <w:r>
        <w:rPr>
          <w:rFonts w:cs="Times New Roman" w:ascii="Times New Roman" w:hAnsi="Times New Roman"/>
          <w:sz w:val="24"/>
          <w:szCs w:val="24"/>
        </w:rPr>
        <w:t>169</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ع الزيادة التي رواها إسحاق بن راهويه،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كف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ف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8</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كم كف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ascii="Times New Roman" w:hAnsi="Times New Roman" w:cs="Times New Roman"/>
          <w:sz w:val="24"/>
          <w:sz w:val="24"/>
          <w:szCs w:val="24"/>
          <w:rtl w:val="true"/>
        </w:rPr>
        <w:t>، وابن ماج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ستدل للتكفين في القميص بحديث جابر، في قصة عبد اللّه بن أبيّ، فإن النبي صلى اللّه عليه وسلم أعطى ابنه القميص الذي كان على النبي صلى اللّه عليه وسلم فكفنه فيه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 الحب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كف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القسم الثاني، والبيهقي ص </w:t>
      </w:r>
      <w:r>
        <w:rPr>
          <w:rFonts w:cs="Times New Roman" w:ascii="Times New Roman" w:hAnsi="Times New Roman"/>
          <w:sz w:val="24"/>
          <w:szCs w:val="24"/>
        </w:rPr>
        <w:t>4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كتاب الآث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غسل الم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w:t>
      </w:r>
      <w:r>
        <w:rPr>
          <w:rFonts w:ascii="Times New Roman" w:hAnsi="Times New Roman" w:cs="Times New Roman"/>
          <w:sz w:val="24"/>
          <w:sz w:val="24"/>
          <w:szCs w:val="24"/>
          <w:rtl w:val="true"/>
        </w:rPr>
        <w:t>، و</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 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7</w:t>
      </w:r>
      <w:r>
        <w:rPr>
          <w:rFonts w:ascii="Times New Roman" w:hAnsi="Times New Roman" w:cs="Times New Roman"/>
          <w:sz w:val="24"/>
          <w:sz w:val="24"/>
          <w:szCs w:val="24"/>
          <w:rtl w:val="true"/>
        </w:rPr>
        <w:t>، القسم الثا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القسم الثا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بن حنبل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1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القسم الثا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القسم الأو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و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نائ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وت يوم الاث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أم عطية أ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عطى اللواتي غسلن ابنته خمسة أثواب،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من حديث أم عطية، وأخرج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إسحاق حدثني نوح بن حكيم الثقفي عن رجل من بني عروة بن مسعود الثقفي، يقال له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دته أم حبيبة بنت أبي سفيان، زوج النبي صلى اللّه عليه وسلم عن ليلى بنت قائف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قفي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فيمن غسل أم كلثوم بنت رسول اللّه صلى اللّه عليه وسلم عند وفاتها، فكان أول ما أعطا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قا، ثم الدرع، ثم الخمار، ثم الملحفة، ثم أدرجت بعد في الثوب الآخر،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سول اللّه صلى اللّه عليه وسلم جالس عند الباب، معه كفنها يناولناها ثوباً ثوب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محمد بن إسحاق، وفيه من ليس بمشهور، قال</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الحقا </w:t>
      </w:r>
      <w:r>
        <w:rPr>
          <w:rFonts w:cs="Times New Roman" w:ascii="Times New Roman" w:hAnsi="Times New Roman"/>
          <w:sz w:val="24"/>
          <w:szCs w:val="24"/>
          <w:rtl w:val="true"/>
        </w:rPr>
        <w:t>- "</w:t>
      </w:r>
      <w:r>
        <w:rPr>
          <w:rFonts w:ascii="Times New Roman" w:hAnsi="Times New Roman" w:cs="Times New Roman"/>
          <w:sz w:val="24"/>
          <w:sz w:val="24"/>
          <w:szCs w:val="24"/>
          <w:rtl w:val="true"/>
        </w:rPr>
        <w:t>بكسر الح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قصور، ولعله لغ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قو</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قدم الكلام على هذا الحديث مستوف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فن المرأ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تقدم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قائ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 مصعب بن عمير حين استشهد، كفن في ثوب واحد،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بن ماج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باب بن الأر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اجرنا مع النبي صلى اللّه عليه وسلم، نريد وجه اللّه، فوقع أجرنا على اللّه، فمنا من مضى، لم يأخذ من أجره شيئ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مصعب بن عمير، قتل يوم أحد، وترك نَمِرَة، فكنا إذا غطينا بها رأسه بدت رجلاه، وإذا غطينا رجليه، بدأ رأسه، فأمرنا رسول اللّه صلى اللّه عليه وسلم أن نغطي رأسه، ونجعل على رجليه شيئاً من الأذخ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ناقب</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اقو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نائز</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لم يجد كفناً إلا ما يوارى رأس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0</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5</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ميص في الكف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9</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راهية المغالات في الكف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ناقب مصع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مر بإِجمار أكفان ابنته وتر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سابع والثمانين، من القسم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مسلم عن قطية بن عبد العزيز عن الأعمش عن أبي سفيان عن جابر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أجمرتم الميت فأجمروا ثلاث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وتروا، وفي لفظ ل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مروا كفن الميت ثلاثاً، قال النو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نده صحيح، ورواه البيهقي عن يحيى بن معين،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فعه غير يحيى بن آدم، ولا أظنه إلا غلطاً، قال النو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أن ابن معين بناه على قول بعض المحدث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حديث إذا روى مرفوعاً وموقوفاً، فالحكم للوقف، والصحيح أن الحكم للرفع، لأنه زيادة ثقة، ولا شك في ثقة يحيى بن آدم،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ة بن سليمان عن هشام عن فاطمة عن أسماء، أنها قالت عند موت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نا متُّ فاغسلوني، وكفنوني، وأجمروا ثياب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 ابن جريج عن هشام عن أبيه عن أسماء، فذكره، و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ام به،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نطوني، ولا تتبعوني بن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سند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5</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أجمرتم الميت فأوتروا، وروا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زبير عن جابر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استجمر أحدكم، فليوتر، اهـ وروا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نهي أن يتبع الجنازة بن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8</w:t>
      </w:r>
      <w:r>
        <w:rPr>
          <w:rFonts w:ascii="Times New Roman" w:hAnsi="Times New Roman" w:cs="Times New Roman"/>
          <w:sz w:val="24"/>
          <w:sz w:val="24"/>
          <w:szCs w:val="24"/>
          <w:rtl w:val="true"/>
        </w:rPr>
        <w:t xml:space="preserve">، ومن طريق مالك، البيهقي </w:t>
      </w:r>
      <w:r>
        <w:rPr>
          <w:rFonts w:cs="Times New Roman" w:ascii="Times New Roman" w:hAnsi="Times New Roman"/>
          <w:sz w:val="24"/>
          <w:szCs w:val="24"/>
        </w:rPr>
        <w:t>4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صل في الصلاة على الميت</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صلى على قبر امرأة من الأنصا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أول، من القسم الرابع، من حديث خارجة بن زيد بن ثابت، عن عمه يزيد بن ثابت، وكان أكبر من 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نا مع رسول اللّه صلى اللّه عليه وسلم، فلما وردنا البقيع إذا هو بقبر، فسأل عنه،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نة، فعرفه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آذنتموني بها؟</w:t>
      </w:r>
      <w:r>
        <w:rPr>
          <w:rFonts w:cs="Times New Roman" w:ascii="Times New Roman" w:hAnsi="Times New Roman"/>
          <w:sz w:val="24"/>
          <w:szCs w:val="24"/>
          <w:rtl w:val="true"/>
        </w:rPr>
        <w:t>!</w:t>
      </w:r>
      <w:r>
        <w:rPr>
          <w:rFonts w:ascii="Times New Roman" w:hAnsi="Times New Roman" w:cs="Times New Roman"/>
          <w:sz w:val="24"/>
          <w:sz w:val="24"/>
          <w:szCs w:val="24"/>
          <w:rtl w:val="true"/>
        </w:rPr>
        <w:t>،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قائلاً صائ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تفعلوا، لا أعرفنَّ ما مات منكم ميت، ما كنت بين أظهركم إلا آذنتموني به، فإن صلاتي عليه رح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تى القبر، فصففنا خلفه، وكبر عليه أربع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فض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عنه، وأخرج ابن حبان من طريق أحمد بن حنبل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غندر عن شعبة عن حبيب بن الشهيد عن ثابت عن أنس أن النبي صلى اللّه عليه وسلم صلى على قبر امرأة قد دفن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شهاب الزهري عن أبي أمامة بن سهيل بن حنيف أنه أخبره أن مسكينة مرضت، فأخبر رسول اللّه صلى اللّه عليه وسلم بمرضها،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ماتت فأذنوني ب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خرجوا بجنازتها ليلاً، فكرهوا أن يوقظوه، فلما أصبح أخبر بشأنها،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لم آمركم أن تؤذنوني بها</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كرهنا أن نخرجك ليلاً، أو نوقظك، فخرج رسول اللّه صلى اللّه عليه وسلم حتى صف بالناس على قبرها، وكبر أربع تكبير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بخاري، ومسل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هريرة أن رجلاً أسود كان يقمُّ المسجد، فمات، فسأل النبي صلى اللّه عليه وسلم عنه،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ت،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فلا آذنتموني به، دلوني على قبره</w:t>
      </w:r>
      <w:r>
        <w:rPr>
          <w:rFonts w:cs="Times New Roman" w:ascii="Times New Roman" w:hAnsi="Times New Roman"/>
          <w:sz w:val="24"/>
          <w:szCs w:val="24"/>
          <w:rtl w:val="true"/>
        </w:rPr>
        <w:t>"</w:t>
      </w:r>
      <w:r>
        <w:rPr>
          <w:rFonts w:ascii="Times New Roman" w:hAnsi="Times New Roman" w:cs="Times New Roman"/>
          <w:sz w:val="24"/>
          <w:sz w:val="24"/>
          <w:szCs w:val="24"/>
          <w:rtl w:val="true"/>
        </w:rPr>
        <w:t>، فأتى قبره، فصلى ع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أبي إسحاق الشيباني عن الشع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من شهد النبي صلى اللّه عليه وسلم أنه أتى على قبر منبوذ، فصفهم، فكبر أربعاً، قال الشيب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ثك ه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عبا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جعل بعض العلماء الصلاة على القبر من خصائص النبي صلى اللّه عليه وسلم، بدليل ما ورد فيه</w:t>
      </w:r>
      <w:r>
        <w:rPr>
          <w:rFonts w:cs="Times New Roman" w:ascii="Times New Roman" w:hAnsi="Times New Roman"/>
          <w:sz w:val="24"/>
          <w:szCs w:val="24"/>
          <w:rtl w:val="true"/>
        </w:rPr>
        <w:t>: "</w:t>
      </w:r>
      <w:r>
        <w:rPr>
          <w:rFonts w:ascii="Times New Roman" w:hAnsi="Times New Roman" w:cs="Times New Roman"/>
          <w:sz w:val="24"/>
          <w:sz w:val="24"/>
          <w:szCs w:val="24"/>
          <w:rtl w:val="true"/>
        </w:rPr>
        <w:t>واني أنوّرها بصلاتي علي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ليس كما توهموه، بدليل أنه عليه السلام صف الناس خلفه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r>
        <w:rPr>
          <w:rFonts w:ascii="Times New Roman" w:hAnsi="Times New Roman" w:cs="Times New Roman"/>
          <w:sz w:val="24"/>
          <w:sz w:val="24"/>
          <w:szCs w:val="24"/>
          <w:rtl w:val="true"/>
        </w:rPr>
        <w:t>، فلو كان من خصائصه لزجرهم عن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حديث الذي أشار إليه، 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أيضاً أن النبي صلى اللّه عليه وسلم صلى على قبر امرأ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رجل كان يقمُّ المسجد، ث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هذه القبور مملوءة على أهلها ظلمة، وإني أنوّرها بصلاتي عليه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ترمذي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سعيد بن المسيب أن أم سعد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بن عب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تت، والنبي صلى اللّه عليه وسلم غائب، فلما قدم صلى عليها، وقد مضى لذلك شهر،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رسل صحيح، وقد روى موصولاً عن ابن عباس، والمشهور المرس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وضع الموتى ل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سلمة بن مخل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بمصر، فجاؤونا برجال ونساء، فجعلوا لا يدرون كيف يصنعون، فقال م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تكم في الموت، سنتكم في الحي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علوا النساء مما يلي الإِمام، والرجال أمام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عن سالم بن عبد اللّه 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اس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طاء بن أبي رباح،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ساء مما يلي الإِمام، والرجال مما يلي القبل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الخصوم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هريرة أنه صلى على جنائز رجال ونساء، فقدم النساء مما يلي القبلة، والرجال يلون الإِمام، وأخرج عن ابن عمر، نحوه، وكذا عن زيد بن ثابت، وكذا عن عثمان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كذا عن واثلة بن الأسقع، وأخرج عن سعيد ابن العاص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صلى على أم كلث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يد بن عمر، فجعل زيداً مما يليه، وجعل أم كلثوم بين يدي زيد، وفي الناس 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آخرون من أصحاب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عن الحارث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اجتمعت جنائز الرج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ء، جعل الرجال مما يلي الإِمام، والنساء مما يلي القبلة، وإذا اجتمع الحر والعبد، جعل الحر مما يلي الإِمام، والعبد مما يلي القب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أبو داود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عن عما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دت جنازة أم كلث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ها، فجعل الغلام مما يلي الإِمام، فأنكرت ذلك، وفي القوم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هريرة،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السنة، قال النووي 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نده صحيح، وفي رواية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في القوم 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حواً من ثمانين من أصحاب رسول اللّه صلى اللّه عليه وسلم، وفي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الإِمام كان ابن عمر، وأخرج البيهقي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أن ابن عمر صلى على تسع جنائز، رج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ساء، فجعل الرجال مما يلي الإِمام، وجعل النساء مما يلي القبلة، وصفهم صفاً واحداً، ووضعت جنازة أم كلثوم بنت علي، وهي امرأة عمر بن الخط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لها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يد بن عمر، والإِمام يومئذ سعيد بن العاص، وفي الناس يومئذ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قتادة، فوضع الغلام مما يلي الإِمام، وذكر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على الق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4</w:t>
      </w:r>
      <w:r>
        <w:rPr>
          <w:rFonts w:ascii="Times New Roman" w:hAnsi="Times New Roman" w:cs="Times New Roman"/>
          <w:sz w:val="24"/>
          <w:sz w:val="24"/>
          <w:szCs w:val="24"/>
          <w:rtl w:val="true"/>
        </w:rPr>
        <w:t>، وابن ماج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1</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مختصراً،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w:t>
      </w:r>
      <w:r>
        <w:rPr>
          <w:rFonts w:ascii="Times New Roman" w:hAnsi="Times New Roman" w:cs="Times New Roman"/>
          <w:sz w:val="24"/>
          <w:sz w:val="24"/>
          <w:szCs w:val="24"/>
          <w:rtl w:val="true"/>
        </w:rPr>
        <w:t>باب التكبير على الجن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على الق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8</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نس المس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5</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cs="Times New Roman" w:ascii="Times New Roman" w:hAnsi="Times New Roman"/>
          <w:sz w:val="24"/>
          <w:szCs w:val="24"/>
        </w:rPr>
        <w:t>30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8</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عقب بأن الذي يقع بالتبعية، لا ينهض دليلا للاصالة </w:t>
      </w:r>
      <w:r>
        <w:rPr>
          <w:rFonts w:cs="Times New Roman" w:ascii="Times New Roman" w:hAnsi="Times New Roman"/>
          <w:sz w:val="24"/>
          <w:szCs w:val="24"/>
          <w:rtl w:val="true"/>
        </w:rPr>
        <w:t>"</w:t>
      </w:r>
      <w:r>
        <w:rPr>
          <w:rFonts w:ascii="Times New Roman" w:hAnsi="Times New Roman" w:cs="Times New Roman"/>
          <w:sz w:val="24"/>
          <w:sz w:val="24"/>
          <w:szCs w:val="24"/>
          <w:rtl w:val="true"/>
        </w:rPr>
        <w:t>فتح الب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خاري أخرجه في ثلاثة مواضع مختصراً، ليس في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ذه الزياد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على الق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3</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زء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بسو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 كانت رجالاً ونساءً، يوضع الرجال مما يلي الإِمام، والنساء مما يلي القبلة، ومن العلماء من قال على عكس هذا، الخ، فليراجع، فإن كلام الحافظ المخرج يخالف ما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بسو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بي يوس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ا الطحاوي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لبيهق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أنه صلى على زيد بن عمر، وأمه أم كلثوم، فجعل الرجل مما يلي الإِمام، والمرأة من خلفه،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حضر جنائز الرجال والنساء، من يق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9</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جتماع جنازة صبي وامرأ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0</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جم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أخرج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جنائز الرجال والن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0</w:t>
      </w:r>
      <w:r>
        <w:rPr>
          <w:rFonts w:ascii="Times New Roman" w:hAnsi="Times New Roman" w:cs="Times New Roman"/>
          <w:sz w:val="24"/>
          <w:sz w:val="24"/>
          <w:szCs w:val="24"/>
          <w:rtl w:val="true"/>
        </w:rPr>
        <w:t>، إلا أن فيه في الناس ابن عمر، والباقي سواء، وأخرجه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4</w:t>
      </w:r>
      <w:r>
        <w:rPr>
          <w:rFonts w:ascii="Times New Roman" w:hAnsi="Times New Roman" w:cs="Times New Roman"/>
          <w:sz w:val="24"/>
          <w:sz w:val="24"/>
          <w:szCs w:val="24"/>
          <w:rtl w:val="true"/>
        </w:rPr>
        <w:t xml:space="preserve">،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جم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حسن، وأخرجه ابن جار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نتق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سناد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ه عليه السلام كبر أربعاً في آخر صلاة صلاه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ن حديث ابن عباس، ومن حديث عمر بن الخطاب، ومن حديث ابن أبي حثمة، ومن حديث أن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ما حديث ابن عباس، فله ط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فرات بن السائب عن ميمون بن مهران عن عبد اللّه 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آخر ما كبر النبي صلى اللّه عليه وسلم على الجنائز أربع تكبيرات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كبر عمر على أبي بكر أربعاً وكبر ابن عمر على عمر أربعاً، وكبر الحسن بن عليّ على عليّ أربعاً، وكبر الحسين بن عليّ على الحسن أربعاً، وكبرت الملائكة على آدم أربع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فرات بن السائب مترو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الحاكم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ضر أبي عمر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خر جنازة صلى عليها رسول اللّه صلى اللّه عليه وسلم كبر عليها أربع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النضر بن عبد الرحمن أبو عمر الخراز عن عكرمة، وهو ضعيف، وقد روى هذا من وجوه أخر، كلها ضعيفة، إلا أن اجتماع أكثر الصحابة رضي اللّه عنهم على الأربع، كالدليل على ذلك،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نعي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أصبه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اريخ أصبه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المحمدي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بكر محمد بن إسحاق بن عمران حدثنا إبراهيم بن محمد بن الحارث حدثنا شيبان بن فروخ حدثنا نافع أبو هرمز حدثنا عطاء عن ابن عباس أن النبي صلى اللّه عليه وسلم كان يكبر على أهل بدر سبع تكبيرات، وعلى بني هاشم خمس تكبيرات، ثم كان آخر صلاته أربع تكبيرات، إلى أن خرج من الدني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حمد بن معاوية أبي علي النيسابوري عن أبي المليح عن ميمون بن مهران عن ابن عباس، وأعله بمحمد بن معاوي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يأتي عن الثقات بما لا يتابع عليه، فاستحق الترك، إلا فيما وافق الثقات، فإنه كان صاحب حفظ وإتقان، قبل أن ظهر منه ما ظه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حديث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أبي أنيسة عن جابر عن الشعبي عن مسرو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عمر على بعض أزواج النبي صلى اللّه عليه وسلم، فسمعت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صلين عليها، مثل آخر صلاة صلاها رسول اللّه صلى اللّه عليه وسلم على مثلها، فكبر عليها أربع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بن أبي أنيس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ابر الجعفي ضعيف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آثار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عن حماد بن أبي سليمان عن إبراهيم النخعي أن الناس كان يصلون على الجنائز خمس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ت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ربعاً، حتى قبض النبي صلى اللّه عليه وسلم، ثم كبروا كذلك في ولاية أبي بكر الصديق، ثم ولى عمر بن الخطاب، ففعلوا ذلك، فقال لهم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كم معشر أصحاب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ى تختلفون يختلف الناس بعدكم، والناس حديث عهد بالجاهلية، فأجمعوا علي شيء يجمع عليه من بعدكم، فأجمع رأى أصحاب محمد على أن ينظروا إلى آخر جنازة كبر عليها النبي صلى اللّه عليه وسلم حين قبض، فيأخذون، ويتركون ما سواه، فنظروا فوجدوا آخر جنازة كبر عليها رسول اللّه صلى اللّه عليه وسلم أربع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فيه انقطاعاً بين إبراه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ابن أبي حثمة، فرواه أبو عم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ذك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وارث بن سفيان عن قاسم عن ابن وضاح عن عبد الرحمن بن إبراهي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دحي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روان بن معاوية الفزاري عن عبد اللّه بن الحارث عن أبي بكر بن سليمان بن أبي حثمة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كبر على الجنائز أرب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مس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ت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بعاً، فثمانياً، حتى جاءه موت النجاشي، فخرج إلى المصلى، فصف الناس وراءه، وكبر عليه أربعاً، ثم ثبت النبي صلى اللّه عليه وسلم على أربع حتى توفاه اللّه عز وج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حارث بن أبي أسا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فص بن حمزة أنبأ فرات بن السائب أنبأ بن مهران أن عبد اللّه 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خر ما كبر النبي صلى اللّه عليه وسلم، فذكره بلفظ حديث ابن عباس،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بر على عليّ يزيد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المكفف أربعاً، وكبر ابن الحنفية على ابن عباس بالطائف، أربع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حديث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ناسخ والمنسو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بكر أحمد ابن علي بن سعيد القاضي المروزي حدثنا شيبان الأيلي أنا نافع أبو هرمز حدثنا أنس بن مالك، أن رسول اللّه صلى اللّه عليه وسلم كبر على أهل بدر سبع تكبيرات، وعلى بني هاشم سبع تكبيرات، وكان آخر صلاته أربعاً حتى خرج من الدني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ناده واهٍ، وقد رو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آخر صلاته كبر أربعاً، من عدة روايات، كلها ضعيفة، وكذلك جعل بعض العلماء الأمر على التوسع، وأن لا وقت ولا عدد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w:t>
      </w:r>
      <w:r>
        <w:rPr>
          <w:rFonts w:ascii="Times New Roman" w:hAnsi="Times New Roman" w:cs="Times New Roman"/>
          <w:sz w:val="24"/>
          <w:sz w:val="24"/>
          <w:szCs w:val="24"/>
          <w:rtl w:val="true"/>
        </w:rPr>
        <w:t>، وجمعوا بين الأحاديث،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النبي صلى اللّه عليه وسلم يفضل أهل بدر على غيره، وكذا بني هاشم، فكان يكبر عليهم خمساً، وعلى من دونهم أربعاً، وأن الذي حكى آخر صلاة النبي صلى اللّه عليه وسلم لم يكن الميت من بني هاشم، ولا من أهل بدر، وقد جعل بعض العلماء حديث النجاشي ناسخاً، فإن حديث النجاشي مخرج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ية ابي هريرة، أن رسول اللّه صلى اللّه عليه وسلم نعاه في اليوم الذي مات، وخرج بهم إلى المصلى، فصف بهم، وكبر أربع تكبيرات،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هريرة متأخر الإِسلام، وموت النجاشي كان بعد إسلام أبي هريرة بمدة، فإن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كان في حديث أبي هريرة ما يدل على التأخير، فليس في تلك الأحاديث المنسوخة ما يدل على التقديم، فليس أحدهما أولى بالتأخير من الآخر،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ورد التصريح بالتأخير من رواية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أوف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ابر،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ما روى عن علي أنه صلى بعد ذلك على سهل بن حنيف ستاً، فلأنه كان بدرياً، والبدريون يزادون في التكبير، رواه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يهما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عيينة عن إسماعيل بن أبي خالد عن الشعبي عن عبد اللّه بن مغفل أن علياً صلى على سهل ابن حنيف، فكبر عليه ستاً، ثم التفت إلين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بدر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اريخه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حجاج حدثنا أبو عوانة عن ابن أبي خالد به،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رق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وهم شيخنا علاء الدين مقلداً لغيره، فعزاه للترمذي، ويؤيد هذا ما أخرجه الطحاوي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 ثم البيهقي عن عبد خ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علي يكبر على أهل بدر ستاً، وعلى أصحاب رسول اللّه صلى اللّه عليه وسلم خمساً، وعلى سائر المسلمين أربعاً، 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فص بن عبد العلى بن سلع عن عبد خير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داءة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ثناء، ثم بالصلاة، لأنها سُنَّة الدع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ع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يوة بن شريح عن أبي هانئ عن أبي علي الجنبي عن فضالة بن عب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رسول اللّه صلى اللّه عليه وسلم رجلاً يدعو لم يمجد اللّه، ولم يصل على النبي صلى اللّه عليه وسلم، ف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عجل هذا، ثم دعاه،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صلى أحدكم، فليبدأ بتمجيد ربه والثناء عليه، ثم يصلي على النبي صلى اللّه عليه وسلم، ثم يدعو بعده بما شا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صحيح على شرط مسلم، ولم يخرج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علم أن نسخ السنن مختلفة في هذا ال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حمد اللّه، ولم يمجد اللّه،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يبدأ بتمجي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حميد اللّه، والأقرب أنه بتحميد اللّه، فإن القاضي عياش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ف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اقه من طريق الترمذي،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تحمي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من غير هذا الس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تمجيد اللّه، وهو أص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سبوق لا يبتدئ بما فاته، إذ هو منسوخ،</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سنداً ومرسلاُ، فالمسند روى من حديث معاذ، ومن حديث أبي أمام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حديث معا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أبي ليل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يلت الصلاة ثلاثة أحوا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ا أصحابنا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د أعجبني أن تكون صلاة المسلمين واحدة، حتى لقد هممت أن أبث رجالاً في الدور ينادون الناس لحيْن الصلاة،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إني قد رأيت مثل الذي رأى، لكن لما سبقت استحيي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صحابن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رجل إذا جاء يسأل، فخبر بما سُبق من صلاته، وأنهم قاموا مع رسول اللّه صلى اللّه عليه وسلم، من بين ق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اك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صل، قال ابن المث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مر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ي بها حصين عن ابن أبي ليلى، حتى جاء معاذ، فأشاروا إليه، فقال معا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راه على حال إلا كنت علي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معاذاً قد سن لكم سنة، كذلك فافعلوا، مختصر، قال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ناسخ والمنسو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ز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ن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معاذاً قد سن لكم، يحتمل أن يكون عليه الصلاة والسلام أمر أن يستن بهذه السنة، فوافق ذلك فعل معاذ، فإِن بالناس حاجة إلى رسول اللّه صلى اللّه عليه وسلم في كل ما يسن، وليس بالناس حاجة إلى غي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نقل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مزني رحمه اللّه، وكذلك رواه الإِمام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أبي ليلى عن معاذ،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اس على عهده عليه السلام، إذا سبق الرجل ببعض صلاته، سألهم فأومأوا إليه بالذي سبق به، فيبدأ ليقضي ما سبق، ثم يدخل مع القوم، فجاء معاذ، والقوم قعود في صلاتهم، فقعد، فلما فرغ عليه الصلاة والسلام، قام، فقضى ما كان سُبق به، فقال عليه الصلاة و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قد سن لكم معاذ فاقتدوا به، إذا جاء أحدكم، وقد سُبق بشيء من الصلاة، فليصل مع الإِمام بصلاته، فإذا فرغ الإِمام، فليقض ما سُبق ب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سماع ابن أبي ليلى من معاذ نظر،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ذ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أبي أمامة، ف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يد اللّه بن زحر عن علي بن يزيد عن القاسم عن أبي أما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اس على عهد رسول اللّه صلى اللّه عليه وسلم إذا سُبق الرجل ببعض صلاته سألهم، فأومأوا إليه بالذي سُبق به، فيبدأ، فيقضي ما سُبق به، ثم يدخل مع القوم، فجاء معاذ، والقوم قعود في صلاتهم، فقعد، فلما فرغ عليه السلام، قام، فقضى ما كان سبق به، فقال عليه الصلاة و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قد سن لكم معاذ، فاقتدوا به، إذا جاء أحدكم</w:t>
      </w:r>
      <w:r>
        <w:rPr>
          <w:rFonts w:cs="Times New Roman" w:ascii="Times New Roman" w:hAnsi="Times New Roman"/>
          <w:sz w:val="24"/>
          <w:szCs w:val="24"/>
          <w:rtl w:val="true"/>
        </w:rPr>
        <w:t>"</w:t>
      </w:r>
      <w:r>
        <w:rPr>
          <w:rFonts w:ascii="Times New Roman" w:hAnsi="Times New Roman" w:cs="Times New Roman"/>
          <w:sz w:val="24"/>
          <w:sz w:val="24"/>
          <w:szCs w:val="24"/>
          <w:rtl w:val="true"/>
        </w:rPr>
        <w:t>، الحديث، وسنده ضعيف، وأما المرسل، فله وجه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فيان الثوري عن حصين عن عبد الرحمن بن أبي ليل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اس على عهد رسول اللّه صلى اللّه عليه وسلم إذا جاء الرجل، وقد فاته شيء من الصلاة، أشار إليه الناس فصلى ما فاته، ثم دخل في الصلاة، حتى جاء يوماً معاذ بن جبل، فأشاروا إليه، فدخل، ولم ينتظر ما قالوا، فلما صلى النبي صلى اللّه عليه وسلم ذكروا 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سن لكم معاذ، فاقبلو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جه ا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شافعي، أخبرنا سفيان بن عيينة عن عمرو بن دينار عن عطاء بن أبي رب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رجل إذا جاء، وقد صلى رسول اللّه صلى اللّه عليه وسلم شيئاً من صلاته، سأل، فإذا أخبر بشيء سبق به صلى الذي سبق به، ثم دخل معهم في الصلاة، فأتى ابن مسعود، فدخل مع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سأل، فلما فرغ عليه الصلاة والسلام، قام ابن مسعود، فقضى ما بقى عليه،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بن مسعود قد سن لكم سنة فاتبعو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اه عبد الرحمن بن أبي ليلى، فجعل القصة في معاذ، ثم أخرجه ك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ليل على أن ذلك من سنة رسول اللّه صلى اللّه عليه وسلم ما 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أتيتم الصلاة، فلا تأتوها وأنتم تسعون، وأتوها، وعليكم السكينة والوقار، فما أدركتم فصلوا، وما فاتكم، فأتموا، أو فاقضو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نبغي أن ينظر في حديث المغيرة بن شعبة، وصلاة النبي عليه السلام خلف عبد الرحمن بن عوف الصبح، أخرجوه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لترمذ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ختصراً ومطولاً، وفي لفظ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ينا معه التي أدركنا، ثم قضينا التي سبقنا ب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أبي حنيفة أنه يقوم من الرجل بحذاء رأسه، ومن المرأة بحذاء وسطها، لأن أنساً فعل كذلك،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السنة،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أويله إن جنازتها لم تكن منعوشة، فحال بينها وبينه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و داود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عن نافع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ي غال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نت في سكة المربد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رت جنازة معها ناس كثير،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نازة عبد اللّه بن عمر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بعتها، فإذا أنا برجل عليه كساء رقيق، وعلى رأسه خرقة تقيه من الشمس،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هذا الدِّهقان؟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وضعت الجنازة، قام أنس، فصلى عليها، وأنا خلفه، لا يحول بيني وبينه شيء، فقام عند رأسه، وكبر أربع تكبيرات، لم يطل، ولم يسرع، ثم ذهب يقعد،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با حمزة، المرأة الأنصارية، فقربوها، وعليها نعش أخضر، فقام عند عجيزتها، فصلى عليها نحو صلاته على الرجل، ثم جلس، فقال العلاء بن زي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با حمزة، هكذا كان رسول اللّه صلى اللّه عليه وسلم يكبر عليها أربعاً، ويقوم عند رأس الرجل، وعجيزة المرأ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غا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سألت عن صنيع أنس في قيامه على المرأة عند عجيزتها، فحدثوني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إنما كان، لأنه لم تكن النعوش، وكان يقوم الإِمام حيال عجيزتها يسترها من القوم، مختصر، من لفظ أبي داود، ولفظ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أبي غال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أنس بن مالك صلى على جنازة رجل، فقام حيال رأسه، فجيء بجنازة أخرى،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با حمزة، صل عليها، فقام حيال وسط السرير، فقال العلاء بن زي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با حمزة، هكذا رأيت رسول اللّه صلى اللّه عليه وسلم قام من الجنازة مقامك من الرجل، وقام من المرأة مقامك من المرأ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أقبل علينا العلاء بن زيا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حفظو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هذا اللفظ روا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حاق بن راهو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افع أبو غالب الباهلي الخياط البصري، 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لح،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شيخ، وذكره ابن حبان في الثقات، واللّه أعلم،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ع عند أبي داود أن المرأة أنصارية، وعند الترمذي أنها قرشية، ولعلها كانت من قريش، وبالخلف من الأنصار، أو عكسه، واللّه أعلم،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للخصوم، روا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سمرة بن جند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وراء النبي عليه السلام على امرأة ماتت في نفاسها، فقام عليها للصلاة وسط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6</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 حدثنا ابن لهيعة حدثنا أبو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بروا على موتاكم بالليل والنهار، أربع تكبيرات، اه، ابن لهيعة فيه ك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الزبير مدلس، واللّه أعلم، وذكره ابن حج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طوله، وعزاه إل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ضر مترو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نافع أبو هرمز، وهو ضعيف، اهـ،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مد بن يونس حدثنا نافع بن هرمز عن أنس أن رسول اللّه صلى اللّه عليه وسلم كبر، الحديث، وضعف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2</w:t>
      </w:r>
      <w:r>
        <w:rPr>
          <w:rFonts w:ascii="Times New Roman" w:hAnsi="Times New Roman" w:cs="Times New Roman"/>
          <w:sz w:val="24"/>
          <w:sz w:val="24"/>
          <w:szCs w:val="24"/>
          <w:rtl w:val="true"/>
        </w:rPr>
        <w:t>، والحاز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آث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صلاة على الجناز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از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زيد بن أبي مكنف، فليراجع، وفي 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المكفف، وكذا عند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وكذا عند المؤل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3</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على الميت من التكبير وقت، كبر، ما كبر الإمام، فإذا انصرف الإمام انصرف،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رزاق بإسناده، وكذا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أبي زياد عن ابن مغفل، مع زياد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 الصغ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w:t>
      </w:r>
      <w:r>
        <w:rPr>
          <w:rFonts w:ascii="Times New Roman" w:hAnsi="Times New Roman" w:cs="Times New Roman"/>
          <w:sz w:val="24"/>
          <w:sz w:val="24"/>
          <w:szCs w:val="24"/>
          <w:rtl w:val="true"/>
        </w:rPr>
        <w:t xml:space="preserve">، ولم يذكر أنه كان بدرياً، وروى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غير هذا الطريق، ولم يذكر العد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7</w:t>
      </w:r>
      <w:r>
        <w:rPr>
          <w:rFonts w:ascii="Times New Roman" w:hAnsi="Times New Roman" w:cs="Times New Roman"/>
          <w:sz w:val="24"/>
          <w:sz w:val="24"/>
          <w:szCs w:val="24"/>
          <w:rtl w:val="true"/>
        </w:rPr>
        <w:t xml:space="preserve">، والدارقطني ص </w:t>
      </w:r>
      <w:r>
        <w:rPr>
          <w:rFonts w:cs="Times New Roman" w:ascii="Times New Roman" w:hAnsi="Times New Roman"/>
          <w:sz w:val="24"/>
          <w:szCs w:val="24"/>
        </w:rPr>
        <w:t>191</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استدراك بالأحاديث المتعلقة بالقراءة على الجناز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عن أم عفيف،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رنا رسول اللّه صلى اللّه عليه وسلم أن نقرأ بفاتحة الكتاب،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عبد المنعم أبو سعيد، وهو ضعيف </w:t>
      </w:r>
      <w:r>
        <w:rPr>
          <w:rFonts w:cs="Times New Roman" w:ascii="Times New Roman" w:hAnsi="Times New Roman"/>
          <w:sz w:val="24"/>
          <w:szCs w:val="24"/>
          <w:rtl w:val="true"/>
        </w:rPr>
        <w:t>"</w:t>
      </w:r>
      <w:r>
        <w:rPr>
          <w:rFonts w:ascii="Times New Roman" w:hAnsi="Times New Roman" w:cs="Times New Roman"/>
          <w:sz w:val="24"/>
          <w:sz w:val="24"/>
          <w:szCs w:val="24"/>
          <w:rtl w:val="true"/>
        </w:rPr>
        <w:t>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عن أمر شريك،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نا رسول اللّه صلى اللّه عليه وسلم أن نقرأ على الجنازة بفاتحة الكتاب، رواه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9</w:t>
      </w:r>
      <w:r>
        <w:rPr>
          <w:rFonts w:ascii="Times New Roman" w:hAnsi="Times New Roman" w:cs="Times New Roman"/>
          <w:sz w:val="24"/>
          <w:sz w:val="24"/>
          <w:szCs w:val="24"/>
          <w:rtl w:val="true"/>
        </w:rPr>
        <w:t xml:space="preserve">، وفي إسناده ضعف يسير، قاله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عن أسماء بنت يزيد،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صليتم على الجنازة، فاقرأوا بفاتحة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معلى بن حمران، ولم أجد من ذكره، وبقية رجاله موثقون، وفي بعضهم كلام؟ 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اهـ، قال ابن الق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ذكر عن النبي صلى اللّه عليه وسلم أنه أمر أن يقرأ على الجنازة بفاتحة الكتاب، ولا يصح إسناد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عن ابن عباس أن النبي صلى اللّه عليه وسلم قرأ على الجنازة بفاتحة الكتاب، رواه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2</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w:t>
      </w:r>
      <w:r>
        <w:rPr>
          <w:rFonts w:ascii="Times New Roman" w:hAnsi="Times New Roman" w:cs="Times New Roman"/>
          <w:sz w:val="24"/>
          <w:sz w:val="24"/>
          <w:szCs w:val="24"/>
          <w:rtl w:val="true"/>
        </w:rPr>
        <w:t>، وإبراهيم بن عثمان أبو شيبة ضعيف جد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عن جابر أن رسول الله صلى الله عليه وسلم كبر على ميت أربعاً، وقرأ بأم الكتاب بعد التكبيرة الأولى، رواه الشافعي في 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من طريق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براهيم ابن أبي يحيى، وهو متروك عن عبد اللّه بن محمد بن عقيل فيه كلام، وقد تغير بآخ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عن أبي هريرة أن النبي صلى اللّه عليه وسلم قرأ على الجنازة أربع مر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مد للّه رب العالمين،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اهض بن القاسم، لم أجد من ترجمه، وبقية رجاله ثقات، قاله في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ى بجنازة، فتقدم رسول اللّه صلى اللّه عليه وسلم، فقرأ بأم القرآن، فجهر بها، ثم كبر الثانية فدعا للميت،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اغفر له، وارحمه، وارفع درجته، ثم كبر الرابعة، فدعا للمؤم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ؤمنات، ثم سلم،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يحيى بن يزيد بن عبد الملك النوفلي، وهو ضعيف </w:t>
      </w:r>
      <w:r>
        <w:rPr>
          <w:rFonts w:cs="Times New Roman" w:ascii="Times New Roman" w:hAnsi="Times New Roman"/>
          <w:sz w:val="24"/>
          <w:szCs w:val="24"/>
          <w:rtl w:val="true"/>
        </w:rPr>
        <w:t>"</w:t>
      </w:r>
      <w:r>
        <w:rPr>
          <w:rFonts w:ascii="Times New Roman" w:hAnsi="Times New Roman" w:cs="Times New Roman"/>
          <w:sz w:val="24"/>
          <w:sz w:val="24"/>
          <w:szCs w:val="24"/>
          <w:rtl w:val="true"/>
        </w:rPr>
        <w:t>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عن طلح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خلف عبد اللّه بن عباس، فقرأ بفاتحة الكتاب،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تعلموا أنها سنة، روا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8</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2</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1</w:t>
      </w:r>
      <w:r>
        <w:rPr>
          <w:rFonts w:ascii="Times New Roman" w:hAnsi="Times New Roman" w:cs="Times New Roman"/>
          <w:sz w:val="24"/>
          <w:sz w:val="24"/>
          <w:szCs w:val="24"/>
          <w:rtl w:val="true"/>
        </w:rPr>
        <w:t xml:space="preserve">،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0</w:t>
      </w:r>
      <w:r>
        <w:rPr>
          <w:rFonts w:ascii="Times New Roman" w:hAnsi="Times New Roman" w:cs="Times New Roman"/>
          <w:sz w:val="24"/>
          <w:sz w:val="24"/>
          <w:szCs w:val="24"/>
          <w:rtl w:val="true"/>
        </w:rPr>
        <w:t xml:space="preserve">، رواه أبو يعلى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ورة، وقال النو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صحيح، 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إبراهيم بن حمزة عن إبراهيم بن سعد، وقال في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رأ بفاتحة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ورة، وذكر السورة فيه غير محفوظ، اهــ، قال ابن التركم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 هو محفوظ رواه النسائي عن الهيثم بن أيوب عن إبراه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نتق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يمان بن داود الهاشمي، وعن إبراهيم بن زياد عن إبراهيم بن سعد، بلفظ النسائي، وإبراهيم بن حمزة ثقة، روى عن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وتابعه الهيث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ل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زياد، وهم ث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ابن جارود عن زيد بن طلحة التيم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بن عباس رحمه اللّه قرأ على جنازة فاتحة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ورة، وجهر بالقراء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ما جهرت لأعلمكم أنها سنة، والإمام كفاها، اهـ، قال الشافعي في 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صحاب النبي صلى اللّه عليه وسلم لا 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نة، إلا لسنة رسول اللّه صلى اللّه عليه وسلم إن شاء اللّه تعالى،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اختلاف في رفع الحديث بلفظ السنة معروف، وقد قال علي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لد رسول اللّه صلى اللّه عليه وسلم أرب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بكر أرب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مر ثمانين، وكلٌّ سنة، اهـ </w:t>
      </w:r>
      <w:r>
        <w:rPr>
          <w:rFonts w:cs="Times New Roman" w:ascii="Times New Roman" w:hAnsi="Times New Roman"/>
          <w:sz w:val="24"/>
          <w:szCs w:val="24"/>
          <w:rtl w:val="true"/>
        </w:rPr>
        <w:t>"</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مذهب الشافع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قراءة الفاتحة فرض عندهم، بلا خلاف، قاله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مهذ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فقد خالفوا نص ما استدلوا به من وجه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إيجابهم الفاتحة، وفيه أنه سنة، قال ابن التركم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إن الحديث لا يدل على فرضية قراءة الفاتحة، ولم يصرح أنها سنة له عليه السلام، فيحتمل أن يكون رأيه، أو رأي غيره من الصحابة، وهم مختلفون فتعارضت آراؤه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حكى الماوردي عن بعض أصحابهم أن في قول ابن عباس هذا احتمالاً، بل أراد أن يخبرهم بهذا ال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القراءة سنة، أو نفس الصلاة سنة، ومذهب الحنفية أن القراءة في الصلاة على الجنازة لا تجب، ولا تكره، ذكره </w:t>
      </w:r>
      <w:r>
        <w:rPr>
          <w:rFonts w:cs="Times New Roman" w:ascii="Times New Roman" w:hAnsi="Times New Roman"/>
          <w:sz w:val="24"/>
          <w:szCs w:val="24"/>
          <w:rtl w:val="true"/>
        </w:rPr>
        <w:t>"</w:t>
      </w:r>
      <w:r>
        <w:rPr>
          <w:rFonts w:ascii="Times New Roman" w:hAnsi="Times New Roman" w:cs="Times New Roman"/>
          <w:sz w:val="24"/>
          <w:sz w:val="24"/>
          <w:szCs w:val="24"/>
          <w:rtl w:val="true"/>
        </w:rPr>
        <w:t>القد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جر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هـ، وفي تفريقهم بين الفاتح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سورة، وقد أوضحنا لك أن زيادة السورة صحيحة ثابتة، رواته الثقات الأثب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براهيم بن حمز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ليمان بن داود الهاش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براهيم بن زي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هيثم بن أيوب، كلهم عن إبراهيم ابن سعد عن أبيه عن طلحة بن عبد اللّه عن ابن عباس، وروى زيد بن طلحة عن ابن عباس نحوه، وذكر السورة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إن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راد بالسنة في حديث ابن عباس الطريقة المسلوكة أعم من أن تكون واجبة، أو مستحبة،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حرج إذاً، ون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تأويل سائغ، لا بأس فيه، إذا احتيج إليه، لنص آخر، وأما ههنا، فما الداعي لهم إلى هذا، وأي حديث هو، فإن استدلوا بقوله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صلاة لمن لم يقرأ بفاتحة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رادوا بالصلاة أعم من ذات الركوع والسجود، ومن صلاة الجنازة، فهو نوع من الاجتهاد، إن صح، فابن عباس أحق به منهم، فلعل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سنة مبنى على هذا الاجتهاد، فلا يمكن لهم حينئذ أن يستدلوا بحديث ساغ للراوي أن يقوله اجتهاداً، وقد خالفه غيره، وأولوه بتأويل غيرهم أسعد منهم، أن يأولوه بغير ما أولوه، وقد قال الحافظ ابن حج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أخرج عمر بن شبة في كتاب مكة من طريق حماد عن أبي ضمر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أصلي في الكع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ا تصلي على الجنازة، تسبح وتكبر، ولا تركع، ولا تسجد، ثم عند أركان البيت سب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ضر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ستغفر، ولا تركع، ولا تسجد، وسنده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عن سعيد بن أبي سع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بنا ابن عباس على جنازة، فجهر بالحمد للّ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جهرت لتعلموا أنها سنة، رواه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8</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مسلم عن شرحبيل بن سع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ضرت عبد اللّه بن عباس صلى بنا على جنازة بالأبواء، وكبر، ثم قرأ بأم القرآن، رافعاً صوته، ثم صلى على النبي صلى اللّه عليه وسلم،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هذا عبدك،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انصرف،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أيها الناس، إني لم أقرأ علن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هراً، قا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لتعلموا أنها سنة، 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عن محمد بن عمرو بن عطاء أن المسور بن مخرمة صلى على الجنازة، فقرأ في التكبيرة الأولى بفاتحة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ورة قصيرة، رفع بهما صوته، فلما فرغ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أجهل أن تكون هذه الصلاة عجماء، ولكن أردت أن أعلمكم أن فيها قراءة، ذكره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عليق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عن أبي أمامة أن رجلاً من أصحاب النبي صلى اللّه عليه وسلم أخبره أن السنة في الصلاة على الجنازة، أن يكبر الإمام، ثم يقرأ بفاتحة الكتاب، سراً في نفسه، ثم يختم الصلاة في التكبيرات الثلاث، روا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شافعي في 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أمامة عن رجل من أصحاب النبي صلى اللّه عليه وسلم، وروا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1</w:t>
      </w:r>
      <w:r>
        <w:rPr>
          <w:rFonts w:ascii="Times New Roman" w:hAnsi="Times New Roman" w:cs="Times New Roman"/>
          <w:sz w:val="24"/>
          <w:sz w:val="24"/>
          <w:szCs w:val="24"/>
          <w:rtl w:val="true"/>
        </w:rPr>
        <w:t xml:space="preserve">، ومن طريقه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xml:space="preserve">، ورواه ابن جار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نتق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5</w:t>
      </w:r>
      <w:r>
        <w:rPr>
          <w:rFonts w:ascii="Times New Roman" w:hAnsi="Times New Roman" w:cs="Times New Roman"/>
          <w:sz w:val="24"/>
          <w:sz w:val="24"/>
          <w:szCs w:val="24"/>
          <w:rtl w:val="true"/>
        </w:rPr>
        <w:t xml:space="preserve">، ولم يذكروا رجلاً من أصحاب النبي صلى اللّه عليه وسلم،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مهذ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نسائي بإسناد على شرط الصحيحي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أمامة هذا صحابي،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عن الضحاك بن قيس الدمشقي، نحو حديث أبي أمامة، رواه الشافعي في 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ضحاك بن قيس رجل من أصحاب النبي صلى اللّه عليه وسلم،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1</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xml:space="preserve">،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ص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صحيح، وروا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ضحاك عن حبيب بن مسلمة نحوه، هو عند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ولكن لم يذكر الفاتحة، ذكره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فليراج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باح لنا رسول اللّه صلى اللّه عليه وسلم، ولا أبو بكر، ولا عمر في شيء ما أباحوا في الصلاة على الميت، يعني لم يوقت،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9</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انتهى حديثه، إ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عمر،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1</w:t>
      </w:r>
      <w:r>
        <w:rPr>
          <w:rFonts w:cs="Times New Roman" w:ascii="Times New Roman" w:hAnsi="Times New Roman"/>
          <w:sz w:val="24"/>
          <w:szCs w:val="24"/>
          <w:rtl w:val="true"/>
        </w:rPr>
        <w:t>: "</w:t>
      </w:r>
      <w:r>
        <w:rPr>
          <w:rFonts w:ascii="Times New Roman" w:hAnsi="Times New Roman" w:cs="Times New Roman"/>
          <w:sz w:val="24"/>
          <w:sz w:val="24"/>
          <w:szCs w:val="24"/>
          <w:rtl w:val="true"/>
        </w:rPr>
        <w:t>ب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جهر،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دع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عو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بعد باب جامع الدع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مجيد، والصلاة على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9</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0</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26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6</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6</w:t>
      </w:r>
      <w:r>
        <w:rPr>
          <w:rFonts w:ascii="Times New Roman" w:hAnsi="Times New Roman" w:cs="Times New Roman"/>
          <w:sz w:val="24"/>
          <w:sz w:val="24"/>
          <w:szCs w:val="24"/>
          <w:rtl w:val="true"/>
        </w:rPr>
        <w:t>، مختصراً، وتقدم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ذ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أدركتم فصلوا، وما فاتكم فأتم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8</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تيان الصلاة بوقار وسك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سح على الخف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4</w:t>
      </w:r>
      <w:r>
        <w:rPr>
          <w:rFonts w:ascii="Times New Roman" w:hAnsi="Times New Roman" w:cs="Times New Roman"/>
          <w:sz w:val="24"/>
          <w:sz w:val="24"/>
          <w:szCs w:val="24"/>
          <w:rtl w:val="true"/>
        </w:rPr>
        <w:t xml:space="preserve">، وفي الصلا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قديم الجماعة من يصلي بهم إذا تأخر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سح على الخف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2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ين يقوم الإِمام من الميت إذا صلى 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ترمذ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3</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أين يقوم الإِمام إذا صلى على جناز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2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نافعاً هو أبو غال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م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عم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ظاهر هذا التأويل يرده ما في سياق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عليها نعش أخض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جاب عنه العي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ن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اجع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نائ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أين يقوم الإِمام من المرأة وا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ascii="Times New Roman" w:hAnsi="Times New Roman" w:cs="Times New Roman"/>
          <w:sz w:val="24"/>
          <w:sz w:val="24"/>
          <w:szCs w:val="24"/>
          <w:rtl w:val="true"/>
        </w:rPr>
        <w:t xml:space="preserve">، ومسلم، ص </w:t>
      </w:r>
      <w:r>
        <w:rPr>
          <w:rFonts w:cs="Times New Roman" w:ascii="Times New Roman" w:hAnsi="Times New Roman"/>
          <w:sz w:val="24"/>
          <w:szCs w:val="24"/>
        </w:rPr>
        <w:t>31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صلاة و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صلى على ميت في المسجد، فلا أجر له</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ابن أبي ذئب عن صالح مولى التوءَم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صلى على ميت في المسجد، فلا شيء له</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ة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يس له شي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خط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حفو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شيء له، ورو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شيء عليه، ورو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أجر 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أجر له، خطأ فاحش، و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شيء له، وصالح مولى التوءَمة، من أهل العلم، منهم من لا يحتج به لضعفه، ومنهم من يقبل منه ما رواه ابن أبي ذئب خاص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ا صلاة له، 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فظ أبي داود، وعده من منكرات صالح، ثم أسند إلى شعبة أنه كان لا يروى عنه، وينهى عنه، وإلى مالك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ضعف، وأسند عن ابن معين أنه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إلا أنه اختلط قبل موته، من سمع منه قبل ذلك فهو ثبت حجة، وممن سمع منه قبل الاختلاط ابن أبي ذئب،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تلط بآخره، ولم يتميز حديث حديثه من قديمه، فاستحق الترك، ثم ذكر له هذا الحديث،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باطل، وكيف يقول رسول اللّه صلى اللّه عليه وسلم وقد صلى على سهيل بن بيضاء في المسجد؟</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جماعة عن ابن أبي ذئب عن صالح مولى التوءَمة، وهو مما يعد في أفراد صالح، وحديث عائشة أنه عليه الصلاة والسلام صلى على سهيل بن بيضاء في المسجد أصح، وصالح مولى التوءَمة مختلف في عدالته، كان مالك بن أنس يجرحه، وقال النو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جيب عن هذا بأجو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ضعيف، لا يصح الاحتجاج به، قال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ضعيف، تفرد به صالح مولى التوءَمة، وهو ضع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ذي في النسخ المشهورة المسموعة من سنن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شيء عليه، ولا حجة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لام فيه، بمع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ك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وإن أسأتم ف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فعليها، جمعاً بين الأحاديث،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ضعف هذا الحديث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المنذ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خطا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ن أفراد مولى التوءَمة، وهو مختلف في عدالته، ومعظم ما جرحوه به الاختلاط، لكن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سماع ابن أبي ذئب منه كان قبل الاختلاط،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سلمة عن عائشة، لما توفي سعد بن أبي وقاص رضي اللّه عنه،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دخلوه المسجد حتى أصلي عليه، فأنكر ذلك عليها،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لقد صلى النبي صلى اللّه عليه وسلم على ابني بيضاء في المسجد، سه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اته عليه الصلاة والسلام على سهيل بن بيضاء في المسجد منسوخة، وآخر الفعلين منه عليه السلام الترك، لإِنكار عامة الصحابة على عائشة، ولو علموا خلافه لما أنكروه،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و كان عند أبي هريرة نسخ حديث عائشة، لذكره يوم صُلَي على أبي بكر الصديق رضي اللّه عنه في المسجد، ويوم صلي على عمر بن الخطاب رضي اللّه عنه في المسجد، ولذَكَرَهُ من أنكر على عائشة أمرها بإِدخاله المسجد، أو ذَكَرَهُ أبو هريرة حين روت فيه الخبر، وإنما أنكره من لم يكن له معرفة بالجواز، فلما روت فيه الخبر سكتوا، ولم ينكروه، ولا عارضوه بغيره، وقال الخطا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ثبت أن أبا بكر، وعمر صلي عليهما في المسجد، ومعلوم أن عامة المهاجرين والأنصار شهدوا الصلاة عليهما، وفي تركهم الإِنكار دليل على الجواز، وإن ثبت حديث صالح، مولى التوءَمة، فيتأول على نقصان الأجر، أو تكون اللام، بمع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ك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وإن أسأتم فل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يهق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ابن أبان الغنوي عن هشام بن عرو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ترك أبو بكر ديناراً، ولا درهماً، ودفن ليلة الثلاثاء، وصلي عليه في المسج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ماعيل الغنوي متروك، وأخرج عن عبيد اللّه بن عمر عن نافع عن ابن عمر أن عمر رضي اللّه عنه صلي عليه في المسجد، وصلى عليه صهي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نده صحيح، ورواهما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مر عن هشام بن عرو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ى رجالاً يخرجون من المسجد ليصلوا على جناز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يصنع هؤلاء؟</w:t>
      </w:r>
      <w:r>
        <w:rPr>
          <w:rFonts w:cs="Times New Roman" w:ascii="Times New Roman" w:hAnsi="Times New Roman"/>
          <w:sz w:val="24"/>
          <w:szCs w:val="24"/>
          <w:rtl w:val="true"/>
        </w:rPr>
        <w:t>!</w:t>
      </w:r>
      <w:r>
        <w:rPr>
          <w:rFonts w:ascii="Times New Roman" w:hAnsi="Times New Roman" w:cs="Times New Roman"/>
          <w:sz w:val="24"/>
          <w:sz w:val="24"/>
          <w:szCs w:val="24"/>
          <w:rtl w:val="true"/>
        </w:rPr>
        <w:t>، واللّه ما صلي على أبي بكر إلا في المسج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مالك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 على عمر في المسج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ا تر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على الجنائز في المس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على الجنائز في المس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0</w:t>
      </w:r>
      <w:r>
        <w:rPr>
          <w:rFonts w:ascii="Times New Roman" w:hAnsi="Times New Roman" w:cs="Times New Roman"/>
          <w:sz w:val="24"/>
          <w:sz w:val="24"/>
          <w:szCs w:val="24"/>
          <w:rtl w:val="true"/>
        </w:rPr>
        <w:t>، 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4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4</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قال ابن ق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حسن، فإنه من رواية ابن أبي ذئب عنه، وسماعه منه قديم، قبل اختلاطه، فلا يكون اختلاطه موجباً لرد ما حدث به قبل الاختلاط،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مالك أدركه، وقد اختلط، فمن سمع منه فذلك، وقد روى عنه أكابر أهل المدينة، وهو صالح الحديث، ما أعلم به بأساً، وقال أحمد بن سعيد بن أبي مر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بن معي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لح مولى التوءَمة ثقة حجة، 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مالكاً ترك السماع م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مالكاً إنما أدركه بعدما كبر وخرف، والثوري إنما أدركه بعدما خرف، وسمع منه أحاديث منكرات، ولكن ابن أبي ذئب سمع منه قبل أن يخرف، وقال الجوزج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غير أخيراً، فحديث ابن أبي ذئب عنه مقبول، لس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ماعه القديم،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به إذا روى عنه القدماء، مثل ابن أبي ذئ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جري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زياد بن سعد </w:t>
      </w:r>
      <w:r>
        <w:rPr>
          <w:rFonts w:cs="Times New Roman" w:ascii="Times New Roman" w:hAnsi="Times New Roman"/>
          <w:sz w:val="24"/>
          <w:szCs w:val="24"/>
          <w:rtl w:val="true"/>
        </w:rPr>
        <w:t>"</w:t>
      </w:r>
      <w:r>
        <w:rPr>
          <w:rFonts w:ascii="Times New Roman" w:hAnsi="Times New Roman" w:cs="Times New Roman"/>
          <w:sz w:val="24"/>
          <w:sz w:val="24"/>
          <w:szCs w:val="24"/>
          <w:rtl w:val="true"/>
        </w:rPr>
        <w:t>تهذ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نائ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جواز الصلاة على الميت في المس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2</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على الجنازة في المس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4</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9</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0</w:t>
      </w:r>
      <w:r>
        <w:rPr>
          <w:rFonts w:ascii="Times New Roman" w:hAnsi="Times New Roman" w:cs="Times New Roman"/>
          <w:sz w:val="24"/>
          <w:sz w:val="24"/>
          <w:szCs w:val="24"/>
          <w:rtl w:val="true"/>
        </w:rPr>
        <w:t>، 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3</w:t>
      </w:r>
      <w:r>
        <w:rPr>
          <w:rFonts w:ascii="Times New Roman" w:hAnsi="Times New Roman" w:cs="Times New Roman"/>
          <w:sz w:val="24"/>
          <w:sz w:val="24"/>
          <w:szCs w:val="24"/>
          <w:rtl w:val="true"/>
        </w:rPr>
        <w:t>، مختصر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جزء الثالث عن حفص عن هشام بن عروة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صلي على أبي بكر إلا في المسجد، اهـ، ثم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اله ثقات،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د عروة لست خلون من خلافة عثمان،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آخر خلافة عمر سنة </w:t>
      </w:r>
      <w:r>
        <w:rPr>
          <w:rFonts w:cs="Times New Roman" w:ascii="Times New Roman" w:hAnsi="Times New Roman"/>
          <w:sz w:val="24"/>
          <w:szCs w:val="24"/>
        </w:rPr>
        <w:t>23</w:t>
      </w:r>
      <w:r>
        <w:rPr>
          <w:rFonts w:ascii="Times New Roman" w:hAnsi="Times New Roman" w:cs="Times New Roman"/>
          <w:sz w:val="24"/>
          <w:sz w:val="24"/>
          <w:szCs w:val="24"/>
          <w:rtl w:val="true"/>
        </w:rPr>
        <w:t>، فالسند منقطع</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صلاة على الجنائز في المس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ا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صلاة و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ذا استهل المولود صلي عليه، ومن لم يستهل لم يصل عليه</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طفل لا يصلى عليه، ولا يرث، ولا يورث حتى يسته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ن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بن مسلم المكي عن أبي الزبير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اضطرب الناس في هذا الحديث، فرواه بعضهم عن أبي الزبير مرفوعاً، ورواه بعضهم عن أبي الزبير موقوفاً، وكأنه أص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هذا السند 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سكت عن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ماعيل بن مسلم المكي لم يحتجا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من رواية أبي الزبير عن جابر معنعناً من غير رواية الليث عن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وهو علة، ومع ذلك فهو من رواية إسماعيل بن مسلم المكي عن أبي الزبير، وهو ضعيف جد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بيهق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ماعيل بن مسلم غيره أوثق م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ر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مغيرة بن مسلم عن أبي الزبير به،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استهل الصبي صلي عليه، وور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هذا السند 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لمغيرة بن مسلم عنه حديث منك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هذا الس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تن، 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حادي عشر، من القسم الثالث، ورواه الحاكم أيضاً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سكت عنه، وأخرجه ابن ماج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ربيع بن بدر عن أبي الزبير به مرفوعاً، بلفظ النسائي، والربيع بن بدر يعرف </w:t>
      </w:r>
      <w:r>
        <w:rPr>
          <w:rFonts w:cs="Times New Roman" w:ascii="Times New Roman" w:hAnsi="Times New Roman"/>
          <w:sz w:val="24"/>
          <w:szCs w:val="24"/>
          <w:rtl w:val="true"/>
        </w:rPr>
        <w:t>"</w:t>
      </w:r>
      <w:r>
        <w:rPr>
          <w:rFonts w:ascii="Times New Roman" w:hAnsi="Times New Roman" w:cs="Times New Roman"/>
          <w:sz w:val="24"/>
          <w:sz w:val="24"/>
          <w:szCs w:val="24"/>
          <w:rtl w:val="true"/>
        </w:rPr>
        <w:t>بعلي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فوه،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تروك الحديث، وأخرجه الحاكم أيضاً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عن أبي الزبير به مرفوع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إسناد صحيح على شرط الشيخين،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يضاً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بقية عن الأوزاعي عن أبي الزبير عن جابر مرفوعاً، وسكت عنه، ورواه موقوفاً النسائي عن ابن جريج عن أبي الزبير عن جابر من قوله، وكذلك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شعث بن سوار 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استهل الصبي صلى عليه، وورث، فإذا لم يستهل لم يصل عليه، ولا يور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لبيهقي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من طريق محمد بن إسحاق عن عطاء عن جابر بن عبد اللّه، نحوه، 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اختلف فيه على عط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ي الزبير، فرواه المثنى بن الصباح عن عطاء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رفعه، ورواه ابن إسحاق عنه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w:t>
      </w:r>
      <w:r>
        <w:rPr>
          <w:rFonts w:ascii="Times New Roman" w:hAnsi="Times New Roman" w:cs="Times New Roman"/>
          <w:sz w:val="24"/>
          <w:sz w:val="24"/>
          <w:szCs w:val="24"/>
          <w:rtl w:val="true"/>
        </w:rPr>
        <w:t>، فوقفه، ورواه عن أبي الزبير يحيى بن أبي أنيسة، فرفعه، ووقفه غي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عليقاً من قول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فل إذا استهل صارخاً صلي عليه، ولا يصلى على من لا يستهل، من أجل أنه سقط،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تعليق 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أعلى عن معمر عن الزهري، فذك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علي، ف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كامل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خالد الكوفي عن حبيب بن أبي ثابت عن عاصم بن ضمرة عن علي، سمعت رسول اللّه صلى اللّه عليه وسلم يقول في السق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صلى عليه حتى يستهل، فإذا استهل صلي عليه، وعقل، وورث، وإن لم يستهل لم يصل عليه، ولم يورث، ولم يعق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ابن عباس، فرواه ابن عد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شريك القاض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قاسم بن زكريا حدثنا إسماعيل بن موسى حدثنا شريك عن أبي إسحاق عن عطاء عن ابن عباس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استهل الصبي صلي عليه، وور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هب الإِمام أحمد إلى أن الطفل يصلى عليه إذا استكمل أربعة أشهر، ومالك معنا في المسألة، وللشافعي قولان، واحتج لهم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حديث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ياد بن جبير أخبرني أبي عن المغيرة بن شعبة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سقط يصلى عليه، ويدعى لوالديه بالمغفرة والرحمة</w:t>
      </w:r>
      <w:r>
        <w:rPr>
          <w:rFonts w:cs="Times New Roman" w:ascii="Times New Roman" w:hAnsi="Times New Roman"/>
          <w:sz w:val="24"/>
          <w:szCs w:val="24"/>
          <w:rtl w:val="true"/>
        </w:rPr>
        <w:t>" (</w:t>
      </w:r>
      <w:r>
        <w:rPr>
          <w:rFonts w:cs="Times New Roman" w:ascii="Times New Roman" w:hAnsi="Times New Roman"/>
          <w:sz w:val="24"/>
          <w:szCs w:val="24"/>
        </w:rPr>
        <w:t>14</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البخاري، وفي مسنده اضطراب سيأتي في المشي أمام الجنازة، 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بختري بن عبيد عن أبيه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صلوا على أطفالكم، فإنهم من أفراطك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ه الدارقطن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ختري ضعيف، وأبوه مجهول، ومع ضعفه يمكن حمل الأطفال على من استهل،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صلاته عليه السلام على ولده إبراهي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ه أحاديث مسن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اديث مرسلة، فالمسن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راء بن عاز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خد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حديث ابن عباس، 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بد القدوس بن محمد عن داود ابن شبيب الباهلي عن إبراهيم بن عثمان عن الحكم بن عتبة عن مقسم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مات إبراهيم ابن رسول اللّه صلى اللّه عليه وسلم، صلى عليه رسول اللّه صلى اللّه عليه وسلم،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له مرضعاً في الجنة، ولو عاش لكان صديقاً نبياً، ولعتقت أخواله القبط، وما استرق قبطي</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البراء، ف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سود بن عامر حدثنا إسرائيل عن جابر الجعفي عن عامر الشعبي عن البر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رسول اللّه صلى اللّه عليه وسلم على ابنه إبراهيم، ومات، وهو ابن ستة عشر شهراً، ورواه البيهق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ونه صلى عليه، هو أشبه بالأحاديث الصحيح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وكيع عن سفيان عن جابر الجعفي عن الشعبي أن النبي صلى اللّه عليه وسلم، إلى آخره، لم يذكر فيه البراء، وكذلك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فيان الثوري عن جابر به مرسل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نس، ف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قبة بن مكرم حدثنا يونس بن بكير حدثنا محمد بن عبيد اللّه القواريري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عن أنس أن النبي صلى اللّه عليه وسلم صلى على إبراهيم، وكبر عليه أربع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سعد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w:t>
      </w:r>
      <w:r>
        <w:rPr>
          <w:rFonts w:ascii="Times New Roman" w:hAnsi="Times New Roman" w:cs="Times New Roman"/>
          <w:sz w:val="24"/>
          <w:sz w:val="24"/>
          <w:szCs w:val="24"/>
          <w:rtl w:val="true"/>
        </w:rPr>
        <w:t>، فذك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الخدري، ف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إبراهيم بن يوسف الصيرفي الكوفي حدثنا عبد الرحمن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ن مالك بن مغول عن الجريري عن أبي بصرة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سعيد الخدري بلفظ أبي يعلى سو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المرس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ن البهيّ، وا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يسا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مات إبراهيم ابن النبي صلى اللّه عليه وسلم صلى عليه رسول اللّه صلى اللّه عليه وسلم في المقاع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عطاء أن النبي صلى اللّه عليه وسلم صلى على ابنه إبراهيم، وهو ابن سبعين لي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ما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w:t>
      </w:r>
      <w:r>
        <w:rPr>
          <w:rFonts w:ascii="Times New Roman" w:hAnsi="Times New Roman" w:cs="Times New Roman"/>
          <w:sz w:val="24"/>
          <w:sz w:val="24"/>
          <w:szCs w:val="24"/>
          <w:rtl w:val="true"/>
        </w:rPr>
        <w:t>، ورواهما البيهق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الآثار مرسلة، وهي تشد الموصول، وروايات الإِثبات أولى من روايات التر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تادة أن النبي صلى اللّه عليه وسلم صلى ع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يضاً </w:t>
      </w: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عفر بن محمد عن أبيه 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يضاً عن عبد اللّه بن عبد الرحمن بن أبي صعصعة أنه عليه الصلاة والسلام صلى عليه بالبقيع،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ت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إسحاق حدثني عبد اللّه بن أبي بكر عن عمرة بنت عبد الرحمن عن عائش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ت إبراهيم ابن النبي صلى اللّه عليه وسلم، وهو ابن ثمانية عشر شهراً، فلم يصل عليه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يعلى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وذكر الخطابي مرسل عطاء،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أولى الأمرين، وإن كان حديث عائشة أحسن </w:t>
      </w: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يصالاً، واعتل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من 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ترك الصلاة عليه بعلل ضع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شغل النبي صلى اللّه عليه وسلم بصلاة الكسوف، ومنها أنه استغنى بفضيلة </w:t>
      </w: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وّة النبي صلى اللّه عليه وسلم عن الصلاة، كما استغنى الشهداء بفضيلة الشهادة،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أنه لا يصلي نبي على نبي، وقد جاء أنه لو عاش لكان نبياً </w:t>
      </w: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w:t>
      </w:r>
      <w:r>
        <w:rPr>
          <w:rFonts w:ascii="Times New Roman" w:hAnsi="Times New Roman" w:cs="Times New Roman"/>
          <w:sz w:val="24"/>
          <w:sz w:val="24"/>
          <w:szCs w:val="24"/>
          <w:rtl w:val="true"/>
        </w:rPr>
        <w:t>،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عنى أنه لم يصل عليه بنفسه، وصلى عليه غيره، واللّه أعلم بالصوا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رك الصلاة على الطفل حتى يسته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سعيد بن أبي مر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لي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ئت أبا الزبير، فدفع لي كتابين، فسألته، أسمعت هذا كله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فيه ما سمعت، وفيه ما لم أسمع،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علمه لي ما سمعت منه، فأعلم لي على هذا الذي عندي، واللّه أعلم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 المدلس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مغيرة بن 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رائض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إذا استهل المولود ور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نائ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صلاة على الطف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كن في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اكم باسناد مخت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الدار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ر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قوف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راشد عن عطاء، عند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3</w:t>
      </w:r>
      <w:r>
        <w:rPr>
          <w:rFonts w:ascii="Times New Roman" w:hAnsi="Times New Roman" w:cs="Times New Roman"/>
          <w:sz w:val="24"/>
          <w:sz w:val="24"/>
          <w:szCs w:val="24"/>
          <w:rtl w:val="true"/>
        </w:rPr>
        <w:t>، ووقف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عن عط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ر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نعيم عن شريك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شي أمام الجناز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على الأطف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2</w:t>
      </w:r>
      <w:r>
        <w:rPr>
          <w:rFonts w:ascii="Times New Roman" w:hAnsi="Times New Roman" w:cs="Times New Roman"/>
          <w:sz w:val="24"/>
          <w:sz w:val="24"/>
          <w:szCs w:val="24"/>
          <w:rtl w:val="true"/>
        </w:rPr>
        <w:t>، والنسائ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6</w:t>
      </w:r>
      <w:r>
        <w:rPr>
          <w:rFonts w:ascii="Times New Roman" w:hAnsi="Times New Roman" w:cs="Times New Roman"/>
          <w:sz w:val="24"/>
          <w:sz w:val="24"/>
          <w:szCs w:val="24"/>
          <w:rtl w:val="true"/>
        </w:rPr>
        <w:t>، وابن ماجه فيه</w:t>
      </w:r>
      <w:r>
        <w:rPr>
          <w:rFonts w:cs="Times New Roman" w:ascii="Times New Roman" w:hAnsi="Times New Roman"/>
          <w:sz w:val="24"/>
          <w:szCs w:val="24"/>
          <w:rtl w:val="true"/>
        </w:rPr>
        <w:t xml:space="preserve">: </w:t>
      </w:r>
      <w:r>
        <w:rPr>
          <w:rFonts w:cs="Times New Roman" w:ascii="Times New Roman" w:hAnsi="Times New Roman"/>
          <w:sz w:val="24"/>
          <w:szCs w:val="24"/>
        </w:rPr>
        <w:t>109</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5</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363</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2</w:t>
      </w:r>
      <w:r>
        <w:rPr>
          <w:rFonts w:ascii="Times New Roman" w:hAnsi="Times New Roman" w:cs="Times New Roman"/>
          <w:sz w:val="24"/>
          <w:sz w:val="24"/>
          <w:szCs w:val="24"/>
          <w:rtl w:val="true"/>
        </w:rPr>
        <w:t>، و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عافية والرحم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صلاة على الطف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على ابن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0</w:t>
      </w:r>
      <w:r>
        <w:rPr>
          <w:rFonts w:ascii="Times New Roman" w:hAnsi="Times New Roman" w:cs="Times New Roman"/>
          <w:sz w:val="24"/>
          <w:sz w:val="24"/>
          <w:szCs w:val="24"/>
          <w:rtl w:val="true"/>
        </w:rPr>
        <w:t>، وإبراهيم بن عثمان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ا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بو يعلى، وفيه محمد بن عبد اللّه العزرمي، وهو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عبد اللّه العزرمي الفزاري عن عطاء، وهو ابن عجل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القسم الأول، وفي رواية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عن الصلا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أدري، وه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زار،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رواه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عبد الرحمن بن مالك، وهو مترو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بص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أبو نضرة، فليراجع</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أقول في نسخة دار الكتب المصرية </w:t>
      </w:r>
      <w:r>
        <w:rPr>
          <w:rFonts w:cs="Times New Roman" w:ascii="Times New Roman" w:hAnsi="Times New Roman"/>
          <w:sz w:val="24"/>
          <w:szCs w:val="24"/>
          <w:rtl w:val="true"/>
        </w:rPr>
        <w:t>"</w:t>
      </w:r>
      <w:r>
        <w:rPr>
          <w:rFonts w:ascii="Times New Roman" w:hAnsi="Times New Roman" w:cs="Times New Roman"/>
          <w:sz w:val="24"/>
          <w:sz w:val="24"/>
          <w:szCs w:val="24"/>
          <w:rtl w:val="true"/>
        </w:rPr>
        <w:t>أبو نضرة</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المصحح البجنو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زيل القاه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على الطف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8</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عن أبي داود بإسناد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سعد ص </w:t>
      </w:r>
      <w:r>
        <w:rPr>
          <w:rFonts w:cs="Times New Roman" w:ascii="Times New Roman" w:hAnsi="Times New Roman"/>
          <w:sz w:val="24"/>
          <w:szCs w:val="24"/>
        </w:rPr>
        <w:t>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w:t>
      </w:r>
      <w:r>
        <w:rPr>
          <w:rFonts w:ascii="Times New Roman" w:hAnsi="Times New Roman" w:cs="Times New Roman"/>
          <w:sz w:val="24"/>
          <w:sz w:val="24"/>
          <w:szCs w:val="24"/>
          <w:rtl w:val="true"/>
        </w:rPr>
        <w:t>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w:t>
      </w:r>
      <w:r>
        <w:rPr>
          <w:rFonts w:ascii="Times New Roman" w:hAnsi="Times New Roman" w:cs="Times New Roman"/>
          <w:sz w:val="24"/>
          <w:sz w:val="24"/>
          <w:szCs w:val="24"/>
          <w:rtl w:val="true"/>
        </w:rPr>
        <w:t>، القسم الأ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صححه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و كان هذا صحيحاً لم يصل على النبي صلى اللّه عليه وسلم، ولا على المجنون، ولا على كافر أسلم، ثم مات، متصلاً، من غير اقتراف ذنب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مهذ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كن بحديث ضعيف، رواه ابن ماجه، وأما الصحيح في البخاري، فهو أثر، وروى من بعض أصحاب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على الطف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قال ابن ق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أحم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روا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منكر جداً، ورهى ابن إسحاق،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 رحمه ال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إن مات الكافر، وله ولي مسلم يغسله ويكفنه ويدفنه، بذلك أمر علي رضي اللّه عنه في حق أبيه أبي طالب،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عن سفيان عن أبي إسحاق عن ناجية بن كعب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مات أبوه أبو طال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طلقت إلى النبي صلى اللّه عليه وسلم،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عمك الشيخ الضال، قد ما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 فوار أباك، ثم لا تحدثن شيئاً حتى تأتيني، فذهبت فواريته، وجئته، فأمرني، فاغتسلت، ودعا ل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حاق بن راهو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يع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وليس في الحديث الغسل والكفن، إلا أن يؤخذ ذلك من مفهوم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مرني، فاغتسلت، فإن الاغتسال شرع من غسل الميت، ولم يشرع من دفنه، ولم يستدل ب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 من الشافعية، إلا على الاغتسال من غسل الميت، مع أنه قد جاء مصرحاً به في بعض الأحاديث، فروى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بن عمر الواقدي حدثني معاوية بن عبد اللّه بن عبيد اللّه بن أبي رافع عن أبيه عن جده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أخبر رسول اللّه صلى اللّه عليه وسلم بموت أبي طالب بكى، ثم 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 فاغسله، وكفنه، ووار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فعلت، ثم أتيته، ف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 فاغتس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جعل رسول اللّه صلى اللّه عليه وسلم يستغفر له أياماً، ولا يخرج من بيته حتى نزل عليه جبريل بهذه الآية </w:t>
      </w:r>
      <w:r>
        <w:rPr>
          <w:rFonts w:cs="Times New Roman" w:ascii="Times New Roman" w:hAnsi="Times New Roman"/>
          <w:sz w:val="24"/>
          <w:szCs w:val="24"/>
          <w:rtl w:val="true"/>
        </w:rPr>
        <w:t>{</w:t>
      </w:r>
      <w:r>
        <w:rPr>
          <w:rFonts w:ascii="Times New Roman" w:hAnsi="Times New Roman" w:cs="Times New Roman"/>
          <w:sz w:val="24"/>
          <w:sz w:val="24"/>
          <w:szCs w:val="24"/>
          <w:rtl w:val="true"/>
        </w:rPr>
        <w:t>ما كان للنبي والذين آمنوا أن يستغفروا للمشرك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بسند السن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عمك الشيخ الكافر قد مات، فما ترى ف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ى أن تغسله، وتجنّه، وأمره بالغس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سدي عن أبي عبد الرحمن السلمي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توفي أبو طالب أتيت النبي صلى اللّه عليه وسلم،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عمك الشيخ الضال قد ما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 فواره، ولا تحدث شيئاً حتى تأتي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واريته، ثم أتيت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 فاغتسل، فاغتسلت، ثم أتيته، فدعا لي بدعوات ما يسرني أن لي بها حُمر النَّعَم أو سود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عليٌّ إذا غسل ميتاً اغتس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شافع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داود 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عبة عن أبي إسحاق به، بلفظ السنن، زاد الشافع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ه مات مشرك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ذهب فواره، ومن طريق الشافعي،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 الوسطى</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اجية بن كعب لا يعلم روى عنه روى غير أبي إسحاق، قال ا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من الحفاظ،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علي هذا من طرق،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حديث باطل، وأسانيده كلها ضعيفة، وبعضها منكر، وأما حديث أبي هريرة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غسل ميتاً، فليغتسل، ومن حمله، فليتوضأ، فقد رواه أبو داود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 وحسنه، وضعفه الجمهور، وبسط البيهقي القول في طرق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حيح وقف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 عن البخاري، عن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المديني،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صح في هذا الباب شيء، وقال محمد بن يحيى الذهلي، شيخ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لم فيه حديثاً ثابتاً، وقال ابن المنذ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ه حديث ثابت، وأما حديث عائشة أنه عليه الصلاة والسلام كان يغتسل من الجن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وم 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الحج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سل الميت، فرواه أبو داود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سند ضعيف، واللّه أعلم، واستد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لإِمام أحمد في منعه المسلم غسل قريبه الكافر ودفنه، بحديث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0</w:t>
      </w:r>
      <w:r>
        <w:rPr>
          <w:rFonts w:cs="Times New Roman" w:ascii="Times New Roman" w:hAnsi="Times New Roman"/>
          <w:sz w:val="24"/>
          <w:szCs w:val="24"/>
          <w:rtl w:val="true"/>
        </w:rPr>
        <w:t>)</w:t>
      </w:r>
      <w:r>
        <w:rPr>
          <w:rFonts w:ascii="Times New Roman" w:hAnsi="Times New Roman" w:cs="Times New Roman"/>
          <w:sz w:val="24"/>
          <w:sz w:val="24"/>
          <w:szCs w:val="24"/>
          <w:rtl w:val="true"/>
        </w:rPr>
        <w:t>، عن أبي معشر عن محمد بن كعب بن مالك القرظي عن عبد اللّه بن كعب بن مالك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ثابت بن قيس بن شما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أمي توفيت، وهي نصرانية، وإني أحب أن أحضرها، فقال ل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ركب دابتك، وسر أمامها، فإنك إذا كنت أمامها لم تكن مع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ع ضعفه ليس فيه حجة، كما تراه، ثم استدل لخصومه بحديث أبي طالب، وأجاب بأنه كان في ابتداء الإِسلام، وهذا أيضاً ممنوع، واللّه أعلم</w:t>
      </w:r>
      <w:r>
        <w:rPr>
          <w:rFonts w:cs="Times New Roman" w:ascii="Times New Roman" w:hAnsi="Times New Roman"/>
          <w:sz w:val="24"/>
          <w:szCs w:val="24"/>
          <w:rtl w:val="true"/>
        </w:rPr>
        <w:t>.</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9:33:00Z</dcterms:created>
  <dc:creator>EndUser</dc:creator>
  <dc:description/>
  <dc:language>en-US</dc:language>
  <cp:lastModifiedBy>EndUser</cp:lastModifiedBy>
  <dcterms:modified xsi:type="dcterms:W3CDTF">2002-09-18T09:34:00Z</dcterms:modified>
  <cp:revision>1</cp:revision>
  <dc:subject/>
  <dc:title>ميز، كما قال السخاوي في "فتح المغيث" ص 62: رأى النبي صلى اللّه عليه وسلم، ولم لم يسمع منه شيئاً، كما قاله الحافظ في "الفتح" وا</dc:title>
</cp:coreProperties>
</file>