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8000"/>
          <w:sz w:val="48"/>
          <w:szCs w:val="48"/>
        </w:rPr>
      </w:pPr>
      <w:r>
        <w:rPr>
          <w:rFonts w:cs="Monotype Koufi"/>
          <w:color w:val="008000"/>
          <w:sz w:val="48"/>
          <w:sz w:val="48"/>
          <w:szCs w:val="48"/>
          <w:rtl w:val="true"/>
        </w:rPr>
        <w:t>نظم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المتناثر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من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الحديث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المتواتر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</w:rPr>
        <w:t>تأليف</w:t>
      </w:r>
      <w:r>
        <w:rPr>
          <w:rFonts w:cs="Tahoma" w:ascii="Tahoma" w:hAnsi="Tahoma"/>
          <w:color w:val="0000FF"/>
          <w:sz w:val="22"/>
          <w:szCs w:val="22"/>
          <w:rtl w:val="true"/>
        </w:rPr>
        <w:t>:  </w:t>
      </w:r>
      <w:hyperlink r:id="rId2">
        <w:r>
          <w:rPr>
            <w:rStyle w:val="InternetLink"/>
            <w:rFonts w:ascii="Tahoma" w:hAnsi="Tahoma" w:cs="Tahoma"/>
            <w:color w:val="0000FF"/>
            <w:sz w:val="22"/>
            <w:sz w:val="22"/>
            <w:szCs w:val="22"/>
            <w:u w:val="none"/>
            <w:rtl w:val="true"/>
          </w:rPr>
          <w:t>الإمام محمد بن جعفر الكتاني</w:t>
        </w:r>
      </w:hyperlink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</w:rPr>
        <w:t>موضوع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:  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الحديث وعلومه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  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</w:rPr>
        <w:t>نبذة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جمع المؤلف في هذا الكتاب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جملة وافرة من الأحاديث المتواترة ورتبه ترتيبًا موضوعيًا، مردفًا كل حديث بما يثبت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تواتره من تعدد رواته، ومقرونًا بحكم العلماء عليه، وترجع أهمية الكتاب إلى ضمه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لكثير من الأحاديث المتواترة، التي أوجب العلماء العمل ب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color w:val="0000FF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hyperlink r:id="rId3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مقدم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4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علم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إيما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6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طهار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7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آذا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والصلا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8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م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جمع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إلى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حج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والعمر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9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م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ذكا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إلى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وصايا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10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م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أيما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إلى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مناق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11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معجزات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والخصائص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12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جامع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ما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تقدم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13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أشراط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ساع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14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بعث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وأحوال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يوم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القيام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 </w:t>
      </w: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hyperlink r:id="rId15">
        <w:r>
          <w:rPr>
            <w:rStyle w:val="InternetLink"/>
            <w:rFonts w:ascii="Tahoma" w:hAnsi="Tahoma" w:cs="Traditional Arabic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>خاتم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8000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 المؤلف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 سيدنا محمد النبي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تواترت ألسنة الذاكرين بذكره وتمجيده، وتواطأت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ين على حبه وتعظيمه و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والسلام الأتمان الأكملان على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وجود الب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ة أمته السعيدة بإسناد ما هو صحيح عنه وحسن و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الس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ابته النجوم البررة الق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الحديث الشريف أجل العلوم ق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ة وأعظمها خط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ازه فقد حاز فضل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تيه فقد أوتي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فر به ظفر بإكسير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 كل المنى ورزق خاتمة 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سفيان الثوري كما ذكره ابن الصلاح في مقدمة علو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ال ما أعلم عملاً أفضل من طلب الحديث لمن أراد به اللّه عز وجل قال ابن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نحوه عن ابن المبارك اهـ وعن المعلفي بن عمران قال كتابة حديث واحد أح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ة ليلة وأخرج ابن عساكر في تاريخه عن أبي العباس المرادي قال رأيت أبا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م فقلت ما فعل اللّه بك فقال لقيت ربي فقال لي يا أبا زرعة أني أوتي ب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ر به إلى الجنة فكف بمن حفظ السنن على عبادي تبوأ من الجنة حيث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هرسة الإمام أبي عبد اللّه القصار ما نصه بشارة عظيمة ق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ظيم المنذري لرائيه يعني في النوم دخلنا الجنة وقبلنا ي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وقال أبشروا كل من كتب بيده قال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ه في الجن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ذكار النووي عن سهل بن عبد اللّه التستري أحد أفراد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ها أنه كان يأتي أبا داود السجستاني صاحب السنن ويقول أخرج لي لسانك الذي 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ديث رسول اللّه صلى اللّه عليه وسلم لأقبله ف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أدهم قال إن اللّه ليدفع البلاء عن هذه الأمة ب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ديث وأخرج الشيخ أبو الفتح نصر بن إبراهيم المقدسي في كتاب الحجة على 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ة بسنده إلى أحمد بن حنبل أنه قيل له هل للّه في الأرض أبدال فقال نعم 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ال إن لم يكن أصحاب الحديث هم الأبدال فما أعرف للّه أبد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هود المحمدية كان سفيان الثوري وابن عيينة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يقولون لو كان أحدنا قاضياً لضربنا بالجريد فقيهاً لا يتعلم الحديث ومحدث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 الفق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توحات المكية لابن العربي الحاتمي رحمه اللّه أن العا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يوم القيامة إلا على المحدث وأما غيره فيتميز بعمله إن كان له عمل ويحش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ناس وأما أهل الحديث فيحشرون مع الرسل وهم ورثة الأنبياء وأطا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ه ويروى 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رحم خلفائي قيل ومن هم قال الذين يأتون من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ون أحاديثي وس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متواتر كما يأتي نضر اللّه امرأً سمع مقالتي فو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اها كما سمعها دعا بالنضرة وهي البهجة والحسن قال ابن عيينة ليس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ا في وجهه نضرة ل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 الأئمة الكبار إذا رأى أصحاب الحديث ينشد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اً وسهلاً بالذين أح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دهم في اللّه ذي الآ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اً بقوم صالحين ذوي تق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 الوجوه وزين كل م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طالبي علم النبي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وسواكم ب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فظ أبي طاهر الس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 النبي وشرعه إخب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 علم يقتفي آث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ان مشتغلاً بها وبنش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برية لا عفت آث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د البر بسنده إلى عبد اللّه بن الإمام أحمد بن حنب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 النبي محمد آث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طية للفتى 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عد عن علم الحديث و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أي ليل والحديث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ربما جهل الفتى طرق اله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طالعة لها أ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هل هذا الفن قد قسموه أنو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وا في كل نو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واعه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تواتر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ض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ع ما وقفت عليه منها في بطون الدفاتر ومقيدات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جملة و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جليلة متكا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فت عليها من الدروس والض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ها مقيد للانتف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ته بنظم المتناثر من الحديث 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ي للسيوطي على أزهاره المتناثرة، الذي لخصه في فوائده المتكاثرة ثم بعد وق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ت ما فيه إليه ولم أدع حديثاً من أحاديثه إل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ي عن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ته ثم أذكر ما عده فيه من الصح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قطاً لما ذكره من المخر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يسرت زيادة نبه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بعد كلامه أشرت إليها وما لم يذكر أتيت فيه بما يسره اللّه على من غير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من ذلك أني لم أجد ذلك الحديث لديه وقد قال السخاوي في مبحث ال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ح الألفية ما نصه وقد أفرد ما وص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تواتر في تأليف أما للزرك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ه بالتأليف بعد السخاوي جماعة منهم الشيخ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جلال الدين أبو الفضل عبد الرحمان بن أبي بكر السيوطي المتوفى سنة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مائة وسماه الفوائد المتكاثرة في الأخبار المتواترة رتبه على الأبواب وج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من الصحابة عشرة فصاعداً مستوعباً فيه كل حديث بأسانيده وطرقه وألفاظه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حافلاً لم يسبق كما قال إلى مثله ثم جرد مقاصده في جزء لطيف سماه الأز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ثرة في الأخبار المتواترة اقتصر فيه على ذكر الحديث وعدة من رواه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اً بالعزو إلى من خرجه من الأئمة ال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أحاديثه فيه ما ذكره هو في آخره مائة لكني عددتها فوجدتها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لّه تعالى حقيقة الخبر ومنهم الشيخ الإمام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المسندين ذو التصانيف العديدة شمس الدين أبو عبد اللّه محمد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ولون الحنفي الدمشقي الصالحي المتوفى سنة ثلاث وخمسين وتسعمائة وسماه اللآ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ثرة في الأحاديث المتواترة ومنهم الشيخ أبو الفيض محمد مرتضى الحسيني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المتوفى عام خمسة ومائتين وألف وسماه لقط اللآلئ المتناثرة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ومنه أخذ السيد النواب صديق بن حسن بن علي القنوجي البخاري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التي جمعها مما بلغ حد التواتر وسماها بالحرز المكنون من لفظ المع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شرح النخبة للعلامة أبي الحسن محمد صادق السندي ال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ساهل السيوطي في الحكم بالتواتر فحكم على عدة من الأحاديث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ا في كتاب سماه الأزهار المتناثرة في الأحاديث ال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ذكر عدة أحاديث ربما يقطع الحديثي بعدم تواترها ويظهر أيضاً من كلامه 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متواتر اللفظي ثم أنه كثيراً ما يورد أحاديث صرح هو أو غيره في بعض الكت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ها مع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بل الشروع في المقصود بياناً وإيضاحاً وأتى بمقدمة في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واتر لغة واصطل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 ‏عن الحد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بمثنا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لغة قال في المحصول مجيء الواحد أثر الواحد بفتر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لقرافي في التنقيح ومنه قوله تعالى ‏</w:t>
      </w:r>
      <w:hyperlink r:id="rId18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أرسلنا رس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ت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تتابعين رسولاً بعد رسول بينهما ف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ابن بري أنه مجيء الشيء بعد الشيء بعضه في أثر بعض وت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ً أو فرداً فرداً يعني من غير فترة بينهما وحكى القولين في القامو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تر التتابع أو مع فترات واقتصر في الصحاح على الثاني في كلام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اترة المتابعة ولا تكون المواترة بين الأشياء إلا إذا وقعت بينهما فترة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داركة ومواصل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قاموس نقلاً عن الحياني قال المتواتر الشيء يكون هنيه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ئ الآخر فإذا تتابعت فليست متواترة إنما هي متداركة ومتتابعة قال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ترى يترا إذا تراخى في العمل فعمل شيئاً بعد شيء وقال الأصمعي واترت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ت وبين الخبرين هنيه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أول في كلامنا وهو الثاني في كلام المجد أرجح واللّ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صطلاح قال ابن الصلاح في مقدمة علوم الحديث له 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ذي ينق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علم بصدقه ضرورة قال ولابد في إسناده من استمر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ي رواته من أوله إلى منتهاه ومن سئل عن إبراز مثال لذلك فيما يروي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ه تطلب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التقريب هو ما نقله من يحصل العلم بصدقهم ضرو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 من أول الإسناد إلى آخره قال وهو قليل لا يكاد يوجد في روايت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رجاني في مختصره والخبر المتواتر ما بلغت رواته في ا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اً أحالت العادة تواطئهم على الكذب ويدوم هذا فيكون أوله آخره ووسطه كطر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آن والصلوات الخمس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لتاج في جمع الجوامع هو خبر جمع يمتنع زاد شارحه الم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ادة تواطئهم على الكذب عن محسوس فقوله خبر الخبر ما قابل الإنشاء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صدق الذي هو المطابقة للواقع والكذب الذي هو عدم المطابقة بالنظر ل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شاء ما لا يحتملهما وقوله جمع خرج به خبر الواحد والاثنين فإ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اً ولا يسمى بذلك وقوله يمتنع خرج به خبر الجماعة الذين لا يمتنع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طؤ أو التوافق كقوم فساق أو كفار أمكن بحسب العادة تواطؤهم أو اتفاقهم على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مى متواتراً فإن لم يمكن تواطؤهم على الكذب وهم فساق أو كفار سمي متوات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لنظر إلى اصطلاح الأصوليين لأن كلامهم في الخبر المتوات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دثون فالظاهر أنه لابد عندهم من الإسلام في روا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في التواتر من الحديث على أنه لم يوجد حديث نبوي تواتر بكفار فقط أو ف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للمحدثين نظر إليه كذا قال بعضهم ويخدش فيه أن المحدثين صرحوا أيضا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إسلام والعدالة في رواته كما صرح بذلك الأصوليون فليراجع كلامهم وقو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ويحتج به من الحديث إلا ما رواه العدل الضابط بأن يكون مسلماً بالغاً إلى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وا في خبر الآحاد لا في المتواتر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ادة خرج به التجويز العقلي دون نظر إلى العادة أي مج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إنه لا يمتنع ولا يرتفع ولو بلغ الجمع ما عسى أن يبلغ وقوله تواطئ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أي لا عمداً ولا غلطاً ولا نسياناً وقوله عن محسوس أي أمر يدرك بالحس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ى الحواس الخمس الظاهرة كسمع أو بصر وخرج به ما كان عن أمر معقول أي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فإنه يجوز الغلط فيه بل قد يتيقن الغلط كخبر الفلاسفة بقدم العا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فاء الحشر للأجساد فلا يسمى متواتراً ولو بلغوا في الكثرة ما عسى أن يبلغو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بذلك ولو تيقن صوابه كإخبار أهل مصر من الأمصار بحدوث العالم أو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 وقد استفيد من هذا أنه لابد من إفادته للعلم والمتبادر من كلامهم و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اشتراط إفادته له بنفسه أو بقرائن لازمة له إما من أحواله المتعلقة ب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فظاً واحداً وتركيباً واحداً أو المتعلقة بالخبر عنه كأن يكون موسوماً ب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مخبر به كان يكون من عادته أن يقع أي أمراً مستقرب الوقوع احترازاً ع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ه بقرائن منفصلة عنه زائدة على ما لا ينفك الخبر عنه كالتفجع وشق الج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موت الولد أو الوالد مثلاً فلا يسمى متواتراً وبه يعلم أن ما يأت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غيره من أن ما اتفق عليه الشيخان أو أخرجه أحدهما بالإسناد ال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واتر معنا كهو في إفادة العلم لا في التسمية فإنه لا يسمى متواتراً اصطل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فادته للعلم ليست بنفسه بل بقرائن خارجية كتلقي الأمة لكتابيهما بالقبو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ول التاج عقب التعريف السابق وحصول العلم آية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طه معناه حصول العلم منه بنفسه أو بقرائن لازمة فقط أو مع القرائن المنف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ها وحدها فلا يكفي لأن خبر الآحاد قد يفيد العلم بواسطة ما ينضم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ئن كما يأتي ثم في عبارته على ما قيل قلب والأصل واجتماع شرائطه أ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ة له وهي أجزاء ماهيته من كونه جمع الخ آية علامة حصول العلم منه وال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مشى على القول بأن العلم الحاصل منه نظري لأنه يشترط ح في حصول العل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علم بالشرائط أي ملاحظتها والالتفات إليها قبل ولا يتمشى على مقابله 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ضروري لأن ذلك لا يشترط بل الشرط عليه وجود الشرائط في نفس الأمر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وظة للسامع ملتفتاً إليها أو غير ملحوظة ولا ملتفت إليها وحصول العلم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ا والتاج ذهب على هذا الثاني فلا قلب عبارته والنصوص الموافقة ل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مير الحاج في شرح التحرير ما نصه الضابط للخبر ال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علم فمتى أفاد الخبر بمجرده العلم تحققنا أنه متواتر وأن جميع شرائطه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ده ظهر عدم تواتره بفقد شرط من شروطه اهـ وانظر حاشية ابن القاسم ال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حلى ولا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وا طبقة واحدة فواضح أنه يحصل التواتر بخبرهم لوجود قي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إلا بأن كانوا طبقات ولم يخبر عن محسوس إلا الطبقة الأولى اشترط 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يمتنع تواطؤهم على الكذب في جميع الطبقات من أول السند إلى انتهائه كما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سبكي بعد وكما تقدم عن ابن الصلاح والنووي وخرج به ما إذا لم يوجد ال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ووجد في بعضها فقط فإنه لا يسمى متواتراً لأن الحكم في مثله للأقل غريب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اً حتى يوجد الجمع في كل طبقة ابتداء ووسطاً وانتهاء وخرج أيضاً ما 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لم يوجد العلم في جميع الطبقات أو في بعضها ولو في واحدة منها فإنه ل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اً بل مشهوراً أو مستف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هاب ابن حجر المكي في فتاويه ولا يكفي احتمال التوات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كما هو معلوم لأن المشكوك والمظنون لا ينتج القطع اهـ ثم هذا الذي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دته للعلم هو الحق ومذهب الجمهور معناه في الماضيات والحاضرات وأنكر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كالسمانية والبراهمة وقالوا إنه لا يفيد إلا الظن فيهما معاً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في الماضيات واعترف به في الحاضرات وإنكارهم المذكور مكابرة فإنا ن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العلم بالبلاد النائية كمكة والمدينة وبغداد وبالأمم الخالية كقو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وليس هو إلا بالإ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عد في شرح النسفية فإن قيل خبر كل واحد لا يفيد إلا الظن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إلى الظن لا يوجب اليقين وأيضاً جواز كذب كل واحد يوجب كذب المجموع لأنه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حاد قلنا ربما يكون مع الاجتماع ما لا يكون مع الانفراد كقوة الحبل المؤ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ت اهـ والعلم الحاصل به ضروري على الأصح وهو مذهب الجمهور من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يين لحصوله لمن لا يتأتى منه النظر كالبله والصبيان ومعنى كونه ضرورياً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ر الإنسان إليه عند اجتماع الشرائط بحيث لا يمكنه دفعه لا نظري خلافاً للك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البصري من المعتزلة وإمام الحرمين والغزالي م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ات لا يقع فيها التفاوت ولا الاختلاف ونحن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كون الواحد نصف الاثنين أقوى من العلم بوجود اسكندر مثلاً والمتواتر قد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دة العلم به طوائف كما 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نوع بل قد تتفاوت أنواع الضر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التفاوت في الألف والممارسة والإخطار بالبال وتصورات أطراف الأحك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فيه مكابرة وعناداً كالسوفسطائية في جميع الضروريات والخلاف فيما قالوه ل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يقي لأن إمام الحرمين كما أفصح به الغزالي التابع له فسر كون العلم الحا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ياً أخذاً من كلام الكعبي بتوقفه على مقدمات حاصلة عند السامع أي على الت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إليها وملاحظته لها وتقدم علمه بها وهي كونه خبر جمع وكونهم بحيث يمتنع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طؤهم على الكذب وكونهم أخبروا عن شيء محسوس لا يشتبه وهذا لا ينافي كونه ضرو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ي لذلك تفسيره بالاحتياج إلى النظر عقبه هكذا قالوا وفيه نظر والح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ي لأن القائل بأنه نظري يشترط في حصوله تقدم العلم بالمقدمات والقائل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 لا يشترط ذلك بل الشرط عنده وجودها في نفس الأمر أعم من أن تكون حاص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أو مغفولاً عنها ولذا يستدلون بحصول العلم على حصولها وتوقف إلا م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مرتضي الرافضي عن القول بواحد من الضروري والنظري لتعارض دلي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ا من حصوله لمن لا يتأتى منه النظر وتوقفه على تلك المقدمات المحقق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فهما يدل على أنهما فهما أن الخلاف حقيقي كما ذكرنا والتوقف هو الذي صحح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 أيضاً واللّه أعلم ثم التواطؤ المذكور إن وقع بين ذلك الجمع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زاد بعضهم تبعاً لاستظهار ابن قاسم العبادي أو في المعنى فقط مع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لأنه وإن اختلف في حكم المتحد لاتحاد معنى سمى التواتر اللفظي وإن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أعني في اللفظ والمعنى معا مع الاتفاق على معنى كلي ولو تضميناً أو التزام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تواتر المعنوي كوقائع حاتم في عطاياه وعلي في حروبه وعمر في عدله وجل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في زهده وكوقائع الشيخ عبد القادر الجيلاني في كراماته فإنها اتفق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كلي وهو القدر المشترك بين آحاد تلك الوقائع وهو جود هذا وشجاعة هذا وعد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د هذا وكرامات هذا فيكون ذلك القدر المشترك بينهما بقطع النظر عن مت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اً تواتراً معنوياً وإن كانت كل واقعة بانفرادها غير متواترة إل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من بعض تلك الوقائع فإنه وجد متواتر اللفظ أيضاً وتردد بعض المتأخ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الألفاظ أو بعضها مع تقارب المعنى كحديث حنين الجذع فإنه روى فيه 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 وجعل يئن وحن و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ضر فيكون التواتر معنوياً أو لا يضر فيكون لفظياً و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أيضاً وإلا لما صح عد كثير من الأحاديث التي هذا سبيلها من المتواتر الل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دها منه جماعة من الأئمة وقول التاج السابق خبر جمع الخ شامل لقسمي الل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وي وفاقاً للمحلي والشيخ حلولوا وخلافاً للعراقي لأن حمله عليها أكثر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أنه لا يشترط في رواته إسلام ولا عدالة ولا بلوغ ولا عدم احتواء بلد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جوز أن يكونوا كفاراً أو فساقاً أو صبياناً وأن تحويهم بلدة واحدة وك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هم عدد محصور ولا صفة معينة بل البلوغ إلى حد وحالة تحيل العادة 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طئهم على الكذب في جميع الطبقات ولو كان العدد في بعضها قليلاً وفي بعضها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العلية في الرواة تقوم مقام العدد أو تزيد عليه كما قرره ابن حجر في ن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الحديث وشرح النخبة وعلى اشتراط العدد اختلف في أقل العدد المشروط بعد اتف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اكتفاء بالواحد والاثنين فقيل أربعة قياساً على شهود الزنى و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باقلاني أقطع بأن أقول الأربعة لا يفيدون وأتوقف في الخمسة وجرى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جوامع فقال ولا تكفي الأربعة وفاقاً للقاضي والشافعية وما زاد عليها صال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ضبط يعني بعدد معين وتوقف القاضي في الخمس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فيد أنه لو اتفق الأئمة الأربعة بل الخلفاء الأربعة عل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لا يفيد خبرهم العلم وليس كذلك فالصواب ح القول بأنها قد تكفي وقيل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ً على اللعان وقيل سبعة لاشتمالها على أنصباء الشهادة الثلاثة وهي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ثنان والواحد وقيل عشرة 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">
        <w:bookmarkStart w:id="3" w:name="q2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لك عش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امل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ول جموع الكثرة وهذا قاله الأصطخري قال السيوط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ب وهو المختار وكتابه في المتواترات مبني عليه لأنه جمع فيه ما رواه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صاعداً كما تقدم التنبيه عليه وفي الإغارة المصبحة على مانع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بحة للعلامة السيد محمد رسول البرزنجي الحسيني أثناء كلام له ما نصه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سيوطي في الأزهار المتناثرة في الأخبار المتواترة أن كل حديث رواه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هو متواتر عندنا معشر أهل الحدي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ثنا عشر عدد نقباء بني إسرائيل وقيل عشرون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0">
        <w:bookmarkStart w:id="4" w:name="q3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يكن منكم عشرون صاب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غلبوا مائ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ربعون لقوله عليه السلام خير السرايا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خمسون قياساً على القسامة وقيل سبعون لاختيار موسى سبعين رجلاً لميقا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ا كلام اللّه ويخبروا من وراءهم وقيل ثلاثمائة وبضعة عشر عدة أصحاب طالوت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قيل ألف وأربعمائة أو خمسمائة عدة أهل بيعة الرضوان قال بعضهم وهذه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باطلة لا تستحق أن يلتفت إليها وشبهاتهم واهية لا حاجة إلى التصريح ب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ظفر الأماني في شرح مختصر الجرجاني وهذه كلها وأمث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فاسدة والتحقيق الذي ذهب إليه جمع من المحدثين هو أنه لا يشترط للتواتر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برة بحصول العلم القطعي فإن رواه جمع غفير ولم يحصل العلم ب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اً وإن رواه جمع قليل وحصل العلم الضروري يكون متواترا البت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لغة قال في المحصول 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أثر الواحد بفتر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علم الحاصل منه إن كان عن كثرة العدد وجب حصوله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عين وإن كان عن القرائن اللازمة له لم يجب ذلك بل قد يحصل لزيد دون عمرو و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آخرين لأن القرائن قد تقوم عند البعض دون البعض وقيل يجب حصوله للكل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يجب مطلقاً وفيهما نظر وقد يحصل التواتر عند قوم ولا يحصل عند آخرين 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المفيدة له إلى من حصل عنده دون الآخرين كما أنه قد يصح الخبر عند قوم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آخرين لوصوله إلى الأولين من طريق صحيحة أو طرق أو عدم وصوله إلى الآخري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طريق أخرى فيها ضعيف أو كذاب هذا وذكر ابن الصلاح والنووي ومن تبعهما أن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على التفسير السابق يعز وجوده وزعم ابن حبان والحازمي أنه معدوم ب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له مثال قال ابن الصلاح إلا أن يدعي ذلك في حديث من كذب علي الخ فإن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سلم أكثر من ستين نفساً من الصحابة منهم العشرة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جمع على روايته العشرة غيره وتعقب عليه الحافظ أبو الفضل العراقي بحديث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 فقد رواه أكثر من ستين صحابياً ومنهم العشرة وحديث رفع اليدين في الصلا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نحو خمسين منهم ومنهم العشرة أيضاً قال السخاوي في فتح المغيث وكذا 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 الذكر قيل إن رواته زادت على ستين وكذا الوضوء مما مست النار وعدمه اهـ و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الحديث أعني حديث من كذب علي الجواب عن هذا التعقب وقال ا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في توضيح النخبة ما ادعاه ابن الصلاح من العزة ممنوع وكذا ما ادعاه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لأن ذلك نشأ عن قلة الإطلاع على كثرة الطرق وأحوال الرجال وصفاتهم المقت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عاد العادة أن يتواطئوا على الكذب أو يحصل منهم اتفاقاً قال ومن أحسن ما يقر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متواتر موجوداً وجود كثرة في الأحاديث أن الكتب المشهورة المتداولة بأيد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شرقاً وغرباً المقطوع عندهم بصحة نسبتها إلى مصنفيها إذا اجتمعت على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تعددت طرقه تعدداً تحيل العادة تواطئهم على الكذب إلى آخر الشروط أفا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ي بصحة نسبته إلى قائله ومثل ذلك في الكتب المشهورة كثير اهـ وقد نقل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سيوطي في إتمام الدراية بشرح النقاية وقال عقبه قلت صدق شيخ الإسلام وب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هو الصواب الذي لا يمتري فيه من له ممارسة بالحديث وإطلاع على طرقه فقد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متقدمين والمتأخرين أحاديث كثيرة بالتواتر منها حديث أنزل هذ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عة أحرف وحديث الحوض وانشقاق القمر وأحاديث الهرج والفتن في آخر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ت جزءاً في حديث رفع اليدين في الدعاء فوقع لي من طرق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وعزمت على جمع كتاب في الأحاديث المتواترة يسر اللّه ذلك بمنه آم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شرح التقريب عقب نقل كلام ابن حجر أيضاً ما نصه قلت قد أ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نوع كتابا لم أسبق إلى مثله سميته الأزهار المتناثرة في الأخبار ال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اً على الأبواب أوردت فيه كل حديث بأسانيد من خرجه وطرقه ثم لخصته في جزء 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ه قطف الأزهار اقتصرت فيه على عزو كل طريق لمن أخرجها من الأئمة وأورد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كثيرة منها حديث الحوض من رواية نيف وخمسين صحابياً وحديث المسح على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سبعين صحابياً وحديث رفع اليدين في الصلاة من رواية خمسين وحديث نض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سمع مقالتي من رواية نحو ثلاثين وحديث نزل القرآن على سبعة أحرف من رواي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حديث من بنى مسجداً بنى اللّه له بيتاً في الجنة من رواية عشرين وك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 وحديث بدا الإسلام غريباً وحديث سؤال منكر ونكير وحديث كل ميس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ه وحديث المرء مع من أحب وحديث إن أحدكم ليعمل بعمل أهل الجنة وحديث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ءين في الظلم إلى المساجد بالنور التام يوم القيامة كلها متواترة 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ة أودعناها كتابنا المذكور وللّ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 أهل الأصول قسموا المتواتر إلى لفظي ومعنوي ثم قال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يضاً يتأتى في الحديث فمنه ما تواتر لفظه كالأمثلة السابقة ومنه ما 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كأحاديث رفع اليدين في الدعاء فقد روى عنه صلى اللّه عليه وسلم نحو مائة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فع اليدين في الدعاء وقد جمعتها في جزء لكنها في قضايا مختلفة فكل قضي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واتر والقدر المشترك فيها وهو الرفع عند الدعاء تواتر باعتبار المجمو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تح الباري أمثلته يعني المتواتر كثيرة منها حديث من بنى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ً والمسح على الخفين ورفع اليدين والشفاعة والحوض ورؤية اللّه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من قريش وغير ذلك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لتاودي في حواشيه على الصحيح وقد نظمت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تواتر حديث من ك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ى اللّه بيتاً وا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ؤية شفاعة والحو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خفين وهاذ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خاوي في فتح المغيث ما نصه وذكر شيخنا يعني ابن ح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وصفت بالتواتر حديث الشفاعة والحوض فإن عدد رواتهما من الصحابة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ين وممن وصفهما بذلك عياض في الشفاء وحديث من بني للّه مسجداً ورؤي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والأئمة من قريش وكذا ذكر عياض في الشفا حديث حنين الجذع وابن حز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صلاة في معاطن الإبل وعن اتخاذ القبور مساجد والقول عند الرفع من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ري في مناقب الشافعي حديث المهدي وابن عبد البر حديث اهتزاز العرش لموت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حديث خطبة عمر بالجابية والإسراء وأن إدريس في الرابعة وغيره حديث انش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والنزول وابن بطال حديث النهي عن الصلاة بعد الصبح وبعد العصر و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شيرازي قال بعد ذكر الأحاديث المروية عن النبي صلى اللّه عليه وسلم في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لا يقال أنها أخبار آحاد لأن مجموعها تواتر معناه وكذا ذكره 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المعنوي كشجاعة على وجود حاتم وإخبار الدجال وشيخنا حديث خير الناس ق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 ما وصف بذلك في تأليف أم للزركشي أو غي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ابن تيمية في رسالة الفرقان بين الحق والباط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على الخوارج ما نصه فلهذا جاءت الأحاديث الصحيحة بقتالهم والأحاديث في ذ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قتالهم كثيرة جداً وهي متواترة عند أهل الحديث مثل أحاديث الرؤية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فتنته وأحاديث الشفاعة والحوض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مسلم الثبوت في أصول الفقه للشيخ محب اللّه بن عبد الش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على المتواتر ما نصه المتواتر من الحديث قيل لا يوجد وقال ابن الصلا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ي في حديث من كذب علي متعمدا فليتبوأ مقعده من النار فإن رواته أزيد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وفيهم العشرة المبشرة وقد يقال مراده التواتر لفظاً وإلا فحديث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متواتر رواه سبعون صحابياً وقيل حديث أنزل القرآن على سبعة أحرف متواتر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من الأصحاب وقال ابن الجوزي تتبعت الأحاديث المتواترة فبلغت جملة منه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وحديث الحساب وحديث النظر إلى اللّه تعالى في الآخرة وحديث غسل الرج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حديث عذاب القبر وحديث المسح على الخف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أويله لكلام ابن الصلاح شيء مع ما تقدم عن السيوطي من ال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لما تواتر لف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ظاهر أنه ما قصد في كتابه في المتواترات إلا جمع ال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 وإن كان لا يسلم له في كثير من أحاديثه وقد اعترض شارح مسلم الثبو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لي محمد بن نظام الدين الأنصاري تأويله المذكور قائلا ما نصه ث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أيضاً شيء فإنه قد تواتر قوله صلى اللّه عليه وسلم ويل للأعقاب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ثنا عشر صحابياً مقطوع بعدالتهم أكثرهم من أصحاب بيعة ال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تواتر لا نورث ما تركناه صدقة ولعل تأويل قوله أنه 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ة اهـ وفيه أيضاً نظر على ما تقدم عن الحافظ وغيره من كثرة أمثلته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ذلك بعضهم بأن الذي له أمثلة كثيرة هو المتواتر تواتراً معنوياً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اللفظي فلا وكثير مما قيل فيه أنه لفظي يظهر عند النظر فيه أنه مع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ظفر الأماني ما نصه ما ذكره في شرح النخبة من الاستدل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تواتر ووجود كثرة ضعيف جداً تعقبه من تكلم علي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شارح مسلم الثبوت عقب ما نقلناه عن أصله في مثال ال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يعني مؤلفه الحصر فيه أي فيما ذكر في كلامه فإن أعداد الركعات وذه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إلى بدر واحد وسائر الغزوات والأذان والإقام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الخلفاء الراشدين وفضل أصحاب بدر بعمومهم متواترة من غير ريبة وسيجيء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حديث لن تجتمع أمتي على ضلالة بمعناه متواتر وكذا حديث الحوض و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 وغيرها فاف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المتواتر من الحديث كثير جداً إلا أن أغلبه تواتره مع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أمور المعلومة من الدين ضرورة متواترة معنى ومراد العلماء حصر اللفظ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ا يكاد ينحصر ولكن نحن نشير في هذا المجموع الذي لا يخلو بحول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كات جمة زائدة إلى كثير من المتواترات معنى مما وقفت على النص بتواتره تكم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ئدة ثم الغالب أني لا أذكر من روى الحديث من الأئمة المخرجين وإنما أعدد ر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فقط أو مع بعض التابعين وتارة استوعب وتارة لا بحسب التيسير ثم ا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تواتره من أئمة التحرير لأن القصد بيان 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ع الطرق ولا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ها من ذوي البصائر، ورتبته على الأبواب الفقهية، وبدأت فيه بحديث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باب السلف وغيرهم البداءة به والتص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أمور المه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قصير؛ مع أنه متواتر المعنى، صحيح الأصل والم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ووي في أذكاره كان السلف وتابعوهم من الخلف يست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 المصنفات بحديث الأعمال بالنيات تنبيها للمطالع على حسن النية واهتمام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نائه به روينا عن الإمام أبي سعيد عبد الرحمان بن مهدي قال من أراد أن ي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فليبدأ بهذا الحديث وقال الإمام أبو سليمان الخطابي كان المتقدمون من شيو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ون تقديم حديث الأعمال بالنية أمام كل شيء ينشأ ويبتدأ من أمور الدين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يه في جميع أنواعها اهـ وقال في بستانه استحب العلماء أن تفتتح المصن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ديث وممن ابتدأ به البخاري في صحيح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خبر الواحد المحتف بالقرائن المصدقة ل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علم وهو ما عليه الامدى وابن الحاجب وغيرهما واختاره السبكي في جمع ال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فيده مطلقاً ولو وجدت القرائن وهو ما عليه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اج السبكي في شرح المختصر أنه الحق أو يفيده مطلقاً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ت القرائن بشرط العدالة وعزي إلى الإمام أحمد واستشكل وقال الأستاذ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فرايني وابن فورك يفيد المستفيض الذي هو من خبر الآحاد عندهما علماً نظرياً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أربعة حكاها في جمع الجوامع ورجح غير واحد من أئمة الحديث أن خبر ال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ف بالقرائن أي التي تسكن النفس إليها ولا يبقى معها احتمال البتة تفي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ي ومن ثم ذهب الحافظ أبو عمرو بن الصلاح في مقدمة علوم الحديث له في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منهم من الشافعية أبو إسحاق وأبو حامد الاسفرائنيين والقاضي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بو إسحاق الشيرازي ومن الحنفية الإمام السرخسي ومن المالكية القاض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ومن الحنابلة أبو يعلى وأبو الخطاب وابن الزغواني وابن تيمية إلى أن 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خراجه الشيخان أو أخرجه أحدهما بالإسناد المتصل إلى النبي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يبلغ التواتر كالحديث المتواتر في حصول العلم به والقطع بصحته وكان من 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أو في أحدهما سمعه من في رسول اللّه صلى اللّه عليه وسلم لسموهما وجلال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وف تحريهما وتلقي الأمة المعصومة في إجماعها عن الخطأ لكتابيهما بالقبول تصد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اً وتلقي الأمة للخبر المنحط عن درجة المتواتر بالقبول يوجب العلم النظري و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التقريب للمحققين والأكثرين خلافه وأن إخراجهما أو أحدهما للحديث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ظن يعني القوى وقال في شرحه لمسلم قد اشتد إنكار ابن برهان على من قا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شيخ يعني ابن الصلاح وبالغ في تغليظه قال السيوطي في شرح التقريب وكذا 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سلام على ابن الصلاح هذا القول وقال إن بعض المعتزلة يرون أن الأم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بحديث اقتضى ذلك القطع بصحته قال وهو مذهب ردي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لغة قال في المحصول 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أثر الواحد بفتر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 ما ذكره النووي مسلم من جهة الأكثرين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ون فلا فقد وافق ابن الصلاح أيضاً محققون وقال في شرح النخبة بعد ذكره 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حاد المحتف بالقرائن وأنه يفيد العلم النظري على المختار خلافاً لمن أب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والخبر المحتف بالقرائن أنواع منها ما أخرجه الشيخان في صحيحهما مما 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فإنه احتف به قرائن منها جلالتهما في هذا الشأن وتقدمهما في تمييز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ما وتلقي العلماء لكتابيهما بالقبول وهذا التلقي وحده أقوى في إفاد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جرد كثرة الطرق القاصرة عن التواتر إلا أن هذا مختص بما لم ينتقد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مما في الكتابين وبما لم يقع التجاذب بين مدلوليه مما وقع في الكتابي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يح لاستحالة أن يفيد المتناقضان العلم بصدقهما من غير ترجيح ل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ما عدى ذلك فالإجماع حاصل على تسليم صحته فإن قيل إنما اتفقوا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 لا على صحته أي القطع بها منعناه وسند المنع أنهم متفقون على وجوب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ا صح ولم يخرجه الشيخان فلم يبق للصحيحين في هذا مزية والإجماع حاص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مزية فيما يرجع إلى نفس الصحة وممن صرح بإفادة ما خرجه الشيخان العلم النظ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أبو إسحاق الاسفرايني ومن أئمة الحديث أبو عبد اللّه الحميدي و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اهر وغيرهما ويحتمل أن يقال المزية المذكورة كون أحاديثهما أصح الحديث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واع المحتف المشهور إذا كانت له طرق متباينة سالمة من ضعف الرواة والعلل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إفادته العلم النظري الأستاذ أبو منصور البغدادي والاستاذ أبو بكر بن ف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مسلسل بالأئمة الحفاظ المتقنين حيث لا يكون غريبا ك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ويه أحمد بن حنبل ويشاركه فيه غيره عن الشافعي ويشاركه فيه غيره ع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فإنه يفيد العلم عند سامعه بالاستدلال من جهة جلالة رواته وأن فيهم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ئقة الموجبة للقبول ما يقوم مقام العدد الكثير من غيرهم انظر بقية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انتصر لابن الصلاح سراج الدين البلقيني وقال ابن كثير أ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صلاح فيما عول عليه وأشار إليه قال السيوطي في شرح التقريب هو الذي 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تقد سواه قال السخاوي في فتح المغيث على أن شيخنا قد ذكر في توضيح النخب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التحقيق لفظي قال لأن من جوز إطلاق العلم قيده بكونه نظرياً وهو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ستدلال ومن أبي الإطلاق خص لفظ العلم بالمتواتر وما عداه عنده ظني لك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أن ما احتف بالقرائن أرجح مما خلا عنها اهـ وفيه أن أرجحيته لا توج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وجب الظن القوي فهذا التوفيق فيه نظر وقد انتصر جماعة من المتأخري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للنووي ومن وافقه وبالغوا في رد ما لابن الصلاح وابن حجر ومن ذكر 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ن جلالة شأن البخاري ومسلم وتلقي الأمة لكتابيهما بالقبول و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ة لا يستلزم القطع والعلم غاية ما يلزم أن أحاديثهما أصح الصحيح لاشتما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معتبرة عند الجمهور على الكمال وهذا لا يفيد إلا الظن القوي أي الم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قين ولا يفيد اليقين قالوا وهذا هو الحق الذي يجب أن يع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حكم جماعة من أهل الكشف على بعض أحاديثهما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كحديث شق الصدر الشريف ليلة الإسراء الواقع في الصحيحين وأنكره صاحب الإبر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اً وراجع شروح توضيح النخبة للحافظ ابن حجر تستفد وهذا أوان الشروع في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ن اللّه الملك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FF0000"/>
        </w:rPr>
        <w:instrText xml:space="preserve"> HYPERLINK "http://www.al-eman.com/Islamlib/viewchp.asp?BID=144&amp;CID=2" \l "s1%23s1"</w:instrText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ديث</w:t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فتتاح‏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instrText xml:space="preserve"> HYPERLINK "http://www.al-eman.com/Islamlib/viewchp.asp?BID=144&amp;CID=2" \l "s2%23s2"</w:instrTex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إنما</w: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الأعمال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بالنيات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www.al-eman.com/Islamlib/viewchp.asp?BID=144&amp;CID=2" \l "s3%23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>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ت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م‏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instrText xml:space="preserve"> HYPERLINK "http://www.al-eman.com/Islamlib/viewchp.asp?BID=144&amp;CID=2" \l "s4%23s4"</w:instrTex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حديث</w: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color w:val="FF0000"/>
          <w:sz w:val="32"/>
          <w:szCs w:val="32"/>
          <w:u w:val="single"/>
          <w:rtl w:val="true"/>
        </w:rPr>
        <w:t>: ‏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كذب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علي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متعمداً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instrText xml:space="preserve"> HYPERLINK "http://www.al-eman.com/Islamlib/viewchp.asp?BID=144&amp;CID=2" \l "s5%23s5"</w:instrTex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حديث</w: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color w:val="FF0000"/>
          <w:sz w:val="32"/>
          <w:szCs w:val="32"/>
          <w:u w:val="single"/>
          <w:rtl w:val="true"/>
        </w:rPr>
        <w:t>: ‏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نضر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امرءاً‏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instrText xml:space="preserve"> HYPERLINK "http://www.al-eman.com/Islamlib/viewchp.asp?BID=144&amp;CID=2" \l "s6%23s6"</w:instrTex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حديث</w: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color w:val="FF0000"/>
          <w:sz w:val="32"/>
          <w:szCs w:val="32"/>
          <w:u w:val="single"/>
          <w:rtl w:val="true"/>
        </w:rPr>
        <w:t>: ‏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ليبلغ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الشاهد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منكم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الغائب‏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instrText xml:space="preserve"> HYPERLINK "http://www.al-eman.com/Islamlib/viewchp.asp?BID=144&amp;CID=2" \l "s7%23s7"</w:instrTex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cs="Traditional Arabic" w:ascii="Tahoma" w:hAnsi="Tahoma"/>
          <w:color w:val="FF0000"/>
          <w:sz w:val="32"/>
          <w:szCs w:val="32"/>
          <w:u w:val="single"/>
          <w:rtl w:val="true"/>
        </w:rPr>
        <w:t>‏</w: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العلم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والعلماء‏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instrText xml:space="preserve"> HYPERLINK "http://www.al-eman.com/Islamlib/viewchp.asp?BID=144&amp;CID=2" \l "s8%23s8"</w:instrTex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حديث</w: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color w:val="FF0000"/>
          <w:sz w:val="32"/>
          <w:szCs w:val="32"/>
          <w:u w:val="single"/>
          <w:rtl w:val="true"/>
        </w:rPr>
        <w:t xml:space="preserve">: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طلب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العلم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فريضة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ind w:left="144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instrText xml:space="preserve"> HYPERLINK "http://www.al-eman.com/Islamlib/viewchp.asp?BID=144&amp;CID=2" \l "s9%23s9"</w:instrTex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حديث</w:t>
      </w:r>
      <w:r>
        <w:rPr>
          <w:rtl w:val="true"/>
          <w:rStyle w:val="InternetLink"/>
          <w:sz w:val="32"/>
          <w:u w:val="single"/>
          <w:szCs w:val="32"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color w:val="FF0000"/>
          <w:sz w:val="32"/>
          <w:szCs w:val="32"/>
          <w:u w:val="single"/>
          <w:rtl w:val="true"/>
        </w:rPr>
        <w:t>: ‏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سئل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علم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FF0000"/>
          <w:sz w:val="32"/>
          <w:sz w:val="32"/>
          <w:szCs w:val="32"/>
          <w:u w:val="single"/>
          <w:rtl w:val="true"/>
        </w:rPr>
        <w:t>فكتمه</w:t>
      </w:r>
      <w:r>
        <w:rPr>
          <w:rStyle w:val="InternetLink"/>
          <w:rFonts w:ascii="Tahoma" w:hAnsi="Tahoma" w:eastAsia="Tahoma" w:cs="Tahoma"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الافتتا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ما الأعمال بالنيات 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ما الأعمال بالنيات وإنما لكل امرئ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نو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بعضهم مثالاً للمتواتر ورده ابن الصلاح في مقدمة علو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 وحديث الأعمال بالنيات ليس من ذلك السبيل أي سبيل المتواتر وأن نقله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وزيادة لأن ذلك طرأ عليه في وسط إسناده ولم يوجد في أوائله على 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قريب للنووي ما نصه وحديث من كذب علي متعمداً فليتبوأ مق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متواتر لا حديث إنما الأعمال بالنيات اهـ أي فليس بمتواتر لأن شرطه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تواتر في جميع طبقاته بأن يرويه جمع يؤمن تواطؤهم على الكذب عن جمع ك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تهي إلى المخبر عنه صلى اللّه عليه وسلم وليس ذلك بموجود هنا إلا أ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المعنوي فيصح لأنه متواتر معنى لكونه ورد في طلب النية في العمل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كما يأتي وقال المنذري في الترغيب زعم بعض المتأخرين أن هذا الحديث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وليس كذلك فإنه مما انفرد به يحيى بن سعيد الأنصاري عن محمد ا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ثم رواه عن الأنصاري خلق كثير نحو مائتين وقيل سبعمائة وقيل أكثر وقد ر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كثيرة غير طريق الأنصاري ولا يصح منها شيء كذا قال الحافظ علي بن المدين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 وقال الخطابي لا أعلم في ذلك خلافاً بين أهل الحديث واللّه أع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راقي أطلق بعضهم على الحديث اسم الشهرة وبعضهم اسم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ذلك وإنما هو فرد ومن أطلق ذلك أراد الاشتهار والتواتر في آخر السند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 رواه عن يحيى بن سعيد سبعمائة رج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تقريب للسخاوي أنه لا يصح التمثيل به للمشهور فض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وإنما يمثل به للغريب قال لأن الحكم في مثله للأق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 ما للأئمة فيه أنه حديث فرد غريب باعتبار أوله بل تك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ة فيه أربع مرات باعتبار آخره لأنه لم يصح عن النبي صلى اللّه عليه وس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غير واحد من الحفاظ إلا من حديث عمرو لا عن عمر إلا من رواية علقمة و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إلا من رواية محمد بن إبراهيم التيمي ولا عن التيمي إلا من رواية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نصاري ومداره عليه وأما بعد يحيى فقد رواه عنه أكثر من مائتي إنسان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وفي كلام الحافظ أبي عبد اللّه محمد بن علي الخشاب أنه رواه عنه مائتان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اً وذكر ابن منده أسماءهم مرتبة على حروف المعجم فبلغت ثلاثمائة أو أرب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حجر في أماليه المخرجة على مختصر ابن الحاجب الأصلي وقد وقع لي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غير من سمى وذكر الحافظ أبو موسى المديني أن الحافظ أبا إسماعيل ال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شيخ الإسلام ذكر أنه كتبه عن سبعمائة رجل من أصحاب يحيى قال الحافظ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أويله بأن يكون له عن كل نفس من أصحاب يحيى أكثر من طريق فلا تزيد الع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ي ابن منده فإن الرواة عن يحيى لا يبلغون هذه العدة فيما نعلم وأكثر من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ده ما وقفنا على روايات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تخريج أحاديث الرافعي تتبع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الأجزاء حتى مررت على أكثر من ثلاثة آلاف جزء فما استطعت أن أكمل له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قاسم عبد الرحمان ابن منده في كتاب التذكرة له أن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سلم مع عمر علي بن أبي طالب وسعد بن أبي وقاص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ذر وعبادة ابن الصامت وأبو هريرة وأبو سعيد الخدري وابن عمر وابن عباس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وعتبة بن عبد السلمي وجابر وأنس وعتبة ابن الندر وعتبة بن مسلم و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ويد وذكر الحافظ عماد الدين ابن كثير أنه سأل المزي عن كلام ابن مند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عده ووجهه الحافظ أبو الفضل العراقي في كلامه على ابن الصلاح بأن مرا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رووا أحاديث في مطلق اعتبار النية لا خصوص هذا اللفظ ونبه على أن الأخ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 بصحابيين قال الحافظ وقد ورد بلفظه من حديث أربعة من المذكورين وهم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أبو هريرة وعم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افظ أبو الفضل العراقي أنه رواه ثلاث وثلاثون صحابياً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 تقدم ويزاد عليهم أبو الدرداء وسهل بن سعد والنواس بن سمعان و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صهيب بن سنان أبو أمامة الباهلي وزيد بن ثابت ورافع بن خديج وصفو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وغزية بن الحارث والحارث بن غزية وعائشة وأم سلمة وأم حبيبة وصفية بنت 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ني أنهم رووا أحاديث في مطلق النية لقول ولده الولد العراقي هو منحصر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ما عداه ضعيف أو في مطلق الني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منده أيضاً أنه رواه عن عمر غير علقمة جماهير منهم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وجابر وأبو جحيفة وعبد اللّه بن عامر بن ربيعة وذو الكلاع وعطاء ا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شرة بن سمي وواصل ابن عمرو الجذامي ومحمد بن المنكدر وأنه رواه عن علق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سعيد بن المسيب ونافع مولى ابن عمر وأنه رواه عن محمد غير يحي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ربه بن سعيد وحجاج بن أرطأة ومحمد بن إسحاق وداود بن أبي الفرات ومحمد ا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لقمة الليثي وكان ابن منده هذا هو الذي ادعى تواتره فلذلك احتاج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 الذي ذكره فإن أراد التواتر المعنوي فذاك وإلا فممنوع لأنه لم يصح ل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طريق عمر ولم يرد بلفظ حديث عمر إلا من حديث أبي سعيد وقد صرحوا بتغليظ را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حديث علي وفيه من لا يعرف وحديث أنس وهو غريب جداً وحديث أبي هرير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حاديث الصحابة المذكورين إنما هي في مطلق النية كحديث يبعثون على ن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لا عمل لمن لا نية له وحديث ليس للمرء من عمله إلا ما نواه وحديث نية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عمله وحديث ليس له من غزاته إلا ما نوى وحديث ولكن جهاد ونية وحديث رب 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فين اللّه أعلم بنيته وحديث لك ما نويت يا يزيد وما أشبه ذلك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في منتهى الآمال في شرح حديث إنما الأعمال ورد في مطلق النية أحاديث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تزيد على عدد التواتر ثم ذكر بعضها من حديث أنس وابن عباس ورافع بن خديج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وأبي سعيد الخدري وغزية بن الحارث وسعد بن أبي وقاص ومعاوية وعقبة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وأبي الدرداء فانظره وانظر أيضاً أمالي الحافظ ابن حجر المخرجة على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جب الأصلي وشرح التقريب للسيوطي في الكلام على الشاذ وإرشاد الساري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هذا كله تعلم ما في قول الشعراني في البدر المنير حديث الأعمال بالنيات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لكن بزيادة إنما الأعمال رواه ثلاثون صحابياً فهو من الأحاديث ال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حديث من الأحاديث التي لم يذكرها السيوطي في الأزها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فيه واللّه أعلم بيان المتواتر اللفظي لا المعنوي وإن أورد فيه الكثير م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وي أيضاً واللّه الم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كذب علي متعمداً فليتبوأ مقعد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صدراً به من حديث علي بن أبي طالب و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والزبير بن العوام وسلمة بن الأكوع وابن عمر وابن مسعود 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وأبي قتادة وأبي سعيد الخدري وعفان بن حبيب وعمر بن الخطاب و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وخالد بن عرفطة وزيد بن أرقم وابن عمر وعقبة بن عامر وقيس بن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أبي سفيان وأبي موسى الغافقي وأبي بكر الصديق وطلحة بن عبيد اللّه و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وس والبراء ابن عازب وحذيفة ابن اليمان ورافع بن خديج والسائب بن يزيد و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حاس وسلمان الفارسي وصهيب وابن عباس وعتبة بن غزوان والعرس بن عميرة وعم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ر وعمرو بن حريث وعمرو بن عبسة وعمرو بن مرة ومعاذ بن جبل ونبيط بن شريط و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ة وأبي أمامة وأبي موسى الأشعري وأبي ميمون الكردي وأبي قرصافة ووال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أشجعي واسمه طارق بن أشيم وسعيد بن زيد وعمران بن حصين وابن الزبير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سد وأبي رمثة وأبي رافع وأم أيمن وجابر بن حابس وسلمان بن خالد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غب وأسامة بن زيد وعبد اللّه بن أبي أوفى وبريدة وسفينة وواثلة بن الأسقع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ابن الجراح وسعد بن أبي وقاص وحذيفة بن أسيد وزيد بن ثابت وكعب بن ق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ابن حيدة والمنقع التميمي وأبي كبشة الأنماري ووالد أبي العشراء و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اثنين وسبعين صحابياً قال وممن ذكر من رواته عبد الرحمان بن عوف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ولم يقع لي حديثه وعمرو بن عوف وأبو الحمرا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ؤلاء الثلاثة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خمساً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رى أيضاً في شرح التقريب فإنه عدله من الر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ين على حروف المعجم خمساً وستين بدون العشرة المبشرين وبهم يصل العدد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وقد زاد غيره ممن رواه جماعة آخرين انظر شرح الأحياء وقد قالوا أن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في العلم من حديث علي والزبير بن العوام وأنس بن مالك وسلمة ابن الأكوع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في الجنائز من حديث المغيرة بن شعبة وفي أخبار بني إسرائيل من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و بن العاص وفي مناقب قريش من حديث واثلة بن الأسقع لكن ليس هو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بالنار صريحاً واتفق مسلم معه على تخريج حديث علي وأنس وأبي هريرة و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من حديث أبي سعيد الخدري أيضاً وصح أيضاً في غيرهما من حديث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وابن مسعود وابن عمر وأبي قتادة وجابر وزيد بن أرقم وورد بأسانيد حسا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ابن عبيد اللّه وسعيد بن زيد وأبي عبيدة بن الجراح وسعد بن أبي وقاص و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وعقبة بن عامر وعمران بن حصين وابن عباس وسلمان الفارسي ومعاوية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بن خديج وطارق الأشجعي والسائب بن يزيد وخالد بن عرفطة وأبي أمام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صافة وأبي موسى الغافقي وعائشة فهؤلاء ثلاث وثلاثون نفساً من الصحابة وورد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حو من خمسين غيرهم بأسانيد ضعيفة متماسكة وعن نحو من عشرين آخرين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ة وقد جمع الحافظ ابن حجر طرقه في جزء ضخم واعتنى جماعة من الحفاظ قبله ب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أولهم علي بن المديني وتبعه يعقوب بن شيبة فقال روى هذا الحديث من عشرين وج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 من الحجازيين وغيرهم ثم إبراهيم الحربي وأبو بكر الرازي فقال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من حديث أربعين من الصحابة وجمع طرقه في ذلك العصر أبو محمد يحيى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عد فزاد قليلاً وقال أبو بكر الصيرفي في شارح رسالة الشافعي رواه ستون نف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جمع طرقه الطبراني فزاد قليلاً وقال أبو القاسم ابن منده روا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نفساً وقد خرجها بعض النيسابوريين فزادت قليلاً وجمع طرقه 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كتاب الموضوعات في النسخة الأولى فأوصل رواته إلى أحد وستين صحابي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ة الثانية وهي أطول من الأولى فجاوز التسعين وبذلك جزم ابن دحية فيما نق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تح الباري وتبعه السخاوي وفي نقل المناوي عنه أنه جاء من نحو أربعمائة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تأويله وقال أبو موسى المديني يرويه نحو مائة من الصحابة وجمعه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ان أبو الحجاج يوسف بن خليل الدمشقي المعروف بالمزي وأبو علي البكري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اصران فوقع لكل ما ليس عند الآخر وتحصل من مجموع ذلك كله رواية مائ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صلناه من صحيح وحسن وضعيف وساقط مع أن فيها ما هو في مطلق ذم الكذب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قييد بهذا الوعيد الخاص وذكر العراقي في الفيته أن رواته من الصحابة نيفو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ا على مائة قال في فتح المغيث باثنين قال وذلك بالنظر لمجموع ما عند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نووي في مقدمة شرح مسلم عن بعضهم أنه رواه مائتان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فتح المغيث واستبعد المصنف يعني العراقي ذلك ووجهه غيره بأنه في مطلق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من حدث عني بحديث يرى أنه كذب فهو أحد الكاذبين ونحوه ولعله كما قال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قلم من مائ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برهان الدين الحلبي في الكشف الحثيث عمن رمى ب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شيخنا الحافظ العراقي القول بأنه روى هذا الحديث مائتان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بعد أنا وقوعه قال وذكر شيخنا أيضاً الصحابة الذين رووه على حروف المعجم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ت على ابن الصلاح فيما قرأته عليه وقال فهؤلاء خمسة وسبعون ويصح من نحو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شيخان على حديث أربعة من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وطي في شرحه للألفية المصطلح للعراقي قال جماعة أن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مائة من الصحابة قال العراقي وليس في هذا المتن بعينه ولكنه في مطلق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ص بهذا المتن رواية بضع وسبعين قال أعني السيوطي وقد سقت أسماءهم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ب والتأليف الذي جمعته في الأحاديث ال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غيب والترهيب للمنذري هذا الحديث روى عن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 الصحاح والسنن والمسانيد وغيرها حتى بلغ 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طلق عليه التواتر ابن الصلاح والنووي والعراقي وغيرهم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صلاح مشعر باختصاصه بكونه مثالاً للمتواتر وقال بعضهم لا يوجد متواتر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واتره غيره ونقل عن بعض الحفاظ والمراد ابن الجوزي في مقدمة أحد النسخ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وضوعات له أنه لا يعرف حديث رواه أكثر من ستين صحابياً إلا هذا ول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لى روايته العشرة المبشرة إلا هو واعترض الكل أ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توات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تواتر مختصاً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رواه الع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مخت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ايتهم وبرواية أكثر من ستين من الصحابة أما الأول فقال في الفتح بعد كلام ما ن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كثرة طرقه أطلق عليه جماعة أنه متواتر ونازع بعض مشايخنا في ذلك قال لأ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استواء طرفيه وما بينهما في الكثرة وليست موجودة في كل طريق منها بمف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مراد بإطلاق كونه متواتراً رواية المجموع عن المجموع من ابتدائ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ئه في كل عصر وهذا كاف في إفادة العلم وأيضاً فطريق أنس وحدها قد روا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الكثير وتواترت عنهم وحديث علي رواه عنه ستة من مشاهير التابعين وثقاتهم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وأبي هريرة وعبد اللّه بن عمرو فلو قيل في كل منها أنه متوات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ة لكان صحيحاً فإن العدد المعين لا يشترط في المتواتر بل ما أفاد العلم ك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العلية في الرواة تقوم مقام العدد أو تزيد عليه كما قررته في نكت 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 شرح نخبة الفكر وبينت هناك الرد على من ادعى أن مثال المتواتر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هذا الحديث وبينت أن أمثلته كثي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تقدم رده عن ابن حجر في شرح النخبة وغيره وعن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اوي وأما الثالث فقال في فتح المغيث نازع غير واحد في اجتماع العش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وأجيب بأن الطرق عن العشرة موجودة في مقدمة الموضوعات لابن الجوزي ومن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في النسخة الأخيرة منها وكذا هي موجودة عند من بعده والثابت منها كما سيأت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 من الصحاح علي والزبير ومن الحسان طلحة وسعد وسعيد وأبو عبيدة ومن 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سك طريق عثمان وبقيتها ضعيف أو ساقط وعلى كل حال فقد وجدت في الجمل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أن طريق عثمان من الضعيف المتماسك خلاف ما لشيخ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فإنه عدها من الصحيح كما تقدم تبعاً له وهو الصواب فإن حديث عثمان 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 عثمان من مسنده في موضعين بلفظين الأول منهما عن إسحاق بن عيسى وشريح و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ان ابن أبي الزناد وهو صدوق عن أبيه وهو ثقة عن عامر بن سعد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ن عثمان والثاني عن عبد الكبير بن عبد المجيد وهو ثقة عن عبد الحمي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دوق عن أبيه وهو ثقة عن محمود بن لبيد وهو صحابي صغير عن عثمان وب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ين يحكم على حديثه بالصحة وأما الرابع فقال العراقي في شرحه لألفيته 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صلاح من تخصيص هذا الحديث بهذا العدد ورواية العشرة منقوض بحديث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فقد ذكر أبو القاسم عبد الرحمان بن محمد بن إسحاق بن منده في كتابه الم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اه أكثر من ستين صحابياً ومنهم العشرة وروى عن الحسن أنه قال حدثني سب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ه بالمسح على الخفين وجعله ابن عبد البر متواتراً وأيضاً فحديث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قد عزاه غير واحد منهم ابن منده المذكور والحاكم إلى العشرة وجع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يات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فتح المغيث وكذا الوضوء من مس الذكر قيل أن رواته زا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وكذلك الوضوء مما مست النار وعدم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سيوطي في شرحه لألفية العراقي بأن مراد ابن الصلاح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أن ذلك لم يقع في متن خاص بلفظة إلا في متن من كذب قال وأما قصة مسح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يدين فإنها قصص مختلفة وأحاديث متغايرة تضمنت ذلك الحكم من المسح والرف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يث واحد اتفقوا على روايته ومثل ذلك هو المسمى في الأصول بالتواتر المع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بله اللفظي ولا يوجد قط بعد حديث من كذب حديث اتفق على روايته بلفظ واحد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ون صحابياً ولا نصفهما نعم ما يقارب ذلك كحديث انزل القرآن على سبعة أحرف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ثلاثين في أحاديث أخر أفردتها بتأليف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جاب أيضاً عما زاده في فتح المغيث وانظر شرح الأحياء ل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ضى الزبيدي فقد أطال في هذا الحديث في الباب الثالث من كتاب العلم واللّ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ضر اللّه امرء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ضاد المعجمة وتخفيفها أي بهجه وحسنه ونع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ق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اها فأداها إلى من لم يسمعها فرب حامل فقه غير فقيه ورب حامل فقه إلى من هو أ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سمع منا شيئاً فبلغه كما سمعه فرب مبلغ أوعى من سامع وله ألفاظ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 بش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ه بش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ر بن قتادة الليث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رفا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بن عثمان الت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ي ستة عشر نف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عائشة وأبي هريرة وشي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منده في تذكرته أنه رواه عن النبي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ون صحابياً ثم سرد أسماءهم نقله ابن حجر في أماليه المخرجة على مختص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الأصلي وفي شرح المواهب اللدنية قال الحافظ أنه مشهور وعده 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لأنه ورد عن أربعة وعشرين صحابياً وسردهم اهـ وفي شرح التقريب للسيوط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نه أنه وارد عن نحو ثلاثين منهم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بلغ الشاهد من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ائ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يبلغ شاهدكم غائبكم وفي آخر أل ليبلغ الشاهد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الخزاعي الك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ب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حيدة القش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اء الليث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وغيرهم وأخرجه ابن منده في مستخر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صحابياً قال المناوي صدر شرحه للأربعين النووية ولذا عده 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ضل العلم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علم والعلماء ووجوب توقيرهم واحترامهم والتحذير من بغ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اهم نقل العلامة الأوحد أبو حامد سيدي العربي أبو يوسف الفاسي في شرحه لن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خبة ابن حجر عن السيد نور الدين ويعني به أبا الحسن علي بن عبد اللّ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هودي المدني الشافعي أنه تظاهرت على ذلك الآيات وصحيح الأخبار والآثار و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بقت الدلائل العقلية والنقلية وتوافقت وانظر جواهر العقدين من فضل الشرفين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جلي والنسب العلي لنور الدين المذكور وهو كتاب نفيس غاية في مجلدين لط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ه على قسمين الأول في فضل العلم والعلماء والثاني في فضل أهل البيت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لب العلم فريضة على 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سخاوي في شرح الألفية أن بعضهم جمع طرقه وكذا جمعها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أتي وقال في الدرر المنتثرة روي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رقه مقال وأجودها طريق قتادة وثابت عن أنس وطريق مجاهد عن ابن عمر و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كثير بن شنظير عن محمد بن سيرين عن أنس وكثير مختلف فيه فالحديث حس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روى من وجوه كلها معلولة ثم روى عن إسحاق بن راهويه أن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ً ولكن معناه صحيح وقال البزار في مسنده روى عن علي وأنس بأسانيد و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ها ما رواه إبراهيم بن سلام عن حماد بن أبي سليمان عن إبراهيم النخع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لام لا نعرف روى عنه إلا أبو عاصم وأخرجه ابن الجوزي في منهاج القاص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بي بكر بن أبي داود حدثنا جعفر بن مسافر حدثنا يحيى ابن حسان عن سليم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م عن ثابت البناني عن أنس قال ابن أبي داود سمعت أبي يقول ليس في حديث 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ضة أصح من هذا وقال المزي هذا الحديث روي من طريق تبلغ رتبة الحسن قلت أ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قال الديلمي روى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ابن ح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بنت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بنت ق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هانئ وقد بينت مخارجها في الأحاديث ال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المقاصد الحسنة ممن ورد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ط بن شريط قال وآخرين قال وبسط الكلام في تخريجها العراقي في تخري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للأحياء ومع هذا كله قال البيهقي متنه مشهور وإسناده ضعيف وقد روي من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ضعيفة وسبقه الإمام أحمد فيما حكاه ابن الجوزي في العلل المتناهية ع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ثبت عندنا في هذا الباب شيء وكذا قال إسحاق بن راهويه أنه لم يصح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صحيح في الوضوء والصلاة والزكاة إن كان له مال وكذا الحج وغيره وتبع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بزيادة إيضاح وبيان وقال أبو علي النيسابوري الحافظ أنه لم يص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فيه إسناد ومثل به ابن الصلاح للمشهور الذي ليس بصحيح وت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يضاً الحاكم ولكن قال العراقي قد صحح بعض الأئمة بعض طرقه كما بينته في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وقال المزي إن طرقه تبلغ به رتبة الحس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ه وقد ذكر قبله أنه يروى عن أنس عن نحو عشرين تابعياً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اهين في الافراد رواه عنه بسند قال فيه أنه غريب قال السخاوي قلت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 عقب إيراده له من جهة سلام الطويل عن أنس أنه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إسناد وقال الذهبي في تلخيص الواهيات روي من عدة طرق واهية وبعضها صال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جمعت له خمسين طريقاً وحكمت بصحته لغيره ولم أصحح حديثاً لم أسبق لت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مع ما سبق عن العراقي أن بعض الأئمة صحح بعض طرق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ة المنيفة له أعني السيوطي وعندي أنه بلغ رتبة الصحيح لأني رأيت ل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طريقاً وقد جمعتها في جز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تبييض الصحيفة متنه مشهور وقد قال النووي في فتاويه 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إن كان معناه صحيحاً وقال الحافظ جمال الدين المزي روي من طريق يبلغ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لت وعندي أنه بلغ رتبة الصحيح لأني وقفت له على خمسين طريقاً وقد جمع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ظفر الأماني بعد كلام فيه وبالجملة أسانيد هذا الحديث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حتى عده الحافظ السيوطي في الأحاديث المتواترة اهـ ولعله ذكره في ال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اثرة وأما الأزهار فإني لم أر له ذكراً فيها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قاصد قد ألحق بعض المصنفين ب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ة وليس لها ذكر في شيء من طرقه وإن كان معناها صحيح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سئل عن علم فكتمه ألجم يوم القي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لجام من ن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منذري في الترغي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صحيح على شرط الشيخين ولم يخرجاه و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مرو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صحيح لا غبار عليه و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قال رواته ثقات محتج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خدري ثم قال قال الحافظ يعني نفسه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عن جماعة من الصحابة غير من ذكر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طلق وغير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اصد الحسنة حديث من كتم علماً الجم يوم القيامة بلج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أبو داود والترمذي وابن ماجه وابن حبان والحاكم وصححاه من حديث أبي هرير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أنه حسن صحيح قلت وله طرق كثيرة أورد الكثير منها ابن الجوزي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هية وفي الباب عن أنس وجابر وطلق بن علي وعائشة وابن عباس و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عمرو بن عبسة أوردها الزيلعي في آل عمران من تخريجه ويشمل الوعيد حبس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يطلبها للانتفاع بها لاسيما مع عدم التعدد لنسخها الذي هو أعظم أسباب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مالك لا يهتدي للمراجعة منها والابتلاء بهذا كثير اهـ ومن أجل هذا يش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في الأحاديث المتواترة وإن لم أر الآن من عده منها واللّ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1%23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كتاب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إيمان‏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2%23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شهد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إله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وجبت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جنة‏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3%23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أمرت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أقاتل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حتى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يقولوا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إله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لّه‏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4%23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مسلم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سلم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مسلمو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لسانه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ويده‏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5%23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يزني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زاني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حي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يزني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وهو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ؤمن‏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6%23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حياء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إيمان‏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7%23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سؤال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جبريل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نبي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إيما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والإسلام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والإحسان‏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8%23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إيما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يمان‏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9%23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أكمل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مؤمني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إيمانا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أحسنهم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خلقاً‏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10%23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له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سبحانه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وتعالى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فوق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سماواته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عرشه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11%23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كتفاء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نبي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مشركي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بمجرد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إقرار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بالشهادتي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12%23s1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فترقت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يهود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إحدى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وسبعين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فرقة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13%23s1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339966"/>
          <w:sz w:val="32"/>
          <w:szCs w:val="32"/>
          <w:u w:val="single"/>
          <w:rtl w:val="true"/>
        </w:rPr>
        <w:t>‏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ذم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خوارج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والأمر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بقتالهم‏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ind w:left="144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instrText xml:space="preserve"> HYPERLINK "http://www.al-eman.com/Islamlib/viewchp.asp?BID=144&amp;CID=3" \l "s14%23s1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إسلام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339966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بدأ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غريباً</w:t>
      </w:r>
      <w:r>
        <w:rPr>
          <w:rStyle w:val="InternetLink"/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إيم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شهد أن لا إله إلا اللّه وجبت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يم بن ف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عة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ابن نعيم الأشج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يل بن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اد بن 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مرة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ابن 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ة بن رو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ض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س بن سم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شيبة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أربعة وثلاث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هذا الباب كثيرة وألفاظها مختلفة ف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وفي بعضها دخل الجنة وفي بعضها حرم اللّه عليه النار وما أشبه هذ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صحيحين عن عتبان بن مالك أن اللّه قد حرم على النار من قال لا إل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ي بذلك وجه اللّه وحديثهما أيضاً عن أنس ما من أحد يشهد أن لا إل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ً رسول اللّه صدقاً من قلبه إلا حرمه اللّه على النار وحديثهما أي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واللفظ لمسلم من شهد أن لا إله إلا اللّه وأن محمداً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ّه عليه النار وحديثهما أيضاً عن ابن مسعود من مات لا يشرك باللّه شيئاً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حديث البخاري عن أبي هريرة أسعد الناس بشفاعتي يوم القيامة من قا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خالصاً من قلبه أو نفسه وحديث البزار بإسناد صحيح عن عمر مرفوعاً 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ّه دخل الجنة وحديثه أيضاً بسند رجاله ثقات عن أبي سعيد من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مخلصاً دخل الجنة إلى غير ذلك ثم هذا قيل كان في ابتداء الإسلا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دعوة إلى مجرد الإقرار بالتوحيد فلما فرضت الفرائض وحدت الحدود نسخ ذلك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ذهب الضحاك والزهري وسفيان الثوري وغيرهم وقيل لمن أتى مع الشهادتين ب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ب الكبائر لأن ذلك من لوازم الإقرار بهما وقيل لمن قالها تائباً و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 وقيل المراد به تحريم نار الخلود ودخوله الجنة لا محالة ابتداء أ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هير بالنار واللّه أعلم وفي فيض القدير أن القدر المشترك من أحاديث أن 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ك باللّه شيئاً دخل الجنة بالغ مبلغ التواتر وهو يفيد أن التواتر هنا مع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فظي فتأ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ت أن أقاتل الناس حتى يقولوا لا إ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ا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كثير من طر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ها عصموا مني دماءهم وأموا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ا وحسابهم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الث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بن عبد اللّه الب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عي عن أبيه وهو طارق بن أش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ض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خمس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 السيوطي أيضاً في متن جامعه على تواتر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ص في متنه على تواتر حديث إلا هذا وحديث أفطر الحاجم والمحجوم و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هو متواتر صرح به غير واحد من المحدثين وفي فيض القدير والتيسير تبع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نه رواه خمسة عشر صحابياً وفي شرح الأحياء رواه ستة عشر من الصحابة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ثم سردهم وقد عد منهم مما لم يذكره السيو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 ابن أبي أوس ولم يعد مما ذكره السيوطي عيا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هو صحابي وأوس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امع الكبير من جملة من رواه من الصحابة أوس بن أوس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أوس بن أبي أوس الثقفي عن أبيه ثم قال قال ابن حجر في الإصابة 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أن أوس بن أوس الثقفي وأوس بن أبي أوس الثقفي واحد وتبعه على ذلك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الصواب أنهما اثنان واسم أبي أوس والد أوس حذيفة اهـ وزاد فيه مم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بلقين فتم العدد به تس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 من سلم المسلمون من لسا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د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لة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ب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بن الأسقع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صد الحسنة ما نصه حديث المسلم من سلم المسل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ويده والمهاجر من هجر ما حرم اللّه متفق عليه عن ابن عمر وبه مرفوعاً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مسلم عن جابر وفي الباب عن أنس بزيادة والمؤمن من أمنه الناس وعن بلال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سة وفضالة بن عبيد ومعاذ والنعمان بن بشير وأبي هريرة وآخرين اهـ ف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بشير وفي كنز العمال أفضل المسلمين من سلم المسلمون من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ثم عزاه لأحمد وابن حبان والخرائطي عن جابر والطبراني في الكبير والخرائط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قتادة 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في شرح الأحياء في الكلام على حقوق المسلم من كتاب آداب ال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بة فقد تكلم فيه على هذا الحديث ب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زني الزاني حين يزني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ورده 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مفغ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ع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تس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شرح الأحياء ممن ورد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نظره أواخر كتاب قواعد الع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ياء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ياس عشر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اصد حديث الحياء من الإيمان متفق عليه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عن أبي هريرة وفي الباب عن جماعة اهـ وممن صرح بتواتره أيضاً المن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ض وفي الت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ؤال جبريل النبي عن الإيمان والإ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حس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البجلي ثماني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وفى الكلام على هذا الحديث الشيخ مرتضى الحسي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عقود الجواهر المنيفة في أدلة مذهب الإمام أبي حنيفة مما وافق فيه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ستة أو بعضهم وذكر اختلاف ألفاظه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مان يم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سوب إلى أهل اليمن لإذعانهم وانقيادهم له من غير كلفة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ب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كبشة الأنم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باع الجذامي وهو قيل له صحبة وقيل تابعي وهو الحق أحد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أيضاً المناوي في الفيض وفي التيسير نقلاً عن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بأنه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كمل المؤمنين إيمانا أحس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لق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بن العا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مرس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ر ابن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وغيرهم وله ألفاظ كثيرة منها بلفظ الترجة أخرج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عن أبي هريرة والطبراني في الأوسط عن عمير بن قتادة والحاكم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عن أنس وأن من أحبكم إلي أحسنكم خلقا أخرجه البخاري عن ابن عمرو وأن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يماناً أحسنهم خلقاً والطفهم بأهله أخرجه الترمذي والحاكم عن عائش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ناس إسلاماً أحسنهم خلقاً رواه أحمد بإسناد جيد عن جابر بن سمرة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يماناً أحسنهم خلقاً أخرجه الطبراني في الكبير عن ابن عمرو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حسنهم خلقاً أخرجه ابن ماجه والحاكم بسند صحيح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سبحانه وتعالى فوق سماوات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رشه على حسب ما يليق بكماله من غير حلول ولا كيف ولا تمثيل ولا تشبيه ولا جس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اتصال ولا انفص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واترها ابن تيمية في غير ما رسالة من رسائله ونصه في العق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ة وقد دخل فيما ذكرناه من الإيمان باللّه الإيمان بما أخبر اللّه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وتواتر عن رسول اللّه صلى اللّه عليه وسلم وأجمع عليه سلف الأمة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فوق سماواته على عرشه على على خلقه وهو معهم سبحانه أينما كانوا يعلم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و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منه وقال في العقيدة الحموية الكبرى بعد ما ذكر ف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من أوله إلى آخره وسنة رسوله كذلك ثم عامة كلام الصحابة والتابع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سائر الأئمة مملو بما هو نص وأما ظاهر في أنه سبحانه فوق كل شيء و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فوق العرش وأنه فوق السماء مثل كذا وكذا وذكر آيات وأحاديث في هذا المع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إلى أمثال مما لا يحصيه إلا اللّه مما هو من أبلغ التواترات اللفظية والمعن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ورث علماً يقيناً من أبلغ العلوم الضرورية أن الرسول المبلغ عن اللّه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ته المدعوين أن اللّه سبحانه على العرش استوى وأنه فوق السماء اهـ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كتفائه صلى اللّه عليه وسل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شركين بمجرد الإقرار بالشهادتين والتصديق بمضمنهما من غير أن يأمرهم بإقامة دل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صحت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ووي في كتاب الإيمان من شرح مسلم في الكلام على حديث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اتل الناس الخ أنها متواترة ونصه أن النبي صلى اللّه عليه وسلم اكتفى ب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اء به ولم يشترط المعرفة بالدليل فقد تظاهرت بهذا أحاديث الصحيحين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ما التواتر بأصلها والعلم القطع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الهيتمي في شرح العباب قد تواترت الأخبار توات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وياً على أنه صلى اللّه عليه وسلم لم يزد في دعائه المشركين على طلب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تين والتصديق بمدل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حياء اكتفى رسول اللّه صلى اللّه عليه وسلم من اجلاف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ديق والاقرار من غير تعلم دليل اهـ زاد في الاقتصاد وذلك مما علم ضر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رى أحواله في تركه إيمان من سبق من أجلاف العرب إلى تصديقه لا ببحث وبرها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قرينة ومخيلة سبقت إلى قلوبهم فقادتها إلى الإذعان للحق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لعارف في حواشيه على شرح الصغرى وانظر شرح الأحياء ف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عض أحاديث من هذا مما في الصحيحين عن أنس وأبي أيوب وأبي هريرة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هذا كثيرة مشهو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فترقت اليهود على إحدى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قة وتفرقت النصارى على ثنتين وسبعين فرقة وتفترق أمتي على ثلاث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ق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جامع بهذا اللفظ من حديث الأر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مناوي في التيسير بأسانيد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ً من حديث أحمد والحاكم وأورده فيه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ابن عمرو بن العاصي بلفظ ليأتين على أمتي م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ي إسرائيل حذو النعل بالنعل حتى إن كان منهم من أتى أمه عسلانية لكان في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نع ذلك وأن بني إسرائيل تفرقت على ثنتين وسبعين ملة وتفترق أمتي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ملة كلهم في النار إلا ملة واحدة ما أنا عليه وأصحابي وأخرجه 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 بلفظ إلا أن من قبلكم من أهل الكتاب افت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نتين وسبعين ملة وأن هذه الأمة ستفترق على ثلاث وسبعين ثنتان وسبعون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في الجنة وهي الجماعة وأخرجه عبد بن حميد في مسنده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بلفظ افترقت بنو إسرائيل على احدى وسبعين ملة ولن تذهب الليالي ولا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فترق أمتي على مثلها وكل فرقة منها في النار إلا واحدة وهي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في المستدرك والطبراني في الكبير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مرو بن عوف بن مالك عن أبيه عن جده مرفوعاً ألا أن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ت على موسى سبعين فرقة كلها ضالة إلا فرقة واحدة الإسلام وجماعتهم ثم 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ن على ثنتين وسبعين فرقة كلها ضالة إلا واحدة الإسلام و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مرفوعاً أن بني إسرائيل تفرق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رقة فهلك سبعون فرقة وخلصت فرقة واحدة وأن أمتي ستفترق على اثنين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تهلك إحدى وسبعون وتخلص فرقة قيل يا رسول اللّه من تلك الفرقة قال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عا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 تفرقت اليهود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رقة والنصارى على ثنتين وسبعين فرقة وأنتم على ثلاث وسبعين فرقة و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ها وأخبثها من يتشيع أو الشيعة وحكمه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في مصنفه عن معمر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قال 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عبد اللّه بن سلام على كم تفرقت بنو إسرائيل قال على واح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سبعين فرقة قال وأمتي أيضاً ستفترق مثلهم أو يزيدون واحدة كلها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ة فهذا حديث كما ترى وارد من عدة طرق بألفاظ مختلفة وله ألفاظ أخ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من عدة طرق وقال هذه أسانيد تقوم بها الحجة وقال الزين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ه جياد وفي فيض القدير أن السيوطي عده من المتواتر ولم أره في الأزه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عقيدة السفاريني ما نصه وأما الحديث الذي أخبر النبي صلى اللّ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ستفترق إلى ثلاث وسبعين فرقة واحدة في الجنة واثنتان وسبعون في النار فر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ير المؤمنين علي بن أبي طالب وسعد بن أبي وقاص وابن عمر 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وابن عباس وجابر وأبي أمامة وواثلة وعوف بن مالك وعمرو ابن عوف المزني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الوا واحدة في الجنة وهي الجماعة ولفظ حديث معاوية ما تقدم فهو الذي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ول عليه دون الحديث المكذوب على النبي صلى اللّه عليه وسلم اهـ يريد ب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 وابن عدي عن أنس تفترق أمتي على سبعين أو إحدى وسبعين فرقة كلهم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رقة واحدة قيل يا رسول اللّه من هم قال الزنادقة وهم القدرية وفي لفظ تف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على بضع وسبعين فرقة كلها في الجنة إلا فرقة واحدة وهي الزنادقة وقد أور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في الموضوعات في كتاب السنة وتبعه في اللئالي وقال ابن تيمية لا أصل ل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وع كذب باتفاق أهل العلم بالحديث انظر شرح العقيد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م الخوارج والأ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تال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ابن تيمية في نصيحته الكبرى ما نصه ثبت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في الصحاح وغيرها من رواية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حن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الغف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رضي اللّ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 أن النبي صلى اللّه عليه وسلم ذكر الخوارج فقال يحقر أحدكم صلا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وصيامه مع صيامهم وقراءته مع قراءتهم يقرءون القرآن لا يجاوز حناجرهم يم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سلام كما يمرق السهم من الرمية أينما لقيتموهم فاقتلوهم أو قال فقاتلو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هم أجراً عند اللّه لمن قتلهم يوم القيامة لئن أدركتهم لاقتلنهم قتل عاد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سالة الفرقان ما نصه والأحاديث في ذمهم يعني الخوارج والأمر بقتالهم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وهي متواترة عند أهل الحديث مثل أحاديث الرؤية وعذاب القبر وفتنته و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والحوض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إسلام بدأ غريباً وسيع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ريباً كما بدأ فطوبى للغرب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جامع بهذا اللفظ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وغيرهم وأورده في المقاصد بلفظ بدأ الإسلام غريباً وسيعود الخ وقال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من حديث يزيد بن كيسان عن أبي حازم عن أبي هريرة رفعه بهذا ومن حديث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عمري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مرفوعاً أن الإسلام بدأ غريباً وس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اً كما بدأ وهو بارز بين المسجدين كما تارز الحية إلى جحرها وفي الباب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وسهل بن سعد وسلمان 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وغيرهم وللبيهقي في الشع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ا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ً أن الإسلام بدأ غريباً وسيعود غريباً فطوبى للغرباء إلا أنه لا غر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من مات في أرض غربة غابت عنه بواكيه إلا بكت عليه السماء والأرض اهـ و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ب للسيوطي كما تقدم عنه عده من الأحاديث المتواترة ولم أره في الأزهار و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جوامع للسيوطي وشرح الأحياء في الباب الثالث من كتاب العلم واللّ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www.al-eman.com/Islamlib/viewchp.asp?BID=144&amp;CID=4" \l "s1%23s1"</w:instrTex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طهارة‏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2%23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‏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باغ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دي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طهوره‏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3%23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‏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قبر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عذب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4%23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طه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ؤ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يت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5%23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قب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غ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طه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6%23s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ضو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ذ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س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7%23s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‏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وا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ح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ضو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غي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8%23s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ا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ضو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9%23s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خلي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ح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10%23s1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‏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ذن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أس‏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raditional Arabic" w:ascii="Tahoma" w:hAnsi="Tahoma"/>
          <w:color w:val="0000FF"/>
          <w:sz w:val="36"/>
          <w:szCs w:val="36"/>
          <w:u w:val="single"/>
          <w:rtl w:val="true"/>
        </w:rPr>
        <w:t>‏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أعق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ر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12%23s1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‏‏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س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جلين‏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13%23s1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ح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ف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14%23s1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وقي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ف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15%23s1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رج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ليتوضأ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16%23s1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وضئو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17%23s1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رك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ضو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18%23s1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ضح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غس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ار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19%23s1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اء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20%23s2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وضو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ر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28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4" \l "s21%23s2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اغتسا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رأ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طها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باغ الأد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هور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يما إهاب دبغ فقد طهر وفي آخر إذا دبغ الاهاب فقد 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دباغ الأديم ذكاته في ألفاظ أ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محب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بنت جح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دة وغيرهم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من طرق عن عدة من الصحابة بألفاظ مختلفة ثم قال أسانيدها صحاح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في التيسير أنه متواتر وأصله للطحاوي في شرح معاني الآثار ونصه وقد جاء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سلم آثار متواترة صحيحة المجىء مفسرة المعنى ت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ذلك يعني جلد الميتة بالدباغ ثم ساق بعضها بأسانيده ثم قال فقد جاء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متواترة في طهور جلد الميتة بالدباغ وهي ظاهرة المعنى فهي أولى من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كيم الذي لم يدلنا على خلاف ما جاءت به هذه الآثار اهـ ولم يذكره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ز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عليه السلام مر بقبرين يعذب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ل أنهما ليعذبان وما يعذبان في كبير أما أحدهما فكان لا يستت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 يستنزه وفي أخرى لا يستبرئ وأما الآخر فكان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ميمة وفي رواية فكان يأكل لحوم الناس ورد من طرق كثيرة مشهورة في الصحاح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اعة من الصحابة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ويشبه من أجل ذلك أن ي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تواترة ولم أر الآن من عد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ن البحر فقال هو الطهور ماؤه الح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ي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المدل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سليمان بن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أبي كثير اثني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وطأ للزرقانيب في ترجمة الطهور للوضو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الحديث ما نصه وهذا الحديث أصل من أصول الإسلام تلقته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ل وتداولته فقهاء الأمصار في سائر الأعصار في جميع الأقطار ورواه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مالك والشافعي وأحمد وأصحاب السنن الأربعة والدارقطني والبيهق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عدة طرق وصححه ابن خزيمة وابن حبان وابن منده وغيرهم وقال الترمذ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سألت عنه البخاري فقال حديث صحيح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قبل اللّه صلاة بغير طهور ولا صد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غ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بن العو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ل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موقوفاً أر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وضوء لمن لم يذكر اسم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ب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ب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تس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ورد في هذا الباب حديث من توضأ وذكر اسم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اً لجميع بدنه ومن توضأ ولم يذكر اسم اللّه عليه كان طهوراً لأعضاء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البيهقي وأبو الشيخ بسند ضعيف من حديث أبي هريرة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ضعفه من حديث ابن مسعود وهما أيضاً وضعفه الثاني من حديث ابن عمر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رافعي على نفي وجوب التسمية وسبقه أبو عبيد في كتاب الطهور وقد أورد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 في تخريج أحاديث الرافعي حديث الأصل من حديث أبي هريرة ثم قال 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زيد وعائشة وسهل بن سعد وأبي سبرة وأم سبرة وعلي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قها وتكلم على طرقها وما فيها من الضعف وقال في آخر كلامه والظاهر أن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يحدث بها قوة تدل على أن له أصلاً وقال أبو بكر بن أبي شيبة ثبت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سلم قاله قال البزار لكنه مأول ومعناه أنه لا فضل 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سم اللّه لا على أنه لا يجوز وضوء من لم يس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 النووي في الأذكار جاء في التسمية أحاديث ضعيفة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أنه قال لا أعلم في التسمية في الوضوء حديثاً ثابتاً قال الحافظ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في تخريج أحاديثه لا يلزم من نفي العلم ثبوت العدم وعلى التنزل لا يلزم م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وت ثبوت الضعف لاحتمال أن يراد بالثبوت الصحة فلا ينتفي الحكم وعلى التنز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نفي الثبوت عن كل فرد نفيه عن المجموع وقال بعد ما ساق الأحاديث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كلها ما نصه قال أبو الفتح اليعمري أحاديث الباب إما صريح غير صحيح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غير صريح وقال ابن الصلاح يثبت بمجموعها ما يثبت بالحديث الحسن واللّ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 في الترغيب بعد أن ساق هذا الحديث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زيد ما نصه وفي الباب أحاديث كثيرة لا يسلم شيء منها عن مقال ثم 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شك أن الأحاديث التي وردت فيها وإن كان لا يسلم شيء منها عن مقال فإنها تتعا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طرقها وتكتسب قوة اهـ والسيوطي رحمه اللّه بالغ فعد الحديث كما ت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عل السواك والحث عليه في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اعة كثيرة من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 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ر بن 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طف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بن الأسق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خيرة الصبا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الد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بن العبا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الك في الموطأ في رواية معن بن عيسى وغيره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والبيهقي في السنن وغيرهم عن أبي هريرة مرفوعاً لولا أن أشق على أمتي لأم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ك مع كل وضوء وعزاه المنذري بهذا اللفظ لأحمد وابن خزيمة في صحيحه ول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أيضاً بلفظ مع الوضوء عند كل صلاة وفي لفظ عزاه في الجامع لأحم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ولا أن أشق على أمتي لأمرتهم عند كل صلاة بوضوء ومع كل وضوء بسواك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سير إسناده صحيح وقال المنذري بعد عزوه لأحمد بإسناد حسن وفي آخر عزاه في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مع للحاكم في المستدرك والبيهقي في السنن عنه أيضاً لولا أن أشق على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ضت عليهم السواك مع الوضوء ولأخرت صلاة العشاء الأخيرة إلى نصف الليل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سير أيضاً إسناده صحيح وقول النووي كابن الصلاح حديث منكر تعقبو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وطأ للزرقاني قال الحاكم صحيح على شروطهما وليست له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عن أبي هريرة موقوفاً عليه قال لولا أن يشق على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م بالسواك مع كل وضوء وأخرج الطبراني في الأوسط بسند قال المنذري إنه 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رفوعاً باللفظ الأول وأخرج ابن حبان في صحيحه عن عائشة رفعته لولا أن أش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لأمرتهم بالسواك مع الوضوء عند كل صلاة وأخرج ابن أبي شيبة عن حسان ا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الوضوء شطر الإيمان والسواك شطر الوضوء الحديث وراجع تخريج أحاديث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للرافعي للحافظ ابن حجر في باب السواك والدر المنثور لدى قوله وإذا ا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ربه بكلمات فأت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صفة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وضوء النبي صلى اللّه عليه وسلم وفيها كلها فعل المضم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شاق وفي أكثرها غسل اليدين أولاً ثلاثاً ذكر الزيلعي في تخريج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أنها ورادة عن عشرين نفراً ونصه قلت الذين روو صفة وضوء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صحابة عشرون نف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زيد بن عا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ام ابن معدى ك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ع بنت معو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الك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ئل 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الك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لي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يوب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كامل وكلهم حكو فيه المضمضة والاستنشاق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ه فقد بينها وبين مخارجها وقد زاد في تخري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نيس عند الطبراني في معجمه الوسط وقد لخص كلامه ابن حجر في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ا أيضاً فلينظر وفي فتح القدير لابن الهمام جميع من حكى وضوء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علاً وقولاً اثنان وعشرون نفراً ثم ذكر جميع من 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عن أبيه عن جده وهو عبد اللّه بن عمرو بن العاص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خليل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سلم كان يخلل لحيته أورده في الأزهار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ا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أ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جبير بن نفير خمس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جر في تخريج أحاديث الشرح الكبير للراف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ثمان ثم قال وأورد له الحاكم شواهد عن أنس وعائشة وعلي وعمار قلت أ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فيه أيضاً عن أم سلمة وأبي أيوب وأبي أمامة وابن عمر وجابر وجرير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وابن عباس وعبد اللّه بن عكبرة وأبي الدرداء ثم ساق أحاديثهم ثم قال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رسل أخرجه سعيد بن منصور عن الوليد عن سعيد بن سنان عن أبي الظاهرية ع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فير قال كان رسول اللّه صلى اللّه عليه وسلم إذا توضأ خلل أصابعه ولحيت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إذا توضئوا خللوا لحاهم اهـ فزاد على ما ذكره السيو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برة وزاد الزيلعي في تخريج أحاديث الهد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عمرو الي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ة فبلغت العدة 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ذنا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لا حاجة لأخذ ماء منفرد لهما أو فيمسحان ولا يغسلا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قال ابن حجر في تخريج أحاديث الهداية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اهـ وزاد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ا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موسى مرسلاً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قال الترمذي ليس إسناده بذلك القائم وقال ابن دقيق العيد في الإمام هو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حديث عبد اللّه بن زيد قال الزيلعي في تخريج أحاديث الهداية هو أمثل إسن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اتصاله وثقة رواته وقال غيره لا علة له إلا من قبل سويد بن سعيد وقد 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قول البيهقي أنه اختلط منازع فيه وحديث ابن عباس قال ابن القطان إسنا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صاله وثقة رواته وأعله الدارقطني بالاضطراب لأن ابن جريج الذي دار الحديث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رة عن عطاء عن ابن عباس ومرة عن سليمان بن موسى عن النبي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ً وقال غيره هذا ليس بقادح وما يمنع أن يكون ابن جريج سمعه على ال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وبهذا يرد قول ابن حزم أسانيد هذا الحديث كلها واهية وقول عبد الحق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ء وقول البيهقي في الخلافيات روي بأسانيد كثيرة ما منها إسناد إلا وله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فيض القدير للشيخ عبد الرؤوف المناوي وفتح القدير للكمال ابن الهمام وأو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احتمال أن يعد في المتواتر وإن لم أر الآن من عده فيه ثم رأيت الطحا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آثار بعد ما ذكر فيه أن الأذنين من الرأس يمسح مقدمهما ومؤخرهما مع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أحاديث تدل لذلك من فعل النبي صلى اللّه عليه وسلم قال ما نصه قال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آثار أن حكم الأذنين ما أقبل منهما وما أدبر من الرأس وقد تواترت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ا لم تتواتر بما خالف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ل للأعقاب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الحارث بن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ق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الباه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ا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أبي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بيل بن حسنة وممن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تواتر الشيخ عبد الرءوف المناوي في شرح الجامع الصغير وشارح كتاب مسلم ال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ول كما تقدم عنه وقال أنه رواه اثنا عشر صحابياً مقطوع بعد التهم أكث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بيعة الرضوان وقال ابن عبد البر هذا الحديث ورد عن جماعة من الصحابة وأص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إسناد ثلاثة حديث أبي هريرة وابن عمرو وعبد اللّه بن الحارث ابن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 ثم حديث عائشة فهو مدني حس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أولين في كلامه في الصحيحين والثالث عند أحمد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الحاكم بلفظ ويل للأعقاب وبطون الأقدام من النار وإسناده صحيح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سير والرابع وهو حديث عائشة في الموطأ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سل الرجل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رجلين في الوضوء أطبق من حكى وضوءه عليه الصلاة والسلا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ذكره في صفة وضوئه ويزاد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بن غزية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قد ذكر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همام في تحريره أن أحاديث غسل الرجلين متواترة عنه صلى اللّ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بق من حكى وضوءه ويقربون من ثلاث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ارحه ابن أمير الحاج بل يزيدون على ذلك قال وقد أسعف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ثنين وعشرين منهم في الفتح القدير ثم ذكرهم ابن أمير وذكر مخرجيهم وقال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يضاً زيادة على هؤلاء فلان إلى أن عد اثني عشر وهم المذكورون الآن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 الجملة أربعة وثلاثين وباب الزيادة مفتوح للمستقرئ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ه في أوائل الجزء الثالث وتقدم عن السخاوي في فتح المغ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ا إسحاق الشيرازي قال بعد ذكر الأحاديث المروية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غسل الرجلين لا يقال أنها أخبار آحاد لأن مجموعها تواتر معناه قال السخ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ه غيره في التواتر المعنوي كشجاعة على وجود حاتم وأخبار الدجا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يضاً عن كتاب مسلم الثبوت عن ابن الجوزي قال تتبعت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فبلغت جملة ثم عد منها حديث غسل الرجلين في الوضوء وفي إشارد الس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غسل الرجلين من كتاب الوضوء ما نصه وقد تواترت الأخبار عن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وضوئه أنه غسل رجليه وهو المبين لأمر اللّه تعالى وقد قال في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ة المروي عند ابن خزيمة ثم يغسل قدميه كما أمره اللّه تعالى وأما ما روي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أنس من المسح فقد ثبت عنهم الرجوع عن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لزرقاني في شرح الموطأ في كتاب الطهارة وأصله في فتح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فظ ونصه وقد تواترت الأخبار عن النبي صلى اللّه عليه وسلم في صفة وضوئه أنه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وهو المبين لأمر اللّه وقد قال في حديث عمرو بن عبسة الذي رواه 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طولاً في فضل الوضوء ثم يغسل قدميه كما أمره اللّه ولم يثبت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خلاف ذلك إلا عن علي وابن عباس وأنس وقد ثبت عنهم الرجوع عن ذلك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بن أبي ليلى أجمع أصحاب رسول اللّه صلى اللّه عليه وسلم على غسل ال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وادعى الطحاوي وابن حزم أن المسح منسوخ اهـ وفي تحقيق الم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ية الطالب الرباني في الكلام على غسل الرجلين في الوضوء ما نصه قال صاحب الم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هو القرطبي والذي ينبغي أن يقال أن قراءة ال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قوله تعالى وأرجلكم 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ءوس فهما يعني الرجلين يمسحان إذا كان عليهما خفان وتلقينا هذا القيد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سلم إذ لم يصح عنه أنه مسح على رجليه إلا وعليهما خ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اتر عنه غسلهما فبين النبي صلى اللّه عليه وسلم الحال الذي يمسح في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ح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خفين أوردها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الب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الض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عم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 بن أبي أوس الث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يمة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عس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السا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 بن مالك الأشج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شر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بن كعب الأ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روا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ح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سلم والدعوس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ى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الباه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برزة الأ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يب بن غ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ستة وأربع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ا أيضاً الحافظ ابن حجر في تخريج أحاديث الهد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عدد إلا أنه ذكر مما لم يذكره في الأز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ر جد عبد اللّه بن مسلم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عرف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ا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ولي أبا مريم والد ب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ذر الغفاري فهؤلاء أحد عشر إلى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بسبع وخمسين وتقدم في الكلام على حديث من كذب علي الخ ويأتي قريباً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من رواه أعني حديث المسح هذا العشرة المبشرين بالجنة ولم يذكر منهم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بن عبي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بن العو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ا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وهم ستة إلى سبع وخمسين بثلاث وستين وعد الكمال ابن الهمام في فتح ال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روا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الحارث بن جزء ثلاثة إلى ثلاث وستين بست وستين وباب الزيادة مفتوح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أنه روى عن المغيرة بن شعبة من نحو ستين طريقاً وذكر ابن منده منها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قال الإمام أحمد في المسح على الخفين أربعون حديثاً مرفوعة وموقو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فيه عن أحد وأربعين وقال ابن عبد البر في الاستذكار روا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نحو أربعين من الصحابة ونقل ابن المنذر عن الحسن البصري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من أصحاب رسول اللّه صلى اللّه عليه وسلم أنه كان يمسح على الخفين 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بن منده أسماء من رواه في تذكرته فبلغ ثمانين صحابياً وسرد الترمذ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البيهقي في سننه جماعة وابن عبد البر جماعة والكمال بن الهمام في فتح ال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في فتح المغيث للسخاوي جمع بعض الحفاظ رواته من الصحابة فجاوزوا ال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صرح جمع من الحفاظ بأن المسح على الخفين متواتر وعبارة ابن عبد البر منهم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خفين عن النبي صلى اللّه عليه وسلم نحو أربعين من الصحابة واستف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تر وسبقه أحمد فقال ليس في قلبي في المسح على الخفين شيء فيه أربعون حديث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ه صلى اللّه عليه وسلم ما رفعوا إلى النبي صلى اللّه عليه وسل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و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تح الباري صرح جمع من الحفاظ بأن المسح على الخفين متواتر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رواته فجاوزوا الثمانين منهم العشرة وفي ابن أبي شيبة وغيره عن 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بعون من الصحابة بالمسح على الخف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لزرقاني في شرح الموطأ وفي فيض القدير وقد بلغت أحاديث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التواتر حتى قال الكمال بن الهمام قال أبو حنيفة ما قلت به حتى جاء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ثل ضوء النهار وعنه أخاف الكفر على من لم ير المسح على الخفين لأن الآث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يه في حيز 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عقائد النسفية للمعد قال الكرخي إني أخاف الكفر على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مسح على الخفين لأن الآثار التي جاءت فيه في حيز 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علم للمازري أما جواز المسح فالحجة له الأحاديث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وقد ذكر بعض التابعين من بلوغها في الكثرة ما دل على أنها ترتفع عن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آحاد وتلتحق بما هو متواتر في المعنى والمفهو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ه عياض في الاكمال والنصوص بتواتره كثيرة ولكن تواتر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ناه عن المازري وعياض معنوي لا لفظي وقد صرح بذلك أيضاً السيوطي في شرحه لأل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كما نقلناه عنه في الكلام على حديث من كذب علي الخ فراجعه وبهذ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قلناها يرد قول من قال أنه مشهور قريب من المتواتر أو شبيه به راجع ال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الهمام وشرحه لابن أمير الحاج وقد قال ابن القصار من أئمتنا المالكية إنك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 وابن حبيب لا ينكره إلا مخذول وسئل أنس ابن مالك عن السنة والجماعة فقال أن 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يعني أبا بكر وعمر ولا تطعن في الحسنين يعني ابني علي والزهراء وت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وسئل أبو حنيفة أيضاً عن مذهب أهل السنة والجماعة فقال هو أن يفضل الش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حب الختنين يعني عثمان وعلياً وأن يرى المسح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التوقيت في المسح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ثلاثة أيام ولياليهن وللمقيم يوم وليلة في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جمع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شر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 بن مالك الأشج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يمة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مسلم ابن يسار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عرف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أمية الض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 بن أبي مر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ا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عس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ى بن مرة الثقفي 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خرجه النسائ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بن أبي بكر الصديق عن أبيه أخرجه أحمد وابن خزيم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في مرقات الصعود قال الطحاوي ليس لأحد أن يترك الآثار المتواترة في التو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 حديث ابن عمارة اهـ أي في تركه ونص الطحاوي في كتابه شرح معاني الآثا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حاديث التوقيت فهذه الآثار قد تواترت ع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قيت في المسح على الخفين للمسافر ثلاثة أيام ولياليها وللمقيم يوم وليل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أحد أن يترك مثل هذه الآثار المتواترة إلى مثل حديث أبي ابن عما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ه وفي ابن يونس أن أئمة الحديث مثل ابن مهدي و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قالوا حديثان لا أصل لهما ولا يصحان التسليمتان في الصلاة والتوق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خفين وفيه أيضاً قال ابن وهب لا أصل لحديث التوقيت اهـ وهو عجي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تسليمتين يأتي عده من المتواتر وحديث التوقيت وارد كما ذكرناه عن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نفساً منهم علي أخرجه مسلم وخزيمة ابن ثابت أخرجه أبو داود والترمذي و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قال وذكر عن ابن معين أنه صححه وصفوان بن عسال أخرجه الترمذي وقال إن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أبو بكر الصديق وقد صححه ابن خزيمة وابن حبان وكثرة الطرق تدل على أن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أصيلاً بل ربما تفيد عده في المتواتر كما أشرنا إليه بذكره هنا وكما 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والتوقيت قال الترمذي هو قول أكثر العلماء من أصحاب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تابعين ومن بعدهم من الفقهاء مثل سفيان الثوري وابن المبارك و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 وقد روى عن بعض أهل العلم أنهم لم يوقتوا في المسح على الخفين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والتوقيت أصح اهـ وحجة مالك وأهل المدينة في ترك التوقيت ما رواه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 عن نافع عن ابن عمر أنه كان لا يوقت في المسح على الخفين و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 عن كثير بن شنظير عن الحسن قال سافرنا مع أصحاب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كانوا يمسحون على خفافهم بغير وقت ولا عدد وما رواه عقبة بن عا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عمر بفتح دمشق وعليه خفان فقال كم لك يا عقبة لم تنزع خفيك قال فذك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منذ ثمانية أيام فقال أحسنت وأصبت السنة أخرجه الحاكم والدارقطني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طلقة ظاهرها ترك التوقيت أيضاً ووقع التصريح بتركه في حديث أبي ب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لكن قال أبو داود اختلف في إسناده وليس بالقوي وقال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وقال أحمد ليس بمعروف الاسناد وقال النووي ضعيف باتفاق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مس فر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ل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ة بنت صف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ب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الد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ى بنت أن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ح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 بشير س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عدة نسخ منها أعني الأزهار نسيت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ق بن علي إلا أنه عزاه فيها لتخريج الأربعة وفي ذلك نظر فإن الأربعة إنما أ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بسرة كما عند غير واحد والذي أخرجه من حديث طلق الطبراني عزاه له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ريج أحاديث الهداية وإن روى عنه خلافه فاضطرب فيه حديثه وفي الباب أيض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 وقد أخرج حديثه ابن ماجة فتم عدد من ر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تسعة عشر نفساً وفي الأزهار بعد عد من رواه ما نصه قال ابن الر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قال القاضي أبو الطيب ورد في مس الذكر خاصة أحاديث رواها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من الصحابة تسعة عشر نفساً أصح حديث فيها كما قال البخار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ة اهـ وقوله تسعة عشر هو كذلك في بعض النسخ بتقديم التاء على السين و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عشر بتقديم السين وبعدها باء موحدة وفي شرح الموطأ للزرقاني ما نص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مس الفرج متواتر رواه سبعة عشر صحابياً نقله ابن الرفعة عن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قد عده السيوطي في الأحاديث ال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 بعده واعلم أن حديث الوضوء من مس الفرج متواتر أ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أي في كلامه وهم مالك والشافعي وأحمد وأصحاب السنن الأربعة وابن خزم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 والحاكم الثلاثة في صحاحهم عن بسرة وابن ماجة عن جابر وأم حبيبة والح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أبي هريرة وأم سلمة وأحمد عن زيد بن خالد الجهني وابن عمرو والبزار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البيهقي عن ابن عباس وأروى بنت أنيس وذكره ابن منده عن أبي وأنس وقب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حيدة والنعمان بن بشير وأصحها كما قال البخاري حديث بسرة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صرح بأن حديث بسرة هذا صحيح أحمد وابن معين والترمذ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دارقطني والبيهي والحازمي قال بعضهم وهو على شرط البخاري بكل ح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ابن عبد البر حديث أبي هريرة عن رسول اللّه صلى اللّه عليه وسلم من 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إلى فرجه ليس دونها حجاب فقد وجب عليه الوضوء قال فيه ابن السكن من أجو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في هذا الباب نقله عبد الحق في الأحكام وقال ابن يونس حديث إيجاب 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 رواه خمسة عشر نفساً من الصحابة من بين رجل وامرأة اهـ وتقدم قول فتح الم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وضوء من مس الذكر قيل إن رواته زادت على ستين اهـ واللّه أعلم و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مسه الأئمة الثلاثة وخالف فيه أبو حنيفة محتجاً بحديث طلق بن علي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ما ترى في مس الرجل ذكره بعد ما يتوضأ فقال وهل هو إلا بضعة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أبو داود والترمذي والنسائي وابن ماجه وصححه ابن حبان وقال الترم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شيء يروى في هذا الباب وأجيب بأنه منسوخ بحديث بسرة لأنها أسلمت عام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 قدم على النبي صلى اللّه عليه وسلم وهو يبني المسجد في السنة الأولى من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قومه ولم يثبت أنه وفد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ضئوا مما مس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الحنظ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د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ك الوضوء مما مس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وضوء مما مست النار أخرجه الترمذ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صديق ولا يصح حديث أبي بكر في هذا الباب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م وجهه ثم قال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د بن النع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عن السخاوي في فتح المغيث أن كلاً من الوضوء مما مس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 قيل أن رواته زادت على ستين أي فيكون كل منهما متواتراً وإن لم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ار الثاني ثم هو ناسخ للأول أخرج الطحاوي وأبو داود والنسائي و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عن جابر قال كان آخر الأمرين من رسول اللّه صلى اللّه عليه وسلم ترك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مست النار ولما تقررت النظافة في الإسلام وشاعت نسخ الوضوء تيسي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ال النووي كان الخلاف فيه معروفاً بين الصحابة والتابعين ثم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أن لا وضوء مما مست النار إلا لحوم الإبل فقال أحمد بالوضوء منه 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ومته واختاره ابن خزيمة وغيره من محدثي الشافعية اهـ ونقله الزرقان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ضح بول الصبي وغسل ب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ح بول الصبي وغسل بول الجارية أخرجه الترمذي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ت محصن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يعني ابنت ج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ابة هي ابنت الحارث وهي أم الفضل بن العباس بن عبد المط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لي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من أهل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كرز الخزاع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حديث أبي السمح صححه ابن خزيمة والحاكم وقال البخاري حديث حسن و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ابنا خزيمة وحبان والحاكم وقال الحافظ ابن حجر إسناده صحيح إلا أنه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ووقفه وفي وصله وإرساله قال وقد رجح البخاري صحته وكذا الدارقطني وحديث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صححه الحاكم وقال في التيسير إسناده حسن قال الترمذي وهذا قول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ّه عليه وسلم والتابعين ومن بعدهم مثل أحمد وإسحاق قالوا ين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 الغلام ويغسل بول الجارية وهذا ما لم يطعما فإذا طعما غسلا جميعاً اهـ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عن هذه الأحاديث بأن المراد بالنضح أو الرش فيها الغسل الخفيف لكون 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أقل نتناً وتعلقاً بالثوب من بول الجارية فأمر بالمبالغة في غسل بولها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ذلك والمراد بالنضح فيها صب الماء في موضع واحد لكون بول الصبي لا يقع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واحد لضيق مخرجه وبول الجارية يتفرق لسعة مخرجها فأمر بغسله أي استتباعه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ه في مواضع متفرقة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اء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زيادة إنما في أوله 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عة بن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ان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أحد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سوخ نسخة حديث إذا جلس بين شعبها الأربع ثم ج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الغسل متفق عليه من حديث أبي هريرة زاد مسلم في روايته وإن لم ينزل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ترمذي وصححه عن أبي بن كعب أن الفتيا التي كانوا يفتون أن ا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كانت رخصة رخصها رسول اللّه صلى اللّه عليه وسلم في بدأ الإسلام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غتسال بعد فصرح ب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 الجنب بالوضوء إذا أر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وغيرهم وقد قال الطحاوي في شرح معاني الآثار بعد ذكره لأحاديث هؤلاء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واترت الأخبار عن رسول اللّه صلى اللّه عليه وسلم في الجنب إذا أراد النو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اهـ و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غتسال ب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ابن عباس قال اغتسل بعض أزواج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جفنة أي منها فأراد رسول اللّه صلى اللّه عليه وسلم أن يتوضأ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يا رسول اللّه إني كنت جنباً قال إن الماء لا يجنب أخرجه الترمذي وقا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أخرج أيضاً عن ميمونة قالت كنت اغتسل أنا والنبي صلى اللّه عليه وسلم من 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جنابة قال الترمذي حديث حسن صحيح قال وفي الباب عن علي وعائشة وأنس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وأم حبيبة وأم سلمة وابن عمر اهـ وفي شرح الموطأ للزرقاني لما تكلم على كر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بفضل المرأة ما نصه وذهب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إلى الجواز بلا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فقهاء الأمصار إلا ابن حنبل فكرهه إذا خلت به وحجة الجمهور ما صح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غتسل أنا ورسول اللّه صلى اللّه عليه وسلم من إناء واحد من الجنابة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مع ميمونة وغيرها من أزواجه قال ابن عبد البر والآثار في معناه متواترة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ه في جامع غسل الجنابة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www.al-eman.com/Islamlib/?BID=144&amp;CID=6" \l "s1"</w:instrTex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ذ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ر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أذ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ب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زي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د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ذ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ذا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صلو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جم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داه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ؤذنو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ط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عناق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غف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مؤذ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د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و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شفي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ذ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إيت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ق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?BID=144&amp;CID=6" \l "s8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يج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و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بق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رك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د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1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د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كع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1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مام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بري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ن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1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ا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صل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غر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وار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حج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1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سط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ص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1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ب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كع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1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ا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و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كع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1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فخذ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و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1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جد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ت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1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ك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ذ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ج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بيث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قرب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جد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1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ا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و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توشح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ج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بو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علت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ر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جد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طهور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ش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شاء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ظ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اج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ن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سفرو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فج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إ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عظ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أج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شت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ابردو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ي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فو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ج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ل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تعدي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فو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و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ش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ت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مرت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سوا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فتاح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طه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تحريم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كب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تحليل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سلي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2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ف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يد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حر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ركو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اعتد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3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ض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يد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داه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خر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3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اء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بسم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3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رك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ه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6" \l "s3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ه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بسم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رك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بسم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قرأ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فاتح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كت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ض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يد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كبت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كو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و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ف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كو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ا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شه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شار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سبا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شه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يفي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سليمتا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نو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د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قطع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رو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د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صل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1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ات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1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وم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ب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واد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1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ه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ب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عص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1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زادك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ك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م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ع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ه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ت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1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قم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يت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ي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1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جو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فص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1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جو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28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7" \l "s1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ص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باع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ف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ه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رشد في أوائل المقدمات أنها منقولة بالتواتر وأ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اصل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بد اللّه بن زيد في بد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عبد اللّه بن زيد بن عبد ربه بن ثعلبة الأنصاري الخز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ي في بدء الأذان قال الزرقاني في شرح الموطأ قال ابن عبد البر روى قص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زيد هذه في بدء الأذان جماعة من الصحابة بألفاظ مختلفة ومعان متق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انيد في ذلك متواترة وهي من وجوه حسا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عل الأذان للصلوات الخمس والجمعة دون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أذان للصلوات الخمس والجمعة دون ما عداهما ذكر صاحب 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نفية أنها متواترة ونصه الأذان سنة للصلوات الخمس والجمعة دون ما س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قل المتواتر اهـ قال الزيلعي في تخريج أحاديثها قلت هذا معروف اهـ و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 هو مأخوذ بالاستقرا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ؤذنون أطول الناس أعناقاً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ون أطول الناس أعناقاً يوم القيامة أورده في الأزه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ن الصحابة لم يسم تس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صرح بأنه متواتر الشيخ عبد الرءوف المنا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وقد قال ابن أبي داود سمعت أبي يقول معناه أن الناس يعطشون يوم القيام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ش الإنسان انطوت عنقه والمؤذنون لا يعطشون فأعناقهم قائمة نقله ابن حجر في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شرح الكبير للرافعي وقيل معناه أنهم أكثر الناس تشوفاً إلى رحم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كثرهم ثواباً وقيل أرجاهم ل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غفر للمؤذن مد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لمؤذن مدى صوته 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يضاً أحمد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وصححه 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من حديث أبي هريرة وابن السكن من حديث البراء ومن ألفاظه المؤذن ي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صوته بتشديد الدال وفي رواية مدى صوته ومعناه أنه يغفر له مغفرة عريضة طويل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كمل مغفرة اللّه إذا استوفى وسعه في رف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شفيع الأذان وإيت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وإيتار الإقامة ذكره ابن حجر في أماليه المخرجة على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جب الأصلي من طرق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ثم قال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القر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ذورة المؤذ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أك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رافع ثم ساق أحاديثهم كلها فا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متفق عليه وقال فيه الترمذي أنه حسن صحيح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ئلة الأقوال فيها مختلفة والأحاديث متعارضة وحجة مالك هذا الحديث مع 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اللّه سبحانه وتعالى 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يجاب الصلوات الخمس وبقية أر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صلوات وأنها خمس وإيجاب غيرها من بقية أركان الدين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جداً وهي بالغة حد التواتر أو تزيد عليه لكن تواترها معنوي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عدد ركعات 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ركعات كل صلة من الصلوات الخمس وما تشتمل عليه كل رك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 والرفع منهما وترتي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مامة جبر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صلى بالنبي صلى اللّه عليه وسلم الحديث في بيان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عود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رجل من ولد عمر تس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لم يختلف أن جبريل هبط صبيحة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زوال فعلم النبي صلى اللّه عليه وسلم الصلاة ومواقيتها وهيئتها اهـ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به الخمس مرتين في يومين كما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سعود عند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ابن عبد البر في التمهيد من طريق أيوب بن عتبة عن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عن عروة بن الزبير ووقع في رواية مالك في الموطأ لحديث أبي مسعود هذا 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يضاً صلاته به مر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د أبي داود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في الترمذي والنسائي والدارقطني وابن عبد البر فيب التم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عند أحمد والطبراني في الكبير وابن عبد ال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خرجه البز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أخرجه الدارقطني انظر شرح الموطأ للزر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أيضاً تلخيص تخريج أحاديث الهداية للحافظ ابن حجر أول كت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 يصلي المغرب إذا توارت الشم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كان يصلي المغرب إذا توارت الشمس با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طحاوي في شرح معاني الآثار أنه تواترت الآثار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ذلك انظره في باب مواقي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صلاة الوسطى هي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هاشم بن عتبة بن ربيعة بن عبد 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عن سمرة بن جندب وقد رواها بأسانيده الطحا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آثار وقال بعدها ما نصه فهذه الآثار قد تواترت وجاءت مجيئاً صحيحاً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أن الصلاة الوسطى هي العصر وقد قال بذلك أيضاً أج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ه صلى اللّه عليه وس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ى عن النبي صلى اللّه عليه وسلم أنها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الك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وغيرهم وانظر الدر المنثور لدى قوله والصلاة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قبلة 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رشد في أوائل المقدمات أنها متواترة وأن العلم بها 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ة النبي في ج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سلم صلى في جوفها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عن بلال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زيد ورويت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ا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بة بن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وفي شرح معاني الآثار للطحاوي ما نصه وقد رويت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آثار متواترة أنه صلى فيها يعني الكعبة ثم ذكر بعضها بأسانيده ثم قال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إن كان هذا الباب يؤخذ من طريق تصحيح تواتر الآثار فإن الآثار قد توات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سلم قد صلى في الكعبة ما لم تتواتر بمثله أنه 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فخذ 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خذ عورة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هد الأسلمي وهو من أهل الص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د اللّه بن جحش وغيرهم وفي شرح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للطحاوي ما نصه وقد جاءت عن رسول اللّه صلى اللّه عليه وسلم آثار 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 فيها أن الفخذ من العو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بني للّه مسجداً بنى اللّه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اً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ابن عب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ط ابن شري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رص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جماعة أنه متواتر كالحافظ ابن حجر في فتح الباري حسبما تقدم عنه وقال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بييض الصحيفة بعد ذكره ما نصه هذا الحديث متنه صحيح بل متواتر اهـ قال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بعد ذكر رواياته وتخريجها وعسى إن وجدت فسحة في العمر خرجت فيه جزءاً 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هـ و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أكل من هذه الشجرة الخبيثة ف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ربن مس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في الأزهار بلفظ من أكل ثوماً أو بصلاً فليعتزلن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بد الأ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يمة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اثني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بن إياس المز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بد الأ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بن شرحب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ء بن خ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 العدة 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ة النبي في ثوب متوشح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نبي صلى اللّه عليه وسلم في ثوب واحد متوشحاً به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ً بين طرفي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انئ بنت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ا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في حديث جابر إذا صلى أحدكم في ثوب واحد فليتعطف ب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إذا صلى أحدكم في ثوب واحد فليخالف بين طرفيه وقد ساق أحاديث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بأسانيده الطحاوي في شرح معاني الآثار وقال بعدها ما نصه فقد تواتر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عن رسول اللّه صلى اللّه عليه وسلم بالصلاة في الثوب الواحد متوشحاً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جود غي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ة في مسجدي هذا خير من ألف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ا سواه من المساجد إلا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عن ابن عمر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عن جبير بن مطعم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م بن أبي الأرقم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وفي الباب أيضاً كما في الترمذ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كما في غير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ثمان وفي الاستذكار هو حديث رواه عن أبي هريرة جماعة وروى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من وجوه كثيرة قد ذكرت كثيراً منها في التمهيد وأجمعوا على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 وفي فيض القدير قال ابن عبد البر روى عن أبي هريرة من طرق ثابتة صحاح 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ين العراقي لم يرد التواتر الأصولي بل الشه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نفيه عن خصوص طريق أبي هريرة نفيه ع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له كما لا يخفى وقد علمت أنه وارد عن جماعة كثيرة من الصحابة غير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علت لي الأرض مسجد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طه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جامع بهذا اللفظ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وبلفظ جعلت لي كل الأرض طيبة مسجداً وطهور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سير وإسناده صحيح وأخرج مسلم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فضلنا على الناس بثلاث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نا كصفوف الملائكة وجعلت لنا الأرض مسجداً وجعلت لنا تربتها طهوراً إذا لم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أخرج أيضاً من حديث أبي هريرة فضلت على الأنبياء بست ثم ذكر منها وجع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طهوراً ومسجداً وأخرج الطبراني في الكبير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بن يزيد مرف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 على الأنبياء بخمس ثم ذكر منها وجعلت لي الأرض مسجداً وطهوراً وأخرج أي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مرفوعاً فضلت بأربع ثم ذكر منها وجعلت لي الأرض مسجداً وطه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في الشع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الباهلي مرفوعاً فضلت بأربع جع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سجداً وطهوراً الحديث وأخرج الترمذي حديث الأرض كلها مسجد إلا ال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 عن 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ثم قال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بن عمرو 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حذيفة وأنس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وأبي ذر قالوا أن النبي صلى اللّه عليه وسلم قال جعلت لي الأرض مس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ور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طعة من حديث جابر في الصحيحين وغيرهما وأوله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ً الخ وقد عده السيوطي في كتاب المناقب في المتواترات وسيأتي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شر المشاءين في الظلم إلى المسا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نور التا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حار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ثة بن و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طيم الحداني مرس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بن يسار مرسلاً خمس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نص على أنه متواتر الشيخ عبد الرءوف المن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ض وفي التيسير نقلاً عن السيوطي وقول ابن الجوزي حديث لا يثبت متعقب فإ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قال في التيسير تبعاً للمنذري رجاله ثقات وحديث سهل صححه ابن خزيمة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حيح على شرط الشيخين قال المنذري كذا قال وحديث أبي الدرداء قال المنذر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بإسناد حسن وابن حبان في صحيحه وكذا قال في حديث أبي هرير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فروا بالفجر فإنه أعظ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ن الصحابة تس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من حديث رافع بن خديج ثم قال 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رزة وجابر وبلال اهـ وقال الزيلعي في تخريج أحاديث الهداية روى من حديث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ديج ومحمود بن لبيد وبلال وأنس وقتادة ابن النعمان وابن مسعود وأبي هريرة وح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ة ثم ساق أحاديثهم فانظره وممن صرح بتواتره تبعاً للسيوطي الشيخ عبد الرء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في فيض ال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اشتد الحر فابرد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الظهر فإن شدة الحر من فيح جهنم أورده فيها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ابن 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ب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 أراه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عطاء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اج الباهلي وله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وفي فيض القدير قال السيوطي حديث متواتر رواه بضعة عشر صحابي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ير صفوف الرجال أولها وشرها آخر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ير صفوف النساء آخرها وشرها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الأربعة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قال الترمذ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قال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ض ابن س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اهـ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في الترغيب بعد أن أورده من حديث أبي هريرة وروى عن جماعة من الصحاب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عمر بن الخطاب وأنس بن مالك وأبو سعيد وأبو أمامة وجابر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اهـ ف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أمامة وزاد غير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بتعد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تعديل الصفوف وسد خللّها ذكر أبو عمر بن عبد البر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ذكار له أنها صحاح متواترة ونصه وأما تسوية الصفوف في الصلاة فالآثا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من طرق شتى صحاح كلها ثابتة في أمر النبي صلى اللّه عليه وسلم ب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ف وعمل الخلفاء الراشدون بذلك بعده وهذا ما لا خلاف بين العلماء فيه و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ذلك كثيرة في كتب المصنفين فلم أر ذكرها وجهاً اهـ منه وقال ا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في فتح الباري قد ورد الأمر بسد خلل الصف والترغيب فيه في أحاديث كثيرة أ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عند أبي داود وصححه ابن خزيمة والحاكم ولفظه 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أقيموا الصف وحاذوا بين المناكب وسدوا الخلل ولا تذروا فرجات ل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صل صفاً وصله اللّه ومن قطع صفاً قطعه اللّ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الترمذي باب ما جاء في إقامة الصف ثم أخرج عن النعمان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رسول اللّه صلى اللّه عليه وسلم يسوي صفوفنا فخرج يوما فرآ رجلاً خار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عن القوم فقال لتسون صفوفكم أو ليخالفن اللّه بين وجوهكم قال 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سمرة والبراء وجابر بن عبد اللّه وأنس وأبي هريرة وعائشة قال وحديث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الترغيب والترهيب للمنذري فإن فيه من هذا الباب أحاديث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زى حديث النعمان هذا لمالك والستة والدر المنثور لدى قوله وإنا لنحن الص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نحن المسبحون فقد أورد فيه أحاديث عدة منه أيضاً ونقل عن زيد بن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انوا يصلون متبددين حتى نزلت هذه الآية فامروا أن يص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لا أن أشق على أمتي لامرتهم بالسوا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د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تقدمت عند كل وضوء أورده في الأزهار في كتاب الطه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الد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بن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 ق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ن الصحابة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بنت جح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ب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عبد المط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حنظلة بن أبي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ثمانية و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مرسلاً بلفظ لامرتهم ب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 عند كل صلاة أخرجه ابن أبي شيبة في المصنف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عطي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أيضاً وممن صرح بأنه متواتر المناوي في الت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فتاح الصلاة الطهور وتحريمها التك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حليلها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أوائل أبواب الطهارة من حديث علي و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صح شيء في هذا الباب وأحسن قال وفي الباب عن جابر وأبي سعيد ثم أخرج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ما جاء في تحريم الصلاة وتحليلها من حديث أبي سعيد وقال وفي الباب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قال وحديث علي في هذا أجود إسناداً وأصح من حديث أبي سعيد ومن جواب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ما نصه وقد ثبت بالنقل المتواتر وإجماع المسلمين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صحابة كانوا يفتتحون الصلاة بالتكبير اهـ والمراد منه وفي الفتوحات الم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كره الخلاف في لفظ التكبير ما نصه واتباع السنة أولى فإنه ما نقل إلي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وهو اللّه أكبر بال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فع اليدين في الصلاة في الإح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كوع و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ئل 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م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ليث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ن ع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ثلاثة و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دي لابن القيم أنه روى رفع اليد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في هذه المواطن الثلاثة نحو من ثلاثين نفساً واتفق على روا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بخاري في هذه المسئلة جزءاً مفرداً وهو الآن مشهور متد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بن كثير اختصاص التواتر بالرفع عند الافتتاح وتعقب بأن كل من روى الرفع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د الركوع وعند الرفع منه إلا اليسير فالحق أنه متواتر في هذه ال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كلها وأما الرفع عند القيام من اثنتين فورد من حديث ابن عمر مرفوعاً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وله شواهد منها حديث أبي حميد الساعدي في عشرة من الصحابة و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أخرجهما أبو داود وصححهما ابن خزيمة وابن حبان وقال البخاري في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ا زاده ابن عمر وعلي وأبو حميد في عشرة من الصحابة من الرفع عند القي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صحيح لأنهم لم يحكوا صلاة واحدة فاختلفوا فيها إنما زاد 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مقبولة من أهل العلم وقال ابن بطال هذه زيادة يجب قبولها لمن يقول ب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لم يقل به الشافعي وهو لازم على أصله في قبول الزيادة وقد صر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تواتر أحاديث الرفع في الجملة كابن الجوزي وابن حجر وشيخ الإسلام زك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غيرهم وذكر البخاري في الجزء المذكور أنه رواه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بعة عشر رجلاً من الصحابة نقله في فتح الباري قال وذكر الحاكم و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ده ممن رواه العشرة المبشرة وذكر شيخنا أبو الفضل الحافظ أنه تتبع من ر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بلغوا خمسين رجل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 السيوطي في شرح التقريب وفي شرح ألفية المصطلح للعراق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ن الصحابة نحو خمسين وقال السخاوي في فتح المغيث ما نصه قال البيهق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يقول لا نعلم سنة اتفق على روايتها عن النبي صلى اللّه عليه وسلم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ثم العشرة فمن بعدهم من أكابر الأئمة على تفرقهم في البلاد الشاسعة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قال البيهقي وهو كما قال أستاذنا أبو عبد اللّه رحمه اللّه فقد روي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ن العشرة وغيرهم وقال ابن عبد البر في التمهيد أنه رواه ثلاثة عشر صحا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خاري فعزاه لسبعة عشر نفساً وكذا السلفى وعدتهم عند 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اثنان وعشرون وتتبع المصنف يعني العراقي من رواه من الصحابة فبلغ ب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ووصفه ابن حزم ب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الأمالي المخرجة على مختصر ابن الحاجب الأصلي ل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ضع اليدين أحداهما على الأخرى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سعد السا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ئل بن حجر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ب الطاء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ا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يف الثمالي ويقال أنه غضيف بن الحارث بالضاد المعجمة وقيل غطيف بالط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حريث المخز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ى بن مرة الث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اد بن شرحب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من غير واحد من الصحابة ومر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ية عبد الكريم بن أبي المخ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الب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بن أبي رب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اءة بالبسمل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وغيرهم ونص غير واحد على أن قراء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لها في الصلاة قطعي إلا أنه جهر تارة وذلك قليل وأخفى أخر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م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ك الجه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جهر بها في الصلاة ذكر الطحاوي في شرح المعاني الآث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بذلك متواترة عن رسول اللّه صلى اللّه عليه وسلم وأبي بكر وعمر وعثمان ا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قراءة بسم اللّه الرحمان الرحي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هر بالبس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ها أوردها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ن ع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 بش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ا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 أو بشير بن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لد بن ثور وجماعة من المهاجرين والأنصار ثمانية عشر نفساً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تقريب له في الكلام على المعلل ما نصه و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قراءتها في الصلاة عن النبي صلى اللّه عليه وسلم من حديث أبي هريرة من طر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ابن خزيمة والنسائي والدارقطني والبيهقي والخطيب وابن عباس عند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وعثمان وعلي وعمار بن ياسر وجابر بن عبد اللّه والنعمان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لحكم بن عمير وعائشة وأحاديثهم عند الدارقطني وسمرة بن جندب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ا عند البيهقي وبريدة ومجالد بن ثور وبشر أو بشير بن معاوية وحسين بن عرف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م عند الخطيب وأم سلمة عند الحاكم وجماعة من المهاجرين والأنصا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قد بلغ ذلك مبلغ التواتر وقد بينا طرق هذه الأحاديث كلها في كتاب الأز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ثرة في الأخبار ال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مدة القارئ في باب ما يقول بعد التكبير ما نصه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الجهر كثيرة متعددة عن جماعة من الصحابة يرتقي عددهم إلى أحد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اً رووا عن النبي صلى اللّه عليه وسلم منهم من صرح بذلك ومنهم من 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ته والحجة قائمة بالجهر وبالصحة ثم عدهم وهم أبو هريرة وأم سلمة وابن عباس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سمرة وعمار وابن عمر والنعمان بن بشير والحكم بن عمير ومعاوية وبريدة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 وطلحة وابن أبي أوفى وأبو بكر الصديق ومجالد بن ثور وبشر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عرفطة وأبو موسى الأشعري وذكر أيضاً ألفاظهم ومن خرجها و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ها وأطال في المسئلة بما يشفي فانظره وقال ي المسيرة الحلبية ما نصه وقد 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لى اللّه عليه وسلم كما رواه جمع من الصحابة قال ابن عبد البر بلغت عدت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صحابي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بان في رسالته الكبرى في البسملة صح عن أحد وعشرين صحا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كان يجهر بالبسملة اهـ وفي قوله صح نظر فإن أحاديث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كلها بل بعضها وإن نقل الشيخ أبو حفص عمر بن بدر ابن سعيد الموصلي الحن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له في الموضوعات عن الدارقطني قال كل ما روي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جهر ببسم اللّه الرحمان الرحيم فليس بصحيح وقال المجد الفيروز أبا 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كتاب سفر السعادة باب الجهر ببسم اللّه الرحمان الرحيم لم يصح في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ح بعض طرقهم جماعة من الأئمة كالبيهقي والدارقطني و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الحاكم وقال ابن خزيمة أما الجهر ببسم اللّه الرحمان الرحيم فقد ثبت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سلم نقله الخازن ولكن انظر هذا مع ما في شرح الأح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اديث الجهر ليس فيها صحيح صريح بل فيها عدمهما أو عدم أحدهما وإن في روا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ين والضعفاء والمجاهيل وقال أيضاً أحاديث الجهر وإن كثرت رواتها لكن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وكم من حديث كثرت رواته وتعددت طرقه وهو حديث ضعيف بل قد لا يزيد الحديث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إلا ضعفاً وقال أيضاً إنما كثر الكذب في أحاديث الجهر عل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 لأن الشيعة ترى الجهر وهم أكذب الطوائف فوضعوا في ذلك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أحاديث الجهر تجد في رواتها من هو منسوب إلى التشي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يم في الهدى بعد ما ذكر أنه عليه السلام كا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ملة تارة ويخفيها أكثر مما يجهر بها وأن القائلين بالجهر تشبثوا فيه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ة وأحاديث واهية ما نصه فصحيح تلك الأحاديث غير صريح وصريحها غير صحيح قا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يستدعي مجلداً ضخم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فيه من طريق نعيم المجمر وإن قال البيهقي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وله شواهد وقال في الخلافيات رواته كلهم ثقات مجمع على عدالتهم م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ي الصحيح ورواه ابن خزيمة وابن حبان في صحيحيهما والحاكم في المستدرك و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الشيخين ولم يخرجاه والدارقطني في سننه وقال حديث صحيح ورواته كلهم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ديث معلول تفرد فيه بذكر البسلمة نعيم المجمر من بين أصحاب أبي هرير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مائة ما بين صاحب وتابع وذلك مما يغلب على الظن أنه وهم على أبي هرير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على تقدير عدم الوهم فليس يه تصريح بالجهر إنما قال فقرأ بسم اللّه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وهو محتمل لأن يكون قرأها سراً مسمعاً بها نفسه فسمعها منه لقربه وك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إن صححه الحاكم وقال لا أعلم في رواته منسوباً إلى الجرح فقد رد ذلك الذه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ه وقال إنه خبره واه كأنه موضوع وكذا حديث ابن عباس وإن قال الحاكم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ليست له علة فقد اعترض بأن فيه عبد اللّه بن عمرو بن حسان الواقفي كان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أنه ليس بصريح في الجهر وانظر شرح الأحياء ولابد وتأمل كلامه م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ك قراءة البسمل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قراءة البسملة في الصلاة نقل الأبي في شرح مسلم بن عياض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ونصه عنه بعد ذكر الخلاف فيها وأنها عندنا ليست بآية من الفاتحة وحجت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 عنه صلى اللّه عليه وسلم وعن الخلفاء رضي اللّه عنهم ترك قراءتها أول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ولا يكون قرآناً ما اختلفت في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ترك وإن كانت صحيحة فجلها غير صريح بل ظاهر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اه صريحاً أو كالصريح أنس بن مالك في الصحيحين وعبد اللّه بن مغف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لنسائي وابن ماجه وعائشة عند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صلاة لمن لم يقرأ بفاتح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كل صلاة لا يقرأ فيها بأم الكتاب فهي خداج وفي آخر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لم يقرأ فيها بأم الكتاب فهي خداج ثلاثاً غير تمام وفي آخر لا تجزئ صل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ها بفاتحة الكتاب وفي آخر لا صلاة إلا بفاتحة الكتاب وشيء من القرآن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عة بن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غيرهم وفي كتاب خير الكلام في القراءة خلف الإمام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رضي اللّه عنه ما نصه قال البخاري وتواتر الخبر ع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 صلاة إلا بقراءة أم القرآن اهـ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ضع اليدين على الركبتي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يدين على الركبتين في الركوع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لب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ميد الساعدي في عشرة من أصحاب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هم أبو أسيد وسهل ابن سعد ومحمد بن مسلمة وأبو قتادة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قد قال الطحاوي في شرح معاني الآثار بعد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م ما نصه فكانت هذه الآثار معارضة للأثر الأول يعني أثر عبد اللّ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طبيق ومعها من التواتر ما ليس مع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ول عند الرفع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عند الرفع من الركوع تقدم عن السخاوي في فتح المغيث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الظاهري أنه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أراد به سمع اللّه لمن حمده حين يرفع صل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ثم يقول وهو قائم ربنا ولك الحمد وفي البخار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كان إذا رفع رأسه من الركوع قال سمع اللّه لمن حمده ربنا ولك الحمد 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أنه عليه السلام كان إذا رفع رأسه من الرك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لمن حمده ربنا ولك الحمد الحديث وفيه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أنه عليه السلام كان إذا رفع ظهره من الركوع قال سمع اللّه لمن حمده الل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ك الحمد الحديث وفيه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خدري قال كا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إذا رفع رأسه من الركوع قال اللّهم ربنا لك الحمد الحديث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رافع الزرقي قال كنا نصلي وراء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ا رفع رأسه من الركعة قال سمع اللّه لمن حمده الحديث وفي مسلم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كان النبي صلى اللّه عليه وسلم إذا قال سمع اللّه لمن حمده قام حتى ن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م الحديث وبوب الترمذي باب ما يقول الرجل إذا رفع رأسه من الركوع ثم أخرج ب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بن أبي طالب قال كان رسول اللّه صلى اللّه عليه وسلم إذا رفع رأ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قال سمع اللّه لمن حمده ربنا ولك الحمد الحديث قال وفي الباب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بن أبي أوفى وابن جحيفة وأبي سعيد اهـ ثم أسند أيضاً عن أبي هريرة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 سمع اللّه لمن حمده فقولوا ربنا ولك الحمد فإنه من وافق قول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متفق عليه وأخرجه أيضاً الثلاثة وأخرج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أبو داود والنسائي وابن ماجه عن أبي موسى الأشعري مرفوعاً إذا 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لمن حمده فقولوا ربنا لك الحمد يسمع اللّه لكم وأخرج الحاكم وصحح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شيخين عن أبي سعيد الخدري مرفوعاً إذا قال الإمام اللّه أكبر فقولو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إذا قال سمع اللّه لمن حمده فقولوا ربنا لك الحمد فخرج منه أن هذا القو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من الركوع وار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الز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عشرة أنفس وفي الباب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أبي جحيفة وحديثهما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آثار ل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التشهد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في الصلاة أوردها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ابن أبي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ميد السا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بن عبي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ابن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ب 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زيل الخفا عن ألفاظ الشفا ذكر ابن الملقن التشه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عنه صلى اللّه عليه وسلم في تخريج أحاديث الرافعي فبلغت ثلاثة عشر اه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 أحاديث الشرح الكبير للرافعي للحافظ وعمدة القارئ للعيني ومناهل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وطي وشرح الأحياء وغيرها أنه رواها أربعة وعشرون صحابياً كما في عد السيوطي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مخارجهم الحافظ في التخريج المذكور فلينظر وفيه أيضاً في باب الأذ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تشهد متواترة عنه صلى اللّه عليه وس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السخاوي في المقاصد في حديث أشهد أني رسول اللّه وأق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في حديث ابن مسعود بعد تخريجه هو أصح حديث في التشهد والعمل عل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قال البزار أصح حديث في التشهد عندي حديث ابن مسعود روى عنه من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طريقاً ثم سرد أكثرها وقال لا أعلم في التشهد أثبت منه ولا أصح أسان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رجالاً قال الحافظ ولا خلاف في ذلك وممن جزم به البغوي في شرح السن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شافعي تشهد ابن عباس لأنه مع صحته أجمع وأكثر لفظ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مالك تشهد عمر لأنه علمه للناس على المنبر ولم ينازعه أحد فدل على تفض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ورده بصيغة الأمر فدل على مز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شارة بالسباب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بالسبابة في التشه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ئل 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ير بن أبي نمير ال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ميد الساعدي ف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منهم أبو أسيد وسهل بن سعد ومحمد بن سلمة وأبو قتادة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ب بن المجنون الجومي وهو جد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ب راويه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اف ابن إيماء الغف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أب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 حار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أم المؤمنين موقوفاً عليها ستة وعشرين نفس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قد ذكر أحاديثهم ومن خرجها العلامة محمد رسول الحسيني البرزنجي في الإ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حة على مانع الإشارة بالمسبحة وقال بعد ذكرها ما نصه حاصل ما سبق من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أن الحديث بلغ التواتر المعنوي لأنه عن خمسة أو ستة وعشرين صحابياً ب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كلها محتج بها لصحة أكثرها إما لذاتها أو لغيرها وحسن البقية كذلك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القاري في رسالته التي سماها تزيين العبارة لتحسين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كره لكثير من أحاديثها ما نصه فهذه أحاديث كثيرة بطرق متعددة شهيرة فلا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أصل الإشارة لأن بعض أسانيدها موجود في صحيح مسلم وبالجملة فهو مذكور في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 وغيرها مما كاد أن يصير متواتراً بل يصح أن يقال أنه متواتر معنى فكيف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ؤمن باللّه ورسوله أن يعدل عن العمل به ويأتي بالتعليل في معرض النص ال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ه بلفظه وذكر ابن القيم في أعلام الموقعين أمثلة ترك فيها الم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شابه وعد منها هذا فقال المثال الثاني والستون رد السنة الصحيحة الم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المصلي في التشهد بإصبعه كقول ابن عمر وذكر حديثه وحديث عبد اللّ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ين في صحيح مسلم ثم قال ورواه خفاف بن إيماء بن رحضة ووائل بن حجر و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ومالك بن نمير الخزاعي عن أبيه كلهم عن النبي صلى اللّه عليه وسلم 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ه أيضاً وقد أخرج الترمذي أولاً حديث أبي حميد و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ثم بعده في باب ما جاء في الإشارة في التشهد حديث ابن عمر وقا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عبد اللّه بن الزبير ونمير الخزاعي وأبي هريرة وأبي حميد ووائل بن حج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حديث حسن غريب لا نعرفه من حديث عبيد اللّه بن عمر إلا من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يه عند بعض أهل العلم من أصحاب النبي صلى اللّه عليه وسلم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ون الإشارة في التشهد وهو قول أصحابن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يفية الصلاة عليه صلى اللّ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قد علمنا كيف نسلم عليك فكيف نصلي عليك قال 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صل على محمد وعلى آل محمد الحديث 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ميد السا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عود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بن عبي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ار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فع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ابن أبي عياش ثلاث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ذكار لابن عبد البر ما نصه قال أبو عمر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رويت الصلاة على النبي صلى اللّه عليه وسلم من طرق متواترة بألفاظ متق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شيء منها وارحم محمداً فلا أحب لأحد أن يقوله اهـ المراد منه وقد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 الحطاب في حاشية الرسالة لابن أبي زيد والزرقاني في شرح الموطأ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في الصلاة على النبي صلى اللّه عليه وسلم بل والحافظ ابن حجر في تلخيص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رافعي إلا أنه رد عليه قوله وليس في شيء منها الخ فراجعه في با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ع أيضاً فيه ما ذكره في تخريج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ليمتا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سلم كان يسلم عن يمينه السلام عليكم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حتى يرى بياض خده الأيمن ويسلم على يساره السلام عليكم ورحمة اللّه حتى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خده الأيسر 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ئل ا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ا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 عميرة الحض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رمثة البل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بن الأس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بن الحصين أر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بن حجر في تلخيص تخريج أحاديث الرافع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لهم وبين مخارجهم فانظره وفي الهدي لابن القيم كان صلى اللّه عليه وس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السلام عليكم ورحمة اللّه وعن يساره كذلك هذا فعله الراتب رواه عن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صحابياً ثم سردهم وعد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مالك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 ابن أوس فكملت العدة بهم ثماني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كثير من أحاديثهم صحيح والباقي حسان اهـ ونحوه له في أعلام الموقع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بذلك ما بين صحيح وحسن اهـ وزاد الترمذي ممن 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ال والعمل عليه عند أكثر أهل العلم من أصحاب النبي صلى اللّه عليه وسل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وهو قول سفيان الثوري وابن المبارك وأحمد وإسحاق اهـ وفي شرح معاني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حاوي النص على تواتر هذا أيضاً عن النبي صلى اللّه عليه وسلم وقد روى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أيضاً أنه كان يسلم تسليمة واحدة وذلك من حديث سعد بن أبي وقاص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وهو وهم وغلط وعائشة وهو حديث معلول باتفاق أهل الحديث وأنس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سختياني عنه ولم يسمع منه شيئاً وسهل بن سعد وسلمة بن الأكوع وهما ضع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وهو ضعيف أيضاً ولذا قال العقيلي الأسانيد صحاح ثابتة في حديث ابن مسع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تين ولا يصح في تسليمة واحدة شيء وقال ابن عبد البر الأحاديث في التس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معلولة ولا يصححها أهل العلم بالحديث وقال ابن القيم في الهدي لم ي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سلم ذلك من وجه صحيح لكن في تخريج أحاديث الهداية للحافظ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معرفة من طريق حميد عن أنس أن النبي صلى اللّه عليه وسلم كا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ة واحدة ورجاله ثقات اهـ ومن حجج من يقول بها وهم الماليكة عمل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ى مرسلاً عن الحسن أن النبي صلى اللّه عليه وسلم وأبا بكر وعمر كانوا ي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ا آدم لا يقطعون الصلاة إذا مروا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ي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دالة على أن بني آدم لا يقطعون الصلاة إذا مر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مصلي أو كانوا في جهة صلات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بن أبي ود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ة بنت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بن أبي طالب وغير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حاديثهم الطحاوي في شرح معاني الآثار وقال بعدها ما نصه قال أبو جعف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ت هذه الآثار عن رسول اللّه صلى اللّه عليه وسلم بما يدل على أن بني آد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ون الصلا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ته عليه السلا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نبي صلى اللّه عليه وسلم في نعلي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أبي ج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حر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 بن 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د ثقيف وغيرهم وفي شرح معاني الآثار للطحاو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وقد جاءت الآثار متواترة عن رسول اللّه صلى اللّه عليه وسلم بما قد ذكر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ته في نعليه اهـ وفي عدة أحاديث الأمر بالصلاة في النعال منها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اد ابن 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نظر الدر المنثور لدى قوله خذوا زينتكم عند كل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ومه عن صلاة الصب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 صلى اللّه عليه وسلم عن صلاة الصبح في الوادي الحديث ب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ي م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أمية الض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ر بن 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السل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ل كان مرجعه من خيبر وصححه ابن عبد البر وقيل مر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نين وقيل عام الحديبية وقيل في غزوة تبوك قال ابن عبد البر وأحسبه وهم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يلي لم يعرض هذا له صلى اللّه عليه وسلم إلا مرة وقال ابن الحصار هي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زل مختلفة وانظر تلخيص تخريج أحاديث الرافعي لابن حجر في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عن الصلاة بعد الصب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صبح حتى تطلع الشمس ولا صلاة بعد العصر حتى 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ب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مرة أو مرة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المع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س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عف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أك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الصنابحي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 في الأمالي المخرجة على مختصر ابن الحاجب الأصلي أنه وارد 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تزيد على العشرين وممن صرح بتواتره أيضاً ابن بطال كما تقدم عن السخ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مغيث والشيخ عبد الرءوف المناوي في شرح الجام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معاني الآثار للطح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ركعتين بعد العصر بعد ذكر أحاديث في النهي عن الصلاة بعدها وبعد الصب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فقد جاءت الآثار متواترة عن رسول اللّه صلى اللّه عليه وسلم بالنهي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حتى تغرب الشمس وعمل بذلك أصحابه من بعده فلا ينبغي لأحد أن يخال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ده في باب الرجل يصلي في رحله ثم يأتي المسجد والناس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حكى قول من قال أن كل صلاة لا يتطوع بعدها لا تعاد مع الإمام ما نصه و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بما قد تواترت به الروايات عن رسول اللّه صلى اللّه عليه وسلم في نه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العصر حتى تغرب الشمس وبعد الصبح حتى تطلع الشمس وقد ذكرنا ذلك بأسان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 من كتابنا هذ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 في باب الصلاة للطواف بعد الصبح وبعد العصر ما نص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سلم نهياً عاماً عن الصلاة عند طلوع الشمس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 ونصف النهار وبعد الصبح حتى تطلع الشمس وبعد العصر حتى تغيب الشمس و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آثار عن رسول اللّه صلى اللّه عليه وسلم وقد ذكرت ذلك بأسانيده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من هذا الكتا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لّه زادكم صلاة هي خير لك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مر النعم وهي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 حذ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ة الغف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ثماني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عن أبي سعيد الخدري بلفظ أن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م صلاة وهي الوتر أخرجه الطبراني في مسند الشاميين بسند قال الحافظ ابن حج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شمس والقمر آيتان من آيات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نكسفان لموت أحد ولا لحياته فإذا رأيتم ذلك فافزعوا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ر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ن ل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صة بن مخارق الهل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 بشير وغيرهم وفي عمدة القار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صلاة الكسوف قال رويت عن أربعة وعشرين من الصحابة 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 بش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صة الهل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ن ل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وانظر تخريج أحاديثهم فيه وانظر أيضاً شرح الأحياء ل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ضى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ضحى والترغي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الأ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ة بن عبد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م بن ه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الباه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بنت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هان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ر بن 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ذ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ب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ظلة الثقف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رة الطائ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أنس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س بن سمعان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لاثون صحابياً وفي عمدة القارئ بعد ذكر حديث أم هانئ ما نصه و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اعة من الصحابة ثم عد خمسة وعشرين منهم وساق أحاديثهم ومن خرجها وفي شر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ئل للشهاب الهيتمي وعلي القاري رحمهما اللّه ما نصه أحاديث صلاة الضحى ت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تواترة كيف وقد رواها عن النبي صلى اللّه عليه وسلم من أكابر الصحب 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 كلهم شهدوا أنه كان يصليها كما بينه الحاكم وغيره ومن ثم قال شيخ الإسل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ورد فيها أحاديث كثيرة صحيحة مشهورة حتى قال محمد بن جرير الطبري أنها بلغت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عبد الرءوف المناوي في شرحها أيضاً ما نصه شهد 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ابر الصحب أنهم رأو المصطفى صلى اللّه عليه وسلم يصليها حتى قال 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ا بلغت حد التواتر اهـ وفي فتح الباري جمع الحاكم الأحاديث الواردة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في جزء مفرد بلغ عدد روات الحديث في إثباتها نحو عشرين نفساً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الحفاظ أنها وردت من رواية بضع وعشرين صحابياً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م كلها صحيحة زيادة على ما صح في مراسيل جماع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ق أحاديثهم كلها الجلال السيوطي في تذكرة من ضحى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واختصره في ال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أحاديث في عددها والأفضل وهو الذي فع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غالباً أربع ركعات ففي صحيح مسلم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ضحى أربع ركعات ويزيد ما شاء اللّه وأخرج أحمد وأبو داو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ر والطبراني في الكبير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س ابن سمعان مرفوعاً قال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لا تعجز عن أربع ركعات أول النهار أكفك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أخرج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وأحمد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ي وفي الهدي لابن القيم قال الحاكم يعني في كتاب فضل الضحى صحبت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حديث الحفاظ الأثبات فوجدتهم يختارون هذا العدد يعني أربع ركعات ويصل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ي صلاة الضحى أربعاً لتواتر الأخبار الصحيحة فيه وإليه اذهب وإليه 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اً للأخبار المأثورة واقتداء بمشايخ الحديث في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جود في الم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ب بن أبي وداعة كلهم في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عمرو بن العاص في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ذا السماء 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2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قرأ باسم ربك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طحاوي في شرح معاني الآثار أن الآثار تواترت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سجود في المفصل انظره في باب المفصل هل فيه سجوداً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جود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ة أنه صلى اللّه عليه وسلم كان إذا جاء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ه سجد شكراً للّه أخرجه أبو داود وابن ماجة والحاكم وإسناده ضعيف لكن له ش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أنه عليه السلام سجد حين جاءه كتاب علي من اليمن ب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أخرجه البيهقي وقال إسناده 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ابن عوف أ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جد فأطال فلما رفع قيل له في ذلك فقال أخبرني جبريل أن من صلى علي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عشراً فسجدت شكراً للّه أخرجه البزار وأحمد والحاكم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عفر محمد بن الباقر مرسلاً أنه عليه الصلاة والسلام رآ نغاشياً بضم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ن وشين معجمتين أي قصيراً جداً ضعيف الحركة ناقص الخلق فخر ساجداً ثم قال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عافية أخرجه الدارقطني والبيهقي من حديث جابر الجعفي عنه 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 أحاديث الرافعي قال البيهقي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حيفة اهـ قال بعضهم وفيه أي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كلهم عن النبي صلى اللّه عليه وس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رقات الوصول لنوادر الأصول ما نصه فسجدة الشكر معلوم رس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رسول فتواترت عنه صلى اللّه عليه وسلم قد فعلها غير مرة ثم بعده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اللّه علي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ر الرباعي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ة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ثة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وغيرهم وفي شرح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للطحاوي ما نصه وقد جاءت الآثار متواترى ع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صيره في أسفاره كلها ثم ذكر بأسانيد بعضها فانظره وفي شرح الشيخ كريم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وني على المختصر أول فصل القصر ما نصه وقال ابن بشير أن القصر م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اتر من جهة المعنى اهـ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www.al-eman.com/Islamlib/viewchp.asp?BID=144&amp;CID=8" \l "s1%23s1"</w:instrTex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جمع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ع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2%23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ر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م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لاث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ذ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ط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ل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3%23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غس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م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4%23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ا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ق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ط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5%23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غيي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طري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ذه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عود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6%23s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صاح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ص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إم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خط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8" \l "s7%23s7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رض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جنائ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أحوا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وت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8%23s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ياد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ري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9%23s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مى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هن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أبردو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م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10%23s1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زاء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ق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ينا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11%23s1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قنو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وتاك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12%23s1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شر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يئ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خ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13%23s1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كفين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لاث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ثو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14%23s1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ت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هد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ر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15%23s1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مو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أ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لاث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ل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تمس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ح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س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16%23s1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خو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طف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لم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17%23s1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ي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عذ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بك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18%23s1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19%23s1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نت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هيتك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زيا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ب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زورو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20%23s2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ع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يهو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نصار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تخذو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ب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بيائ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اج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21%23s2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قاء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روا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عد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نائ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فن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س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22%23s2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ؤا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لك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23%23s2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و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و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بد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ق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ؤ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24%23s2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ذ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نعيم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25%23s2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استعاذ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ذ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26%23s2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يا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نبي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بور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8" \l "s27%23s27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زكا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صدق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معر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28%23s2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زك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ت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ح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29%23s2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حري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دق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وال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اش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30%23s3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تقو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ش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م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31%23s3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و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دق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8" \l "s32%23s32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صي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33%23s3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ومو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رؤي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فطرو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رؤي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34%23s3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عجي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فط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تأخ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ح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35%23s3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تسح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ح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36%23s3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درك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فج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ه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ن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غتس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يص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37%23s3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قب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ه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ائ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38%23s3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فط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اج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حج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39%23s3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رتقى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رج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ن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ق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م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40%23s4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يس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ي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ف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41%23s4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ي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و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مض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42%23s4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‏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(‏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ي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اشور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عر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43%23s4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يا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شري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ي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ك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شر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8" \l "s44%23s44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حج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عم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45%23s4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حرا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حج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قتر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46%23s4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ا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صحا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ج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دا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فسخ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ج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م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47%23s4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ج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اكب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48%23s4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قوف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م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49%23s4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قوف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ي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قو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50%23s5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م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م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ج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سبع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ص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51%23s5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ز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ل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م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52%23s5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ر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أصحا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اعتم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53%23s5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مر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مض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عد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ج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8" \l "s54%23s5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زوج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يمو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ه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ل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معة و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ترك الجمعة ثلاثاً من غير عذر ط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على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جمعة ثلاثاً من غير عذر طبع اللّه على قلبه أور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جعد الض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ثة بن النع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س بن ج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زر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ابن سليم مرسلاً اثني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بن عباد بن جعفر 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سل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الجمعة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قال قال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نده رواه عن نافع عنه ثلاثمائة نفس قال الحافظ ابن حجر وقع لي منهم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نف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ست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بلفظ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إلى الجمعة فليغتسل أخرجه الشيخ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ه حفصة بلفظ على كل مسلم 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على كل من راح إلى الجمعة الغسل أخرج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بن الس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ً بلفظ فمن جاء إلى الجمعة فليغتسل أخرجه مالك والشافعي وأخرجه ابن ماج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في الباب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للحافظ ابن حجر حديث إذا أتى أحدكم الجمعة فليغتسل متفق عليه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رواه ابن حبان واللفظ له وله طرق كثيرة وعد أبو القاسم ابم منده من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عن ابن عمر فبلغوا ثلاثمائة وعد من رواه غير ابن عمر فبلغوا أر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اً وقد جمعت طرقه عن نافع فبلغوا مائة وعشرين نفس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أزهار وأما غسل الجمعة مطلقاً من غير تقييد ب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فلان ثم أورده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شة الهذ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ا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في الترغيب في ترجمة الغسل يوم الجمعة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غسل في الباب قبله في حديث نبيشة الهذلي وسلمان الفارسي وأوس بن أوس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و وتقدم أيضاً حديث أبي بكر وعمران بن حصين قالا 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من اغتسل يوم الجمعة كفرت عنه ذنوبه وخطاياه الحديث ثم ساق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ن حديث أبي أمامة وأبي قتادة وأبي هريرة وأبي سعيد الخدري وابن عباس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أتي أحاديث تدل لهذا الباب فيما يأتي من الأبواب إن شاء اللّه اهـ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جماعة أخرى من الصحابة طالع تطلع وراجع كنز العمال لابن الهندي في باب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 يقول أما بعد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كان يقول أما بعد في خطبه وشبه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تغ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ميد السا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ور بن مخ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ن ل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بن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فيل بن سخب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فيان بن 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ة بن دعمو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ثعل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ين بن أنس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 بن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شريح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ح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مالك انظر عمدة القاري وغيرها وفي فتح الباري ما نصه وقد 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الأحاديث التي وقع فيها أما بعد الحافظ عبد القاهر الرهاوي في خطبة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ينة له فأخرجه عن اثنين وثلاثين صحابياً منها ما أخرجه من طريق ابن جري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يرين عن المسور بن مخرمة كان النبي صلى اللّه عليه وسلم إذا خطب خط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ورجاله ثقات وظاهره المواظبة على ذلك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لوائح الأنوار البهية لشرح الدرة المضية ما نصه ونق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لاء الدين المرداوي الحنبلي في كتابه شرح التحرير أنه نقل إتيا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أما بعد في خطبه ونحوها خمسة وثلاثون صحابي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ه في غذاء الألباب إلا أنه صدره بقوله وذكر الإمام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سليمان علاء الدين المرداوي في شرح التحرير أن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شرح المواهب اللدنية للزوقاني ما نصه وقد ثبت أ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قول أما بعد في خطبه وشبهها كما روى ذلك أربعون صحابياً كما أف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اوي في أربعينه المتباينة الأساني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عليه الصلاة والسلام كان يذهب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يد في طريق ويرجع في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القر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بن حاطب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جر في تخريج أحاديث الرافعي من حديث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لم 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قال لصاحبه أنصت والإ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 لصاحبه أنصت والإمام يخطب يوم الجمعة فقد لغ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عند مالك وأحمد والستة قال الترمذي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وغيرهم وفي شرح معاني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حاوي ما نصه ولقد تواترت الروايات عن رسول اللّه صلى اللّه عليه وسلم بأن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أنصت والإمام يخطب يوم الجمعة فقد لغا اهـ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رضى والجنائز وأحو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عاد مريضاً خاض في الرحمة حتى يجل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إذا جلس غمرته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ح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عس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عشر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مى من فيح جهنم فأبردو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أبي بكر وأحاديثهم في الصحيحين عدى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 خاصة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شير الحارث بن خزمة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رافع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ول اللّه من اذهبت حبيبتيه فص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تسب لم أرض له ثواباً د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بنت قدامة بن مظ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بن عبد اله الب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ض بن س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بنت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وفي اللئالي المصنوعة أنه ورد بأسانيد بعضها صحيبح وبعضه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ضعيف قال وقد سقتها في الأحاديث المتواترة اهـ ولم أره في الأز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قنوا موتاكم لا إله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اثني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لة بن الأسق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ذكر ذلك الزيلعي وابن حجر كلاهما في تخريج أحاديث الهداية وصرح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ءوف المناوي في التيسير بتواتر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مات لا يشرك باللّه شيئاً دخ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عند أحمد والشيخين بهذا ا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 عند أحمد وأبي داود والحاكم بلفظ من كان آخر كلامه لا إله إلا اللّ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وهم من عزاه للصحيحين نعم في أحمد ومسلم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هو يعلم أن لا إله إلا اللّه دخل الجنة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أخرجه الطبراني في الأوسط عنهما بلفظ من قال عند موته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لّه أكبر ولا حول ولا قوة إلا باللّه لا تطعمه النار أب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عند مسلم بلفظ ما من عبد قال لا إله إلا اللّه ثم مات على ذلك إلا 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عثمان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د الحاكم بلفظ إني لأعلم كلمة لا يقولها عبد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به فيموت على ذلك إلا حرم على النار لا إله إلا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غيرهم وفي أوائل الطبقات الكبرى للتاج السبكي ما نصه الأحاديث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مات لا يشرك باللّه شيئاً دخل الجنة كثيرة بلغ القدر المشترك منها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اهـ وانظره فقد ذكر منها جملة وانظر أيضاً تخريج أحاديث الرافعي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كفينه عليه السلام في 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سلم كفن في ثلاثة أثواب ليس فيها قمي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واهب اللدنية قال البيهقي في الخلافيات قال 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اكم تواترت الأخبار عن علي بن أبي طالب وابن عباس وعائشة وابن عمر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مغفل في تكفين النبي صلى اللّه عليه وسلم في ثلاثة أثواب 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 ولا عمام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 بجنازة فأثنى عليها خير فقال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والسلام وجبت ثم مر بأخرى فأثنى عليها بشر فقال وجبت أنتم شهداء اللّ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زه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أك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 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تس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موت لأحد ثلاثة من الولد فتم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ر إلا تحلة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ب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ة بنت س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يم بنت مل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مبشر الأنص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ي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هان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ة بن إياس المز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علبة الأشجعي وليس له إلا هذا وهو غير الخش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افظ السيوطي في المقامة الأزرودية أنه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خول أطفال المسل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أطفال المسلمين الجنة قال في مرآت الوصول لنوادر الأصول ما ن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عن رسول اللّه صلى اللّه عليه وسلم في أطفال المسلمين متواترة أ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عند أحمد والحاكم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ري المسلمين في الجنة يكفلهم إبراهيم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ند عبد اللّ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ائده أن المؤمنين وأولادهم في الجنة الحديث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عند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ي كتاب العزاء كل مولود يولد في الإسلام فهو في الجنة شبعان وريان يقو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ورد على أبوي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د الحكيم الترمذي في نوادر الأصول و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قالت سألت رسول اللّه صلى اللّه عليه وسلم عن أولاد المسلمين أين ه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الحديث وفي الباب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بن جندب عند البخاري و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ميت يعذب ببكاء الح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تس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بلفظ من ن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بما نيح عليه وهو في الصحيحين وغيرهما وفي الباب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يب 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ز العمال لابن الهندي وانظر أيضاً شرح الصدر للسيوطي في باب تأذي الميت بالني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مر بقبر دفن ليلاً فقال متى دف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البارحة قال أفلا آذنتموني قالوا كرهنا أن نوقظك 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امر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ا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بن س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 خمس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استذكار قال أحمد بن حنبل رويت الصلاة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سلم من ستة وجوه حسان كلها قال أبو عمر قد ذكرت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الجياد في التمهيد وذكرت أيضاً ثلاثة أوجه حسان مسندة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ذلك فتمت تسع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وطأ للزرقاني في ترجمة التكبير على الجنازة ما نص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رويت الصلاة على القبر عن النبي صلى اللّه عليه وسلم من ستة وجوه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قال ابن عبد البر بل من تسعة كلها حسان وساقها كلها بأسانيد في تمهيد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حن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 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الخمسة في صلاته على المسك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عبادة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فى على أم سعد بعد دفنها بشهر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 بن وحوح في صلا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على قبر طلحة ابن البراء ثم رفع يديه وقال اللّهم الق طلحة ي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وتضحك إليه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بن ثعلبة أنه صلى اللّه عليه وسلم 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قد توفيت أم أبي أمامة فصلى عليها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أن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امرأة بعدما دفنت وهو محتمل للمسكينة وغيرها وكذا ورد من حديث بريد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بإسناد حسن كما قدمنا وهو في المسكينة فهي عشرة أوجه اهـ وراجع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رافعي لابن حجر في كتاب الجنائز وتخريجه أيضاً لأحاديث 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نت نهيتكم عن زيارة القب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زو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ثماني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ع ابن حبان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انظر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رافعي لابن حجر وكنز العمال لابن الهندي وشرح الأحياء في 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2" name="Image112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عن اللّه اليهود والنصارى اتخذ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ور أنبيائهم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في تخريج أحاديث الرافعي متفق على صحت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قال ورواه مسلم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ب قال سمع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قبل أن يموت بخمس يقول ألا وإن من كان قبلكم كانوا يتخذون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وصالحيهم مساجد ألا فلا تتخذوا القبور مساجد إني أنهاكم عن ذلك اه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جر أخرج أحم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والشيخان والنسائي عن عائشة وابن عباس و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لعن اللّه 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أيضاً من مرسل الحسن بن الحسن ب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سعيد بن منصور في سننه وإسماعيل بن إسحاق القاضي في كتاب فضل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سلم من جملة حديث ولفظه فيه لعن اللّه اليهود 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 وفي الجامع الصغير قاتل أي لعن اللّه اليهود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الشيخان وأبو داود عن أبي هري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في المصنف و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عن عمر بن عبد العزيز قال آخر ما تكلم ولفظ مالك كان من آخر ما تكلم ب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أن قال قاتل اللّه اليهود والنصارى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لا يبقى بأرض العرب دينان وأخرج مالك أيضاً عن زيد بن أسلم عن عطاء ا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زاق في مصنفه عن معمر ع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اللّهم لا تجعل قبري وثناً يعبد اشتد غضب اللّه على قوم 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 البزار عن عمر بن محمد عن زيد بن أسلم عن عطاء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مرفوعاً بلفظ الموطأ سواء وله شاهد عند العقيلي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رفوعاً بلفظ اللّهم لا تجعل قبري وثناً لعن اللّه قوماً 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 وأخرج البخاري ومسلم والنسائي عن عائشة أن أم حبيبة وأم سلمة ذكر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سة رأينها بالحبشة فيها تصاوير فذكرتا ذلك للنبي صلى اللّه عليه وسلم ف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ولئك إذا كان فيهم الرجل الصالح فمات بنوا على قبره مسجداً وصوروا فيه تيك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شرار الخلق عند اللّ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خص مما تقدم والنهي فيه أشد ومحله إذا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اً لشأنها أو للتوجه في الصلاة إليها أو خيف من اعتقاد ما لا يجوز في الم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أما من اتخذا مسجداً في جوار صالح وقصد التبرك بالقرب منه لا للتعظيم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وجه إليه فلا يدخل في الوعيد المذكور كما قاله البيضا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اء الأرواح وعدم فنائها بفن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أرواح وعدم فنائها بفناء الجسد ذكر الشيخ جسوس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نقلا عن الزناتي أنها متواترة ونصه الزناتي في شرح الرسالة وزعم ق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تفنى ولا وجود لها في البرزخ حتى يحييها اللّه عند إحياء جسوم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برة لأحاديث رسول اللّه صلى اللّه عليه وسلم ونبذ لنصوصها المتواترات و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قوله تعالى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أنهم يوم يرو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ا يقرب المبعد من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حي فيه لا على المعدوم فيه إذ لا علم عنده ب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قاني في شرحه لجوهرته لما ذكر اختلاف العلماء في بقاء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فخة الأولى من النفختين وهي نفخة الفناء وأن الذي استظهره السبكي و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وهو بقاؤها وامتناع الفناء عليها ما نصه أما بعد الموت وقبل النفخ ف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في بقائها منعمة أو معذبة فقد بلغت النصوص المفيدة له مبلغ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ؤال الملكين الميت في القبر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ملكين الميت في القبر وهو فتنته أوردها في الأزهار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ابن يسار مرس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الد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ير بن أك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زة بن حبيب مرس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ا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 ستة و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صدور له ما نصه باب فتنة القبر وهي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ين قد تواترت الأحاديث بذلك من رواية أنس والبراء وتميم الداري وبشير بن أ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 وجابر بن عبد اللّه وعبد اللّه ابن رواحة وعبادة بن الصامت وحذيفة وحمز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وابن عباس وابن عمر وابن عمرو وابن مسعود وعثمان بن عفان وعمر بن الخطاب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اص ومعاذ بن جبل وأبي أمامة وأبي الدرداء وأبي رافع وأبي سعيد الخدر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أبي هريرة وأبي موسى وأسماء وعائشة رضي اللّه عنهم أجمع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ق أحاديثهم كلها فانظره وقد زاد على ما ذكره في الأز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روا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اليمان وفي نظم التثبيت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بذلك متواترة وأنها بلغت في العد سبعين حديثاً وأورد شارحه الفاس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جماعة ممن رواها وقال إن تواترها معنوي لا لفظي لاتفاق الأحاديث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فظ فراجعه وقال ابن تيمية في الجواب عن عرض الأديان عند الموت لما 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تنة القبور ما نصه وقد تواترت الأحاديث عن النبي صلى اللّه عليه وسل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من حديث البراء بن عازب وأنس بن مالك وأبي هريرة وغيرهم رضي اللّه عنهم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روح لابن القيم قال أما أحاديث عذاب القبر ومساءلة منكر ونكير ف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عن النبي صلى اللّه عليه وسلم ثم ذكر بعضها فانظره وفي شرح الأحياء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اترت الأحاديث بفتنة القبر ثم عد خمسة وعشرين من الصحابة ممن رواها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م ومن خرجها فانظره في الكلام على سؤال منكر ونكير وقال القلشان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بلغت الأخبار في فتنة القبر وعذابه مبلغ 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نقل الأبي في شرح مسلم في الكلام على أحاديث الاستعاذة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عن شارح الإرشاد أنه تواتر كل من فتنة القبر وعذابه أجمع عليها أهل الح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 في شرح النسفية لدى قولها وعذاب القبر للكافرين ولبعض عصاة المؤمنين وت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طاعة في القبر بما يعلمه اللّه ويريده وسؤال منكر ونكير ثابت ب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ة بعد ذكره لحديث السؤال وحديث القبر روضة من رياض الجنة الخ ما نصه وب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اديث الواردة في هذا المعنى وفي كثير من أحوال الآخرة متواترة المعنى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آحادها حد 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ود الروح للبدن وق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الروح للبدن وقت السؤال نقل السيوطي في شرح الصدور عن ا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حاديث متواترة بذلك قال وسؤال البدن بلا روح قول طائفة منهم ابن الزاغ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جرير وأنكره الجمهو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ذاب الق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ع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 ونعيمه تقدم كلام السعد وغيره فيه وقال في شرح التث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سي ما نصه وقد روى عذاب القبر وفتنته جماعة من الصحاب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بن مالك روى عنه من ط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ابن 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ا من ط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روى عنها من ط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ة بنت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ة زوج النبي صلى اللّ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روى عنه من ط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قتادة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مب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حسن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عمدة القاري في باب من قال في الخطبة بعد الثناء أما بع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 عذاب القبر روى عن جماعة من الصحابة ثم عدهم وعد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عد منهم في موضع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قال الأبي في شرح مسلم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اديث شق العسيب على القبر ما نصه عياض فيه عذاب القبر قلت تواتر وأ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قاني في شرحه لجوهرته لما تكلم على عذاب القبر ونعي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ودليل وقوعه قوله تعالى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نار يعرضون عليها غدواً وعش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 جملتها 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إرشاد الساري نقلاً عن صاحب المصابيح قال وقد كثرت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ذاب القبر حتى قال غير واحد أنها متواترة لا يصح عليها التواطؤ وإن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لم يصح شيء من أمر الد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تعاذة من عذ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تعاذة من عذاب القبر ذكر غير واحد أنها متواترة ونص الفا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تثبيت وقد تواترت الأخبار باستعاذة رسول اللّه صلى اللّه عليه وسلم بر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 واستفاض في الأدعية المأثورة ورواه غير واحد من الصحاب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ياة الأنبياء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الأنبياء في قبورهم قال السيوطي في مرقات الصعود تواتر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قال في أنباء الأذكياء بحياة الأنبياء ما نصه حياة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قبره وسائر الأنبياء معلومة عندنا علماً قطعياً لما قام عندنا من الأد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تواترت به الأخبار الدالة على ذلك وقد ألف الإمام البيهقي رحمه اللّه جزء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الأنبياء عليهم الصلاة والسلام في قبور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لفظه وانظره فقد ساق بعده شيئاً من الأخبار الدال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يم في كتاب الروح نقلاً عن أبي عبد اللّه القرطبي ص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أن الأرض لا تأكل أجساد الأنبياء وأنه صلى اللّه عليه وسلم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ياء ليلة الإسراء في بيت المقدس وفي السماء خصوصاً بموسى وقد أخبر بأنه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يسلم عليه إلا رد اللّه عليه روحه حتى يرد عليه السلام إلى غير ذلك م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ته القطع بأن موت الأنبياء إنما هو راجع إلى أن غيبوا عنا بحيث لا ندرك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وجودين أحياء وذلك كالحال في الملائكة فإنهم أحياء موجودون ولا نراهم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زكاة والصد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زكاة في المال حتى يحول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المال حتى يحول عليه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عد الأنصارية خمس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يثبت التواتر بمثل هذا وحديث على اختلف في رفعه و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ابن عمر على أن فيه إسماعيل بن عياش وحديثه عن غير أهل الشام ضعيف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فيه حسان بن سياه وهو منكر الحديث جداً وفي ترجمته أورده ابن عدي وضعفه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يه حارثة بن أبي الرجال وهو ضعيف وتركه أحمد ويحيى وانظر تخريج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 والهداية للحافظ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ريم الصدقة على موالي بني هاش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حريم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صدقة على موالي بني هاشم كتحريم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رافع مو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ى لام كلثوم بنت علي اسمه هرمز أو كيسان وغيرهم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صححه الحاكم على شرطهما وأقروه وفي شرح معاني الآثار للطحاوي قال 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لما حرمت الصدقة على بني هاشم قد حرمها على موا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ريمه إياها عليهم وتواترت عنه الآثار بذلك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وي في التيسير ولم أر من أخذ ب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تقوا النار ولو بش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 بش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مخ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لة بن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عروة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الحسن خمس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واتره أيضاً في التيسير وكذا في الفيض نق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والشيخ مرتضى في شرح ال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معروف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في الكتاب المذكو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ابن يزيد الخط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يط بن شري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عود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 أبي مالك الأشجعي ثماني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الباه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ممن ذكر أنه متواتر العارف القشاشي في بعض ئاليفه والشيخ عبد الرء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في التيسير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وموا لرؤيته وافطر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لرؤيته وافطروا لرؤيته فإن غم عليكم فأكملوا شعبان ثلاث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إذا لفظ إذا رأيتم الهلال فصوموا وإذا رأيتموه فأفطروا فإن غم عليكم ف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وفي رواية فاقدر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بن طلق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من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 أبي المليح بلفظ صوموا من وضح إلى وضح أي من 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هلال فإن خفي عليكم فأتموا العدة ثلاثين وصرح الطحاوي في شرح معاني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اتره عن رسول اللّه صلى اللّه عليه وسلم وذلك في مبحث الرجل يشك في صل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صلاة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جيل الفطر وتأخ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ى بن مرة الث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كيم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أو غيرهم وفي فتح الباري وشرح الموطأ للزرقاني قال ابن عبد البر أحاديث 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وتأخير السحور صحاح 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بالتسحر والح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سر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ه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ويد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ة بن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سرة الف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ض بن س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ة بن إياس المز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ب بن يزي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كان يدركه الفجر وهو جنب من أه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يغتسل و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قد أ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في شرح معاني الآثار عن الأوليين من طرق كثيرة ثم ذكر أنه تواترت الآث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سلم وفي فتح الباري ما نصه حديث عائشة وأم سل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اء عنهما من طرق كثيرة جداً بمعنى واحد حتى قال ابن عبد البر أنه صح و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ه في إرشاد الساري والزرقاني في شرح الموطأ و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ذكار هو قوله الآثار متفقة عن عائشة وأم سلمة وغيرهما بمعنى ما ذكر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عن النبي صلى اللّه عليه وسلم وما أعلم خلافاً في ذلك إلا ما يرو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هو قوله من أصبح جنباً أفطر ذلك اليوم وقد وقف على ذلك فأحال فيه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ذلك بعد أن شاء اللّه اهـ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عليه الصلاة والسلام كان يقبل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في شرح معاني الآثار للطحاوي ما نصه وقد جاءت الآثار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متواترة بأنه كان يقبل وهو صائم ثم ساق كثيراً منها خصوص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ّه عنها بأسانيده ثم قال وقد تواترت هذه الآثار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أنه كان يقبل وهو صائم فدل ذلك أن القبلة غير مفطرة للصائ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فطر الحاج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ح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اد ا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ا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خمس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مرسلاً وحديث ثوبان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ما روي في الباب وكذا قال البخاري وفي الترمذي في حديث رافع بن خديج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زاد في بعض النسخ صحيح قال وذكر عن أحمد بن حنبل أنه قال أصح شيء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افع بن خديج وذكر عن علي ابن عبد اللّه أنه قال أصح شيء في هذا الباب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وشداد بن أوس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صحح حديث رافع وشداد ابن حبان والحاكم وحديث أبي موسى صحح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ديني وقال النسائي وفعه خطأ ومعقل بن يسار هكذا رجح فيه البخاري أنه ا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ه ابن سنان انظر تخريج أحاديث الرافعي والهداية للحافظ ابن حجر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أيضاً في الجامع أنه حديث متواتر وفي التيسير رواه بضعة عشر صحابياً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 القدير قال الذهبي كابن الجوزي رواه بضعة عشر صحابياً وأكثرها ضعاف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ابن عبد البر بأنه منسوخ بحديث ابن عباس في الصحيح وغي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احتجم وهو صائم لأنه متأخر عن هذا الحديث وقال ابن حزم صح حديث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م والمحجوم بلا ريب لكن وجدنا من حديث أبي سعيد أرخص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جامة للصائم وإسناده صحيح فوجب الأخذ به لأن الرخصة إنما تك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مة فدل على نسخ الفطر بالحجامة سواء كان حاجماً أو محجوماً اهـ وسبق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ء النسخ الشافعي كما رواه عنه البيهقي وأخذ أحمد بظاهره فقال بفطرهما و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لجمهور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رتقى درجة المنبر ف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ارتقى درجة المنبر فقال آمين ثم ار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قال آمين ثم ارتقى الثالثة فقال آمين فلما نزل سئل عن ذلك فقال إ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ي فقال بعد من أدرك رمضان فلم يغفر له فقلت آمين فلما رقيت الثانية قال 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عنده فلم يصل عليك فقلت آمين فلما رقيت الثالثة قال بعد من أدرك أبويه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و أحدهما فلم يدخلاه الجنة فقلت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وقال صحيح الإسناد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عجر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صحيحه بنحوه من حديث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مالك بن الحويرث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وهو وابن خزيمة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الطبراني بإسناد لي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بأسانيد أحدها حسن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سمرة وهو البز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بن الحارث بن جزء الزبيدي وهو ابن النج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البز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 والبخاري في الأدب والبيهق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س من البر الصيا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صم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رزة الأ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ا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تواتره أيضاً الشيخ عبد الرءوف المناوي في ال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اً عن السيوطي وفي رواية لأحمد من حديث كعب بن عاصم المتقدم ليس من أم ب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في أم سفر وهذه لغة لبعض أهل اليمن يجعلون لام التعريف ميما فيحتمل أ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خاطب بها هذا الأشعري لأنها لغته ويحتمل أن يكون الأشعري نطق بها على ما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غته فحملت عنه علي ما نطق به قال ابن حجر في تخريج أحاديث الرافعي وهذا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ه عندي واللّه أع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صام من رمضان واتبعه ستاً من شو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كأنما صام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ثماني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يام يوم عاشو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يوم عاشوراء يكفر سنة وصوم يوم عرفة يكفر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ام التشريق أيام أ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م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ز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حذافة السم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فضل بنت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 بن سحيم الغف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يل بن ورق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لعد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الهذلي ست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مرو الأسلمي و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اتره أيضاً في التيسير وفي فيض القدير نقلاً عن السيوطي واللّ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القِر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ام حجة الوداع أحرم بالحج ق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مواهب نقلاً عن الحافظ ابن حجر أن رواية القِران جاء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ة عشر صحابياً زاد في شرحها نقلاً عنه بأسانيد جياد ثم قال في المواهب وعد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 سبعة 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م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عفان بإقراره ل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أم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رماس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فهؤلاء سبعة عشر صحابياً منهم من روى فعله ومنهم من رو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ومنهم من روى خبره عن نفسه ومنهم من روى أمره ب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ارحه وبق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 أنه صلى اللّه عليه وسلم قَرَنَ في حجة الوداع رواه أحمد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عند الدارقطن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أمره أصحابه عام حجة الود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فسخ الحج إلى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شرح المواهب أنه رواها أحد وعشرون صحابياً لكن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حنيفة والجماهير أن ذلك مختص بأصحاب رسول اللّه في تلك السنة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عدها وقد ورد التصريح بالخصوصية في حديث بلال بن الحارث المزني مرفوعاً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موقوفاً قال الولي العراقي ولا يقول ذلك إلا ب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ه راكباً أنه عليه السلام حج ع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ة الوداع راك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شيخ علي العدوي في حواشيه في شرح مختصر خليل للعلامة الخ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ول خليل أول الحج وركوب عن الشيخ علي الأجهوري أنها 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وفه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قوفه عليه السلام بعرفة في حجة الوداع كا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إرشاد الساري في باب ما يلبس المحرم من الثياب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نها متواترة ونصه ثبت بل تواتر أن وقوفه بعرفة كان يوم الجمع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وفه على بعيره وقوله أي يوم ه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ه عليه السلام في حجة الوداع على بعيره بعرفة وقوله أ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فيه أن دماءكم وأموالكم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ة و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بنحوه قال العيني في عمدة القاري وله طرق تأتي قال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ه في مستخرجه من حديث سبعة عشر صحابي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مي الجمار في الحج ب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رافعي في شرحه الكبير أنها متواترة ونصه وجملة ما يرم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 سبعون حصاة يرمي إلى جمرة العقبة بسبع حصيات يوم النحر وإحدى وعشري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أيام التشريق إلى الجمرات الثلاث إلى كل واحدة بسبع تواتر النقل بذلك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خريج وهو كما قال وفي الأحاديث التي ذكرها ما ي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ما سيأت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زل يلبي إلى أن رم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لم يزل يلبي بعد عرفة إلى أن رمى 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بن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مسعود وفي شرح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للطحاوي ما نصه وقد جاءت عن رسول اللّه صلى اللّه عليه وسلم آثار 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بيته بعد عرفة إلى أن رمى جمرة العقبة ثم ذكر أحاديث من ذكرنا بأسانيد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تصحيح هذه الآثار أن وقت التلبية إلى أن يرمي جمرة العقبة يوم النح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ه عليه السلام لأصحابه بالاعتم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ضاء عن عمرة 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عليه السلام لأصحابه حين أهل هلال ذي القعدة من سنة سب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وا قضاء لعمرتهم التي صدهم المشركون عنها بالحديبية وأن لا يتخلف أحد م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مواهب اللدنية نقلاً عن الحاكم في الإكليل أنه 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بذلك لكن الحافظ لم ينقل هذا في تخريج أحاديث الرافعي إلا عن رواية الواق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ازي عن جماعة من مشائخه قال والواقدي إذا لم يخالف الأخبار الصحيحة ول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غازي مقبول في المغازي عند أصحابنا اهـ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رة في رمضان تعد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بن عبد اللّه ابن 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م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بش أو هرم بن خنبش وهو خ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البا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طل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 بن عبد اللّه المزني مرس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عك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بن العباس تس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زوج ميمونة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تزوج ميمونة وهو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رقاني في شرح الموطأ في نكاح المحرم من كتاب الحج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الرواية بأنه تزوجها وهو حلال متواترة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نفسه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افع أي مولاه عليه الصلاة والسلام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يسار م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أصم وهو ابن أختها وما أعلم أحداً من الصحابة روى أنه نحك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إلا ابن عباس ورواية من ذكر معارصة لروايته والقلب إلى رواية الجماعة أمي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أقرب إلى الغلط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يمونة في مسلم وغيره وأبي رافع عند أحمد والترمذي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زيمة وابن حبان وسليمان بن يسار عند مالك في الموطأ والشافعي ويزيد الأص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بكير في زيادات المغازي وغيره وورد ذلك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أخرجه ابن سعد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1%23s1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ذكاة‏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2%23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ح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ب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ذب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بق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غن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3%23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ذكا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ذك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4%23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سمي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ذك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5%23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سمو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سم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كنو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كنيت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6%23s6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جه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7%23s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ز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طائ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ت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ظاهر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8%23s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ي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قو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نواصي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9%23s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كوب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بغ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ر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غير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10%23s1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ر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د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11%23s1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غد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روا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بي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12%23s1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ه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ت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س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صبي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13%23s1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ه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ت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تشهد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صل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14%23s1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كاف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ت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لم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أتل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ض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صا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فس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ما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15%23s1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ت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تيل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ل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16%23s1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تجه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غز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ي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بي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كت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ج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غاز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د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ي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17%23s1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ت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ه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هي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18%23s18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نكا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19%23s1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كاث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هذ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20%23s2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كا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ول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21%23s2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نك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رأ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مت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الت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22%23s2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ه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ط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س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دباره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23%23s23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با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24%23s2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ر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ب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ذه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حر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ج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25%23s25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طع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أشرب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26%23s2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ل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ك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27%23s2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ه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ك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ذ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با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28%23s2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حري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م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هل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29%23s2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ا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حري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م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30%23s3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ر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31%23s3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س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ثي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قلي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ر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32%23s3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ؤ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أك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كاف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أك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ب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ع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33%23s33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بيو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34%23s3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ش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لي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35%23s3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قار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ج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م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ث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بار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36%23s3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حري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بو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فا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ذه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ذه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فض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فض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37%23s3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ه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غر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38%23s3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ه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زاب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39%23s3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رخيص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راي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خرص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40%23s40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إما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41%23s4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ئم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يش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42%23s4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طا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أئ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نه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روج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43%23s4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ذ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صيح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أئ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غير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لم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44%23s44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حك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حدو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45%23s4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رسا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آح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واح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تبليغ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حك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46%23s4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صم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أن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جتم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ضلا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خطأ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47%23s4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اك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جته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أج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48%23s4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ل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فراش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لعاه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ج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49%23s4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ص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ع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ز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رجم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50%23s5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ت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ار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م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لا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ر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51%23s5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ه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فا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لغ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م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52%23s52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حذ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ظل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53%23s5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ظل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ظلم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54%23s5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ظ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ي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ر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طوق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55%23s5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ه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ظ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ذ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56%23s56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ول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57%23s5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لاء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عت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9" \l "s58%23s58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وصاي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28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9" \l "s59%23s5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ص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وار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7" name="Image147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8" name="Image148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حر الإبل وذبح البق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هداية أنها متواترة ونصه والمستحب في الإبل النح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والغنم الذبح لموافقة السنة المتواترة ويكره العكس مخالفة السن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اة الجنين ذك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خدري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قاله الترمذ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مالك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جماعة من الصحابة موقوفاً انظر تخريج أحاديث الرافعي والهداية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سمية عند ال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علبة الخش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ديج وغيرهم وفي الأحياء في كتاب الحلال والحرام في الكلام على الورع ما نص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رع عن متروك التسمية وإن لم يختلف فيه قول الشافعي لأن الآية ظاه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 والأخبار متواترة فيها فإنه صلى اللّه عليه وسلم قال لكل من سأله عن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 المعلم وذكرت اسم اللّه فكل ونقل ذلك على التكرار وقد شهر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مية وكل ذلك يقوي دليل الاشتراط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موا باسمي ولا تكن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كن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ابن عبد اللّ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سير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غي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في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وقد ساقه عنه الطح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معاني الآثار من طرق كما ساقه من حديث جابر وقال عقب ذلك فقد نه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أن يتكنى بكنيته وأباح أن يتسمى باسمه وجاء ذلك عنه مج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ً متواتراً فدل ذلك على خصوصية ما خالفه اهـ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خوارج والأمر بقتالهم تقدم في كتاب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زال طائفة من أمتي ظاهرين على الح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تى يأتي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البه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بيل بن السمط أحد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ابن نفيل الحض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وله ألفاظ متقاربة المعنى ونص على تواتره أيضاً شيخ الإسلام ابن تي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قتضاء الصراط المستقيم مخالفة أصحاب الجحيم في أوائله أثناء كلام ونصه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 عنه صلى اللّه عليه وسلم أنه قال لا تزال من أمتي طائفة ظاهرة على الح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ساع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يل معقود بنواصيها الخير إلى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البا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دة بن 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الحنظ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يب الملكي الش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 بش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كب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مكحول ثماني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عبد عند أبي دا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دمياطي طرقه في كتاب الخيل ولخصه الحافظ ابن حجر وزاد عليه في جزء لطيف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تواتره أيضاً المناوي في التيسير وقال في فيض القدير قال المؤلف يعني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كوبه البغال في الح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به صلى اللّه عليه وسلم البغال في الحرب وغيرها الدال على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بها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عبد المط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يمان بن عمرو بن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بشر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س بن سل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وغيرهم وفي شرح معاني الآثار للطحاوي ما نصه 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عن رسول اللّه صلى اللّه عليه وسلم بإباحة ركوب الخي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ب خ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ط بن شري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س بن سم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الو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أر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م بن مسعود وفي التيسير وفيض القدير أيضاً أنه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دوة في سبيل اللّه أو روحة خي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نيا و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ثماني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بن وهب الخولان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مناوي أيضاً في التيسير وفي فيض القدير عن السيوطي أنه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عن قتل النس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ت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علبة الخش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ح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حنظلة الكاتب وممن صرح بتواتره الطحاوي في شرح معاني الآثار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عن قتل المتشه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قتل المتشهدين بشهادة الحق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في الاستذكار في باب جامع الصلاة في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ولئك يعني المتشهدين المصلين الذين نهاني اللّه عن قتلهم ما نصه 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ن شهد أن لا إله إلا اللّه وصلى لم يجز قتله إلا أن يرتد عن دينه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اً فيزني أو يسعى في الأرض بالفساد ويخيف السبيل ويحارب الناس على أمواله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ى أن قال بعد كلام في بيان معنى هذا وقد أوضحنا ذلك أيضاً بالآثار ال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مهيد اهـ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كافر إذا قتل مسلماً وأتلف ما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ضمن ما أصابه من نفسه و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واترها ابن تيمية في رسالته في الاحتجاج بالقدر ونصه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كما أن سنة رسول اللّه صلى اللّه عليه وسلم المتواترة عنه مضت بأن الكفا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بعض المسلمين وأتلفوا أموالهم ثم أسلموا لم يضمنوا ما أصابوه من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قتل قتيلاً له عليه بينة ف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تادة وقال 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الوليد زاد العراقي في ش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أك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وزاد ابن حجر في أماليه المخرجة على مختصر ابن الحاجب الأصلي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طب بن أبي بلتعة قال ابن حجر وأخرج البيهقي في هذا المعن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غير هذه لكنها إما مرسلة وإما 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متجهز للغزو إذا حيل بينه وبي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تب له أجر الغازي على قدر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زرقاني في شرح الموطأ في ترجمة النهي عن البكاء ع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جنائز عن ابن عبد البر أن الآثار بذلك متواترة صحاح ونص ابن عبد ال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ذكاره في الكلام على حديث مالك في الترجمة المذكورة وفيه أن المتجهز للغز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 بينه وبينه يكتب له أجر الغازي ويقع أجره على قدر نيته والآثار ب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صحاح عن النبي صلى اللّه عليه وسلم منها قوله عليه السلام من كانت ل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 فغلبه عليها نوم كتب له أجر صلاته وكان نومه عليه صدقة ومنها حديث أ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سلم أنه قال في غزوة تبوك أو غيرها لقد تركتم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اً ما سرتم مسيراً ولا أنفقتم من نفقة ولا قطعتم من واد إلا وهم معكم قالو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وكيف يكونون معنا وهم بالمدينة قال حبسهم العذر وقد زدنا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اً بالآثار في كتاب الصلاة والحمد للّه اهـ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قتل دون ماله ماله ف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ثير من طرقه ذكر النفس و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ر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اد بن 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د بن مقرن ثلاث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زيد وصرح بتواتره أيضاً الشيخ عبد الرءوف المنا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وفي شرح أحاديث الشهاب لأبي مدين الفاسي في الكلام على هذا الحديث ما ن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مصنف يعني الشهاب عن أبي هريرة وهو غريب عنه وصحيحه ومشهوره عن ا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رضي اللّه عنهما أخرجه الشيخان وغيرهما وفي الباب عن جماعة من الصحابة بل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واتر اهـ وفي خط أبي العلاء العراقي الحسيني فيما كتبه على الشهاب عن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ا نصه متفق عليه وعد في المتواتر اهـ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عليه السلام مكاثر الأمم بهذ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بح بن الأع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حن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ض بن غ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ح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نكاح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جر في أماليه من حديث أبي موسى ثم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في الباب عن عائشة وأبي هريرة وابن عباس وعمران ا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حاكم وزا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رد 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بنت جحش واطنب الحاكم في تخريجه و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ذكورين في كلامه على حديث علي وابن مسعود وجابر وابن عمر وأما بقية من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قف عليهم إلى الآن اهـ ملخصاً في الأمالي المذكورة وفي تخريج أحاديث الر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ال الحاكم وقد صحت الرواية فيه عن أزواج النبي صلى اللّه عليه وسلم عائش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زينب بنت جحش قال وفي الباب عن علي وابن عباس ثم سرد تمام ثلاثين صحابي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طرقه الدمياطي من المتأخر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ع ممن خرجه سمرة بن جندب وممن صرح بأنه متواتر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ءوف المناوي في شرح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نكح المرأة على عمتها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اب بن أ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ونقل البيهقي عن الشافعي أن هذا الحديث لم يرو من وجه ثابت إل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البيهقي وهو كما قال قد جاء من وجوه ليس فيها شيء على شرط الصحيح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إثبات حديث أبي هريرة اهـ لكن قد أخرج البخاري أيضاً حديث جابر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بن حبان وغيرهما راجع فتح 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عن وطء النساء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دبا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ط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وغيرهم وقد قال الطحاوي في شرح معاني الآثار ما نصه جاءت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بالنهي عن إتيان النساء في أدبارهن ثم ساق بعضاً منها ثم قال فلما 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ثار عن رسول اللّه صلى اللّه عليه وسلم بالنهي عن وطء المرأة في دبر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ن أصحابه وعن تابعيهم ما يوافق ذلك وجب القول به وترك ما يخالفه وهذ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أبي يوسف ومحمد رحمة اللّه عليهم أجمعين اهـ منه واللّ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م لباس الذهب والحرير على ذكور أم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حل لأنا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 حسن صحيح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ثم قا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هان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ريح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بن الأسق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وغيرهم وانظر تخريج أحاديث الهداية للحافظ ابن حجر و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شرح معاني الآثار للطحاوي فقد ذكر فيه أن الآثار المروية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في النهي عن لبس الحرير متواترة ثم أورد منها عدة وافرة و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 لعلي القارئ لدى كلام الأصل على من كذب بما اشتهر من أمور أخبر النب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تر الخبر عنه بها ما نصه إذ لو أنكر خبراً متواتراً كفر بخلاف ما إذا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آحاداً فإن أنكره فسق ففي المحيط من أنكر الأخبار المتواترة في الشريعة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رمة لبس الحرير على الرجال ومن أنكر أصل الوتر وأصل الأضحية كفر اهـ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طع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لة أك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كان قليل الأكل وأنه كان إذا تغذ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ش وعكسه وأنه ربما طوى أ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يخ عبد الرءوف المناوي في فيض القدير في الكلام عل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بقدر فأكلت منها الحديث أنها متواترة تواتراً معن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 أيام أكل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عن أكل كل ذي ناب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الو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ام بن معدى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ض ابن س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 ومكحول مرسلاً وغيرهم وفي شرح معاني الآثار للطحاوي ما نصه قد قامت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سلم ينهيه عن أكل كل ذي ناب من السباع وتواتر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عن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ريم الحمر الأ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في فتح الباري في باب لحوم الحمر الأهلية من كتاب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بائح عن الطحاوي أنها متواترة ونص الطحاوي وقد جاءت الآثار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مجيئاً متواتراً بنهيه عن أكل لحوم الحمر الأهلية ثم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ه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ليط الب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ن عمرو الغف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علبة الخش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أكوع اثني عشر نف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كانت هذه الآثار قد تواترت عن رسول اللّه صلى اللّه عليه وسلم ب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لحوم الحمر الأهلية فكان أولى الأشياء بنا أن نحمل حديث غالب بن الأبجر أ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ا على ما وافقها لا على ما خالفها اهـ وفي تخريج أحاديث الرافعي ل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أن أحاديث النهي عنها واردة من حديث جابر وابن عمر وابن عباس وأنس و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زب وسلمة بن الأكوع وأبي ثعلبة وعبد اللّه بن أبي أوفى وزاهر الأسلمي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ض ابن سارية وخالد بن الوليد وعمرو بن شعيب عن أبيه عن جده والمقدام بن م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 والحكم ابن عمرو الغفاري فا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اً عن أبي أمامة الباهلي أخرجه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مرسلاً أخرجه عبد الرزاق في المصنف راجع الدر المنثور لدى قوله قل لا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وحى إل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تحر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خمر ذكر في الهداية أنها متواترة ونصه وقد جاءت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أن النبي صلى اللّه عليه وسلم حرم الخمر وعليه انعقد الإجماع اهـ وهي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وانظر تخريج أحاديث الهداية لابن حجر وغيره وفي أوائل المقدمات لابن رش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والسنة تنقسم على أربعة أقسام سنة لا يردها إلا كافر يستتاب فإن تاب وإل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نقل بالتواتر فحصل العلم به ضرورة كتحريم الخمر وإن الصلوات خمس و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أمر بالأذان وأن القبلة هي الكعبة وما أشبه ذلك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ه وانظر 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مسكر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ابن أبي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ت بن ج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ا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ة بن إ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مغيث وغيرهم ونقل المناوي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أنه متواتر وفي فيض القدير في حديث اجتنبوا ما أسكر قال ابن حجر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ثلاثين صحابياً وأكثر الأحاديث عنهم جيا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وطأ للزرقاني في الكلام على حديث كل شراب أسكر حر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وقد ورد لفظ هذا الحديث ومعناه من طرق عن أكثر من ثلاثين من الصحابة مضمو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 لا يحل تناول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القاري في شرحه لمسند أبي حنيفة ما نصه وأما حديث 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كاد أن يكون متواتراً رواه أحمد والشيخان وأبو داود والنسائي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وأحمد والنسائي عن أنس وأحمد وأبو داود والنسائي وابن ماجه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لنسائي وابن ماجه عن أبي هريرة وابن ماجه عن ابن مسعو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أسكر كثيره فقلي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ا أسكر منه الفرق فملء الكف من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ت ابن ج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ؤمن يأكل في معي واحد والكافر يأ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سبعة أم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ضلة بن عمرو الغف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ن جه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ح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ة بنت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جاء الغف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أر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في رواية لها عن أبي هريرة يشرب بدل يأكل في الموضعين واللّ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ب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غشنا فل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ن غش وفي أكثر طرقه أن ذلك بسبب طعام رآه في السوق مبت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ردة بن ني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ابن أبي غ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سويد اثني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بي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زواجر لابن حجر المكي أنه جاء من رواية بضعة عشر صحا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باع عقاراً ولم يجعل ثمنه في مث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بارك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في كتاب الأدب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بن ا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ابن حر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ريم ربوا التفاضل في الذهب بالذه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فضة ب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سيد السا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وغيرهم وفي حديث عبادة بن الصامت وأبي هريرة وأبي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وغيرهم ذكر البر بالبر والشعير بالشعير والتمر بالتمر والملح بالملح و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آثار للطحاوي بعدما ذكر فيه أن الربوا المنصوص عليه في القرآن كان أص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ئة ما نصه ثم جاءت السنة بعد ذلك بتحريم الربوا والتفاضل في الذهب ب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بالفضة وسائر الأشياء المكيلات والموزونات على ما ذكر عبادة ب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عنه فيما تقدم من كتابنا هذا في باب بيع الحنطة بالشعير فكان ذلك ربواً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وتواترت به الآثار عن رسول اللّه صلى اللّه عليه وسلم حتى قامت بها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ض الآثار الواردة في هذا ثم قال قال أبو جعفر فثبت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المتواترة عن رسول اللّه صلى اللّه عليه وسلم أنه نهى عن بيع الفضة ب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هب بالذهب متفاضلاً وكذلك سائر الأشياء المكيلات التي قد ذكرت في هذه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ويناها فالعمل بها أولى بنا من العمل بحديث أسامة الذي هو لا ربى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ئة الذي قد يجوز أن يكون تأويله على ما قد ذكرنا في هذا البا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عن 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حكام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اب بن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نه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عن بيع الغرر وبيع الحصاة ثم قال وفي الباب عن 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وأنس وحديث أبي هريرة حديث حسن صحيح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امع الصغير حديث نهى عن بيع الحصاة وعن بيع الغرر أحمد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ة عن أبي هريرة وفيه أيضاً حديث نهى عن بيع المضطر وبيع الغرر وبيع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درك أحمد وأبو داو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عن المزابنة وهي بيع الثمر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ءوس الشجر بالتمر كيلاً والزرع وكذلك بالحنطة ك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أبي حث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غيرهم وصرح الطحاوي في شرح معاني الآثار بأنها 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رخيص في بيع العرا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خر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أبي حث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غيرهم وفي شرح معاني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حاوي بعد ذكر أحاديثهم بأسانيده ما نصه قال أبو جعفر فقد جاءت هذه الآث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سلم وتواترت في الرخصة في بيع العرايا وقبلها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ولم يختلفوا في صحة مجيئها وتنازعوا في تأويله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ّه اليهود إن اللّه عز وجل لما حرم عليهم الش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وها ثم باعوها فأكلوا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ال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العا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ئمة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ر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ثلاث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اً أحمد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صديق بهذا اللفظ ورجاله رجال الصحيح إلا أن فيه انقطاعاً وفي لفظ الأم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رد من حديث أبي برزة 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عجرة وفي رواية عن علي أل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من قريش الحديث وفي أخرى عن أنس أن الملك في قريش الحديث و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رفوعاً لا يزال هذا الأمر في قريش ما بقي منهم اثنان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ترمذي والنسائي بسند صحيح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مرفوعاً قريش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خير والشر أي في الإسلام والجاهلية إلى يوم القيامة وأخرج 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مرفوعاً أن هذا الأمر في قريش وأخرج أحمد عن أبي بكر الصديق و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رفعاه قريش ولاة هذا الأمر فبر الناس تبع لبرهم وفاجرهم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جرهم و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حنطب وأبي هريرة 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هاب بلاغ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سليمان بن أبي حثمة مرسلاً قدموا قريشاً ولا تقدموها الحديبث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حديث أبي هريرة الناس تبع لقريش في هذا الشأن وفي رواية لأحم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في مسلم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مثله قال ابن حجر في تخريج أحاديث الر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ت طرقه في جزء مفرد عن نحو من أربعين صحابي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مالي له أما حديث الأئمة من قريش فوقع لنا من حديث علي ب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حديث أنس ووقع لنا معناه عن عدد كثير من الصحابة ثم ساق أحاديثهم فا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 عنه في فتح الباري عده من المتواتر أيضاً وأقره السخاوي في فتح المغيث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حافظ العلائي لم أجده فذهول وغفل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بالطاعة للأئمة والنهي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روج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الطيب القنوجي في تأليف له سماه العبرة مما جاء في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والهجرة أنها متواترة ونصه وطاعة الأئمة واجبة إلا في معصية اللّ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الصالح لنصوص الكتاب العزيز والأحاديث المتواترة في وجوب طاعة الأئم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جداً ولا يجوز الخروج عن طاعتهم بعد ما حصل الاتفاق عليهم ما أقام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هروا كفراً بواح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 في موضع آخر ما نصه ولا يجوز لهم يعني للمسلمين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ليه أي على السلطان ومحاكمته إلى السيف فإن الأحاديث المتواترة قد د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لالة أوضح من شمس النهار ومن له الاطلاع على ما جاءت به السنة المطهرة ان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لهذا فإن به يجمع شمل الأحاديث الواردة في الطاعة مع ما يشهد لها م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ي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 ما نصه وقد تواترت الأحاديث في النهي عن الخرو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ما لم يظهر منهم الكفر البواح أو ترك الصلاة فإذا لم يظهر من الإما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مرين لم يجز الخروج عليه وإن بلغ في الظلم أي مبلغ لكنه يجب أمره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 عن المنكر بحسب الاستطاع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 ما نصه وقد قدمنا في أول هذا المختصر في المقدمة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خروج على الأئمة وإن بلغوا في الظلم أي مبلغ ما أقاموا الصلاة ولم يظه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البواح والأحاديث الواردة بهذا المعنى 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ذل النصيحة للأئمة وغيره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يب في كتابه المذكور ما نصه ويجب أيضاً بذل الت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ئمة لما ثبت في الصحيح من حديث تميم الداري أن الدين النصيحة للّه ول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ئمة المسلمين والأحاديث الواردة في مطلق النصيحة متواترة وأحق الناس بها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حك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رسال الآحاد إلى النواحي لتبلي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الهمام في تحريره أنها متواترة ونصه تواتر ع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رسال الآحاد إلى النواحي لتبليغ الأحكام قال شارحه ابن أمير الحاج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ه منهم معاذ فروى الجماعة عن ابن عباس أن رسول اللّه صلى اللّ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اذاً إلى اليمن قال إنك تأتي قوماً من أهل الكتاب فادعهم إلى شهادة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فإن هم أطاعوا لذلك فأعلمهم أن اللّه قد افترض عليهم خمس صلوات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الحديث إلى غير ذلك مما يطول تعداده ولو لم يجب قبول خبرهم لم يكن لارس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صمة الأمة وأنها لا تجتمع على ضلا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الهمام في التحرير وغير واحد أنها متواترة معنى ونص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ام ومن الأدلة السمعية أي على أن الإجماع حجة قطعية آحاد تواتر منها مشتر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أمتي على الخطأ ونحوه كثي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لفاظه أن اللّه لا يجمع أمتي على ضلالة الحديث أخرج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بإسناد رجاله ثقات لكن فيه اضطراب وسألت ربي أن لا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على ضلالة فأعطانيها أخرجه أحمد وغير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صرة الغفاري و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ركم من ثلاث خلال وذكر منها وأن لا تجتمعوا على ضلالة أخرجه أبو داود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الك الأشعري وأ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تمع على ضلالة الحديث أخرجه ابن ماج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لا يجمع اللّه هذه الأمة على ضلالة ويد اللّه مع الجماع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المستدرك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أورده في المقاصد في حرف لام الأل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لام وبالجملة فهو حديث مشهور المتن ذو أسانيد كثيرة وشواهد متعددة في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اهـ وراجعه وراجع أيضاً شرح التحرير لابن أمير الحاج في الباب الرا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حكم الحاكم فاجتهد فأصاب ف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جران وإذا حكم فاجتهد فأخطأ فله أج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ستة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هم إلا الترمذ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وفي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ذا اجتهد الحاكم فأخطأ فله أجر وإن أصاب فله عشرة أجور وفي شرح النسفية لل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حاديث والآثار الدالة على ترديد الاجتهاد بين الخطأ والصواب متواترة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ه لدى قول المتن والمجتهد قد يخطئ وي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لد للفراش وللعا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جم بالحجارة أو الخيبة وعدم الحاق الول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حكام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خار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مرس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ا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وائل مرس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حذ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دة بنت ز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عود الب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بنت جح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 أحد كبار التابعين مرسلاً وقد ذكر ابن عبد البر أنه من أصح ما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سلم وأنه جاء عن بضعة وعشرين نفساً من الصحابة وفي ال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واتر فقد جاء عن بضعة وعشرين صحابياً اهـ وقد صرح بتواتره في شرح الم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ة ماعز في الز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جل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م بن هز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ن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ابن المس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رزة الأ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عطاء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بن سهل بن حنيف ثماني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ح الكبير للرافعي ما نصه والرجم مما اشته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سلم في قصة ماعز والغامدية واليهوديين على ذلك جرى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ع فبلغ حد 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ره الحافظ في تخريج أحاديثه وفي فتح القدير للكمال ابن اله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ه ثبوت الرجم عن رسول اللّه صلى اللّه عليه وسلم متواتر المعنى كشجا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حاتم والآحاد في تفاصيل حده وخصوصياته أما أصل الرجم فلاشك في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شرب الخمر فاجلدوه فإن عاد الثان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جلدوه فإن عاد الثالثة فاجلدوه فإن عاد الرابعة فا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قال في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بيل بن 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رم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قال الحافظ ابن حجر في أماليه وكذ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ر من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صة بن دويب مرس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ذكر جماعة من العلماء أنه منسوخ وأن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قائم على خلافه وقال الترمذي في العلل التي في آخر الكتاب جميع م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ن الحديث عمل به أهل العلم أو بعضهم إلا حديثين حديث الجمع بين الصلا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وحديث قتل شارب الخمر في الرابعة وتعقبه النووي في شرح مسلم فقال أ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شارب الخمر في الرابعة فهو كما قال وأما حديث الجمع فقال به جماعة اهـ وط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في الإجماع على عدم قتل شارب الخمر في الرابعة أيضاً بما جاء عن ابن عمر 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م يثبت عنه أو هو من ندرة المخالف فلا يقدح في الإجماع أو وقع الإجماع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نقل الإجماع على ما بعده راجع الأمالي للحافظ ابن حجر وفتح الباري ل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عن الشفاعة في الحد إذا بل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ا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عود بن العجماء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نفساً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تحذي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ظلم ظلمات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ور بن مخ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رماس بن زياد ست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جابر بلفظ اتقوا الظلم فإن الظلم ظ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أخرجه مسلم وغير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ظلم قيد شبر من الأرض طوقه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 من سبع أ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ى بن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ا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ن الحارث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اد بن 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شريح الخزا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ور بن مخ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مة مولاة رسول اللّه صلى اللّ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أر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عند أحمد و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اتره أيضاً الشيخ عبد الرءوف المناوي في التيسير وكذا في الفيض القدير نق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عن ظلم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واترها المواق في شرح مختصر خليل لدى قوله في الجزية وا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س يميزه الخ نقلاً عن سحنون ونصه سحنون تواترت الأحاديث بالنهي عن ظلمهم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سبحانه وتعالى 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لاء لم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عند مسلم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ص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وصية 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ثم قال 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خارجة قال ابن حجر في أماليه وفيه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من مر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عفر البا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ابن عازب 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 أحاديث الرافعي والهداية للحافظ ابن حجر وجمع الجوامع للسيوطي وادع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في مختصره الأصلي تواتره ونازعه ابن حجر وغيره راجع الأمالي له وفي 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م قال روي بألفاظ مختلفة وصحح الترمذي بعض طرقه وحسن بعضها وقال ابن 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لا يخلو إسناد كل منهما من مقال لكن مجموعهما يقتضي أن للحديث أصلاً قا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ح الشافعي في الأم إلى أن هذا المتن متواتر فقال وجدنا أهل الفتيا ومن حفظنا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بالمغازي من قريش لا يختلفون في أن النبي صلى اللّه عليه وسلم قا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لا وصية لوارث ويأثرونه عمن حفظوه منه ممن لقوه من أهل العلم فكان نقل 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قوى من نقل واحد وقد نازع الفخر الرازي في كون الحديث متواتراً قال وعلى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لمشهور من مذهب الشافعي أن القرآن لا ينسخ بالسنة قال الحافظ لكن ال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جماع العلماء على مقتضاه كما صرح به الشافعي وغي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 بعضهم ما قاله الفخر بأنه متواتر المعنى كما يشير إ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ي عدد من روى معناه من الصحابة على أنه لا يلزم من عدم تواتره عندن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ه عند الشافعي ونحوه من الأئمة المجتهدين لقربهم من زمن النبوءة وقد نق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 في كتاب الوصايا من المقدمات تواتره أيضاً عن مالك ونصه وأما نسخها يعني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للوالدين بقوله عليه السلام لا وصية لوارث على مذهب من يجيز نسخ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فلا إشكال فيه وهي رواية أبي الفرج عن مالك حكى عنه في كتابه أنه قال ن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للوالدين بما تواتر من قول النبي صلى اللّه عليه وسلم لا وصية لوارث ون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للأقربين بأية المواريث اهـ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www.al-eman.com/Islamlib/viewchp.asp?BID=144&amp;CID=10" \l "s1%23s1"</w:instrTex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يمان‏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2%23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ضاء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يم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اه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%23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بين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دع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يم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4%23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لف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م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رأي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ير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ير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%23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‏‏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ل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م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قتط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مرئ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10" \l "s6%23s6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د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خل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7%23s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ل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8%23s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فضائ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9%23s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و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بسم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آن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زل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ائ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10%23s1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رتي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آي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11%23s1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ز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ب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ر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12%23s1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عد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ل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13%23s1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ق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ت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زمار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زام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او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10" \l "s14%23s14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ذك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دعو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15%23s1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و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ن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نو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16%23s1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ا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ع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دع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مواظب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17%23s1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رغي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دع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ح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18%23s1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ف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يد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دع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19%23s1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طل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اف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20%23s2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ا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عوذ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21%23s2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ز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22%23s2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ن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ألت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فس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ملك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أعط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رضي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10" \l "s23%23s23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د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رقائ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24%23s2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إ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متلئ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و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دك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يح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متلئ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عر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25%23s2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باح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ع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26%23s2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ع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حك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27%23s2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ف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دو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28%23s2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ف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طي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29%23s2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رح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رح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0%23s3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و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ب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د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بتغ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خ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1%23s3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دني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ض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لو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2%23s3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دك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يعم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م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ت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ك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بين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د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ذرا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3%23s3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تشا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ؤت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4%23s3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ر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أمت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كور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5%23s3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ز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ب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زد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ب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6%23s3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يطا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ت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يطا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7%23s3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يبتن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و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أخوات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8%23s3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بضت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39%23s3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دخ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دك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م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40%23s4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ت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دك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تاب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ليبدأ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نفس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10" \l "s41%23s41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ناق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42%23s4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ا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مي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بائ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أمها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وحي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43%23s4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ا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ح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طال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لن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44%23s4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فضلي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ي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حا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45%23s4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ر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أ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يا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إم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46%23s4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س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بو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ج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خوخ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وخ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47%23s4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حب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ما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ب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48%23s4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و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ن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تخذ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ليل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تخذ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ب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ليل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49%23s4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ن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ولا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عل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ولا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0%23s5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رض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ك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منز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ا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وس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1%23s5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اط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2%23s5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س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حس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يد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ب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3%23s5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ب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ي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4%23s5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قت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مار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فئ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باغ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5%23s5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ق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ت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زمار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زام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او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6%23s5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هتز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رش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و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ع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اذ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7%23s5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فضي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حا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ير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مي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8%23s5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ي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ذ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لو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ذ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لو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59%23s5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سوي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ذ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آخر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م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60%23s6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سل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الم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غف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ف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61%23s6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ت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منبر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وض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يا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62%23s6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دي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ر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63%23s6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ب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حب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نح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28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0" \l "s64%23s6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رء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6" name="Image206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7" name="Image207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ضاء باليمين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صلاة والسلام قضى باليمين مع الشاه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ة بن ح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بن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ب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بن محمد عن أبيه مرسلاً وقد جاء من طرق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بل ثبت من روايات صحيحة متعددة وذكر ابن الجوزي في التحقيق عدد م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وا على عشرين صحابياً وأصح طرقه حديث ابن عباس ثم حديث أبي هريرة وقال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حاديث حسان أصحها حديث ابن عباس وقال ابن عبد البر لا مطعن ل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ولا خلاف بين أهل المعرفة في صحته كذا قال وبحث معه ابن حجر في تخريج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 انظره وفي مختصر ابن عرفة الفقهي ما نصه والمذهب أن اليمين مع الش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المالية كشاهدين وفي الموطأ قضى رسول اللّه صلى اللّه عليه وسلم باليم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أبو عمر هذا مرسل وأسنده جماعة ثقات عن جابر يرفعه وروى مسلم بسند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 رسول اللّه صلى اللّه عليه وسلم قضى بيمين وشاهد ثم قال ابن عرفة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البخاري حديث مسلم ورواه أبو هريرة من طرق كثيرة وزيد بن ثابت و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وكلها من طرق 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جلال الدين المحلي في شرحه لجمع الجوامع في مبحث النسخ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من قبيل خبر الآحاد فقط وأنه لم يبلغ درجة التواتر وكذلك كلام علي الق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شكاة يفيد أنه خبر آحاد أيضاً لقوله أن هذا دليل ظني لا يعارض الدليل القط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ي هو القرآن فراج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8" name="Image208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ينة على المدعي واليمين على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وهو 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تجزاة العبدرية وفي الصحيحين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شاهداك أو يمينه 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ابن قيس ألك بينة قلت لا فقال لليهودي احلف وف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بن حجر الحضرمي ألك بينة قلت لا قال فلك يمينه 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باس أيضاً لو يعطى الناس بدعواهم لادعى ناس دماء رجال وأمواله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ى عليه وخرجه الإسماعيلي في صحيحه بلفظ ولكن البينة على ا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المدعى عليه وذكر السعد في شرح النسفية لدى قولهم والعلم الثابت ب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الرسول يضاهي الثابت بالضرورة في التيقن والثبات أنه متواتر ونصه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البينة على المدعي واليمين على من أنكر علم بالتواتر أنه خب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وهو ضرور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 عليه محشية الخيالي ما نصه هذا مجرد فرض للتمثيل وإل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شهور لا م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واتر معنى كما يؤخذ مما ذكرناه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9" name="Image209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حلفت على يمين فرأيت غيرها خير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 فكفر عن يمينك وائت الذي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بن سمرة و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نه نحو من مائتي 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ثماني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منده في تذكرته أنه رواه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وسى وأبو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أم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 وعمران ابن حصين وعبد الرحمان بن سمر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حديث عبد الرحمان هذا قال وفي الباب فذكر الثمانية المذكورين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ل خمسة واستدركهم العراقي في شرحه إلا ابن مسعود وابن عمر وزاد معاوية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 بن مالك الجشمي والد أبي الأحوص قال بعضهم ورد أيضاً عن أدني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لعبدي قال البغوي ولا أعلم روى غيره وقال الترمذي سألت البخاري عنه فقال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 لم يدرك النبي صلى اللّه عليه وسلم وقال مسلم تابعي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مرسل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0" name="Image210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حلف على يمين صبر يقتطع بها 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رئ مسلم وهو فيها فاجر لقي اللّه وهو عليه غض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ابن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ئل 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ة الك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س بن عم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الحارث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ت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البرجاء الليثي قال البغوي وليس له إلا 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حديث لا تغزى مكة وغيرهم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1" name="Image211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بدء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2" name="Image212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ل ما خلق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مير في مبحث الوجود من حواشيه على جوهرة اللقان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بعض الأحاديث أن أول ما خلق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 وفي 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ي 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ع أي القصب وصح حديث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وفي غيره أول ما خلق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ح المحفوظ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متعد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ء لم يخلق قبله شيء وفي بعض الأخ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الروح وفي 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إلا أن حديث العقل فيه كلام لأئم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قول هو موضوع وبعضهم ضعيف فق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التعارض الواقع فيها بأن أولية النور المحمدي حقيقي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ية نسبية وأن كل واحد خلق قبل ما هو من جنسه فالعرش قبل الأجسام الكثيفة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جسام اللطيفة واليراع أول ما خلق من الأشياء النباتية وهكذا واللّ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3" name="Image213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قرآن وفض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4" name="Image214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ون البسملة قرآناً منزلاً في أوائ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إتقان أنها متواترة تواتراً معنوياً وذكر ذلك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في التفسير نقله عنه الأبي راج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5" name="Image215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تيب الآيات ووضعها في مواضعه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ور وأنه توف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إتقان أيضاً أنها بالغة مبلغ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6" name="Image216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زل هذا القرآن على سب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ا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ص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أبي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بن حك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طلحة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يوب أحد و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و بن العاص وفي الإبريز قال أبو عبي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ظ الحديث أنه من الأحاديث ال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واهب في كتاب المعجزات والخصائص هو متواتر روا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صحابياً ونص على تواتره أبو عبي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سيوطي في شرح لألفية العرافي أنه رواه نحو الثلاثين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الموصلي في مسنده الكبير أن عثمان قام خطيباً على المنبر وقال أنش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ءاً سمع النبي صلى اللّه عليه وسلم يقول أن هذا القرآن نزل على سبعة أحرف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 كل جانب حتى ما أحصى عددهم وكل واحد يقول أنا سمعته يقول ذلك فقا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سمعته يقوله وممن نص على تواتره من غير أبي عبيد والسيوطي الحاكم انظر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للزرقاني وقد أفرد الكلام على هذا الحديث بالتأليف جماعة كالحافظ أبي ش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7" name="Image217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ل هو اللّه أحد تعدل ثل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في كتاب الأدب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كلثوم بنت عقبة بن أبي معي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ست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ع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ونص على تواتره أيضاً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ءوف المناوي في شرح الجامع وفي الهدى لابن القيم في الكلام على هد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في السنن والرواتب أثناء ذكره لسورة الإخلاص وأنها تعدل ثلث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ه والأحاديث بذلك تكاد تبلغ مبلغ 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نووي في كتاب طبقات الفقهاء وفي الأذكار عن الدارقط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شيء في فضائل السور فضل قل هو اللّه أحد وأصح شيء في فضائل الصلوات فض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8" name="Image218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قد أوتي مزماراً من مزامير آ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سلم سمع قراءة أبي موسى الأشعري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 مزماراً من مزامير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في المناق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قيس الأشج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كعب بن مالك مرسلاً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أخرجه الشيخان و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من حديثه العراقي وابن حجر وانظر شرح الأحياء في كتاب آداب تلاو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9" name="Image219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ذك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دع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0" name="Image220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حول ولا قوة إلا باللّه كنز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نوز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بن سعد بن 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زم بن ح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ابن إسحاق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ح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أر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أبي أمامة أخرجه أحمد في مسنده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ه أيضاً عن السيوطي الكوراني في رسالة له في مسئلة الكسب وقد نقلها أبو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شي في رحلته وانظر الدر المنثور لدى قوله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ولا إذ دخلت جنتك قلت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شاء اللّه لا قوة إلا ب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1" name="Image221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فعل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دعاء ومواظب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صلى اللّه عليه وسلم للدعاء ومواضبته عليه قال في شرح الم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قول الأصل نقلاً عن القشيري أن الدعاء هو الذي ينبغي ترجيحه لكثرة الأدل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إظهار الخضوع والافتقا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ه ولأنه سنته صلى اللّه عليه وسلم المتواترة عنه توات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2" name="Image222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رغيب في الدعاء والح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مواهب اللدنية أنه تواترت الأخبار بها ع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3" name="Image223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فع اليدين ف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ن السيوطي في إتمام الدراية بشرح النقاية قال وقد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ً في حديث رفع اليدين في الدعاء فوقع لي من طرق تبلغ المائ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في شرح التقريب قال ومنه أي من الحديث ما تواتر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اديث رفع اليدين في الدعاء فقد روى عنه صلى اللّه عليه وسلم نحو مائة حدي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يدين في الدعاء وقد جمعتها في جزء لكنها في قضايا مختلفة فكل قضية م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اتر والقدر المشترك فيها وهو الرفع عند الدعاء تواتر باعتبار المجمو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تح الباري في الكلام على حديث رفع اليدين في ال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ما نصه وقد استدل به المصنف يعني البخاري في الدعوات على رفع الي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عاء وفي الباب عدة أحاديث جمعها المنذري في جزء مفرد وأورد منها النووي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شرح المهذب قدر ثلاثين حديث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مسلم للنووي ثبت رفع يديه صلى اللّه عليه وسلم لل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ن غير الاستسقاء وهي أكثر من أن تحصر وقد جمعت منها نحواً من ثلاثين حديث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أو أحدهما وذكرتها في أواخر باب صفة الصلاة من شرح المهذ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قل بعضهم قال ثبت رفع اليدين في الدعاء في مائة حديث أف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والسيوطي بتأليف وأشار النووي في الأذكار وفي شرح المهذب والجل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شيح إلى جملة منها ولم يره مالك في كتاب الحج الأول اهـ 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أن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كان لا يرفع يديه في شيء من دعائه إلا في الاستسقاء فإنه يرفع يديه حتى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أبطيه يتعين تأويله وأنه أراد أنه لا يرفعهما في شيء من الدعاء رفعاً بليغ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ى بياض أبطيه إلا في الاستسقاء وإلا عارض الأحاديث الكثيرة الصحيحية ك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أنس أنه رفعهما في القنوت ومسلم عن عائشة أنه رفعهما في دعائه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ع وعن عمر أنه رفعهما في دعائه يوم بدر والبخاري عن ابن عمر أنه رفع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 عند الجمرة الوسطى وعن أنس أنه رفعهما صبح خيبر والبخاري ومسلم أنه رفع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 لأبي موسى الأشعري والبخاري في جزء رفع اليدين من حديث عائشة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على أنه رفعهما في مواطن قال البخاري وهي صحيحة 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4" name="Image224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لب ال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افظ ابن الجزري آخر عدة الحصن الحصين أنها متواترة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5" name="Image225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الت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سلم كان يتعوذ من البخل والهرم والكسل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فت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الجوزي أو كتابه في الوعظ أنها متواترة ونصه 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أنه صلى اللّه عليه وسلم كان يتعوذ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6" name="Image226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أي نزول الحق تعالى في كل ليلة إلى ال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ن أوجه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الترمذي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عة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ر بن 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أبي العاص قال في عمدة القارئ قلت وفي الباب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خطاب أي وهو رجل من الصحابة لا يعرف له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علبة الخش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عبد الحميد بن يزيد ابن سلم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لمة الأنصاري ثم ساق أحاديثهم ومن خرجها إلى أبي الخطاب فانظره ثم نق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بن حيان في كتاب السنة عن أبي زرعة قال هذه الأحاديث المتواترة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أن اللّه ينزل كل ليلة إلى السماء الدنيا قد رواه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رسول اللّه صلى اللّه عليه وسلم وهي عندنا صحاح قوي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عن السخاوي في فتح المغيث أن بعضهم عده في المتوات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م المنكي ما نصه وحديث النزول متواتر عن رسول اللّه صلى اللّ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سعيد الدارمي هو أغيظ حديث للجهمية وقال أبو عمر بن عبد البر هو حديث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نقل صحيح الإسناد لا يختلف أهل الحديث في صحت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 أخرجه أحمد والترمذي وابن ماجه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أن اللّه ينزل ليلة النصف من شعبان إلى سماء الدنيا فيغفر لأكثر من عدد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 بني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7" name="Image227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م إنك سألتنا من أنفسنا م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ملكه إلا بك فأعطنا منك ما يرضيك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نك سألتنا من أنفسنا ما لا نملكه إلا بك فأعطنا من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ضيك ع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جمع وفي الجامع من حديث أبي هريرة فقط قال في الفيض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سير قال المؤلف يعني السيوطي وهذا م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ه في الأزهار ويتبادر إلى الذهن أنه سبق قلم أو تحري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إلا أن يريد أن رجوع سيدنا محمد صلى اللّه عليه وسلم إلى اللّ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 كلها وسؤاله التوفيق منه متواتر عنه معنى فيصح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8" name="Image228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د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9" name="Image229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إن يمتلئ جوف أحدكم قيحاً خير ل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متلئ شع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ة بن عبد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ن ع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0" name="Image230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باحة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جملة منها الطحاوي في شرح معاني الآثار وقال عقبها ما ن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هذه الآثار متواترة بإباحة قول الشعر ثبت أن ما نهي عنه في الآثا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ن الشعر مكروه ولكن لمعنى كان في خاص من الشعر قصد بذلك النهي عن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1" name="Image231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من الشع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وف المزني وهو جد كثي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ن ا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أك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فيل بن عمرو الدوسي أر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2" name="Image232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ي العد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ب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3" name="Image233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ي الط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صة بن المخ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ا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في شرح معاني الآثار للطحاوي ما نصه وأما الطيرة فقد رفعه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وجاءت الآثار بذلك مجيئاً متواتر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4" name="Image234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لا يرحم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الب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ث ا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ح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ثماني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ع بن حابس وذكر الم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ي التيسير أنه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5" name="Image235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 كان لابن آدم واد من مال لابتغ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 ثانياً وثالثاً ولا يملأ جوف ابن آدم إلا التراب ويتوب اللّه على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و أن لابن آدم وادياً من ذهب لأحب أن يكون إليه الثاني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لثاني لأحب أن يكون إليهما الثالث ولا يملأ الخ وبهذا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واقد الليث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ابن عياض الأشعري خمس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ر مرسلاً وصرح في التيسير أيضاً بتوا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6" name="Image236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نيا خض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ز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لة بنت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بنت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يضاً في فيض القدير أن السيوطي عده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7" name="Image237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أحدكم ليعمل بعمل أهل الجنة حتى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ون بينه وبينها إلا قدر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أسيد الغف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م بن أبي الج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س ابن عم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خ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ن الحوي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ست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8" name="Image238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تشار مؤ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ا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 بش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هيثم بن التي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أحد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لمة ونقل أيضاً في شرح المواهب عن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واتر وكذا صرح بتواتره في الت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9" name="Image239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م بارك لأمتي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ك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ط بن شري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رهاوي في أربعينه من حديث علي والعبادل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جابر وعمران بن حصين وأبي هريرة وعبد اللّه بن سلام وسهل بن سع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وعمارة بن و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وبريدة بن الحصيب وحديثه صححه ابن السكن وز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ه في مستخرجه واثلة بن الأسقع ونبيط بن شريط وزاد ابن الجوزي في العلل المتن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وكعب بن مالك وأنس والعرس بن عميرة وعائشة وقال لا يثبت منها شيء وضع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قال أبو حاتم لا أعلم فيه حديثاً صحيحاً ورواه البزار من حديث ابن عباس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لّهم بارك لأمتي في بكورها يوم خميسها وروى أيضاً بلفظ اللّهم بارك لأم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رها يوم سبتها ويوم خميسها وسئل أبوزرعة عن هذه الزيادة فقال هي مفتعل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سير طرقه كلها معلولة لكن تقوى بانضمامه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نى المنذري بجمع طرقه وبسط عليه الكلام في جزء فبلغ عدد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حو العشرين وقال غيره أنهم يزيدو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ورد عنه أيضاً أوس بن عبد اللّه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صخر بن وداعة الغامدي أخرجه عنه ابن حبان في صحيحه والأربعة والترمذ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بكير بالتجارة من أبوابب البيوع وقال إنه حديث حسن ثم قال ولا نعرف ل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مدي عن النبي صلى اللّه عليه وسلم غير هذا الحدي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بخاري أيضاً وابن عبد البر أنه ليس له غيره وانظر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رافعي لابن حجر والترغيب للمنذري وغيرهما تست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0" name="Image240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ر غباً تزد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مقاصد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ثم قال والحديث 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بن م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ح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آخرين حتى قال ابن طاهر أن ابن عدي أور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موضعاً من كامله وأعلها كلها وأفرد أبو نعيم طرقه ثم شيخنا في الإن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ق غب الزيارة وبمجموعها يتقوى الحديث وإن قال البزار إنه ليس فيه حديث صحيح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ي ما قلنا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درر ممن 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بن الخطاب وقال 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روى عن جماعة من الصحابة واعتنى غير واحد من الحفاظ بجمع طرقه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م أقف له على طريق صحيح كما قال البزار بل له أسانيد حسان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1" name="Image241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طان يت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ط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مامة ورد أنه عليه السلام رأى رجلاً يتبع حمامة ف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في فيض القدير عن الصدر المناوي أن فيه محمد بن عمر بن علقمة الليثي في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صححه عبد الحق بالسكوت عنه ولم يتعقبه ابن القطان عليه وذكره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هؤلاء الأربعة المذكورين فقال في التيسير أشار يتمدد مخرجيه إلى أنه 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شارته لذلك بما ذكره وقفه ولم يذكره في الأزهار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2" name="Image242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بتني ه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خ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امر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السا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لي مرس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مران الجوني مرسلاً أورده في الجامع قبل الحديث السابق م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لهم ويمكن أن يقال أنه أشار بذلك إلى أنه متواتر سيما وقد زاد في ال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ثور ممن ورد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مرسلاً وأخرج البيهقي في الشعب عن أبي علي السري قال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سلم فقلت يا رسول اللّه روي عنك أنك قلت شيبتني هود 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ما الذي شيبك منها قصص الأنبياء وهلاك الأمم قال لا ولكن قوله فاستقم كما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هذا الحديث الشيخ مرتضى الحسيني في جزء سماه بذل المجهود في تخريج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ني هود وتكلم عليه أيضاً في شرح الأحياء في كتاب السماع والوجد و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فراجع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3" name="Image243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القبض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تين في ذرية آدم أورده في الأزهار ولم يذكر له مخرج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اً ول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يشير إلى حديث أن اللّه تعالى قبض قبضة فقال ل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ي وقبض قبضة فقال إلى النار ولا أ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ردوي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حديث أنه قال في القبضت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ولا أبالي وهذه في النار ولا أبالي أخرجه البزار والطبراني وابن مرد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وحديث أنه قال فيهما هؤلاء لهذه وهؤلاء لهذه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وحديث أن اللّه تعالى قبض بيمينه قبضة و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 الأخرى فقال هذه لهذه يعني الجنة وهذه لهذه يعني النار ولا أبالي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صحابة يقال له أبو عبد اللّه وحديث أن اللّه تعالى يوم خلق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من صلبه قبضة فوقع كل طيب في يمينه وكل خبيث في يده الأخرى فقال هؤلاء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لا أبالي وهؤلاء أصحاب الشمال ولا أبالي هؤلاء أصحاب النار ثم أعا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آدم يتناسلون على ذلك أخرجه الطبراني في الكبير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لما خلق اللّه آدم ضرب كتفه اليمنى فأخرج ذرية بيضاء كأنهم الدر ثم ضرب كت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فأخرج ذرية سوداء كأنهم الحمم فقال هؤلاء إلى الجنة ولا أبالي وهؤل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لا أبالي أخرجه الطبراني في الكبير أيض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سند رجاله ثقات وابن عساكر في تاريخه عنه أيضاً بلفظ خلق اللّه آدم فضرب كت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فأخرج ذرية بيضاء كأنهم اللبن ثم ضرب كتفه اليسرى فأخرج ذرية سوداء 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م قال هؤلاء في الجنة ولا أبالي وهؤلاء في النار ولا أبالي وحديث أن اللّ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ثم مسح ظهره بيمينه فاستخرج منه ذرية فقال خلقت هؤلاء للجنة وبعمل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ثم مسح ظهره فاستخرج منه ذرية فقال خلقت هؤلاء للنار وبعمل أهل النار 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الك في الموطأ وأحمد وأبو داود والترمذي وحسنه والنسائي وغيرهم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لما خلق اللّه آدم ضرب بيده على شق آدم الأيمن فأخرج ذ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الدرر فقال يا آدم هؤلاء ذريتك من أهل الجنة ثم ضرب على شق آدم الأيسر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ً كالحمم ثم قال هؤلاء ذريتك من أهل النار أخرجه الحكيم الترمذي في نوادر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انظر الدر المنثور ولد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أخذ ربك من بني آ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م ذر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قد ذكر أحاديث أخر في هذا المعنى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بن حك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قتادة السلمي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4" name="Image244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ن يدخل أحدكم الجنة عمله قالوا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ت يا رسول اللّه قال ولا أنا إلا أن يتغمدني اللّه ب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بن طر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شر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د بن كر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بن طارق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شيخان والنسائي واللفظ لمسلم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سددوا وقاربوا وأبشروا فإنه لن يدخل الجنة أحداً عمله قالوا ولا أن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قال ولا أنا إلا أن يتغمدني اللّه منه برحمة الحديث وأخرج مسلم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لا يدخل أحداً منكم عمله الجنة ولا يجيره من النار ولا أنا إلا برحم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أبي هريرة ألفاظ عديدة أورد بعضها مسلم راجع كتاب التو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5" name="Image245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كتب أحدكم كتاباً فليبدأ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ابن بشير وفي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ذ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ز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طف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وغيرهم وأخرج أبو داود والحاكم وصححه عن العلاء بن الحضرم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النبي صلى اللّه عليه وسلم على البحرين فكان إذا كتب إليه بدأ بنفسه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6" name="Image246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7" name="Image247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أن جميع آبائه وأمهات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آبائه عليه السلام وأمهاته كانوا على التوحيد لم يدخلهم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يب ولا رجس ولا شيء مما كان عليه أهل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باجوري في حاشيته على جوهرة التوحيد أنها بالغة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يعني المع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8" name="Image248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محبة أبي طالب للنبي صلى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طالب كان يحب النبي صلى اللّه عليه وسلم ويحوطه وي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يخ الجليل العلامة السيد محمد بن رسول البرزنجي المد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له في نجاة أبويه صلى اللّه عليه وسلم في خاتمته التي جعلها في نجاة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تواترة ونصه تواترت الأخبار أن أبا طالب كان يحب النبي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وطه وينصره ويعينه على تبليغ دينه ويصدقه فيما يقوله ويأمر أولاده كجعفر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ه ونصره اهـ وقد نقله في أسنى المطالب في نجا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9" name="Image249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فضلية أبي بكر على غير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إرشاد الساري في باب تفاضل أهل الأيمان في الأعمال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ها كثيرة بالغة درجة التواتر المعنوي وأنه أجمع على القول بمقتضا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 وفيما زاده ابن حجر الهيثمي آخر الصواعق ما نصه وكان خير النا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سلم وبعد المرسلين أبا بكر الصديق رضي اللّه عنه وقد 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أحاديث المستفيضة الصحيحة التي لا تعتل المروية في الأمهات و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ة التي ليست بمعلولة ولا سقيم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صية الكبرى لشيخ الإسلام ابن تيمية قال ما نصه وقد اتف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 على ما تواتر عن أمير المؤمنين علي بن أبي طالب رضي اللّ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ير هذه الأمة بعد نبيها أبو بكر ثم عمر رضي اللّه عنهم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0" name="Image250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ه لأبي بكر في حيا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صلى اللّه عليه وسلم لأبي بكر في حياته أن يؤ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يخ أبو الحسن الأشعري فيما نقله عنه غير واحد أنه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وقال السيوطي في تاريخ الخلفاء عقب ذكره من رواية الشيخين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ما نصه هذا الحديث متواتر 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ز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وقد سقت طرقهم في الأحاديث ال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ابن حجر الهيتمي في الصواعق عدى قوله وقد سقت الخ ولم أ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ار وانظر شرح ابن حجر الهيتمي للّهمزية لدى قوله بأبي بكر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1" name="Image251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الأمر بسد الأبواب في المسجد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ي والخوخ إلا خوخ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عليه السلام بسد الأبواب في المسجد إلا باب علي وبسد الخ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ا طاقات كانت في المسجد يستقربون الدخول منها إلا خوخة أبي بكر أما 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إلا با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 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الأسلمي وأما سد الخوخ إلا خوخ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ممن روا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ويرث وقد أورد في الحاوي بعض طرقهما وقال ثبت ب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بل المتواترة أنه صلى اللّه عليه وسلم منع من فتح باب شارع إلى المسج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في ذلك لأحد ولا لعمه العباس ولا لأبي بكر إلا لعلي لمكان ابنته منه ومن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خة صغيرة أو طاقة أو كوة ولم يأذن في ذلك لأحد ولا لعمر ولا لأبي بكر خاصة 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ولكونه أفضل الناس يداً عند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ابن الجوزي في الموضوعات حديث سد باب علي مقتصراً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وأعله ببعض من تكلم فيه من رواته وليس ذلك بقادح وأعله أيضاً ب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اديث الصحيحة في باب أبي بكر وزعم أنه من وضع الرافضة قابلوا به حديث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قال الحافظ ابن حجر وقد أخطأ في ذلك خطئاً شنيعاً لرده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هم المعارضة مع إمكان الجمع وفي اللألي المصنوعة للسيوطي قال شيخ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سدد في الذب عن مسند أحمد قول ابن الجوزي في هذا الحديث أنه باطل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دعوى لم يستدل عليها إلا بمخالفة الحديث الذي في الصحيحين وهذا إقدام على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بمجرد التوهم ولا ينبغي الإقدام على حكم بالوضع إلا عند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لا يلزم من تعذر الجمع في الحال أنه لا يمكن بعد ذلك لأن فوق كل ذي علم 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ورع في مثل هذا أن لا يحكم على الحديث بالبطلان بل يتوقف فيه إلى أن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ما لم يظهر له وهذا الحديث من هذا الباب هو حديث مشهور له طرق متعددة كل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لى انفرادها لا تقصر عن رتبة الحسن ومجموعها مما يقطع بصحته على طريقة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ديث اهـ والمرا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2" name="Image252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أمن الناس علي في صحبته وماله أب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لبي في سيرته بعد ذكره في الكلام على الوفاة النبو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وهذا حديث صحيح جاء عن بضعة عشر صحابياً ولكثرة طرقه عد من الم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3" name="Image253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 كنت متخذاً خليلاً غير ربي لاتخذ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ا بكر خ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ب الب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م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وا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أحد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ونص على تواتره أيضاً الشيخ عبد الرءوف المناوي في ال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رتضى في شرح الأحياء قائلاً الحديث متواتر وقد رواه زهاء عشر من الصحاب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ربعة عشر المذكورين ومن خرجهم من الأئمة فانظره في الباب الثالث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اب الأخوة والصحبة ثم هذا الحديث والذي بعده في بعض طرق الصحيحين حديث واحد 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خاري عن أبي سعيد الخدري رضي اللّه عنه قال خطب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ناس وقال إن اللّه خيراً عبداً بين الدنيا وبين ما عنده فاختار ذلك العب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 قال فبكى أبو بكر فعجبنا لبكائه أن يخبر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خير فكان رسول اللّه صلى اللّه عليه وسلم هو المخير وكان أبو بكر أ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سلم إن من أمن الناس علي في صحبته وماله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متخذاً خليلاً غير ربي لاتخذت أبا بكر حليلاً ولكن أخوة الإسلام ومود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ن في المسجد باب إلا سد إلا باب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4" name="Image254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كنت مولاه فع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ي 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ابن الحوي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شي بن جن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ع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نفساً وعن عدة من أصحاب رسول اللّه صلى اللّه عليه وسلم أنهم سمع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يقوله وعن اثني عشر رجلاً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بن بديل بن ورقاء وعن بضعة عشر رجلاً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أو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حي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أسيد الغف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في رواية لأحمد أنه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ّه عليه وسلم ثلاثون صحابياً وشهدوا به لعلي لما نوزع أيام خل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صرح بتواتره أيضاً المناوي في التيسير نقلاً عن السيوطي وشارح المواهب اللد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فوة للمناوي قال الحافظ ابن حجر حديث من كنت مولاه فعلي مولاه خرج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هو كثير الطرق جداً وقد استوعبها ابن عقدة في مؤلف مفرد وأكثر أسان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أو حس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5" name="Image255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ا ترضى أن تكون مني بمنزلة هارو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شي بن جن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م عشر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حوي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بن الخطاب وقد تتبع ابن عساكر طرقه في جزء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صحابة فيه نيفاً وعشرين و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للشيخ جسوس رحمه اللّه ما نصه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بمنزلة هارون من موسى متواتر جاء عن نيف وعشرين صحابياً واستوعب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في نحو عشرين ورق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6" name="Image256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أحب أهله إلي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طمة رضي اللّ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زيزي في شرح الجامع ثبت ذلك في عدة أحاديث أفاد مجم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المعنوي وقال في التيسير في شرح حديث أحب أهل بيتي إلي الحسن والحس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والحق أن فاطمة لها الأحبية المطلقة ثبت ذلك في عدة أحاديث أفاد مجم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المعنوي وما عداها فعلى معنى من أو اختلاف الجهة اهـ وقد أخرج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والحاكم وصححه الطيالسي والطبراني والديلمي وغيرهم عن أسامة بن زيد مرف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هلي إلي فاطمة قال في التيسير 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7" name="Image257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سن والحسين سيدا شباب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ن الحوي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ست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ونقل أي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 القدير وفي التيسير عن السيوطي أنه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8" name="Image258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بني هذا يعني الحسن سيد ول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أن يصلح به بين فئتين عظيمتين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غير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ي حديث أبي بكرة حسن صحيح وفي شرح مسلم لأبي عبد اللّه الأبي نق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تواترت الآثار الصحيحة بأن النبي صلى اللّه عليه وسلم قال إن ابني هذا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9" name="Image259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قتل عماراً الف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ا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ح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ي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أبي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بي أوفى الأ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يسر السلمي كعب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 بن الف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ا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الباه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أربعة و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بن الع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ميمو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وقد أدرك النبي صلى اللّه عليه وسلم ولم 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ار ابن ياسر وممن صرح بتواتره السيوطي في خصائصه الكبرى وقال الحافظ ابن 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ج أحاديث الرافعي قال ابن عبد البر تواترت الأخبار بذلك وهو من أصثح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حية لا مطعن في صحته ولو كان غير صحيح لرده معاوية وأنكره ونق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عن الخلال في العلل أنه حكى عن أحمد قال قد روى هذا الحديث من ثماني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ً ليس فيها طريق صحيح وحكى أيضاً عن أحمد وابن معين وأبي خيثمة أنهم قال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هـ ونص ابن عبد البر في الاستيعاب في ترجمة عمار وتواترت الآثا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أنه قال تقتل عماراً الفئة الباغية وهذا من أخباره بالغيب و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 صلى اللّه عليه وسلم وهو من أصح الأحادي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0" name="Image260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قد أوتي هذا مزمار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مزامير آل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موسى الأشعري تقدم في كتاب القرآن وفض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1" name="Image261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هتز العرش لموت سعد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د بن حض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ق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ست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 بن عمر بن قتادة عن جدته رميثة وذكر ابن عبد البر أنه روى من وجوه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وفي شرح المواهب ثبت عن عشرة من الصحابة أو أكثر وقال ابن عبد البر هو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ن طرق متواترة وفي جمع الوسائل في شرح الشمائل لعلي القاري جاء حديث اه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لموت سعد عن عشرة من الصحابة وقال الحاكم الأحاديث المصرحة باهتزاز 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ن مخرجة في الصحيحين وليس لمعارضها ذكر في الصحيح اهـ وممن صرح بتواتر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ي في شرح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2" name="Image262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فضيل الصحابة على غيرهم من جم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قاني في شرحه لجوهرته أنها بالغة مبلغ التواتر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صيلها آح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تها الحديث الآتي بعده على الأثر وهو متوات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ا حديث الصحيحين عن أبي سعيد رفعه والذي نفسي بيده لو أنفق أحدكم مث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 ما أدرك مد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3" name="Image263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ير الناس قرني ثم الذين يلونهم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ين ي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تم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دة بن هب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ر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لة بنت أبي ل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شرحبيل مرسلاً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يض القدير قال المؤلف يعني السيوطي يشبه أ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الإصابة للحافظ ابن حجر ما نصه وتواتر ع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وله خير الناس قرني ثم الذين يلونهم اهـ وفي رسالة الفرقان لابن تيمية ما ن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ت النصوص الصحيحة عنه أي عن النبي صلى اللّه عليه وسلم أنه قا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قرني الذي بعثت فيهم ثم الذين يلونهم ثم الذين يلون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4" name="Image264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سوية بين أول هذه الأمة وآخره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ض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سطلاني في المواهب اللدنية وابن حجر الهيتمي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عق نقلاً عن أبي عمر بن عبد البر أنها متواترة حسان ونصهما عقب إيرا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ما قال أبو عمر فهذه الأحاديث تقتضي مع تواتر طرقها وحسنها التسوية بي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وآخرها في فضل العمل إلا أهل بدر والحديبية اهـ ومراده التواتر المع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بعضهم وذكره في شرح المواهب لكن الأحاديث المذكورة مؤولة عند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على ظاهرها خلافاً ل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5" name="Image265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لم سالمها اللّه وغفار غف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أك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ر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اف بن إيماء الغف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رص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سن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ك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الفار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6" name="Image266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بين بيتي ومنبري روضة من ريا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الماز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خمس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جر في تخريج أحاديث الرافعي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في الباب عن أبي بكر وعمر وعلي والزبير وسعد بن أبي وقاص وابن عم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بن زيد المازني وأبي سعيد الخدري وجبير بن مطعم وأبي واقد الليثي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زيد بن خارجة وأنس وجابر وسهل بن سعد وعائشة ومعاذ بن الحارث أبي ح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ي وغيرهم ذكرهم أبو القاسم بن منده في تذكرته وحديث عبد اللّه بن زيد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لفظ ما بين بيتي ومنبري روضة من رياض الجنة وحديث أنس أخرج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من طريق علي بن الحكم عنه بلفظ ما بين حجرتي ومصلاي روضة من رياض الجنة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ورد عنه أيضاً أم سلمة وعبد اللّه ابن بسر وفي التيسير قال المؤلف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م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7" name="Image267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مدينة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القيم في أعلام الموقعين أنه رواها بضعو وعشرون صحا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ه المثال السادس والثلاثون يعني لترك المحكم للمتشابه رد السنة الصحيحة ال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ة التي رواها بضعة وعشرون صحابياً في أن المدينة حرام يحرم صيدها ودع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لاف الأصول ومعارضتها بالمتشابه من قوله صلى اللّه عليه وسلم يا أبا عم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نغير اهـ المرا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8" name="Image268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 جبل يحب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د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قال في الجمع وماله غيره لكن ذكر ابن الأثير له حديثاً آخر وهو 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امكم ولو ب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س بن ج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وف المز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لابة الجرمي وفي ال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هيب للمنذري صح عن النبي صلى اللّه عليه وسلم من غير ما طريق و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ه قال لأحد هذا جبل يحبنا ونحبه وفي فيض القدير استقصاء المؤلف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لمخرجيه لا اتجاه له وليس من دأبه في هذا الكتاب يعني الجامع نعم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حاول بذلك إدخاله في حيز الم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ء مع 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عس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ري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قد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بن مضرس الط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الباهلي ثلاث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هب هذا الحديث متواتر قال في الفتح جمع أبو نعيم الحافظ طرقه في كتاب المح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حبوبين وبلغ عدد الصحابة فيه نحو العشرين وفي رواية أكثرهم المرء مع 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بلفظ حديث أنس أنت مع من أحببت اهـ وفي التيسير مشهوراً ومتواتر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أحياء هو مشهور جداً أو متواتر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كثرة طرقه اهـ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11" \l "s1%23s1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عجز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خصائص‏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2%23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عوى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بو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إظها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عجز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3%23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جاب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عو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4%23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ِطّلاع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غيب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إنبائ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5%23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س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ور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جما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6%23s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جاعت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7%23s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لم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عفو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تجاوز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8%23s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رفت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أم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دنيو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9%23s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مو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سال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10%23s1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ات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بي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أ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د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11%23s1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عطيت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مس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عطه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نبي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بل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12%23s1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ص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سر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13%23s1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اض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أص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14%23s1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وس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م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ادس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15%23s1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ج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وس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ي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سر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16%23s1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ق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د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ي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سر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17%23s1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سر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ك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18%23s1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ني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ذ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19%23s1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نشقاق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م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20%23s2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ص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ب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صابع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21%23s2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كثي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لي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برك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22%23s2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كثي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طع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برك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23%23s2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ا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ج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طواعيت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24%23s2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يام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لي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مض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25%23s2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واظبت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باد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عا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26%23s2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م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ذ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ك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لك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27%23s2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ور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رك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دق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1" \l "s28%23s2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زوجه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أمه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ؤمن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عجزات و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عوى النبوة وإظها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نبوة منه صلى اللّه عليه وسلم وإظهاره لل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سعد في شرح النسفية أنها متواترة ونصه بعد كلام أما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ءة فقد علم بالتواتر وأما إظهار المعجزة فنقل عنه من الأمور الخارقة للعا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قدر المشترك منه حد التواتر وإن كانت تفاصيله آحاداً كشجاعة على وجود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ً منهما ثبت بالتواتر وإن كانت تفاصيله آحاداً وهي مذكورة في كتب السبر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 ما لم تدع الحاجة إليه وفي الشفا للقاضي عياض نقلاً عن بعض الأئمة قال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ه صلى اللّه عليه وسلم آيات وخوارق عادات إن لم يبلغ واحد منها القطع في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قال الشهاب في شرحها أي مجموعها وهذا يسمى التواتر المعنوي اهـ وفي 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ات وصلى اللّه على أفضل من طاب منه النجار وسما به الفخار واستنارت بنور ج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مار وتضاءلت عند جود يمينه الغمائم والبحار سيدنا ونبينا محمد الذي بباهر آ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ءت الأنجاد والأغوار وبمعجزات آياته نطق الكتاب وتواترت الأخبا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طالع المسرات وإن لم تكن معجزاته كلها متواترة الأشخاص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 المعنى والقدر المشترك بين أفرداها اهـ على أنه قد تواتر بعضها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بعينه خصيصه نفسه كما يأتي وناهيك بمعجزة القرآن التي ليس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عدها معجزة تساويها بل ولا تدانيها فإنها معلومة قطعاً منقولة إلينا ب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رية ولا خلاف بمجيئ النبي صلى اللّه عليه وسلم وظهورها من قبله واستد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تها قال عياض في الشفا وإن أنكر هذا معاند جاحد فهو كإنكاره وجود سيدنا م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جابة دعوته صلى اللّ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واترها عياض وغيره ونص عياض وإجابة دعوة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جماعة دعا لهم وعليهم متواتر على الجملة معلوم ضرو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شهاب على قوله على الجملة أي متواتر تواتراً معنوياً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إجمالي وإن لم تتواتر أفراد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ِطّلاعه صلى اللّه عليه وسلم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غيبات وإنبائ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واترها أيضاً عياض في الشفا وغيره ونص عياض وكذلك إخبا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وب وإنباؤه بما يكون وكان معلوم من آياته على الجملة بالضرورة اهـ وقال بع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ما اطلع من الغيوب وما يكون ما نصه والأحاديث في هذا الباب بحر لا يدرك ق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زف غمره وهذه المعجزة من معجزاته المعلومة على القطع الواصل إلينا خبر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لكثرة رواتها واتفاق معانيها على الإطلاع على الغي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واهر المعاني نقلاً عن جواب لأبي العباس التجاني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قوله تعالى في حقه صلى اللّه عليه وسلم ما كنت تدري ما الكتاب ولا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ه والأخبار والآثار وكتب الحديث كلها مشحونة بإخباراته بالغيوب التي تأ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المتقاربة والمتباعدة حتى قال بعض الصحابة رضي اللّه عنه ما ترك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أمراً يكون في أمته من بعده إلا ذكره إلى قيام الساعة و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ما من شيء لم أكن أريته إلا رأيته في مقامي هذا حتى الجنة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كثيرة متواترة حتى لا يكاد أن يرتاب فيها أحد من المسلمين والسلا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سن صورته صلى اللّه عليه وسلم وجما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ناسب أع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اضي عياض في الشفا أنه جاءت الآثار الصحيحة و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بها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ه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م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ض بن معيق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اء بن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يم بن فا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م بن حز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قال الشهاب في شرحها وأشار بقوله وغيرهم إلى من وراء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معوذ كما في كتاب 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اء وغيرهم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أبيض اللون مشرباً ب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هاب في شرح الشفا في القسم الأخير منها في الكلام على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أنه عليه الصلاة والسلام كان أسود اللون أنها متواترة ونصه والمتوات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ته أنه كان أبيض مشرباً بحمرة كما تقد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اوي في شرح الشمائل في الكلام على قول أنس أسمر ال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قال الحافظ أبو الفضل العراقي هذه اللفظة يعني لفظة أسمر انفرد بها حميد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غيره من الرواة عنه بلفظ أزهر اللون ثم نظرنا من روى صفة لو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غير أنس فكلهم وصفوه بالبياض دون السمرة وهم خمسة عشر صحابياً اهـ و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و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جاعته صلى اللّ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يخ عبد الرءوف المناوي في حرف كان من شرح الجامع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بالتواتر ودلالة القرآن وكذا قال في شرح الم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لمه وعفوه وتجاوزه صلى اللّ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ها متواترة يعنون معنى لأنه ورد من الأحاديث والأخب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ذن بالقطع بذلك في الجملة وإن كانت تفاصيله آحاداً وفي شرح المواهب أثناء كلا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كعب بن زهير ما نصه تواتر أن العفو من أخلاقه يعني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شيخ إبراهيم الباجوري على قصيدة كعب المذكور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نت سعاد ما نصه وكان صلى اللّه عليه وسلم من أبعد الناس غضباً وأسرعهم رض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بحلمه صلى اللّه عليه وسلم واردة والأخبار والآثار بعفوه وصفحه 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رفته بالأمور الدنيوية وأحوا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فصيلاً وسياسة أهلها على اختلاف عقولهم وطبائعهم وعاداتهم وألس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عياض في الشفا ونصه وقد تواتر بالنقل ع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معرفة بأمور الدنيا ودقائق مصالحها وسياسة فرق أهلها ما هو معجز في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بهنا عليه في باب معجزاته من هذا الكتا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من التواتر المعنوي كما هو واضح ونبه عليه الشهاب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وم رسالته صلى اللّه عليه وسلم و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 إلى كل أحمر و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غير واحد أنها متواترة ومعنى وعضدها القرآن والإجما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 المحتاج في ترجمة الشيخ الإمام أبي عبد اللّه محمد بن إبراهيم التلم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إمام حين استطرد الكلام على حديث بعثت إلى الأحمر والأسود نق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ني ما نصه هذا الحديث وإن كان آحاداً في نفسه متواتر معنى كما في الكت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ه صلى اللّه عليه وسلم من الأحاديث الدالة على عموم رسالته ما بلغ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منه التواتر وأفاد القطع وإن كانت تفاصيله آحاداً كجود حاتم وشجاع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 ومثله له في نيل الإبت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عليه السلام خاتم النبيين وأنه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ب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غير واحد أنها ثابتة بالتواتر ودلالة القرآن وفي المواه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ّه تعالى ورسوله صلى اللّه عليه وسلم في السنة المتواترة عنه أنه ل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ليعلموا أن كل من ادعى هذا المقام بعده فهو كذاب أفاك دجال ضال ولو تحذ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عبذ وأتى بأنواع السحر والطلاسم والنيرنجيات فكلها محال وضلالة عند أولي الأ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عطيت خمساً لم يعطهن أحد من الأنب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لي نصرت بالرعب مسيرة شهر وجعلت لي الأرض مسجداً وطهوراً فأيما رجل من أم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دركته الصلاة فليصل وأحلت لي الغنائم ولم تحل لأحد قبلي وأعطيت الشفاعة وكان النب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بعث إلى قومه خاصة وبعثت إلى الناس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ب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ن حديث العشرة المذكورين أيضاً في مناهل الصفا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يض القدير أيضاً عن السيوطي أنه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ة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ن صع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اد بن 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بة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ليلى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هيب بن س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ق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هان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عشر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الحافظ الشامي في معراجه الذين رووا قصة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اج عنه صلى اللّه عليه وسلم فبلغوا تسعة وثلاثين وعد منهم ممن لم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بن ح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ا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أسعج بن زر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عا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عبد المط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سفيان بن 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سلمى الرا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كلثوم بنت رسول اللّه صلى اللّه عليه وسلم وزاد في شرح المواهب نقلاً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ا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جموع ذلك خمسة وأربعون صحابياً عن فتح المغيث عن الحاك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ا تواتر حديث افسراء وأن إدريس في الرابعة راجع كلامه في أول هذا المجمو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واهب ما نصه وقد تواترت الأخبار بأنه صلى اللّه عليه وسلم أسرى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ق اهـ وعليه فالإسراء متواتر وكونه على البراق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موسى عليه الصلاة والسلا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ماء السا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القاري في شرح الشفا قال الحاكم تواترت الأحاديث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وع النبي صلى اللّه عليه وسلم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سى عليه السلام ليلة الإسراء حين فرض ربه عليه الصلوات الخمس وقول موسى له ارج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ربك فسأله التخفيف عن أ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تيمية في رسالة الفرقان أنه مما تواتر في حديث المع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ه ومحمد صلى اللّه عليه وسلم لما عرج به إلى ربه وفرض عليه الصلوات الخمس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جع إلى موسى وأن موسى قال له ارجع إلى ربك فسله التخفيف عن أمتك كما توات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 المعراج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5" name="Image285" descr="">
              <a:hlinkClick xmlns:a="http://schemas.openxmlformats.org/drawingml/2006/main" r:id="rId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ق الصدر لي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في المواهب اللدنية عن الحافظ ابن حجر العسقلاني ويعني في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أنه تواترت الروايات به وأقره هو وشارحه وقال القرطبي في المفهم روات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ير وقال الشهاب الهيتمي في شرح الهمزية لما تعرض فيه لشق الصدر الشريف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 وبعد ذلك وهو ابن عشر سنين أو نحوها وبعد ذلك وهو بغار حراء عند مجيء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وحي ما نصه وثبت مرة أخرى تواترت بها الروايات خلافاً لمن أنكرها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ابت في الصحيحين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ع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صعة وفيهما أيضاً من حديث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غيره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ن النبي صلى اللّه عليه وسلم بلا واسطة قال في شرح المواهب وله طرق أخرى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أنكره ابن حزم وتبعه عياض في الشفا ورده الحافظ بن حجر وغيره بأن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دت بذلك فلا وجه لإنكاره نعم في الإبريز عن القطب الغوث الشيخ مولا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مسعود الدباغ الحسني رضي اللّه عنه إنكاره كشفا فراجعه والعلم عن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6" name="Image286" descr="">
              <a:hlinkClick xmlns:a="http://schemas.openxmlformats.org/drawingml/2006/main" r:id="rId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إسراء كان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تيمية في وصيته الكبرى أنها متواترة ونصه والمعراج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كة باتفاق أهل العلم وبنص القرآن والسنة ال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7" name="Image287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نين ال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ة السمهي عشر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في الشفا أمره مشهور منتشر والخبر به 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هل الصحيح ورواه من الصحابة بضعة عشر ثم ذكر منهم العشرة المذكور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بن حجر في أماليه طرقه كثيرة قال البيهقي أمره ظاهر نقله الخلف ع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راد الأحاديث فيه كالتكلف يعني لشدة شهرته وهو كما قال فقد وقع لن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ثم ذكر أحاديثهم كلها فانظره وقال في فتح الباري حديث حنين ال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شقاق القمر نقل كل منهما نقلاً مستفيضاً يفيد القطع عند من يطلع على طرق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م ممن لا ممارسة له في ذلك واللّه أع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ألفية السير للعراقي للشيخ عبد الرءوف المناوي ورد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 من طرق كثيرة صحيحة يفيد مجموعها التواتر المعنوي ثم ذكر أنه ورد عن ج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نحو العشرين وممن نص على تواتره أيضاً التاج السبكي في شرحه لمختص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الأصلي وأبو عبد اللّه ابن النعمان في كتاب المستغيثين بخير الأنام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الدميري في حياة الحيوان في مبحث العشراء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8" name="Image288" descr="">
              <a:hlinkClick xmlns:a="http://schemas.openxmlformats.org/drawingml/2006/main" r:id="rId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نشقاق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اج ابن السبكي في شرحه لمختصر ابن الحاجب الأصل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 انشقاق القمر متواتر منصوص عليه في القرآن مروي في الصحيحين وغيرهما من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شعبة عن سليمان بن مهران عن إبراهيم عن أبي معمر عن ابن مسعود ثم قال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أخرى شتى بحيث لا يمتري في تواتره وقال في الشفا بعد ما ذكر أن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المأثورة عنه صلى اللّه عليه وسلم معلومة بالقطع ما نصه أما انشقاق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نص بوقوعه وأخبر بوجوده ولا يعدل عن ظاهر إلا بدليل وجاء برفع احتمال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من طرق كثيرة فلا يوهن عزمنا خلاف أخرق منحل عرى الدين ولا يلتفت إلى س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يلقي الشك في قلوب الضعفاء المؤمنين بل نرغم بهذا أنفه وننبذ بالعراء سخ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لي الحافظ ابن حجر أجمع المفسرون وأهل السير على وقوع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الصحابة علي وابن مسعود وحذيفة وجبير بن مطعم وابن عمر وابن عباس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في المفهم رواه العدد الكثير من الصحابة ونقله عنهم الجم الغف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فمن بعد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اهب اللدنية جاءت أحاديث الانشقاق في روايات صحيحة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منهم أنس وابن مسعود وابن عباس وعلي وحذيفة وجبير بن مطعم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روى حديث انشقاق القمر جماعة كثير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هم أمثالهم من التابعين ثم نقله عنهم الجم الغفير إلى أن انتهى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يد بالآية الكريم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اوي في شرحه لألفية السير للعراقي 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شقاق القمر الأحاديث الحسان كما حققه التاج السبكي وغي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ظم السيرة لأبي الفضل العراقي بانشقاق القمر الأحاديث ال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ققه التاج السبكي وغي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ظم السيرة لأبي الفضل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ار فرقتين فرقة ع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للطود منه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ك مرتين بالإجم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 والتواتر السم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لميذه الحاقظ ابن حجر في فتح الباري ما ملخصه وأظ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يتعلق بانشق لا بمرتين فإني لا أعلم من جزم من علماء الحديث ب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 في زمنه صلى اللّه عليه وسلم وفي المواهب لعل القائل مرتين أراد به فر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لا يتجه غيره جمعاً بين الروايات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9" name="Image289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ة نبع الماء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ص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نبع الماء من أصابع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شهاب في شرح الشفا عن النووي ويعني في شرح مس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وقال القرطبي تكررت منه صلى اللّه عليه وسلم في عدة مواطن في مشاهد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من طرق كثيرة يفيد مجموعها العلم القطعي المستفاد من التواتر المعنو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في الشفا قصة نبع الماء وتكثير الطعام رواها الثقات والعدد الكثير عن ا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ير عن العدد الكثير من الصحابة ومنها ما رواه الكافة عن الكافة متصلاً عم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جملة الصحابة وأخبارهم أن ذلك كان في مواطن اجتماع الكثير منهم يوم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زوة بواط وعمرة الحديبية وغزوة تبوك وأمثالها من محافل المسلمين وم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لم يوثر عن أحد من الصحابة مخالفة للراوي فيما حكاه ولا إنكاره 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نهم رأوه كما رآه إلى أن قال فهذا النوع كله ملحق بالقطعي من معجزا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اهـ وراجع المواهب وشر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0" name="Image290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كثير القليل ببركته صلى اللّ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بي في كتاب الصلاة من شرح مسلم قبيل شرح حديث من ن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و نسيها أنها 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1" name="Image291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كثير الطعام بب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من رواية جماعة من الصحابة حتى قال بعضهم أنها 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اً معنوياً وأشار لتواترها أيضاً عياض فيما تقدم قريباً عنه بل أشا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 المشهورة عنه صلى اللّه عليه وسلم في هذا المعني كلها معلومة على القط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د كلام في الاستدلال على ذلك وهذا حق لا غطاء عليه وقد قال به من أئ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ي أبو بكر الباقلاني والأستاذ أبو بكر أي ابن فورك وغيرهما وما عندي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 أن هذه القصص المشهورة من باب خبر الواحد إلا قلة مطالعته ل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ا وشغله بغير ذلك من المعارف وإلا فمن اعتنى بطرق النقل وطالع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ر لم يرتب في صحة هذه القصص المشهورة على الوجه الذي ذكرنا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 في فصل تكثير الطعام ببركته ودعائه بعدما أور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وقضايا وقد اجتمع على معنى هذا الفصل بضعة عشر من الصحابة وروا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هم من التابعين ثم من لا يعد بعدهم وأكثرها في قصص مشهورة ومجامع مشهو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تحدث عنها إلا بالحق ولا يسكت الحاضر لها على ما أنك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2" name="Image292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ام الشجر مع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طواعيت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في الشفا في فصل كلامها وشهادتها له بالنبوءة وإجا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 بعد سياق أحاديث ما نصه فهذا ابن عمر وبريدة وجابر وابن مسعود ويعلى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وأنس بن مالك وعلي ابن أبي طالب وابن عباس وغيرهم قد اتفقوا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يعني كلام الشجر أو معناها وقد رواها عنهم من التابعين أضعافهم فصا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ارها من القوة حيث ه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هاب في شرحها يعني أنها نقلت عن كثير 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ت التواتر المعنوي وصارت في مرتبة قوية لا يشك فيها أحد من العقلا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قلة أكله صلى اللّه عليه وسلم وأنه كان إذا تغدى لم يت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ه وأنه كان ربما طوى أياماً تقدم الكلام عليها في كتاب الأ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3" name="Image293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يامه صلى اللّه عليه وسلم بالليل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مضان وغيره عن عائشة رضي اللّ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يني في عمدة القاري وفي هذا الباب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اج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المع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بن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اب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 ثم ذكر أحاديثهم ومن أخرجها فا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4" name="Image294" descr="">
              <a:hlinkClick xmlns:a="http://schemas.openxmlformats.org/drawingml/2006/main" r:id="rId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اظبته صلى اللّه عليه وسلم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بادة رب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زرقاني في شرح المواهب في الكلام على أسمائ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تكلم على اسمه العابد أنها متواترة ونصه ومواضبته على العبادة تواتر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5" name="Image295" descr="">
              <a:hlinkClick xmlns:a="http://schemas.openxmlformats.org/drawingml/2006/main" r:id="rId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الجمل الذي شكى إ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أحمد عن أنس ولم 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في الترغيب بعد ذكر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إسناد جيد رواته ثقات مشهورون والبزار بنحوه ورواه النسائي مختصراً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بنحوه باختصار اهـ وقد ورد أيضاً شكواه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بن مرة الثقفي رواه أحمد والحاكم والبيهقي بسند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رواها أحمد وهي ضعيفة السند لكن رواها 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بإسناد جيد رجاله ثقات وكذا رواها الدارمي والبزار وفي أخرى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 ابن عباس رواها الطبراني وهي ضعيفة أيضاً لكن رواها أحمد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من حديث يعلى بن مرة قال المنذري وإسناده جيد وفي أخرى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جعفر رواها أحمد وابن شاهين في الدلائل قال البغوي في المصابيح 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قال ورواه أبو داود عن موسى بن إسماعيل عن مهدي بن ميمون وفي الشفا بع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ما نصه وعن أبي هريرة دخل النبي صلى اللّه عليه وسلم حائطاً فجاء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له ومثله في الجمل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ابن مالك وجابر بن عبد اللّه ويعلى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جعفر قال وكان لا يدخل أحد الحائط إلا شد عليه الجمل فلما دخ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دعاه فوضع مشفره في الأرض وبرك بين يديه فخطمه وقال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 شيء ألا يعلم أني رسول اللّه إلا عاصي الجن والإنس ومثل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بي أوفى وفي خبر آخر في حديث الجمل أن النبي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م عن شأنه فأخبروه أنهم أرادوا ذبحه وفي رواية أن النبي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 إنه شكى كثرة العمل وقلة العلف وفي رواية أنه شكى إلي أنكم أردتم ذبح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عملتموه في شاق العمل من صغره فقالوا نع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في تخريج أحاديثها حديث أنس وأحمد والبزار بسن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البزار بسند حسن وثعلبة بن مالك أبو نعيم وجابر بن عبد اللّ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مي والبزار والبيهقي ويعلى بن مرة أحمد والحاكم والبيهقي بسند صحيح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جعفر مسلم وأبو داود وعبد اللّه بن أبي أوفى أبو نعيم والبيهق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6" name="Image296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نورث ما ترك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بن العو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ثلاثة عشر نفساً قال ف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شرة المشهود لهم بالجنة ثمانية نظير حديث من كذب عل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ديث من كذب تقدم أنه رواه العشرة كلهم ثم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أيضاً في أماليه أنه حديث صحيح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7" name="Image297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تزوجه صلى اللّه عليه وسلم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خدي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بنت خويلد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سود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عائش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أم سلم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حفص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زينب بنت خزيم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زينب بنت جحش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أم حبيب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جويرية بنت الحارث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صفية بنت حيي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يمونة بن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رشد في جامع المقدمات أنها منقولة بطريق التواتر ونص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ن على هذا الترتيب فهؤلاء أزواجه اللاتي لم يختلف فيهن فحصل العلم بنقل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وهن إحدى عشرة امرأة منهن ست من قريش خديجة وسودة وعائشة وحفصة وأم سلم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وأربع من العرب زينب بنت خزيمة وزينب بنت جحش وجويرية وميمونة وواحد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هي صفية توفي منهن اثنان في حياته خديجة أول نسائه وزينب بنت خزيمة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عن التسع الباقيات على ما تقدم من ذكرهن اهـ واللّ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www.al-eman.com/Islamlib/viewchp.asp?BID=144&amp;CID=12" \l "s1%23s1"</w:instrTex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جا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قد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2%23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ؤي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ز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أربع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3%23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آ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ن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ق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آ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4%23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ظم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رش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5%23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روج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صطف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ك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اثن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دخو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دي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اثن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6%23s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ج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فت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7%23s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جو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بد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8%23s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جود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9%23s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طوره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ت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يوان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10%23s1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ص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ارو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مارو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11%23s1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ذ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ي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12%23s1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تمث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ج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يام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13%23s1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ح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هج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خا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و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لاث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2" \l "s14%23s1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ع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ّ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اص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ستوص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8" name="Image298" descr="">
              <a:hlinkClick xmlns:a="http://schemas.openxmlformats.org/drawingml/2006/main" r:id="rId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جامع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9" name="Image299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ؤيا جزء من ست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جزء من ستة وأربعين جزءاً من النب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ن خمسين وفي آخر من سبعين وفي آخر من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عبد المط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 بن مالك عشر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ر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ا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سير أيضاً أنه متواتر وكذا في فيض القدير نقلاً عن السيوطي وقال الزرق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وطأ والحديث متواتر جاء عن جمع من الصحاب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0" name="Image300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رآني في المنام ف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قد رآى الحق فإن الشيطان لا يتمثل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ها في كتاب الأدب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الك الأشج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ن عبد اللّه الخث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رق بن أشيع الأشجعي أرب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وصرح المناوي أيضاً بتوا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1" name="Image301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سماوات السبع والأرضين السبع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ما وما بينهما بالنسبة للعرش كحلقة ملقات في فلاة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لامة ابن زكري في شرحه للصلاة المشيشية لدى قوله ف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وهو به منوط أنها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2" name="Image302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المصطفى من مكة يوم الاثنين ودخو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ينة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أنها متواترة لكن قال ابن حجر أن قوله خرج من مك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يه مجاز أطلق اليوم مراداً به الليلة لقربها منه والمراد أيضاً 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 لا من مكة وفي عمدة القاري في باب هل تنبش قبور مشركي الجاهلية ويتخذ م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قال الحاكم تواترت الأخبار بورود النبي صلى اللّه عليه وسلم قباء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ان خلون من ربيع الأو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3" name="Image303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هجرة بعد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شع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ية بن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غزية أر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يوم افتتح مكة لا هجرة ولكن جهاد ونية وفي رواية أحمد عنه لا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تح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سكن والبارودي وابن منده في الصحابة والحسن بن سف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من طريق إسحاق بن عبد اللّه بن أبي فروة وهو متروك عن عبد اللّه بن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عن الحارث بن غزية سمعت رسول اللّه صلى اللّه عليه وسلم يقول يوم فتح مك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بعد الفتح الحديث قال ابن السكن ورواه يزيد بن خصيفة عن عبد اللّه بن را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ية بن الحارث فاللّه أعلم وفي التجريد للذهبي الحارث بن غزية وقيل غزية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ي المدنيين روى عنه عبد اللّه بن راف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 فالثالث هو عين الراب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ختلف في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4" name="Image304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ود الأ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رق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ألفاظ مختلفة كلها ضعيفة وورد أي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فظ السخاوي فيهم جزء سماه نظم اللآل في الكلام على الأبدال وأورد 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وعات أحاديث وجودهم وطعن فيها واحداً واحداً وحكم بوضعها وتعقبة السيو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ت وفي التعقبات بأن خبر الأبدال صحيح فضلاً عما دون ذلك وإن شئت قلت 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ته بتأليف استوعبت فيه طرق الأحاديث الواردة في ذلك ثم ذكر من ر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من أخرجه عنهم من الحفاظ ثم قال ومثل ذلك بالغ حد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وي لا محالة بحيث يقطع بصحة وجود الأبدال ضرو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ه في شرح الأحياء وأقره وفي شرح المواهب ما نصه وقد زع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أن أحاديث الأبدال كلها موضوعة ونازعه السيوطي وقال خبر الأبدال صحيح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قلت متواتر يعني تواتراً معنوياً كما أشار إليه بع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بطلان زعن ابن تيمية أنه لم يرد لفظ الأبدال في خبر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عيف إلا في خبر منقطع وليته نفى الرؤية فقط لكنه نفى الوجود وكذب م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ود وفي فتادوى الحافظ ابن حجر الأبدال وردت في عدة أخبار منها ما يصح 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أما القطب فورد في بعض الآثار وأما الغوث بالوصف المشتهر بين الصوفي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5" name="Image305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ود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شيخ أبو علي الحسن بن رحال المعداني في شرحه لمختصر خل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رلي أن الصواب أن حكم من أنكر وجودهم من المعتزلة أنه كافر لأنه جحد نص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متواترة والإجماع الضروري وفي كتاب آكام المرجان في أحكام الجان ل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الدين أبي عبد اللّه محمد بن عبد اللّه الشبلي الحنفي في الباب الأول في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جن والخلاف فيه ما نصه قال إمام الحرمين في كتابه الشامل اعلموا رحمك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اً من الفلاسفة وجماهير القدرية وكافة الزنادقة أنكروا الشياطين والجن رأ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عد لو أنكر ذلك من لا يتدبر ولا يتشبث بالشريعة وإنما العجب من إنكار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صوص القرآن وتواتر الأخبار واستفاضة الآثار ثم ساق جملة من نصوص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 وفي عندة القاري في كتابي الصلاة وبدء الخلق وجود الجن تواترت به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صلاة والسلام تواتراً معلوماً بالاضطرار وقال في إرشاد الساري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دهم نصوص الكتاب والسنة مع إجماع كافة العلماء في عصر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تواتر نقله عن الأنبياء صلوات اللّه وسلامه عليهم تواتراً ظاهراً يعلمه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تح الباري عن إمام الحرمين قال ولا يتعجب ممن أنكر ذلك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جن من غير المشرعين إنما العجب من المشرعين مع نصوص القرآن و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طورهم على صور شتى من ص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يو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إرشاد الساري أيضاً أنها متواترة ونصه وقد تواترت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طورهم في صور شتى ثم ذكر أنهم يتصورون بصور بني آدم وفي صورة الحيوانات و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وفي فتح الباري وقد تواردت الأخبار بتطورهم في الصو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7" name="Image307" descr="">
              <a:hlinkClick xmlns:a="http://schemas.openxmlformats.org/drawingml/2006/main" r:id="rId6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6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صة هارو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حجر والسيوطي أنه ورد من نحو عشرين طريقاً وفي ح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وي للسيوطي القصة ثابتة وقد استوعبت طرقها في التفسير المسند وكذ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حبائك في أخبار الملائك أنه استوفى طرقها في تفسيره الكبير وقال في من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ورد فيها عن رسول اللّه صلى اللّه عليه وسلم الصحيح وغيره كما استوعبت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في التفسير المسند وحاصل ذلك أن القصة وردت مرفوعة من حديث ابن عم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مسنده وابن حبان في صحيحه والبيهقي في الشعب وابن جرير في تفسيره وع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في مسنده وابن أبي الدنيا في كتاب العقوبات وغيرهم من طرق عنه ووردت مرف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اختصار من حديث علي أخرجه ابن راهويه في مسنده ومن حديث أبي الدرداء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ليلى في ذم الدنيا ووردت موقوفة على علي وابن مسعود و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بأسانيد عدة صحيحة وغيرها قال ابن حجر في شرح البخاري وفي القول المسدد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طرق تفيد العلم بصحته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ئالي المصنوعة قصة هاروت وماروت رويناها من طرق كثير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 وعلي وغيرهم وموقوفاً بألفاظ مختلفة ثم نقل عن ابن حجر 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د قال وردت من طرق يقطع الناظر فيها بوقوع هذه القصة وفي فيض القدير للم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هاروت وماروت وردت من نحو عشرين طريقاً بعضها حسن فزعم بطلانها غير صوا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الحافظ ابن حجر وقال من وقف عليها يكاد يقطع بوجود القص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رد نفي عياض هذه القصة وإبطاله إياها لكن في الإبريز ع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عبد العزيز أن الحق في ذلك معه فراجعه و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8" name="Image308" descr="">
              <a:hlinkClick xmlns:a="http://schemas.openxmlformats.org/drawingml/2006/main" r:id="rId6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6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م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يسير في شرح حديث أن اللّه لا يقبل من العمل إل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الصاً وابتغى به وجهه ما نصه والرياء من أكبر الكبائر وأخبث السرائر شهدت بم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الآثار وتواترت بذمه القصص والأخبا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9" name="Image309" descr="">
              <a:hlinkClick xmlns:a="http://schemas.openxmlformats.org/drawingml/2006/main" r:id="rId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أحب أن يتمثل له الرجال قيام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وفي رواية من سره أن يتمثل له الرجال قياماً فلي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أبو داود بإسناد صحيح والترمذي وقال حديث 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ال الترمذي وفي الباب عن أبي أمام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مامة أخرجه أبو داود وابن ماجه بإسناد حسن ولفظ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وا كما تقوم الأعاجم يعظم بعضهم بعضاً فهو حديث آخر غير حديثنا وقد أور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في الترغيب وكذا في العهود المحمدية في عهد النهي عن استعباد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تميز عنهم وقال عقب حديث من أحب ما نصه قال الجلال السيوطي 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 اهـ ولم أره في الأزهار وحر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0" name="Image310" descr="">
              <a:hlinkClick xmlns:a="http://schemas.openxmlformats.org/drawingml/2006/main" r:id="rId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حل لمسلم أن يهجر أخاه فو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في كتاب الأدب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بإسناد على شرط الشيخ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أخرجه أبو داود وأخرج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رواته رواة الصحيح عن فضالة بن عبيد مرفوعاً من هجر أخاه فوق ثلاث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إلا أن يتداركه اللّه 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1" name="Image311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عن اللّه الواص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ست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م في الصحيحين وغيرهما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في الصحيح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غيرهم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?BID=144&amp;CID=14" \l "s1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cs="Traditional Arabic" w:ascii="Tahoma" w:hAnsi="Tahoma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شراط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ساعة‏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14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ثت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سا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هات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14" \l "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هرج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فت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خ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زم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14" \l "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روج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هد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15" \l "s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روج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ي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دج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15" \l "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زو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يد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يس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15" \l "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طلوع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م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غرب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15" \l "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روج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دا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28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?BID=144&amp;CID=15" \l "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روج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اجوج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ماجوج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2" name="Image312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أشراط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3" name="Image313" descr="">
              <a:hlinkClick xmlns:a="http://schemas.openxmlformats.org/drawingml/2006/main" r:id="rId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ت أنا والس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إصبعيه الوسطى والس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وهو آخر حديث أورده فيها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رد بن ش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 السواء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ضح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اخ من الأنصار عشر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ون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 القدير أيضاً عن السيوطي أنه 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4" name="Image314" descr="">
              <a:hlinkClick xmlns:a="http://schemas.openxmlformats.org/drawingml/2006/main" r:id="rId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رج والفتن في آخ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ج والفتن في آخر الزمان سبق أن الجلال السيوطي في إتمام الد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ها من 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5" name="Image315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مهدي الموعود المنتظر الفاط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أخرجه أحمد وأبو داود والترمذ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أخرجه أبو داود وابن ماجه والحاكم في المستد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أخرجه أحمد وأبو داود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أخرج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ابن ماجه وأبو يعلى والحاكم في المستد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في المستد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ة بن إياس المزني أخرجه البزار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والأوس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الحارث بن جزء أخرجه ابن ماجه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س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أخرجه أحمد والترمذي وأبو يعلى والبزار في مسن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اليمان أخرجه الروي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خرجه أبو نعيم في أخبار 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أخرجه أحمد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يس فيه تصريح بذكر المهدي بل أحاديث مسلم كلها لم يقع فيها تصري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أخرجه الدارقطني في الإف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أخرج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اسر أخرجه الدارقطني في الإفراد والخطيب وابن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ابن ماجد الصدفي أخرجه الطبراني في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بن عبيد اللّه أخرجهما الطبراني في الأوس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عوف أخرجه أبو 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أخرجه الإمام أبو عمرو الذاني في سننه وغيرهم وقد نقل غير واحد عن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 أنها متواترة والسخاوي ذكر ذلك في فتح المغيث ونقله عن أبي الحسين الإ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نصه أول هذه الرسالة وفي تأليف لأبي العلاء إدريس بن محمد بن إدريس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في المهدي هذا أن أحاديثه متواترة أو كادت قال وجزم بالأول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النقا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رسالة للشيخ جسوس ما نصه ورد خبر المهدي في أحاديث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 أنها وصلت إلى حد التوات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واهب نقلاً عن أبي الحسين الإبري في مناقب الشافع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ت الأخبار أن المهدي من هذه الأمة وأن عيسى يصلي حلفه ذكر ذلك رداً ل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ة عن أنس ولا مهدي إلا عيسى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غاني الوفا بمعاني الإكتفا قال الشيخ أبو الحسين الإبر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ت الأخبار واستفاضت بكثرة رواتها عن المصطفى صلى اللّه عليه وسلم بمجيء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سيملك سبع سنين وأنه يملأ الأرض عدل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عقيدة الشيخ محمد بن أحمد السفاريني الحنبلي ما نص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بخروجه الروايات حتى بلغت حد التواتر المعنوي وشاع ذلك بين علماء السنة حتى 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تقداتهم ثم ذكر بعض الأحاديث الواردة فيه عن جماعة من الصحابة وقال بعد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من ذكر من الصحابة وغير من ذكر منهم بروايات متعددة وعن التابعين من بعد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مجموعة العلم القطعي فالإيمان بخروج المهدي واجب كما هو مقرر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ون في عقائد أهل السنة والجماع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ابن خلدون في مقدمته طرق أحاديث خروجه مستوعباً لها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ة فلم تسلم له من علة لكن ردوا عليه بأن الأحاديث الواردة فيه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ها كثيرة جداً تبلغ حد التواتر وهي عند أحمد والترمذي وأبي داو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طبراني وأبي يعلى الموصلي والبزار وغيرهم من دواوين الإسلام من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جم والمسانيد وأسندوها إلى جماعة من الصحابة فإنكارها مع ذلك مما 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يشد بعضها بعضاً ويتقوى أمرها بالشواهد والمتابعات وأحاديث المهد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بعضها حسن وبعضها ضعيف وأمره مشهور بين الكافة من أهل الإسلام على م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ار وأنه لا بد في آخر الزمان من ظهور رجل من أهل البيت النبوي يؤيد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العدل ويتبعه المسلمون ويستولي على الممالك الإسلامية ويسمى بالمهدي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دجال وما بعده من أشراط الساعة الثابتة في الصحيح على أثره وأن عيسى ي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يقتل الدجال أو ينزل معه فيساعده على قتله ويأتم بالمهدي في بعض صلوا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وللقاضي العلامة محمد بن علي الشوكاني اليمني رحمه اللّه رسالة 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ضيح في تواتر ما جاء في المنتظر والدجال والمسيح قال فيها والأحاديث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التي أمكن الوقوف عليها منها خمسون حديثاً في الصحيح والحسن والضعيف المن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تواترة بلا شك ولا شبهة بل يصدق وصف التواتر على ما دونها على جميع الاصطل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رة في الأصول وأما الآثار عن الصحابة المصرحة بالمهدي فهي كثيرة أيضاً ل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إذ لا مجال للاجتهاد في مثل ذلك اهـ وانظره فقد ذكر أحاديثه وتكلم علي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عق لابن حجر الهيتمي ما نصه قال أبو الحسين الإبري قد تواترت الأخبار واستف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رواتها عن المصطفى صلى اللّه عليه وسلم بخروج المهدي وأنه من أهل بيت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سبع سنين وأنه يملأ الأرض عدلاً وأنه يخرج مع عيسى صلى اللّه على نبينا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لاة والسلام فيساعده على قتل الدجال بباب لد بأرض فلسطين وأنه يؤ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يصلي عيسى خلف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ه في القول المختصر في علامات المهدي المنتظر إلا أنه ع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ين المذكور ببعض الأئمة ونصه قال بعض الأئمة قد تواترت الأخبار الخ م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صواعق وقال قبله بيسير ما نصه قال بعض الأئمة الحفاظ أن كونه أي المه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ه صلى اللّه عليه وسلم قد تواتر عنه صلى اللّه عليه وس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ين المذكور هو محمد بن الحسين بن إبراهيم الإ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 مصنف كتاب مناقب الشافعي وهو كتاب حافل رتبه على أربعة أو خمسة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ً وآبر من قرى سجستان توفي في رجب سنة ثلاث وستين وثلاثمائة راجع ترجم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ات الكبرى للسبكي ولولا مخافة التطويل لأوردت هاهنا ما وقفت عليه من أحا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رأيت الكثير من الناس في هذا الوقت يتشككون في أمره ويقولون يا ترى هل أحا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ية أم ولا وكثير منهم يقف مع كلام ابن خلدون ويعتمده مع أنه ليس من أ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دان والحق الرجوع في كل فن لأربابه والعلم للّ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المسيح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غير واحد أنها واردة من طرق كثيرة صحيحة عن جماعة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في التوضيح للشوكاني منها مائة حديث وهي في الصحاح والمعاجم والم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تر يحصل بدونها فكيف بمجموعها وقال بعضهم أخبار الدجال تحتمل مجلدا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ها غير واحد من الأئمة بالتأليف وذكر جملة وافرة منها في الدر المنثور لد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ذين يجاد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 آيات اللّه بغير سلطان أتاهم إن في صدورهم إلا كب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6" name="Image316" descr="">
              <a:hlinkClick xmlns:a="http://schemas.openxmlformats.org/drawingml/2006/main" r:id="rId6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6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زول سيدنا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سيدنا عيسى عليه السلام قرب الساعة وحكمه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بي في شرح مسلم في الكلام على أحاديث الأشراط ما نصه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جبريل عليه السلام قول ابن رشد الأشراط عشرة والمتواتر منها خمس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قدم له في حديث جبريل هو أنه بعدما نقل عن القرط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ط تنقسم إلى معتاد كالمذكورات في حديث جبريل وكرفع العلم وظهور الجهل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وكثرة شرب الخمر وغير معتاد كالدجال ونزول عيسى وخروج ياجوج وماجوج و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وع الشمس من مغربها قال قلت قال ابن رشد واتفقوا على أنه لابد من ظهو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واختلفوا في خمسة أخر خسف بالمشرق وخسف بالمغرب وخسف بجزيرة العرب والد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ر تخرج من قعر عدن تروح معهم حيث راحوا وتقيل معهم حيث قالوا زاد بعضهم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ية وظهور المهد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 قبله في الكلام على أحاديث نزول عيسى ما نصه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 لتواتر الأحاديث بذلك اهـ وقد ذكروا أن نزوله ثابت بالكتاب والسنة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نزوله كثيرة ذكر الشوكاني منها في التوضيح تسعة وعشرين حديثاً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حسن وضعيف منجبر منها ما هو مذكور في أحاديث الدجال ومنها ما هو 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منتظر وتنضم إلى ذلك أيضاً الآثار الواردة عن الصحابة فلها حكم الرف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جال للاجتهاد في ذلك والحاصل أن الأحاديث الواردة في المهدي المنتظر 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واردة في الدجال وفي نزول سيدنا عيسى ابن مريم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7" name="Image317" descr="">
              <a:hlinkClick xmlns:a="http://schemas.openxmlformats.org/drawingml/2006/main" r:id="rId6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6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لوع الشمس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غ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عس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ابن أبي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أ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وغيرهم راجع الدر المنثور لدى قوله يوم يأتي بعض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8" name="Image318" descr="">
              <a:hlinkClick xmlns:a="http://schemas.openxmlformats.org/drawingml/2006/main" r:id="rId6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6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أ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ا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يه أيضاً نص الكتاب في قوله وإذا وقع القول عليهم أخرجنا لهم د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تكلمهم وانعقد عليه إجماع العلماء رضي 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9" name="Image319" descr="">
              <a:hlinkClick xmlns:a="http://schemas.openxmlformats.org/drawingml/2006/main" r:id="rId6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6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ياجوج وماج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س بن س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غيرهم وقد دل عليه أيضاً نص الكتاب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فتحت ياجوج وماجوج وهم من كل حدب ينسلون وانعقد عليه إجماع العلماء و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لاثة تقدم في كلام الأبي في شرح مسلم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www.al-eman.com/Islamlib/viewchp.asp?BID=144&amp;CID=16" \l "s1%23s1"</w:instrTex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بعث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أحوا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2%23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اديث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بعث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ع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سما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3%23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راط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يز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4%23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س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5%23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ن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خلوقت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6%23s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ك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عو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تجا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7%23s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فاعة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طوي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8%23s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فاعتي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9%23s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وض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10%23s1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كوثر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11%23s1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نك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تر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بك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12%23s1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دم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خلي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ؤ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اص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13%23s1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دخل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بع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لف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غ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س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280"/>
        <w:ind w:left="144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44&amp;CID=16" \l "s14%23s1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سنى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زياد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ظ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ج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رحم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0" name="Image320" descr="">
              <a:hlinkClick xmlns:a="http://schemas.openxmlformats.org/drawingml/2006/main" r:id="rId6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6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بعث وأحوال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1" name="Image321" descr="">
              <a:hlinkClick xmlns:a="http://schemas.openxmlformats.org/drawingml/2006/main" r:id="rId6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6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البعث والمعاذ الجسماني والسو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الم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عباد ومعاذهم الجسماني وسوقهم إلى المحشر لفصل القضاء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قاني في شرحه لجوهرته أن جملتها ثابت بالتواتر المع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القرآن وأنه من ضروريات الدين وإنكاره كفر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2" name="Image322" descr="">
              <a:hlinkClick xmlns:a="http://schemas.openxmlformats.org/drawingml/2006/main" r:id="rId6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6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راط و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والميزان وانطاق الجوارح وتطاير الصحف وأهوال الموقف و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برزلي عن شرح الإرشاد أنها متواترة ونقله عنه أبو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ال في شرحه لمختصر خليل وفي الشهاب على الشفا في الكلام على حديث الشفاعة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 فيه وتأتي الأمانة والرحم فتقومان على جنبي الصراط ما نصه وفي هذا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بلغ حد التواتر المعنوي رد على المعتزلة المنكرين للصراط كما بين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ي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الدر المنثور لدى قوله والوزن يومئذ الحق فقد ذكر فيه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ن أحاديث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3" name="Image323" descr="">
              <a:hlinkClick xmlns:a="http://schemas.openxmlformats.org/drawingml/2006/main" r:id="rId6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6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ن كتاب مسلم الثبوت عن ابن الجوزي أنها 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قاني في شرح جوهرته أنها بالغة مبلغ التواتر وعضده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4" name="Image324" descr="">
              <a:hlinkClick xmlns:a="http://schemas.openxmlformats.org/drawingml/2006/main" r:id="rId6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6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جنة والنار مخلوقت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إرشاد الساري أن كون النار مخلوقة الآن وكذا الجن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ت به الأخبار تواتراً معنوياً وقال ابن كثير في تفسيره لدى قوله أعدت للك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ه وقد استدل كثير من أئمة السنة بهذه الآية على أن النار موجودة الآن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عدت أي أرصدت وهيئت وقد وردت أحاديث كثيرة في ذلك منها تحاجت الجنة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ستأذنت النار ربها فقالت رب أكل بعضي بعضاً فأذن لها بنفسين نفس في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في الصيف وحديث ابن مسعود سمعنا وجبة فقلنا ما هذه ف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هذا حجر ألقي من شفير جهنم منذ سبعين سنة الآن وصل إلى قعرها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حديث صلاة الكسوف وليلة الإسراء وغير ذلك من الأحاديث المتواتر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قد خالفت المعتزلة بجهلهم في هذا المعنى ووافقهم القاضي منذر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طي قاضي الأندلس اهـ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5" name="Image325" descr="">
              <a:hlinkClick xmlns:a="http://schemas.openxmlformats.org/drawingml/2006/main" r:id="rId6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6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كل نبي دعوة مستجابة فتعجل كل نبي دعو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ني اختبأت دعوتي شفاعة ل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فاريني في شرحه لعقيدته قال الحافظ السيوطي وحديث لكل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خ متواتر ورد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أخرجه الشيخان و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أخرجهما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أخرجها الإمام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ان بن أبي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زار والبيهق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هل للسيوطي والترغيب للمنذري أن الشيخين 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حديث أنس والكل صحيح فإنهما أخرجاه من حديث أبي هريرة وأنس وانفر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6" name="Image326" descr="">
              <a:hlinkClick xmlns:a="http://schemas.openxmlformats.org/drawingml/2006/main" r:id="rId6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6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فاعة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الطويل وترددهم إلى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اثني عشر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ه صلى اللّه عليه وسلم في حال حياته الدن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قي السبكي في شفاء السقام هذا متواتر والأخبار طافح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حصرها وقد كان المسلمون يفزعون إليه ويستغيثون به في جميع ما نابهم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ه في عرصات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تقي السبكي أيضاً في شفائه أنه مما قام عليه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ترت الأخبار به وقال في المواهب اللدنية ما نصه وأما التوسل ب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عرصات القيامة فمما قام عليه الإجماع وتواترت به الأخبار في حديث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 انظره في الكلام على زيارة قبر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7" name="Image327" descr="">
              <a:hlinkClick xmlns:a="http://schemas.openxmlformats.org/drawingml/2006/main" r:id="rId6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6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فاعتي يوم القي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يوم القيامة حق فمن لم يؤمن بها لم يكن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سيوطي في الجامع أنه أخرجه ابن منيع يعني في المعجم 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رقم وبضعة عشر من الصحابة قال المناوي في شرحيه ومن ثم أطلق عليه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لا يكفي في إثبات التواتر لكن سهل إطلاقه هنا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شفاعة مطلقاً أو في المذنبين متواترة المعنى وقد أورد في الجامع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شفاعتي لأهل الكبائر من أمتي وفي لفظ آخر لأهل الذنوب من أمتي وفي آخر خي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شفاعة وبين أن يدخل شطر أمتي الجنة فاخترت الشفاعة لأنها أعم وأكفي أتر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المتقين لا ولكنها للمذنبين المتلوثين الخطاءين وذكر الأول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ة والثاني من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والثالث من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وقال السعد في شرح النسفية بعد ذكر حديث شفاعتي لأهل الكب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ما نصه وهو مشهور بل الأحاديث في باب الشفاعة متواترة المعنى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هاب في شرح الشفا لما تكلم على شفاعت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مذنبين ممن استوجب دخول النار ما نصه وهذه الشفاعة ثابتة بأحاديث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جموع طرقها التواتر ولا يعتد بمن أنكرها من الخوارج والمتعزل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قي السبكي في شفاء السقام لما تكلم على الشفاعة المختص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وهي الإراحة من طول الوقوف وتعجيل الحساب وهي الشفاعة العظ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م ينكرها أحد وعلى الشفاعة فيمن دخل النار من المذنبين ما نصه وهذه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 الأولى العظمى تواترت الأحاديث بهما واختصاص النبي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ظمى كما سبق وأما هذه فقد جاء فيها شفاعة الملائكة والأنبياء والمؤمني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بعد ذلك يخرج برحمته من قال لا إله إلا اللّ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اض جاءت الأحاديث التي بلغ مجموعها التواتر بصحة الشف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لمذنبي المؤمنين وفي فتح الباري جاءت الأحاديث في إثبات الشفاعة المح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ودل عليها قوله تعالى عسى أن يبعثك ربك مقاماً محموداً والجمهو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شفاعة وبالغ الواحدي فنقل فيه الإجماع ولكنه أشار إلى ما جاء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ف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عن فتح المغيث للسخاوي أن عدد روات حديث الشفاعة والحو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زاد على أربعين قال وممن وصفهما بذلك يعني بالتواتر عياض في الشفا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في الاستذكار إثبات الشفاعة ركن من أركان اعتقاد أهل السنة وهم مجم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ويل قول اللّه تعالى عسى أن يبعثك ربك مقاماً محموداً المقام المحم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ه صلى اللّه عليه وسلم في المذنبين من أمته ولا أعلم في هذا مخالفاً إل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جاهد ذكرته في التمهيد أنه جلوسه على العرش وروى عنه خلافه على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صار إجماعاً منهم والحمد للّه وقد ذكرت في التمهيد كثيراً من أق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في ذلك وذكرت من أحاديث الشفاعة ما فيه كفاية والأحادي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عن النبي صلى اللّه عليه وسلم صحاح ثابتة وذكرنا أيضاً في التمهيد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حديث جابر عن النبي صلى اللّه عليه وسلم أنه قال شفاعتي لأهل الكبائر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قال جابر من لم يكن من أهل الكبائر فماله وللشفاعة وقال ابن عم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سك عن الاستغفار لأهل الكبائر حتى نزلت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ن اللّه لا يغفر أن يشرك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ّه عليه وسلم أني أخرت شفا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كبائر من أمتي وقد ذكرنا الأسانيد بذلك كله في التمهيد وهذا الأص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نا فيه أهل البدع اهـ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ه الزرقاني في شرح الموطأ مختصراً وقال شيخ الإس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في رسالته في الاستغاثة بسيد الخلق ما نصه قد ثبت بالسنة المستفيض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واتفاق الأمة أن نبينا صلى اللّه عليه وسلم الشافع المشفع وأنه يش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يوم القيامة وأن الناس يستشفعون به يطلبون منه أن يشفع لهم إلى ربهم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لهم ثم اتفق أهل السنة والجماعة أنه يشفع في أهل الكبائر وأنه لا يخ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 أهل التوحيد أح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8" name="Image328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ا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د بن حض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ب بن عبد اللّه بن سفيان الب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ثة بن و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رد بن ش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ا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عبد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زة بن عبد المط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ته خولة بنت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اب بن الأ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ذ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ط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رزة الأ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ا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أ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د ابن جبلة الفز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ض بن س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ن تسعة وأربعين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شرح الأحياء ممن رواها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ل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ر بن 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 ابن الأرقم وهو أخو زيد بن الأ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بي أوفى وهو أخو عبد اللّه 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د ا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بحي بن الأع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الصنابحي وهو غير الذي قبله وغير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صنابحي التاب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 جندب السواءي العامري وهو والد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ثمانية أنفس وزاد غيره غيرهم طالع تطلع وقد ذكر عياض في الشفا ممن رواه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نفساً وذكره قبلها عن ثلاثة آخرين ويوجد في بعض نسخه زيادة ثلاث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جموع ذلك ثلاثون وذكر القرطبي في المفهم أنه رواها نيف على ثلاثين وزاد علي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في فتح الباري فأوصل رواتها لست وخمسين وأوصلهم في البدور السافرة إلى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ذاكراً لفظ كل واحد ونقل في شرح المواهب عن الحافظ قال بلغني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أوصلهم إلى ثمانين نفساً وفي مناهل الصفا روى أحاديث الحوض خمسة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اً خرجت أحاديثهم في الأحاديث ال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ه وانظر أيضاً شرح علي القاري على الشفا وشرح الأحياء فقد 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من رواها خمسة وأربعين وذكر ألفاظهم ومن خرجها في نحو من نصف كراسة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فهذا ما تيسر لي من جمع أحاديث الحوض في وقت الكتابة ولو استوفيت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ما عندي من الفوائد والأجزاء والتعاليق والتخاريج ربما بلغ أكثر مما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ذكار في الكلام على حديث ومنبري على حوضي ما نصه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المتواترة في الحوض في كتاب التمهي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يض القدير قال القاضي ويعني به البيضاوي الحوض على ظاهر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حديثه متواتر يجب الإيمان به وتردد البعض في تكفير منكره وقال القر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حوض م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جمعها الإمام الحافظ أبو بكر البيهقي في كتابه البعث والنش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ها وطرقها وفي بعض ذلك ما يقتضي كونها متواترة لكن قال بعض تواترها معنو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انظر الشهاب على الشف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9" name="Image329" descr="">
              <a:hlinkClick xmlns:a="http://schemas.openxmlformats.org/drawingml/2006/main" r:id="rId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و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عماد الدين ابن كثير تواترت من طرق تفيد القط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ئم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0" name="Image330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كم سترون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سترون ربكم يعني يوم القيامة كما ترون القمر ليلة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سعد في شرح النسفية وقال هو حديث مشهور رواه أحد وعش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صحابة رضي اللّه عنهم اهـ وقد نقله الشيخ قاسم بن قطلوبغا الحنفي في حواش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ايرة لشيخه ابن الهمام وقال عقبه ما نصه قلت أخذ هذا من الكفاية قا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يخ أبو عبد اللّه محمد بن علي الحكيم الترمذي رحمه اللّه في تصنيف 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ة حديث الرؤية عدة من أصحاب رسول اللّه صلى اللّه عليه وسلم كلهم أئم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ه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وسى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ا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ة ابن رويبة الث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ر ابن عبد اللّه الي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الأ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ر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زء الزبيدي رضوان اللّه عليهم أجمعين فهم أحد وعشرون من مشاهي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ائهم وعلمائهم نقلوه عن رسول اللّه صلى اللّه عليه وسلم واتفقوا على ثبو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ر عن غيرهم خلاف ذلك فكان إجماع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شيخ قاسم من خرج أحاديثهم من الأئمة ثم عد أيضاً مم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زين العق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ع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لة ابن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فانظره وقال ابن أبي شريف في شرحها أيضاً أحاديث الرؤية 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فقد وردت بطرق كثيرة عن جمع كثير من الصحابة ذكرنا عدة منها في حواش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ئ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حفة الجلساء رؤية اللّه تعالى في الموقف حاصلة لكل أحد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وقال اللقاني في شرح جوهرته أحاديث رؤية اللّه تعالى في الآخرة بلغ مجم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التواتر مع اتحاد ما تشير إليه وإن كان تفاصيلها آحاداً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ميري في حياة الحيوان في مبحث العلق لما ذكر أن رؤيت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 جائزة بالأدلة العقلية والنقلية ما نصه وأما النقلية فمنه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 ومنها ما تواترت به الأحاديث من أخباره صلى اللّه عليه وسلم برؤي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دار الآخرة ووقوع ذلك كرامة للمؤمنين اهـ وفي المواهب في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 تواترت الأخبار عن أبي سعيد وأبي هريرة وأنس وجرير وصهيب وبلال و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عن النبي صلى اللّه عليه وسلم أن المؤمنين يرون اللّه تعالى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ي العرصات وفي روضات الجنات جعلنا اللّه من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1" name="Image331" descr="">
              <a:hlinkClick xmlns:a="http://schemas.openxmlformats.org/drawingml/2006/main" r:id="rId6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6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دم تخليد المؤمن العاصي في الن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دم خروج من كان في قلبه مثقال ذرة من إيما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سيوطي وغيره أنها متواترة وفي مطالع المسرات ما نص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ة من المؤمنين فالأحاديث في عدم تخليد المؤمن العاصي في النار زائدة ع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قال الحافظ الجلال السيوطي في البدور السافرة فقد رويناها من حديث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صحابياً وسقناها في كتابنا الأزهار المتناثرة في الأخبار التوات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يريد به الأصل وأما المختصر الذي ننقل عنه فلم نر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في رسالة الفرقان لابن تيمية ما نصه وقد تواتر عن النبي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رج منها يعني من النار من كان في قلبه مثقال ذرة من إيما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مدة القاري الأدلة القطعية قد دلت عند أهل السنة والجماع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عصاة الموحدين يعذبون ثم يخرجون من النار بالشفاع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بعد إيراد حديث عبادة بن الصامت من 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أن محمداً رسول اللّه حرم اللّه عليه النار ما نصه قال أبو عيسى ووج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د بعض أهل العلم أن أهل التوحيد سيدخلون الجنة وإن عذبوا بالنار بذن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خلدون في النار وقد روى عن عبد اللّه ابن مسعود وأبي ذر و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وابن عباس وأبي سعيد الخدري وأنس بن مالك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 سيخرج قوم من النار من أهل التوحيد ويدخلون الجنة هكذ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 وإبراهيم النخعي وغير واحد من التابعين وقد روى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ّه عليه وسلم في تفسير هذه الأية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بما يود الذين كفروا 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انوا مس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خرج أهل التوحيد من النار وادخلوا الجنة 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فروا لو كانوا مسلم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2" name="Image332" descr="">
              <a:hlinkClick xmlns:a="http://schemas.openxmlformats.org/drawingml/2006/main" r:id="rId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خل الجنة سبعون ألفاً ب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الأزهار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ا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عة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تان بن عا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ابن ح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تسعة عشر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3" name="Image333" descr="">
              <a:hlinkClick xmlns:a="http://schemas.openxmlformats.org/drawingml/2006/main" r:id="rId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سنى الجنة والزيادة النظر إلى و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شرح المواهب جاء مرفوعاً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ع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جاء موقوفاً على الصديق وحذيفة وابن عباس وابن مسعود وجاء 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كما بسطه في البدور وقال قال البيهقي هذا تفسير قد استفاض واشتهر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مثله لا يقال إلا بتوقيف وقال يحيى بن معين عندي س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كلها صحاح وزاد عليه في البدور اثنين وساق ألفاظ الجميع عازياً لمخرج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ها بلغت مبلغ التواتر عندنا معاشر أهل الحدي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واهد الأبكار وشواهد الأفكار للسيوطي رحمه اللّه هذا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ثابت عن رسول اللّه صلى اللّه عليه وسلم نصاً في تفسير هذه الآية في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 وعن أصحابه أبي بكر وحذيفة وأبي موسى وعبادة بن الصامت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والآثار بهذا التفسير كثيرة أوردتها في التفسير المأثو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طالع المسرات ما نصه والنظر إلى وجه اللّه سبحانه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عقلاً وثابت نقلاً بالكتاب والسنة والإجماع أما الكتاب فقوله تعالى وجوه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ضرة إلى ربها ناظرة وقوله للذين أحسنوا الحسنى وزيادة وقوله ولدينا مزيد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لا أنهم عن ر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ومئذ لمحجو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كفار وقد بلغ ما جاء مسنداً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والصحابة والتابعين في تفسير هذه الآيات بالرؤية مبلغ التوات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قد ثبتت الرؤية من حديث نحو العشرين صحابياً كلها أحاديث مسندة صحيحة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ا من المراسيل والمعضلات والموقوفات والمقطوعات وأما الإجماع فقد أجم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قبل ظهور أهل البدع والأهواء الذين أعماهم الضلال اهـ وانظر الدر المن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ى تفسير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www.al-eman.com/Islamlib/viewchp.asp?BID=144&amp;CID=17" \l "s1%23s1"</w:instrTex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خاتمة</w:t>
      </w:r>
      <w:r>
        <w:rPr>
          <w:rtl w:val="true"/>
          <w:rStyle w:val="InternetLink"/>
          <w:sz w:val="36"/>
          <w:u w:val="single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ؤل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17" \l "s2%23s2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خاتمة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viewchp.asp?BID=144&amp;CID=17" \l "s3%23s3"</w:instrTex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خاتمة</w:t>
      </w:r>
      <w:r>
        <w:rPr>
          <w:rtl w:val="true"/>
          <w:rStyle w:val="InternetLink"/>
          <w:sz w:val="36"/>
          <w:u w:val="single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صح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4" name="Image334" descr="">
              <a:hlinkClick xmlns:a="http://schemas.openxmlformats.org/drawingml/2006/main" r:id="rId6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6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تمة ال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تيسر الآن جمعه وذكره من الأحاديث ال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أو المعنى على ما في بعضها ومجموعها ثلاثمائة حديث وعشرة أحاديث وباب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فتوح للمستزيد ومنتهى العلم إلى اللّه المجيد فإن الأحاديث المتواترة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جداً وما ذكرت منها إلا ما وقفت وقت التقييد على من نص أنه متواتر تكم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ئدة بضم الشيء إلى مثله أو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5" name="Image335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اللّه لنا بالحسنى ومن علينا بالنظر إلى وجهه الكريم الأسن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جماعة من الأئمة بتواتر أحاديث أخر عديدة ولكنهم نوزع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ا زال جبريل يوصيني بالجار قال بتواتره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 في ال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ظر إلى على عبادة ورد من رواية أحد عشر صحا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ة طرق قال السيوطي في التعقبات وتلك عدة التواتر في رأ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ه صلى اللّه عليه وسلم ولد مختوناً مقطوع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في المستدرك تواترت به الأخبار وتعقبه الذهبي في تلخيصه وقال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ما ذكره فكيف يكون متواتراً والقول بأنه أراد بتواتره شهرته لأنه جاءت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ي ذلك من الحفاظ من صححها ومنهم من ضعفها ومنهم من رآها من الحسان 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ح عليه المحدثون بعيد وكذا قول علي القاري يجوز أن يكون الشيء متواتراً عند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 بعيد بالنسبة للذهبي والحاكم وانظر شرح الشفا للشهاب وشرح همزية البوص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حجر المكي وحاشية الحق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إباحة أكل الخيل أورده الطحاوي في شرح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من حديث جابر بن عبد اللّه وأسماء بنت أبي بكر ثم ذكر أن الآثار به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ورده بعضهم بأنه مجازفة بل لم يخرج عن كونه خبر آحاد وإن كان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 للّه تسعة وتسعين اسماً الحديث زعم ا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واتر في نفسه ومن حديث أبي هريرة ورده في فتح 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يل لمن قرأ هذه الآية ثم لم يتفكر فيها يعني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في خلق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م أنه متواتر بل حكى الإجماع على تواتره وفيه نظ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ين له لم يذكروه إلا من حديث عائشة فكيف يكون مع ذلك متواتراً فضلاً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على تواتره نعم في معناه ما أخرجه ابن أبي الدنيا في التفكر عن سفيان رف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سورة آل عمران فلم يتفكر فيها ويله فعد بأصابعه عشراً قيل للأوزاعي ما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كر فيهن قال يقرؤهن وهو يعقلهن انظر الدر المنثور واللّه سبحانه وتعالى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تيسر مع شغل البال وتراكم الأهوال وقلة المساعد ووجود الزمن المضادد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الذي هدانا لهذا وما كنا لنهتدي لولا أن هدانا اللّه وصلى اللّه على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نا محمد وآله وصحبه وسلم تسليماً و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كفى وسلام على عباده الذين ا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6" name="Image336" descr="">
              <a:hlinkClick xmlns:a="http://schemas.openxmlformats.org/drawingml/2006/main" r:id="rId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تمة الم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صححه العبد الفقير الجاني عبد الرحمان بن جعفر الكتان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 بمنه حمداً لمن عم بإحسانه المتواتر وصلاة وسلاماً على سيدنا ومولا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 بنظم متناثر المفاخر وعلى آله وصحابته الذين نقلوا إلينا دره الفاخر و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ته الذين بينوا منه الصحيح والحسن و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شرق بدر هذا الكتاب على الأنام وطلع في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بدر التمام بعناية مولانا السلطان الأعظم والإمام الأفخم ليث الملوك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دن المجد الباهر المحيي من رسوم العلوم ما اندثر وعفا المنقذ رعيته من التل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على شفا المحفوظ بحفظ مولانا الحفيظ أبي المكا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ومولا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لّه تعالى به دين الإسلام وأيد به شريعة جده عليه السلام وأع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كان له خير معين وكان انتهاء طبعه وكمال صنعه تاسع عشر جمادى الثاني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عشرين وثلاثمائة وألف من هجرة من خلق على أكمل حال وأحسن وصف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آله مالاح بدر تمام وفاح مسك خ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طأ في الأصل، والص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headerReference w:type="default" r:id="rId70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</w:rPr>
    </w:pPr>
    <w:r>
      <w:rPr>
        <w:rFonts w:cs="Monotype Koufi"/>
        <w:color w:val="FF0000"/>
        <w:sz w:val="32"/>
        <w:sz w:val="32"/>
        <w:szCs w:val="32"/>
        <w:rtl w:val="true"/>
      </w:rPr>
      <w:t>نظم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متناثر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من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حديث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متواتر</w:t>
    </w:r>
    <w:r>
      <w:rPr>
        <w:color w:val="FF0000"/>
        <w:sz w:val="32"/>
        <w:sz w:val="32"/>
        <w:szCs w:val="32"/>
        <w:rtl w:val="true"/>
      </w:rPr>
      <w:t xml:space="preserve">                             </w:t>
    </w:r>
    <w:r>
      <w:rPr>
        <w:rFonts w:cs="Monotype Koufi"/>
        <w:color w:val="FF0000"/>
        <w:sz w:val="32"/>
        <w:sz w:val="32"/>
        <w:szCs w:val="32"/>
        <w:rtl w:val="true"/>
      </w:rPr>
      <w:t>مكتبة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مشكاة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إسلامية</w:t>
    </w:r>
    <w:r>
      <w:rPr>
        <w:color w:val="FF0000"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32"/>
        <w:szCs w:val="32"/>
      </w:rPr>
    </w:pPr>
    <w:r>
      <w:rPr>
        <w:rFonts w:cs="Monotype Koufi"/>
        <w:color w:val="FF0000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13" TargetMode="External"/><Relationship Id="rId3" Type="http://schemas.openxmlformats.org/officeDocument/2006/relationships/hyperlink" Target="http://www.al-eman.com/Islamlib/viewchp.asp?BID=144&amp;CID=1" TargetMode="External"/><Relationship Id="rId4" Type="http://schemas.openxmlformats.org/officeDocument/2006/relationships/hyperlink" Target="http://www.al-eman.com/Islamlib/viewchp.asp?BID=144&amp;CID=2" TargetMode="External"/><Relationship Id="rId5" Type="http://schemas.openxmlformats.org/officeDocument/2006/relationships/hyperlink" Target="http://www.al-eman.com/Islamlib/viewchp.asp?BID=144&amp;CID=3" TargetMode="External"/><Relationship Id="rId6" Type="http://schemas.openxmlformats.org/officeDocument/2006/relationships/hyperlink" Target="http://www.al-eman.com/Islamlib/viewchp.asp?BID=144&amp;CID=4" TargetMode="External"/><Relationship Id="rId7" Type="http://schemas.openxmlformats.org/officeDocument/2006/relationships/hyperlink" Target="http://www.al-eman.com/Islamlib/viewchp.asp?BID=144&amp;CID=5" TargetMode="External"/><Relationship Id="rId8" Type="http://schemas.openxmlformats.org/officeDocument/2006/relationships/hyperlink" Target="http://www.al-eman.com/Islamlib/viewchp.asp?BID=144&amp;CID=8" TargetMode="External"/><Relationship Id="rId9" Type="http://schemas.openxmlformats.org/officeDocument/2006/relationships/hyperlink" Target="http://www.al-eman.com/Islamlib/viewchp.asp?BID=144&amp;CID=9" TargetMode="External"/><Relationship Id="rId10" Type="http://schemas.openxmlformats.org/officeDocument/2006/relationships/hyperlink" Target="http://www.al-eman.com/Islamlib/viewchp.asp?BID=144&amp;CID=10" TargetMode="External"/><Relationship Id="rId11" Type="http://schemas.openxmlformats.org/officeDocument/2006/relationships/hyperlink" Target="http://www.al-eman.com/Islamlib/viewchp.asp?BID=144&amp;CID=11" TargetMode="External"/><Relationship Id="rId12" Type="http://schemas.openxmlformats.org/officeDocument/2006/relationships/hyperlink" Target="http://www.al-eman.com/Islamlib/viewchp.asp?BID=144&amp;CID=12" TargetMode="External"/><Relationship Id="rId13" Type="http://schemas.openxmlformats.org/officeDocument/2006/relationships/hyperlink" Target="http://www.al-eman.com/Islamlib/viewchp.asp?BID=144&amp;CID=13" TargetMode="External"/><Relationship Id="rId14" Type="http://schemas.openxmlformats.org/officeDocument/2006/relationships/hyperlink" Target="http://www.al-eman.com/Islamlib/viewchp.asp?BID=144&amp;CID=16" TargetMode="External"/><Relationship Id="rId15" Type="http://schemas.openxmlformats.org/officeDocument/2006/relationships/hyperlink" Target="http://www.al-eman.com/Islamlib/viewchp.asp?BID=144&amp;CID=17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144&amp;CID=1#TOP#TOP" TargetMode="External"/><Relationship Id="rId18" Type="http://schemas.openxmlformats.org/officeDocument/2006/relationships/hyperlink" Target="javascript:openquran(22,44,44)" TargetMode="External"/><Relationship Id="rId19" Type="http://schemas.openxmlformats.org/officeDocument/2006/relationships/hyperlink" Target="javascript:openquran(1,196,196)" TargetMode="External"/><Relationship Id="rId20" Type="http://schemas.openxmlformats.org/officeDocument/2006/relationships/hyperlink" Target="javascript:openquran(7,65,65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144&amp;CID=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144&amp;CID=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144&amp;CID=2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144&amp;CID=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144&amp;CID=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144&amp;CID=2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144&amp;CID=2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144&amp;CID=2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144&amp;CID=3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144&amp;CID=3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144&amp;CID=3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144&amp;CID=3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144&amp;CID=3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144&amp;CID=3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144&amp;CID=3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144&amp;CID=3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144&amp;CID=3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144&amp;CID=3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144&amp;CID=3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144&amp;CID=3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Islamlib/viewchp.asp?BID=144&amp;CID=3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Islamlib/viewchp.asp?BID=144&amp;CID=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144&amp;CID=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144&amp;CID=4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144&amp;CID=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144&amp;CID=4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Islamlib/viewchp.asp?BID=144&amp;CID=4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Islamlib/viewchp.asp?BID=144&amp;CID=4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Islamlib/viewchp.asp?BID=144&amp;CID=4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Islamlib/viewchp.asp?BID=144&amp;CID=4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144&amp;CID=4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144&amp;CID=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144&amp;CID=4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144&amp;CID=4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Islamlib/viewchp.asp?BID=144&amp;CID=4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Islamlib/viewchp.asp?BID=144&amp;CID=4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Islamlib/viewchp.asp?BID=144&amp;CID=4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Islamlib/viewchp.asp?BID=144&amp;CID=4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Islamlib/viewchp.asp?BID=144&amp;CID=4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Islamlib/viewchp.asp?BID=144&amp;CID=4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144&amp;CID=4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144&amp;CID=6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144&amp;CID=6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144&amp;CID=6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Islamlib/viewchp.asp?BID=144&amp;CID=6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Islamlib/viewchp.asp?BID=144&amp;CID=6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144&amp;CID=6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Islamlib/viewchp.asp?BID=144&amp;CID=6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Islamlib/viewchp.asp?BID=144&amp;CID=6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Islamlib/viewchp.asp?BID=144&amp;CID=6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Islamlib/viewchp.asp?BID=144&amp;CID=6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Islamlib/viewchp.asp?BID=144&amp;CID=6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Islamlib/viewchp.asp?BID=144&amp;CID=6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Islamlib/viewchp.asp?BID=144&amp;CID=6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Islamlib/viewchp.asp?BID=144&amp;CID=6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Islamlib/viewchp.asp?BID=144&amp;CID=6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Islamlib/viewchp.asp?BID=144&amp;CID=6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Islamlib/viewchp.asp?BID=144&amp;CID=6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Islamlib/viewchp.asp?BID=144&amp;CID=6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Islamlib/viewchp.asp?BID=144&amp;CID=6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Islamlib/viewchp.asp?BID=144&amp;CID=6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Islamlib/viewchp.asp?BID=144&amp;CID=6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Islamlib/viewchp.asp?BID=144&amp;CID=6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Islamlib/viewchp.asp?BID=144&amp;CID=6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Islamlib/viewchp.asp?BID=144&amp;CID=6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Islamlib/viewchp.asp?BID=144&amp;CID=6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Islamlib/viewchp.asp?BID=144&amp;CID=6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Islamlib/viewchp.asp?BID=144&amp;CID=6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Islamlib/viewchp.asp?BID=144&amp;CID=6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Islamlib/viewchp.asp?BID=144&amp;CID=6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Islamlib/viewchp.asp?BID=144&amp;CID=6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Islamlib/viewchp.asp?BID=144&amp;CID=6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Islamlib/viewchp.asp?BID=144&amp;CID=6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Islamlib/viewchp.asp?BID=144&amp;CID=6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Islamlib/viewchp.asp?BID=144&amp;CID=7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Islamlib/viewchp.asp?BID=144&amp;CID=7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Islamlib/viewchp.asp?BID=144&amp;CID=7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Islamlib/viewchp.asp?BID=144&amp;CID=7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Islamlib/viewchp.asp?BID=144&amp;CID=7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Islamlib/viewchp.asp?BID=144&amp;CID=7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Islamlib/viewchp.asp?BID=144&amp;CID=7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Islamlib/viewchp.asp?BID=144&amp;CID=7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Islamlib/viewchp.asp?BID=144&amp;CID=7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Islamlib/viewchp.asp?BID=144&amp;CID=7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Islamlib/viewchp.asp?BID=144&amp;CID=7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Islamlib/viewchp.asp?BID=144&amp;CID=7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Islamlib/viewchp.asp?BID=144&amp;CID=7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Islamlib/viewchp.asp?BID=144&amp;CID=7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Islamlib/viewchp.asp?BID=144&amp;CID=7#TOP#TOP" TargetMode="External"/><Relationship Id="rId199" Type="http://schemas.openxmlformats.org/officeDocument/2006/relationships/hyperlink" Target="javascript:openquran(83,1,1)" TargetMode="External"/><Relationship Id="rId200" Type="http://schemas.openxmlformats.org/officeDocument/2006/relationships/hyperlink" Target="javascript:openquran(95,1,1)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Islamlib/viewchp.asp?BID=144&amp;CID=7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Islamlib/viewchp.asp?BID=144&amp;CID=7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Islamlib/viewchp.asp?BID=144&amp;CID=8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Islamlib/viewchp.asp?BID=144&amp;CID=8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Islamlib/viewchp.asp?BID=144&amp;CID=8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Islamlib/viewchp.asp?BID=144&amp;CID=8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Islamlib/viewchp.asp?BID=144&amp;CID=8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Islamlib/viewchp.asp?BID=144&amp;CID=8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Islamlib/viewchp.asp?BID=144&amp;CID=8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Islamlib/viewchp.asp?BID=144&amp;CID=8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Islamlib/viewchp.asp?BID=144&amp;CID=8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Islamlib/viewchp.asp?BID=144&amp;CID=8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Islamlib/viewchp.asp?BID=144&amp;CID=8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Islamlib/viewchp.asp?BID=144&amp;CID=8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Islamlib/viewchp.asp?BID=144&amp;CID=8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Islamlib/viewchp.asp?BID=144&amp;CID=8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Islamlib/viewchp.asp?BID=144&amp;CID=8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Islamlib/viewchp.asp?BID=144&amp;CID=8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Islamlib/viewchp.asp?BID=144&amp;CID=8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Islamlib/viewchp.asp?BID=144&amp;CID=8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Islamlib/viewchp.asp?BID=144&amp;CID=8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Islamlib/viewchp.asp?BID=144&amp;CID=8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Islamlib/viewchp.asp?BID=144&amp;CID=8#TOP#TOP" TargetMode="External"/><Relationship Id="rId247" Type="http://schemas.openxmlformats.org/officeDocument/2006/relationships/hyperlink" Target="javascript:openquran(78,46,46)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Islamlib/viewchp.asp?BID=144&amp;CID=8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Islamlib/viewchp.asp?BID=144&amp;CID=8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Islamlib/viewchp.asp?BID=144&amp;CID=8#TOP#TOP" TargetMode="External"/><Relationship Id="rId254" Type="http://schemas.openxmlformats.org/officeDocument/2006/relationships/hyperlink" Target="javascript:openquran(39,46,46)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Islamlib/viewchp.asp?BID=144&amp;CID=8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Islamlib/viewchp.asp?BID=144&amp;CID=8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Islamlib/viewchp.asp?BID=144&amp;CID=8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Islamlib/viewchp.asp?BID=144&amp;CID=8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Islamlib/viewchp.asp?BID=144&amp;CID=8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Islamlib/viewchp.asp?BID=144&amp;CID=8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Islamlib/viewchp.asp?BID=144&amp;CID=8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Islamlib/viewchp.asp?BID=144&amp;CID=8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Islamlib/viewchp.asp?BID=144&amp;CID=8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Islamlib/viewchp.asp?BID=144&amp;CID=8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Islamlib/viewchp.asp?BID=144&amp;CID=8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Islamlib/viewchp.asp?BID=144&amp;CID=8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Islamlib/viewchp.asp?BID=144&amp;CID=8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Islamlib/viewchp.asp?BID=144&amp;CID=8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Islamlib/viewchp.asp?BID=144&amp;CID=8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Islamlib/viewchp.asp?BID=144&amp;CID=8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Islamlib/viewchp.asp?BID=144&amp;CID=8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Islamlib/viewchp.asp?BID=144&amp;CID=8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Islamlib/viewchp.asp?BID=144&amp;CID=8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Islamlib/viewchp.asp?BID=144&amp;CID=8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Islamlib/viewchp.asp?BID=144&amp;CID=8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Islamlib/viewchp.asp?BID=144&amp;CID=8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Islamlib/viewchp.asp?BID=144&amp;CID=8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Islamlib/viewchp.asp?BID=144&amp;CID=8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Islamlib/viewchp.asp?BID=144&amp;CID=8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Islamlib/viewchp.asp?BID=144&amp;CID=8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Islamlib/viewchp.asp?BID=144&amp;CID=8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Islamlib/viewchp.asp?BID=144&amp;CID=8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Islamlib/viewchp.asp?BID=144&amp;CID=8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Islamlib/viewchp.asp?BID=144&amp;CID=8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Islamlib/viewchp.asp?BID=144&amp;CID=9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Islamlib/viewchp.asp?BID=144&amp;CID=9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Islamlib/viewchp.asp?BID=144&amp;CID=9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Islamlib/viewchp.asp?BID=144&amp;CID=9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Islamlib/viewchp.asp?BID=144&amp;CID=9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al-eman.com/Islamlib/viewchp.asp?BID=144&amp;CID=9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www.al-eman.com/Islamlib/viewchp.asp?BID=144&amp;CID=9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al-eman.com/Islamlib/viewchp.asp?BID=144&amp;CID=9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al-eman.com/Islamlib/viewchp.asp?BID=144&amp;CID=9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Islamlib/viewchp.asp?BID=144&amp;CID=9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Islamlib/viewchp.asp?BID=144&amp;CID=9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Islamlib/viewchp.asp?BID=144&amp;CID=9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al-eman.com/Islamlib/viewchp.asp?BID=144&amp;CID=9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al-eman.com/Islamlib/viewchp.asp?BID=144&amp;CID=9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al-eman.com/Islamlib/viewchp.asp?BID=144&amp;CID=9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al-eman.com/Islamlib/viewchp.asp?BID=144&amp;CID=9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-eman.com/Islamlib/viewchp.asp?BID=144&amp;CID=9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al-eman.com/Islamlib/viewchp.asp?BID=144&amp;CID=9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l-eman.com/Islamlib/viewchp.asp?BID=144&amp;CID=9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al-eman.com/Islamlib/viewchp.asp?BID=144&amp;CID=9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al-eman.com/Islamlib/viewchp.asp?BID=144&amp;CID=9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www.al-eman.com/Islamlib/viewchp.asp?BID=144&amp;CID=9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al-eman.com/Islamlib/viewchp.asp?BID=144&amp;CID=9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al-eman.com/Islamlib/viewchp.asp?BID=144&amp;CID=9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al-eman.com/Islamlib/viewchp.asp?BID=144&amp;CID=9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www.al-eman.com/Islamlib/viewchp.asp?BID=144&amp;CID=9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al-eman.com/Islamlib/viewchp.asp?BID=144&amp;CID=9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-eman.com/Islamlib/viewchp.asp?BID=144&amp;CID=9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-eman.com/Islamlib/viewchp.asp?BID=144&amp;CID=9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www.al-eman.com/Islamlib/viewchp.asp?BID=144&amp;CID=9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www.al-eman.com/Islamlib/viewchp.asp?BID=144&amp;CID=9#TOP#TOP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www.al-eman.com/Islamlib/viewchp.asp?BID=144&amp;CID=9#TOP#TOP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al-eman.com/Islamlib/viewchp.asp?BID=144&amp;CID=9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www.al-eman.com/Islamlib/viewchp.asp?BID=144&amp;CID=9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www.al-eman.com/Islamlib/viewchp.asp?BID=144&amp;CID=9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www.al-eman.com/Islamlib/viewchp.asp?BID=144&amp;CID=9#TOP#TOP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www.al-eman.com/Islamlib/viewchp.asp?BID=144&amp;CID=9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www.al-eman.com/Islamlib/viewchp.asp?BID=144&amp;CID=9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www.al-eman.com/Islamlib/viewchp.asp?BID=144&amp;CID=9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www.al-eman.com/Islamlib/viewchp.asp?BID=144&amp;CID=9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www.al-eman.com/Islamlib/viewchp.asp?BID=144&amp;CID=9#TOP#TOP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www.al-eman.com/Islamlib/viewchp.asp?BID=144&amp;CID=9#TOP#TOP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www.al-eman.com/Islamlib/viewchp.asp?BID=144&amp;CID=9#TOP#TO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www.al-eman.com/Islamlib/viewchp.asp?BID=144&amp;CID=9#TOP#TOP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www.al-eman.com/Islamlib/viewchp.asp?BID=144&amp;CID=9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www.al-eman.com/Islamlib/viewchp.asp?BID=144&amp;CID=9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www.al-eman.com/Islamlib/viewchp.asp?BID=144&amp;CID=9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www.al-eman.com/Islamlib/viewchp.asp?BID=144&amp;CID=9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www.al-eman.com/Islamlib/viewchp.asp?BID=144&amp;CID=9#TOP#TOP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www.al-eman.com/Islamlib/viewchp.asp?BID=144&amp;CID=9#TOP#TOP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al-eman.com/Islamlib/viewchp.asp?BID=144&amp;CID=9#TOP#TOP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www.al-eman.com/Islamlib/viewchp.asp?BID=144&amp;CID=9#TOP#TOP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www.al-eman.com/Islamlib/viewchp.asp?BID=144&amp;CID=9#TOP#TOP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www.al-eman.com/Islamlib/viewchp.asp?BID=144&amp;CID=9#TOP#TOP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www.al-eman.com/Islamlib/viewchp.asp?BID=144&amp;CID=9#TOP#TOP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www.al-eman.com/Islamlib/viewchp.asp?BID=144&amp;CID=9#TOP#TOP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www.al-eman.com/Islamlib/viewchp.asp?BID=144&amp;CID=9#TOP#TOP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www.al-eman.com/Islamlib/viewchp.asp?BID=144&amp;CID=9#TOP#TOP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www.al-eman.com/Islamlib/viewchp.asp?BID=144&amp;CID=9#TOP#TOP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www.al-eman.com/Islamlib/viewchp.asp?BID=144&amp;CID=10#TOP#TOP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www.al-eman.com/Islamlib/viewchp.asp?BID=144&amp;CID=10#TOP#TOP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www.al-eman.com/Islamlib/viewchp.asp?BID=144&amp;CID=10#TOP#TOP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www.al-eman.com/Islamlib/viewchp.asp?BID=144&amp;CID=10#TOP#TOP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www.al-eman.com/Islamlib/viewchp.asp?BID=144&amp;CID=10#TOP#TOP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www.al-eman.com/Islamlib/viewchp.asp?BID=144&amp;CID=10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www.al-eman.com/Islamlib/viewchp.asp?BID=144&amp;CID=10#TOP#TOP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www.al-eman.com/Islamlib/viewchp.asp?BID=144&amp;CID=10#TOP#TOP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www.al-eman.com/Islamlib/viewchp.asp?BID=144&amp;CID=10#TOP#TOP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www.al-eman.com/Islamlib/viewchp.asp?BID=144&amp;CID=10#TOP#TOP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www.al-eman.com/Islamlib/viewchp.asp?BID=144&amp;CID=10#TOP#TOP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www.al-eman.com/Islamlib/viewchp.asp?BID=144&amp;CID=10#TOP#TOP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www.al-eman.com/Islamlib/viewchp.asp?BID=144&amp;CID=10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www.al-eman.com/Islamlib/viewchp.asp?BID=144&amp;CID=10#TOP#TOP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www.al-eman.com/Islamlib/viewchp.asp?BID=144&amp;CID=10#TOP#TOP" TargetMode="External"/><Relationship Id="rId463" Type="http://schemas.openxmlformats.org/officeDocument/2006/relationships/hyperlink" Target="javascript:openquran(17,39,39)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www.al-eman.com/Islamlib/viewchp.asp?BID=144&amp;CID=10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www.al-eman.com/Islamlib/viewchp.asp?BID=144&amp;CID=10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www.al-eman.com/Islamlib/viewchp.asp?BID=144&amp;CID=10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www.al-eman.com/Islamlib/viewchp.asp?BID=144&amp;CID=10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www.al-eman.com/Islamlib/viewchp.asp?BID=144&amp;CID=10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www.al-eman.com/Islamlib/viewchp.asp?BID=144&amp;CID=10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www.al-eman.com/Islamlib/viewchp.asp?BID=144&amp;CID=10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www.al-eman.com/Islamlib/viewchp.asp?BID=144&amp;CID=10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www.al-eman.com/Islamlib/viewchp.asp?BID=144&amp;CID=10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www.al-eman.com/Islamlib/viewchp.asp?BID=144&amp;CID=10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www.al-eman.com/Islamlib/viewchp.asp?BID=144&amp;CID=10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www.al-eman.com/Islamlib/viewchp.asp?BID=144&amp;CID=10#TOP#TOP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www.al-eman.com/Islamlib/viewchp.asp?BID=144&amp;CID=10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www.al-eman.com/Islamlib/viewchp.asp?BID=144&amp;CID=10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www.al-eman.com/Islamlib/viewchp.asp?BID=144&amp;CID=10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www.al-eman.com/Islamlib/viewchp.asp?BID=144&amp;CID=10#TOP#TOP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www.al-eman.com/Islamlib/viewchp.asp?BID=144&amp;CID=10#TOP#TOP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www.al-eman.com/Islamlib/viewchp.asp?BID=144&amp;CID=10#TOP#TO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www.al-eman.com/Islamlib/viewchp.asp?BID=144&amp;CID=10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www.al-eman.com/Islamlib/viewchp.asp?BID=144&amp;CID=10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www.al-eman.com/Islamlib/viewchp.asp?BID=144&amp;CID=10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l-eman.com/Islamlib/viewchp.asp?BID=144&amp;CID=10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www.al-eman.com/Islamlib/viewchp.asp?BID=144&amp;CID=10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www.al-eman.com/Islamlib/viewchp.asp?BID=144&amp;CID=10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www.al-eman.com/Islamlib/viewchp.asp?BID=144&amp;CID=10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www.al-eman.com/Islamlib/viewchp.asp?BID=144&amp;CID=10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www.al-eman.com/Islamlib/viewchp.asp?BID=144&amp;CID=10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al-eman.com/Islamlib/viewchp.asp?BID=144&amp;CID=10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www.al-eman.com/Islamlib/viewchp.asp?BID=144&amp;CID=10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www.al-eman.com/Islamlib/viewchp.asp?BID=144&amp;CID=10#TOP#TOP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www.al-eman.com/Islamlib/viewchp.asp?BID=144&amp;CID=10#TOP#TOP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www.al-eman.com/Islamlib/viewchp.asp?BID=144&amp;CID=10#TOP#TOP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www.al-eman.com/Islamlib/viewchp.asp?BID=144&amp;CID=10#TOP#TOP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www.al-eman.com/Islamlib/viewchp.asp?BID=144&amp;CID=10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www.al-eman.com/Islamlib/viewchp.asp?BID=144&amp;CID=10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www.al-eman.com/Islamlib/viewchp.asp?BID=144&amp;CID=10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www.al-eman.com/Islamlib/viewchp.asp?BID=144&amp;CID=10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www.al-eman.com/Islamlib/viewchp.asp?BID=144&amp;CID=10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www.al-eman.com/Islamlib/viewchp.asp?BID=144&amp;CID=10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www.al-eman.com/Islamlib/viewchp.asp?BID=144&amp;CID=10#TOP#TOP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www.al-eman.com/Islamlib/viewchp.asp?BID=144&amp;CID=10#TOP#TOP" TargetMode="External"/><Relationship Id="rId546" Type="http://schemas.openxmlformats.org/officeDocument/2006/relationships/image" Target="media/image1.png"/><Relationship Id="rId547" Type="http://schemas.openxmlformats.org/officeDocument/2006/relationships/hyperlink" Target="http://www.al-eman.com/Islamlib/viewchp.asp?BID=144&amp;CID=10#TOP#TOP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www.al-eman.com/Islamlib/viewchp.asp?BID=144&amp;CID=10#TOP#TOP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www.al-eman.com/Islamlib/viewchp.asp?BID=144&amp;CID=10#TOP#TOP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www.al-eman.com/Islamlib/viewchp.asp?BID=144&amp;CID=10#TOP#TOP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www.al-eman.com/Islamlib/viewchp.asp?BID=144&amp;CID=10#TOP#TOP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www.al-eman.com/Islamlib/viewchp.asp?BID=144&amp;CID=10#TOP#TOP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www.al-eman.com/Islamlib/viewchp.asp?BID=144&amp;CID=10#TOP#TOP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www.al-eman.com/Islamlib/viewchp.asp?BID=144&amp;CID=10#TOP#TOP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www.al-eman.com/Islamlib/viewchp.asp?BID=144&amp;CID=11#TOP#TOP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www.al-eman.com/Islamlib/viewchp.asp?BID=144&amp;CID=11#TOP#TOP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www.al-eman.com/Islamlib/viewchp.asp?BID=144&amp;CID=11#TOP#TOP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www.al-eman.com/Islamlib/viewchp.asp?BID=144&amp;CID=11#TOP#TOP" TargetMode="External"/><Relationship Id="rId570" Type="http://schemas.openxmlformats.org/officeDocument/2006/relationships/image" Target="media/image1.png"/><Relationship Id="rId571" Type="http://schemas.openxmlformats.org/officeDocument/2006/relationships/hyperlink" Target="http://www.al-eman.com/Islamlib/viewchp.asp?BID=144&amp;CID=11#TOP#TOP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www.al-eman.com/Islamlib/viewchp.asp?BID=144&amp;CID=11#TOP#TOP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www.al-eman.com/Islamlib/viewchp.asp?BID=144&amp;CID=11#TOP#TOP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www.al-eman.com/Islamlib/viewchp.asp?BID=144&amp;CID=11#TOP#TO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www.al-eman.com/Islamlib/viewchp.asp?BID=144&amp;CID=11#TOP#TOP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www.al-eman.com/Islamlib/viewchp.asp?BID=144&amp;CID=11#TOP#TOP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www.al-eman.com/Islamlib/viewchp.asp?BID=144&amp;CID=11#TOP#TOP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www.al-eman.com/Islamlib/viewchp.asp?BID=144&amp;CID=11#TOP#TOP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www.al-eman.com/Islamlib/viewchp.asp?BID=144&amp;CID=11#TOP#TOP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www.al-eman.com/Islamlib/viewchp.asp?BID=144&amp;CID=11#TOP#TOP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www.al-eman.com/Islamlib/viewchp.asp?BID=144&amp;CID=11#TOP#TOP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www.al-eman.com/Islamlib/viewchp.asp?BID=144&amp;CID=11#TOP#TOP" TargetMode="External"/><Relationship Id="rId594" Type="http://schemas.openxmlformats.org/officeDocument/2006/relationships/image" Target="media/image1.png"/><Relationship Id="rId595" Type="http://schemas.openxmlformats.org/officeDocument/2006/relationships/hyperlink" Target="http://www.al-eman.com/Islamlib/viewchp.asp?BID=144&amp;CID=11#TOP#TOP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www.al-eman.com/Islamlib/viewchp.asp?BID=144&amp;CID=11#TOP#TOP" TargetMode="External"/><Relationship Id="rId598" Type="http://schemas.openxmlformats.org/officeDocument/2006/relationships/image" Target="media/image1.png"/><Relationship Id="rId599" Type="http://schemas.openxmlformats.org/officeDocument/2006/relationships/hyperlink" Target="http://www.al-eman.com/Islamlib/viewchp.asp?BID=144&amp;CID=11#TOP#TOP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www.al-eman.com/Islamlib/viewchp.asp?BID=144&amp;CID=11#TOP#TOP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www.al-eman.com/Islamlib/viewchp.asp?BID=144&amp;CID=11#TOP#TOP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www.al-eman.com/Islamlib/viewchp.asp?BID=144&amp;CID=11#TOP#TOP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www.al-eman.com/Islamlib/viewchp.asp?BID=144&amp;CID=11#TOP#TOP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www.al-eman.com/Islamlib/viewchp.asp?BID=144&amp;CID=11#TOP#TOP" TargetMode="External"/><Relationship Id="rId610" Type="http://schemas.openxmlformats.org/officeDocument/2006/relationships/image" Target="media/image1.png"/><Relationship Id="rId611" Type="http://schemas.openxmlformats.org/officeDocument/2006/relationships/hyperlink" Target="http://www.al-eman.com/Islamlib/viewchp.asp?BID=144&amp;CID=11#TOP#TOP" TargetMode="External"/><Relationship Id="rId612" Type="http://schemas.openxmlformats.org/officeDocument/2006/relationships/image" Target="media/image1.png"/><Relationship Id="rId613" Type="http://schemas.openxmlformats.org/officeDocument/2006/relationships/hyperlink" Target="http://www.al-eman.com/Islamlib/viewchp.asp?BID=144&amp;CID=11#TOP#TOP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www.al-eman.com/Islamlib/viewchp.asp?BID=144&amp;CID=11#TOP#TOP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www.al-eman.com/Islamlib/viewchp.asp?BID=144&amp;CID=11#TOP#TOP" TargetMode="External"/><Relationship Id="rId618" Type="http://schemas.openxmlformats.org/officeDocument/2006/relationships/image" Target="media/image1.png"/><Relationship Id="rId619" Type="http://schemas.openxmlformats.org/officeDocument/2006/relationships/hyperlink" Target="http://www.al-eman.com/Islamlib/viewchp.asp?BID=144&amp;CID=12#TOP#TOP" TargetMode="External"/><Relationship Id="rId620" Type="http://schemas.openxmlformats.org/officeDocument/2006/relationships/image" Target="media/image1.png"/><Relationship Id="rId621" Type="http://schemas.openxmlformats.org/officeDocument/2006/relationships/hyperlink" Target="http://www.al-eman.com/Islamlib/viewchp.asp?BID=144&amp;CID=12#TOP#TOP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www.al-eman.com/Islamlib/viewchp.asp?BID=144&amp;CID=12#TOP#TOP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www.al-eman.com/Islamlib/viewchp.asp?BID=144&amp;CID=12#TOP#TOP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www.al-eman.com/Islamlib/viewchp.asp?BID=144&amp;CID=12#TOP#TOP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www.al-eman.com/Islamlib/viewchp.asp?BID=144&amp;CID=12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www.al-eman.com/Islamlib/viewchp.asp?BID=144&amp;CID=12#TOP#TOP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www.al-eman.com/Islamlib/viewchp.asp?BID=144&amp;CID=12#TOP#TOP" TargetMode="External"/><Relationship Id="rId634" Type="http://schemas.openxmlformats.org/officeDocument/2006/relationships/image" Target="media/image1.png"/><Relationship Id="rId635" Type="http://schemas.openxmlformats.org/officeDocument/2006/relationships/hyperlink" Target="http://www.al-eman.com/Islamlib/viewchp.asp?BID=144&amp;CID=12#TOP#TOP" TargetMode="External"/><Relationship Id="rId636" Type="http://schemas.openxmlformats.org/officeDocument/2006/relationships/image" Target="media/image1.png"/><Relationship Id="rId637" Type="http://schemas.openxmlformats.org/officeDocument/2006/relationships/hyperlink" Target="http://www.al-eman.com/Islamlib/viewchp.asp?BID=144&amp;CID=12#TOP#TOP" TargetMode="External"/><Relationship Id="rId638" Type="http://schemas.openxmlformats.org/officeDocument/2006/relationships/image" Target="media/image1.png"/><Relationship Id="rId639" Type="http://schemas.openxmlformats.org/officeDocument/2006/relationships/hyperlink" Target="http://www.al-eman.com/Islamlib/viewchp.asp?BID=144&amp;CID=12#TOP#TOP" TargetMode="External"/><Relationship Id="rId640" Type="http://schemas.openxmlformats.org/officeDocument/2006/relationships/image" Target="media/image1.png"/><Relationship Id="rId641" Type="http://schemas.openxmlformats.org/officeDocument/2006/relationships/hyperlink" Target="http://www.al-eman.com/Islamlib/viewchp.asp?BID=144&amp;CID=12#TOP#TOP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www.al-eman.com/Islamlib/viewchp.asp?BID=144&amp;CID=12#TOP#TOP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www.al-eman.com/Islamlib/viewchp.asp?BID=144&amp;CID=12#TOP#TOP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www.al-eman.com/Islamlib/viewchp.asp?BID=144&amp;CID=14#TOP#TOP" TargetMode="External"/><Relationship Id="rId648" Type="http://schemas.openxmlformats.org/officeDocument/2006/relationships/image" Target="media/image1.png"/><Relationship Id="rId649" Type="http://schemas.openxmlformats.org/officeDocument/2006/relationships/hyperlink" Target="http://www.al-eman.com/Islamlib/viewchp.asp?BID=144&amp;CID=14#TOP#TOP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www.al-eman.com/Islamlib/viewchp.asp?BID=144&amp;CID=14#TOP#TOP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www.al-eman.com/Islamlib/viewchp.asp?BID=144&amp;CID=14#TOP#TOP" TargetMode="External"/><Relationship Id="rId654" Type="http://schemas.openxmlformats.org/officeDocument/2006/relationships/hyperlink" Target="javascript:openquran(39,56,56)" TargetMode="External"/><Relationship Id="rId655" Type="http://schemas.openxmlformats.org/officeDocument/2006/relationships/image" Target="media/image1.png"/><Relationship Id="rId656" Type="http://schemas.openxmlformats.org/officeDocument/2006/relationships/hyperlink" Target="http://www.al-eman.com/Islamlib/viewchp.asp?BID=144&amp;CID=15#TOP#TOP" TargetMode="External"/><Relationship Id="rId657" Type="http://schemas.openxmlformats.org/officeDocument/2006/relationships/image" Target="media/image1.png"/><Relationship Id="rId658" Type="http://schemas.openxmlformats.org/officeDocument/2006/relationships/hyperlink" Target="http://www.al-eman.com/Islamlib/viewchp.asp?BID=144&amp;CID=15#TOP#TOP" TargetMode="External"/><Relationship Id="rId659" Type="http://schemas.openxmlformats.org/officeDocument/2006/relationships/image" Target="media/image1.png"/><Relationship Id="rId660" Type="http://schemas.openxmlformats.org/officeDocument/2006/relationships/hyperlink" Target="http://www.al-eman.com/Islamlib/viewchp.asp?BID=144&amp;CID=15#TOP#TOP" TargetMode="External"/><Relationship Id="rId661" Type="http://schemas.openxmlformats.org/officeDocument/2006/relationships/image" Target="media/image1.png"/><Relationship Id="rId662" Type="http://schemas.openxmlformats.org/officeDocument/2006/relationships/hyperlink" Target="http://www.al-eman.com/Islamlib/viewchp.asp?BID=144&amp;CID=15#TOP#TOP" TargetMode="External"/><Relationship Id="rId663" Type="http://schemas.openxmlformats.org/officeDocument/2006/relationships/image" Target="media/image1.png"/><Relationship Id="rId664" Type="http://schemas.openxmlformats.org/officeDocument/2006/relationships/hyperlink" Target="http://www.al-eman.com/Islamlib/viewchp.asp?BID=144&amp;CID=16#TOP#TOP" TargetMode="External"/><Relationship Id="rId665" Type="http://schemas.openxmlformats.org/officeDocument/2006/relationships/image" Target="media/image1.png"/><Relationship Id="rId666" Type="http://schemas.openxmlformats.org/officeDocument/2006/relationships/hyperlink" Target="http://www.al-eman.com/Islamlib/viewchp.asp?BID=144&amp;CID=16#TOP#TOP" TargetMode="External"/><Relationship Id="rId667" Type="http://schemas.openxmlformats.org/officeDocument/2006/relationships/image" Target="media/image1.png"/><Relationship Id="rId668" Type="http://schemas.openxmlformats.org/officeDocument/2006/relationships/hyperlink" Target="http://www.al-eman.com/Islamlib/viewchp.asp?BID=144&amp;CID=16#TOP#TOP" TargetMode="External"/><Relationship Id="rId669" Type="http://schemas.openxmlformats.org/officeDocument/2006/relationships/image" Target="media/image1.png"/><Relationship Id="rId670" Type="http://schemas.openxmlformats.org/officeDocument/2006/relationships/hyperlink" Target="http://www.al-eman.com/Islamlib/viewchp.asp?BID=144&amp;CID=16#TOP#TOP" TargetMode="External"/><Relationship Id="rId671" Type="http://schemas.openxmlformats.org/officeDocument/2006/relationships/image" Target="media/image1.png"/><Relationship Id="rId672" Type="http://schemas.openxmlformats.org/officeDocument/2006/relationships/hyperlink" Target="http://www.al-eman.com/Islamlib/viewchp.asp?BID=144&amp;CID=16#TOP#TOP" TargetMode="External"/><Relationship Id="rId673" Type="http://schemas.openxmlformats.org/officeDocument/2006/relationships/image" Target="media/image1.png"/><Relationship Id="rId674" Type="http://schemas.openxmlformats.org/officeDocument/2006/relationships/hyperlink" Target="http://www.al-eman.com/Islamlib/viewchp.asp?BID=144&amp;CID=16#TOP#TOP" TargetMode="External"/><Relationship Id="rId675" Type="http://schemas.openxmlformats.org/officeDocument/2006/relationships/image" Target="media/image1.png"/><Relationship Id="rId676" Type="http://schemas.openxmlformats.org/officeDocument/2006/relationships/hyperlink" Target="http://www.al-eman.com/Islamlib/viewchp.asp?BID=144&amp;CID=16#TOP#TOP" TargetMode="External"/><Relationship Id="rId677" Type="http://schemas.openxmlformats.org/officeDocument/2006/relationships/image" Target="media/image1.png"/><Relationship Id="rId678" Type="http://schemas.openxmlformats.org/officeDocument/2006/relationships/hyperlink" Target="http://www.al-eman.com/Islamlib/viewchp.asp?BID=144&amp;CID=16#TOP#TOP" TargetMode="External"/><Relationship Id="rId679" Type="http://schemas.openxmlformats.org/officeDocument/2006/relationships/hyperlink" Target="javascript:openquran(3,48,48)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www.al-eman.com/Islamlib/viewchp.asp?BID=144&amp;CID=16#TOP#TOP" TargetMode="External"/><Relationship Id="rId682" Type="http://schemas.openxmlformats.org/officeDocument/2006/relationships/image" Target="media/image1.png"/><Relationship Id="rId683" Type="http://schemas.openxmlformats.org/officeDocument/2006/relationships/hyperlink" Target="http://www.al-eman.com/Islamlib/viewchp.asp?BID=144&amp;CID=16#TOP#TOP" TargetMode="External"/><Relationship Id="rId684" Type="http://schemas.openxmlformats.org/officeDocument/2006/relationships/image" Target="media/image1.png"/><Relationship Id="rId685" Type="http://schemas.openxmlformats.org/officeDocument/2006/relationships/hyperlink" Target="http://www.al-eman.com/Islamlib/viewchp.asp?BID=144&amp;CID=16#TOP#TOP" TargetMode="External"/><Relationship Id="rId686" Type="http://schemas.openxmlformats.org/officeDocument/2006/relationships/image" Target="media/image1.png"/><Relationship Id="rId687" Type="http://schemas.openxmlformats.org/officeDocument/2006/relationships/hyperlink" Target="http://www.al-eman.com/Islamlib/viewchp.asp?BID=144&amp;CID=16#TOP#TOP" TargetMode="External"/><Relationship Id="rId688" Type="http://schemas.openxmlformats.org/officeDocument/2006/relationships/hyperlink" Target="javascript:openquran(14,2,2)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www.al-eman.com/Islamlib/viewchp.asp?BID=144&amp;CID=16#TOP#TOP" TargetMode="External"/><Relationship Id="rId691" Type="http://schemas.openxmlformats.org/officeDocument/2006/relationships/image" Target="media/image1.png"/><Relationship Id="rId692" Type="http://schemas.openxmlformats.org/officeDocument/2006/relationships/hyperlink" Target="http://www.al-eman.com/Islamlib/viewchp.asp?BID=144&amp;CID=16#TOP#TOP" TargetMode="External"/><Relationship Id="rId693" Type="http://schemas.openxmlformats.org/officeDocument/2006/relationships/hyperlink" Target="javascript:openquran(82,15,15)" TargetMode="External"/><Relationship Id="rId694" Type="http://schemas.openxmlformats.org/officeDocument/2006/relationships/image" Target="media/image1.png"/><Relationship Id="rId695" Type="http://schemas.openxmlformats.org/officeDocument/2006/relationships/hyperlink" Target="http://www.al-eman.com/Islamlib/viewchp.asp?BID=144&amp;CID=17#TOP#TOP" TargetMode="External"/><Relationship Id="rId696" Type="http://schemas.openxmlformats.org/officeDocument/2006/relationships/image" Target="media/image1.png"/><Relationship Id="rId697" Type="http://schemas.openxmlformats.org/officeDocument/2006/relationships/hyperlink" Target="http://www.al-eman.com/Islamlib/viewchp.asp?BID=144&amp;CID=17#TOP#TOP" TargetMode="External"/><Relationship Id="rId698" Type="http://schemas.openxmlformats.org/officeDocument/2006/relationships/hyperlink" Target="javascript:openquran(1,164,164)" TargetMode="External"/><Relationship Id="rId699" Type="http://schemas.openxmlformats.org/officeDocument/2006/relationships/image" Target="media/image1.png"/><Relationship Id="rId700" Type="http://schemas.openxmlformats.org/officeDocument/2006/relationships/hyperlink" Target="http://www.al-eman.com/Islamlib/viewchp.asp?BID=144&amp;CID=17#TOP#TOP" TargetMode="External"/><Relationship Id="rId701" Type="http://schemas.openxmlformats.org/officeDocument/2006/relationships/header" Target="header1.xml"/><Relationship Id="rId702" Type="http://schemas.openxmlformats.org/officeDocument/2006/relationships/numbering" Target="numbering.xml"/><Relationship Id="rId703" Type="http://schemas.openxmlformats.org/officeDocument/2006/relationships/fontTable" Target="fontTable.xml"/><Relationship Id="rId7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35:00Z</dcterms:created>
  <dc:creator>*0*</dc:creator>
  <dc:description/>
  <cp:keywords/>
  <dc:language>en-US</dc:language>
  <cp:lastModifiedBy>*0*</cp:lastModifiedBy>
  <dcterms:modified xsi:type="dcterms:W3CDTF">2004-03-27T16:43:00Z</dcterms:modified>
  <cp:revision>15</cp:revision>
  <dc:subject/>
  <dc:title>نظم المتناثر من الحديث المتواتر</dc:title>
</cp:coreProperties>
</file>