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36"/>
          <w:sz w:val="36"/>
          <w:szCs w:val="36"/>
          <w:rtl w:val="true"/>
        </w:rPr>
        <w:t>كشف الخفاء ومزيل الإلباس عما اشتهر من الأحاديث 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لسنة الناس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الإمام إسماعيل الشافعي العجلون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hyperlink r:id="rId3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ترجمة المصنف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4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مقدمة المؤلف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5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 الهمزة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باء المو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ثاء المثل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ج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حاء المهم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خاء المعج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دال المهم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ذال المعج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1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1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زا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1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سين المهم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1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شين المعج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1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صاد المهم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1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ضاد المعج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1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طاء المهم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1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ظاء المشا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1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عين المهم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1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غين المعج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1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ف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1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ق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1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ك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1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1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م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2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ه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2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لام أل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43&amp;CID=2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مزة مع الياء التحت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6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 الباء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7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 التاء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8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ا الثاء والجيم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9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 الحاء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10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 الخاء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11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 الدال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12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 الذال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13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ا الراء والزاي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14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 السين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15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 الشين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16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ا الصاد والضاد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17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ا الطاء والظاء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18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 العين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19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ا الغين والفاء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20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 القاف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21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 الكاف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22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 اللام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23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 الميم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24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 النون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25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ا الهاء والواو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26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 اللام ألف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27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حرف الياء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tl w:val="true"/>
        </w:rPr>
        <w:t xml:space="preserve">  </w:t>
      </w:r>
      <w:hyperlink r:id="rId28"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>خـــاتمة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20"/>
            <w:sz w:val="20"/>
            <w:rtl w:val="true"/>
          </w:rPr>
          <w:t xml:space="preserve"> </w:t>
        </w:r>
      </w:hyperlink>
      <w:r>
        <w:br w:type="page"/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ياة المصنف مختصرة من سلك الدر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مر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سماعيل بن محمد بن عبد الهادي بن عبد الغني الشهير بالجر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أبي عبيدة بن الجراح أحد الصحابة العشرة المبشرين بالجن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العجلوني المولد، الدمشقي المنشأ والوفاة، الشيخ العالم اله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رحلة العمدة الورع العلامة، كان عالما بارعا صالحا مفيدا محدثا مبجلا قد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ا خاشعا، له يد في العلوم لاسيما الحديث والعربية وغير ذلك مما يطول شرح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 في هذه السطور وصفه، له القدم الراسخ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واليد الطولى في دقائق المنطوق والمفهوم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 عن البحر لا عتب ولا ح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شاء من الإجلال قل و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عجلون في سنة سبع وثمانين بعد الألف تقريبا، وسماه والده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محمد مدة من الزمان لا تزيد على سنة، ثم غير اسمه إلى مصطفى نحو ستة أشه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سمه بإسماعيل واستقر الأمر بهذا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بلغ سن التمييز شرع في قراءة القرآن العظيم حتى حفظه عن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في مدة يسيرة، ثم قدم إلى دمشق وعمره نحو ثلاث عشرة سنة تقريبا لطل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منتصف شوال سنة ألف ومائة، واشتغل على جماعة أجلاء بالفقه والحديث و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ية وغير ذلك إلى أن تميز عن أقرانه ب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باب توجهه لطلب العلم أنه أما كان في بلاده وكان صغيرا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كتب رأى في عالم الرؤيا أن رجلا ألبسه جوخة خضراء مركبة على فرو أبيض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دة والبياض، وقد غمرته لكونها سابغة على يديه و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والده بالم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 له بذلك السرور التام وقال له إن شاء الله يجعل لك يا ولدي من العلم ا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فر ودعا 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مشايخه كثيرون والكتب التي قرأها لا تعد لكثرتها ما بي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وحديث وفقه وأصول وقرا آت وفرائض وحساب وعربية بأنواعها ومنطق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لف ثبتا سماه حلية أهل الفضل والكمال باتصال الأسانيد ب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م مشايخه به، فمن مشايخه الشيخ أبو المواهب مفتي الحن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شق، والشيخ محمد الكاملي الدمشقي، والشيخ إلياس الكردي نزيل دمشق، والأ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بد الغني النابلسي الدمشقي، والشيخ يونس المصري نزيل دمشق، و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مجلد الدمشقي، ومفتيها الشيخ إسماعيل الحائك، والشيخ نور الدين الدس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شقي، والشيخ عثمان القطان الدمشقي، والشيخ عثمان الشمعة الدمشقي، و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التغلبي الحنبلي، والشيخ عبد الجليل أبو المواهب المذكور، والشيخ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وني نزيل دمشق، ومن غير الدمشقيين الشيخ محمد الخليلي المقدسي، و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 الدين الحنفي الرملي، وأجازه الشيخ عبد الله بن سالم المكي البصري، والشيخ 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قلعي مفتي مكة، والشيخ محمد الشهير بعقيلة المكي، والشيخ محمد الولي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محمد الضرير الإسكندراني المكي، والشيخ يونس الدمرداشي المصري ثم المك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أبو طاهر الكوراني المدني، والشيخ أبو الحسن السندي ثم المدني، والشيخ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سول البرزنجي الحسيني المدني، والشيخ أحمد النجلي المكي، والشيخ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رومي واعظ أيا 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حل إلى الروم في سنة تسع عشرة ومائة وألف فلما كان بها أن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س قبة النسر بالجامع الأموي عن شيخه الشيخ يونس المصري بموته فأخذ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ة وجاء به إلى دمشق، وكان والي دمشق إذ ذاك الوزير يوسف باشا القبطان عا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شيخه الشيخ محمد الكاملي وألزم القاضي بعرض على موجب عرضه وأنه يعطي ما 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ه الشيخ أحمد الغزي مفتي الشافعية بدمشق للقاضي وكان مراد الغزي أولي التد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 وصول العروض إلى دار الخلافة قسطنطينية للدولة العلية ما وجهوا التدريس لش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ي ووجهوه للمترجم واستقام بهذا التدريس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ة إقامته من ابتداء سنة عشرين إلى أن مات إحدى وأربعون سن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ة واحدة مبجلا بين العال والدون ودرس بالجامع الأموي وفي مسجد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جلاني ولزمه جماعة كثيرون لا يحصون عد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المؤلفات الباهرة المفيدة منها كشف الخفا ومزيل الإلباس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ر من الأحاديث على ألسنة الناس، ومنها الفوائد الدراري بترجمة الإمام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إضاءة البدرين في ترجمة الشيخين، ومنها تحفة أهل الإيمان فيما يتعلق ب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بان ورمضان، ومنها نصيحة الإخوان فيما يتعلق برجب وشعبان ورمضان، ومنه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ن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أو شجر طيب الرائحة، ك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جمة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 والسيدة زينب، ومنها الفوائد المحر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لك الدر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قد لا نعرض للتنبيه على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ح مصوغات الابتداء بالنكرة، ومنها الأج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ة عن الأسئلة المفرقة، ومنها الكواكب المنيرة المجتمعة في تراجم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هدين الأربعة ولكل واحد منها اسم خاص يعلم من الوقوف عليها، ومنها 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 كل حديث من كتاب، ومنها عقد الجوهر الثمين بشرح الحديث المسلسل بالدمشق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كتب كاملة وأقلها نحو الكراستين وأكثرها نحو العشرين،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م تكمل وهي كثيرة أيضا منها أسنى الوسائل بشرح الشمائل، ومنها استرش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شدين لفهم الفتح المبين على شرح الأربعين النووية لابن حجر المكي، ومنها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آلي بشرح منفرجة الغزالي، ومنها إسعاف الطالبين بتفسير كتاب الله المبين،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مولى الجليل على أنوار التنزيل وأسرار التأويل للبيضاوي، ومنها وهو أج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 على البخاري المسمى بالفيض الجاري بشرح صحيح البخاري وقد كتب من مسود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ن واثنين وتسعين كراسة وصل فيها إلى قول البخاري باب مرج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الأحزاب ومخرجه إلى بني قريظة ومحاصرته إياهم من المغازي ولو كمل هذا ال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من نتائج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الترجمة حليما سليم الصدر سالما من الغش والمقت، صا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اقة والفقر، ملازما للعبادات والتهجد، والاشتغال بالدروس العامة والخا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ا لسانه عما لا يعنيه مع وجاهة نيرة، ولم يزل مستقيما على حالته الحسنة المرغ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يه الوالد مدة ولازمه وأخذ عنه وأجازه، ولما حج الوالد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خمسين ومائة وألف كان هو أيضا حاجا في تلك السنة فأقرأ كتاب صحيح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ضة المطهرة وأعاد له الدرس الوالد وقد أجاز الوالد نثرا ونظما فالنظ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زت نجل العارف المرا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عليا فاز ب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شريف اللوذعي الكا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يب والمفضال ذو الأي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زته بكل ما أخذ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يوخ الفضلا الأط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زته بكل ما صنف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يض والكشف مع الإرش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زته بكل ما في ثبت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نوعين بالس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زته إجازة بشرط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ولي التحديث والن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زته في الروضة الفيح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يبة المختار طه 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عليه ربنا وس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صحبه الأمج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غردت قمرية فأطر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طرت سحب وسال 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ظم الشعر، وشعره شعر علماء لأنهم لا يشغلون أنفسهم 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عر العلماء ليس فيه بارقة تسام وجعل الشهاب أن أحس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هم من قبيل دعوة البخيل أو حملة الج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مين في نف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علة ذلك أنهم يشغلون أفكارهم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، والشعر وإن سموه ترويح الخاطر لكنه مما لا يثمر فائدة ولا يغ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س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شعر 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ظ عند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تان بين من تعاط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مرة وبين من أنفق في تعاطيه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مه الشيخ سعيد السمان في كتابه وقال في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ة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من ألقت إليه مقاليدها بالقديم والحديث اقتدح زناده فيه فأضاء وشاع حتى 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اء آخذا بطرفي العلم والعمل متسنما ذروة عن غيره بعيدة الأمل يقطع آناء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عا وعبادة ويوسع أطراف النهار قراءة وإفادة لا يشغله عن ترداده النظر في دفات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م ولا عن نشر طيبها نقض ولا إبرام مع ورع ليس للرياء عليه سبيل وغض بصر ع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هذا القبيل، وهو وإن كانت عجلون تربة ميلاده فإن الشام تشرفت بطارف 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ده فقد طلع في جبهتها شامة وأرهف منصل فكرته بها وشامه حتى صار هلاله بد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زله طرفا وقلبا وصدرا فاستحث عزمه نحو الروم وقصد بها إنجاز ما يروم فأحل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بصر وجنى غصن أمانيه واهتصر وعلى ما به قوام معاشه اقتصر فآب ولم يخ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اه وطرف الدهر بمقلة الارتقاء يرعاه فأظلته قبة النسر المنيفة وصار لمن س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وأي خليفة فتغص حلقته بالخاص والعام فيملي على فتح الباري ما يوضح خف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بناطقة تسحر العقول بأدائها، وتسخر بالعقود ولآلائها ووجاهة ملء البص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 على مثلها الوقار اقتصر، وخلق ما شابه انقباض وسجية لم تنقد بإعراض،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ج وحده تأليفا وتقريرا وحديثا حسنا تسطيرا وتحريرا حتى شرب الكأس المورود وذ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ض محاسنه تلك الورود فتنفذ عليه البصر والدمع وعمى البصر والسمع بل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حمة ثراه فهو ممن أخذت عنه الإسناد وأمدني بقراءتي عليه بما ينفع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تناد وله شعر موزون يتسلى به الواله المح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احب الترجمة أشعار غير التي ذكرن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 له المرادي كثي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ه في سلك الد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هو أحد الشيوخ الذين لهم القدم العا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وم والر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ته بدمشق في محرم الحرام افتتاح سنة اثنتين وست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، ودفن بتربة الشيخ أرسل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دمة ال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حفظ السنة المصطفوية بأهل الحديث والص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بينا محمد المرسل بأصدق الكلام والحديث، وعلى آله وأصحابه الذين أعزوا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بسيرهم في نصرته السير الحثيث، وعلى التابعين لهم بإحسان وسائر المؤمن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يقول العبد الفقير إلى مولاه الفتاح، إسماعيل العجلون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جَرّاح، أن الأحاديث المشتهرة على الألسنة قد كث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تصانيف، وقلما يخلو تصنيف منها عن فائدة لا توجد في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آليف، فأردت أن ألخص مما وقفت عليه منها مجموعا تقر به أعين المنصفين،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عا لي ولمن يرغب في تحصيل المهمات من المستفيدين، ولما أخرجه ابن ماجه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لحق المؤمن من حسناته بعد موته علما ن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امل للتصنيف والتعلي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صنيف أظهر، لأنه أطول استمرارا وأك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سخة المصرية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شار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ص إن شاء الله تعالى في هذا المجموع على بيان الحديث من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يز المقبول منه السالم من ضَيْرِ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طأ النساخ، أو 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أثبتناه، ومع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عكس ال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فه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ات ألفاظ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رّة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ه و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ضير إنا إلى رب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قل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ع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ذ من النصي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كما قال بن حجر في خطبة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آلئ المنثورة في الأحاديث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على ما يشتهر بين الناس مما ألفه الطبع، وليس له أصل في الشرع، قال وقد 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تاج الدين الفزاري كتاباً في فقه العوام، وإنكار أمور اشتهرت بين الأن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لها أجاد فيها الانتقاد، وصان الشريعة أن يدخل فيها ما يخل بالاعتقاد، قا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ا هو أهم من ذلك، وهو تبيين الأحاديث المشتهرة على ألسنة العوام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الذين لا معرفة لهم بالحديث، وهي إما أن يكون لها أصل يتعذر الوقو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رابة موضعه، أو لذكره في غير مِظنته، وربما نفاه بعضهم لعدم اطلاعه عليه، وال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من نفى أصلا من الدين، وضل عن طريقه المبين؛ وأما لا أصل له البتة، فالناق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تحت ما رواه البخاري في ثلاثياته من 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قل ع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ل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ل فيها بسنده إلى أبي قتادة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 أمتي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درية، والعصبية، والرواية من غير ت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منكر، وبسنده أيضا إلى ابن المبارك أنه قيل له في هذه الأحاديث الموضو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ش لها الجهابذة، وبسنده إلى الإمام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ناس في أربا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باب دورهم أحاديث يتحدثون بها عن النبي صلى الله عليه وسلم لم نسمع نحن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لذلك وجبت العناية بما وصل العلم إليه، ووقع الاطلاع عليه، قال الربي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حديث ضوءا كضوء النهار يعرف، وظلمة كظلمة الليل تنكر،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نكر يقشعر له جلد الطالب، وينفر منه قلبه في الغالب؛ و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في الحلية عن أبي هريرة رف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تعالى عند كل بدعة كيد بها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ا من أوليائه يذب عن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أعظم ما صنف في هذا الغرض، وأجمع ما ميز فيه السالم من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ض، الكتاب المسمى بالمقاصد الحسنة في بيان كثير من الأحاديث المشته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سنة، المنسوب للإمام الحافظ الشهير أبي الخير شمس الدين محم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وي، لكنه مشتمل على طول بسوق الأسانيد التي ليس لها كبير فائدة إلا ل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وي، ومن ثم لخصته في هذا الكتاب مقتصرا على مخرج الحديث وصحابيه روما للاخت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 إن شاء الله تعالى بما اشتمل عليه مما يستطاب أو يستحسن عند أئمة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ار، وضاما إليه مما في كتب الأئمة المعتبرين كاللآلئ المنثورة في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لأمير الحفاظ والمحدثين من المتأخرين الشهاب أحمد بن حجر العسقلاني، 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إياه في الدارين الأ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ي حيث أقول قال في اللآلئ أو ذكرها فيها فالمراد به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لعسقلاني المذك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أقول قال في الأصل أو في المقاصد فمرادي به المقاصد 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، وحيث أقول قال في التمييز فمرادي الكتاب المسمى بتمييز الطيب من الخب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دور على ألسنة الناس من الحديث للحافظ عبد الرحمن بن الديبع تلميذ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وي، فإنه اختصر المقاصد الحسنة لشيخه المذكور، لكنه أخل بأشياء مما فيه مسط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أقول قال في الدرر فالمراد الكتاب المسمى بالدرر المنتث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شتهرة للحافظ جلال الدين السيوطي، وهي نسختان صغرى وكبرى؛ وحيث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فمرادي في الحلية؛ وحيث أقول رواه الشيخان أو اتفقا عليه أو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المراد أنه في الصحيحين لشيخي الحديث البخاري ومسلم، وإن كان في أحدهم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أو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أقول رواه أحمد فالمراد الإمام أحمد في مسن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أقول رواه البيهقي فالمراد في الشع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أقول رواه الأربعة فالمراد أبو داود والنسائي والترمذ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في سن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أقول رواه الستة فالمراد هؤلاء الأربعة والشيخان في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ة، وكذا إذا أفردت واحدا منهم فالمراد في كتابه أحد السنن الست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أقول قاله النجم فالمراد شيخ مشايخنا العلامة محمد نجم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ي في كتابه المسمى إتقان ما يحسن من الأخبار الدائرة على الأل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أقول قال القاري فالمراد به الملا علي القاري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 المسماة بالأسرار المرفوعة في الأخبار الموضوعة، وهي صغرى وكبرى وقد ن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أقول قاله الصغاني فالمراد به العلامة حسن بن محمد الصغ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لف المش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كن كذلك في جميع ما مر فأنص على الكتاب الذي رواه مؤ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ربما تعرضت لحديث ليس من المشهورات لمناسبة أو غيرها من المقاصد الصحي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حكم على الحديث بالوضع أو الصحة أو غيرهما إنما هو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للمحدثين باعتبار الإسناد أو غيره، لا باعتبار نفس الأمر والقطع لجو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ون الصحيح مث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عتبار نظر المحد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ا أو ضعيفا في نفس الأمر، وبالع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ا في الصحيحين على الصحيح، خلافا لابن الصلاح كما أشار إلى ذلك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 في ألفيت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قطع بصحة لما قد أسن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له، وقيل، ظنا ول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ققيهم قد عزاه النوو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بعض شيء قد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بعد الب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ع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طة من النسخة الش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 مطلقا قط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ة لرسول الله صلى الله عليه وسلم اتفاقا، ومع كون الحديث يحتمل ذلك ف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تضى ما يثبت عند المحدثين، ويترتب عليه الحكم الشرعي المستفاد منه للمستنبط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فتوحات المكية للشيخ الأكبر قدس سره الأنور ما حا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 حديث يكون صحي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رواته يحصل لهذا المكاشف أنه غير صحيح لسؤاله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يعلم وضعه ويترك العمل به وإن عمل به أهل النقل لصحة طريقه، ورب حديث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ه لضعف طريقه من أجل وضاع في رواته يكون صحيحا في نفس الأمر لسماع الم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روح حين إلقائه على رسول الله صلى الله عليه وسل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حافظ جلال الدين السيوطي قال في خطبة جامعه الكب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كان في مسند أحمد فهو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ضعيف الذي فيه ي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كان في كتاب الضعفاء للعقيلي ولابن عدي في الكامل ول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 ولابن عساكر في تاريخه وللحكيم الترمذي في نوادر الأصول وللحاكم في تار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النجار في تاريخه وللديلمي في مسند الفردوس فهو ضعيف، فيستغنى عن بيان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زو إليها أو إلى أحد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مقيد بما لم يجبر بتعدد طرقه، وإلا فيصير حسنا لغيره فيعمل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ما ذكره أغلبي، وإلا فيبعد كل البعد أنه لا يكون في كتاب منها حديث حس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ف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ما جمعته 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الخفاء ومزيل الإلباس عما اشت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على ألسن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ته على حروف المعجم كأصله، ليكون أسهل في المراجعة لنقل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مز بحروف إلى المخرجين كالنجم، بل أصرح بأسمائهم دفعا للبس والوهم، جع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ا لوجهه الكريم، وسببا للفوز بجنات النعيم، وهذا أوان الشروع في المقصود، 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لك ا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، وإنما لكل امرئ ما نوى، فم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ته إلى الله ورسوله فهجرته إلى الله ورسوله، ومن كانت هجرته إلى دنيا يصيب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ينكحها فهجرته إلى ما هاج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عمر بن الخطاب، وكذا رواه غيرهما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معتمدة، حتى مالك، لكن في غير الموطأ، وقول ابن دحية إن مالكا رو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ه، وهّمَهُ في ذلك المحدثون، لكن قال الحافظ السيوطي في شرحه الصغير على الم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وجود في الموطأ من رواية محمد بن الحسن صاحب أبي حنيفة، قال وبذلك يتبين صح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عزا روايته إلى الموطأ ‏؟‏ ووهم من خطأه في ذلك، انتهى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 في صحيحه عن عمر في سبعة مواضع بألفاظ مختلفة، بي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في الفيض الجاري بشرح صحيح البخاري،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عمال بالنية، وإن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ئ ما نوى، فمن كانت هجرته إلى الله ورسوله فهجرته إلى ما هاجر إليه، وم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ته إلى دنيا يصيبها أو امرأة ينكحها فهجرته إلى ما هاج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في الصحيحين، بل خرجها ابن الجارود في المنتقى من طريق يحيى بن سعيد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وِيَ حديث إنما الأعمال بالنيات عن نحو سبعة عشر صحابيا، لكنه لم يصح إلا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، فهو فرد غريب باعتبار أول سنده مشهور باعتبار آخره، قال الكر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قال الحافظ لا تصح روايته عن النبي صلى الله عليه وسلم إلا من جهة عم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إلا من جهة علقمة، ولا عن علقمة إلا من جهة محمد بن إبراهيم، ولا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جهة يحيى بن سعيد وعنه انتشر، إذ رواه عنه أكثر من مائتي مسِند، فهو 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آخره، غريب باعتبار أوله، لكنه مجمع على صحت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أحاديث الأربعة التي عليها مدار الدين، وقد نظمها طاه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وز الإشبيلي، وقيل الإمام الشافع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دة الدين عندنا كلم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 كلام خير ال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تق الشبهات، وازهد، ودع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عنيك، واعملن ب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بعنا الكلام عليه في الفيض الجاري 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ي بابَ الجنةِ يومَ القيامةِ فأستفتحُ فيقول الخاز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؟‏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أمرت أن لا أفتح لأحد قب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عبد بن حميد عن أن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ُ أربعاءٍ في الشهر يومُ نحسٍ م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َرْدُويَه في تفسيره عن ابن عباس والخ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ركة من 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لفظ من الشهر، وقال السيوطي في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رواه وكيع في الغرر، وابن مردويه في تفسيره عن ابن عباس، وفيه م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َلْت متروك، وأورده ابن الجوزي في الموضوعات، ورواه الطيوري من وجه آخر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موقوف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رجب لا يصح، ورواه الطبراني بسند ضعَّف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يوم نحس مستمر، وهو محمول على الحديث المقيد بآخر أربعاء جمعا بينهما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ة الحلبية ما حاصله تحمل الأحاديث الواردة بمدح يوم الأربعاء على غير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ء في الشهر كالحديث الضعيف خلق الله يوم الأربعاء الأنهار والأشجار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واردة بذمه فهي محمولة على آخر أربعاء في الشهر كالحديث المرفوع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نحس مستمر، وفيه ولد فرعون، وفيه ادعى الإلهية، وفيه أهلكه الله تعالى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يث الآخر يوم الأربعاء لا أخْذَ ولا عطاء، والحديث الذي روي بسن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باجتناب الحجامة يوم الأربعاء، فإنه اليو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فيه أيوب عليه السلام بالبلاء، وما يبدو جذام ولا برص إلا يوم الأربعاء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ا جاء في حديث من النهي عن قص الأظفار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وأنه يورث البرص، وما ذكر عن ابن الحاج المالكي أنه قص أظفار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فلحقه برص فرأى النبي صلى الله عليه وسلم في نومه فشكا له فقال ألم 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عن ذلك، فقال يا رسول الله لم يصح عندي الحديث عنك، فقال يكفيك أن تسمع، ثم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الشريفة على بدنه، فزال البرص جميعا، فليتأمل هذا الجم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مناوي قصة ابن الحاج، وزاد أنه قال فجددت مع الله تعالى 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أخالف ما سمعت عن رسول الله صلى الله عليه وسلم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عن ابن عباس، وكذا ابن عدي، وتَمّام في فوائده عن أبي سعيد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يوم مكر وخديعة، ويوم الأحد يوم غرس وبناء، ويوم الاثنين يوم سفر وطلب رز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الثلاثاء يوم حديد وبأس، ويوم الأربعاء لا أخذ ولا عطاء، ويوم الخميس يوم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ئج والدخول على السلطان، ويوم الجمعة يوم خطبة و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سنده ضعيف، وذكر برهان الإسلام عن صاحب الهداية أ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ئ شيء يوم الأربعاء إلا وتم، فلذلك كان المشايخ يتحرون ابتداء الجلوس فيه للتد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لم نور، فبدئ به يوم خلق النور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حمله على غير أربعاء آخر الشهر، وذكر السيوطي في الأسف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م الأظفار أنه اشتهر على الألسنة أبيات لا يدرى قائلها، ولا هي صحيحة في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قص الأظفار يوم السبت آك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دو، وفيما يليه يذهب الب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الم فاضل يبدو بتلوهم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يكن في الثلاثا فاحذر الهل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ورث السوء في الأخلاق رابعه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ميس الغنى يأتي لمن سلك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لم والرزق زيدا في عروب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روينا فاقتفوا نس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اوي نقلا عن السه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ستُه على من تشاءم وتطير،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ادته التطير وترك الاقتداء بالنبي صلى الله عليه وسلم في تركه، وهذه ص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توكله، فذلك الذي تضر نحوسته في تصرفه فيه، ثم قال المناوي والحاصل أن توق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على وجه الطِيَرة وظن اعتقاد المنجمين حرام شديد التحر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أيام كلها لله تعالى لا تضر ولا تنفع بذاتها وبدون ذلك لا ضير ولا محذور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ر حاقت به نحوسته، ومن أيقن بأنه لا يضر ولا ينفع إلا الله لم يؤثر في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قال تَعَلَّمْ أنه لا طير إلا على متطير وهو الثب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رواه ابن ماجه عن ابن عمر مرفوعا وخرجه الحا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دو جذام ولا برص إلا يوم الأربعاء، وكره بعضهم العياد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، وعلي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ؤت في الأربعاء مري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دفنّاه في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مناوي وقفت على أبيات بخط الحافظ الدمياطي، وقال أنها تع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ي ابن أبي طالب رضي الله عنه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نعم اليومُ يومُ السبت حق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يد إن أردت بلا امت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أحد البناء لأن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دَّى اللهُ في خلق الس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اثنين إن سافرت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جع بالنجاح وبالث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ترد الحجامة فالثلاث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ساعاته هرْ ق الد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شرب امرؤ يوما دواء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 اليوم يوم الأرب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يوم الخميس قضاء حا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يأذن بالقض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جمعات تزويج وعر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ات الرجال مع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العلم لا يدريه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أو وصي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زيادة على ذلك في آخر الكتاب في حديث يوم الأربعاء يوم ن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ا أدرك الناس من كلام النبوة الأولى إذا لم تستح فاصن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عن ابن مسعود البدري، وكذا رواه عنه أحمد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، وكذا أحمد عن حذيفة، لكن بلفظ أن مما أدرك الناس من كلام النبو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ستح فاصنع ما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 عن ابن مسعود البدري أيضا بلفظ هؤلاء لكن ب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أولى فاعرفه، 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لم تخش عاقبة اللي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ستح فاصنع ما ت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والله ما في العيش خ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دنيا إذا ذهب ال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ا تكلم به إبراهيمُ عليه الصلاة والسلام حين أل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ِ حسبي اللهُ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طيب البغدادي بسند ضعيف عن أبي هريرة وقال الخطيب غر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فوظ عن ابن عباس موقوفا، وسيأتي في حرف الحاء المهملة حسبي الله ونعم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كلام عليه بأب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ُ منْ يدخلُ الجنةَ رجل يقال له جهينة، فيقول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جهينة الخبر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طيب في رواة مالك عن ابن عمر رضي الله عنهما، وفي رو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رفع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خر من يدخل الجنة رجل من جهينة يقال له جه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في غريب مالك بزيادة في آخره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ه هل بقي من الخلائق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حكى السهيلي أنه جاء أن اسمه ه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طّب الكي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هو من كلام بعض الناس، وليس بحديث، والمراد أن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 طرق الشفاء يعالج بالكي، ولذا حمل العلماء قوله صلى الله عليه وسلم وأ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عن الكي على ما إذا وجد طريق غيره مرجو للشفاء، وقال القاري في موضوع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 والمشهور كما قال العسقلاني في أمثلة العرب آخر الداء الكي والمعن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ء من الداء 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يت جوامع الكلم، واختصر لي الكلام اختص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في الأمثال عن جعفر بن محمد عن أبيه مرسلا بهذا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 سنده من لم يع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بلا سند عن ابن عباس رفع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جوامع ال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ر لي الكلام اختصا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يخان لكن بلفظ بعثت بجوامع الكلم، وفي خبر أحمد أو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تح الكلم وخواتمه وجوا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عن عمر بن الخطاب أنه مر برجل يقرأ كتاب من التور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ل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عثت فاتحا وخاتما، وأعطيت جوامع ال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اتحه، واختصر لي الحديث اختصار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يعلى عن خالد بن عَرْفَ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نت عند عمر فجاء رجل فذكره، وفيه فقال النبي صلى الله عليه وسلم يا أي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يت جوامع الكلم وخواتمه، واختصر لي الكلام اختصارا، وفي رواية ابن سيري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أعطيت فواتح الكلم، وفي أخرى أعطيت مفاتيح الكلم، وفي أخرى أعطيت جو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، وفي حديث أبي موسى أعطيت فواتح الكلم وخواتمه، قلنا يا رسول الله علمن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ك الله فعلمنا التش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في المختارة عن عمر بن الخطاب بلفظ آخر مع بيا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ده، قال عمر فانطلقت أنا فانتسخت كتابا من أهل الكتاب، ثم جئت به في أديم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ا هذا في يدك يا عمر‏؟‏ قلت يا رسول الله كتاب نسخ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زداد به علما إلى علمنا، فغضب رسول الله صلى الله عليه وسلم حتى احمرت وجنتا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دي بالصلاة جامعة، فقالت الأنصار أغضِب نبيكم، السلاح السلاح فجاءوا حتى احد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 رسول الله صلى الله عليه وسلم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ني أوتيت جوامع الكلم وخواتيمه، واختصر لي الكلام اختصارا، ولقد أتيتك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 نقية، فلا تَتَهَّوكوا، ولا يغَّرنكم المتهِّوكون، قال عمر فقمت، فقلت ر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ربا وبالإسلام دينا وبك رسولا، ثم نزل رسول الله صلى الله عليه وسل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هوكون جمع متهوك بتشديد الواو مكسورة وبالكاف، قال في القاموس المتهوك المتح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واك كشداد، والساقط في هوة الر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دموا بالزيت، وادهنوا به، فإنه يخرج من شجرة مبا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في العلل، وقال مرسل، وابن ماجه والحاكم وق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هما، والبيهقي والدارقطني في الإفراد، وأبو يعلى وعبد بن حميد عن ابن عمر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اني في الأوسط عن ابن عباس بلفظ ائتدموا من هذه الشج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ز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طيب فليصب منه، وقد رمز السيوطي في جامعه ل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دموا ولو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بو نعيم والخطيب وتمام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، قال ابن الجوزي لا يصح، فيه مجهول، وآخر ضعيف، وقال البيه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ة المص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ث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في الشامية ول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ريك بن سنان لم أعرف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فمن دونه تحت لوائي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عن ابن عباس مرفوعا من حديث، 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نبي إلا له دعوة قد تنجزها في الدنيا، قد اختبأت دعوتي شفاعة لأمتي، وأنا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آدم يوم القيامة ولا فخر، وأنا أول من تنشق عنه الأرض ولا فخر، وبيدي ل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ولا فخر، آدم فمن دونه يوم القيامة تحت لوائي ولا ف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ترمذي وابن ماجه عن أبي سعيد الخد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آدم يوم القيامة ولا فخر، وبيدي لواء الحمد ولا فخر، وأنا أول شافع وأول م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خر، وما من نبي يومئذ آدم فمن دونه إلا تحت لوائي، وأنا أول من تنشق عنه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خر، قال أبو العباس المرسي قدس سره معنى قوله صلى الله عليه وسلم أنا سيد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ولا فخر أي ولا أفتخر بالسيادة وإنما فخري بالعبود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س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دع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واو ولعل الوزن لا ي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دعني إلا بيا عب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شرف أسم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الشيخ الأكبر قدس سره الأنوار أنه روى الحديث بلفظ ولا فخ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اي بدل الراء، أي ولا ت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 كالنخلة إذا قطع رأسه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هل هو حديث أم لا، وذكره في شرح الأزهرية مثالا للكاف الج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عرض له الحلبي في شرحه، وهو من القلب على حد قوله كما طينت بالفدن السي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خلة كالآدمي، والفدن القصر المشيد، والسياع الطين بالتبن آ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وس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طينت بالسياع الفدن آ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فة الكذب 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أورده جمع من الحفاظ في مصنفاتهم بسند فيه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اع وقال في الأصل رواه القضاعي والديلمي عن علي مرفوعا بلفظ آفة الحديث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فة العلم النسيان، وسنده ضعيف، لكنه صحيح المع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مي والعسكري عن الأعمش مرفوعا معضلا أو مرسلا بلفظ آ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نسيان، وإضاعته أن تحدِّث به غير أهله ورواه الخلعي في فوائده عن رُؤْ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ص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ؤْب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أ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جاج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لي أن النسابة الب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 آفة ونكد وهجنة، فآفته نسيانه، ونكده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هجنته نشره عند غير أه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 بلفظ الترجمة لابن عدي في الكامل،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بن محمد قال أعاننا الله على الكذابين بالنسيان، وله عن عبد الله بن ال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آفة العلم الكذب، وآفته النسيان، والذي في المرفوع آفة الحديث الكذب وآفة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يان أخرجه ابن عدي والقضاعي والديلمي بسند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ابن مسعود موقوفا بلفظ آفة الحديث النسيان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ه انقطاع، وأقول رواه القضاعي مطولا بلفظ آفة الحديث الكذب، وآفة العلم النس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فة الحلم السفه، وآفة العبادة الفترة، وآفة الشجاعة البغي، وآفة السماحة ال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فة الجمال الخيلاء، وآفة الحسب الفخر، وآفة الظ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ف الكياسة والذك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ف التكبر والادعاء آ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ف، وآفة الجود السرف، وآفة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فة الدين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 فاجر، وإمام جائر، ومجتهد 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جامع الكبير رواه الديلم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 كما يأكل العبد، وأجلس كما يجلس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سعد بسند حسن وأبو يعلى عن عائشة، وفي رواية البيهق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أبي كثير مرسلا بزيادة فإنما أنا 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هناد في الزهد كما في ذيل الجامع عن عمرو بن مرة مرسلا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 كما يأكل العبد، فو الذي نفسي بيده لو كانت الدنيا تزن عند الله جناح بعوض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ا منها كافرا كأ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القرآن آ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طيب في رواة مالك عن أنس، قال في الميزان هو خبر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لكن يشهد له ما أخرجه أبو عبيدة والبزار وابن ماجه عن أنس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تعالى أهلين من الناس، قيل من هم يا رسول الله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رآن، هم أهل الله وخا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محمد كل 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 لا أعرفه، وقال في الأصل رواه الديلمي وتمام ب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، فلفظ تمام عن أنس سئل رسول الله صلى الله عليه وسلم من آل محمد‏؟‏ فقا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 من أمة محمد، ولفظ الديلمي آل محمد كل تقي، ثم قرأ ‏</w:t>
      </w:r>
      <w:hyperlink r:id="rId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ولياؤه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ت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شواهده كثيرة، منها ما في الصحيحين من 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ل أبي فلان ليسوا لي بأولياء، إنما وليَّ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وا المؤمنين، وقال الشيخ محمد الزرقاني في مختصر المقاصد الحسنة هو حسن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في لفظ سئل رسول الله صلى الله عليه وسلم من آل محم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ل تقي، قال وروي عن علي رضي الله عنه وأنه السائل، وأسانيده ضعيفة، ول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ورأيته في بعض كتب النحو بلفظ آلي 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تقي، ويستشه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ضافة الآل إلى الضمير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سخاوي شواهده في كتابه ارتقاء الغرف، وقد حمل الحل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ى كل تقي من قرابته خاصة دون عموم المؤمنين، لحديث أن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ضحى أتى بكبشين فذبح أحدهما عن أمته من شهد لله بالتوحيد وشهد له بالبلاغ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بح الآخر عن محمد وآل محمد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ينبغي حمل هذه الأحاديث وما أشبهها على الكاملين من آله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ك أن من صحت نسبته إليه فهو من آله وإن لم يكن تقيا حيث كان مؤمنا، لأن الع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النسب، ومحبتهم لكونهم من آله متحتمة على كل مؤمن لشرفهم بالانتسا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الله تعالى ‏</w:t>
      </w:r>
      <w:hyperlink r:id="rId35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ا أسألكم عليه أجرا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ودة في القرب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هذا مع زياد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حاز آل المصطفى أشرف الف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سبهم للطاهر الطيب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حبهم فرض على كل مؤ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إليه الله في محكم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يدعي من غيرهم نسبة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ملعون أتى أقبح الو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ص منهم نسل زهراء الأش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الملك الأشرف خص نسل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بس الأ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طراف تيجان من السندس ال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غنيهم عن لبس ما خصهم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لهم أبهى من الشمس وال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متنع من غيرهم لبس أخض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ي من يُغْزَى لأُسْيوط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صححوا عن غيره حرمة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مباحا، فأعلم الحكم بالس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خاتم رب العالمين على لسان عباده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والطبراني في الدعاء عن أبي هريرة، ورمز في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ل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شعر أمية بن أبي الصلط وكفر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بكر بن الأنباري في كتاب المصاحف، والخطيب وابن عسا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، قال المناوي ما حاصله وسند الحديث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عن ابن عباس الفاكهي وابن مندة، و سبب ذكره أن الف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بي الصلط أخت أمية أتت رسول الله صلى الله عليه وسلم فأنشدته من شعر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ا ف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 عن عمر بن الشريد قال ردفت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ل معك من شعر أمية‏؟‏ قلت نعم، فأنشدته مائة بيت، فقال لقد كاد أن ي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ليك على عرش السماء مهي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زته تعنوا الوجوه وت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مس تطلع كل آخر ل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اء يصبح لونها يت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أتي فما تطلع لنا في رس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عذبة وإلا ت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رض عليه في قوله إلا معذبة وإلا تجلد، فقال ابن عباس 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ما طلعت الشمس قط حتى ينخسها سبعون ألف ملك فيقولون لها اطلعي فتقول لا أ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م يعبدوني من دون الله تعالى، فيأتيها ملك فتشعل لضياء بني آدم، فيأت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 يريد أن يصدها عن الطلوع فتطلع بين قرنيه، فيحرقه الله تعالى تحتها انته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من الشعر العجيب، لكنه مات كافر القلب كما قال نبينا عليه السلام،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 أمية إلى أن أدرك وقعة بدر، ورثى من مات بها من الكفار، ومات كافرا أيام ح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 انتهى، ومن شعر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ب لا تجعلني كافرا أب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عل سريرة قلبي الدهر إيم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منه أيضا قوله عند قرب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عيش وإن تطاول ده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ر أمره إلى أن يز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تني كنت قبل ما قد بدا 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ؤوس الجبال أرعى الوع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يوم الحساب يوم عظ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 فيه الوليد يوما ثق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كرسي رب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 في الجامعين رواه أبو الشيخ في الثواب عن أنس، ورم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ل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من كتاب الله تعالى خير من محمد وآ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لم أقف عليه كشيخي من قبلي، قال لكن رأيته يخط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ه من أصحابنا في هامش تسديد القوس مجردا عن العزو لصحابي، وذلك لا أعتم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، وزاد فيه لأن القرآن كلام الله غير مخلوق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 جامع الترمذي عن سفيان بن عيينة في تفسير حديث ابن مسعو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سبحانه من سماء ولا أرض أعظم من آية الكرسي، آية الكرسي كلام الله، و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ظم خلق الله من السماء والأرض؛ وفي نسخة أعظم مما فيه السما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تاوى ابن حجر المكي الحديثية حديث لآية من كتاب الله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آل محمد، قال الحافظ السيوطي لم أقف علي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ر ابن مسعود من قوله إذا قرأ الرجل آية قال لهي خير مما ط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شمس وما على الأرض من شيء، وفي لفظ كان إذا علم آية قال خذها فلهي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ما فيها، لكن في مسند الفردوس عن علي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فضل من كل شيء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فيه أيضا عن أنس مرفوعا لقراءة آية من كتاب الله أفضل مما تحت العرش؛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عن صهيب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اءة آية من كتاب الله أفضل من كل شيء دون العرش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ما في أحاديث الفردوس؛ وفي الإحياء قال رسول الله صلى الله عليه وسلم 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يع أعظم عند الله منزلة من القرآن لا نبي ولا ملك ولا غيره، لكنه مرسل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يج العراقي، وقال النجم وأخرجه الطبراني عن ابن مسعود موقوفا بلفظ كل آ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خير مما في السماء والأرض انتهى، والمشهور على الأ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من تبت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و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مناف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كذب، وإذا وعد أخلف، وإذا ائت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هريرة، وورد بروايات في الصحيحين وغيرهما،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 كن فيه فهو منافق خالص وإن صام وصلى وزعم أنه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كذب، وإذا وعد أخلف، وإذا ائتمن خان، وإذا خاصم فجر، وفي رواية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هد غدر، وقال بعضهم غاية ما قيل في علامات المنافق الواردة سبعة نظم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د علامات المنافق سب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ح عن خير الخلائق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قال لم يصدق، ويخلف وعد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يؤتمن أبدى الخيانة و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د اصفرار الشمس يغدو مصلي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غض من آوى النبي ومن ن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ترك إتيان الصلاة لجم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، وإن خاصمت ذاك الشقي 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وبقي عليه ثامنة ففي حديث رواه البخاري في تاريخه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بن ماجه عن ابن عباس وقال الحافظ ابن حجر فيه أنه حديث حسن بلفظ آ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بين المنافقين أنهم لا يتضلعون من ماء زمزم، وذلك أن رجلا جاء إلى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ن أين جئت‏؟‏ قال من زمزم، قال فشربت منها كما ينبغي‏؟‏ قال وكيف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بت منها فاستقبل البيت، واذكر اسم الله، وتنفس ثلاثا، وتضلع منها، فإذا فر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مد الله، فإن رسول الله صلى الله عليه وسلم قال آية ما بيننا وبين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تضلعون من ماء زمزم، وقد نظمت هذه الثامنة 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ثامنها أن لا تضلع فاعل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زمزم قد جاء عن سيد ال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أن لا تضلع أن لا تتضلع بمثناتين فوقيتين فحذفت إحداهما تخفي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فاللام المشددة مفتوحة، ويحتمل أنه مصدر فاللام مض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ن تؤمن بالله وملائكته وكتبه ورسله واليوم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من بالقدر خيره و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لترمذي والنسائي عن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عقد بالقلب، وإقرار باللسان، وعمل بالأر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علي بن أبي طالب يرفعه، قال ابن الج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 في الدرر، فقا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 في حكمه عليه بال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ند الفردوس لما دخل علي بن موسى الرضى لنيسابور على ب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باء فخرج علماء البلد في طلبه منهم يحيى بن يحيى وإسحاق بن راهويه وأحمد بن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رافع، فتعلقوا بلجام دابته، فقال له إسحاق بحق آبائك الطاهرين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سمعته من آبائك فقال حدثنا العبد الصالح أبي موسى بن جعفر إلى آخر سن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يت وذكر هذا الحديث، ومن لطائف إسناده رواية الأبناء عن الآباء في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زيد وي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معاذ بن جبل، قال القاري نقلا عن الفيروز آباد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كتابه الصراط المستقيم الحديث المشهور أن الإيمان قول وعمل يزيد وينقص،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إيمان لا يزيد ولا ينقص، كل ذلك غير صحيح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لكن معنى الأول صحيح، وجرى عليه المحدثون، حتى قال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 ألف شيخ وثمانين ليس فيهم إلا صاحب حديث كلهم يقولون الإيمان قول وعمل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ص انتهى، وهو مذهب الأشعري، وأما حديث الإيمان لا يزيد ولا ينقص فقد روا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دام عن سفيان بن عيينة وعن الزهري عن ابن عمر لكنه موضوع، فقد نقل الزركش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أنه سئل عنه، فكتب على ظهر كتاب ابن ك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ث بهذا استوجب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 والحبس المديد انتهى، لكن جرى عليه كثيرون كالحنفية، وجعلوا في حديث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ي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إشراقا، والنقصان 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بعون شعبة، أفضلها قول لا إله إلا الله، وأد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طة الأذى عن الطريق، والحياء شعب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لنسائي وابن أبي الدنيا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عريان، فلباسه التقوى، وزينته الحياء، وثمرته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ضوع كما قال الصغاني، وعزاه النجم لرواية ابن أبي شيبه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نيا عن وهب بن منبه من قوله، لكن بإبدال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رته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 ورواه ابن عساكر عن علي رفعه بلفظ يا علي إ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ريان، لب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، ورياشه الهدى، وزينته الحياء، وعم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ع، وملاكه الصلاح، وأساسه حبي وحب أهل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نسخة دار إحياء التراث العربي، ولع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ض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همال التنقيط شائع في النسخ ال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مزة مع الباء الم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غوا الخير عند حسا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في الإفراد عن أبي هريرة وسيأتي فيه رواي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الخير عند حسان الوجوه مع ما فيه من الن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أحق بالطاعة، والأم أحق ب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هو من كلام ابن المبارك كما أخرجه الأصبهاني في التر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بان بن موسى، قال سألت عبد الله بن المبارك عن الوالد والوالدة إذا أمرا ب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خل الناس من بخل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شعب بسند رجاله رجال الصحيح عن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عنه وعن عبد الله بن م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 بمن 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حكيم بن حزام، ورواه الشيخان عن أبي هريرة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دأ بمن 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ءوا بما بدأ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صفا، فيقدم وجوبا على المروة في السعي بينهما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 بقوله ‏</w:t>
      </w:r>
      <w:hyperlink r:id="rId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فا والمروة من شعائ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ا يجب الترتيب في الوضوء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ليس من الواو لأنها لا تفيد الترتيب عند الجمهور من النحاة، والحديث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عن جابر بلفظ أمر الجماعة، وفي بعضها بالإفراد، ورواه مسلم عن جابر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رع المتكلم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 بنفسك فتصدق عليها، فإن فضل شيء فلأهلك، فإن فضل شي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 فلذي قرابتك، فإن فضل شيء عن ذي قرابتك ف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 وآخرون عن جابر قال أعتق رجل من بني عذرة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 د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عد موته، ويسمى الم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لك مال غيره‏؟‏ فقال لا، فقال رسول الله صلى الله عليه وسلم من يشتريه من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ه نعيم بن عبد الله العدوي بثمانمائة درهم، فجاء ب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دفعها إليه، ثم قال أبدأ بنفسك الحديث، ورواه في الدرر بلفظ ابدأ بنفس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يليك، وقال فيها وفي الطبراني من حديث جابر بن سمرة إذا أنعم الله على عبد 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بدأ بنفسه وأهل بيته انتهى، ورواه مسلم عن جابر بن سمرة بلفظ إذا أعط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خيرا فليبدأ بنفسه وأهل بيته، ورواه الطبراني عن معاذ كما في الجامع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ل الصغير بلفظ ابدأ بأمك وأبيك، وأختك وأخيك، والأدنى فالأدنى، ولا تن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ران وذا الحاجة انتهى، وقال في الجامع الكبير أيضا رواه ابن حبان عن جابر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 بنفسك فتصدق عليها ثم على أبويك، ثم على قرابتك، ثم هكذا ثم هكذا، وقال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بدأ بنفسك رواه الطيالسي عن ابن عمر وأنه صلى الله عليه وسلم قال له 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دأ بنفسك فاغْذ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َبِّ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، في باب 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بَّيْتُه تَرْبِيَ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ذَوْ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هدها الحديث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أبي شيبة عن سعيد بن سيار قال جلست إلى ابن عمر، فذكرت رجلا، فترحمت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صدري وقال ابدأ ب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بْدِ المَوَدّةَ لمن وادّك، فإنها أ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الدنيا في كتاب الإخوان والحارث بن أبي أسامة في م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وأبو الشيخ في الثواب عن حميد السا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ل في هذه الأمة ثلاثون مثل إبراهيم خليل الرحمن،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جل أبدل الله مكانه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ه في اللآلئ لمسند أحمد عن عبادة بن الصامت مرفوعا، وفي لفظ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أبدال في هذه الأمة ثلاثون رجلا قلوبهم على قلب إبراهيم خليل الرحمن 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 بلفظه، ثم قال فيها وحكى عبد الله بن أحمد عن أبيه أنه منكر تفرد به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ذكوان، قال ابن كثير وهو كما قال، ووثق البخاري الحسن المذكور، وضعفه الأكثر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ه أباطيل، ثم قال فيها أيضا ولا يخفى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حامل، فإن رجال الحديث مختلف فيهم، فهو حسن على رأي جماعة من الأئمة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كشي أيضا هو حسن، وقال في التمييز تبعا للأصل له طرق عن أنس مرفوعا ب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وكلها ضعيفة انتهى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لكنه يتقوى بتعدد طرقه الكثيرة منها ما في الحلية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خيار أمتي في كل قرن خمسمائة، والأبدال أربعون، فلا الخمسمائة ينقصو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ون، كلما مات رجل أبدل الله مكانه آخر، وهم في الأرض ك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أبدال بالشام، والنجباء بمصر، وفي رواية الأبد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، والنجباء من أهل م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خلال في كرمات الأولياء عن أنس بلفظ الأبدال 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وأربعون امرأة، كلما مات رجل أبدل الله مكانه رجلا، وإذا ماتت امرأة أبد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ا امرأ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كما في شرح المواهب للزرقاني ما رواه أبو النعيم في الحل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قال قال رسول الله صلى الله عليه وسلم إن في الخلق ثلاثمائة قلوب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آدم، ولله في الخلق أربعون قلوبهم على قلب موسى، ولله سبعة في الخلق قلوب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إبراهيم، ولله في الخلق خمسة قلوبهم على قلب جبريل، ولله في الخلق ثلاثة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ب ميكائيل، ولله في الخلق واحد قلبه على قلب إسرافيل، فإذا مات الواحد أ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كانه من الثلاثة، وإذا مات من الثلاثة أبدل الله مكانه من الخمسة، و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مسة أبدل الله مكانه من السبعة، وإذا مات من السبعة أبدل الله مكا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، وإذا مات من الأربعين أبدل الله مكانه من الثلاثمائة، وإذا م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مائة أبدل الله مكانه من العامة، فبهم يحيي ويميت ويمطر وين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، قيل لابن مسعود وكيف بهم يحيي ويميت قال لأنهم يسألون الله إكثار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 على الجبابرة فيقصمون، ويستسقون فيسقون، ويسألون فتنبت الأرض، ويدعون ف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م أنواع البلاء انتهى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في الحلية أيضا عن ابن مسعود رفعه لا يزال أربعون رج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قلوبهم على قلب إبراهيم يدفع الله بهم عن أهل الأرض يقال لهم الأبدال 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وها بصلاة ولا بصوم ولا بصدقة، قال فبم أدركوها يا رسول الله‏؟‏ قال بالس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يحة ل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 في أربعينه وتبعه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سلمي في تخريجها عن أبي سعيد الخدري 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دال أمتي لن يدخلوا الجنة بالأعمال، ولكن دخلوها برحمة الله تعالى وسخ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سلامة الصدر والرحمة لجميع المسلمين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ى ذلك أشرت ضمن قصيدة 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أبدال الرجال الأتق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ت نياتهم و الأسخ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نالوا ذا المقام الأعظ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أو صيام أخ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بما قد قر في أنفس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وا ذا من كريم معط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ما قد رحموا من خل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زوا منه المقام العا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منها وهو أحسنها ما رواه أحمد من حديث شريح يعني ابن عبي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كِر أهل الشام عند علي كرم الله وجهه وهو بالعراق، فقالوا العنهم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لاء يك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وهم أربعون رجلا كلما مات رجل أبدل الله مكانه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ى بهم ال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صر بهم على الأعداء ويصرف عن أهل الشام بهم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بدله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ن رواة الصحيح إلا شريحا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، وقال الضياء المقدسي في رواية صفوان بن عبد الله عن علي من غير رفع لا تس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جما غفيرا، فإن بها الأ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ثلاث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طبراني في الأوسط عن علي بن أبي طالب بسند فيه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اقد ضعفه الجمهور وبقية رجاله رجال الصحيح بلفظ لا تسبوا أهل الشام فإ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ل، وفي رواية زيادة فبهم تنصرون وبهم ترز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بن عدي عن أبي هريرة بلفظ البدلاء 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بالشام، وثمانية عشر بالعراق، كلما مات منهم واحد أبدل الله مكانه آخر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أمر قبضوا كلهم، فعند ذلك تقوم الساع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نقله الحلبي في سيرته عن الفضل بن فضالة أنه قال الأب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مص خمسة وعشرون رجلا، وفي دمشق ثلاثة عشر، وفي بيسان ثلاث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في تاريخ بغداد للخطيب البغدادي عن الكتاني قال النق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، والنجباء سبع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دال أربعون، والأخيار سبعة، و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، والغوث واحد، فمسكن النقباء المغرب، ومسكن النجباء مصر، ومسكن الأب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، والأخيار سياحون في الأرض، والعمد في زوايا الأرض، ومسكن الغوث مكة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الحاجة من أمر العامة ابتهل فيها النقباء ثم النجباء ثم الأبدال ثم الأخيا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، فإن أجيبوا، وإلا ابتهل الغوث، فلا تتم مسألته حتى تجاب دعوته، قال الزرق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شرح المواهب والمراد بالع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ضم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تاد، وبالغوث القطب المفرد الجا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يكون الأبدال مسكنهم الشام أكثرهم، فلا يخالف ما ورد أن ثمانية عشر ب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ح، ثم المراد أن محل إقامتهم بها، فلا ينافي تصرفهم في الأرض كلها، وقي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ث مسكنه اليمن، والأصح أن إقامته لا تختص بمكة ولا بغيرها، بل هو جوال، و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 في حضرة الحق تعالى وتقدس لا يخرج من حضرته أبدا، ويشهده في كل جهة ومن كل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رد الأبدال بالتأليف السخاوي وسماه نظم اللآل، وكذا السي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ه القول 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دال عل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ورد في حديث مرفوع ثلا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يه فهو من الأ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بالقضاء، والصبر عن المحارم، والغضب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نقل عن معروف الكرخي أنه قال من قال اللهم أرحم أم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يوم كتبه الله من الأبدال، و هو في الحلية لأبي نعيم بلفظ من قال 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رات اللهم أصلح أمة محمد اللهم فرج عن أمة محمد اللهم أرحم أمة محمد كت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ل، ومنها ما نقل عن بعضهم أنه قال علامة الأبدال أنهم لا يولد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ي مرفوع مع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أبدال أمتي أنهم لا يلعنون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دوا بالطعام، فإن الطعام الحار غير ذي 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تبعا للأصل أخرجه الطبراني بسند ضعيف، وزاد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ديلمي عن ابن عمر رفعه بلفظ أبردوا بالطعام فإن الحار لا بركة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طبراني وابن حبان والحاكم عن أسماء بنت أبي بكر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دوا بالطعام فإنه أعظم للب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في الحلية عن أنس قال 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كره الكي والطعام الحار، ويقول عليكم بالبارد فإنه ذو بركة، ألا وإن الحا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ة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عن أبي هريرة أن النبي صلى الله عليه وسلم أتي بصح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ور، فرفع يده منها، وقال إن الله عز وجل لم يطعمنا نا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عراني في طبقاته الوسطى وكان صلى الله عليه وسلم لا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الحار، ويقول أبردوه ثم كلوه، فإن الله لم يطعمنا نارا، وفي رواية إن الح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ي بركة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نجم أن احمد والطبراني وأبا نعيم رووه عن عروة أن أسماء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ا كانت إذا ثَرَدَت غطّت بشيء حتى يذهب فوره، ثم تقول إني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 هو أعظم للبركة، والمشهور على الألسنة البركة في الب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ذة في ال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دوا بالظهر، فإن شدة الحر من فيح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حمد وابن ماجه عن أبي سعيد الخدري، وروا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وابن عساكر عن عمرو بن عنبس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عن أبي موسى الأشعري، ورواه في الجامع الكبير ب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، وطرق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 الخلق إلى الله تعالى من كانت ثيابه ثياب الأنبياء، و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جب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قيلي والديلمي عن عائش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 الحلال إلى الل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أخرجه أبو داود وابن ماجه عن ابن عمر، وأخرج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يضا بلفظ قال رسول الله صلى الله عليه وسلم ما أحل الله شيئا أبغض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لاق، قال وهذا حديث صحيح الإسناد لم يخرج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مييز تبعا للأصل روي موصلا ومرسلا، وصحح البيهقي إرس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بو حاتم، وقال الخطابي إنه المشهور، وزاد في الأصل وله شاهد عند الدارقط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مرفوعا بلفظ يا معاذ ما خلق الله شيئا أحب إليه من العتاق، ولا خلق الله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أرض أبغض إليه من الطلاق، فإذا قال الرجل لمملوكه أنت حر إن شاء الل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لا استثناء له، وإذا قال ل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شاء الله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ؤه ولا طلاق عليه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لينظر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، وعلى كل فيشكل الحكم بأنه يقع العتق مع التعليق بالمشيئة دون الطلاق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ر فيهما أنه لا وقوع مع التعليق بالمشيئة، فليراجع، إلا أن يحمل في الأ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رك والثاني على التعليق فتد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معاذ بلفظ إن الله يبغض الطلاق ويحب العتاق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بانقطا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يلمي أيضا عن علي رفعه بسند ضعيف تزوجوا ولا تطلقو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هتز منه العرش، وجاء عن علي أيضا أنه قال يا أهل العراق لا تزوجوا ال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ه، فإنه مطلاق، فقال له رجل والله لنزوجنه، فما رضي أمسكه وما كره 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رفعه ما بال أحدكم يلعب بحدود الله يقول قد طلقت قد راجعت؛ ول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لم يوجد ما يقتضيه، وعليه يحمل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مين الف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لعله 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زجر، وإلا فليس الطلاق مفسقا على إطلاقه ف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 الرجال إلى الله تعالى الألد الخ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ه في رواية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 للصلح موض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سفيان بن عيينة بلفظ كان ابن عياش المنتوف ي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ذر يشتمه، فلقيه عمر بن ذ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لا تفرط في شتمنا وأبق ل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ا، فإنا لا نكافئ من عصى الله فينا بأكثر من أن نطيع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أيضا عن أبي عمر بن خل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م رجل عمر بن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رق في شتمنا ودع للصلح موضعا فإنا لا نكافئ من عصى الله فينا ب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طيع الله فيه، والمشهور على الألسنة خل للصلح موض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وا، فإن لم تبكوا فتبا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لغوا حاجة من لا يستطيع إبلاغ حاجته، فإنه من أبلغ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ية فمن أبلغ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 حاجة من لا يستطيع إبلاغها ثبت الله قدميه على الصراط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تبعا للأصل أخرجه البيهقي والطبراني والترم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ئل يعني عن علي، وزاد في الأصل عن هند بن أبي هالة التميمي أنه قال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طويل في صفة النبي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ّيبلغ الشاهد الغائ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وني حاجة من لا يستطيع إبلاغ حاجته، ورواه الفقيه نصر المقدسي في فوائ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لفظ أبلغوني، ورواه الطبراني عن عائشة وأبن عمر بلفظ من كان وصلة لأخيه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ي سلطان في تبليغ بر أو تيسير عسير أعانه الله على إجازة الصراط عند د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دام، قال في الأصل ووهم الديلمي في عز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ترجمة للطبراني عن أبي الدر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ذي فيه حديث عائشة وابن عمر بلفظ رفعه الله في الدرجات العلى من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درر للطبراني وأبي الشيخ عن أبي الدرداء بلفظ أبلغوا حاجة من لا يست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اغ حاجته، فمن أبلغ سلطانا حاجة من لا يستطيع إبلاغها ثبت الله قدم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، وزاد في الجامع الصغير عنه عن طريق الطبراني فقط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ور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لحسنه، ولعله لاعتضاده، وإلا فقد ذكر المناوي أن فيه إدريس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َّراني لا يُ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 القو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نس أنه كما في التمييز كالأصل وزاد في الأصل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ن أبي موسى وغيره يا معشر قريش إن ابن أخت القوم منهم أو من أنفسهم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بن أبي شيبة والترمذي عن أنس وكذا الحاكم عن عمر أنه قال 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 لي صناديد قريش فجمعهم، ثم قال أتخرج إليهم أم يدخلون‏؟‏ فقال أخر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ليه السلام فقال يا معشر قريش هل فيكم من غير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نا، فذكره ثم قال يا معشر قريش إن أولى الناس بي المتقون، فانظروا لا يأت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عمال يوم القيامة وتأتون بالدنيا تحملونها فأصد عنكم بوج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بن أخت القوم حليف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اهم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واه في ذيل الجامع عن الشافعي وأحمد عن رِفاعة بن رافع الزرقي، ولفظ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كم منكم، وحليفكم ومولاكم منكم، إن قريشا أهل صدق وأمانة، فمن بغاها العواثر ك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نار على وج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غوي في معجمه عن أبي عبيد الزرقي بلفظ ابن أختنا م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يفنا منا، ومولانا منا، يا معشر قريش إن أوليائي منكم المتقون، فإن تكونوا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، يا أيها الناس من بغى قريشا العواثر كب على منخريه؛ وليْنُظرْ معن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ابن أخت القوم مَصْغِيٌ إناءَهُ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زاحم خاله،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أطع ربك تسمى عاقلا ولا تعصه فتسمى جاه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أبي هريرة وأبي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أولك نطفة، وآخرك جيفة، وأنت بين ذلك لا تملك ضر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باس، والمشهور على الألسنة ابنَ آدم أولك نط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رة، وآخرك جيفة قذرة، وأنت فيما بين ذلك تحمل الع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ُ آدم خلق من التراب، وإليه ي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 في حديث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 ابنِ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َ آدم عندك ما يكفيك وأنت تطلب ما يطغيك، ابنَ آدم لا ب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نع ولا من كثير تشبع، ابن آدم إذا أصبحت معافى في بدنك آمناً في سربك عندك 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ك فعلى الدنيا ال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والبيهقي عن ابن عمر كذا في الجامع الصغير في ابن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في إذا من رواية البيهقي عن أبي هريرة بلفظ إذا أصبحت آمنا في سرك مع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دنك عندك قوت يومك فعلى الدنيا العفاء، قال المناوي ورواه أيضا الخطيب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وابن عساكر وابن النجار وفي سنده كذاب متهم بالوضع انتهى، لكن معنا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في الجنة، وعمر في الجنة، وعثمان في الجنة،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طلحة في الجنة، والزبير في الجنة، وعبد الرحمن بن ع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سعد بن أبي وقاص في الجنة، وسعيد بن زيد في الجنة، وأبو عبيدة بن الجر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رضي الله عن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ضياء عن سعيد بن زيد والترمذي عن عبد الله بن عوف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 أسماءهم الحافظ ابن حجر العسقلاني لكن لا على ترتيبهم في الفضي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بشر الهادي من الصحب عش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ات عدن كلهم قدر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تق سعيد سعد عثمان طل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ير ابن عوف عامر عمر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 سيدا كهول أهل الجنة من الأولين والآخرين ما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 و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ابن ماجه عن أبي حُجيفة، وأبو يعلى والض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ساكر عن أنس، وروي عن غيرهم، وقد رمز في الجامع الصغير لصحته؛ أبو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جا أهل الجنة، الديلمي عن جابر؛ أبو بكر وعمر مني بمنزلة السمع و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الطبراني من حديث عبد الله بن حنطب، قال الترمذي لا صحة له، و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من رواية ابن وهب عن ابن عباس؛ أبو بكر خير أمتي وأرحمها، وعمر أغيرها،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ها، وعلي أبهاها، قال في تخريج الحافظ على الديلمي أخرجه أبو محمد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عن ابن عمر وفي سنده محمد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خير الناس بعدي إلا أن يكون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والطبراني والديلمي والخطيب في المتفق والمفترق بس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لمة بن الأكوع، و قال ابن عدي هذا الحديث أحد ما أنكر على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صاحبي ومؤنسي في الغار، فاعرفوا ذلك له، فلو كنت متخ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ا لاتخذت أبا بكر خليلا، سدوا كل خوخة في المسجد غير خوخة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إمام أحمد في زوائده وابن مردويه و الديلم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سراج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في موضوعاته الكبرى هو موضوع باتفاق المحدثين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 ابن حجر المكي في كتابه المسمى بالخيرات الحسان في مناقب أبي حنيفة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ا عن الحافظ السيوطي وغيره أن الحديث الذي أخرجه البخاري ومسلم وغيرهما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لو كان الإيمان عند الثريا وفي لفظ لو كان العلم معلق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ريا لتناوله رجال من أبناء فارس محمول على أبي حنيفة وأضر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تي تحمل على المجتهدين، رضي الله عن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نى عن أن يستشهد على فضله بحديث أطبق المحدثون على أنه موضوع، ثم أورده ب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ل في بيانها ورد النُقّاد لها، وقال أنها كلها موضوعات لا تروج على من له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مام بنقد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من الروايات ال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رجل من بعدي يقال له النع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، ويكنى أبا حنيفة يَحيَا دينُ الله وسنتي على يديه، وفي رواية عن أ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بعد رسول الله صلى الله عليه وسلم بدر على جميع خراسان، يكنى بأب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لخص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موضوع ما ذكره بعضهم بقوله 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ائر الأنبياء تفخر بي، وأنا أفتخر بأبي حنيفة، وهو رجل تقي عند ربي، وكأنه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، وكأنه نبي من أنبياء بني إسرائيل، فمن أحبه فقد أحبني، ومن أبغض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ني، قال ابن الجوزي إنه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ُدّ بما في الضياء المعنوي بأنه تعصب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وِيَ بطرق مختلف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لعلها لا تصلح وإن تعددت، كما قالوا في ح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عن أمتي أربعين حديثا فإنه ضعيف وإن تعددت طر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خرجه عن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ُنظر كذلك كتاب اللآلئ للسيوطي وكيف حكم بالصحة على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تهمة بالوضع، وقد حكم على ذلك بسبب تعدد طرقها كما هو الحا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، ومن الموضوع أيضا ما روي أن آدم افتخر بي، وأنا أفتخر برجل من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النعمان، وكنيته أبو حنيفة، هو سراج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ا رواه الجرجاني في مناقبه بسنده لسهل ابن عبد الله التس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و كان في أمة موسى وعيسى مثل أبي حنيفة لما تهودوا ولما تنصر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ا افتراه أحمد بن مأمون لما قيل له ألا ترى إل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من تابعه بخراسان بقوله حدثنا أحمد بن عبد الله حدثنا عبد الله بن مع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 عن أنس مرفوعا يكون في أمتي رجل يقال له محمد بن إدريس أضر على أم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، ورجل يقال له أبو حنيفة هو سراج أمتي، ذكره المناوي في شرح نخبة ال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فظ 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ي هذان الحسن والحسين سيدا شباب أهل الجنة، وأبوهم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عن ابن عمر وعلي رضي الله ع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تين في تمييز نوعي المث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لمحبي، تفصيل الكلام على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المؤلف بعض ذلك في كلامه عن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 سيدا شبا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طَلاع رَصّاد صَيّ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بن حجر في تخريج أحاديث الديلمي أسنده في حديث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دنيا واتقوا النساء فإن إبليس طلاع الخ، انتهى، وسيأتي روايته 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ْنِ القدح عن فيك، ثم ت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شعب الإيمان وسمويه عن أبي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وا المساجد، وأخرجوا القمامة منها، فمن بنى لله بيتا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بيتا في الجنة، قيل يا رسول الله وهذه المساجد التي تبنى في الطريق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خراج القمامة منها مهور الحو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وابن النجار والضياء في المختارة عن أبي قرصا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علي بن أبي طالب بلفظ ابنوا مساجدكم جما، واب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ينكم مشرفة، وعزاه في الجامع الصغير لابن أبي شيب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الله أن يرزق عبده المؤمن إلا من حيث لا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تبعا للأصل أخرجه الديلمي من حديث أبي هر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مر بن راشد وهو ضعيف جدا، وقال البيهقي ضعيف بالمرة، وأورده ابن الجوز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، وزاد في الأصل ورواه القضاعي في مسنده فقال اجتمع أبو بكر وعمر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فتماروا في شيء، فقال لهم علي انطلقوا بنا إلى رسول الله، فلما وقف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جئنا نسألك عن شي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 فاسألوا، وإن شئ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تكم بما جئتم له، فقال لهم جئتم تسألوني عن الرزق من أين يأتي وكيف يأتي،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الله الحديث المذكور، ورواه الديلمي كما في الدرر عن أ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أبى الله أن يرزق عبده المؤمن إلا من حيث لا يحتسب، رواه العسكر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د ضعيف عن علي رفعه إنما تكون الصنيعة إلى ذي دين أو حسب، وجهاد الضعفاء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د المرأة حسن التبَعُّل لزوجها، والتودد نصف الإيمان، وما عل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ال امر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لى اقتصاد، واستنزلوا الرزق بالصدقة، وأبى الله إلا 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زاق عباده المؤمنين من حيث لا يحتس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لا يصح شيء منها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الحديث بطرقه معناه صحيح وإن كان ضعيفا ففي التنزيل ‏</w:t>
      </w:r>
      <w:hyperlink r:id="rId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تق الله يجعل له مخرج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رزقه من حيث لا يحتس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كما قال البيهقي وغيره أبى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أرزاق عباده من حيث يحتسبون، وهو كذلك فإن الله تعالى يرزق عباده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سبون تارة كالتجارة والحراثة، وتارة يرزقهم من حيث لا يحتسبون كالرجل يصيب مع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كازا أو يرث قريبا له يموت أو يعطيه أحد مال من غير استشراف نفس ولا سؤال، و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تق الله ليس فيها حصر فلي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الله أن يصح إلا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القاري في الموضوعات بلفظ أبى الله إلا أن يصح كتابه،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 تبعا للأصل لا أعرفه، وزاد في الأصل ولكنه قال الله تعالى ‏</w:t>
      </w:r>
      <w:hyperlink r:id="rId38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كان من عند غير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جدوا فيه اختلافا كثي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ا قال الشافعي رضي الله عنه لقد أ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كتب، ولم آل جهدا فيها، ولا بد أن يوجد فيها الخطأ لأن الله تعالى يقول ‏</w:t>
      </w:r>
      <w:hyperlink r:id="rId39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كان من عند غ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لوجدوا فيه اختلافا كثي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جدتم في كتبي هذه مم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أو السنة فقد رجعت عنه أخرجه عبد الله بن شاكر في مناقبه و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 من كتاب قد تصفح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في نفسي أصل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إذا طالعته ثان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تصحيفا فصح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الله أن يقبل عمل صاحب بدعة حتى يدع بد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وأبو نصر السجزي وابن النجار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الله أن يجعل لقاتل المؤمن 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ضياء في المختارة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ا العلماء، فإنهم سرج الدنيا ومصابيح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رضي الله عنه قال الحافظ بن حجر في تخ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ه في سنده قاسم بن إبراهيم المطلبي انتهى أي وهو ضعيف كما قاله المن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ا ولا تبتدعوا، فقد كُفِيت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تبعا للأصل رواه الدارمي عن ابن مسعود من قول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 وسنده صحيح، وأخرجه الديلمي في مسنده وكذا ابن عدي والطبراني عن ابن مس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لت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هذه الحمام المقاصيص في بيوتكم، فإنها تلهي الج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رازي في الألقاب، والخطيب في تاريخه، والديلم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، وأورده ابن الجوزي في الموضوعات وغيره، ورواه ابن عدي عن أنس بلفظ ا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 المقصصة في بي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الديك الأبيض، فإن دارا فيها ديك أبيض لا يقربها 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احر ولا الدويرات ح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نس، وفي سنده كذاب كما قاله الحافظ الهيت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السودان، فإن ثلاثة منهم من سادات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اشي و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باس، وعزاه في الجامع الصغير للطبراني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حبان في الضعفاء عن ابن عباس بلفظ اتخذوا السودان فإن ثلاثة منهم من سادات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قمان الحكيم والنجاشي وبلال المؤذن انتهى، وجاء زيادة مهجع، وقد نظم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ادة السودان أر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 المشف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جاشي وبل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لقمان ومه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الغنم فإنها 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سند حسن والخطيب عن أم هانئ ورواه ابن ماج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تخذي غنما فإن فيها بركة ورواه أحمد عنها أيضا بلفظ اتخذي غنما فإنها ت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وتغدو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عند الفقراء أيادي فإن لهم دولة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الحسين بن علي بسند ضعيف وذكره في المقاص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ة باللفظ المذكور، ولكن بزيادة فإذا كان يوم القيامة نادى مناد سي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فيعتذر إليهم كما يعتذر أحدكم إلى أخي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مييز تبعا للأصل قال الحافظ ابن حجر لا أصل له وز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 قال شيخنا يعني السخاوي بعد إيراد أحاديث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باطل وسب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 وابن تيميه وغيرهما للحكم بذل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النجم للحلية باللفظ المذكور في الترجمة لكن بلفظ 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فراد بدل أيادي ثم نقل عن السخاوي أنه قال لم أجده في النسخة التي عن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درر لأبي نعيم في الحلية عن الحسين بن علي بلفظ ا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فقراء أيادي، فإن لهم دولة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نرسي في قضاء الحوائج بسند فيه غير واحد من المجهول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رحمن السلمي التابعي رفعه مرسلا بلفظ اتخذوا عند الفقراء أيادي فإ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دولت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 مناد يوم القيامة ي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قوموا فلا يبقى فقير إلا قام حتى إذا اجتمعوا قيل ادخلوا إلى صفو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فمن صنع إليكم معروفا فأوردوه الجنة، قال فجعل يجتمع على الرجل كذا وك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فيقول له الرجل منهم ألم أكسك فيصدقه، فيقول له الآخر يا فلان ألم أكلم 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ا يزالون يخبرونه بما صنعوا إليه وهو يصدقهم بما صنعوا إليه، حتى يذهب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، فيدخلهم الجنة، فيقول قوم لم يكونوا يصنعون المعروف يا ليتنا كنا ن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حتى ندخل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 رواه عن ميمون بن مهران عن ابن عباس أن للمساكين دولة، قي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وما دولت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 قيل لهم انظروا من أطعم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قم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اكم ثوبا أو سقاكم شربة فأدخلوه الجنة، وكل هذا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واقتصر في الجامع الصغير على صدره من رواية أبي نعيم عن الحسين بن علي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ضه المناوي بأن بقية الحديث أيضا عند مخرجه المذكور ثم نقل عن العراقي أن 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ا، ثم نقل عن السيوطي وغيره أنهم قالوا ومن المقطوع بوضعه حديث اتخذو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أيادي قبل أن تجيء دو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السراويلات، فإنها من أستر ثيابكم وحصنوا بها نساء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قيلي وابن عدي والبيهقي في الأدب عن علي، ورمز السي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عوا الطُّسوس وخالفوا 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وضعفه والخطيب عن ابن عمر، والطـُّسوس بضم الطاء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ـَسّ بفتحها بمعنى طست، وأترعوا بقطع الهمزة فمثناة فوقية ساكنة بمعنى املئ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وا الدنيا لأهلها، فإنه من أخذ منها فوق ما يكفيه 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فه وهو لا ي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وهو حسن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وا الترك ما ترك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رقاني حسن وقال في الأصل رواه أبو داود عن رجل من الصحا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لفظ دعوا الحبشة ما دعوكم واتركوا الترك ما تركوكم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بأطول من هذا وكذا الطبراني في الكبير والأوسط عن ابن مسعود رفعه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وا الترك ما تركوكم، فإن أول ما يسلب أمتي ملكهم وما خولهم الله بَنو قنطو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أيضا عن معاوية بن أبي سفيان مرفوعا بطرق يشهد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، وحينئذ فلا يسوغ معها الحكم عليه بالوضع، ولابن مردويه من طريق السد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سرية من سرايا يأجوج ومأجوج خرجت تغير، فجاء ذو القرنين فبنى السد فب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طولون في الشذرة في الأحاديث المشتهرة ولابن أبي حات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قال يأجوج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أجوج اثنتان وعشرون قبيلة، بنى ذو القرنين ال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وعشرين وكانت منهم قبيلة غائبة في الغزو، وجمع الحافظ الضياء المقدسي جز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روج الترك سمعته، وعززته بثان في خروج الأر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برد فإنه قتل أخاكم أبا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مواهب بإسقاط أخاكم، وقال في الأصل تبعا للحافظ ا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ه، فإن كان واردا فيحتاج إلى تأويل، فإن أبا الدرداء عاش بع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دهرا أي فيؤول قتل بمعنى سيقتل، وعبر بالماضي لتحقق وقوعه ك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40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ى أمر الله 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ستعجل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 فله سلب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يحتاج أن يثبت أن أبا الدرداء مات بالبرد ف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بول، فإنه أول ما يحاسب به العبد في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بي أمامة وفي لفظ فإن عامة عذاب القب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دعوة 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عن أنس مرفوعا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ن كا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بينها وبين الله تعالى حج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خزيمة رفعه بزيادة فإنها تحمل على الغمام،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جل جلاله وعزتي وجلالي لأنصرنك ولو بعد 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وقال إنه على شرط مسلم، والضياء في المختار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رفوعا بزيادة فإنها تصعد إلى السماء كأنها الشرار، ورواه الحاكم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تقوا دعوة المظلوم فإنها تصعد إلى السماء كأنها شر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عن أبي سعيد مرفوعا بلفظ اتق دعوة المظلوم، فإ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وبين الله تعالى حجاب، واتفق الشيخان بهذا اللفظ عن ابن عباس مرفوعا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عن ابن عباس مرفوعا بلفظ اتق دعوة المظلوم، فإنما يسأل الله حقه، و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 ذا حق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دنيا واتقو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معاذ، وزا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طلاع رصّ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بشيء من فخوخه بأوثق لصيده في الأتقياء من النساء، وعند مسلم عن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فتنة الدنيا وفتنة النساء، فإن أول فتنة بني إسرائيل كانت من النساء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اتقوا الله واتقوا النساء فإن أول فتنة بني إسرائيل كانت من النساء، ورو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ئس الشيطان من ابن آدم إلا أتاه من قبل النس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كيم عن عبد الله بن بِشْر المازني، وابن أب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عن أبي الدرداء والرهاوي مرسلا بلفظ اتقوا الدنيا فوالذي نفسي بيده 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حر من هاروت وماروت، وما أحسن قول إمامنا الشافع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يأمن الدنيا فإنى طعم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ق إلينا عذبها وعذ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هي إلا جيفة مستح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كلاب همهن اجتذ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تجتنبها كنت سليما لأه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جتذبها نازعتك كل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نساء أحد الأمور الأربعة المحذر من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ا بعض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بليت بأربع ما سلط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أجل شقاوتي وعن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بليس والدنيا ونفسي وال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خلاص وكلهم أعد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بليس يسلك في طريق مهالكي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تأمرني بكل بل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رى الهوى تدعو إليه خواط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لمة الشبهات والآ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زخارف الدنيا تقول أما ت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ي وفخر ملابسي وبه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ذوي العا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أقف عليه، يعني بهذا اللفظ وإلا فقد روى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اريخ عن أبي هريرة ما يدل له في الجملة، وهو اتقوا المجذوم كما يتقى الأ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صحيحين بلفظ فر من المجذوم فرارك من الأ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طبقات ابن سعد عن عبد الله بن جعفر اتقوا صاحب الجذام كما ي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، إذا هبط واديا فاهبطوا غيره، ثم قال في المقاصد ولكن سيأت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الشافعي في حديث إياك والأشقر ما يناسب مجيئه ه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وغيره عن أبي هريرة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وى ولا هامة ولا صفر، واتقوا المجذوم كما يتقى الأسد والمعنى 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ذوم فرارك من الأسد كما ورد في بعض ألفاظ الحديث وهو متفق عليه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بمعناه، فيمكن أن يكون المعنى باتقاء ذوي العاهات الفرار منها خوف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ى لا كما تتوهمه العامة يعني من عدم معاملتهم، ثم إن هذا في حق ضعيف الي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قد ورد لا يعدى شيء شيئا، ولا عدوى ونحو ذلك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ابن حجر في شرح النخبة نقلا عن ابن الصلاح ووجه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أن هذه الأمراض لا تعدي بطبعها، لكن الله جعل مخالطة المريض للصحيح سب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عدائه، ثم قد يتخلف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والأولى الجمع أن نفيه صلى الله عليه وسلم للعدوى ب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ه، وقد صح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دى شيء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لمن عارضه بأن البعير الأج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إبل الصحيحة فيخالطها فتجرب، فرد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عدى الأو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و الذي ابتدأ ذلك في الثاني كما ابتدأه في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ر بالفرار من المجذوم فمن باب سد الذرائع لئلا يتفق ل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الطه شيء من ذلك بتقدير الله ابتداء لا بالعدوى المنفية، فيظن أن ذلك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طته فيعتقد صحة العدوى فيقع في الجَرْح، فأمر بتجنبه حسما للمادة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زلة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تبعا للأصل رواه العسكري والديلمي عن عمرو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بزيادة وانتظروا فيئته، وهو كما قال المناوي ضعيف إن لم يكن موضوعا،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ما رواه البيهقي عن ابن عمر مرفوعا إن أشد ما أتخوف على أمت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، وجدال منافق بالقرآن، ودنيا تقطع أعناقكم، فاتهموها على 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رواه الطبراني عن أبي الدرداء مرفوعا بلفظ أخاف على أمتي زلة عالم وج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 بالقرآن، وادنيا تقطع أعناقكم فاتهموها على أنفسكم، ورواه ابن المبا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عن عبد الله بن جعفر أنه قال قيل لعيسى يا روح الله وكلمته من أشد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ة عا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ل زل بزلته عال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سنة زلة العالِم زلة العال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شح، فإنه أهلك من كان 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جابر، وسيأتي من روايته في أثناء حديث اتقوا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فراسة المؤمن، فإنه ينظر بنو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ر في كتاب جامع بيان العلم وفضله ج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درر رواه الطبراني والترمذي من حديث أبي أمامة،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أيضا من حديث أبي سعيد، وقال في التمييز تبعا للأصل رواه الترمذ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، وقال الحافظ ابن حجر في تخريج أحاديث الديلمي بعد أن عزاه للترمذ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، قال وزاد بعضهم وينطق بتوفيق الله، قلت لم أقف على الزياد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أصل ورواه الطبراني وأبو نعيم والعسكري عن ثوبان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حذروا دعوة المسلم وفراسته فإنه ينظر بنور الله وينظر بتوفيق الله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ي عن أبي الدرداء موقوفا بلفظ اتقوا فراسة العلماء فإنهم ينظرون بنور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يء يقذفه الله في قلوبهم وعلى ألسن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 أبي الدرداء بلفظ اتقوا فراسة العلماء فوالله إنه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ذفه الله في قلوبهم ويجعله على أبصارهم، وطرقه كلها ضعيفة، وبعضها متماسك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ق مع وجوده الحكم على الحديث بالوضع، لا سيما ورواه الطبراني والبزار و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د حسن عن أن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بادا يعرفون الناس بالتوسم، ونحوه قو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عمران بن حصين وقد أخذ بطرف عمامته من ورائه، واعلم أن الله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 الناقد عند مجيء الشبهات، وفي مستدرك الحاكم عن عروة مرسلا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إن لكل قوم فراسة، وإنما يعرفها الأشراف، قيل والمراد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جمعا بين الأحاديث، وحكم عليه الصغاني بالوضع، لكن لفظه عنده اتق بالإ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، وقال النجم ورواه البخاري في التاريخ والترمذي والعسكري والخطيب واب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حاتم وابن مردويه عن ابي سعيد، وزاد ثم قرأ ‏</w:t>
      </w:r>
      <w:hyperlink r:id="rId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في ذلك لآي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متوس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بادا يعرفون الناس بالتوسم انتهى، ورأيته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ثة قطرب للشيخ برهان الدين اللخمي بلفظ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وا فراسة المؤمن 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ظر بنور الل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سة بكسر الفاء قال في الصحاح الفراسة بالكسر الاسم من 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ست فيه خيراً، وهو يتفرس أي يتثبت وينظر، وتقول منه رجل فارس النظر، و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فراسة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سة بالفتح مصدر قولك رجل فارس على الخيل بين الفراس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وسة الفروسية، وقد فرس بالضم يفرس فروسة وفراسة أي حذق أمر الخي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نار ولو بشق 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رواه الشيخان عن عدي بن حاتم، والحاكم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عن عائشة رضي الله عنها، زاد فيه فإن لم تجدوا فبكلمة طيبة، وهو كذ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ين في رواية، وكذا الديلمي عن الصديق بزيادة فإنها تقيم التعوج وتسد الخ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فع ميتة السوء، وتقع من الجائع موقعها من الشبعان، وقال في الدرر وورد أيض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بكر وأبي هريرة، وقال النجم ورواه البزار عن أبي بكر بلفظ فاتقوا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شق تمرة، فإنها تقيم العوج وتمنع من الجائع ما تمنع من الشب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حيث ما كنت، وأتبع السيئة الحسنة تمحها، وخالق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ق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حاكم، وقال على شرطهما، والبيهقي والترمذي عن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، وقال الترمذي حسن صحيح، ورواه ابن عساكر عن أنس رضي الله عنه بلفظ ات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سرك ويسرك، ورواه أبو قرة الزبيدي في سننه عن طُليب بن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، ولا تحقرن من المعروف شيئا ولو أن تفرغ من دلو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 المستسقي، وأن تلقى أخاك ووجهك إليه منبسط، وإياك وإسبال الإزار فإن إس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زار من المخيلةَ، ولا يحبها الله، وإن امرؤ شتمك وعيرك بأمر ليس هو في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ره بأمر هو فيه، ودعه يكون وباله عليه وأجره لك، ولا تسبن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يالسي وابن حبان عن جابر بن سليم الهُجَ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، واعدلوا بين أولادكم كما تحبون أن يبر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لنعمان بن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محارم تكن أعبد الناس، وارض بما قسم الله لك تكن أ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أحسن إلى جارك تكن مؤمناً، وأحب للناس ما تحب لنفسك تكن مسلماً، ولا ت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ك، فإن كثرة الضحك تميت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عن أبي هريرة بسن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شر من أحسن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من تحسن إليه، قال في الأصل لا أعرفه، ويشبه أن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بعض السلف، قال وليس على إطلاقه بل هو محمول على اللئام دون الكرام، ويشه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مجالسة للدينوري عن علي بن أبي طالب كرم الله وجهه، الكريم يل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طف، واللئيم يقسو إذا لطف، وعن عمر بن الخطاب رضي الله عنه أنه قال ما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يما قط إلا قليل المروء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ن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نقموا منهم إل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غناهم الله ورسوله من فض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و بن العلاء يخاط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مع الكريم على حذر إذا أهنته، ومن اللئيم إذا أكرمته، ومن العاق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جته، ومن الأحمق إذا رحمته، ومن الفاجر إذا عاشرته، وليس من الأدب أن تجيب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ك، أو تسأل من لا يجيبك، أو تحدث من لا ينصت لك، وفي الإسرائيليات يقو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اء إلى من أحسن إليه فقد بدل نعمتي كفرا، ومن أحسن إلى من أساء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لص لي شكرا، وعند البيهقي في الشعب عن محمد بن حاتم المظفري قال اتق 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بك لنائلة فإنها إذا انقطعت عنه لم يعذر ولم يبال بما قال وما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شرار النساء، وكونوا من خيارهن على ح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كلام بعضهم، وهو صحيح المعنى، ففي الكش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العلماء إني أخ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أكثر مما أخاف من الشيطان لأن الله تعالى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كيد الشيطان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عيف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نساء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يدكن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مواضع ا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إحياء وقال العراقي في تخريج أحاديثه لم أجد له أصلا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قول عمر من سلك مسالك الظن ا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خرائطي في مكارم الأخلاق مرفوعا بلفظ من أقام نفسه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م فلا يلومن من أساء الظن به، وروى الخطيب في المتفق والمفترق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قال وضع عمر بن الخطاب رضي الله عنه ثماني عشرة كلمة، كلها حكم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بتَ من عصى الله فيك بمثل أن تطيع الله فيه، وضع أمر أخيك على أحسنه حتى يجي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يغلبك، ولا تظنن بكلمة خرجت من مسلم شرا وأنت تجد لها في الخير محمل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نفسه للتهمة فلا يلومن من أساء به الظن، ومن كتم سره كانت الخيرة في يده، و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وان الصدق تعش في أكنافهم فإنهم زينة في الرخاء عدة في البلاء، وعليك بالصدق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ك، ولا تعرض لما لا يعني، ولا تسأل عما لم يكن فإن فيما كان شغلا عما لم يك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بن حاجتك إلى من لا يحب نجاحها لك، ولا تهاون بالحلف الكاذب فيها فيهلكك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ب الفجار فتتعلم من فجورهم، واعتزل عدوك، واحذر صديقك إلا الأمين ولا 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خشي الله تعالى، وتخشع عند القبور، وذل عند الطاعة، واستعصم عند المعص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ر في أمرك اللذين يخشون الله، فإن الله تعالى يقول ‏</w:t>
      </w:r>
      <w:hyperlink r:id="rId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خشى الله من عباد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لم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حسن قول الحر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ك بالصدق ولو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قك الصدق بنار ا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غ رضا المولى، فأغب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المصرية وبها يستقيم 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خط المولى وأ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الوضوء، ويل للأعقاب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خالد بن الوليد ويزيد بن في سفيان وشرحبيل بن 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العاص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فقال بشر أمتك أنه من مات لا يشرك بالله شيئ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فقلت وإن زنى وإن سرق‏؟‏ فقال وإن زنى وإن 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ا عليه عن أبي ذر، رواه في الجامع بألفاظ أخر 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فقال يا محمد لولاك ما خلقت الجنة ولولاك لما خ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آت من ربي عز وجل، فقال من صلى عليك من أمتك صلاة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بها عشر حسنات، ومح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 يمحو محواً ومحي يمحي محياً، فهو واوي وي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سم ماضيه بالإلف المقصورة إن كان يائ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شر سيئات ورفع له عشر درج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دّ عليه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أبي شيبة عن أبي طلحة، رمز السيوطي لحسنه، وسب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 أحمد عن أبي طلحة أنه قال دخلت على النبي صلى الله عليه وسلم وأسارير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ق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ك أطيب ولا أظهر بشرا من يوم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 لا تطيب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 بشري، ثم 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م شهر رمضان، شهر خير و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نجار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م شهر رمضان، شهر مبارك، فرض الله عليكم صيامه، تفتح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جنة، وتغلق فيه أبواب الجحيم، وتغل فيه مردة الشياطين، وفيه ليلة هي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شهر، من حرم خيرها فقد 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النسائي والبيهق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م أهل اليمن، هم أرق أفئدة وألين قلوبا، الإيمان 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يمانية، والفخر والخيلاء في أصحاب الإبل، والسكينة والوقار في أهل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ظلم، فإنه ظلمات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الطبراني وابن ماجه عن ابن عمر، وأخرج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 في الأدب المفرد، ومسلم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زيادة واتقوا الشح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 أهلك من كان قبلكم، حملهم على أن سفكوا دماءهم، واستحلوا محار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 في النساء، فإنكم أخذتموهن بأمانة الله، واستحل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جهن بكل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، قيل والمراد بكلمة الله ما ورد في كتابه من نحو ‏</w:t>
      </w:r>
      <w:hyperlink r:id="rId46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نكحوا ما طاب لك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حو ‏</w:t>
      </w:r>
      <w:hyperlink r:id="rId47">
        <w:bookmarkStart w:id="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ا قضى زيد منها وطرا زوجناك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عل المرا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يهود والهنود ولو سبعين بط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كما قاله الص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مزة مع الثاء المث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دوا ولو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بن حبان عن أنس، ورمز السيوطي ل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ل ما يوضع بالميزان الخلق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عن أبي الدرداء، ورواه ابن حبا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أيضا بلفظ أثقل شيء في الميزان الخلق الحسن، ورواه البيهقي عن 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بلفظ أثقل شيء في ميزان المؤمن خلق حسن، إن الله يبغض الفاحش المتفحش البذ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ه الطرق يتبين أنه حسن أ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فما فوقهما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وابن ماجه والدارقطني والحاكم وغيرهم عن أبي أمام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غيرهما بهذا اللفظ، قال في التمييز ضعيف انتهى، ولعله أراد باعتبار 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قد روى الإمام أحمد أنه صلى الله عليه وسلم رأى رجلا يصلي وحد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تصدق على هذا فيصلي معه، فقام رجل فصلى معه، فقال هذان جماعة، واست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ترجمة، وأورد في الباب ما يؤد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، حيث روى بسن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الحُويرِث أن النبي صلى الله عليه وسلم قال إذا حضرت الصلاة فأذنا وأقي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َّؤمَّكُما أكبركما صريح في أن الاثنين جماعة فما فوقهما بالأولى، وعزاه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أحمد وابن عدي عن أبي أمامة، ولابن ماجه والدارقطني وأبي يعلى عن أبي موس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اجه عن أنس، والدارقطني عن ابن عمر، والبغوي في معجمه وابن سعد في طبقا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لا ينظر الله إليهم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طع الرحم و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، ورمز في الجامع الصغير ل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يعجلهما الله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ي وعقوق ال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تاريخ والطبراني عن أبي هريرة، وما أحس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أمن الدهر ذو بغي ولو ملك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ده ضاق عنها السهل و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يكرههما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لموت والموت خير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، ويكره قلة المال، وقلة المال أقل ل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سعيد بن منصور عن محمود بن لبيد، وهذا محمول على ح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بقائه على حالة أخرى، كما أشرت إلى ذلك 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ول الحياة حمي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اقب الرحمن عب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ضدها فالموت خيـــــــــــــر والسعيد أتاه ر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2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همزة مع 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على طعامكم، واذكروا اسم الله عليه يبارك لك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 وصححه، وابن حبان والحاكم عن وحش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إحياء عنه، لكن بإسقاط واذكروا اسم الله عليه، وسنده حسن كما في التخ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وارفعوا أيديكم، فاجتمعنا ورفعنا أيدينا ثم قال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فر للمعلمين ثلاثا كيلا يذهب القرآن، وأعز العلماء كيلا يذهب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وتب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، وكذا قال فيها اللهم اغفر للمع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 أعمارهم وبارك لهم في كس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بوا الخمر، فإنها مفتاح كل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البيهقي عن ابن عباس، ورواه الطبراني عن النع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بلفظ اجتنبوا كل مسكر، وكذا رواه أيضا بهذا اللفظ عن عبد الله بن م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بوا السبع المو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بالله، والسحر، وقتل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حرم الله إلا بالحق، وأكل الربا، وأكل مال اليتيم، والتولي يوم الزحف، و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نات المؤمنات الغاف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النسائ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بوا الوجوه لا تضر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الخضر والياس عليهما الصلاة والسلام في كل ع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م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درر أخرجه الحارث بن أبي أسامة في مسنده بسند ضعيف عن أ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إسحاق الزكي في جزء له عن ابن عباس، وقال في التمييز تبعا للأصل كش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بن حجر منكر لا يثبت فيه شيء، وزاد في الأصل وأخرجه الدارقطني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علمه إلا مرفوعا قال يلتقي الخضر وإلياس كل عام بالموسم بمنى، فيحلق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رأس صاحبه، ويتفرقان عن هؤلاء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ما شاء الله 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ما شاء الله لا يصرف السوء إلا الله، ما شاء الله ما كان من نعمة فم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لا حول ولا قوة إلا ب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زوائد الزهد لعبد الله بن الإمام أحمد من حديث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واد بسند معضل أنه قال يجتمع الخضر وإلياس عليهما الصلاة والسلام ب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 رمضان من أوله إلى آخره، ويفطران على الكرفس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ا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م كل 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ا يروى عن الحسن البصري أنه قال وكل إلياس بالفيافي، وال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حور، وقد أعطيا الخلد في الدنيا إلى الصيحة الأولى، وأنهما يجتمعان في المو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ما هو كله ضعيف مرفوعا وغيره، وأودع شيخنا في الإصابة لأكثره،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منه شيء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السيوطي في الدر المنثور بزيادة مع تغيير في الأص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 عباس بلفظ أن النبي صلى الله عليه وسلم قال يلتقي الخضر وإلياس كل عام بالمو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ى فيحلق كل واحد منهما رأس صاحبه، ويتفرقان عن هؤلاء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سوق الخير إلا الله ما شاء الله لا يصرف السوء إلا الله، ما شاء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من نعمة فمن الله، ما شاء الله لا حول ولا قوة إلا ب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الدر المنثور قال ابن عباس من قالهن حين يصبح وحين يمسي ثلاث مرات أ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الغرق والح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ب 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قة والثلاثة بفتح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شيطان ومن السلطان، ومن الحية والعقرب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ى أنه حديث، وإنما قيل إنه من كلام أويس القرن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على قدر 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من حديث عائشة رضي الله عنها، قال النجم وربما ق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مشقة، وقال النبي صلى الله عليه وسلم لعائشة بعد اعتمارها أجرك على قدر نفق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بك، وفي لفظ أو تعبك، وفي آخر إن لك من الأجر على قدر نصبك ونفقتك بالوا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الإمام أحمد في زوائده عن ابن المبارك عن سفيان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جر على قدر الصبر، قال الإمام النووي وظاهره أن الثواب والفضل في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رة النصب والنفقة، قال الحافظ ابن حجر وهو كما قال لكنه ليس بمطرد، فقد يكو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أحق من بعض وهي أكثر فضلا وثوابا بالنسبة للزمان كقيام ليلة القدر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ام رمضان، وبالنسبة للمكان كصلاة ركعتين في المسجد الحرام بالنسبة لصلاة رك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ه، وإلى شرف العبادة المالية والبدنية كصلاة الفريضة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د ركعاتها وأطول من قراءتها ونحو ذلك من صلاة الناف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درهم من الزكاة بالنسبة إلى أكثر من التطوع أشار إلى ذلك ابن عبد ال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عد وقال أيضا وقد كانت الصلاة قرة عين النبي صلى الله عليه وسلم وهي شا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ليست صلاة غيره مع مشقتها مساوية لصلاته مطلق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ؤكم على الفتيا أجرؤكم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عن عبد الله بن جعفر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آخر صلاتكم بالليل وت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بي داود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بنا نؤمن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حمد بإسناد حسن قال كان عبد الله بن رواحة إذا لقي ال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 صلى الله عليه وسلم فقال تعال نؤمن ساعة، فقاله ذات يوم لرجل، ف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، فجاء إلى النبي صلى الله عليه وسلم فقال يا رسول الله ألا ترى إلى ابن رو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غب عن إيمانك إلى إيمان ساعة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حة إنه يحب المجالس التي تتباهى بها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جوزي في صفوة الصفوة عن الأسود بن هلال أنه قال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شي مع معاذ فقال اجلسوا نؤمن ساعة، وأورده البخاري معلقا بلفظ التر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من صلاتكم في بيوتكم، ولا تتخذوها قب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حمد وأبو داود عن ابن عمر، ورواه أبو يعلى والرو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ياء عن زيد بن حارثة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3"/>
      <w:bookmarkEnd w:id="9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همزة مع الحاء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أسماء إلى الله تعالى عبد الله و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لترمذي عن ابن عمر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أسماء إلى الله ما عُبّدَ وحُمّد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في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ُبّد وما حُمّد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ا عل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أسماء إلى الله ما تعبد له، وأصدق الأسماء همام و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مسعود، قال في فتح الباري في إسناد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بقاع إلى الله مساجدها، وأبغض البلاد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بي هريرة، لكن بلفظ البلاد بدل البقاع، وسبب إي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اه أحمد وغيره أنه لما سئل رسول الله صلى الله عليه وسلم عن خير الب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ها، فقال لا أدري حتى نزل جبريل، فأعلمه، قال في الأصل وفي الباب عن واثل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مجالس الأسْوُاق والطرق، وخير المجالس المساجد، وإن لم تجلس في المسجد فا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وابن حبان والحاكم، وصححه الأخيران عن اب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ع المساجد وشر البقاع الأسواق، ولأبي نعيم في كتاب حرمة المساجد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بلفظ أبغض البقاع إلى الله الأسواق، وأبغض أهلها إلى الله أولهم دخ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هم خروجا، ولمسلم في صحيحه عن سلمان أنه قال لا تكونن إذا استطعت أول م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ولا آخر من يخرج منها، فإنها معركة الشيطان وبها ينصب رايته، وذكر حديث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تأملت البقاع وجد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قى كما تشقى الرجال وت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دين إلى الله تعالى الحنيفية الس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هكذا ترجم البخاري في صحيحه، وساقه في الأدب المفر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بلفظ قيل لرسول الله صلى الله عليه وسلم أي الأديان أحب إلى الله 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يفية السمحة، قال النجم والذي رواه أحمد والطبراني عن ابن عباس بلفظ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يان إلى الله الحنيفية السم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عائشة في حديث الحبشة ولعبهم ونظر عائشة إ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فقال رسول الله صلى الله عليه وسلم ليعلم اليهود أن في ديننا فسحة، وأني بع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نيفية السم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في مسنده بسند حسن عن عائشة أيضا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إني أرسلت بالحنيفية السمحة، وهو في معنى قوله تعالى ‏</w:t>
      </w:r>
      <w:hyperlink r:id="rId54">
        <w:bookmarkStart w:id="10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جعل عليكم في الد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أعمال إلى الله أدومها وإ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عائشة وله ألفاظ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صيام إلى الله صيام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وم يوما ويفطر يو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 الصلاة إلى الله تعالى صلاة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ام نصف الليل، ويقوم ثلثه، وي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حمد وأبو داود والنسائي وابن ماجه عن ابن عمر و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فوظ والمذكور أن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اص رضي الله ع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د الصيام والقيام فقال له النبي صلى الله عليه وسلم إن لجسدك عليك حقا الحديث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ضدها فالموت خيـــــــــــــر والسعيد أتاه ر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طعام إلى الله ما كثرت عليه الأي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بن حبان وابن ماجه عن جابر، والمشهور الأي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ع يد على أياد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كلام إلى الله تعالى ما اصطفاه الله ل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وبحمده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ماجه والحاكم عن أبي ذر، وفي مسلم والترمذ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أي الكلام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صطف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ائكته سبحان الله وبحمده، وفي لفظ عند مسلم وأحمد والترمذي أحب الكلام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العبد سبحان الله وبحمده، وأخرجه مسلم وأحمد أيضا عن سمرة بلفظ أحب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لله ولا إله إلا الله والله أكبر لا يضرك بأ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ت، والمراد أن ما ذكر أحب إلى الله بعد لا إله إلا الله، ففي الفتاوى الحديث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حجر الهيثمي وصح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كلام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 أ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لا إله إلا الله، وصح أيضا أحب الكلام سبحان الله والحمد لله و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ناس إلى الله أنفعهم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بن أبي الدنيا عن ابن عمر بزيادة وأحب الأعم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رور تدخله على مسلم، أو تكشف عنه كربة أو تقضي عنه دينا أو تطرد عنه ج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مشي مع أخي في حاجة أحب إلي من أن اعتكف في هذا المسجد شهرا، ومن كف غضبه 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ورته، ومن كظم غيظه ولو شاء أن يمضيه أمضاه ملأ الله قلبه رضا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شى مع أخيه المسلم في حاجة حتى تتهيأ له أثبت الله قدمه يوم تزل الأقدا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الخلق ليفسد العمل كما يفسد الخل ا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عباد إلى الله عز وجل الأتقياء الأخفياء الذ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وا لم يُفتقَدوا، وإذا شهِدوا لم يعرفوا، أولئك أئمة الهدى ومصابيح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عباد إلى الله أنفعهم لع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ابن الإمام أحمد في زوائد الزهد عن الحسن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للناس ما تحب ل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تاريخ وأبو يعلى والطبراني والبيهقي والحا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سيد، ورواه الأربعة إلا أبا داود عن أنس بلفظ لا يؤمن أحدكم حتى يحب ل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ب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 حبيبك هونا ما، عسى أن يكون بغيضك يوما ما، وأبغض بغيض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نا ما عسى أن يكون حبيبك يوما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ابن ماجه عن أبي هريرة والطبراني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، والدارقطني وابن عدي والبيهقي عن علي موقوفا والبخاري في الأدب المف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قول بعضهم لا يكن حبك كلفا، ولا بغضك تلف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خرائطي عن الحسن تنقوا الإخوان والأصحاب والمجالس، وأح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نا، وابغضوا هونا، فقد أفرط أقوام في حب أقوام فهلكوا، وأفرط أقوام في بغض أ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كوا، وإن رأيت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ك سترا فلا تكشفه، وقد رمز السيوطي لحس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لاعتضاده، وإلا فقد تكلموا في كثير من رجاله، وما أحسن ما أخرجه الرافع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إسحاق السبيعي من أنه قال كان علي بن أبي طالب يذاكر أصحابه وجلساءه في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ن معدنا للخير، واصفح عن الأذ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راء ما عملت وس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حبب إذا أحببت حبا مقار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ا تدري متى أنت 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غض إذا أبغضت بغضا مقار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ا تدري متى الحب ر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عباد الله إلى الله تعالى أحسنهم خ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سامة بن شريك الذبياني، قال كنا جلوسا عن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كأنما على رؤوسنا الطير ما يتكلم منا متكلم، إذ جاءه أ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عباد الله إلى الله‏؟‏ فذكره، وهو حسن كما قاله السيوطي، بل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ه المن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وا البنين فإن البنات يحببن في أنفسهن أو بأنفس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بن حجر الهيثمي في الفتاوى الحديثية عن الحافظ السيوطي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عرف قال ولم أقف عليه في شيء من كتب الحدي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وا العرب 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عربي، والقرآن عربي، وكلا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وكلام أهل الجنة في الجنة عربي، قال في الأصل روا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لبيهقي وآخرون عن ابن عباس مرفوعا بسند فيه ضعيف ج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أيضا عن أبي هريرة مرفوعا بلفظ أنا عربي و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وكلام أهل الجنة عربي، وهو مع ضعفه أقوى من حديث 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الشيخ بسند ضعيف أيضا عن أبي هريرة مرفوعا بلفظ أح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بقائهم، فإن بقائهم نور في الإسلام، وإن فنائهم ظلمة في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عن ابن عمر بلفظ حب العرب إيمان وبغضهم نف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أيضا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من لم يعرف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رتي والأنصار والعرب فهو لأحد ثلاث، إما منافق، وإما لريبة، وإما لغير طهور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به أمه في الحيض أو هو ولد زنا، وقد وردت أخبار كثيرة في حب العرب يصي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موعها حسنا، وقد أفردها بالتأليف جماعة منهم الحافظ العراقي ومنهم صديقنا ال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صطفى البكري، لا زالت علينا عوائد الأفضال تجري، فإنه ألف بذلك رسالة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ين كراسة جمعت غرر الفوائد وجواهر القلائد، سماها الفرق المؤذن بالطرب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عجم والعرب، وقد وقفت عليها وقرضت له عليها بأبيات هي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الة أذنت بالفضل للع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فة أطربتنا غاية ال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حوت لبديع القول رافلةً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وب فضل بلا فخر ولا 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مأت لمزيد العلم مع ش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شئ صاغها تسموا على الذ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لا وصائغها الفرد الذي ثبت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زايا، ومن كل الكمال ح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ِبْطُ النبي، ونجل للعتيق، ف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يضاهيه في العلياء و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زال يكلؤه المولى ويمنح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وز بوصل غير مك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الصلاة مع التسليم يتبع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بي سما في سائر ال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آل والصحب ثم التابعين 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ك للشعر أهل الفضل و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شدا نجل جَرّاحٍ فأورث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حبة منهم غاية ال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سوا من الناس بسوء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رواه أحمد في الزهد والبيهقي وغيرهما من قول مُطَرِف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شّخِيّر أحد التابعين، زاد البيهقي وكذا الطبراني في الأوسط والعسكري أنه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مرفوعا، وأخرجه تمّام في فوائده عن ابن عباس رفعه بلفظ من حسن ظنه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ندا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علي من قوله بلفظ الحزم سوء الظن، وجميع ط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 يتقوى بعضها ببعض، ثم قال وقد أفردته في جزء أوردت فيه الجم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وبين قوله تعالى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جتنبوا كثيرا من الظ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ا مما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يث عائشة من أساء بأخيه الظن فقد أساء بربه، لأن الله تعالى يقول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جتنبوا كثير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ظ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وقد يجاب بحمل الحديث احترسوا ونحوه على أهل الت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، والآية ونحوها على خلافهم، ولابن أبي حيان النحوي الم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صاني الرضِيُّ وَصاةَ نُصح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هذباً شهماً أب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لا تُحْسِن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ظناً بشخص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ب حياتك مغرب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ثوا في وجوه المداحين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حمد وأبو داود وغيرهم عن المقداد بن الأسود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و يحمله على ظاهره كابن عمر، وحمله الأكثر على عدم إعطائهم، وقال المناو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عطوهم ما طلبوه فإن كل ما فوق التراب تراب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عن أبي هريرة وابن عساكر عن عبادة بن الصامت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ثوا في أفواه المداحين التراب، وأخرجه البخاري في الأدب المفرد والترمذ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لفظ إذا رأيتم المداحين فاحثوا في وجوههم التر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كبير والبيهقي في الشعب عن ابن عمر بن الخط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 في مصنفه عن عطاء بن أبي رباح أن رجلا كان يمدح رجلا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فجعل ابن عمر يحثو التراب نحو وجهه بأصابعه، وقال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رأيتم المداحين فاحثوا في أفواههم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ِّد، أحّ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أبو يعلى والحاكم وصححه والضياء ع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 قال مر النبي صلى الله عليه وسلم وأنا أدعو بأصبعي، فذكره مكر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إمام أحمد عن أن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ِّد يا سع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والحاكم والبيهقي في شعب الإيمان عن أبي هريرة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إنه حسن غريب، والمشهور على الأ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حِّد، وَحّ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ُدٌ جبل يحبنا ون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سهل بن سعد، والترمذي والطبراني عن أنس،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والضياء عن سُويد بن عامر الأنص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عن أبي عبس بن جبر بلفظ أحُدٌ هذا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نا ونحبه على باب من أبواب الجنة وهذا عَيْ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نا ونبغض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على باب من أبواب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سهل بن سعد بلفظ أحد ركن من أركان الجنة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 عن أنس بلفظ أحد جبل يحبنا ونحبه، فإذا جئتموه فكلوا من ش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ن عِضاه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وا صُفْر الوجوه، فإنه إن لم يكن من علة أو سهر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ِل في قلوبهم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رواه الديلمي بسنده إلى ابن عباس مرفوعا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هو وأبوه بلا سند عن أنس مرفوعا بلفظِ إذا رأيتم الرجل أصفر الوج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ولا عبادة فذلك من غش للإسلام في ق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درر بلفظ احذروا صفر الوجوه من غير ع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في الطب من حديث حماد بن المبارك عن أنس مرفوعا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قال الحافظ ابن حجر لم أقف له على أصل عنه وإن ذكره ابن القيم في الطب النب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لا سند وأخرج الدينوري عن مجاهد في تفسير قوله تعالى 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يماهم في وجوههم من أث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سجو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فرة الوجوه والخش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ثعلبي وغيره عن علي أنه قال في وصف أولي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من السهر، عُمْش العيون من العِبَر، خُمْص البطون من الطَوي، يُبْس الش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َّ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وا الدنيا، فإنها أسحر من هاروت وما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الدنيا ومن طريقه البيهقي عن أبي الدرداء، قال الذه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ري من أبو الدرداء انتهى، وأقول الظاهر إنه الصحابي فليتأمل ثم رأيت النج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أبي الدرداء الرهاوي مرسلا انتهى، فإن ثبت فهو غير الصحابي قطع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 بعضهم عن رجل من الصحابة، والحديث ضعيف كما قال المناوي، ورواه أحمد في 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صعب بن سعد مرسلا بلفظ احذروا الدنيا فإنها خَضِرة حُلْ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أن تعبد الله كأنك تراه، فإن لم تكن ترا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لترمذي والنسائي عن عُمرو وروي من غير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صُوا هلال شعبان ل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حاكم وصححه عن أبي هريرة، والدارقطني عن راف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 بلفظ احصوا عدة شعبان لرمضان، ورواه الدارقطني والبيهقي عن أبي هرير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صوا هلال شعبان لرمضان، ولا تخلطوا برمضان إلا أن يوافق ذلك صياما كان يص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، وصوموا لرؤيته وأفطروا لرؤيته، فإن عُم عليكم فأكملوا العدة ثلاثين يو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يست تُعَمّى عليكم العِ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وا الشوارب وأعفوا الل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بو داود والنسائي عن ابن عمر، ومسلم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جزوا الشوارب وأرخوا اللحى خالفوا المجوس، وعنه بلفظ قصوا الشوارب وأع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ى، وله عن أبي أمامة قلنا يا رسول الله إن أهل الكتاب يقصون عثانينهم ويو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لهم، فقال صلى الله عليه وسلم قصوا سبالكم ووفروا عثانينكم وخالفوا أهل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ثانين جمع عث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ية كما في القاموس، وفيه السبال بض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الشارب من الشعر، الجمع س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ن الشا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حبان عن ابن عمر بلفظ أن المجوس يوفرون سبالهم ويحفون لحاهم، فخالف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الحكم بن عمير بلفظ قصوا الشوارب مع الشفاه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ن أن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ما رواه أبو داود والنسائي والترمذي في الشما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لفظ نظر إليَّ رسول الله صلى الله عليه وسلم وقد طال شاربي، فقال ت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 فأقصه لك على 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لى سواك، ف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رواه الطحاوي عن أنس بسند ضعيف كما قال السيوطي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وا الشوارب، وأعفوا عن اللحى، ولا تشبَّهوا ب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عورتك إلا من زوجتك أو ما ملكت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و داود والترمذي والنسائ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لبيهقي عن بهز بن حكيم عن أبيه عن جده، زاد قيل إذا كان القوم بعض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‏؟‏ قال إذا استعطت أن لا يراها أحد فلا ترََينَّها، قيل إذا كان أحدنا خا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قال الله أحق أن يُسْتحَي منه من الناس، وسببه ما رواه معاوية بن حيدة القش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، عوراتنا ما نأتي منها وما نذر‏؟‏ فذكر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والحاكم صحيح وأقره الذهبي ورواه البخاري مع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ما بين لَحْيَيْك وما بين رج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بن قانع وابن مندة وابن عساكر والضياء عن صعص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 أوصني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وُدَّ أبيك، لا تقطعه فيُطفئَ الله نو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أدب ورواه الطبراني في الأوسط والبيهق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َلُّ ما أكل الرجل من كسب يمينه، وكلُ بيعٍ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غزالي وغيره، ورواه بمعناه أحمد عن رافع بن خديج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والحاكم عن البراء بن عازب، قيل يا رسول الله أي الكسب أطيب‏؟‏ قال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بيده، وكل بيع مبرور، وفي رواية وكل عمل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 الذهبُ والحرير لإناث أمتي، وحُرم على ذك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ترمذي، وقال حسن صحيح عن أبي موسى الأشع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بغوي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ت لنا مَيْت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ك والجراد، ود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ب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وأحمد وابن ماجه والدارقطني والحاكم والبيهق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رفوعا وموقوفا، قال ابن عمر قلت فأما الميتتان فالحوت والجراد، وأما الد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بد والطحال، قال الدارقطني وأبو زرعة وأبو حاتم إن الموقوف أصح،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الرفع، قال ابن الرفعة قول الفقهاء السمك والجراد لم ي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وارد الحوت والجراد، ورده الحافظ ابن حجر بأنه وقع في رواية ابن مردو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بلفظ يحل من الميتة اثنان ومن الدم اثنان فأما الميتة فالسمك والجراد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فالكبد والط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ُ ما أخذتم عليه أجراً كتاب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صحيحه عن ابن عباس في قصة اللديغ الذي رق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فاتحة الكتاب على قطيع من الغنم فبرىء فأخذها، وكره منه أصحابه ذلك،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خذت على كتاب الله أجرا حتى قدموا المدينة، فقالوا يا رسول الله أخذ على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جرا، فذكره وعلته في الإجارة جازما به، وفي الطب بصيغة التمريض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، وإنما أورده كذلك مع إيراده الحديث في صحيحه متصلا لروايته له ب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ه العرا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عن أبي هريرة مرفوعا بلفظ من أخذ أجرا على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حظه من القرآن، والديلمي وأبو نعيم أيضا عن ابن عباس بلفظ فقد تعجل حسنا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قيل فيحمل إن ثبت على من تعين عليه التعليم ف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 أبوَيِ النبي صلى الله عليه وسلم حتى آم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العسكري عن عائشة، وقال في التمييز تبعا للمقاصد أورده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ابق واللاحق وكذا السهيلي عن عائشة وقال في إسناده مجاهيل، وقال ابن كثير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جدا وإن كان ممكنا بالنظر إلى قدرة الله تعالى، ولكن ثبت في الصحيح ما يعا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 وأقول الترجمة المذكورة ليست بلفظ الحديث، وإنما لفظه ما سيأتي، وقوله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ا يعارضه هو ما رواه مسلم عن أنس بلفظ إن رجلا قال يا رسول الله أي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قال في النار، فلما قفىَّ دعاه فقال إن أبي وأباك في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ا رواه مسلم أيضا وأبو داود عن أبي هريرة أ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ستأذن بالاستغفار لأمه فلم يؤذن له، وق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 بعض المفسرين عند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سأل عن أصحاب الج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ليق أخذا بظاهر ما في الصحيح الم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واب بأن ما في الصحيح كان أولا، ثم أحياهما الله تعالى حتى آمنا ب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زة له وخصوصية لهما في نفع إيمانهما به بعد ال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صحيح عند الشافعية من الأقوال أن أهل الفترة ناجون، وقد ألف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 إسلامهما شكر الله سعيهم، منهم الحافظ السخاوي فإنه قال في المقاص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فيه جزءا، والذي أراه الكف عن هذا إثباتا ونفيا، وقال في الدرر أخرجه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ضعيف، وما أحسن قول حافظ الشام ابن ناصر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با الله النبي مزيد الفض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ضل وكان به رؤ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حيا أمه وكذا أب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يمان به فضلا لطي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لم فالقديم بذا قد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حديث به ضعي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حافظ السيوطي فإنه ألف في ذلك مؤلفات عديدة منها مس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ا في إسلام والدي المصطفى وحاصل ما ذكره في ذلك ثلاثة مس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ك الأول أنهما ماتا قبل البعثة ولا تعذيب قبلها ل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كنا معذب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تى نبعث رسو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طبقت الأشاعرة من أهل الكلام والأصول، و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قهاء على أن من مات ولم تبلغه الدعوة يموت ناجيا، وإنه لا يقاتل حتى يدع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أنه إذا قتل يضمن بالدية والكفارة كما نص عليه الشافعي وسائر الأصحاب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 إنه يجب في قتله القصاص، لكن الصحيح خلافه، لأنه ليس بمسلم حقيقي، و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المكافأ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ك الثاني إنهما لم يثبت عنهما شرك بل كانا على الحنيفية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ما إبراهيم عليه السلام كما كان على ذلك طائفة من العرب كزيد بن عمرو بن ن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قة بن نوفل، وذهب إلى هذا المسلك طائفة منهم الإمام الرازي، بل قالوا إ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 صلى الله عليه وسلم لهم هذا الحكم، فليس فيهم كافر، وأما آذر فليس ب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ل عمه على الصحيح؛ المسلك الثالث أن الله أحيا له أبوي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تى آمنا به، وهذا المسلك مال إليه طائفة كثيرة من حفاظ المحدثين وغيره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اهين والحافظ أبو بكر البغدادي والسهيلي والقرطبي والمحب الطبري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لذلك بما أخرجه ابن شاهين والخطيب البغدادي والدارقطني وابن عساكر ب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عن عائشة قالت حج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رسول الله صلى الله عليه وسلم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، فمر بي على عقبة الحجون وهو باك حزين مغتم، فنزل فمكث عني طويلا، ث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وهو فرح متبسم، قلت له، فقال ذهبت لقبر أمي فسألت الله أن يحيها فأحياها فآ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وردها الله، وهذا الحديث ضعيف باتفاق الحفاظ، بل قيل إنه موضوع، لكن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، وأورده السهيلي في روضه بسند فيه مجهولون عن عائشة بلفظ أن 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أل ربه أن يحيي أبويه فأحياهما له ثم آمنا به ثم أما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هيلي بعد إي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قادر على كل شيء، وليس تعجز رح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عن شيء، ونبيه صلى الله عليه وسلم أهل أن يختص بما شاء من فضله، وينع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شاء من كرام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 لا تعارض بين حديث الإحياء وحديث النهي عن الاستغف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إحياءهما متأخر عن الاستغفار لهما بدليل حديث عائشة أن ذلك كان في حجة الود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جعله ابن شاهين ناسخا لما ذكر من الأخب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لامة ابن المنير المالكي في المقتفى في شرف المصطفى ق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بينا صلى الله عليه وسلم إحياء الموتى نظير ما وقع لعيسى بن مريم إلى أن قال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ن النبي صلى الله عليه وسلم لما منع من الاستغفار للكفار دعا الله أن ي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ويه فأحياهما له فآمنا به وصدقاه وماتا 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 فضائل النبي صلى الله عليه وسلم لم تزل تتوالى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ياؤهما وإيمانهما به ممتنع عقلا ولا شرعا، فقد ورد في القرآن إحياء قتيل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وإخباره بقاتله، وكان عيسى عليه السلام يحي الموتى، وكذلك نبينا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حيا الله على يديه جماعة من الموتى، وإذا ثبت هذا فما يمنع من إيما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حيائهما زيادة في كرامته وفضيلت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َيِّد الناس بعد ذكر قصة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وار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ذيب ذكر بعض أهل العلم في الجمع بين هذه الروايات ما حاصله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 يزل راقيا في المقامات السنية صاعدا في الدرجات العلية إلى أن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وحه الطاهرة إليه وأزلفه إلى ما خصه لديه من الكرامة حين القدوم، فمن ال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هذه درجة حصلت له صلى الله عليه وسلم بعد أن لم تكن، وأن يكون الإ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متأخرين عن تلك الأحاديث، فلا تعارض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سيوطي وقد سُئِلت أن أنظم هذه المسألة أبياتا أختم به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ليف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ذي بعث النبي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ى به الثقلين مما يج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مه وأبيه حكم شائ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ه أهل العلم فيما صن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ماعة أجروهما مجرى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ه خبر الدعاة المس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كم فيمن لم تجئه دع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عذاب عليه حكم ي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ذاك قال الشافعية ك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ة ما بهم مت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سورة الإسراء فيها ح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حو ذا في الذكر آي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بعض أهل الفقه في تعلي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أرق من النسيم وأل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 هم على الفطر الذي ولدوا، و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عناد منهم و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ا الإمام الفخر رازي الو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به للسامعين تش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ى ولدوا النبي المصطف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لى التوحيد إذ يتحفَّ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آدم لأبيه عبد الله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أخو شرك ولا مستن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مشركون كما بسورة تو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، وكلهم بطهر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سورة الشعراء فيه تق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اجدين، فكلهم متح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كلام الشيخ فخر الدين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اره هطلت عليه الذ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زاه رب العرش خير جزائ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اه جنات النعيم تزخ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تدين في زمان الجاهلية فرقة دين الهدى وتحن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عمر، وابن نوفل هكذا الصديق ما شرك عليه يع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قرر السبكي بذاك مق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شعري، وما سواه مز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م تزل عين الرضا منه على الصديق وهو بطول عمر أح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دت عليه صحبة الهادي، ف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 للضلالة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أمه وأبوه أحرى، سي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 من الآيات ما لا يوص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ماعة ذهبوا إلى إحياء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يه حتى آمنا لا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ابن شاهين حديثا مسن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اك، لكن الحديث مضع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ي مسالك لو تفرد بعض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فى، فكيف بها إذ تتأل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حسب من لا يرتضيها صم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ا، ولكن أين من هو م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إله على النبي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دد الدين الحنيف مح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هاب الخفاجي في آخر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رأ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علماء الحديث في الخصائص النب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تلج النار جوفا فيه قطرة من فضلاته عليه الصلاة وال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ندنا إذا كان هذا، فكيف تعذب أرحام حمل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ني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مته 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الدي طه مقام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نة الخلد ودار ال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طرة من فضلات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وف تنجي من أليم ال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يف أرحام له قد غد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ة، تصلى بنار العذ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همزة مع الخاء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ْبـُرْ تَقلـ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ختبر الناسَ، تبغض ما تر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وئِ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كلام المصنف و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أبو يعلى والعسكري من حديث بقية عن أبي الدرداء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بن عد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دتُ الناس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ْبـِرْ تَقـْلـ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الطبراني والعسكري من حديث أبي حَيوة عن 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 بالناس رويدا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تقلـ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في ا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ا ضع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جامع الكبير عن أبي يعلى والطبراني وابن عدي وأبي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بلفظ أخبر تَقـْلـُه وثق بالناس روي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سكري عن مجاه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ُ الناسَ كما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تَقـْلـ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واهده ما اتفق عليه الشيخان عن ابن عمر مرفوعا الناس كإ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لا تجد فيها راحلة، والمراد من الحديث وجدت الناس مقولا فيهم هذا ال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قِــَـلى، بكسر القاف وف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ض، وقال الجوهري إذا فُتِحَت مُدّدَت،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ب الناس فإنك إذا جربتهم قَلـَيْتَهُم وتركتهم لِما يظهر لك من بواطن سرائ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فظـُهُ الأمر ومعناه الخبر أي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رّبَهُم وخَبـِرَهُ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َضَهُم وتَرَكَه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ء في تَقلـُه للسكت، وعلى 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هاء 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عن ابن عمر مرفوعا يا أبا بكر تَنَقّ وتَوَقّ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ئطي في مكارم الأخلاق من حديث يحيى بن المختا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وا الإ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حاب والمجالس، وأحبوا هونا، وأبغضوا هونا، فقد أفرط أقوام في حب أقوام فهلك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ط أقوام في بغض أقوام فهلكوا، إن رأيت دون أخيك سترا فلا تكشفه، وقد تقدم قر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قـْلِـُه بضم اللام وكسرها كما ضبطه المناوي، ويجوز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في 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ضبوا، فإن الملائكة يستبشرون بخضاب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موضوع كما نقله ابن حجر المكي عن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أمتي 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البيهقي في المداخل بسند منقطع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مهما أوتيتم من كتاب الله فالعمل 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لأحد في تركه، فإن لم يكن في كتاب الله فسنة مني ماضية، فإن لم تكن سنة مني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أصحابي، إن أصحابي بمنزلة النجوم في السماء، فأيما أخذتم به، اهتديتم، و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لكم رحم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وجه أخرجه الطبراني والديلمي بلفظه وفيه ضعف، وعز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كشي وابن حجر في اللآلئ لنصر المقدسي في الحجة مرفوعا من غير بيان لسند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يه، وعزاه العراقي لآدم بن أبي إياس في كتاب العلم والحكم بغير بيان ل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أصحابي رحمة لأمتي، وهو مرسل و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لفظ أيضا ذكره البيهقي في رسالته الأشعرية بغير إسناد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خل له عن القاسم بن محمد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أصحاب محمد صلى الله عليه وسلم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 الله، وفيه أيضا عن عمر بن عبد العزيز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رني لو أ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 لم يختلفوا، لأنهم لو لم يختلفوا، لم تكن رخصة، وفي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حيى بن سع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أهل توسعة، وما برح المفتون يختلفون، في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يحرم هذا، فلا يعيب هذا على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المقاصد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بخط شيخنا يعني الحافظ ابن حج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شهور على الأ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ه ابن الحاجب في المخت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ث القيا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أمتي رحمة للناس، وكثر السؤال عنه، وزعم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أنه لا أصل له، لكن ذكره الخطابي في غريب الحديث مستطرد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ض هذا الحديث رجلان أحدهما ماجن، والآخر ملحد، وهما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ي، وعمرو بن بحر الجاحظ، وقالا لو كان الاختلاف رحمة لكان الاتفاق عذاب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غل الخطابي برد كلامهما، ولم يشف في عزو الحديث، لكنه أشعر بأنه له أصل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خطابي والاختلاف في الدين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ي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نع ووحدانيته، وإنكاره كفر، والثاني في صفاته ومشيئته، وإنكارهما بدعة، و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كام الفروع المحتملة وجوها، فهذا جعله الله رحمة وكرامة للعلماء، وهو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اختلاف أمتي رحم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وهذا بلفظ الترج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كون الشيء رحمة أن يكون ض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ا، ولا يلزم هذا ويذكره إلا جاهل أو متجاهل وقد 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رحمته جعل لكم الل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سكنوا ف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 الليل رحمة ولا يلزم من ذلك أن يكون النهار عذ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يقال فيما رواه ابن أبي عاصم في السنة عن أنس مرفوعا لا ت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على ضلالة، ورواه الترمذي عن اب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مع الله أمتي على ضلالة 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ع ال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طبراني في الكبير عن أبي نصر الغفاري في حديث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بي أن لا تجتمع أمتي على ضلالة فقد قيل مفهومه أن اختلاف هذه الأمة ليس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ة لكن فيه ما تقدم نظيره عن النوو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وضوعات للقاري أن السيو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نصر المقدس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، والبيهقي في الرسالة الأشعرية بغير سند، ورواه الحليمي والقاضي الحسين و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 وغيرهم، ولعله خرج في بعض كتب الحفاظ التي لم تصل إلينا، ثم قال السي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ذكره لكلام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المراد اختلافهم في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ية، وقيل في الحرف والصنائع، والأصح الأول، فقد أخرج الخطيب في رواة ما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مج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ارون الرشيد لمالك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تب هذه الكتب يعني مؤلفات الإمام مالك وتفرقها في أفاق الإسلام لتحم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ن اختلاف العلماء رحمة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ى هذه الأمة، كل يتبع ما يصح عنده، وكل على هدى، وكل يريد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ند الفردوس عن ابن عباس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أصحابي لكم رح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سعد في طبقاته عن القاسم بن محمد أنه قال كان اختلاف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 رحمة ل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نعي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ختلاف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حمة لهؤلاء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َذْنا فألَكَ مِن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شيخ عن ابن عمر، ورواه أبو داود عن أبي هريرة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سمع كلمة فأعجبته، ف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ي والحاكم عن أنس قال 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ه إذا خرج لحاجة أن يسمع يا راشد يا نج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عسكري والخلعي عن سَمُرة بن جندب قال 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عجبه الفال الحسن، فسمع عليا رضي الله عنه يوما يقول هذه خضرة ف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قد أخذنا فألك من فيك، فاخرجوا بنا إلى خضرة، فقال فخرجوا إلى خيبر، فما 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يف إلا سيف علي بن أبي طالب، زاد العسكري حتى فتحها الله عز وجل، وله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زار والديلمي عن ابن عمر مرفوعا أنه صلى الله عليه وسلم كان يعجبه الفأ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عائشة بزيادة ويكره الطِيَرَة، ورواه مسلم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بلفظ لا طِيَرة، وخيرها الفأل، قالوا وما الفأل‏؟‏ قال الكلمة الط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 يسمعها أحدكم، وفي لفظ عند مسلم لا عدوى ولا ه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عم العرب أن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يل الذي لا يؤخذ ثأره تصير ه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دي اسقوني، فكذب الأسلا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م، وندب إلى العفو؛ والطيرة التشاؤ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طيرة، وأحب الفأل الحسن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ي إن العرب كانت تتفاءل بالكلمة الحسنة مثل قولهم للمضل يا واجد، وللمسافر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، فلما أراد النبي صلى الله عليه وسلم أن يخرج إلى خيبر وسمع المقالة م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ءل لأنه كان يعجبه الفأل الصال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شيخان عن أنس في حديث ويعجبني الفأ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، وأنشد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ترى الظباء في أصل ال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 الرتاع في جن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ونعمة من ال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ام بعض الصوف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نة الخلق أقلام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ع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بأف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ف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هذا من موضو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ضح أن إحدى نقطتي ال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من الط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جمع كما ذكره في القام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ُؤُو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فـْؤ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ْرِجوا اليهود والنصارى من جزير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ابن عمر، ورواه أبو يعلى والحاكم في الكِنى، و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ساكر عن أبي عبيدة بلفظ آخر ما تكلم به رسول الله صلى الله عليه وسلم أ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 الحجاز وأهل نجران من جزيرة العرب، واعلموا أن شرار الناس الذين اتخذوا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ّرِوهن مِن حيث أخَّرَهُنَّ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نساء، قال في المقاصد نقلا عن الزركشي عزوه للصحيحين غل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ن عزاه لدلائل النبوة للبيهقي مرفوعا ولمسند رَزِين، لكنه في مصنف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، وأخرجه من طريقه الطبراني من قول ابن مسعود في حديث صدره كان الرجل و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ي إسرائيل يصلون جميعا، ثم كانت المرأة إذا كان لها خليل تلبس القالبين في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لخليلها، فألقى الله عليهن الحيض، فكان ابن مسعود يقول أخروهن من حيث أخ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 قلنا ما القالبين‏؟‏ قال رقيص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شب،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أخرى أشار الحافظ ابن حجر لبعضها في تخريج أحاديث الهدا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قاري في الموضوعات عن ابن همام أنه قال في شرح الهدا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رفعه فضلا عن شهرته، والصحيح أنه موقوف على ابن مسعود، وقال في اللآ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زاه للصحيحين، وهو غلط وهو في مصنف عبد الرزاق 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قول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شَوْشِنُوا وتَمَعْدَدُوا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هوا بمعد بن عد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وا الرأس رأ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عبيد الغريب عن عمر موقوفا وسيأتي مبسوطا في تمعدد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شوشنوا، فإن النعم لا ت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ْسَأ، فلن تَعْدُوَ قَدْرَ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حمد وأبو داود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، ومسلم عن ابن مسعود رفعه، قاله رسول الله صلى الله عليه وسلم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وا الختان، وأعلِنوا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لا أصل للأول، واستحباب الوليمة له يشهد لما روي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لان، وكذا قول سالم ختنني أبي يعني ابن عمر أنا ونعيما، فذبح علينا كبشاً، ف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نا وإنا لَنجْذَ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رح ونفت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الصبيان أن ذبح علينا كبشا، و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بخاري في الأدب المفرد بالدعوة في الختان وباللهو في الختان، وذكر أحاديث 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علان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عن جابر عن النبي صلى الله عليه وسلم أنه ع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ين وختنهما لسبعة أيام، ونقل ابن الحاج في مدخله اختصاص الإخفاء بالإنا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المعنى والعرف، ولكن ورد عن عائشة رضي الله عنها إظهاره فيهن أيض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فإنه وردت فيه أحاديث للإعلان سيأتي بعضه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ْوفُ ما أخاف على أمتي كل منافق عليم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ف ما أخاف على أمتي الهوى وطول ال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عليكم سِتّ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رةَ السفاه، وسفكَ الدم، وبيعَ الح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يعةَ الرحم، ونشواً يتخذون القرآن مزامير، وكثرة الشُّرَ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عن عوف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البِكريُّ ولا تأمن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أبو داود وأحمد والعسكري وغيرهم مرفوعا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وي أخوك البكري بكسر الموحدة أي الذي ولده أبواك أولا، وهذا على سبيل الم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حذير أي أخوك شقيقك احذره ولا تأمنه فضلا عن الأجنبي، وهذه كلمة جاهلية ت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رس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ثم قال المناوي رمز ال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ه، ولعله لاعتض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 عن الِمسْوَر بن مَخْرمَة قال دعان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قد أراد أن يبعثني بمال إلى أبي سفيان ليقسمه في قريش بمك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، فقال التمس صاحبا، قال فجاءني عمرو بن أمية الضمْري، فقال بلغني أنك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تلتمس صاحبا، قال قلت أجل، قال أنا لك صاحب، قال فجئ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لتُ قد وجدتُ صاحبا فقال من‏؟‏ قلت عمرو بن أمية الضمري، قال إذا هب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قومه فاحذره، فإنه قد قال القائل أخوك البكري ولا تأمنه، فخرجنا حتى إذ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واء قال إني أريد حاجة إلى قومي بِوَدّان، فتَلَبّثْ بي، قلت راشدا، فلما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قول رسول الله صلى الله عليه وسلم فشددت على بعيري حتى إذا كنت بالأصاف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عارضني في رهط، قال وعارضته فسبقته، فلما رآني قذفته انصرفوا وجاءني، فقال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إلى قومي حاجة، قلت أجل، ومضينا حتى قدمنا مكة فدفعت المال لأبي سفيان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افر بالصاد المهملة جمع أصفر ثنايا سلكها النبي صلى الله عليه وسلم إلى ب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جبال مجموعة تسمى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ُكم خَوَلُكم، جعلهم الله تعالى تحت أيد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الشيخان وأبو داود والنسائي والحاكم عن أبي ذر بزي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أخوه تحت يده فليطعمه من طعامه، وليلبسه من لباسه، ولا يكلفه ما يغلب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ه ما يغلبه فلي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هؤلاء عن أبي هريرة بلفظ إذا أتى أحدكم خادمه بطعامه قد ك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جه ودخانه فليجلسه معه، فإن لم يجلسه معه فليناوله أكلة أو أكل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عن أبي ذر، وقال حسن صحيح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ة قب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أيديكم كما قال في الجامع الكب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وأبو داود بإسناد صحيح عن أبي ذر من لا يح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، من لاء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دمكم فأطعموهم مما تأكلون وألبسوهم مما تلبسون، و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ئمكم منهم فبيعوه، ولا تعذبوا خلق الله، وروى الشيخان عن أنس أنه كان آخر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حين حضره الموت الصلاة الصلاة، وما ملكت أيم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وضوعات للقاري أن السيو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نصر المقدس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، والبيهقي في الرسالة الأشعرية بغير سند، ورواه الحليمي والقاضي الحسين و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 وغيرهم، ولعله خرج في بعض كتب الحفاظ التي لم تصل إلينا، ثم قال السي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ذكره لكلام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المراد اختلافهم في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ية، وقيل في الحرف والصنائع، والأصح الأول، فقد أخرج الخطيب في رواة ما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بي المج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ارون الرشيد لمالك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تب هذه الكتب يعني مؤلفات الإمام مالك وتفرقها في أفاق الإسلام لتحم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ن اختلاف العلماء رحمة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ى هذه الأمة، كل يتبع ما يصح عنده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دى، وكل يريد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همزة مع الدال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ني ربي فأحسن تأد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رواه العسكري عن علي رضي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نو نَهْ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على النبي صلى الله عليه وسلم فقالوا أتيناك من غَوْرَىْ تهامة، وذكر خط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جابهم به النبي صلى الله عليه وسلم قال فقلنا يا نبي الله نحن بنو أب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نا في بني سعد بن بكر، وسنده ضعيف جدا، وإن اقتصر شيخنا يعني الحافظ ا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كم عليه بالغرابة في بعض فتاويه؛ ولكن معناه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م به ابن الأثير في خطبة النهاية، وأخرج ابن السمعاني بسند م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دبني فأحسن تأدي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ني بمكارم الأخلاق، فقال 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ذ العفو وأمر بالعر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ثابت السرقسطي في الدلائل بسند واه أن رجلا من بني سُلي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ُدالِك الرجلُ امرأتَه‏؟‏ قال نع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لفح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ل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قال 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ما قال لك ‏؟‏ وما قلت 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يماطل الرجل امرأ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لت نعم، إذا كان مفلسا، قال فقال أبو بكر رضي الله عنه ما رأيت أ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، فمن أدبك يا رسول الله‏؟‏ قال أدبني ربي ونشأت في بني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وبالجملة فهو كما قال ابن 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له إسناد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في الدرر صححه أبو الفضل بن نا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معناه صحيح لكن لم يأت من طريق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الجوزي في الأحاديث الواهية، فقال لا يصح ف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اء لا مجا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ه سبطه في مرآة الزمان بطرق كلها تدور على السدي عن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لنا من العرب فما بالك أفصح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بلغة إسماعيل وغيرها من اللغات فعلمني إي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دّيّ اسمه عبد الرحمن إمام كل فن، وعنه نُقِ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والقصص وغيرهما، قال وقد ذكره جَدّي في زاد المسير وعامة كتبه، وكذا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ركة من 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ثق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وقد تكلم على الحديث الأصمعي وأبو عمرو بن العلاء والأزهري وصححه أبو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اصر وجعله من معجزات نبينا وختم به جدي كتابه المسمى بالمنتخب وتك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ّوا إلى كل ذي حقٍ حَ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بي مسعود بزيادة والولد للفراش وللعاهر الحَج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ولى غير مواليه أو ادعى إلى غير أبيه فعليه لعنة الله تعالى والملائكة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، لا يقبل الله منه صرفا ولا ع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رؤوا الحدود ب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رواه الحارثي في مسند أبي حنيفة عن ابن عباس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السمعاني عن عمر بن عبد العزيز فذكر قصة طويلة فيها قصة شيخ وج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انا فأقام عليه عمر الحد ثمانين فلما فرغ قال يا عمر ظلمتني فإنني عبد فاغتم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إذا رأيتم مثل هذا في سمته وهيئته وعلمه وفهمه وأدبه فاحملوه على الشب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سول الله صلى الله عليه وسلم قال ادرؤوا الحدود بالشبهات، قال شيخنا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بن حجر وفي سنده من لا يعرف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ابن حجر في تخريج أحاديث مسند الفردوس اشت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سنة، والمعروف في كتب الحديث أنه من قول عمر بن الخطاب بغير لفظه انتهى، وعز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رر إلى الترمذي بلفظ ادرؤوا الحدود عن المسلمين ما استطعتم، فإن وجدتم ل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ا فخلوا سبي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لأن يخطئ في العفو خير من أن يخطئ في العقو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أبي شيبة عن عمر بلفظ لان أخطئ في الحدود بالشبهات،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ن أن أقيمها بالشبهات وأخرجها ابن حزم في الإيصال بسند صحيح وأخرجه مسد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أنه قال ادرؤوا الحدود عن عباد الله عز و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عاصم بلفظ ادرؤوا الحدود بالشبهات وادفعوا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سلمين ما استطعتم، وقال أنه أصح ما فيه، وأخرجه الترمذي والحاكم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على عن عائشة مرفوعا بلفظ ادرؤوا الحدود عن المسلمين ما استطعتم، فإ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 فخلوا سبيله، فإن الإمام إن يخطئ في العفو خير من أن يخطئ في العقوبة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اصد ورويناه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بلفظ ادرؤوا الحدود و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أن يعطل الحدود، وفيه المختار بن نافع منكر الحديث، وأخرجه ابن ماجه ب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عن أبي هريرة مرفوعا ادفعوا الحدود ما وجدتم لها مدف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رواه ابن عدي في جزء له من مصر والجزيرة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وأقيلوا الكرام عثراتهم إلا في حد من حدود الله تعالى، ثم قال و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لأن أخطئ في الحدود بالشبهات أحب إلي أن أقيمها بالشبها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َعِ الشكَ ب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ليس بحديث وهو من قواعد الفقهاء الجارية على ألسن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شهد له الحديث الصحيح دع ما يريَبك إلى ما لا يريبك، ورواه أبو نعيم عن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عليك بالزهد يبصرك الله عورات الدنيا وعليك بالورع يخفف حسابك، ودع ما يري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لا يريبك، وادفع الشك باليقين يَسْلمْ لك دينك انتهى، والمشهور على الأ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 الشك باليقين ب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 بالتي هي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شتهر على الألسنة، ولا أدري حاله والظاهر أنه اقتباس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فع بالت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ي أحسن فإذا الذي بينك وبينه عداوة كأنه ولي حم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ِنوا موتاكم وسْط قوم صالحين، فإن الميت يتأذى ب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َوْء كما يتأذى الحي بجار السَوْ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يل يا رسول الله وهل ينفع الجار الصالح في الآخرة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نفع في الدني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نفع في الآخرة، ذكره ابن الج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ضوعات، وقال في المقاصد رواه أبو نعيم والخَليلي من حديث سليمان بن عيس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مرفوعا، وسليمان متروك بل اتهم بالوضع، ولكن لم يزل عمل السلف والخ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شهد له ما أخرجه ابن عساكر عن علي أمر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ندفن موتانا وسط قوم صالحين، فإن الموتى يتأذون بالجار السوء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ذى به الأح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ما ما روى من أن الأرض المقدسة لا تقدس أحدا إنما يقدس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فلا ينافيه، واعترض المناوي الشاهد بأنه كحال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ِّ الأمانةَ إلى من ائتمنك، ولا تَخُنْ من خ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عن أبي هريرة وقال الترمذي حسن غريب،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مي في مسنده والدارقطني والحاكم وقال على شرط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جماعة من الصحابة برجال ثقات، لكن قد أع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 والبيهقي حديث أبي هريرة، وقال أبو حاتم منكر، وقال الشافعي ليس بثابت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اطل لا أعرفه عن النبي صلى الله عليه وسلم من وجه صحيح، وقال ابن ماجه له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كلها ضعيفة، وقال في الأصل لكن بانضمامها يقوى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في معناه ما أخرجه العسكري عن ابن عباس أن عي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قام في بني إسرائ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سرائيل لا تظلموا ظالما ولا تكاف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ا فيبطل فضلكم عند ربكم انتهى، ومثله في المقاصد لكن عزاه لمحمد بن كعب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رفعه، ثم قال وعن قتادة في قوله تعالى ‏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من انتصر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لم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ذا فيما يكون بين الناس من القصاص فأما لو ظلمك رجل لم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ن تظلمه أخرجه العسكري وقال هذا مذهب الحسن، وخالفه الشافعي، فحمل النهى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 زائدا على حقه، ومن هذه مسألة الظفر انتهى 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 ما افترض الله عليك تكن من أعبَدِ الناس، واجتنب 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ك تكن من أورع الناس، وارض بما قسم الله لك تكن من أغن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عن ابن مسعود، قال الدارقطني رَفعُه وَهْمٌ، 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َمَان في إناء، لا آكُلُه ولا أ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حاكم عن أنس، وقال الحاكم صحيح، لكن رده الذه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منكر واه، وأشار البخاري إلى تضعيفه، فزعم صحته خطأ، وسببه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تِيَ بقعب فيه لبن وعسل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ا حق الم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وا الله كثيراً وأرشِدوا السب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ُضوا الأب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 كما قال راويه سهل بن حُنيف أن أهل العالية قالو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بد لنا من مجالس فذكره، وفي سنده أبو بكر بن عبد الرحمن تابعي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، وبقية رجاله ثقات، ورمز بعضهم ل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وا أولادكم على ثلاث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ِّ نبيكم وحب 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ة القرآن، فإن حملة القرآن في ظل الله يوم لا ظل إلا ظله مع أنبي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في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نصر عبد الكريم بن محمد الشيرازي في فوائده، وابن الن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اريخه عن علي رضي الله عنه رفعه، قال المناوي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همزة مع الذال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صلاة فلا صلاة إل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الأربعة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يبوا طعامكم بذكر الله والصلاة ولا تناموا عليه، تغف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بن ال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آخى الرجل الرجل فليْسألْهُ عن اسمه واسم أبيه وممن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وصلُ للم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الترمذي عن يزيد بن نَعامة السهمي موقوفا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ريب، ولا نعرف ليزيد سماعا من رسول الله صلى الله عليه وسلم، وجزم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ا صحبة له ولم يسلم للبخاري إثباتها، وقال ابن حبان له صحبة، وقال 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ُلف فيها،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ابن عمر نحوه مرفوعا، ولا يصح إسناده، و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آخيت رجلا فاسأله عن اسمه واسم أبيه، فإن كان غائبا حفظته، وإن كان مريضا عد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شهدته؛ وسببه أن ابن عمر قال رآني النبي صلى الله عليه وسلم وأنا أ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لك تلتفت‏؟‏ قلت آخيت رج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أخرجه البيهقي في ال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قال تفرد به مسلمة بن علي، وليس بالق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رواه الخرائطي عن ابن عمر بلفظ إذا آخيت أحدا فس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واسم أبيه ومنزله وعشيرته، فإن كان مريضا عدته، وإن كان مشغولا أعنته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في مسند الفردوس عن أنس رفعه بلفظ ثلاثة من الجفاء، وذكر منها عدم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اسم من يوا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بتليتُ عبدي بحبيبتيه فصبر عوضتُه عنهم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صحيحه عن أنس، وسببه ما أخرجه البيهقي عن أنس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قال مر بنا ابن أم مكتوم فسلم، فقال رسول الله صلى الله عليه وسلم ألا أحدث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حدثني جبريل‏؟‏ إن الله يقول حق علي من أخذت كريمتيه أن ليس له جزاء إلا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أنس أيضا بلفظ قال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دثني جبريل عن رب العالمين أنه قال جزاء من أخذت كريمتيه الخلود في د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إلى وجهي؛ والمراد بحبيبتيه عيناه، ومما يناسب المقام قول ابن عباس لما 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يأخذ الله من عيني نور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فؤادي وقلبي منهما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بي ذكي، وعقلي غير ذي دخ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مي صارم كالسيف 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عليَّ يومٌ لا أزداد فيه علماً يقربني إ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ورك لي في طلوع شمس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والطبراني وأبو نعيم عن عائشة بسن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اكم كريم قوم فأكر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ابن ماجه بسند ضعيف عن ابن عمر مرفوعا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عن الشعبي مرسلا بسند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بسند ضعيف عن جرير البجلي قال لما بعث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تيته، فقال ما جاء ب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لأسلم، فألقى إلي كساءه، وذَكَ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زار بسند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عن جرير قال أتي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بسط لي رداءه، وقال اجلس على هذا فقلت أكرمك الله كما أكرمت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عن جرير أيضا بأبسط من هذا، ولفظه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دخل بعض بيوته فدخل عليه أصحابه حتى غص المجلس بأهله وامتلأ، فجاء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جلي، فلم يجد مكانا، فقعد على الباب فنزع رسول الله صلى الله عليه وسلم رداء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اه إليه و قال اجلس على هذا، فوضعه جرير على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ه وجعل يقبله ويبكي، ورمى به إلى النبي صلى الله عليه وسلم يميناً و شم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، وقال ما كنت لأجلس على ثوبك أكرمك الله كما أكرمتني فنظ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مينا وشمالأ ف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كيم الترمذي وابن منده والعسكري وآخرون بسند مجهول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ضمرة أنه قال بينما أنا قاعد عند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أصحابه إذ قال سيطلع عليكم من هذه الثنية خير ذي يَمن، فإذا هو بجر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فذكر قصة طولها بعضهم، وفيها فقالوا يا نبي الله لقد رأينا منك ما لم ن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قط، فقال نعم هذا كريم قوم، فإذا أتاكم كريم قوم فأكرم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عسكري بسند ضعيف عن عدي بن حاتم أنه لما دخل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لقى إليه وسادة، وجلس على الأرض، فقال أشهد أنك لا تبغي ع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لا فسادا وأسلم، ثم قال رسول الله صلى الله عليه وسلم إذا أتاكم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ولابي في الكِنى عن عبد الرحمن بن عبد قال قدمت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مائة راجل من قومي، فذكر حديثا فيه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ه وأجلسه، وكساه رداءه، ودفع إليه عصاه، وأنه أسلم، فقال له رجل من جلسائه 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اك أكرمت هذا الرجل، فقال إن هذا شريف قومه، وإذا أتاكم شريف قوم فأكرم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ابر وابن عباس ومعاذ وأبي قتادة وأبي هريرة و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غيرهم، وبهذه الطرق يتقوى وإن كانت مفرداتها ضعيفة؛ ولذا انتقد الحافظ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وشيخه العراقي الحكم عليه بالوضع، ويقرب من هذا ما رواه ابن عمر وأبو هر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عندك كريمة قوم فأك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ثْنىَ عليك جيرانك إنك محسن فأنت محسن، وإذا أ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جيرانك إنك مسيءٌ فأنت مس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 ما أخرجه ابن عساكر في تاريخه عن ابن مسعود أنه قال ق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تى أكون محسنا ‏؟‏ ومتى أكون مسيئا‏؟‏ فذكره، ورواه الحا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درك بمعناه عن أبي هريرة أنه قال جاء رجل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ني على عمل إذا أنا عملت به دخلت الجن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محس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ني محس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جيرانك، فإن قالوا إنك محسن فأنت محسن، وإن قالوا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ء فأنت مسيء، قال الحاكم على شرط الشيخين، ورمز السيوطي ل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بتموهم فأعلموهم، وإذا أبغضتموهم فتجن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، وصدره في معنى 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ر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اصد أما الشق الأول فهو معنى الحديث الذي بعده، وكذا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عاذ إني أحبك، وأما الشق الثاني فلا أعلمه وليس بصحيح على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 ما أوهب أسقط ما أ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صحيح، ولينظر هل هو حديث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 الرجل أخاه فليخبره أنه 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أدب المفرد، وأبو داود واللفظ له،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آخرون، كلهم عن المقدام بن معد يكرب مرفوعا، ولفظ البخاري إذا أحب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فليعلمه أنه أحبه، ولفظ الترمذي فليعلمه إياه، وقال النسائي فليعلمه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حبان والحاكم، وقال الترمذي حسن صحيح غريب، زاد بعضهم ثم ليَزُرْ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ن أول قاطع، وفي لفظ للطبراني والبيهقي عن ابن عمر فليخبره فإنه يجد مث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له، وفي لفظ عند بعضهم عن أبي ذر فليأته في منزله فليخبره أنه يحبه،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الأدب المفرد أيضا في حديث مجاهد قال لقيني رجل من الصح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منك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كبي من ورائي وقال أما إني أحبك، قلت أحب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ني له، وقال لولا أن رسول الله صلى الله عليه وسلم قال إذا أحب الرجل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خبره أنه يحبه ما أخبرتك، قال ثم أخذ يعرض على الخطبة، فقال أما عندنا جاري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ع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 الله قوما ابتل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بن ماجه والضياء في المختارة عن أنس، ورواه أحم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بن لَبيد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صبر فله الصبر ومن جزع فله الجَزَع، وأقول الجا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سنة فمن رضي فله الرضا، ومن سخط فله السخ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ديلمي عن أبي هريرة بلفظ إذا أحب الله أحدا ابت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مع تضر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أبي عنبسة الخولاني بلفظ إذا أحب الله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اه، وإذا أحبه الحب البالغ اقت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رك له مالاً ولا ول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أيضا عن أنس إذا أحب الله عبدا صب عليه البلاء صبا وث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ج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سعيد بن المسيب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 الله عبدا ألص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بلاء، ورواه ابن أبي الدنيا عن أبي سعيد أن رجلا قال يا رسول الله ذهب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م جسدي، فقال لا خ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لا يذهب ماله ولا يسقم جسده، إن الله إذا أحب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بتلاه صبره، وفيه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أن ينزل إلى السماء الدنيا نزل عن ع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محدثه 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بعبد خيرا استعمله قبل موته، قالوا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ه‏؟‏ قال يوفقه لعمل صالح فبل موته، ثم يقبض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ه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بوا لعمل عامل حتى تنظروا بم يختم ل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 الشيخين، وأخرج أحمد والطبراني وأبو الشيخ عن أبي عيينة الخولاني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بعبد خيرا عسله، قيل وما عسله‏؟‏ قال يفتح له عملا صالحا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عسكري عن أنس مرفوعا لا يضركم أن لا تعجبوا من أح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ظروا بما يختم له، وروى عن معاوية عن قرة أنه قال بلغني أن أبا بكر الصديق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كان يقول اللهم اجعل خير عمري آخره، وخير عملي خوات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أيامي يوم ألقاك، بل هو من دعائه كما للطبران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بقوم خيراً أمطروا لَيلهم وأضحى نهارُ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رموز الكنوز للدميري من غير ع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بعبد خيرا صيّر حوائجَ الناسِ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في مسند الفردوس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بعبد خيراً جعل له واعظاً من نفسه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في مسند الفردوس عن أم سلمة، وفي رواية من قِبَله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بعبدٍ خيراً فقهه في الدين وزهّد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ّره عي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أنس، ورواه البزار عن ابن مسعود بلفظ،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عبد خيرا فقهه في الدين وألهمه ر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أن تذكرَ عيوبَ غيرِكَ فاذكر عيوبَ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رافعي في تاريخ قزوين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ُ أن أخَرِبَ الدنيا بدأت ببيتي فخرَّبته، ثم أخ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في الإحياء، قال العراقي في تخريجه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قبض روح عبد بأرض جعل له فيها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درر رواه الترمذي عن مطر بن عكاش، والطيالسي عن أبي 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لي، ورواه عنه أحمد والطبراني وأبو نعيم بلفظ إذا أراد الله تعالى قبض عبد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ه بها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إنفاذ قضائه وقدره سلَب ذوي العقول عقولَ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نْفُذ فيهم قضاؤهُ وقدر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في مسند الفردوس عن أنس وعلي رضي الله عنهما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ضى أمره رد عقولهم ووقعت الندامة، وقال في الدرر رواه الديلمي والخط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بسند ضعيف، وقال في المقاصد رواه أبو نعيم في تاريخ أصبهان، ومن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في مسنده عن ابن عباس مرفوعا، وكذا الخطيب وغيره بسند فيه لاحق بن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 وضاع بلفظ إن الله إذا أحب إنفاذ أمر سلب ذوي العقول عقو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من قول ابن عباس بلفظ إن القدر إذا جاء حال دون الب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جوابا عن قول نافع بن الأزرق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الهدهد كيف يجيء فينقر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ب موضع الماء، ويجيء إلى الفخ وهو لا يبصره حتى يقع في عنقه، ورواه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سلمي في سنن الصوفية عن جعفر عن جده بلفظ إن الله إذا أراد إمضاء أمره 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 الرجال حتى يمضي أمره، فإذا أمضاه رد إليهم عقولهم ووقعت الند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شيبة والحاكم وصححه من طرق عن ابن عباس أنه 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فقد سليمان الهدهد من بين الطير‏؟‏ قال إن سليمان نزل منزلا فلم يدر ما بُعْ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، وكان الهدهد يدل سليمان على الماء، فأراد أن يسأله عنه فتفقده، قيل كيف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هد ينصب له الفخ ويلقى عليه التراب ويضع له الصبي الحبالة فيُغَيِّ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ده‏؟‏ فقال إذا جاء القضاء ذهب الب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بلفظ إذا جاء القدر عمي البصر، وإذا جاء الحَيْن غ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يْن، رواه الحاكم عن ابن عباس بلفظ إذا نزل القضاء عمي الب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خطي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إذا أراد إنفاذ أمر وفي لفظ ل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إذا أحب إنفاذ أمر سلب كل ذي لب لبه، ورواه الديلمي عن ابن عمر و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بلفظ الترجمة، وزاد فإذا قضى أمره رد عليهم عقولهم وبعث الندامة، و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ثعلب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أراد الله أمرا بامرئ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 رأي وعقل و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يلة يعملها في كل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ه محتوم أسباب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غواه بالجهل وأعمى عي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ه عن عقله سل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إذا أنفذ فيه حك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ليه عقله ل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بن منصور وابن أبي حاتم عن يوسف بن ماهَ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باس ذكر يوما الهده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عد مسافة الماء في الأرض، فقال ناف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رق قف قف يا ابن عباس، كيف تزعم أن الهدد يرى الماء من تحت الأرض وهو يُنْص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فخ فيذر عليه التراب فيصاد، فقال ابن عباس لولا أن يذهب هذا فيقول كذا وك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له شيئا، إن البصر ينفع ما لم يأت القدر فإذا جاء القدر حال دون البصر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زرق لا أجادلك بعدها في شيء، والمشهور على الألسنة إذا جاء القضاء 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بقوم خيرا أهدى إليهم هدية، قالوا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لك الهدية ‏؟‏قال الضيف ينزل برزقه، ويرتحل وقد غَفَرَ الله لأهل ال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يلمي عن أبي ذر رفعه بلفظ الضيف يأتي برزقه، ويرتحل ب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، يمحص عنهم ذنوبهم، ورواه أيضا عن أبي الدرداء مرفوعا لكن بلفظ أهل البيت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، وفي رواية يرتحل وقد غفر لأهل المنز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أيضا عن ابن عباس رفعه أكرموا الضيف وأقروا الضيف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قوم برزقه جبريل مع رزق أهل البيت؛ وللدارقطني عن عائشة مرفوعا إذ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ف بقوم نزل برزقه، لكنه قال غر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أنس بلفظ إذا دخل الضيف على قوم دخل برزق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خرج بمغفرة ذن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قر أهل الجنة في الجنة اشتاق الإخوان إلى الإخ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ير سرير هذا إلى سرير هذا فيلتقيان فيتحادثان ما كان بينهما في دار الدنيا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تذكر يوم كذا في مجلس كذا فدعونا الله فغفر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سنده عن أنس، وقال لا نعلمه يروى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ا بهذا الإسناد، تفرد به أنس، قال الزين العراقي وفيه الربيع بن ص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أصفهاني في الترغيب والترهيب مرسلا انتهى، وفي الغنية ل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ادر الكيلاني نفعنا الله ببركاته 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يشتاق الرجل إلى أخ له كان يحبه لله عز وجل في الدنيا، فيقول يا ليت شع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أخي فلان‏؟‏ شفقة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 هلك، فيطلع الله عز و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قلبه فيوحي، إلى الملائكة أن سيروا بعبدي هذا إلى أخيه، فتأتيه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جيبة عليها رحله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يبة الناقة، والميثرة وطاء يترك على رحل البعير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اثر النور، قال فتسلم عليه، فيرد عليهم السلام، ويقولون له 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كب فانطلق إلى أخيك، قال فيركب عليها فتسير في الجنة مسيرة ألف عام أسر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إذا ركب نجيبة فسار عليها فرسخين، قال فلا يكون شيء حتى يبلغ منزل أخ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لم عليه، فيرد عليه السلام، ويرحب به، قال فيقول أين كنت يا أخي‏؟‏ لقد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فقت عليك، قال فيعتنق كل واحد منها صاحبه، ثم يقولان الحمد لله الذي جمع بين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دان الله عز وجل بأحسن أصوات سمعها أحد من الناس، قال فيقول الله عز وجل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ذلك يا عبادي ليس هذا حين عمل، ولكن هذا حين تحية ومسألة، فاسألا أعطيك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ما، فيقولان يا رب اجمع بيننا في هذه الدرجة، قال فيجعل الله تلك الدرجة مجلس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يمة مجوفة بالدر والياقوت، ولازواجهما منزل سوى ذلك، قال فيأكلون ويش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عمون انتهى بحر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أت فأحسِن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البيهق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شاطَ السلطان تَسلَّطَ الشيطا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عن عطية الس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بجبلٍ زال عن مكانه فصدقوا، وإذا سمُعتم برجلٍ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ُلُقِهِ فلا تصدقوا، فإنه يصير إلى ما جُبِلَ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عن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بحت آمنا في سِرْبك معافى في بدنك، عندك قوت يومك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العَ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أبي هريرة، وتقدم في حديث ابن عمر في ابن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عبد الله بن أحمد عن شميط من قوله، وزاد وعلى كل من يحز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اب أحدَكم مصيبةٌ فلْيذكرْ مصيبتَهُ بي، فإنها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بسند ضعيف، والبيهقي عن ابن عباس والطبراني عن سا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محَ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بحتَ فلا تحدث نفسك بالمساء، وإذا أمسيت فلا تحدث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باح، وخذ من حياتك لموتك، ومن صحتك لسق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ابن عمر موقوفا، ورفعه ابن حبان قاله النجم، و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أربعين النووية من رواية البخاري عن ابن عمر بلفظ إذا أمسيت فلا ت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ح، وإذا أصبحت فلا تنتظر المساء، وخذ من صحتك لمرضك، ومن حياتك لموتك،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المكي وقد ورد في معنى هذه الوصية منه صلى الله عليه وسلم من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، منها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أنه صلى الله عليه وسلم قال لرجل وهو يعظه اغتنم خمسا قبل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بَك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مك، وصحتَك قبل سقمك، وغناك قبل فقرك، وفراغك قبل شغلك، وحياتك قبل مو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بلَ الليلُ من هَاهنا وأدبرَ النهارُ من هاهن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َ الصائ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ه الحافظ ابن حجر في تخريج أحاديث مسند الفردوس إلى الشيخ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، وأقول الذي رأيته في صحيح البخاري في كتاب الصيام عن عمر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بت الشمس قبل فأفطر الصائم، ومنه عن عبيد الله بن أبي أوفى بلفظ إذا رأيتم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قبل من هاهنا فقد أفطر، وفي لفظ عنه إذا رأيت الليل قد أقبل من هاهنا فقد 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انتهى، والخطاب فيه بالإفراد لبلال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تُم فأفْضِ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 شيخنا ولم يتكلم عليه قلت وما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من شربه صلى الله عليه وسلم الفضلة من اللبن في حديث أبي هريرة، وك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عة الذي في الصحيح يؤيد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أييد مما ذكر خفاء، إذ لا يلزم من وجود فضلة اللبن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قائها، ثم رأيت القاري قال يوافقه حديث لا خير في طعام ولا شراب ليس له سؤ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إذا شرب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ِئروا ذكرهما حياض وابن الأثير الثانيَ، ف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يجوز استئصاله والأفضل إبقاؤه شيئا لكن قدرا ينتفع به غيره، وإلا ف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قاؤه كما يقال بقوا أو نق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لم أجده حديثا بل في الحديث ما يعارضه كحديث 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أن رسول الله صلى الله عليه وسلم أمر بلعق الأصابع والصفحة، وقال إن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ون في أي طعامكم البركة، اللهم إلا أن يحمل على ما لو كان له خادم ونحوه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ضل له إن لم يكن قد أطعمه منه انتهى، وأقول لو قال فينبغي أن يفضل له إلخ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قوله بلا بأس إلخ فتأ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طبقات الحنابلة لابن رجب في ترجمة الوزير ابن هبيرة ما نص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إذا شربتم فأسئروا قال هذا في الشرب خاصة، وأما في الأكل فمن السنة لع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عة والأصابع، وإنما خص الشرب بذلك لأن التراب والأقذار ترسخ في أسفل ال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فاف ذلك يوجب شرب ما يؤذى انتهى ف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مسلمانِ بسيفهما فالقاتلُ والمقتولُ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فَقَتَلَ أحدهما صاحبه فالقاتل والمقتول في النار، قيل يا رسول ال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فما بال المقتول، قال إنه كان حريصاً على قتلِ صاحب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حمد وأبو داود والنسائي عن أبي بكرة، وابن ما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خِتانانِ فقد وجب الغس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النسائي عن عائشة، وفي رواية إذا جاوز الخ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ان فقد وجب الغ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أبي أمامة عن رافع بن خَديج، وذكره الحنفيَّ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م بزيادة، من ذلك قول الأكمل في العناية شرح الهد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ا التقى الختانان وتوارت الحشفة وجب الغسل أنزل أو لم ينزل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جامع الكبير للعقيلي عن ابن عمر بلفظ إذا مس الخ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ان فقد وجب الغسل، وعزاه فيه للطبراني عن عَمْرو بن شعيب عن أبيه عن جده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ختانان وغابت الحشفة فقد وجب الغسل أنزل أو لم ينز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َّ أحدُكم الناس فلْيُخَفِّف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حمد وأبو داود، والنسائي عن أبي هريرة بزياد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ضعيف والكبير وذا الحاجة، وإذا صلى لنفسه فليطول ما شاء، وسيأتي في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فظ من أم فليخف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تصَفَ شعبانُ فلا صومَ حتى رمضا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فلا تصوموا حتى يكون رمضان، قال السخاوي رواه أحمد و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مي وصححه ابن حبان وأبو عوانة والدينوري في المجالسة عن أبي هريرة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عند الطبراني والبيهقي والدارقطني عن عبد الرحمن والدِ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ماءُ قُلَتَّينِ لم يحملِ الخَبَث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أربعة والدارقطني والبيهقي وابن حبان عن ابن عمر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بن ماجه إذا بلغ الماء قلتين لم ينجسه شيء، ورواه الدارقطني عن أبي هري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ماء قلتين فما فوق ذلك لم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ُليتمْ بالمعاصي فاستَتِ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يأتي فيمن أتى من هذه القاذورات شيئاً، فينبغي للع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 منها ولا يظهرها للناس حيث سترها الله عليه، وهذا الحديث رواه البيهقي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ُمر، وقال إنه على شرطهما بلفظ اجتنبوا هذه القاذورات التي نهى الله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لم منها بشيء فليستتر بستر الله، وليتب إلى الله فإنه من ي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الياء وهو خطأ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صفحته نقم عليه كتاب الله، قا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عد رجم ماعزاً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ُويع لخليفتينِ فاقتُلوا الآخِرَ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حمد عن أبي سعيد الخدري عن علي والعباس معا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يري في شرح منهاج النووي ولا يجوز نصب إمامين في وقت واحد وإن تباعد الإق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القاسم الأنصاري في الغنية عن الأستاذ أبي إسحاق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هما في إقليمين، لأنه قد يحتاج إلى ذلك وهو اختيار الإمام، وإذا عقدت ال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ثنين معا فالبيعتان باطلتان، وإن ترتبتا بطلت الثانية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ن أبي سعيد الخدري أن النبي صلى الله عليه وسلم قال إذا بويع للخلي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لغ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خر من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اء المثناة من فوق من القتل، و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وا دعوته واجعلوه كمن مات، وروي بالياء المثناة من تحت أي لا تط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حيَّرتم في الأمور فاستعينوا من أصحاب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أربعين لابن كمال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فقد استكمل نِصف الدين، فلَيتقِ اللهَ في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بيهقي عن أنس، وسيأتي بلفظ من تزوج فقد استك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أنَّيتَ أصبت أو كِدْتَ تُصيب، وإذا استعجلت أخطأ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ت ت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جئتُ يا مُعاذ أرض الحُصَ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من الي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َرْوِل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ها الحُورَ الع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لا أعرف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في باب الحاء المهملة والحصيب كزبير بلد باليمن فا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ؤه حسنا، ومنه إذا أدخلت أرض الحصيب فهر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قاري عن المنوفي أنه قال بل الحكم عليه بالوضع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كَ من هذا المال شيءٌ وأنتَ غير مُشْرِفٍ ولا سائ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ه، وما لا فلا تُتْبِعْه نَ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لس المتعلمُ بين يدي العالِم فتح الله عليه سبعين ب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حمة، ولا يقوم من عنده إلا كيومَ ولدته أمه، وأعطاه الله بكل حرف ثواب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اً، وكتب الله له بكل حرف عبادةَ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نقلا عن الزيلي أنه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ج رجلٌ بمال من غير حِلِّه فقال لبيك اللهم لبي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لا لبيك ولا سعديك، هذا مردودٌ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الديلمي وابن عدي عن حديث دجين عن عمر مرفوع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جين ضعيف وله شاهد عند البزار بسند ضعيف أيضا عن أبي هريرة مرفوعا من أ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من الكسب الحرام شخص في غير طاعة الله، فإذا أهَلَّ ووضع رِجله في الغَرْز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اب وانبعثت به راحلته وقال لبيك اللهم لبيك نادى مناد من السماء لا لبي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يك، كسبك حرام وراحلتك حرام وزادك حرام، فارجع مأزور غير مأجور، وأبشر بما يسوؤ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خلعي من هذا الوجه بلفظ من تيمم بكسب حرام حاج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طاعة الله حتى إذا وضع رجله في الغرز وبعث راحلته وقال لبيك اللهم لبيك ي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 من السماء لا لبيك ولا سعديك، كسبك حرام وثيابك حرام وراحلتك حرام وزادك 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رجع مذموما غير مأجور، وأبشر بما يسوؤ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المشهور على الألسنة حجك مر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د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ُدِّثتم عني بحديث يوافق الحقَ فصدِّقوه وخذ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دَّثْتُ به أو لم أحدِّ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رواه الدارقطني في الإفراد والعقِيلي في الضعفاء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البحتري في فوائده عن أبي هريرة مرفوعا، والحديث منكر جدا، وقال العق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إسناد يص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قه ما عند الطبراني عن ابن عمر مرفوعا سُئلت اليهود ع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وا فيه وزادوا ونقصوا حتى كفروا، وسئلت النصارى عن عيسى فأكثروا فيه وز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وا حتى كفروا، وأنه ستفشو عني أحاديث، فما أتاكم من حديثي فاقرؤوا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روا، فما وافق كتاب الله فأنا قلته، وما لم يوافق كتاب الله فلم أقله، قا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ئل شيخ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حافظ ابن ح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الحديث فقال إنه جاء من طرق لا تخل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، وقد جمع طرقه البيهقي في كتاب المدخل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غاني إذا رويتم ويروى إذا حدثتم عني حديثا فاعرضوه على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إن وافق فاقبل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لف فردوه قال هو موضو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حَدَّثَ الرجل ب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رواية ب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فتَ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رواه أحمد وأبو داود والترمذي والعسكري وابن أب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على وأبو الشيخ عن 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رفوعا، وألفاظهم متقاربة، وحسن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لشواهده، منها ما رواه العقيلي والخطيب عن عليٍَّ رَفَعه المجالس بالأما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بن أبي الدنيا عن ابن شهاب مرسل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ينكم أما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نجم أن أبا داود رواه عن جابر بلفظ المجالس بالأمان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ك دم حرام، أو اقتطاع مال بغير حق، أو فرج حرام، ومنها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آلئ أيضا بهذا اللفظ لكن بنقص أو فرج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ُكِرَ الصالحون فحيَّهَل بعُم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قاضي عياض في الإكمال من قول ابن مسعود وكذا القرطب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ير، وظاهر كلام العراقي في الذخيرة في باب الأذان أنه حديث، ولعله أ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ا كذا في الموضوعات الكبرى ل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ُدِّثتَ أنَّ جبلا زال عن مكانه فصدِّقْ، وإذا حُدث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زال عن خُلقه فلا 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سند صحيح عن أبي الدرداء، وتقدم آنفا بلفظ إذا سم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َر الماءَ بَطَل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 حديثا وإن كان معناه صحيحا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َضر العَشاء والعِشاء فابدؤوا بالعَ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قال العراقي في شرح الترمذي لا أصل له بهذا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لميذه شيخنا يعني ابن حجر في شرح البخاري لكن رأيت بخط الحافظ قطب الدين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بي أن ابن أبي شيبة رواه عن أم سلمة مرفوعا إذا حضر العَشاء وحضرت العِ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دؤوا بالعَ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ضبطه فذاك وإلا فقد رواه أحمد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ت الصلاة، قال ثم راجعت مصنف ابن أبي شيبة فرأيت الحديث فيه كما أخرجه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حديث في المتفق عليه بلفظ إذا وضع العشاء وأقيم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دؤوا بالعشاء، ولما ذكره الصغاني في مشارقه حكى أنه رأ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منامه وسأله عن صحته وقال نعم هو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أبو داود عن ابن عمر بلفظ إذا وضع عشاء أحدكم وأق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ابدؤوا بالعشاء، ولا يعجل حتى يفرغ منه، وقال في الد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َم من عز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نف ابن أبي شيبة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كون الحكم عاما في سائر الصلوات وليس خاصا بالعشاء يرجح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ن وافقه ومنهم الشي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َضَرت الملائكةُ هربتْ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يجري على ألسنة الناس، وليس بحديث، قال النجم لكن مع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قد روى البغوي في شرح السنة بسند صحيح عن أبي هريرة أن رجلا سب أبا بك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النبي جالس لا يقول شيئا، فلما سكت ذهب أبو بكر يتك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نبي صلى الله عليه وسلم واتبعه أبو بكر، فقال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بني وأنت جالس، فلما ذهبتُ أتكلم قمت، قال إن الملك كان يرد عنك، فلما تك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ملك ووقع الشيطان فكرهت أن أجل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في الشعب عنه بلفظ فقال أبو بكر أوجَدْتَ عليَّ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؛ فقال رسول الله صلى الله عليه وسلم نزل ملك من السماء ليكذبه ب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 وقع الشيطان، فلم أكن لأجلس إذ وقع الشيطان، قال ففيه إشار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الشيطان لا يجتمعان، وذهاب الملك في قصة أبي بكر ليس لحضور الشيطان، ب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صر أبو بكر لنفسه ارتفع عن المجلس الملك الذي نزل للرد عنه، فلما ذهب الملك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َخَلَ الضيفُ على قومٍ دخَل بِرِزْقه، وإذا خرج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غفرةِ ذنوبِ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رواه الديلمي بسند ضعيف عن أنس مرفوعا، وله شاه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شيخ عن أبي قرص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م بلدة وبيئة فخفتم وباءها فعليكم ببَصَلِ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ه إلا في رسالة مجهولة الاسم والمؤلف وذكره فيها مرفوعا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غير عزو، وقال فيها أيضا جاء رجل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شكا إليه قلة الولد، فأمره بأكل البصل، وذكر فيها أيضا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أحضروا موائدكم البقل فإنه مطردة للشيطان مع التسمية، وعليه كساب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رة الوضع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بغ الإهاب فقد 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 عن ابن عباس، وكذا رواه الشافعي وأبو داود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 عبد الرزاق عن عطاء مرسلا بلفظ إذا دبغ جلد الميتة النجسة قال فل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من سقطات 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شهر رمضان فتحت أبواب الجنة، وغلقت أبواب النير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دت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هريرة، وله طرق وألفاظ أخر ذكرناها في تحف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ابن ماجه والحاكم والبيهقي وابن حبان عن أبي هري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ليلة من شهر رمضان صفدت الشياطين ومَرَدة الجن وغلقت أبواب النيرا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منها باب، وفتحت أبواب الجنة فلم يغلق منها باب، وينادي مناد كل ليلة يا با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أقبل، ويا باغي الشر أقصر، ولله عتقاء من النار، وذلك كلّ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ا الرجل امرأته إلى فراشه فلتجبه وإن كانت على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ت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زيد بن أرقم ورواه الترمذي والبيهقي عن طلق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إذا دعا الرجل زوجته لحاجته فلتأته وإن كانت على الت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لت العرب ذ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القارئ يلوذ بالسلطان فاعلم أنه لص، وإذا رأيته يل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غنياء فاعلم أنه مراء، وإياك أن تخُدَعَ ويُقال ترد مظلمة، وت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ظلوم، فإن هذه خُدْعةُ إبليس اتخذها القراء سُلَّ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هو من قول الثوري، وكذا من قوله إني لألقى الرجل أبغض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ي كيف أصبحت فيلين له قلبي، فكيف بمن أكل ثريدهم ووطئ بساطهم، ومن ثم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لفاجر عندي نعمة يرعاه قلبي، وقيل ما أقبح أن يُطلَبَ العَالِمُ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هو بباب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حريق فكبروا، فإنه يطف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فإن التكبير يطفئه، قال السخاوي رواه الطبراني 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، ورواه البيهقي بلفظ استعينوا على إطفاء الحريق بالتكبير، ورواه الطبراني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فعه بلفظ أطفئوا الحريق بالتكبير، ويشهد له ما رواه ابن السني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مرفوعا إذا وقعت كبيرة أو هاجت ريح عظيمة فعليكم بالتكبير، فإنه يُجَلّ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ج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رأيتم الرجل يتعاه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لفظ يعت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فاشهد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، فإن الله يقول ‏</w:t>
      </w:r>
      <w:hyperlink r:id="rId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عمر مساجد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رواه أحمد والترمذي وابن ماجه والدارمي وابن منيع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يه عن أبي سعيد مرفوعا، وقال الترمذي حسن غريب، وصححه ابنا خزيمة و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، وفي لفظ له إذا رأيتم الرجل يلزم المسجد فلا تحرج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ج من باب ط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ض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شهدوا له أنه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رجل أصفر الوجه من غير مرض ولا علة فذلك من غ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سلام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سني وأبو نعيم في الطب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مدَّاحين فاحثوا في وجوههم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عن المقداد بن الأسود، والطبرا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عن ابن عمر، والحاكم في الكنى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المؤذن فقولوا مثلما يقول، ثم صلوا عليَّ،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َّ صلاة صلى الله عليه بها 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ترمذي والنسائي عن ابن عمر، بزياد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 الله لي الوسيلة، فإنها منزلة في الجنة لا تنبغي إلا لعبد من عباد الله، وأ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ون أنا هو، فمن سأل الله لي الوسيلة حلت عليه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يتم محمد فلا تضربوه، ولا تحر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أبي رافع، ورواه الخطيب عن علي بلفظ إذا سميتم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 فأكرموه وأوسعوا له في المجالس ولا تقبحوا له 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ر المسلم على أخيه سلاحا فلا تزال ملائكة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عنه حتى يشي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مده، وشامة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ل والأغ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رايات السود قد جاءت من قِبَل خراسان فآتوه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ليفة الله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حاكم عن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خرفتم مساجدكم وحليتم مصاحفكم فالدمار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كيم الترمذي في نوادر الأصول عن أبي الدرداء، ووق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في الزهد وابن أبي الدنيا في المصاحف على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نى العبد خرج منه الإيمان فكان على رأسه كالظلة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ع 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حاكم عن أبي هريرة، ويشهد له ما في الصحيح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ه صلى الله عليه وسلم لا يزني الزاني حين يزني وهو مؤ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يتُمْ فعبَّ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رواه الديلمي عن معاذ مرفوعا، ورواه الحاكم في الكِ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مع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سند ضعيف عن ابن مسعود رفعه بلفظ أحب الأسم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تعبّد له، وتقدم في أحب أن مسلما رواه عن ابن عمر رفعه أحب الأسم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بد الله وعبد الرحمن، وقد رواه مسلم بلفظ رواية الطبراني، ثم قال السخ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ذكر على الألسنة من قولهم خير الأسماء ما عبد وما حمد فما علمت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 وأما ما يذكر على الألسنة خير الأسماء ما حمد أو عبد ف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َلِمت الجمعةُ سَلِمَتِ الأيام، وإذا سلمَ رمضانُ سلِ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َن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والدارقطني وأبو نعيم والبيهقي وضعفه عن عائش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الجوزي في الموض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دقَتِ المحبةُ سقَطَتْ شروطُ الأد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هو من كلام المبرد لكن بلفظ إذا صحت المودة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ف والتعمل ذكره الخطابي، وعزاه في رسالة القشيري للجنيد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شروط أدبها، ويقال سقط الأدب، وقال أبو عثمان الجيزي إذا صحت المحبة تأك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أف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ي شرح القامو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حب ملازمة الأد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ُكِر الجمع بينهما في منبر التوحيد للنجم الغزي فليراجع، والمشهور على الأ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ت الألفة سقطت الك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لّ اللهُ مَن أذلّ نفس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ُنانِ من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ابن ماجه من حديث حماد بن زيد عن أبي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هلي قال توضأ رسول الله صلى الله عليه وسلم فغسل وجهه ثلاثا، ويديه ثلاثا، و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، وقال الأذنان من الرأس، ثم قال البيهقي وكان حماد يشك في رفعه، فيقول ل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 من قول النبي صلى الله عليه وسلم أم من قول أبي أمامة‏؟‏ وقد توهم في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امل بسبب إختصاره على حديث أبي أمامة والاشتغال بالتكلم فيه، مع أن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ه بن زيد أخرجه ابن ماجه وحديث ابن عباس أخرج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تِ المرأة خَمْسَها وصامت شهرَها وحفظت فرجَها وأطا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َها دخلتِ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عبد الرحمن بن عوف، والبزار عن أنس والطبراني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حسنة بن المطاع وعبد الرحمن أخي شرحبيل 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م عليّ فعمِّ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لم أقف عليه بهذا اللفظ، ويمكن أن يكون بمعنى حديث 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على أنبياء الله، فإن الله بعثهم كما بعثني، وقيل المعنى إذا صليتم ع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و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آلي وأصحا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ساكر عن وائل بن حُجر بلفظ صلوا على النبي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موني، فإنهم قد بعثوا كما بعث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أبي هريرة، والخطيب عن أنس بلفظ صلوا على 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له، فإن الله بعثهم كما بع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َضَى الله لعبد أن يموتَ بأرض جَعَل له إليها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عبد الله بن الإمام أحمد وغيرهما عن مطَرَ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كَانِس مرفوعا، وقال الترمذي حسن غريب لا نعرف لمطر غيره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أيضا عن أبي عزة رفعه بلفظه إلا أن الراوي تردد ه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أو بها، وصححه الحاكم، وهو عنده عنه بلفظ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ما إذا قضى الله لرجل مو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ة جعل له بها حاجة، وثانيهما ما جعل الله أجل رجل بأرض إلا جعلت له فيها حا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طيالسي بلفظ إن الله عز وجل إذا أراد قبض عبد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ه بها حاجة، ولفظ أحمد إذا أراد الله قبض روح عبد بأرض جعل له فيها حاج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ها حا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عروة بن مُضَرّس رفعه بلفظ إذا أراد الله قبض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جعل له إليها حاجة، وأخرجه الحاكم أيضا عن ابن مسعود بلفظ إذا كان أجل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أوثبته إليها حاجة، فإذا بلغ أقصى أثره فتوفاه تقول الأرض يوم القيامة ي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استودعتني، وبلفظ وجعلت له إليها حاجة، فتوفاه الله بها، فتقو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بلفظ إذا كان منيَّةُ أحدِكم بأرض أتيح له الحاجة، فيقصد إليها،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ى أثر منه، فيقبض فيها، فتقول الأرض يوم القيامة هذا ما استودعت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ينوري في المجالسة من طريق أبي قِلابة الجِرْمي ما يش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قال كان رجل يقول اللهم صل على ملَك الشمس، فيكثر من ذلك، فاستأذن ملك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عز وجل أن ينزل إلى الأرض فيزوره، فنزل إلى الأرض، ثم أتى الرجل، فقال إني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نزول إلى الأرض من أجلك، فما حاجتك‏؟‏ قال بلغني أن ملك الموت صديق 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أله أن يُنْسِئ في أجلي، ويخفف عني الموت، قال فحمله معه فأقعده مقعده من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ملك الموت فأخبره، فقال من هو ‏؟‏فقال فلان ابن فلان، فنظر م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في اللوح فقال إن هذا لا يموت حتى يقعد مقعدك من الشمس فقال فقد قعد مقع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، فقال لقد توفته رسلنا وهم لا يفرطون، فرجع ملك الشمس فوجده قد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تل أحدُكُمْ فلْيجتنِبِ الوجه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َ لصاحِبك يومَ الجمعة أنْصِتْ والإمامُ يَخطب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غَوْ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هريرة، وفي لفظ لمسلم أنصت يوم الجمعة، وعز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مع الصغير لمالك وأحمد والشيخين وأبي داود والنسائي وابن ماجه عن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إذا قلت لصاحبك والإمام يخطب يوم الجمعة أنصت فقد لغ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خزيمة وأبو داود وغيرهما عن عبد الله بن عمر رفعه بزي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غا وتخطى رقاب الناس كانت له ظه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عن علي رفعه من قال صه فقد تكلم، ومن تكلم فلا جمعة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هشام بلفظ إذا قلت لصاحبك والإمام يخطب صه فقد لغوت، قال كما جاء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وقد غفل المبتدع بإيراده بين يدي الخطيب مع إدراج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توا، وليس في جامع الترمذي ومن لغا فلا جمعة له خلافا لما نقل عن ابن دقيق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لا غفلة من المبتدع المذكور لأن أمره بالإنصات قبل 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في الخطبة فافهم، وقال النجم ويدرج المرقُّون فيه أنصتوا رحمكم الله،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رقي قطعا، ولا يعرف في شيء من روايات الحديث، وترقية الخطيب ورواية الم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حديث بين يديه كلاهما لم يكن في الصدر الأول، وإنما هو من البدع، واست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انتهى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قال ابن حجر المكي في التحفة كلامهم صريح في أن اتخاذ مِرقّ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طيب يقرأ الآية والخبر المشهورين بدعة، وهو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دث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ر الأول، قيل لكنها حسنة لحث الآية على ما يندب لكل من إكثار الص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ا سيما في هذا اليوم ولحث الخبر على تأكيد الإنصات المفوت تركه لفضل الجم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الموقع في الإثم عند كثيرين من العلماء انتهى، وأقول يستدل لذلك أيضا ب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مر من يستنصت له الناس عند إرادة خطبة منى في حجة الوداع، فقي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دب للخطيب أمر غيره بأن يستنصت له الناس، وهذا شأن المُرَقّي، فلم يدخل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بر في حيز البدعة أصلا انتهى ما في التح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ملي وأما ما جرت به العادة في زماننا من اتخاذ مرق يخرج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خطيب يقول ‏</w:t>
      </w:r>
      <w:hyperlink r:id="rId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وملائكته يصلون على النب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ثم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فليس له أصل في السنة كما أفتى به الوالد، ولم يُفْعَلْ بين يد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لا الخلفاء الثلاثة بعده، قال فاعلم أن هذا بدعة حسنة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رجل لأخيه يا كافر فقد باء بها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ابن عمر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بِر ولدُك واخي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ذا اللفظ، والمعنى اتخذه أخا وعامله معاملة الأخ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 هو من كلام العامة؛ وقولهم واخيه لحن، وصوابه واخ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يمكن تخريجه على مذهب من يرى أن إثبات أحرف العلة في المض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زوم لغة فليتأ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رواه الطبراني في الأوسط وأبو نعيم في المعر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في الأفراد عن أبي هبيرة بن الضحاك بسند ضعيف رفعه بلفظ الولد سبع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طة من الأصل فاستدركت من 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ر، وسبع سني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ير، وسبع سنين أخ ووزير، فإن رضيت مكانته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رب على جنبه، فقد أعذرت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 وب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يهقي في الشعب عن خالد بن مَعْدان قال من حق الولد على وال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ه وتعليمه، فإذا بلغ اثنتي عشرة سنة فلا حق، له وقد وجب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 على ولده، فإن هو أرضاه فليتخذه شريكا، وإن لم يرضه فليتخذه عدوا،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في الأفراد وغيره عن أبي رافع بلفظ قلت يا رسول الله لأولادن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قنا‏؟‏ فذكر من حقهم على آبائهم تعليم كتاب الله والرمي، والس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تب أحدُكم إلى أحدٍ فليبدأ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عن النعمان بن بشير، وفي الأوسط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بلفظ إذا كتب أحدكم إلى إنسان فليبدأ بنفسه، وإذا كتب فلْيُتَرِّبْ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نج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أنس بلفظ ما كان أحد أعظم حرمة م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كان أصحابه إذا كتبوا بدؤوا بأنفسهم، وروى أبو داود عن أبي هريرة ال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ؤون بكبارهم، فإذا كتب أحدكم فليبدأ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تب أحدكم كتاباً فلْيُتَرّبه، فإنه أنجحُ 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جابر رفعه، وفي لفظ أتربوا الكتاب، فإن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 وقال منكر كذا في اللآلئ والدرر بعد أن ذكراه بلفظ إذا كتب أحدكم كتابا فت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نجح للحاجة، والتراب مبارك، وأخرجه ابن ماجه عن أبي الزبير بلفظ تربوا صح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نجح لها إن التراب مبارك، وهو منكر كما قال الإمام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خطيب عن عبد الوهاب الحج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مجلس بعض المحد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معين إلى جنبي فكتبت كتابا فذهبت لأترب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، فإن الأ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ع إليه، قال فقلت له الحديث عن النبي صلى الله عليه وسلم تربوا الكتا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مبارك وهو أنجح للحاجة، قال ذاك في إسناده لا يساوي فلس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عين وأبو نعيم وابن قانع بسند ضعيف عن الحجاج ابن يز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رفعه تربوا الكتاب أنجح له، والطبراني عن أبي الدرداء رفعه إذا كتب أحد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فليبدأ بنفسه، وإذا كتب فليترب كتابه، فهو أنج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تب أحدُكم كتاباً فلا يكتبْ عليه بَلَغ، فإنه اسم شي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كتب عليه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ضوع كما في اللآ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فيءُ ذِراعاً ونِصفاً إلى ذراعين فصلوُّا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كما في الموضوعات الكبرى ل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ثرت همومك 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وينبغي لمن ذُِكر أن يشتغل بالعبادة لعله يزول 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ُ صومِ أحدِكم فلا يَرْفُثْ ولا يَجْهَلْ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ُؤٌ شاتَمَهُ أو قاتلَه فلْيقلْ إني صائم إني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ان ومالك وأبو داود وابن ماجه عن أبي هريرة، وفي لفظ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ُنة، فإذا كان صوم أحدكم فلا يرف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ُ القيامةِ دُفِع إلى كلِ مسلم يهودي أو نصر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ا مسلم هذا فِداؤك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ُالقيامةِ نادى مناد من وراء الحُجُ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مْعِ غُضُّوا أبصارَكم عن فاطمة بنتِ محمد صلى الله عليه وسلم ورضي عن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مُر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عن علي، ورواه أبو بكر الشافعي في الغيلانيات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بلفظ إذا كان يوم القيامة نادى مناد من بُطنان العرش 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نكسوا رؤوسكم وغضوا أبصاركم حتى تجوز فاطمة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ُ القيامة نادى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عمِل عمَلا ل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ْيطلبْ ثوابَه ممن عَمِ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سعد في طبقاته عن ابن أبي فَضالة، وعند أحمد والبيهق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بن لَبيد وهو ممن رأى النبي صلى الله عليه وسلم ورجاله ث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رافع بن خَديج بلفظ أن أخوف ما أخاف عليكم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غر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شرك الأصغر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ء، يقو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يوم القيامة إذا جازى العباد ب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هبوا إلى الذين كنتم تراؤ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فانظروا هل ترون عندهم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ِ الدنيا في بلاء وقَحْط كانتِ الشام في رَ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عن أبي عبد الملك الجَزَري من قوله، وإذا كانت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اء وقحط كانت فلسطين في رخاء وعافية، وإذا كانت فلسطين في بلاء وقحط كانت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في رخاء وعافية، وقال الشام مباركة وفلسطين مقدسة، وبيت المقدس قدِّسَ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، قال النجم ولا أصل له في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َفَّن أحدُكم أخاه فلْيُحْسِنْ كفن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لنسائي عن جابر مرفوعا، وعزاه في الدرر 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لفظ إذا وَلِيَ أحدكم أخاه فليحسن كف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رث بن أبي أسامة وابن منيع عن أبي الزبير بلفظ إذا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أخاه فليحسن كفنه فإن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ون في أكفانهم ويتزاو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ا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سجزي عن أبي الزبير أيضا بلفظ أحسنوا أكفان موتاكم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اهون ويتزاورون، وأخرجه الترمذي من حديث ابن سيرين عنه رفعه إذا ولى أحدكم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حسن كفنه، وقال حسن غريب، وأخرجه سعيد بن منصور عن عمر ومعاذ موقوفا بلفظ أحس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ان موتاكم، فإنهم يبعثون فيها يوم القيامة، ويمكن الجمع بين هذه الأحاديث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صحيح أنهم يحشرون عراة بأنهم يقومون من القبور بثيابهم، ثم عند الح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ن عراة، على أن البيهقي جوز حم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ت يبعث في ثيابه التي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لى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م ثلاثةً فأمِّروا أحدَ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 حسن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م ثلاثةً فلا يتناجى اثنِان دونَ الثالث،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حْزُ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شيخان ومالك عن ابن عمر، وفي لفظ إذا كانوا ثلا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يخان ومالك أيضا والترمذي وابن ماجه عن ابن مسعود بلفظ إذا كنتم ثلاث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جى رجلان دون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َ على الماء فلا تبخل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قال شيخنا لم أقف عليه، قلت وما في صحيح البخا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ورجل كان على فضل ماء فمنعه، فيقول الله اليوم أمنعك فضلي كما منعت فضل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يداك يَشْهدُ ل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لم أقف عليه، ولكن في المعجم الأوسط للطبر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مرفوعا من سقى مسلما شربة من ماء حيث يوجد الماء فكأنما أعتق رقبة،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لا يوجد فيه الماء فكأنما أحياه،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في الأ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مرفوعا بلفظ من سقى الماء في موضع يُقْدَرُ فيه على الماء فكأنما أعتق رق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خطيب عن أنس بلفظ إذا كثرت ذنوبك فاسق الماء على الماء تتناثر ذنوب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ثر الورق من الشجر في الريح العا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َسْتَحِي فاصْنَعْ 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ابن مسعود، ورواه بعضهم عن حذيفة مرفوعا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ما أدرك الناس من كلام النبوة الأولى إذا لم تستح فاصنع ما شئت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اني في الأوسط عن أبي الفضل مرفوعا بلفظ كان يقال إن مما أدرك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دي عن ابن عباس وكذا الدمياطي عنه، وقال غريب، و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ا أدرك الناس من كلام النب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هناك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ا فيه من 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تَحْيا يَسْتَحْي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ْتَحَى يَسْتَحي، والأوّل أعْلى و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قي أحدُكم أخاه فلْيسلّم عليه، فإن حالت بينهما شجرة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ط ثم لقيه فلْيسلّ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البيهق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قيتم المشركين في الطريق فلا تبدؤوهم بال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ْطَرُّوهم إلى أضْيَقِ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سن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لعالِمُ انثلَم في الإسلام ثَلمة لا يسدُها شيءٌ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زبير بن بكار من قول علي معضلا، وله شواهد، منها ما 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ل عن جابر مرفوعا موت العالم ثلمة في الإسلام لا تسد ما اختلف الليل والنه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أبن الدرداء رفعه موت العالم مصيبة لا تج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مة لا تسد، وموت قبيلة أيسر من موت عالم، وهو نجم طمس، ومنها ما أخرجه الدي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بلفظ ما قبض الله عالما إلا كان ثغرة في الإسلام لا تسد، ومنها 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عن عائشة موت العالم ثلمة لا تسد ما اختلف الليل والنهار، وثبت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عن ابن عباس في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7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م يروا أنا نأتي الأرض ننقصها من أطراف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علمائها وفقهائها، ومنها ما رواه البيهقي عن أبي جعفر أنه قال موت عالم أح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من موت سبعين عا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ُدِح المؤمنُ في وجهه رَبا الإيمانُ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حاكم عن أسامة بسن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ُدِح الفاسق غضِبَ الربُ واهَتزَّ لذلك العرش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يهقي عن أنس، ورواه ابن عدي عن ابن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َ صاحبُ بِدعةٍ فقد فُتحَ في الإسلام فَتْح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، وكذا الخطيب عنه لكنه منكر كما في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مات ابنُ آ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رواية الإنس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َ عملُه إلا م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ٍ جارية، أو علمٍ يُنتفع به، أو ولدٍ صالح يدع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النسائي والبخاري في الأدب المفر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، وزاد بعضهم على ذلك أشياء وردت في أحاديث، ونظم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ل السيوط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مات ابن آدم ليس يج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خصال غير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وم بثها، ودعاء ن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س النخل، والصدقات تج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اثة مصحف، ورباط ثغ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ر البئر أو إجراء ن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يت للغريب بناه يأو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أو بناء محل ذ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عليم لقرآن كري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ها من أحاديث ب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رتم بِرياض الجنة فارْتَعُوا، قالوا وما رياض الجن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َلَ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في مسنده والترمذي والبيهقي في شعب الإيمان عن أنس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ة من نسختنا، وكذلك أول التخ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حيح من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ترمذ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رتم برياض الجنة فارتعوا،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ياض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رت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لا إله إلا الله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ابن عبا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رتم برياض الجنة فارتع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يا رسول الله وما رياض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جامع الكبير ورواه ابن شاهين عن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م برياض الجنة فاجلسوا إليهم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رياض الجنة‏؟‏ 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س أحدُكم ذكَره فلْ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وابن حبان عن بُسْرة ب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حيح من الإصابة والمسائل وال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حبان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 معنى الوضوء في الحديث مبسو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والأجوبة ل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س أحدكم فرجه فليتوضأ، والمرأ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رواه ابن ماجه عن جابر بلفظ إذا مس أحدكم ذكره فعليه الوضوء، ورواه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ة بلفظ إذا مس أحدكم ذكره فلا يصل حتى يتوض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ِضَ العبدُ أو سافر كَتَبَ الله له من الأجر مثلَ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مل صحيحاً مُق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حمد وابن حبان عن ابن أبي موسى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َزَل القضاءُ عَمِيَ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عن ابن عباس، وتقدم الكلام فيه مستوفى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فاذ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َزَنتم فأرجِح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ضياء في المختارة عن جابر مرفوعا، بل أص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ي قصة بعير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زَنَ لي فأرْجَح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َنَ لي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ج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اني وزا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أربعة وآخرون عن سويد بن قيس قال جلبت أنا ومخَرمة العبدي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زّاً من هجر، فجاءنا رسول الله صلى الله عليه وسلم فساومنا سراويل وعندنا وَزّ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ن بالأجر، فقال له النبي صلى الله عليه وسلم يا وَزّان زِنْ وأرْجِحْ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حسن صحيح، وقال النسائي إنه أشبه بالصواب من حديث شع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شعبة عن أبي صفوان مالك بن عميرة قال بعت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سراويل قبل الهجرة، فوزن لي فأرجح، وقال الحاكم إن أبا صفوان ك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 بن قيس وهو صحابي من الأنصار، والحديث صحيح على شرط مسلم، قال في ا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مسمى فيها مالك بن عميرة ترد عليه، فالمعتمد أنهما متغا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َسَّع اللهُ فأوْسِ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بي هريرة مرفوعا، ثم قال إن رجلا سأ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ذكره، وهو عند مسلم من حديث إسماعيل بن عُلَيَّة مقتص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ف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وابن لال وغيرهما عن ابن عمر مرفوعا أن المؤ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له أدبا 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سع عليه وسع على نفسه، وإذا أمسك عليه أمسك، و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بان عن أبي هريرة بلفظ إذا وسع عليكم فأوسعوا على أنفس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مما ي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ئن قالوا قبضت يديك بخ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نفق كإنفاق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لائي ذروني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فاقي على مقدار ح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ُضِع عَشاء أحدكم وأقيمت الصلاة فابدؤوا بالعَشاء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َل حتى يفرُغ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ا عليه، وكذا أحمد وأبو داود عن ابن عمر وتقدم الكل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ا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 العَ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َعَدَ أحدُكم فلا يُخْلِف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ن منيع والحسن بن سفيان وأبو يعلى في مسانيدهم وآخر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حاكم عن أنس مرفوعا قال السخاوي وله طرق بينتها في جزء التماس ا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الذُّبابُ في شرابِ أحدِكم فلْيَغْمِسْ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ْيَنْزعْه، فإنَّ في أحَد جناحَيْه داء وفي الآخَر 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بن ماجه عن أبي هريرة وأبو داود وابن حبان 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تقى بجناحه الذي فيه ال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نسائي والحاكم عن أبي سعي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الذب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 أحدكم فلْيَمْقُلْه فيه، فإن في أحد جناحيه سما وفي الآخر شفاء، وإنه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 ويؤخر ال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الذباب في 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فامق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قلوه ثم انق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صنوع وموضوع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ُغْر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مواهب عن أبي هريرة رفَعَهُ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الذب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 أحدكم فليغمسه كله، ثم ليطرحه فإن في أحد جناحيه شفاء وفي الآخر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تقي بجناحه الذي فيه ال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غمس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نقل عن الحافظ ابن حج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في شيء من الطرق تع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ح الذي فيه الشفاء من غيره، لكن ذكر بعض العلماء أنه تأمله فوجده يتقي بجن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سر، فعرف أن الأيمن هو الذي فيه الشفاء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َلِىَ أحدُكم أخاه فلْيُحْسِنْ ك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جابر و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َالقضاءُ عَمِيَ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بسوطا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إنفاذ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َرَبَ أحدُكم فلْيجتنبِ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رواه البخاري والنسائي عن أبي هريرة مرفوعا، و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لفظ فليتق الوجه، والطبراني عن أبي هريرة بلفظ إذا ضربتم فاتقوا الوج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لق آدم على صورته، وابن منيع عن أن أبي هريرة بلفظ إذا ضربتم المملوك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وهم على وجو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َبختَ مرقةً فأكْثِرْ ماءها، وتعاهَدْ جير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، رواه مسلم في صحيحه، ورواه ابن أبي شيبة بلفظ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ختم اللحم فأكثروا المرق، فإنه أوسع وأبلغ للج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طلع النجمُ صباحا رفِعت العاهة عن كل بلْ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ٍ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رواه أبو داود عن أبي هريرة رفعه، وكذا الطبران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إذا أرتفع النجم رفعت العاهة عن كل بلدة، وكذا له في الأوسط من حديثه أيض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ت الثريا أمن الزرع من العاهة، وروي عن عطاء بلفظ ما طلع النجم صباحا قط وب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هة إلا رفعت أو خفت، وفي لفظ عنه أخرجه أحمد ما طلع النجم قط وفي الأرض من الع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إلا رفع، و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ر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والبيهقي عن ابن عمر قال نه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بيع الثمار حتى يؤمن عليها العاهة، قيل ومتى ذلك يا أبا عبد الرحمن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الثريا، وطلوعها صباحا يقع في أول فصل الصيف، وذلك عند نضج الثما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 في الحقيقة، وطلوع النجم علامة، وقد بينه في الحديث بقوله ويتبين الأص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َنَّتْ أذُنُ أحدِكم فلْيذكُرني، ولْيصل عليّ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ْ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كَر اللهُ بخير منَ ذك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زيادة بخير بعد ذكرني أيضا، وفي رواية إسقاط ب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بن السني والخرائطي وآخرون عن أبي رافع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 ضعيف، بل قال العقيلي لا أصل له، لكن قال الزرقاني كالمناوي وتُعُقِّ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نور الدين الهيثمي قال إسناد الطبراني في الكبير حسن، وقد رواه ابن خزي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عن أبي رافع، وهو ممن التزم الصحيح، وبه شنعوا على ابن الجوزي في زعم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ا عزاه السهيلي وغيره للدارقطني عن عائش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ني نهرا يقال له الكوثر في الجنة، لا يدخل أحد إصبعيه في أذنيه، إلا سمع خ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نهر، قالت فقلت يا رسول الله وكيف ذلك‏؟‏ قال أدخلي إصبعيك في أذنيك وس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تسمعين منها من خرير الكوثر، وذكره ابن جرير في تفسيره عن عائشة من ق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من أحب أن يسمع خرير نهر الكوثر فليجعل أصبعيه في أذنيه، وهذا مع وقفه منقط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قوى الرفع ما رواه الدارقطني عن عائشة بلفظ إذا جعلت أصبعيك في أذنيك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ر الكو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كثير ومعناه من أحب أن يسمع خرير الكوثر أي نظيره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ه لا أنه يسمعه بعينه، بل شَبَّهتْ دويه بدوي ما يسمع إذا وضع الإنسان أصب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ذنيه، ومنه فإن شدة الحر من فيح جهنم، 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مضاف، 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تبعيضية بل لبيان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ر الزنا والربا في قرية أذِن اللهُ بهلا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رواه الطبراني أيضا والحاكم عن ابن عباس بلفظ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زنا والربا في قرية فقد أحلوا بأنفسهم عذ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ُلِمَ أهلُ الذمة كانت الدولةُ دولةَ العدو، وإذ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لفظ الز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السِب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اه العدو و أسره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ن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سلط الله العدو على أهل الإسلام فيكثر من السبي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ثر اللو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له يده عن الخلق ولا يـبالي في أي واد هل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ننتم فلا تحققوا، وإذا حسدتم فلا تبغوا، وإذا تطي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ضوا، وعلى الله فتوكلوا، وإذا وزنتم فأرج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رَق العبد فبِعْه ولو بنَشٍّ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أوق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درهما، كما في النه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تاريخ وأبو داود والنسائي وابن ماجه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 الرجل يقول هلك الناس فهو أهلكُ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وأحمد ومسلم وأبو داود والبخاري في التاريخ عن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إذا قال الرجل هلكت الناس فهو أهل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بالطاعون بأرض فلا تدخلوا عليها، وإذا وقع و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فلا تخرجوا منها فرار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حمد والنسائي عن أسامة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ظَّمتْ أمتي الدينارَ والدرهم نُزِعَ منها هيب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ِ، وإذا تركوا الأمر بالمعروف حُرِموا بركةَ ال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قرآن كما في الإحياء، قال مخرجه الحافظ العراقي روا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ي كتاب الأمر بالمعروف معضلا من حديث الفضيل ابن عياض، قال ذكر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سلت المرأة ثياب زوجها كتب الله لها ألفي حسنة وغف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ي سيئة، واستغفر لها كل شيء طلعت عليه الشمس، ورفع لها ألفي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المكي في فتاواه الحديثية نقلا عن الحافظ السيوط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موضوع لا يحل روايته إلا لبيان أنه كذب مفترى على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كذا ما نسب لعائشة رضي الله عنها من أنها قالت ضِرْسُ مغزل المرأة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في سبيل الله، والتكبير في سبيل الله أثقل من السماوات والأرض، وأيما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ت زوجها من غزلها كان لها بكل سدىً أو لُحمةً مائة ألف ح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حديث من اشترى لعياله شيئا ثم حمله بيده إليهم حط الله عنه ذنب سبعين 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حديث من فرَّح أنثى فكأنما بكي من خشية الله تعالى، وكذا حديث البيت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ت ينزل فيه كل يوم ثنتا عشرة رحمة من السماء ولا تُقطعُ زيادة الملائكة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يكتبون لأبويها كل يوم عبادة سنة، قال فكل ذلك كذب وموضوع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اد المسلم أخاه أو زاره في الله يقول الله عز وجل ط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ب ممشاك، وتبوَّأت في الجنة منز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اجه والترمذي وأبو حاتم والبغوي عن أبي هرير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قال السُلَمِيُ وقد رويناه في الترمذي عن علي رضي الله عنه بلفظ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عليه وسلم يقول ما من مسلم يعود مسلما غُدوة إلا صلى عليه سبعون ألف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مسي، ولا يعوده مساء إلا صلى عليه ألف ملك حتى يصبح، وكان له خر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ر اجتناها، وخريف أيمخروف من الثمار مجتنى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غ الكلب في إناء أحدِكم فليغسله سبعا إحداهن 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 حسن عن أبي هريرة، ورواه أحمد والنسائي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هن بالتر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وأبو داود بلفظ طهور إناء أحدكم إذا ولغ فيه الكل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ه سبع مرات أولاهن بالتراب، وعند الشافعي بلفظ أولاهن أو أخراهن بالتراب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نحوه وقال السابعة بالتراب، وعند مسلم والنسائي في رواية بلفظ إذا و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في إناء أحدكم فليُرِقْهُ ثم يغسله سبع مرات، ولم يذكر التراب، وعند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بلفظ إذا ولغ الكلب في 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فليغسله سبع م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دارقطني بسند ضعيف عن علي بلفظ فليغسله سبع مرات إحداهن بالبطحاء، وعند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أبي داود والنسائي وابن ماجه عن عبد الله بن مغفل إذا ولغ الكلب في ال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سلوه سبع مرات، وعفِّروه الثامنة 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وا الله عند كل حجر و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الزهد عن عطاء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وا محاسن موتاكم وكُفُّوا عن مساو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الطبراني والحاكم عن ابن عمر رفع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غريب، وقال الحاكم صحيح الإسناد ولم يخرج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عن عائشة مرفوعة لا تسبوا الأموات، فإنهم قد أفض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م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أيضا عن عائشة رضي الله عنها مرفوعا إذا مات صاح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ه لا تقعوا فيه، وروى أبو داود والطيالسي عن عائشة قالت ذكر عن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هالك بسوء، فقال لا تذكروا هلكا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رواية موتا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ج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والترمذي عن المغيرة لا تسبوا الأموات فتؤذوا الأح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عن سهل بن سعد بلفظ ارفعوا ألسنتكم عن المسلمين، وإذا مات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 فيه خيرا، وفي الباب عن غير واحد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وا الفاجر بما فيه يَحْذَرْهُ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الدنيا وابن عدي والطبراني والخطيب عن معاوية بن حي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مييز أخرجه أبو يعلى وغيره ولا يصح، ويأتي بأبسط من هذ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زاد في الدرر وابن عدي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ِبِ البأسَ ربَّ الناسِ، اشف أنت الشافي، لا شِف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ؤك، شفاء لا يغادر سق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 عن ابن مسعود، وأحمد وابن ما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قالت كان رسول الله صلى الله عليه وسلم إذا أتى المريض فدعا له قال أ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أ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يخان وغيرهما عنها بلفظ 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بعض أهله يمسح بيده اليمنى، ويقول اللهم رب الناس أذهب البأس اشف وأنت الش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فاء إلا شفاؤك شفاء لا يغادر سقما، وفي رواية كان يرقى ويقول امسح البأس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يدك الشفاء لا كاشف له إلا أن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وأحمد وأبو داود والترمذي والنسائي عن أنس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ابت الب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قيك برقية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الناس مُذهِبَ البأس اشف أنت الشافي، لا شافي إلا أنت شف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ادر سق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الدنيا عن علي قال كان النبي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مريض عَوّذَه بنحو هذا، وله عن محمد بن حاطب قال تناولت شيئا من قِدْر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رقت ظهر كفي فذهبت بي أمي إلى النبي صلى الله عليه وسلم فجعل يرقي وينف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البأس رب الناس، اشف وأنت خير ش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شك شعبة هل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ادر سق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له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اطمة رضي الله عنها ترقي أباها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وجد تَكسرا في عِطْفه أو ف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بالله أذهب البأس رب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ف وأنت الشافي، لا شفاء إلا شفاؤك، شفاء لا يغادر سقما، يا أرحم الراح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نفخ ولا تتفُلُ، وللحديث طرق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مزة مع الر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أرض الله، والعباد عباد الله، من أحيا مواتا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فضالة بن عبيد، قال الله تعالى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عبادي الذين آمنوا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ضي واسعة، فإياي فاعب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 السعادة المرأة الصالحة، المسكن الواسع، وال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، والمركب الهنيء، وأربع من الشق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سوء، والجار السوء، وال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، والمسكن الض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أبو نعيم في الحلية والبيهقي ع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بع لا يشب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لفظ لا تش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من مط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ثى من ذكر، وعين من نظر، وعالم من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في تاريخ نيسابور، وأبو نعيم عن أبي هريرة مرفوعا،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رر كالزركشي وابن عدي عن عائشة، وقال منكر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لعقيلي في الضعفاء، وابن الجوزي في الموضوعات، لأنه ر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فيها كذاب ومتروك الحديث ومنكر، وقال المن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به ما في المشهور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حكماء، وقال النجم واشتهر على كثير من الألسنة بلفظ وسمع من خبر، بدل و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ولا أصل له، لكن لبعضه شواهد كحديث منهومان لا يشبعان، طالب علم، و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، وكحديث لا يشبع عالم من علم حتى يكون منتها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 سعادة الم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زوجته صالحة، وأولاده أبرا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طاؤه صالحين، وأن يكون رزقه في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والديلمي عن سهل وابن أبي الدنيا في كتاب الإخ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ن مأزورات، غير مأج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علي، وأبو يعلى عن أنس، وفيه الاتّباع، إذ قي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زورات بالواو لأنه من الوزر وهو الإثم لا من الأزر بالفتح وهو القوة، لكنه هُمِ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ّباعا لمأجورات على حد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يُبدئ الخلق ثم يُعي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راءة يُبدئ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رِحْنا بِها يا بلا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صلاة، رواه أبو داود عن سالم بن أبي الجعد قال قال رجل لي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فاسترحت، فكأنهم عابوا ذلك عليه، فقال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أقم الصلاة أرحنا بها، ولأبي داود عن محمد بن الحنفية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أنا وأبي إلى صهر لنا في الأنصار نعوده، فحضرت الصلاة، فقال لبعض أهل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ائتوني بوضوء لعلي أصلي وأستريح، قال فأنكرنا ذلك عليه، فقال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 قم يا بلال فأرِحْنا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َمُ أمتي بأمتي أبو بكر، وأشدُّهم في أمر الله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دقُهم حياءً عثمان، وأقرَؤُهُم لكتاب الله أبَيّ بن كعب، وأفرضهم زيد بن ثا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هم بالحلال والحرام مُعاذ بن جبل، ولكل أمة أمين وأمينُ هذه الأمة أبو عبيد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جَرّ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سند فيه ضعيف عن أنس مرفوعا، وقال غريب، لك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الترمذي عن أنس أيضا مرفوعا وقال حسن صحيح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ختلاف مبني على اختلاف السند كما في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وابن عدي عن اب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ف أمتي بأمت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، وأشدهم في دين الله عمر، وأصدقهم حياء عثمان، وأقضاهم علي، وأفرضهم زي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، وأقرؤهم أُبَيّ، وأعلمهم بالحلال والحرام معاذ بن جبل، ألا وإن لكل أمة أ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ن هذه الأمة أبو عبيدة ب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جاب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م أمتي بأمتي أبو بكر، وأ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لأمتي عمر، وأصدق أمتي حياء عثمان، وأقضى أمتي علي بن أبي طالب، وأ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ال والحرام معاذ بن جبل، يجيء يوم القيامة أم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هذه الرواية في كن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 العلماء بر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أقرأ أمتي أب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عب، وأفرضها زيد بن ثابت، وقد أوتي عويمر عِبادة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قيلي عن أبي سعي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م هذه الأمة بها أبو ب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هم في دين الله عمر، وأفرضهم زيد بن ثابت، وأقضاهم علي بن أبي طالب، وأصد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ء عثمان بن عفان، وأمين هذه الأمة أبو عبيدة بن الجراح، وأقرؤهم لكتاب الل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، وأبو هريرة وعاء من العلم، وسلمان عالم لا يدرك، ومعاذ ابن جبل أع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ال الله و حرامه، وما أظلت الخضراء ولا أقلت الغبراء من ذي لهجة أصدق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مقاصد للترمذي عن أن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م أمتي بأمتي أبو ب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دهم في أمر الله عمر، وأصدقهم حياء عثمان، وأعلمهم بالحلال والحرام معاذ بن ج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ضهم زيد بن ثابت، وأقرؤهم أُبَيّ، ولكل أمة أمين وأمين هذه الأمة أبو عبيدة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درر رواه أحمد عن أن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م أمتي أبو بكر، وأشدهم عمر، وأصد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ء عثمان، وأقضاهم علي، وأفرضهم زيد، وأقرؤهم أبي، وأعلمهم بالحلال و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الرزاق عن قتادة مرسَ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وجه الثاني أخرجه أحمد والطيالسي والنسائي وابن ماجه والض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وصححه والحاكم، وفي لفظ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ض أمت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ديث أُعِ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رسال، وسماع أبي قلابة من أنس صحيح، لكنه قيل لم يسمع منه هذا، وذكر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ل الاختلاف فيه على أبي قلابة، ورجح هو والبيهقي والخطيب أن الموصول من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يدة، والباقي مرسل، ورجح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ق وغيره رواية الم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ند واحد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ضاهم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ه ابن عبد البر في الاستيع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حْجَنْ أو أبي مح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وا من في الأرض يرحمكم من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يرحمكم مرفوعا على الاستئناف البياني، ويجوز جزمه لوقو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الأمر، لكن ذكر في الإسعاف أن الرواية بالرفع، وكذا نقله البيلوني عن العم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جملة دعائية فاعرفه، وهذا الحديث رواه البخاري في الأدب المفرد،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الترمذي وآخرون عن عبد الله بن عمرو بن العاص، وقال الترمذي حس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حاكم لما له من الشواهد، منها ما رواه الشيخان في صحيحَيهما عن أسا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حم الله من عباده الرح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ياه عن أبي هريرة أنه صلى الله عليه وسلم قال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رحم لا يُرحم، وفي هذين الفعلين أربعة أوجه رفعهما، وجزمهما، ورفع الأول و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بالعك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أحمد عن جابر بلفظ من لا يرحم لا يرحم ومن لا يَ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غفر له، ورواه الطبراني عن جرير بهذا اللفظ، وزاد ومن لا يَتب لا يُتب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ياه عن جرير أن رسول الله صلى الله عليه وسلم قال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ناس لا يرحمه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طبراني بإسناد جيد عن جرير مرفوعا من لا يرحم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لا يرحمه من في السماء، ومن شواهده أيضا ما رواه أحمد وعبد بن حم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يهما والطبراني وغيرهم بسند جيد عن ابن عمر، وأيضا مرفوعا ارحموا تُرح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فروا يُغفر لكم، ويل لأقم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قمعٍ كض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عي شيئاً مما يفرغ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 أتباع كل ناع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 ويل للمصرين الذين يصرون على ما فعلو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وغير ذلك مما ذكره السخاوي في بعض تصانيفه، وهذا الحديث مسلسل بالأول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عيينة بزيادة الراحمون يرحمهم الرحمن في أوله كما رواه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ئز، وفي مسالك الأبرار لشيخ مشايخنا الشيخ إبراهيم الكوراني نقلا عن ال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 أنه قال والمشهور أن التسلس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دون بقية الإسناد، وقد رواه في جزء جمعه ابن الصلاح في جملة طرق هذا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ل التسلسل فيه إلى النبي صلى الله عليه وسلم، ولكن لا يصح إسناد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الذي يدل عليه كلامهم أن المسلسل بالأولية إنما هو الراح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هم الرحمن تبارك وتعالى، ارحموا من في الأرض يرحمكم من في السماء، وأما شوا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بألفاظ مختلفة فليست منه فليراجع، وقد نظمه الحافظ ابن حجر عاقد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من يرحم أهل الأرض 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 أن يرحمه من في الس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رحم الخلق جميعا، 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رحمن منا الرح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يرحم الخلق فالرحمن يرح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شف الله عنه الضر والب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صحيح البخاري جاء مت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حم الله من لا يرحم الن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كالغير في البيتين ومشيرا إلى الحديث المسلسل بالأول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ثالث ف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 يا أُخي رحيم القلب طاه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مولاك بل يؤنسك إين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ما معناه مت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حم الله من لا يرحم الن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احمون روى الأشياخ مرتف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ية في التحديث نبر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شيخنا العارف عبد ا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أتانا حديث عن مشايخ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سلا أوليا قد رو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صلاة الله دائ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سلام عليه عند ذك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احمون هم الرحمن يرحم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مة منه نرويه ب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كان يرحم من في الأرض يرح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 السماء، تعالى الراح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ديقنا وخريجنا السيد أحمد البه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ينا عن مشايخنا حديث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 عيينة بالأ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مختار صلى الله ر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غداة مع الع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نحن رحمنا أهل أ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حمنا برحمته الس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ا معنى الحديث فكن رحي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ل من فضله الرتب ال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جنود مُجنّدة، فما تعارف منها ائتلف، وما تناك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متفق عليه رواه الشيخان كما في اللآلئ، وكذ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عن أبي هريرة، قال البيهقي سألت الحاكم أبا عبد الله الحافظ عن مع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ؤمن والكافر لا يسكن قلبه إلا إلى شكل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رواه مسلم في صحيحه عن أبي هريرة مرفوعا، و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الأدب المفرد عن سهيل بل علّقه في صحيحه عن عائشة أنها سمعته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رواه أبو داود عن عمرة قالت كانت امرأة مكية بطالة ت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تغني، وكانت امرأة بالمدينة مثلها، فقدمت المكية المدنية، فلقيت المد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ارفتا، فدخلتا على عائشة، فتعجبت من اتفاقهما، فقالت عائشة للمكية عرفت هذ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ا، ولكنا التقينا فتعارفنا، فضحكت عائشة، وقالت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يقول الأرواح جن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أخرجه أبو يعلى نحوه والزبير بن بكار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مرأة كانت بمكة تدخل على نساء قريش تضحكهن، فلما هاجرن ووسع الله دخلت ال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فدخلت علي، فقلت لها فلانة ما أقدمك ‏؟‏ قالت إليكن، قالت فأين نزلت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لى فلانة امرأة كانت تضحك بالمدينة، قالت عائشة ودخ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فلانة المضحكة عندكم‏؟‏ قالت عائشة نعم، فقال فعلى من نزلت ‏؟‏ قا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نة المضحكة، قال الحمد لله رب العالمين، إن الأرواح جنود مجن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أف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بيان سبب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سلمان وابن عباس وابن عمر وعمر وعلي وأبو الفضل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، لكن لفظ ابن مسعود عند العسكري مرفوعا الأرواح جنود مجندة، تلتقي فتشا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شم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هنا هو المسموع من شيخنا المحدث محمود الرنكوسي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كما ورد في كنز ال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شاءم كما تتشاءم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لفظاً ومعنى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شام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عارف منها ائتلف وما تناكر منها اختلف، فلو أن رجلا مؤمنا جاء إلى مجل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منافق وليس فيهم إلا مؤمن واحد لجاء حتى يجلس إليه، ولو أن منافقا ج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فيه مائة مؤمن وليس فيه إلا منافق لجاء حتى جلس إليه، وأخرجه الديلمي بلا 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مرفوعا بلفظ لو أن رجلا مؤمنا دخل مدينة فيها ألف منافق ومؤمن واحد ل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ه روح ذلك المؤمن وعكسه، ويشهد له ما سيأتي من حديث المرء على دين خليله،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 في ترجمة أويس لما اجتمع بهرم بن حيان العبدي ولم يكن لقيه وخاطبه أو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ه قال له هرم من أين عرفت اسمي واسم أبي، فوالله ما رأيتك قط ولا رأيتني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روحي روحك، حيث كلمت نفسي نفسك لأن الأرواح لها أنفس كأنفس الأجساد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يتعارفون بروح الله وإن نأت بهم الدار ووفت بهم المنازل، وما أحسن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ب بن أسعد التنو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قلوب لأجناد مجن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رسول، فمن ذا فيه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تعارف منها فهو مؤتلف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ناكر منها فهو 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قي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ي وبينك في المحبة نس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رة عن سر هذا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ن اللذان تحاببت أرواح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خلق الله طينة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هل الأرواح خلقت قبل الأجساد أم معها‏؟‏ والرا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بل ادعى فيه ابن حزم الإجماع، واستدل بحديث ضعيف جدا، ولفظه إن الل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قبل الأجساد بألفي عام، فما تعارف منها ائتلف، وما تناكر منها اختلف،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مع الأجساد، وجرى عليه جماعة، واستدلوا بما رواه الشيخان من حديث ابن مسع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 إن أحدكم يجمع خلقه في بطن أمه أربعين يوما نط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ون علقة مثل ذلك، ثم يكون مضغة مثل ذلك، ثم يرسل الله الملك فينفخ فيه الرو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نفخ الروح غ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ا فهي موجودة أولا، فإذا خ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د نفخت الأرواح فيها فتأ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جر المكي في فتاواه الحديثية ما روي عن ابن عباس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أرواح قبل الأجساد بأربعة آلاف سنة، وخلق الأرزاق قبل الأرواح بأر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ه لا أصل له، وأيضا خبر خلق الله الأرواح قبل الأجساد بألفي عام ضعيف جد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ل عليه قال نعم صح أن الله قدر المقادير قبل أن يخلق السماوات والأرض بخمس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وذلك شامل للأرزاق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ون سبْع، في كل أرض نبي كنب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أسماء والصفات بسند صحيح كما قال الحاكم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ي قوله تعالى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 خلق سبع سماوات، ومن الأرض مث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بع أر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أرض نبي كنبيكم، وآدم كآدمكم، ونوح كنوح، وإبراهيم كإبراهيم، وعيسى كعيس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كآدمكم وكنوحكم وكإبراهيمكم وكعيساكم، قال البيهقي في الشعب هو شاذ بال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 هذا من البيهقي في غاية الحسن، فإنه لا يلزم من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صحة المتن، لاحتمال صحة الإسناد مع أن في المتن شذوذا أو علة تمنع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آدم ومن بعده المذكورون فيما عدا الأرض الأولى من ال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غيرهم‏؟‏ وهل هم متعبدون بمثل من تعبد في الأرض الأولى‏؟‏ وهل هم مقارنو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ن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الهيثمي في فتا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ضعف الحديث، أغن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، لأن مثل هذا المقام لا تقبل فيه الأحاديث ال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ؤول الحديث على أن المراد بهم النذر الذي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بَلـّغون الجن عن أنبياء البشر، ولا يبعد أن يسمى باسم النبي الذي بُلـّغَ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، فإنه لو صح في نبينا لم يستقم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كثير بعد عزوه لابن جري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أرض من الخلق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هذه حتى آدم كآدمكم وإبراهيم كإبراهي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ول إن صح عن ابن عب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ذه من الإسرائيليات، وذلك وأمثاله إذا لم يصح سنده إلى معصوم فهو مرد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ين كل أرض وأرض م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عام، كما بين كل سماء وسماء فقد أخرج الحافظ ابن رجب في كتاب التخوي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بسنده عن عبد الله ابن عمرو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ين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أرض إلى التي تليها مسيرة خمسمائة عام، فالعليا منها على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ت قد التقى طرفاه في سماء، والحوت على صخرة، والصخرة بيد ملك، والثانية مس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، فلما أراد أن يهلك عادا أمر خازن الريح أن يرسل عليهم ريحا تهلك عا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َرسِلُ عليهم من الريح قدر منخر الثور، قال له الجبار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ُكْفأ الأرض ومن عليها، ولكن أرسل عليهم بقدر خاتم فهي الت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ي كتابه ‏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تذر من شيء أتت عليه إلا جعلته كالرم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فيها حجارة جهنم، والرابعة فيها كبريت جهن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ر كبري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م، والذي نفسي بيده إن فيها لأودية من كبريت لو أرسل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الرواسي لانماعت، والخامسة فيها حياة جهنم وإن أفواهها كالأودية تلسع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عة فلا يبقى منه لحم على وضم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، لأن الوضم ما وفيت به اللح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ن خشب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ة فيها عقارب، وإن أدنى عقرب منها كالبغال الموك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الكافر ضربة ضربتها ح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بعة سقر، وفيها إبليس مصفد بالحديد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 ويد خلفه، فإذا أراد الله أن يطلقه لما يشاء من عباده أط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حاكم في آخر المستدرك وقال تفرد به أبو الشيخ والحديث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رفعه منكر، ولعله موقو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لعل سُمْكَ كل أرض مسيرة خمسمائة عام كسُمْكِ السماوا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ذلك الحديث عن سيد السادات ف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اسب إيراده هنا ما رواه الترمذي عن أبي هريرة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النبي صلى الله عليه وسلم جالس وأصحابه إذ أتى عليهم س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نان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زوايا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قها الله تعالى إلى قوم لا يشكرونه ولا يد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ا فوق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الرفيع، سقف محفوظ وموج مك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ا بينكم وبين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م وبينها خمس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ا فوق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وق ذلك سماءين، بُعْد ما بينهما خمس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كذلك، حتى عَدّ سبع سماوات، ما بين كل سماءين ما بي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ا فوق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وق ذلك العرش، وبينه وبين السماء بعد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ا تحت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ا تحت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حتها أرضا أخرى، بينهما مسيرة خمس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د سبع أرضين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 لو أنكم دليتم بحبل إلى الأرض السفلى له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، ثم قرأ 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 الأول والآخر والظاهر والباطن وهو بكل شيء ع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 صلى الله عليه وسلم الآية تدل أنه لهب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ي البحر كالإصطبل في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في الموضوعات لم يوجد له أصل، لكن ذكر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كالإصطبل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وا من الناس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ز قوم ذل، وغنى قوم افتق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ما بين ج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وابن حبان بسند فيه منكر عن أنس، ورواه الخطيب ب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جهول عن أنس مرفوعا مثله، لكن بلفظ وفقيها يتلاعب به الصبيان الجه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قضاعي عن ابن مسعود رفعه بلفظ وعالما يلعب به الحم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حبان في تاريخه بسند فيه كذاب عن ابن عباس 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بلفظ وعالم يتلاعب به الصب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الجوزي في الموضوعات وقال إنما يعرف من كلام الفض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، وساقه من جهة الحاكم عن الفضيل بن عياض، أنه قال ارحموا عزيز قوم ذل، وغ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قر، وعالما بين جه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درر وأخرجه ابن حبان في تار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بن عباس، والديلمي في حديث أبي هريرة بأسانيد واهية والسلماني في الض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وضعفه هذا، والمشهور على الألسنة إسقاط لفظ من الناس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رْضَ من الدنيا بالقوت، فإن القوت لمن يموت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والديلمي عن سمرة مرفوع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اِرْضَ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في معناه قول الخليل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الفتى خلق وقوت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قوت لمن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ُزّ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ز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وأنا من الأ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كما في المقاصد وغيرها، وكذا من أكل من الأرز أربعين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ت ينابيع الحكمة من قلبه على لسانه كما قال الصغاني، 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أ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قية نف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من الباطل المكذوب ما رواه الديلمي عن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أرز في الطعام كالسيد في القوم، والكراث في البقول بمنزلة الخبز، 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ريد، وأنا كالملح في الط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السيوطي في شرح التقريب ومن الموضوع أحاديث الأ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س والباذنجان والهريسة، وسيأتي له تتمة في لو كان الأرز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لا تقدس أحدا وإنما يقدس الإنسان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مالك أن أبا الدرداء كتب إلى سلمان الفارسي أن هلم إ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ة فكتب إليه سلمان الأرض المقدسة إلخ، وهو موقوف ومنقطع، وذكره الدينو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هبيرة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 الجهاد عقب إلى الأرض المقدس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قاري في الموضوعات الكبرى عن ابن ملك أنه ذكر في شرح 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ق عن والده أنه كان يقول حاكيا عن مشايخه إن من دفن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ائقا بها تنقله الملائكة، ولكني لم أجد فيه رواي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رْمدُ لا يُ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ا يعاد صاح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د، وصاحب الضرس،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يهقي وضعفه عن أبي هريرة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أيضا عن يحيى بن أبي كثير على أنه من قول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، فقد قال زيد بن أرقم رمدت فعادني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ثبت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قال إنها لكونها من الآلام التي لا ي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غالبا بسببها، بل ومع المخالطة قد لا يفطن لمزيد ألمه، والرمد بفتحتين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لاث مع صاحب إلخ المعطوف ويكون صاحب مقحما، ويحتمل أن المبدل منه صاحبهن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ا مضافا فيعم، ويحتاج إلى تقدير صاحب في الرمد فتأ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وفي سنده مسلمة بن علي متروك وإنما يروى من كلام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ثير، وقال البيهقي في الشعب مسلمة بن علي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قيق العيد في شرح الإل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ِع بعض العوام أن الأر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اد، وقد روى أنه صلى الله عليه وسلم عاد زيد بن أرقم، وعا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جابر في حالة إغمائه حتى فاق، رواه أبو داود بسند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مزة مع الز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هد في الدنيا يحبك الله، وازهد فيما في أيدي الناس يح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قع في الأصل وتبعه في التمييز، والمعر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هد في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 الناس يحبك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ووي في أربعينه بلفظ ازهد فيما عن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ثم قال حديث حسن رواه ابن ماجه وغيره بأسانيد حسن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طبراني وأبو نعيم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لبيهقي وآخرون من حديث خالد ابن عمرو القرشي عن سهل ابن سعد الساعد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ء رجل إلى النبي صلى الله عليه وسلم فقال يا رسول الله دلني على عم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ته أحبني الله وأحبني الناس فقال ازهد وذكره؛ 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إسناد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فخالد مجمع على تركه، بل نسب إلى الوضع لكن رواه غيره عن الثوري، و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من طريق مجاهد عن أنس مرفوعا، لكن في سماع مجاهد من أنس نظر، وقد رواه الث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اوزوا به مجاهدا، وكذا يروى عن الربيع بن خيثم رَفَعَهُ مُرْسَ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قد حسن الحديث النووي ثم العراقي، وكلام شيخنا الحافظ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يُنازَعُ فيه كما بينته في تخريج 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سيوطي في ذيل جامعه من طريق أبي نعيم عن أن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هد في الدنيا يحبك الله، وأما الناس فانبذ إليهم هذا يح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هد الناس في العالم أهله وجير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أبي الدرداء وابن عدي عن جابر، ورواه الشع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عقود بلفظ وروى عن رسول الله صلى الله عليه وسلم أنه قال أزهد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بنوه ثم قرابته ثم جيرانه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دنا، متى شئنا يناولنا عل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ثل العالم كمثل عين يأتيها الناس فيأخذون من مائها، فبينما هم كذلك إذ غ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فند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هد الناس في الأنبياء وأشدهم عليهم الأقر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عن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هد الناس من لم ينس القبر والب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لِيَ بِلىً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باء المصدر مددته اه 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رك أفضل زينة الدنيا، وآثر ما يبقى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نى، ولم يعد غدا من أيامه، وعد نفسه من ال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الضحاك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مزة مع السين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ن تشهد أن لا إله إلا الله وأن محمد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يم الصلاة، وتؤتى الزكاة، وتصوم رمضان، وتحج البيت إن استطعت إليه س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لترمذي والنسائي عن عمر، وروي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ن ب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أبو هريرة قال كان رجل من الأنصار يجلس إلى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سمع منه فيعجبه ولا يحفظ، فشكا ذلك إليه فقال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مع منك الحديث فيعجبني ولا أحفظه، فقال رسول الله صلى الله عليه وسلم است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ك، وأومأ بيده للخط، وقال عقبه إسناده ليس بذلك القائم، وأخرج البيه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خل عن أبى هريرة أن رجلا شكا إلى النبي صلى الله عليه وسلم سوء الحفظ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ن بيمينك، قال ورواه حصيب بن جحدر وهو ضعيف يعنى بالكذب عن أبى صالح ع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، وهو من جهته كذلك عند البزار والعسكري والطبراني عنه قال رجل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حفظ شيئا، فقال استعن بيمينك على حفظك، وفي لفظ له ش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إلى صلى الله عليه وسلم سوء الحفظ، فقال استعن بيمينك أي اكتب بها، وكذا 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عن أنس، وفي فضل العلم للمُرهِبي بسند رواه عن أبي رافع قال قلت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ا نسمع منك أحاديث فأستعين بيدي على قلبي ‏؟‏ قال نعم، وكانت له صحيفة 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ة، وعن الزهري مرسلا أن النبي صلى الله عليه وسلم أذن أن تكتب الأحا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في الأذن في الكتابة أحاديث، منها ما عند الطبراني وأبي نعيم وغير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مرفوعا بلفظ قيدوا العلم بالكتابة، وعند العسكري عن أنس مرفوعا ما 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مثل الكتابة، ثم قال ما أحسبه من كلام النبي صلى الله عليه وسلم بل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، فقد روى عبد الله بن المثنى عن ثمامة أنه قال كان أنس يقول ل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وا العلم بالكتابة فهذا، علة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يذي بالله من شر هذا، فإنه الغاسق إذا و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لعائشة حين أراها القمر مشير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ا، وبه انتقد تضعيف النووي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غوي بسنده إلى عائشة، قالت أخذ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فنظر إلى القمر، فقال يا عائشة استعيذي بالله من شر غاسق إذا وقب،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الغاسق الليل إذا أقبل بظلمته من المشرق، وقال ا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ريا إذا سقط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ن الأسقام تكثر عند وقوعها وترتفع عند طل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 مختص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ينوا بطعام السَحَر على صيام النهار وبالقَيْلُولَةِ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بن أبي عاصم والحاكم عن ابن عباس رفعه،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نصر عن زمعة بلفظ استعينوا بقائلة النهار على قيام الليل، وبأكلة 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يام النهار، وأورده الضياء في المختارة والحاكم وصححه، لكن فيه زمعة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طأه وإن كان صدوقا، وأورده في اللآلئ والدرر من رواية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بلفظ استعينوا على قيام الليل بقيلولة النهار، وعلى صيام النهار بأك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زار كما في اللآلئ من حديث قتادة سمعت أنسا يقول ثلا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قهن أطاق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قبل أن يشرب، وتسحر، وقال يعني نام بالنهار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لولة، وكذا جاء الأمر بالقيلولة عند الطبراني عن أنس مرفوعا بلفظ قِيلو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لا تَقيل، ولمحمد بن نصر من حديث مجاهد قال بلغ عمران عاملا له لا يق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أما بعد فقِلْ فإن الشيطان لا يَقيل، ومن حديث إسماعيل من عياش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ة أنه قال القائلة من عمل أهل الخير، وهي مَجَمَّة للفؤاد، مِقْواة على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، وعن خوات بن جبير أنه قال نوم أولِ النهار حُمق، ووسطه خُلُق، وآخره خُرْ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حمد بن نصر أيضا عن الفضل بن الحسن وقد مر بقوم في السوق فرأى منهم ما رأ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ما يقيل هؤلاء ‏؟‏ قالوا لا قال إني لأرى ليلهم ليل سَوْ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صوا بالنساء خيرا، فإن المرأة خُلقت من ضِلَع، وإن أع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في الضلع أعلاه و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فظ وإن أعوج شيء في الضلع أعل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هبْتَ تُق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ته وإن تركته لم يزل أعوج فاستوصوا بالنساء خ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هريرة، وفي رواية لمسلم إن المرأة خلقت من ضل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ستقيم لك على طريقة فإن استمتعت بها استمتعت بها وفيها عِوَج، وإن ذهبت تق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تها وكسرها طلاقها، ورواه الترمذي وقال حسن صحيح عن عمرو بن الأحوص الجُشم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أنه سمع النبي صلى الله عليه وسلم في حجة الوداع يقول في أثناء خطبت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صوا بالنساء خيرا، فإنما هن عوان عندكم، ليس تملكون منهن شيئا غير ذلك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ن بفاحشة مبينة، فإن فعلن فاهجروهن في المضاجع، واضربوهن ضربا غير مُبَرِحٍ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طعنكم فلا تبغوا عليهن سبيلا،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م على نسائكم ح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سائكم عليكم حقا، فحقكم عليهن أن لا يوطئن فرشكم من تكرهون ولا يأذن في بيو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تكرهون ألا وحقهن عليكم أن تحسنوا إليهن في كسوتهن وطعامهن، وعوج بفتح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وبكسرها وبفتح الواو، وعوان بكسر النون منونة كجوار قال النووي جمع ع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ات، والعاني الأسير شبه صلى الله عليه وسلم النساء في دخولهن تحت حكم أزواج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تحوا بالصدقات أو بقضاء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وضوعات الكبرى نقلا عن ابن الديبع يدور على الألسن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ه بهذا اللفظ انتهى، وأقول لم أره في التمييز له لكن رأيت ما قد يدل له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 الفردوس بلفظ استعينوا على الرزق بالصدقة رواه عن عبد الله بن عمروا الم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ف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على الألسنة بلفظ ما خاب من استفتح بصدقة أو بوفاء 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روي المشهور بلفظ من استفتح بصدقه أو بوفاء دين كفاه الله شر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صوا بالمِعْزى خيرا فإنها مال رقيق وهو في الجنة، و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إلى الله الضأن، وعليكم بالبياض، فإن الله خلق الجنة بيضاء، فليلبسه أخيار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َفِّنوا فيه موتاكم، وإن دم الشاة البيضاء أعظم عند الله من ال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في الفتاوى الحديثية رواه الطبراني، ولم يبين رتب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روا بالفجر، فإنه أعظم ل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نسائي وابن حبان عن رافع بن خديج، ورواه الديلم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لفظ أسفروا بالفجر يغف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وا بالجنازة، فإن تك صالحة تقدمونها إليه، وإن تك س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 تضعونه عن رق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يذوا بالله من طَمَعٍ يهدي إلى طَبَعٍ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ن وال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ع الله على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مع يهدي إلى غير مطمع، ومن طمع حيث لا مط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الحاكم عن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ره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اروا منها الفاره أي القوي النش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ايا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طاياكم على الص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بسند ضعيف جدا عن أبي هريرة رفعه، ووقع في نهاية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، ثم في وسيط الغزالي ووجيز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وا ضحاياكم فإنها على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إمام الحرمين معناه إنها تكون مراكب للمضحين، وقيل إنها ت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على الصراط، لكن قال ابن الصلاح هذا الحديث غير معروف ولا ثابت فيما علم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بن العربي في شرح الترمذي ليس في الأضحية حديث صحيح، ومنه 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ياكم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اكوا عرضا، وادهن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ل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ِبا، واكتح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المهذب هذا الحديث ضعيف غير معروف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في اللآلئ عن ابن الصلاح وأقره أنه قال بحثت عنه فلم أج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، وليس له ذكر في شيء من كتب الحديث، وعقد البيهقي بابا في الاستياك عرضا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فيه حديثا يحتج به انتهى، ومثله في المقاصد، إلا أنه زاد وروى أبو داود مرس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ء بن أبي رباح قال قال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م فاشربوا م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كتم فاستاكوا عرضا، وعند البيهقي أيضا والبغو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وابن مندة وابن قانع والطبراني بسند فيه ضعف وانقطاع عن بهز بن حكيم قا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ستاك عرضا وبشرب مصا ويتنفس ثلاثا، ويقول هو أهن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أ وأبرأ، ورواه علي بن ربيعة القرشي عن سعيد ين المسيب عن ربيعة بن أكتم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ز، وأخرجه البيهقي والعقيلي عنه أيضا بسند ضعيف جدا، بل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قتل بخبير فلم يدركه ابن المسيب، وقال في التمهيد لا يصحان من جهة الإسن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نعيم معنى الجملة، وروى أبو نعيم معنى الجملة الأول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رضي الله عنها قالت رسول الله صلى الله عليه وسلم يستاك عرضا ولا يستاك طو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 عبد الله ابن حكيم متروك، وروى معنى الجملة الثانية أحمد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لترمذي مما صححه هو وابن حبان عن عبد الله بن مغفل قال نه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الترجُّل إلا غبا، وفي الشمائل بإسناد حسن عن صحاب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مَّ أنه صلى الله عليه وسلم كان يترجل غبا، وروى معنى الجملة الثالثة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ضي الله عنه رفعه من اكتحل فليوتر، من فعل فقد أحسن ومن 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ينوا على إطفاء الحريق 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كلام عليه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حريق فك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ينوا على كل صنعة بصالح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قد يستأنس له بقوله صلى الله عليه وسلم ما كان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كم فإليكم، وقال في التمييز ويشهد له ما ثبت في سنن أبي داود عن سعد قال م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ا فأتاني رسول الله صلى الله عليه وسلم يعودني فوضع يده بين ثديي حتى وجدت ب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ؤادي وقال لي إنك رجل مفؤود، فأت الحرث ابن كلدة من ثقيف فإن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طَـبِّ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ينوا على النساء بالعُري فإن المرأة إذا عَرِيت ل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 عن أنس، وفي الباب علي بن أبي طالب،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 عن أنس بلفظ استعينوا على النساء بالعري، فإن إحداهن إذا كثرت ثي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ت زينتها أعجبها 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ينوا على إنجاح حوائجكم بالكتمان، فإن كل ذي 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نعيم بسند ضعيف عن معاذ بن جبل رفعه،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وابن أبي الدنيا والعسكري والقضاعي بسند فيه سعيد ين سلام كذبه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عسكري أيضا من غير طريقه بسند ضعيف، وفيه انقطاع بلفظ استعينوا على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جكم بكتمانها، فإن لكل نعمة حسدة ولو أن امرأ كان أقوم من قِدْح لكان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غامز، وله طريق أخرى عند الخلعي في فوائده عن علي رفعه استعينوا على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ئج بالكتمان لها، ويستأنس له بما أخرجه الطبراني عن ابن عباس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نعم حسادا فاحذروهم، وذكر الزيلعي في سورة الأنبياء من تخريجه جماعة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هم، والأحاديث الواردة في التحدث بالنعم محمولة على ما بعد وقوع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عارضة لهذه، نعم إن ترتب على التحدث بها حسد بعده فالكتم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وا عن الناس ولو بشو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فتت منه عند التس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العسكري والقضاعي بسند رجاله ثقات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رفعه، ورواه العسكري مرفوعا بلا إسناد بلفظ استغنوا عن الناس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ضمة سواك، والأحاديث الواردة في التعفف عن سؤال الناس مفردة بالتأليف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ها لهذا الحديث، الحديث الصحيح لأن يأخذ أحدكم حبلا فيأتي بحزمة حطب على 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يعها فيكف بها نفسه خيرا له من أن يسأل الناس أعطَوْه أو مَنَعْوه، وما أحس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نا الشافع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نقل الصخر من قلل الجب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 من من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وا لي بأن الكسب ع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العار في ذل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َ على ما أسلفتَ من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حكيم بن حزام وسببه كما فيه عنه أنه قال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أمورا كنت أتحنث بها في الجاهلية من صدقة أو عتا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ة رحم، أفيها أجر‏؟‏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ا أدع شيئا صن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 إلا فعلت في الإسلا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ستفت قلبك وإن أفتاك الناس وأفتوْ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أبو يعلى وأبو نعيم عن وابصة مرفوعا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نواس و وائل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جد للقرد في 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وضوعات أورده السيوطي عن أبي نعيم في الحلية عن طاوو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ان يقال أسجد للقرد في زمانه انتهى، 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يرقص للقرد في دو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قاد الله لعبده 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هذا الكلام يجري على ألسنة الناس في المرض، ومعنا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عبده بالمرض ليثيبه، ويؤيده ما رواه ابن أب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ض عن حبيب أن رسول الله صلى الله عليه وسلم قال لأصحابه أتحبون أن لا تم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قالوا والله يا رسول الله إنا لنحب العافية، ف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ضر أحدكم أن لا يُذّكره الله، ويذكر بالتشديد من التذكير، والمشهور على الأ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استفقاد الله 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 الله العظيم رب العرش العظيم أن يعافيَك ويشفي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أحمد وابن منيع وأبو داود والترمذي و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حبان والحاكم وقال هو على شرط البخاري، أخرجوه كلهم عن ابن عباس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من عاد مريضا لم يحضر أجله فقال عنده سبع مرات أسأل الله العظيم رب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أن يشفيك إلا عافاه من ذلك المرض، وليس عند أحد منهم أن يعافيك وهي مستف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لسنة، بل ربما يقتصر عليها، ولم أرها في شيء من هذه الكتب نعم في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براني بلفظ من دخل على مريض فقال أسأل الله العظيم رب العرش العظيم أن يعا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وفي ما لم يحضر أج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في عمل اليوم والليلة مقتصرا على أن يعافيك د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يك، وقد وقعتا مجتمعتين في نسخة واحدة من عدة الحصن الحصين لابن الجزري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فيك ملحقة بالهامش، وجوز بعضهم غلطها لأنها ليست في أصله الحصن الحص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روى ابن أبي الدنيا عن علي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اد عليا، فقال ما من مريض لم يقض أجله تعوذ بهؤلاء الكلمات إلا خف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 الله العظيم رب العرش العظيم أن يشفيك سبع مرات يرددها، والمشه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سنة تقديم أن يشفيك على يعا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ودع اللهَ دينَك وأمانَتَك وخواتيم ع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 وأبو داود والنسائي عن ابن عمر، يقال 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توديع المسافر، وفي رواية زودك الله التقوى ويسر لك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كنت وغفر لك ذن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تمام المعروف أفضل من ابت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عن جابر، وعزاه في الدرر ل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عن جابر أيضا بسند فيه عبد الرحمن ابن قيس الضبي متروك، ورواه عن 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 بلفظ تمام المعروف أشد من ابتدائه، لأن ابتدائه نافله وتمامه فريضة،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لا يتم المعروف إلا بتعجيله فإنه إذا عجله هنأه، ورواه القضاعي عن جابر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ستتمام المعروف خير من ابتدائه واشتهر أيضا المعروف بالتمام، واشتهر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ب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ستحيوا من الله حق ال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وا الرأس وما حوى، وال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عى، واذكروا الموت والبلاء فمن فعل ذلك كان ثوابه جنة المأ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نعيم عن الحكم ين عمير، وورد بألفاظ أخر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الحاكم والبيهقي عن ابن مسعود بلفظ استحيوا من الله تعالى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من استحيا من الله حق الحياء فليحفظ الرأس وما وعى، وليحفظ البطن وما ح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ذكر الموت والبلاء، ومن أراد الآخرة ترك زينة الحياة الدنيا فمن فعل ذلك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يا من الله حق ال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ثروا من الإخوان، فإن لكل مؤمن شفاعة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نجار في تاريخه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ثروا من قول لا إله إلا الله و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ديلمي عن أبي بكر الصديق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ثروا من لا حول ولا قوة إلا بالله، فإنها تدفع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بابا من الضُّر أدناها الهم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قيلي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 من مُبْكياتك، ولا تسمع من مُضْحك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يجري على ألسنة الناس، وأصله من كلام الحسن أخرجه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 وأطيعوا وإن استُعْمِلَ عليكم عبدٌ حبشيٌ كأن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حمد وابن ماجه وابن حبان عن أنس مرفوعا، و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الناس بشفاعتي يوم القيامة من قال لا إله إلا الله خال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صا 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بي هرير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أ الناس الذي يسرق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ركوعها ولا سج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خل الناس من بخل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عبد الله بن م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أ الناس سرقةً الذي يسرِق من صلاته، قالوا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سرق من صلاته ‏؟‏ قال لا يُتم ركوعها ولا س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عن أبي قتادة، و في رواية زيادة ولا خشوعها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مي وابن خزيمة، وصححه الحاكم وقال إنه على شرطهما عن أبي قتادة مرفوعا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ه وكذا رواه بها أحمد عن أبي هريرة و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َحرُ من هاروت وما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يضرب به المثل في استجلاب القلوب المتنافرة، وهو بعض حديث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تقوا الدنيا فوالذي نفسي بيده إنها لأسحر من هاروت وما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ِروا بالفجر فإنه أعظم ل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نسائي وابن حبان عن رافع بن خديج، و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السي عنه أيضا بلفظ أسْفِرْ بالفجر فإنه أعظم للأ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في مسنده عن أنس بلفظ أسفروا بالفجر يغفر لكم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تهر بلفظ اركعوا الفجر فإنه أعظم للأجر فلم أراه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ُ يَعلو ولا يُ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الضياء في المختارة والروياني عن عائذ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 رفعه والطبراني والبيهقي عن معاذ رفعه، وعلقه البخاري في صحيحه، و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لسنة زيادة عليه آخرِاً، بل هي رواية أحمد، والمشهور أيضا على الألسنة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و ولا يع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َجبُّ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سعد في طبقاته عن الزبير وجبير ابن مطعم، و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عن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ح يسمح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البيهقي بسند رجاله ثقات عن ابن عباس، و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، وخَطـّأوا من حكم عليه بال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الرزاق عن عطاء مرسلا بلفظ اسمحوا يسمح لكم، وروى الشي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عن أسماء بنت أبي بكر أن النبي صلى الله عليه وسلم قال أنفقي ولا تحصي فيح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ك، وعندهم أيضا عن أبي هري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أنفِقْ أنفِقْ عليك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ما في المجالسة من طريق عو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حسن شعره، فأعطى الحجام دره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يكفيه دانق، فقال لا تُدَنّقوا فيُدَنّق عليك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 يا 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عض مثل ما قاله الحجاج لأنس بن مالك حين شكا منه، وهو إنما مث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ك كقول الذي قال إياك أعني واسمعي يا 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همزة مع الشين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ي أزمة تنف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والديلمي والقضاعي بسند فيه كذاب عن علي، قال 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ه، والأزمة الشدة وسنة القحط والمجاعة، وأصل الأ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ة والإمساك بالأسنان بعضها على بعض، ومنه قيل للفرس قد أزم على اللج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أبلغي يا شدة في الشدة النهاية حتى تنفرجي، وذلك أن العرب كانت تقو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 إذا تناهت انفرجت، قال النجم وكذب من قال أنه اسم امرأة أخذها الطلق فقي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نقله أبو موسى المديني في ذيل الفرس عن بعض الجهال وقال هذا باطل، وقال السخ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بعضهم أن الذي قال ل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هو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هذا باطل بلا شك في الأصل، لا يجوز ذكره إلا للتنبيه على أنه باطل مو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 وقال في الأصل وقد عمل أبو الفضل يوسف ابن محمد المعروف بابن النحوي لفظ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َطلع قصيدة في الفرج بديعة في معناها وشرحها بعض المغاربة في مجلد حاف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خَّص منه غير واحد من العصريين شرحا؛ وعارضها الأديب أبو عبد الله محمد الت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بتدأ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بد لضيق من ف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واطر علمك لا تهِج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شيخنا العارف عبد الغني النابلسي قصيدة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الشدة إلا للف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أتي أنواع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إمام العارف أبي حامد الغزالي قصيدة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دة أودت بالمه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فعجل ب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ي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فعي المنقول أن النبي صلى الله عليه وسلم كان يقول في تشهّ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أشهد أني رسول الله، وقال الحافظ ابن حجر في تخريجه ولا أصل لذلك بل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متواترة عنه صلى الله عليه وسلم وأنه كان يقول وأشهد أن محمدا رسول ال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ورسوله، وللأربعة من حديث ابن مسعود في خطبة الحاجة وأشهد أن محمد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 البخاري عن سلمة بن الأكوع لما خفت أزواد القوم فذكر الحديث في دعاء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أن الله تعالى يكثر لهم الزاد قال أ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ي رسول الله، وله شاهد عند مسلم عن أبي هريرة بلفظ أ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ي رسول الله، لا يلقى الله عبد غيرَ شاك فيهما إلا دخل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غازي ابن عقبة معضلا كما رواه البيهقي في دلائل النبو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د قالوا يأمرنا رسولك أن نشهد أنك رسول الله ولا يشهد به في خطبته، فلما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قال فإني أول من شهد أني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من الأطعمة في قصة ج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اذ 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نه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ز النخل هكذا جاء في بعض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ايين، يريد به قطع الثمر، وأصله من الجز، والمشهور في الروايات بدالين مهم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في المصرية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واستيفاء غرمائه، وفضل له فضلة فبشره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قال صلى الله عليه وسلم أشهد أني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فعوا تؤج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موسى قال 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 السائل أو ُطلبت إليه حاجة قال اشفعوا تؤجروا ويقضي الله على لسان نب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، وفي لفظ لأبي داود اشفعوا كي تؤجروا ويقضي الله على لسان نبيه ما شاء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رواية الصحي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والنسائي عن معاوية رضي الله عنه أنه قال إ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ألني الشيء وأمنعه كي تشفعوا فتؤجروا، وإ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فعوا تؤجر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عن الشافعي أنه قال الشفاعات زكاة المروآ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َّ غضبُ الله على من ظلم من لا يجد ناصراً غيرَ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والذيلمي بسند فيه كذاب عن علي رفعه، وعزاه في الد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براني عن علي، وقال النجم وفي لفظ أخرجه الطبراني وابن عساكر يقول الله 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ي على من ظلم من لا يجد له ناصرا غي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وقعت هذه العبارة اشتد غضب الله في عدة أحاديث روى الشي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عن أبي هريرة والطبراني والحرث بن أبي أسامة عن ابن عباس اشتد غضب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عم أنه ملِك الأملاك لا مَلِكَ إل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اشتد غضب الله على امرأة أدخلت على قوم ولدا ليس منهم ي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وراتهم ويشركهم في أموا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شيبة في عواليه والديلمي عن أنس اشتد غضب الله على الزن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لمي أيضا عن أبي سعيد اشتد غضب الله على من آذاني في عت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اف أمتي حملة القرآن وأصحاب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يهق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 المجالس ما استقبل به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ُّ الناس بلاءً الأنبياء، ثم الأمثل فالأ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حسن صحيح وابن ماجه وابن حبان والحاكم ع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 قال قلت يا رسول الله أي الناس أشد بلاء ‏؟‏ قال الأنبياء ثم الأ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ثل يبتلي الرجل على حسب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دينه صلبا اشتد بلاؤه، و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رقة ابتلاه الله على حسب دينه، وفي لفظ ابتلي على قدر دينه، فما يبرح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د حتى يتركه يمشي على الأرض وما عليه خطي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وابن ماجه والدارمي وأحمد وابن منيع وأبو ي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صم ومالك وآخرين، وابن حبان والحاكم وصحح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من حديث فاطمة مرفوعا أشد الناس بلاء الأنبي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ون الأمثل فالأمثل، وأورده في الإحياء بلفظ البلاء موكل بالأنبي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ثم الأمثل فالأمث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وابن أبي الدنيا والحاكم واللفظ له عن أبي سعي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ا رسول الله من أشد الناس بلاء، قال الأنبياء، قال ثم من ‏؟‏ قال العلماء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‏؟‏ قال الصالحون، كان أحدهم يبتلى بالقمل حتى يقتله ويبتلى أحدهم بالفق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د إلا العباءة يلبسها، ولأحدهم كان أشد فرحا بالبلاء من أحدكم بالعط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غير واحد من ذلك ما رواه ابن ماجه وأبو يعلى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بلفظ أشد الناس بلاء الأنبياء ثم الصالحون، لقد كان أحدهم يبت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قر حتى ما يجد إلا العباءة يجدها فيلبسها ويبتلى بالقمل حتى يقتله ولأحده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فرحا بالبلاء من أحدكم بالعط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شعراني في اليواقيت والجواهر عن الجلال السيوطي أ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تحدث بالنعمة وللحاكم في المستدرك بلفظ أشد الناس بلاء الأنبياء ثم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صالحون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يوطي في كتابه كشف المغمى في فضل الحُمَّىَ أخرج هن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 وابن أبي الدنيا وأبو نعيم والبيهقي من طريق أبي عبيدة ين حذيفة عن عمته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سول الله صلى الله عليه وسلم وقد حُمَّ فأمر بسقاء فع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، ثم أضطجع تحته فجعل يقطر على فؤاده، فقلت أدع الله فيكشف عنك، ف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ناس بلاء الأنبياء ثم الذين يلونهم ثم الذين يلونهم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في رواية ابن حبان سئل رسول الله صلى الله عليه وسلم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شد بلاء ‏؟‏ قال الأنبياء، ثم الأمثل فالأمثل يبتلي الناس على قدر دي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دينهم فمن ثخُن دينه اشتد بلاؤه، ومن ضعف دينه ضعف بلاؤه، وإن الرجل لي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حتى يمشي في الأرض ما عليه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قى الناس عاقر ناقةِ ثمود، وابنُ آدمَ الذي قَتَلَ 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حاكم عن ابن عمر بزيادة ما سُفِكَ على الأرض من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حقه منه لأنه أول من س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ناس عذابا يوم القيامة المصو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عن ابن عمر بزيادة يقال لهم أحيوا ما خلقت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يخان وأحمد والنسائي عن عائشة بلفظ أشد الناس عذاب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وم القيامة الذين يضاهئون بخلق الله، وفي بعض الروايات إنَّ مِن أش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ا يوم القيامة المصورون، وخرج عند الجمهور على حذف ضمير الشأن، و جوز الك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ه زيادة من في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قى الأشقياء من اجتمع عليه فقر الدنيا وعذاب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الشيخ في ال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بلفظ أشقى الأشقياء من اجتمع عليه عذاب الدنيا وعذاب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ناس عذابا عالم لم ينفعه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بن عدي وابن ماج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4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مزة مع الصاد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الحديث ما عُطِسَ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كذا أبو يعلى والحكيم الترمذي عن أنس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ُ كلمةٍ قالها الشاعر كلمة لَ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ُ شيءٍ ما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َ باط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هريرة، وفي رواية عند أحمد والترمذ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أشعر كلمة تكلمت بها العرب كلمة لبيد، وتتمه وكل نعيم لا محالة ز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فِ النية ونم في البرَّ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وغيره ليس بحديث وأقول لكن يشهد له عموم حديث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في عقود الجمان من غير عزو بلفظ مكتوب في الإنجيل اتق الله ثم نم حيث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ف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ُ كلِ داء الب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والمستغفري والدارقطني في العلل بسند فيه تَمَّ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جيح ضعفه الدارقطني ووثقه ابن معين وغيره عن أنس رفعه، وفي رواية عند المستغف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نجم أصل كل داء البَرَدة، ولأبي نعيم أيضا عن ابن عباس مرفوعا مثل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 بن الحرث عن أبي سعيد رفعه أصل كل داء من البردة، ومفرداته ضعيفة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كغيره الأشبه بالصواب أنه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، و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ائق من كلام ابن مسعود، قال الدارقطني المحدثون يروونه بسكون الراء،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َّ إليه بع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فتحها بمعنى التخمة لأنها تبرد ح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، أو لأنها ثقيلة على المعدة بطيئة الذهاب من برد إذا ثبت وسكن، وقد أور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أيضا عن أبي هريرة رفعه الله استدفئوا من الحر والب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ستغفري مع ما رواه عن أنس أيضا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رح بارتفاع البرد عن أمتي، وروى أيضا كما مر أصل كل داء البرد، وهما ضعيف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هما دليل على المحدثين الذين رووه ب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كالنجوم، فبأيهم اقتديتم اهتد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، و أسنده الديلمي عن ابن عباس بلفظ أصحابي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 في السماء بأيهم اقتديتم اهتد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كل داء الرضا عن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نقلا عن السخاوي ليس بحديث، وأستأنس لمعناه بكلام الص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طاء الله في الحكم أصل كل معصية وغفلة وشهوة الرضا عن ال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لكنه ورد في كلام السلف معناه بألفاظ مختلفة،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رده القشيري من قول أبي عمر بن بُ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فة العبد رضاه عن نفسه بما هو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ذي النون علامة الإصابة مخالفة النفس والهوى، وقول ابن عطاء أقرب شيء إلى م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بلائه النفس وأحوالها، وأشد من ذلك مطالعة الأعواض أي بأن يطلب العبد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تعالى على فعلها، وقول أبي حفص من لم يهتم نفسه على دوام الأوقا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ها في جميع الأحوال ولم يجرها إلى مكروهها في سائر أيامه كان مغرورا، ومن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باستحسان شيء منها فقد أهلكها، وكيف يصح لعاقل الرضا عن نفسه، والكري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يقول وما أبرئ نفسي، إن النفس لأمارة بالسو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شيري وسئل المشايخ عن الإسلام، فقالوا ذبح النفس بس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، قال روي عن جابر مرفوعا أ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اف على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ّ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 فيضل عن الحق، وأما طول الأمل فينسي الآخرة، وفي التنزيل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تبع الهوى فيضلك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يل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حديث أعدى عدوك نفسك التي بين جنبيك،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التي تضاجعك وما ملكت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نا وأصبح الملك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ما في الأذكار ابن السني عن عبد الله بن أبي أوفى بلفظ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ذا أصبح قال أصبحنا وأصبح الملك لله عز وجل،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الكبرياء والعظمة لله، والخلق والأمر والليل والنهار وما سكن فيهم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اللهم اجعل أول هذا النهار صلاحا، وأوسطه نجاحا، وآخره فلاحا يا أ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 المعروف إلى من هو أهله وإلى من ليس أهَله، فإن أ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َله فهو أهلُه وإن لم تصب أهلَه فأنت من أهل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مرسلا والدارقطني في المستج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خطيب في رواة مالك عن ابن عمر، وابن النجار في تاريخ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لفظ اصنع المعروف إلى أهله وإلى غير أهله، فإن أصبت أهله أصبت من هو أه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تصب أهله كنت أنت من أهله، قال السخاوي وقد أوردت من الأحاديث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جملة في كتاب الجواهر المجم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صنَعوا ما بَدا لكم، فما قضى الله تعالى فهو كائن، وليس م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ماء يكون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همزة مع الضاد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ِفْ بطعامك مَن تحب ف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بارك في الزهد عن الضحاك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ضمَنُوا لي ستَّ خِصال أضمن لكم الجنة، لا تَظالمو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مواريثكم، وأنصفوا الناس من أنفُسكم، ولا تجبُنوا عند قتال عدوك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غُلّوا غنائمكم، وامنعوا ظالِمَكُم من مظلو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بي أسام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منوا لي ستاً من أنفسكم أضمنْ لك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دُقو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دثتم، وأوفوا إذا وعدتم، وأدُّوا إذا ائتُمنتم، واحفظوا فروجَكم، وغضوا أبصارَ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ُفُّوا أيديَ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حبان والطبراني والبيهقي والحاكم عن عب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ِبوهن، ولا يضرِبُ إلا شِرارُ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سعد عن قاسم ين محمد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مزة مع الطاء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وا نساءكم في نفاسهن التمر، فإن من كان طعامها في نفا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كان ولدها ح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رواه عبد الله بن المنذر بسند فيه كذاب، ومن ثم أ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منذر بسند فيه ك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 أورده ابن الجوزي في الموضوعات، ويقرب منه ما رواه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ب بلفظ أطعموا حُبالاكم اللُبان، فإن يكن في بطنها ذكر يكون زكي القلب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أنثى حسن خلقها وتعظم عجيز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طْفِئُوا الحريقَ 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في إذا رأيتم الحريق فك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فال المؤمنين في جَبَل في الجنة، يكفُلهم إبراهيم وسار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َرُدَّهم إلى آبائ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حاكم والبيهقي في البعث عن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ذكره النجم، لكن رواه السيوطي في بشرى الكئيب عمن ذكر مع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 وابن أبي داود عن أبي هريرة أيضا بلفظ قال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ولاد المؤمنين في جبل في الجنة يكفلهم إبراهيم وسارة حتى يردوهم لآب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اسب إيراده هنا ما حكاه الأستاذ أبو الحسن البكري في نب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قة بالكلام على ليلة النصف من شعبان عن الإمام ابن الجوزي في كتاب التوا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وى عن مالك بن دينار أنه سئل عن سبب توبته، فقال كنت شرطيا، ثم إني اشت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نفيسة ووقعت مني أحسن موقع، فولدت مني بنتا، فشغفت بها، فلما دبت ع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ادت في قلبي حبا وألفتني وألفتها، فلما تم لها سنتان ماتت، فأكمدني حزنها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يلة النصف من شعبان وكانت ليلة جمعة نمت فرأيت في منامي كأن القيامة قد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خ في الصور وبعثر ما في القبور وحشر الخلائق وأنا معهم، فسمعت حسا فالتفت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نين عظيم أسود أزرق قد فتح فاه مسرعا نحوي، ففرت بين يديه هاربا فزعا مرعو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رت في طريقي فإذا أنا بشيخ نقي الثياب طيب الرائحة، فسلمت عليه فرد السلام،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يها الشيخ أجرني من هذا التنين أجارك الله عز وجل، فبكى، وقال أنا ضعيف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مني، فوليت هاربا على وجهي، فصعدت على شرف القيامة، فأش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بقات النيران، فكدت أهوي فيها من فزعي، فصاح صائح ارجع فلست من أه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أننت ورجعت، ورجع التنين في طلبي، فأتيت الشيخ، فقلت سألتك أن تجيرني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ين فلم تفعل، فبكى فقال أنا ضعيف، ولكن سر إلى هذا الجبل فإن فيه ود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فإن لك فيه وديعة فتنصرك، فنظرت إلى جبل مستدير من فضة فيه طاقات مخرّ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ور معلقة، على كل طاقة مصراعان من الذهب الأحمر، مفصلة بالياقوت، مكفوفة بال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مصراع ستر من الحرير، فلما نظرت إلى الجبل هرولت إليه والتنين من ورائي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بت منه صاح بعض الملائكة ارفعوا الستور وافتحوا المصاريع وأشرفوا، 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فالاً كالأقمار، وقرب التنين مني فحرت في أمري، فقال بعض الأطفال ويحكم أش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فقد قرب منه عدوه، فأشرفوا فوجا بعد فوج وإذا بابنتي التي ماتت قد نظرت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ت، وقالت أبي والله، ثم وثبت في كفة من نور كرمية السهم حتى صارت عندي، وم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ا الشمال إلى يدي اليمين، فعلقت بها، ومدت يدها اليمين إلى التنين فولى هار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جلستني وقعدت في حجري، وضربت بيدها اليمين إلى لحيتي، وقالت يا أبت 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يأن للذين آمنو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خشع قلوبهم لذك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يت، وقلت أنتم تعرفون القرآن‏؟‏ فقالت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به منكم أيها الأحياء، فقلت فأخبريني عن التنين الذي أراد أن يهلكني، قال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ك السيئ قويته فأراد أن يغرقك في نار الجحيم، قلت فالشيخ ‏؟‏ قالت ذاك ع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أضعفته حتى لم يكن له طاقة بعملك السيئ، فقلت يا بنية ما تصنعو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‏؟‏ قالت أطفال المؤمنين قد اسكنوا فيه إلى أن تقوم الساعة ننتظركم تقد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فنشفع لكم، فانتبهت فزعا مرعوبا، فكسرت آلات المخالفة وتركت جميع ذلك وعق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له توبة نصوحا فتاب علي سبحانه، أي قبل تو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فال المشركين خَدَم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نس، وسعيد ابن منصور عن سلمان موقوفا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تاريخه الأوسط عن سمرة مرفوعا، وفيهم عشرة أق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ا ما دل عليه الحديث من أنهم في الجنة، وذكرها الحافظ ابن حجر في شر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ثانيها أنهم في مشيئة الله تعالى، ثالثها أنهم تبع لآبائهم في النار، را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في سرح بين الجنة والنار، خامسها وعليه الأكثر أنهم في النار، سادسه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صيرون ترابا، سابعها أنهم يمتحنون في الآخرة، فمن امتثل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إلا ف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منها أنهم يبقون في المحشر، تاسعها الوقف، عاشرها الإمساك، وفي الفرق بينهما 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اء فليتأ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د التمهيد ل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صل الكلام على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بابه، وبلغ التفصيل اثنتين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الخير عند حسا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واية الأكثر عن أنس وجابر وابن عباس وعائشة وغيرهم،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براني من حديث يزيد بن خصيفة مرفوعا بلفظ التمسوا ال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في الأفراد عن أبي هريرة بلفظ ابتغوا الخي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الوج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قسملي إذا طلبتم الحاجات فاطلبوها إلى الحسان الوج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اطلبوا الحوائج والخير، وفي آخر اطلبوا الخير، أو قال العرف وكلاه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ي، وعند بعضهم من الزيادة فإن قضى حاجتك قضاها بوجه طلق، وإن ردك ردك ب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، فرب حسن الوجه دميمه عند طلب الحاجة، ورب دميم الوجه قضاء للحوائ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يل لابن عباس كم من رجل قبيح الوجه قضاء للحوائج قا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سن الوجه عند الطلب، وطرقه كلها ضعيفة، وبعضها أشد في ذلك من بعض، وأحس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تمام عن ابن عباس رفعه بلفظ التمسوا الخير، وكذا ما أخرجه البخاري في تار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وقيل عن أبي هريرة بسند فيه مترو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خرجه الطبراني عن ابن عباس بسند رجاله موثقون أل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ش، فقال ابن حبان ربما أخطأ وإن كان ثقة، وضعفه غيره، ومع هذا فلا يتهيأ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ديث بالوضع الذي قاله الصغاني وكثيرون كما أشار إلى ذلك الحافظ ا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عسكري عن رجل من جهينة رفعه، وشر ما أعطي الرجل قلب سو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حسنة، وروى البزار عن بريدة رفعه إذا أبردتم إليَ بريداً فأبردوه حسن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اسم، وله عن أبي هريرة إذا بعثتم إ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فابعثو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حسن الاسم، وأحدهما يقوي الآخر، وفي رواية للخطيب اطلبوا الخير عند 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، وسيأتي في التمسوا الخير عند حسان الوج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يه أشعار قديما وحديثا على سبيل العقد للحديث، فمن الأ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ما ورود عن ابن عباس أنه قال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شرط النبي إذ قال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غوا الخير في صباح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رواحه أو حسان رضي الله عنهما كما رواه العس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سمعنا نبينا قال ق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ا مقحمة لاستقامة الوزن 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الحوائج ر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غتدوا فاطلبوا الحوائج م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 الله وجهه بصب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ل على معروفه حسن وجه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حسن الوجه إحدى الشو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ن الحسن بن عن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قال الرسول وقال حق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القول ما قال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الحاجات أبدت فاطلب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وجهه حسن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شعار الحديثة ما لشيخنا عبد الغني النابلسي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خا البدر قد صفا لك و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دا سالما من التم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طلبت الوصال منك فجد 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لني منك الذي أبتغ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خير، وفي الحديث رو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الخير من حسان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لم أره بلفظ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تشبها بهم منبها على أنه ب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ن سبى بالحسن كل فق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جمعت عليا المكار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دلي بخير، فهو خير، قد أ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ديث صالح ن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إن معناه اطلبوا من خير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أعنى من حسا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الله تج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حمد في الزهد عن قتادة معناه قال مكتوب في الحكمة اتق توقَ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غ تجد، اشرب تشبع، وعند ابنه في زوائده عن ابن حبس قال قالت الحكمة يا اب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تمسني وأنت تجدني في ح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بخير ما تعلم، وتدع شر ما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الرزق في خبايا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زراعة رواه أبو يعلى والطبراني والبيهقي بسند ضعي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العلم ولو بالصين، فإن طلب العلم فريضة على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والخطيب وابن عبد البر والديلمي وغيرهم عن أنس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بل قال ابن حبان باطل، وذكره ابن الجوزي في الموضوعات، ونوزع بقو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 له طرق ربما يصل بمجموعها إلى الحسن، وبقول الذهبي في تلخيص الواهيات ر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طرق واهية وبعضها صال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عن أنس بلفظ اطلبوا العلم ولو بالصين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بد البر أيضا عن أنس بسند فيه كذاب بلفظ اطلبوا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لصين، فإن طلب العلم فريضة، على كل مسلم وإن الملائكة لتضع أجنحتها ل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رضا بما يطلب، وستأتي الجملة الثانية بما فيها في الطاء معزوة ل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طلبوا العلم يوم الإث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لفظ في كل يوم أث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ر لطا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وابن عساكر وأبو الشيخ بسند ضعيف عن أ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ارك يوم الإثنين في ندب الطلب فيه يوم الخميس لحديث ابن عدي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أطلبوا العلم لكل أثنين وخميس، فإنه ميسر لمن 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الحوائج بعزِة الأنفس، فإن الأمور تجري بالمقا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تمام وابن عساكر بسند ضعيف عن عبد الله بن يسر، لكن يقو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نعيم من حديث أبي أمامة أن روح القدس نفث في روعي لن تموت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ستكمل رزقها، فاتقوا الله، وأجملوا في الطلب، وفي لفظ نفث في روعي روح ال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سا لن تخرج من الدنيا حتى تستكمل أجلها، فاتقوا الله وأجملوا في الط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عن حذيفة بلفظ هذا روح القدس نفث في روعي لن ت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في الباب عن جابر كذا في تخريج أحاديث مسند الفردوس ل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 في القبور، واعتبر بالن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والديلمي بسند فيه متروك ومتهم بالوضع عن أنس، و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شكا إلى رسول الله صلى الله عليه وسلم قسوة قلبه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ت في الجنة فرأيت أكثر أهلها الفقراء، واطلعت في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أكثر أهله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حمد والترمذي عن ابن عباس، والبخاري والترمذ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حصين، وأحمد بأسانيد جيدة عن ابن عمر، إلا أنه قال فيه واطلعت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أكثر أهلها الأغنياء والنساء، والشيخان عن أسامة بلفظ قمت على باب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امة من دخلها المساكين، وأصحاب الجد محبوسو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قد أمر بهم إلى النار وقمت على باب النار فإذا عامة من دخلها النساء، و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جيم الحظ و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ب الطيب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حمد وأبو داود والنسائي 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ب الكسب عمل الرجل بيده، وكل بيع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طبراني وأبو الشيخ عن رافع بن خد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 الناس أعناقا يوم القيامة المؤذ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المعروف من رحماء أمتي تعيشوا في أكنافهم ولا تطل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اسية قلوبهم، فإن اللعنة تنزل عليهم، يا علي إن الله خلق المعروف وخل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ا، فحببه إليهم وحبب إليهم فعاله ووجه إليهم طلابه، كما وجه الماء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بة لتحيا به ويحيا به أهلها، إن أهل المعروف في الدنيا هم أهل المعر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عن علي، ورواه ابن عساكر عن عبد الله بن بسر بلفظ ا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عند الرحماء من أمتي تعيشوا في أكنافهم، فإن فيهم رحمتي، ولا تطلب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ية قلوبهم، فإنهم ينتظرون سخطي، رواه الخرائطي في مكارم الأخلاق عن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مزة مع الظ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شال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لال الغمامة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اضي عياض في الشفاء، وعزا الرواية أن خديجة ونساءها رأ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دم من سفره لبصرى وملكان يظللانه، فذكرت ذلك لميسرة غلامها، فأخبرها أنه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ذ خرج معه في سف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حليمة رأت غمامة تظلها وهو عندها، وروي ذلك عن أخ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ة، ومن ذلك أنه نزل في سفر له قبل مبعثه تحت شجرة يابسة، فاعشوشب ما ح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عت هي، وتدلت عليه أغصانها بمحضر من رآه، وفي خبر آخر مالت إليه الشج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إسحاق معضلا أنه لما خرج مع عمه إلى الشام في جماعة 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 من صومعة بَحِـيرَ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ألف المقصورة، و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خط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حيرَى وبَيْحَرٌ وبَيْحَرَةُ وبَحْ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ٌ 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 لهم طعاما كثيرا لأنه فيما يزعمون رأى رسولَ الله صلى الله عليه وسلم حين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مامة تظله من بين القوم، ثم أقبلوا فنزلوا في ظل شجرة قريبا منه فنظر إلى الغ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ظلته الشجرة وتهصرت أغصان الشجرة على رسول الله صلى الله عليه وسلم حين است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 البيهقي والخرائطي واللفظ له عن أبي موسى الأشعري قال خرج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إلى الشام ومعه النبي صلى الله عليه وسلم في أشياخ من قريش، فلما أشرف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ب يعني بَحِـيرَ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فتح الموحدة وكسر الحاء المهملة مقصو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ِرجِيس، بكسر الجي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طوا، فحلوا رحالهم فخرج إليهم الراهب، وكان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ون به فلا يخرج إليهم ولا يلتفت، قال فنزل وهم يحلون رحالهم فجعل يتخللهم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أخذ بيد رسول الله صلى الله عليه وسلم، وقال هذا سيد العالمين، وزاد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سول رب العالمين، هذا ابتعثه الله رحمة للعالمين، فقال له أشياخ من قريش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ك‏؟‏ فقال إنكم حين أشرفتم من الثنية لم يبق شجر ولا حجر إلا خر ساجد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ان إلا لنبي، وأنه عرفه بخاتم النبوة أسفل من غضروف كتفه مثل التفاحة، ثم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ع لهم طعاما، فلما أتاهم به، وكان هو في رعية الإبل، فقال أرسلوا إليه، ف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مامة تظله، فلما دنا من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م قد سبقوه إلى الشجرة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صلى الله عليه وسلم مال فيء الشجرة عليه، فقال انظروا إلى فيء الشجرة مال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و قائم عليهم يناشدهم أن لا تذهبوا به إلى الروم إذا رؤوه عرفوه بص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ه، فالتفت فإذا هو بسبعة نفر قد أقبلوا من الروم، فاستقبلهم، فقال 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‏؟‏ قالوا جئنا إلى هذا النبي، وهو خارج في هذا الشهر، فلم يبق طريق إل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ناس، وإنا أخبرنا خبره، فبعثنا إلى طريقك هذا، قال أفرأيتم أمرا أراد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ه هل يستطيع أحد من الناس ردَّه‏؟‏ قالوا لا، قال فبايعوه وأقاموا معه، فأت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يكم وليه ‏؟‏ قال أبو طالب أنا، فلم يزل يناشده حتى رده، وبعث مع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ا، وزوده الراهب من الكعك والز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حديث ضعفه الذهبي لقوله في 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معه أبو بكر ب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أبا بكر لم يكن إذ ذاك اشترى ب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ه ثقات وليس فيه منكر سو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ة، فيحمل على أنها مدرجة مقتطعة من حديث 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هذه قصة مشهورة عند أهل المغازي، وذكر الجلال السي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صائص الكبرى لها شوا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رواه الترمذي وحسنه، والحاكم وصححه، وابن أبى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أبو نعيم والأصبهاني والخرائطي في الهواتف، وابن عساكر عن أبي موسى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حديث باللفظ المتقدم آخرا، وقال الترمذي بعد ذكر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سن غري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ه إلا من طريق أبي نوح قراد، واسمه عبد الرحمن ابن غزوان، وهو ممن خر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، ووثقه جماعة من الحفاظ، وقد سمعه منه أحمد وابن معين، وأبو موسى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تلقاه من النبي صلى الله عليه وسلم فيكون أبلغ، أو من بعض كبار الصحاب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شهورا فأخذه بطريق الاستفاضة، وقال السخ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لم تذكر الغم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صح من هذا، ولم يكن تظليل الغمامة له صلى الله عليه وسلم إلا قبل البعثة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ي ما جاء أنه ظلله أبو بكر برداء حين قدم المدينة في الهجرة لما أصابته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ظلل بثوب في الجعرانة، وأنهم كانوا إذا أتوا على شجرة ظليلة تركوها 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وا النكاح وأخفوا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في الفردوس عن أم سلمة وسيأت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مزة مع العين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زُ الناسِ من عجزَ عن الدعاء، وأبخلُ الناس مَن بَخ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يهقي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وا النساء، يَلْزَمْن الحِ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مسلم بن مخل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دة س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وتبعه في التمييز ما علمته في المرفوع، وصح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إذا تكلم كلمة أعادها ثلاثا لتفهم عنه، وفي لفظ للبخار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عن أنس بلفظ حتى تفهم عنه، والمشهور على الألسنة الإعادة إف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في الموضوعات الكبرى والمشهور على الأ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في الشمائل للترمذي كان صلى الله عليه وسلم يعيد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لمزيد الإفادة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سمعناه دائرا على الأ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قرب لمعن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عْدُدْ ستا بين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ي، ثم فتح بيت المقدس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وَتانٌ يأخذ فيكم كـعُـقـَاص الغن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عوف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اضة المال حتى يُعطَى الرجلُ مائة دينار فيظل ساخطا، ثم فتنة لا يبقى م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ٌ إلا دخ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دنة تكون بينكم وبين بني الأصفر فيغدر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ونكم تحت ثمانين غابة، تحت كل غابة اثنا عشر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ى أعدائك نفسك التي بين جن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زهد بإسناد ضعيف، وله شاهد من حديث أنس، وي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سنة كثيرين أعدى عدويك بالتثنية في الموضعين، ولا أصل له بهذا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 أعدى عدوك بالأفراد في عدوك، 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بُلِيتُ بأربع ما سُلّط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أجل شقاوتي وعن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بليس والدنيا ونفسي وال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خلاص وكلهم أعد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ى عدوك زوجتك التي تضاجعك، وما ملكت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في مسند الفردوس عن أبي مالك الأشعر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وا الأرض بأسمائها، واعتبروا الصاحب بالصا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عن ابن مسعود والبيهقي عنه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ا الأجير أجره قبل أن يجف ع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بإسناد جيد عن ابن عمر وأبو يعلى عن أبي هرير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الطبراني عن جابر والحكيم الترمذي عن أ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أبي هريرة بزيادة وأعلموه أجره وهو في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عْطِي يوسفُ شَطْرَ الحُسْ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كذا مسلم عن أنس، لكن في أثناء حديث الإسراء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إذا أنا بيوسف إذا هو قد أعطي شطر الحسن، وأخرجه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أتيت على يوسف وقد أعطي شطر الحسن، وكذا رواه أحمد وابن شيبة والحاكم عن أ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حيح على شرط مسلم ولم يخرجاه، وقد علمت تخريج مسلم له في أثناء حديث الإس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شطر الحسن، وزاد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واه شط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إسحاق بن راهويه عن ابن مسعود أوتي يوسف وأمه ثلث الحسن، و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ورواه ابن جرير عن الحسن مرسلا بلفظ أعطى يوسف وأمه ثلث حسن أهل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ي الناس الثل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ا السائل ولو جاء على 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 مرسلا عن زيد بن أسلم، قال ابن حجر في 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آلئ المنثورة وهو أحد الأحاديث الخمسة التي قال فيها علي 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يروونها عن رسول الله صلى الله عليه وسلم ولا أصل ل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لو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ما أفلح من رده، وحديث لا وجع إلا وجع العين ولا غم إلا غم الدين، وحدي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ردت على علي بن أبي طالب رضي الله عنه، وحديث أنه صلى الله عليه وسلم قال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على الله من أن يدعني تحت الأرض مائتي عام، وحديث أفطر الحاجم والمحجوم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يغتابان، وهو أيضا أحد الأحاديث الأربعة التي تدور على الألسنة في الأسو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ليس لها أصل على ما نقل ابن صلاح عن الإمام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ديث من بشرني بخروج آذار بشرته بالجنة، وحديث من آذى ذميا فأنا خصمه،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نحركم يوم صومكم، وحديث للسائل حق وإن جاء على فرس، لكن ناقش الحافظ ابن ح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ذلك عن أحمد بالنسبة لحديث السائل، ولحديث من آذى ذميا فإن لهما أصلا،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علق بذلك في م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قلها و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أنس وقال غريب، ونقل عن يحيى بن سعيد القطا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، والبيهقي وأبو نعيم وابن الدنيا عن أن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عقلها وأتوكل أو أطلقها وأتوك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قلها و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حبان وأبو نعيم أيضا عن عمرو بن أمية الضم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لنبي صلى الله عليه وسلم، وقيل القائل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ناقتي وأتوك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قلها و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أبي هرير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ها و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فوا اللحى، وجُزّوا الشوارب، وغيروا شَيبَكم، ولا تشب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جوامع الكلم واختصر لي الكلام اختص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عمر، وفي معناه ما رواه أبو يعلى والطبران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لفظ أعطيت فواتح الكلم وجوامعه وخو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ا العين حظها من العبادة، قيل ما حظها يا رسول ال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ي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كيم الترمذي في النوادر، والبيهقي عن أبي سعد بسند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ا أعينكم حظها من العبادة؛ قالوا يا رسول الله وما حظها‏؟‏ قال النظر في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كر فيه والاعتبار عند عجائ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لنوا بالنكاح، واجعلوه في المساجد، اضربوا عليه بالد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بالد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عائشة وضعفه، لكن له شواهد فيكون حسنا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صحيحا على ما سيأتي، فمن الشواهد ما رواه ابن ماجه وابن من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نس وعائشة كما في اللآلئ والمقاصد وغيرهما وما في مسند أحمد عن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 أعلنوا النكاح، قال السخاوي وفي لفظ وأخ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، وبه تمسك من ابطل نكاح السر، ومن الشواهد ما رواه ابن حبان والحاكم وصحح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وأبو نعيم عن ابن الزبير، ومنها ما رواه الطبراني عن هبار بن الأسود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وا النكاح وأعلن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اه الديلمي عن أم سلمة بلفظ أظهروا النكاح وأخفوا الخط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من شواهده ما أخرجه الترمذي وحسنه والنسائي وابن ماجه والحاكم وصحح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اطب بلفظ فضل ما بين الحلال والحرام ضرب الدف والصوت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ر أمتي ما بين الستين إلى السبعين، وأقلهم من يجو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ماجه وآخرون عن أبي هريرة مرفوعا، وصحح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قال على شرط مسلم، وقال حسن غريب من حديث محمد ين عمرو عن أبي سلمة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أيضا من وجه آخر عن أبي هريرة رفعه بلفظ عُمُرُ أمتي من ستين إلى سب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 أيضا حسن غريب من حديث أبي صالح، ورواه ابن عساكر والحكيم الترمذ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أيضا رفعه بلفظ أقل أمتي أبناء السب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حمد والترمذي وابن ماجه وأبي يعلى والعسكري والقض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مهرمز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رك المنايا ما بين الستين إلى السبعين، وفي لفظ لابن من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مهرمزي من عمره الله ستين سنة فقد أع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العمر، يريد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9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َ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عمّركم ما يتذكر فيه من تذكر وجاءكم النذ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 عن أبي هريرة بلفظ أعذر الله إلى امرئ أخر أج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ستين سنة، وللعسكري عن محمد القرشي قال قال رجل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وان كم تعد يا أمير المؤمنين‏؟‏ فبكى وقال أنا في معترك المنايا ‏؟‏هذ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ون فمات لها، وللرامهرمزي عن وهب بن منبه في قوله تعالى ‏</w:t>
      </w:r>
      <w:hyperlink r:id="rId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د بلغت من الكب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ت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ذه المقالة وهو ابن ستين أو خمس وستين سنة، وأصل الح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من حديث سهل بن سع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والطبراني عن ابن عمر وأنس، فلفظ ابنِ عمر أقل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بلغ السبعين، وفي لفظ الذين يبلغون السبعين؛ ولفظ الآخر حصاد أمتي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ين إلى السبعين، ورواه الترمذي والطبراني عن ابن عباس مرفوعا إذا 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نودي أين أبناء الستين وهو العمر الذي 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9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َلم نعمّركم ما يت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 من تذكر وجاءكم النذ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ذرُ الله إلى امرئ أخر أجله حتى بلغ 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رقائق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ناس ذنبا من وقف بعرفة فظن إن الله لم ي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في تخريج أحاديث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طيب في ال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ترق والديلمي في مسند الفردوس من حديث ابن عمر بسند ضعي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نساء بركة أيسرهن مؤ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حاكم والبيهقي عن عائشة، وفي رواية مهورا بدل مؤ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صداقا، وسن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كم 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م أره حديثا، لكن ستأتي الإشارة إليه في كلام الحس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كما تكونوا يولى علي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رواه الطبراني عن الحسن البصري أنه سمع رجلا يدعو على الحجا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لا تفعل، أنكم من أنفسكم أوتيتم، إنما نخاف إن عزل الحجاج أو مات أن ي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لقردة والخنازير، فقد روى أن أعمالكم عمالكم وكما تكونوا يولى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الخوا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أثناء حديث رواه عن سهل ابن سعد الساعدي أن رج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مسلمين غناء غزا مع النبي صلى الله عليه وسلم، فنظ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يه، فقال من أراد أن ينظر إلى رجل من أهل النار وذكره الحديث، وفي آخر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الخوات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عن جابر وابن حبان أيضا عن عائشة بلفظ إنما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واتيم، وأخرجه ابن حبان أيضا عن معاوية قال قال 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إنما الأعمال بخواتيمها، كالوعاء إذا طاب أعلاه طاب أسفله، وإذا خبث أعلاه 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ه، وكذا أخرجه عنه ابن ماجه والعسكري بلفظ إنما العمل كالوعاء إذا 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؛ وأخرجه الطبراني عن علي في حديث بلفظ وصاحب الجنة مختوم له بعمل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مل أي عمل، الأعمال بخواتي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بن منيع وأبو يعلى في مسانيدهم والترمذي وصححه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ابن حبان والحاكم عن أنس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كأنك تراه، فإن تكن لا تراه فإنه يراك، واحسب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وتى، واتق دعوة المظلوم، فإنها مست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في الحلية عن زيد بن أرقم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، فكل 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باس، ومثله ما رواه الطبراني عن 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 أيضا بلفظ اعملوا، فكل ميسر لما يهدى له من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عمر لكن بزيادة إنما، ورواه ابن حبان بدونها، و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اظ مختلفة بيناها في أوائل الفيض الجاري، منها العمل بالنية، ومنها لا عم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ة، وهو فرد باعتبار أوله إذا لم يصح إلا عن عمر، مشهور باعتبار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وا الشارْ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لا أصل له بهذا اللفظ، وكذا قولهم المشتري مع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له، وقال السخاوي حديث أعينوا الشاري لا أصل له بهذا اللفظ، نعم عند الديلم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رفعه ألا أبلغوا الباعة والسوقة أن كثرة الشؤم في بضائعهم من قلة الرحمة وقس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ارحم من تبيعه، وارحم من تشتري منه فإنما المسلمون أخوة، ارحم الناس يرح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من لا يرحم لا ي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عمامة ص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عذبة لها، قال الجلال السيوطي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غضب الح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كما زعم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ن الظلمة كل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ابن عم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مزة مع الغين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نم خمسا قبل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ك قبل، موتك وصح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سقمك، وفراغك قبل شغلك، وشبابك قبل هرمك، وغناك قبل فق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صححه والبيهقي عن ابن عباس قال قال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رجل وهو يعظ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أحمد في الزهد والبيهقي عن عمرو بن ميمون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د عالما أو متعلما أو مستمعا أو محبا ولا تكن الخا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وابن عند البر من حديث عطاء بن مسلم الخفاف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ة مرفوعا بسند ضعيف كما قال الحافظ أبو زُرعة العراقي، وإن قال الهيثمي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ثقون، وفيه قال عطاء قال لي مسعر يا عطاء زدتنا في هذا الحديث زيادة لم ت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نا، قال أين الخامسة معاداة العلماء وبغضهم، ومن لم يحبهم فقد أبغضهم أو قا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هلاك، وعند البيهقي في آخره يا عطاء ويلٌ لمن لم يكن فيه واحدة منهنّ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طاء تفرد به، ويروى عن ابن مسعود وأبي الدرداء من قولهما، ولفظ 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عا بدل مستمعا، والحديث عند أبي نعيم والطبراني وآخرين، وفي رواية في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من غير عزو بلفظ أغد عالما أو متعلما أو مستمعا، ولا تكن الرابعة فت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 كن عالما أو متعلما أو مستمعا ولا تكن الرابعة فت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قوا أبوابكم، وخمروا آنيتكم، وأطفئوا سرجكم، وأوكِئ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يتكم، فإن الشيطان لا يفتح بابا مغلقا، ولا يكشف غطاء، ولا يحل وكاء؛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ُوَيْسِقة تُضْرِم البيت ع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عن جاب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ُغدُوا في طلب العلم، فإن الغدُوَّ بركةٌ ونج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نِموا الدعاء عند الرِّقة فإنها رَ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في مسند الفردوس عن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نموا دعوة المؤمن المبتلى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شيخ عن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نموا دعاءَ ضعفاءِ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في مسند الديلمي عن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ى الناس حَمَلَ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عن أنس، ورواه أيضا عن أبي ذر بلفظ أغنى الناس حمل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ه الله في ج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مزة مع 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ضَحُوا فاصطَلَ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أمثال، وليس بحديث، وقد رواه الخطابي في العزلة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اتم المظفري، قال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تعالوا نقتبح ساعة ونصط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ضُكم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أثناء حديث أرحم أمتي، ورواه الحاكم عن أنس بلفظ أفرض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قت اليهودُ على إحدى وسبعين فرِقة، فواحدة في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في النار؛ وافترقت النصارى على اثنتين وسبعين فر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ون في النار، وواحدة في الجنة، والذي نفس محمد بيده لَتَفترقنَّ أمتي على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، فواحدة في الجنة واثنتان وسبعون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الدنيا عن عوف بن مالك، ورواه أبو داود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بن حبان وصححوه عن أبي هريرة بلفظ افترقت اليهود على إحدى أو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فرقة، والنصارى كذلك، وتفترق أمتي على ثلاث وسبعين فرقة، كلهم في النا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قالوا من هي يا رسول الله‏؟‏ قال ما أنا عليه وأصحا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عراني في الميزان من حديث ابن النجار وصححه الحاكم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، وهو ستفترق أمتي على نيف وسبعين فرقة كلها في الجنة إلا واحدة، وفي رواي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الهالك منها واحدة، قال العلماء هي الزنادقة انتهى، وفي هامش المي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عن أنس عن النبي صلى الله عليه وسلم بلفظ تفترق أمتي على بضع وسبعين فر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في الجنة إلاواحد وهي الزنادق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 أيضا تفترق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ضع وسبعين فرقه، إني أعلم أه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ت ما في هامش الميزان مذكورا في تخريج أحاديث مسند الفر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فظ ابن حجر، ولفظه تفترق أمتي على بضع وسبعين فرقة، كلها في الجنة إلا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زنادقة، أسنده عن أنس، قال وأخرجه أبو يعلى من وجه آخر عن أنس بلفظ أهد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الجماعة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مع المشهور، ولعل وجه التوفيق أن المراد بأهل الج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ثانية ولو مآلا فتأمل، وفي الباب عن معاوية وأبي الدرداء وابن عمرو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سعد بن أبي وقاص وابن عمر ووائلة وأبي أم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في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ترمذي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عن أبي هريرة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ستفترق أمتي ثلاثا وسبعين فرقة، ك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إلا واحدة، قيل ومن هم‏؟‏ قال الذين هم على ما أنا عليه وأصحاب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جوزي في كتاب تلبيس إبليس بسنده إلى هريرة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تفرقت اليهود على إحدى وسبعين فرقة، أو اثنتين وسبعين فر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مثل ذلك، وتفترق أمتي على ثلاث وسبعين فرقة، قال الترمذي حديث حسن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 بسنده إلى عبد الله 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يأتينَّ على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تى على بني إسرائيل حَذْو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ل بالنعل، حتى إنْ كان فيهم من أتى أمة علانية لكان في أمتي من يصنع ذلك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 تفرقت على اثنتين وسبعين مِلة، وتفترق أمتي على ثلاث وسبعين مِلة،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 إلا ملة واحدة، قالوا من هي يا رسول الله‏؟‏ قال 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صحابي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حديث حسن غريب لا يعرف إلا من هذا الوجه، وفيه أيضا بسنده إلى 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ي إسرائيل تفرقت إحدى وسبعين فر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كت سبعون فرقة، وخلصت فرقة واحدة، وإن أمتي ستفترقُ على اثنتين وسبعين فر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لك إحدى وسبعون ويخلُص فرقة، قالوا يا رسول الله ما تلك الفرقة‏؟‏ قال 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 أيضا فإن قيل وهل هذه الفرقة معروفة‏؟‏ فالجواب إنا ن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فتراق وأصول الفرق وإن كان كل طائفة من الفرق انقسمت إلى فرق وإن لم نحط ب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فرق ومذاه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ظهر لنا من أصول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رية، والقدرية، والجه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ئة، والرافضة، والجبرية؛ وقد قال بعض أهل العلم أصل العلم الفرق هذه الس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قسمت كل فرقة منها اثنتي عشرة فرقة، فصارت اثنتين وسبعين فرقة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صلها وعرف كل فرقة منها فيه، وقد ذكرنا ذلك جميعه مع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فق وشرحه والمِلضل والنِحَل مبسوطا في رحلتنا المسماة بالبسط التام في الر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ض بلاد الشام، ف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َّانٌ أنت يا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جابر، قال أقبل رجل بناض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ستقي عليها واحدها ن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ن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ح اليل اقب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، فوافق معاذا يصلي، فترك ناضحيه وأقبل إلى معاذ، فقرأ سورة البقرة أو النس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الرجل، وبلغه أن معاذا نال منه، فأتى النبي صلى الله عليه وسلم فشك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ا، ف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ّان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تن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صليت بسبح اسم ربك الأعلى، والشمس وضحاها، والليل إذا يغش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صلي وراء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الضعيف وذو الحاجة،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أنت فتان أنت فتان أنت 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 عن جابر أفتان أنت أفتان أنت لا تُطَوِّلْ بهم، إقرأ س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ربك الأعلى، والشمس وضحها، و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حمد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اذ ب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ؤُمُّ، فدخل حَر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 أن يسقي نخله، فدخل المسجد مع الق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معاذا طوّل، تجوَّز في صلاته ولحق بنخله يسقيه، فلما قضى معاذا الصلاة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نافق، أيعجل عن الصلاة من أجل سقي نخ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 ومعاذ عند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إني أردت أن أ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ا، فدخلت المسجد لأصلي مع القوم فلما طَوّل، تجوَّزتُ في صلاتي، ولحقت بنخ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يه، فزعم أني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النبي صلى الله عليه وسلم على معاذ، فقال أفتّان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؟‏ لا تطوّل بهم، إِقرأ بسبح اِسمَ ربك الأعلى، والشمس وضحاها، ونحوِ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شوا السلام بينكم تحابّ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قال صحيح عن أبي موسى، وورد بلفظ أفش السلام، وأ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، وصل الأرحام، وقم بالليل والناس نيام تدخل الجنة ب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حبان والحاكم عن أبي هريرة، وورد بروايات كث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ابن ماجه عن ابن عمر بلفظ أفشوا السلام، وأطعموا الطعام، و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ا كما أمرك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عمال الصلاة لوقتها، وبرُّ الوالدين والجهادُ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طيب عن أنس، ومسلم والبيهقي عن ابن مسعود، ورواه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عن أم فروة بلفظ أفضل الأعمال الصلاة في أول وق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وابن النجار عن أنس بلفظ أفضل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وقتها، وخير ما أعطي الإنسان حسن الخلق، ألا وإن حسن الخلق من أخلا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، وورد بألفاظ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عمال بعد الإيمان بالله التودُّدُ إ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مكارم الأخلاق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عمال أن تُدْخِل على أخيك المؤمن سروراً أو تَقض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ً أو تُطعِمهُ خُب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أبي هريرة وابن عدي عن ابن عمر، وضعفه المنذ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حسن لشواهده كما في المن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ذكر لا إله إلا الله وأفضل الدعاء 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نسائي وابن ماجه وابن حبان والحاكم وصححاه عن جا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أفضل الدعاء الحمد لله أي مقدماته وتتماته، قاله ابن حجر في الفتاوى الحديث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يلمي أفضل العمل لا إله الله وأفضل الدعاء أستغف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ا قلت أنا والنبيون من قبلي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عض الحديث الآتي قريبا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ِ حِفظُ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معاذ، والحديث ضعيف، 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ِحفظ لسانك أيها الإنس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دَغَنـّكَ إنه ث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صدقة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يا رسول الله وما صدقة اللسان ‏؟‏ قال الشفاعة تفك بها الأس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ن بها الدم، وتجر بها المعروف إلى أخيك، وتدفع عنه كري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محمد السُلَمِي في تخريج أحاديث الأربعين ل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ظيم المنذري رواه الطبراني في المكارم عن سمرة بن جندب رفعه، قال ويشه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في اصطناع المعروف للخرائطي 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ا من صدقة أفضل من صدقة اللسان، قال وكيف ذاك يا رسول الله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تحقن بها الدم، وتجر بها المنفعة إلى آخر، وتدفع بها المكروه ع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دعاء دعاء يوم عرفة، وأفضل ما قلت أنا والنبي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 لا إله إلا الله 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عن طلحة بن عبيدالله بن كريز مرسلا، وأخرجه الترمذي و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 بلفظ خير الدعاء دعاء يوم عرفة،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حمد وهو على كل شيء قد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أبي هريرة بلفظ أفضل الدعاء دعاء يوم عرفة، و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ي وقول الأنبياء قبلي لا إله إلا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زاد بعد ول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ت بيده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جهاد كلمة حق عند سلطان ج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عن أبي سعيد الخدري مرفوعا والترمذ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إن من أعظم الجهاد كلمة حق عند سلطان جائر أو أمير جائر، وقال حسن غر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خطيب كذلك وقال وأمير جائر بواو العطف، وعند ابن ماج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أبي داود بدون أو أم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ابن ماجه وأحمد والطبراني والبيهقي عن أبي أمامة قال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 رجل عند الجمرة الأولى، فقال يا رسول الله أي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فسكت عنه، فلما رمى الجمرة الثانية سأله، فسكت عنه، فلما رمى جمرة ال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رجله في الغر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زالابل وماتوضع فيه الرجل كالركاب ل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ك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‏؟‏ قال أنا يا رسول الله، قال كلمة حق عند ذي 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والنسائي عن طارق بن شهاب قال سُئ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ي الجهاد أفضل، قال كلمة عدل عند إمام جائر، وطارق له رؤية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ا كان حديثه مرسلا، وروى الحديث عن وائلة وآخرين، وذكره في الدرر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في الشعب عن أبي أمامة بسند لين بلفظ أفضل الجهاد كلمة حق عند 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طعام الدنيا والآخرة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نعيم والعقيلي من طريق عمرو السكسكي عن ربيعة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، وعمرو المذكور ضعيف جدا، وقال العقيلي لا يعرف هذا الحديث إلا به ولا يصح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د الم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كلام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دخله ابن الجوز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، وقال السخاوي قال شيخنا لم يتبين لي الحكم بالوضع على هذا المت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غير مجروح وابن عطاء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قد أفردت فيه جزءا ولأبي الشيخ من رواية ابن سمعان قال سم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ئنا يقولون كان أحب الطعام إلى رسول الله صلى الله عليه وسلم اللحم، ويقو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في السمع، وهو سيد الطعام في الدنيا والآخرة، ولو سألت ربي أن يُطْعِمَنِي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ترمذي في الشمائل عن جابر أتانا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نا فذبحنا شاة، فقال كأنهم علموا أنا نحب اللحم، ف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وابن أبي الدنيا بسند ضعيف بل موضوع بلفظ سيد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دنيا وأهل الجنة اللحم، لكن له شواهد منها عن علي رفعه بلفظ سيد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اللحم، ثم الأرزُّ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صهيب رفعه بلفظ سيد الطعام في الدنيا و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ثم الأرز، وسيد الشراب في الدنيا والآخرة ا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يزيد مرفوعا بلفظ سيد الإدام في الدنيا و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، وسيد الشراب في الدنيا والآخرة الماء، وسيد الرياحين في الدنيا و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غيه، وكذا أبو نعيم لكن بلفظ خير، وأبو عثمان الصابوني بلفظ سيد، وكذا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سيد الإدام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سخ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 من هذا كله ما أخرجه البخار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ُ عائشة على النساء كفضل الث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ائر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صة مجيء الخليل لزيارة ابنه إسماعيل عليهم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، وأنه لم يجده ووجد زوجته، فسأ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عامكم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شرابكم‏؟‏ قالت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هم في اللحم و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م يومئذ حَبّ، ولو كان لهم لدعا ل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لا يخلو عليهما أحد بغير مكة إلا لم يواف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مامنا الشافعي رضي الله عنه أن أكله يزيد في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ضل العباد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رواية بالإفر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درر تبعا للزركشي لا يعرف، وقال ابن القيم في شرح ال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، وقال المزي هو من غرائب الأحاديث ولم يرو في شيء من الكتب الستة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ي في الموضوعات الكبرى معناه صحيح لما في الصحيحين عن عائشة الأجر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اللآلئ عقبه أن مسلما روى في صحيحه قول عائشة إنما أجر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نَصَبِكِ، وهو في نهاية ابن الأثير مروي عن ابن عباس بلفظ سئ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ي الأعمال أفضل‏؟‏ قال أحمزها، وهو بالحاء المهملة والزاي أق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فردوس عن عثمان بن عفان مرفوعا أفضل العبادة أخفها،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على تقدير ثبوتها بأن القوة والشدة بالنظر لتمكن شروط الصحة ونحوها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فة بالنظر لعدم الإكثار بحيث تمل، ولكن الظاهر أن لفظ الثاني العيادة بالتح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لموحدة، ويروى عن جابر مرفوعا أفضل العيادة أجرا سرعة القيام من عند المري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ضائل العباس لابن المظفر من حديث هود بن عطاء أنه قال سمعت طاووسا يقول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دة ما خف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ينوري عن أبي هلال أنه قال عاد قوم بكر بن عبد الله الم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الوا الجلوس، فقال لهم بكر إن المريض ليعاد، والصحيح يزار يعني والع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كلام سبحان الله والحمد لله ولا إله إلا الل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رجل، ورواه ابن أبي شيبة وابن حبان عن سمرة بن ج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أفضل الكلام أربع لا يبالي بأيهن بد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الحمد لله، و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لله أكبر، قال الهيثمي رجاله رجال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ما أخرجه الحكيم الترمذي عن معاذ مرفوعا ألا أخبر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ة نوح لابنه حين حضره الموت‏؟‏ قال إني واهب لك أربع كلمات، هن قيام السما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، وهن أول كلمات دخولا على الله، وآخر كلمات خروجا من عنده، فاعمل 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سك حتى يلقاك، وهي أن تقول سبحان الله، وبحمده، ولا إله إلا الله، والله أك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نوح بيده لو أن السماوات والأرضين وما فيهن وُزِنَّ بها لوزنتْهُنَّ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 فنعم الواهب، ونعم الموهوب، ونعمت المو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 والمح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ه البخاري بصيغة التمريض عن الحسن البصري عن غير واحد مرفوع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ال لي عياش حدثنا عبد الأعلى حدثنا يونس عن الحسن مثله فقيل له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؟‏قال 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 في تاريخه، وأخرجه البيهقي من جهته، وكذا أخرج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النسائي من حديث ابن المديني عن الحسن عن غير واحد من الصحابة بعين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ديني رواه يونس عن الحسن عن أبي هريرة، وقال البيهقي رواه أشعث عن الحس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، وقال ابن حجر ورواه قتادة الحسن عن علي ورواه أبو داود والنسائ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من حديث شداد وثوبان مرفوعا، وقال أحمد والبخاري إنه عن ثوبان أص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عن رافع بن خديج، ورواه غيرهم عن آخرين، وت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خصون في الحجامة على أنهما تعرضا للإفطار، أما المحجوم فللضعف وأما الحا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ه لا يأ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 إلى جوفه شيء بالمص فيفطر به لتقصير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 الشافعي وغيره بأنه منسو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د الم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قلا عن تخريج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ة سفر الس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ارض بما روينا في صحيح البخاري عن ابن عباس أ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حتجم وهو صائم واحتجم وهو محرم، وقيل لأنس أكنتم تكرهون الحجامة ل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 رسول الله صلى الله عليه وس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إلا من أجل 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فطر الحاجم والمحجوم متواتر على ما في نظم المتناثر و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عمال الكسب من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لال 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عمال الحب في الله، والبغض في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أبي ذ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يام عند الله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إيمان أن تحب لله وتبغض لله، وتُعْمِل لسانك ف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وأن تحب للناس ما تحب لنفسك وتكره لهم ما تكره لنفسك، وأن تقول خي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معاذ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ما كان عن ظهر غنىً، واليد العليا خير من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لى، وابدأ بمن 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مسلم والنسائي عن حكيم بن ح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سقيُ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أبو داود والنسائي وغيرهم عن سعد بن عبادة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لى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على ذي الرحم الكاش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الذي يضمر عدا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وي عليها كشحه أي باطنه، أو الذي يطوي عنك كشحه ولا يأل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الطبراني عن أبي أيوب وحكيم بن ح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أن تشبع كبدا جائ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أن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لاة صلاة المرء في بيته إل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لطبراني عن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عبادة انتظار الفرج، زا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والقضاع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َ مَنْ رُزِقَ لُبّ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التاريخ والطبراني عن قرة بن ه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من هُدِىَ إلى الإسلام وكان عيشه كفافا وقن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حاكم عن فضالة بن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إن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طلحة بن عبيد الله من أثناء حديث في أو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ذكره في الصوم عنه أيضا بلفظ أفلح إن صدق، أو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إن صدق بالشك من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عل أفلح يرجع إلى الأعرابي في قوله ق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ا جاء إلى النبي صلى الله عليه وسلم، واشتهر بلفظ أفلح الأعرابي إن صدق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ف عليها في رواية وإن كان المعنى عليها كما ع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مزة مع ال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قبلِ الحديقة، وطلقها 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الذي طلبت زوجته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د في النفقة نصف المعيشة، والتودد إلى الناس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، وحسن السؤال نصف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والعسكري وابن السني والديلمي والقضاعي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، وضعفه البيهقي، لكن له شواهد، منها ما عزاها في الدرر لابن لال عن أنس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د نصف العيش، ومنها ما عند العسكري عن أنس أيضا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د المعي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لخلق نصف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ه أيضا السؤال نصف العلم، والرفق نصف المعيشة، وما 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في اقتص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 الديلمي عن أبي أمام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نصف العلم، وال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معيشة، وما عال من اقتص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حمد والطبراني والقضاعي عن ابن مسعود رفعه ما عال من اقتص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 العسكري أيضا عن إبراهيم بن مسلم الهجري بلفظ لا يعي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صد ولا يبقى على سرفٍ كثيرٌ، وله عنده أيضا عن ابن عباس مرفوعا ما عال مقتص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 الطبراني عن عبد الله بن سرج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دد والاقت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ت الحسن جزء من أربعة وعشرين جزءا من النب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 البزار بسند ضعيف عن طلحة بن عبيد الله رفعه من اقت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منها عند الديلمي عن أنس مرفوعا التدبير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شة، والتودد نصف العقل، والهم نصف الهرم، وقلة العيال أحد اليسا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 البيهقي من قول ميمون بن مهران بلفظ التودد إلى الناس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، وحسن المسألة نصف الفقه، ورفقك في معيشتك يكفي عنك نصف المؤو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 ابن حبان عن أبي ذر أن النبي صلى الله عليه وسلم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لا عقل كالتدبير، ولا ورع كالكف، ولا حسب كحسن 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 البيهقي والعسكري عن علي رفعه التودد نصف الدين، وما 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قط على اقتصاد، واستنزلوا الرزق بالصدقة، وأبى الله أن يجعل رزق ع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ن حيث يحتسب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 العسكري عن أنس رفعه رأس العقل بعد الإيمان بالله التو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س، وأهل التودد لهم درجه في الجنة، ونصف العلم حسن المسألة، والاقتص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شة والرفق يكفي نصف المؤونة، ومنها ما سيأتي عن أنس مرفوعا ما عال من اقتص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ا خاب، فهذه الشواهد تقتضي حسن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الاقتصاد أيضا قوله صلى الله عليه وسلم السمت الحسن و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قتصاد جزء من أربعة وعشرين جزءا من النبوة، وفي رواية من ستة وأربعين و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فقه الرجل أن يصلح معيش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ُقتلوا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ع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لواط رواه أحمد عن ابن عباس رضي الله عنهما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يمة والواقع على البهيمة، ومن وقع على ذات محرم فاقتلوه، وفي لفظ له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يمة فاقتلوه واقتلوا البهيمة، قيل لابن عباس فما شأن البهيمة، قال ما أ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إلا أنه كره أن يؤكل لحمها وقد عمل بها ذلك العمل، ويروى أنه قال في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ُرى، فيقال هذه التي فعل بها م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إسناد هذا الحديث كلام،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تخريج أحاديث الر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قامة حد من حدود الله خير من مطر أرب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في بلا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ابن عمر، وهو ضعيف وفي رواية للنسائي عن جرير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ا يكون العبد من ربه وهو ساجد فأكثرو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لنسائي عن أبي هريرة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عن ابن مسعود بلفظ أقرب ما يكون العبد من ال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نجار عن عائشة والطبراني عن ابن مسعود بلفظ أقر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عبد من الله إذا كان سا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كم مني مجلسا يوم القيامة أحسنكم خ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نجار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ها الله وأدامها، وجعلني من صالحي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السني عن أبي أمامة أو عن بعض الصحابة، وسب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ا أخذ في الإقامة فلما أن قال قد قامت الصلاة قاله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ن قوله حينئذ اقتداء ب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وا باللذَيْنِ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حمد والترمذي وابن ماجه عن حذيفة، و زاد العقيلي واهتدوا ب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، وما حدثكم ابن مسعود فاقبل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روياني بلفظ اقتدوا باللذ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أبي بكر وعمر، واهتدوا بهدى عمار، وتعهدوا بعهد ابن مسعود، وب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عن ابن مسعود، والطبراني عن أنس، وله من حديث أبي الدرداء اقت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ذين من بعدي أبي بكر وعمر فإنهما حبل الله الممدود، ومن تمسك بهما فقد 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وة الوثقى التي لا انفصا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قضُوا الله تعالى، فالله أحق ب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عوا لسانه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 كما رواه الخطابي في الغريب عن ابن شهاب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ما قسم غنائم حنين فضَّل عيينةَ بن حصن والأقرعَ بن حابس في ال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عباس بن مرد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نهابا تلافيت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كرِّ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ح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هر بالأج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صبح نهى ونهب العُبَيْ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يينة والأ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نت في القوم ذا تُدْرَءٍ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درءٍ وه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عط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 اقطعوا لسانه ع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فيه عن عكرمة قال أتى شاعر النبي صلى الله عليه وسلم ف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اقطع لسنه عني، فأعطاه أربعين درهما، فقال قطعت لساني في الله، وهما مرسل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ومعناه أعطوا ما يسليه ويرضيه، كنى باللسان ع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لُوا السَّخِيَّ زَلَّتَه، فإن الله آخذٌ بيده كلّ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رائطي عن ابن عباس، وهو الطبراني بلفظ تجافوا عن زلة السخ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أيضا وابن أحمد عن ابن مسعود بلفظ تجاوزوا عن ذنب السخي،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بيده عند عثراته، و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ون أولى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ما علمته بهذا اللفظ ولكن 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طلحة أرى أن تجعلها في الأقر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اه البخاري في باب إذا وقف أو أوصى لأقاربه عن أنس، قا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عن أنس قال النبي صلى الله عليه وسلم لأبي طلحة اجعلها لفقراء قرابتك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فقتم من خير فللوالدين والأقربين، كتب عليكم إذا حضر أحدكم الموت إن ترك خير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وصية للوالدين والأقربين بال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سنى الم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ر على الألسنة الأقربون أولى بالمعر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حديث خلافا لمن زعمه، لكن يشهد له قصة أبي طلحة و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ألونك ماذا ينفقون ق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أنفقتم من خير فللوالدين والأقر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ؤوا على موتاكم 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رواه أبو داود والنسائي عن مَعْقِل بن يسار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حبان، والمراد من شارف الموت، ورواه أحمد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لوا ذَوي الهْيآت عثَر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وابن عدي والعسكري والعقيلي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بزيادة ألا في الحد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درر لأحمد عن عائشة بلفظ أقيلوا ذوي الهيآت زلات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، وقال العقيلي له طرق لا يثبت منها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بن حجر في التحفة للحديث المشهور من طرق ربما يبلغ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ل صححه ابن حبان بغير استثناء وذكره، ثم قال وفسرهم الشافعي بمن 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، وقيل أراد أصحاب الصغائر وقيل من من يندم على الذنب ويتوب منه، وفي عثر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 لا حد فيها، أو أول زلة ولو كبيرة صدر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بن عبد السلام صريح في ترجيح الأول انتهى، ورواه الشافعي وابن حبان والعس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بسند ضعيف، وابن عدي والبيهقي عن عائشة بلفظ زلاتهم، دون ما بع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آنفاً في أقيلوا السخي أن الطبراني رواه عن ابن مسعود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تجاوزوا عن ذنب السخي، فإن الله يأخذ بيده عند عثرا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سكري أيضا عن عائشة رفعته بلفظ تهادوا تزدادوا حبا وهاج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ثوا أبنائكم مجدا، وأقيلوا الكرام عثرا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وسمعت من أهل العلم ممن يعرف الحديث يقول يتجافى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هيئة عن عثرته ما لم تكن حدا، وقال وذو الهيآت الذين يقالون عثراتهم 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ون بالشر، فيزل أحدهم الزلة، وقال الماوردي في المراد من عثراتهم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صغائر، والثاني أول معصية زل فيها م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ضاكم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بمعناه في حديث أرحم أمتي، ورواه البغوي في شرح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بيح عن أ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 وابن الإمام أحمد عن ابن عبا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، قا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علي أقضانا، وأُبي أقرَؤُنا، والحاكم وصححه عن ابن مسع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حدث أن أقضى أهل المدينة علي، ورواه الملا في سيرته عن ابن عباس في حديث 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م أمتي بأمتي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الرزاق عن قتادة رفعه مرسل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م أمتي بأمت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، وأشدهم في أمر الله عمر، واصدقهم حياء عثمان، وأقضاهم عليّ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ل في فوائد ابن أبي نجيح عن أبي سعيد الخد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غوي في المرفوع عن أنس أي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ضى أمتي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ز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في الرياض النضرة للحاكم بسند واه عن معاذ بن جبل مرفوعا في حديث أ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تَخْصِمُ الناسَ ب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صرهم ب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أورده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في الموضوعات، ونحوه عند أبي نعيم عن 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لك سبع خصال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جك فيه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ثبت منها كلها ما رواه الحاكم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البزار من طرق عن علي أحسنها رواية البزار عنه بسند واه أ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ا بعثه إلى اليمن قاضي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عثتني أقضي بينهم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 لا أدري ما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ضرب رسول الله صلى الله عليه وسلم في صدر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هدِه وثبِتْ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فوالذي فلق الحبة ما شككت في قضاء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بن حبان عن أبن عباس عنه، وهذه الطرق يقوي بعضها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روى البخاري في التفسير وأبو نعيم عن ابن عباس قال،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ضانا علي وأقرؤنا أبَ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ه عن أبَيّ وآخ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اكم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دث أن أقضى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حيح، ومثل هذه الصيغة حكمها الرفع على الصحيح، وكذا قاله في الأ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فيه القاري في الموضوعات أي لأنه مما يمكن أن يكون للر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صحيف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جال فلي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أمتي الذين يبلغون ال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ِلَّ من الذنوب يهن عليك الموت، وأقلَّ من الدين تعش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ابن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وا الدخول على الأغنياء، فإنه أحرى أن لا تزدروا نِع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البيهقي عن عبد الله بن الشَّخّي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ؤوا القرآن، فإن الله تعالى لا يعذب قلبا وعى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تمام عن أبي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مزة مع ال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حلوا بالإثمد، فإنه يجلو البصر وينبت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حسن عن ابن عباس، ورواه الترمذي في الشمائل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عن أبي هريرة أن رسول الله صلى الله عليه وسلم قال اكتحلوا بالإثمد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و البصر ويُجِفُّ الدمع، وينبت الشع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رح الكبير للمناوي عند الكلام على قو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إثمد، فإنه منبتة للشعر مذهبة للقذى مصفاة للب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في معنى هذا ما رواه الضحاك في كتاب الشمائل له عن علي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جبريل بالكحل، وأنبأني أن فيه عشر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و البصر، ويذهب بالهم، ويل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غم، ويحسن الوجه، ويشد الأضراس، ويذهب النسيان، ويذكي الفؤ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عن عبد الرحمن بن النعمان الأنصاري عن أبيه عن جده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حلوا بالإثمد المروَّ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بت الشع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نجار عن جابر بلفظ اكتحلوا بالإثمد عند النوم، فإنه يج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عة وينبت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جنة البُل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والبزار والديلمي والخلعي بسند فيه لين عن أنس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عند البيهقي من حديث مصعب بن ماهان عن جابر، لكن قال عقبه أن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منكر، وقال القاري في الموضوعات وصححه في التذكرة، وليس كذلك، بل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أنه منكر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ا أيضا وروى بزيادة وعِّلّيون لذوي الألباب، ولم يوج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، كما قال العراقي بل هي مدرجة من كلام أحمد بن أبي الحُوَّاري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لكنه في التذكرة ذكرها من غير تعق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التُسْتَري في تفسيره البله بأنهم الذين وَلِهت قلوبهم وشُغلت بالله عز و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له هو الأبله في دنياه الفقيه في د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عن الأوزاعي أنه قال هو الأعمى عن الشر البصير بال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القرطبي هم البله عن معاصي الله، وقال في النهاية البله هم الذين غ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سلامة الصدور وحسن الظن بالناس، لأنهم أغفلوا أمر دنياهم فجهلوا حذق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أقبلوا على آخرتهم فشغلوا أنفسهم بها، فاستحقوا أن يكونوا أكثر أهل الجن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بله وهو الذي لا عقل له فغير مراد في الحديث، 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قد لهوت بطفلة مي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هاء تطلعني على أسر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يموت من أمتي من بعد كتاب الله وقضائه وقدره ب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بال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سند رجاله ثقات عن جابر رفعه، وفسر البزار الأ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، وعزاه في الدرر للديلمي عن جابر بلا إسناد بلفظ أكثر من يموت من أمت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له وقدره بال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من حديث علي بن عروة لكنه كذاب عن أسماء بنت ع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سمعت رسول الله صلى الله عليه وسلم يقول نصف ما يحفر لآمتي من القب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ثروا ذكر الله حتى يقولوا مجن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حتى يقا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يهقي عن أبي سعيد مرفوعا، وكذا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صحح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أبي الجوزاء رفعه مرسلا بلفظ أكثروا ذكر ال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منافقون إنكم مراؤ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ذكر الله على كل حال، فإنه ليس عمل أحب إلى ا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ى لعبده من ذكر الله تعالى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الدنيا والبيهقي ع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من شهادة أن لا إله إلا الله قبل أن يحال ب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ا، ولقنوها 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بن عدي والخطيب وابن عساكر والرافعي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، ورواه الديلمي عن أنس بسند فيه مقال بلفظ أكثروا في الجنازة ق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ذكر هاذم ال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موت، وهو بالذال المعجمة والمهملة، وإن قال السهيل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ج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حسنه والنسائي وابن ماجه عن أبي هريرة مرفوعا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الحاكم وصححاه وابن السكن وابن طاهر، وأعله الدارقطني بالإرسال، ولفظ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ي عنه مر رسول الله صلى الله عليه وسلم بمجلس من مجالس الأنصار وهم يمر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حكون، فقال أكثروا ذكر هاذم اللذات، فإنه لم يذكر في كثير إلا قلله، ولا في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كثره ولا في ضيق إلا وسعه، ولا في سعة إلا ضي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أبي سعيد الخدري بلفظ دخ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المسجد فرأى ناسا يكشر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شين المع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ضحكون، فقال لو أكثرت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ذم اللذات الموت، وأنه لم يأت على القبر يوم إلا وهو يقول أنا بيت الوحدة و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ة، أنا بيت التراب أنا بيت الدود، ولفظه عنه عند العسكري دخ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صلاه فرأى ناسا يكشرون، فقال إما إنكم لو أكثرتم من ذكر هاذم ال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غلكم عما أرى الموت فأكثروا ذكر هادم اللذات، زاد النجم 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ات الموت، فإنه لم يأت على القبر يوم إلا تكلم فيه، فيقول أنا بيت الغربة،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ت الوحدة، وأنا بيت التراب، وأنا بيت الد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واه الترمذي وحسنه، والبيهقي عن أبي سعيد، وأخرجه العسك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لفظ أكثروا ذكر الموت، فإنكم إن ذكرتموه في غنى كدره عليكم، وإن ذكرتم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 وسعه عليكم، الموت القيامة، إذا مات أحدكم فقد قامت قيامته، يرى ما له م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نس عند ابن أبي الدنيا بسند ضعيف جدا أكثروا 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، فإنه يمحص الذنوب، ويزهد في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 عند البيهقي أن النبي صلى الله عليه وسلم مر بقوم يضح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زحون، فقال أكثروا ذكر هادم اللذ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ابن عمر مرفوعا عند البيهقي أيضا أكثروا ذكر هادم اللذ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كون في كثير إلا قلله، ولا في قليل إلا كث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عبد الجهني أنه قال ذكر الموت يطرد فضول الأمل، ويكف 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ني، ويهون المصائب، ويحول بين القلب وبين الطغ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أبي هريرة بلفظ أكثروا ذكر الموت، فما من عبد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إلا أحيا الله تعالى قلبه، وهون عليه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الصلاة عليَّ في الليلةِ الزهراء واليومُ الأغرِ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ُكم تُعرض 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رواه الطبراني في الأوسط من حديث أبي مودود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مرفوعا، وقال تفرد به أبو مودود عن محمد بن كعب القرظي عن أبي هريرة،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هد بينتها في القول البديع، منها ما رواه ابن بشكوال بسند ضعيف عن عم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مرفوعا بزيادة فادعو لكم واستغفر و اليلة الزهراء ليلة الجمعة واليوم الأ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ا في الدرر للبيهقي في الشعب والطبراني في الأوسط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أكثروا الصلاة علي في الليلة الغراء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م تُعرض عليّ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رواه البيهقي أيضا عن ابن عباس بزيادة ليلة الجمعة و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 وعند أحمد وأبي داود وابن ماجه وابن حبان والحاكم وصححاه عن أوس بن أو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أيامكم يوم الجمعة، فيه خلق آدم، وفيه قبض، وفيه النفخة، وفيه الصعقة، فأك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 من الصلاة فيه، فإن صلاتكم معروضة عليَّ، قالوا يا رسول الله وكيف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نا عليك وقد أرِمْتَ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َلِـيْتَ، كما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حرم على الأرض أن تأكل أجساد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بإسناد جيد عن أبي أمامة أكثروا علي من الصلاة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جمعة، فإن صلاة أمتي تعرض علي في كل يوم جمعة، فمن كان أكثرهم علي صلا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هم مني منزلة، وله عن أنس أكثروا من الصلاة علي في يوم الجمعة وليلة الجم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عل ذلك كنت له شهيدا أو شافعا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لفظ أكثروا الصلاة علي يوم الجمعة، فإنه 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آنفا عن ر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الأرض من مسلم يصلي عليك واحدة إلا صليت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ي عليه عش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بإسناد جيد عن أبي الدرداء أكثروا من الصلاة عل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 فإنه مشهود، تشهده الملائكة، وأن أحدا لم يصل علي إلا عرضت علي صلات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غ منها، قلت وبعد الموت‏؟‏ قال إن الله حرم على الأرض أن تأكل أجساد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عن ابن المسيب قال أظنه عن أبي هريرة بلفظ 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يوم الجمعة ثمانين مرة غفر الله له ذنوب ثمانين سنة، قيل يا رسول الله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لهم صل على محمد عبدك ونبيك ورسولك النبي الأمي وت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احدة، وهو حسن كما قاله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من قول لا حول ولا قوة إلا بالله، فإنها تَدْفَ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ً وتسعينَ بابا من الضُر أدناها 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جابر، ورواه العسكري والدارقطني في الأفرا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لفظ أكثر من قول لا حول ولا قوة إلا بالله، فإنها من كن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من أكثر منه نظر الله إليه، ومن نظر إليه فقد أصاب خير الدنيا و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ابن عمر بلفظ أكثروا من غرس الجنة، فإنه 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ؤها، طيب ترابها، فأكثروا من غرا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ل إلا ب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دي عن أبي هريرة بإسناد ضعيف بلفظ أكثروا من قول ل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ة إلا بالله فإنها من كنوز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بُ الناسِ الصَّبَّاغون والصَّوَّاغ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أحمد وغيرهما بسند مضطرب عن أبي هريرة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بن الجوزي في العلل، وقال لا يص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لديلمي بسند ضعيف عن أبي سعيد أن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ذب الناس الصُن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ضم الصاد المهملة وتشديد الن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إبراهيم الحربي في غريبه عن أبي رافع بلفظ الصائغ بالغ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والأفراد، قال كان عمر يمازحني فيقول أكذب الناس الصو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دا، فأشار إلى السبب في كونهم أكذب الناس، أي بالمطل والمواعيد الكاذ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أبي سعيد بلفظ أكذب الناس الصَّبَّاغ أي بالأ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وحدة فغين معجمة آخره، ونحوه ما روي عن أبي هريرة أنه رأى قوما يتعاد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م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دجال، فقال كذبة كذبها الصواغون، ويروى الصياغون ب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غة الحجاز كالديار والقيام على أنه قيل ليس المراد بالصواغين من يصوغ الح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لصباغين من يصبغ الثياب، بل أراد الذين يصبغون الك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يصبيغونه أي يغير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غونه أي يغيرونه ويزينونه، يقال صاغ شع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غ كلاما أي وضعه وزينه، وإلى هذا جنح أبو عبيد القاسم بن سلام، فقال الصياغ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غ الحديث أي يزيد فيه من عنده ليزينه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مُ الميت د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أقف عليه مرفوعا، وإنما خرجه ابن أبي الدن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السختياني، قال كان يقال من كرامة الميت على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يله إلى حفرته، وقد عقد البيهقي بابا لاستحباب تعجيل تجهيزه إذا بأن موته، وأ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 رواه أبو داود من حديث حصين بن وَحْوَح مرفوعا لا ينبغي لجيفة مسلم أن ت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 ظهراني أه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عن ابن عمر مرفوعا إذا مات أحدكم فلا تحبسوه، وأسرع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بره، وفي لفظ له من مات في بكرة فلا تقيله إلا في قبره، ومن مات عشي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تن إلا في قبره، ويشهد لهذا حديث أسرعوا بالجنازة، وغالب الناس تاركون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فإنهم يؤخرون الميت إلى وقت الظهر مثلا وإن اتسع الوقت انتهى ملخصا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ي في الموضوعات وقد يعتذر عن التأخير بأنه لأجل اجتماع المسلمين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بع الجنازة لا سيما في الأزمنة الحارة وقد صح عن ابن مسعود مرفوعا و موقوف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المسلمون حسنا فهو عند الله حس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المجالس ما استقبل به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بسند فيه حمزة بن أبي جمرة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دي وأبو نعيم في تاريخ أصبهان، والطبراني في الكب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يلي بسند فيه أبو المقدام هشام بن زياد متروك، عن ابن عباس مرفوع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شيء شرفا، وإن شرف المجالس ما استقبل به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من جهة هشام المذكور ومن جهة مصادق بن زياد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وقال أن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أيضا في الأوسط من حديث أبي هرير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سيدا، وإن سيد المجالس حيالة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بن حبان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اتباع وبيان الابت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ير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أبو المقدام عن ابن عباس، وقد كانت أحوا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مواعظه أن يخطب مستدبر القبل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وما استدل به لا ينهض للحكم بالوضع، إذ استدباره ل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مستقبلا لمن يعظه، لا سيما مع تعدد 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الناس أتق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هريرة قال الله تعالى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كرمكم عن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ق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وا حملة القرآن، فمن أكرمهم فقد أكرمني ومن أكرمني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رواه الوائلي في الإبانة والديلمي عن عبد الله ا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قال سمعت رسول الله صلى الله عليه وسلم يقوله، وزاد الديلمي ألا فلا تنق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ة القرآن حقوقهم، فإنهم من الله بمكان كاد حملة القرآن أن يكونوا أنبي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وحى إليهم، وقال غريب جدا من رواية الأكابر عن الأصاغر، قال السخاوي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عرف، وأحسبه غي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وا 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رواه البغوي في معجم الصحابة وعنه المخلص من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زيد عن أبيه مرفوعا بزيادة فإن الله أنزل معه بركات من السماء، وأخر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ات من الأرض وفي لفظه له فإن الله أنزله من بركات السماء، وكذا هو عند أبي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أم حرام الأنصاري قال قال رسول الله صلى الله عليه وسلم وذكره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سخر له بركات السماوات والأرض، ورواه البزار والطبراني وغيرهما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كينة بزيادة ومن يتبع ما يسقط من السُفَر غُفر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جامع الكبير للطبراني عن عبد الله بن أم حرام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وا الخبز فإنه من بركات السماء والأرض، من أكل ما يسقط من السُفْرة غفر ل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وكل هذه الطرق ضعيفة مضطربة، وبعضها أشد ضعفا من بعض، وله طرق أيضا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ابن قتيبة في كتاب تفضيل العرب من طريق ميمون بن مهران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ا أعلمه إلا رفعه بلفظ أكرموا الخبز فإن الله سخر له السماوات و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عن ابن عباس أيضا مرفوعا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خف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الخبز إلا ابتلاهم الله بالجوع، ومنها ما رواه تمام والمخلص ع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رفعه بلفظ أكرموا الخبز فإن الله سخر له بركات السماوات والأرض و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 وابن آدم، قال ومنها غير ذلك مما أوردته واضحا معللا في جزء 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 أحسن طرقه الإسناد الأول على ضعفه، ولا يتهيأ الحك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ضع مع وجوده لاسيما وفي المستدرك للحاكم عن عائشة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كرموا الخبز، قال شيخنا فهذا شاهد صالح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 ومنه يكون القحط، وقال آخر الخبز يباس ولا يداس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واهده أيضا ما أخرجه الطبراني عن أبي سكينة بلفظ أكرموا الخبز،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ه، فمن أكرم الخبز أكرمه الله، ومنها ما أخرجه الأصبهاني في ترغيب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بلفظ أكرموا الخبز ولا تُضَّيعوه، فإنه ما ضيعه قوم إلا ابتلاهم الله بالج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بن أبي الدنيا عن عائشة أنها قالت دخل عليَّ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رأى كسرة ملقاة، فقال يا عائشة أحسني جوار نعم الله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ما نفرت عن أهل فكادت أن ترجع إليهم، ومنها كما في اللآلئ ما أخرجه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عن عائشة بلفظ قالت دخل عليَّ النبي صلى الله عليه وسلم البيت فرأى 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قاة، فأخذها فمسحها، ثم أكل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أكرمي كريمك، فإنها ما نفر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فعادت إليهم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غزالي في الخبر لا يستدير الرغيف ويوضع بين يديك حتى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لاثمائة وستون صانعا، أولهم ميكائيل الذي يكيل الماء من خزائن الرحم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التي تزجر السحاب والشمس والقمر والأفلاك، وملائكة الهواء ودواب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ذلك الخباز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تعدوا نعمة الله لا تحصو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وا الشهود، فإن الله يستخرج بهم الحقوق، ويدفع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قيلي في الضعفاء، والنقاش في كتاب القضاة والشهود، والدي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نده، والبانياسي في جزئه عن ابن عباس مرفوعا، وفي لفظ فإن الله ي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يستخرج، وقال العقيلي لا يعرف هذا الحديث إلا من رواية عبد الصمد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ه غير محفوظ، بل صرح الصغاني بأنه موضوع، لكن قال القاري في الموضوعات الك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قد قال الحاكم صحيح الإسن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سيوطي في تعقباته على ابن الجوزي أن الذهبي لم يتعق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درر ورواه الديلمي عن ابن عباس وهو من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جر في التحفة وخبر أكرموا الشهود فإن الله يدفع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 ويستخرج بهم الباطل ضعيف، بل قال الذهبي منكر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علم ما في قول الصغاني المار آنفا، وذكره ابن الملقن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اج بسنده بلفظ ما في الترجمة، ثم قال هذا حديث غير محفوظ عن أح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وا الضيف، وأقروا الضيف، فإنه أول من يقدم برزقه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لاة والسلام مع رزق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ديلمي عن ابن عباس ومر مستوفي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ا دخل ال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وا عمتكم النخلة، فإنها خلقت من فضلة طينة أبيكم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الشجر شجرة أكرم على الله من شجرة ولدت تحتها مريم ابنة عمران، فأطع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كم الولد الرطب، فإن لم يكن رطب ف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والرامهرمزي في الأمثال عن على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يعلى في مسنده عن ابن عباس، لكن بلفظ نزلت بدل ولد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فظ فإنها خلقت من الطين الذي خلق منه آدم، وليس من الشجر يلقح غيرها، ،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دارمى بلفظ أطعموا نفساءكم الرطب، فإن لم يكن رطب فالتمر، وهي الشج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مريم ابنة عمران تحتها، وفي سنده ضعف وانقطاع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م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عامها في نفاسها تمرا جاء ولدها حلي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إصابة بلفظ أكرموا عمتكم النخلة فإنها خلقت من الط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خلق منها آد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 ضعف وانقطا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درر رواه أبو يعلى وأبو نعيم عن ابن عباس بسند ضعيف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وا عمتكم النخلة، فإنها خلقت من الطين الذي خلق منه آدم، وفي لفظ لهما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يض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وا النخلة فإنها خلقت من الطين الذي خلق منه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حديث نعم المال النخل، الراسخات في الوحل، المطع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، وفي رواية ذكرها الشربيني في شرح الغاية بلفظ أكرموا عماتكم النخل المطع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ل، وإنها خلقت من طينة آدم، والنخل مقدم على العنب في جميع القرآن، وشب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نخلة بالمؤمن، فإنها تشرب برأسها، وإذا قطع ماتت، وينتفع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ا انتهى، وفيه أنه قدم العنب على النخل في سورة 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وا العلماء، فإنهم ورثة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عن ابن عباس، ورواه الخطيب والديلمي بسند ضعي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زيادة فمن أكرمهم فقد أكرم الله ورسوله، وفي تخريج أحاديث الديلمي للحافظ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مسندا لأبي الدرداء بلفظ أكرموا العلماء ووقروهم وأحبوا المساكين وجالسو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حموا الأغنياء، وعِفُّوا ع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وا الغرباء، فإن لهم شفاعةً يومِ َ القيامة، لعلكم تن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ف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سعيد في حديث أوله الغريب في غربته كالمجا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، وله بلا سند عن ابن عباس بلفظ من أكرم غريبا في غربته وجبت له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الغرباء بلفظ أكرموا الغرباء، فإن لهم دولة، وهو ضعيف كم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وا طهو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في الموضوعات نقلا عن ابن تيمية أنه موضوع، وفي الذي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وا الكاتب والخياط، فإنهما يأكلان بنور أبصا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ظر، ولعله موضوع، وغالب الصنائع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وا الهر، فإنه من الطَّوَّافين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ا يعرف بهذا اللفظ، لكن رواه مالك وأبو داود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ماجه وابن حبان والحاكم عن كبشة بنت كعب بن مالك أن أبا قتادة أص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رةٍ إناءً فيه ماء للوضوء حتى شربت، فنظرتُ إليه، فقال أتعجبين يا ابنة أخي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نعم، فقال إن رسول الله صلى الله عليه وسلم قال إنها ليست بنجسة، وإ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ين عليكم والطوافات، وفي لفظ أو الطوافات، وروى أبو داود وابن ماجه ع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الح التمار عن أمه أن مولاتها أرسلتها بهريسة إلى عائشة، فوجدتها تصلي، ف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ة فأكلت منها، فلما انصرفت أكلت حيث أكلت الهرة، وقالت إ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إنها ليست بنجسة، إنها من الطوافين عليكم، وقد رأي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توضأ بفض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حديث أكرموا الهر والهرة فإنهما من الطوافين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من ذكره بهذا اللفظ لكن الشق الأول يشهد له فعله عليه الصلاة والسلام 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غي للهرة، ويشهد للثاني ما رواه أحمد بسند حسن عن أبي قتاد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يت، وإنه من الطوافين والطوافات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نبي صلى الله عليه وسلم الرُطَب بالقِثَّاء، واست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ه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عبد الله بن جعفر قال آخر ما رأ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يديه رطبات، وفي الأخرى قثاء، يأكل من هذ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ض من هذه، رواه الشيخان لكن بدون الاستعانة بالي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 وابن عدي والطبراني والبيهقي عن أنس 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أخذ الرطب بيمينه، والبطيخ بيساره، ويأكل الرطب بالبطيخ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َّ الفاكهة إليه، لكن في سنده يوسف بن عطية الصَّفَّار مجمع على ضعفه، و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شافعي في فوائده بإسناد ضعيف عن أنس رضي الله عنه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كل يوما الرطب بيمينه، وكان يحفظ النوى بيساره، فمرت شاة فأشار إليها بالن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تأكل من كفه اليسرى ويأكل هو بيمينه حتى ف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ان في يوم س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شتهر، وهو قريب مما رواه البيهقي في الشعب عن عائشة بلفظ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ة كل يوم سرف، وتمامه عند مخرج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حب المس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ُ الطينِ حرامٌ على كلِ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ه الديلمي عن أنس مرفوعا وساقه أيضا بلا سند عن جابر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أكل الطين يورث النفاق، وله عن علي مرفوعا أكل الطين وقلم الأظفار بالأ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ض اللحية من الوسواس، وفي ذلك تصنيف لأبي القاسم بن مندة، وله عن عائشة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راء لا تأكلي الطين فإن فيه ثلاث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الداء، ويعظم البطن، ويصفر الل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عنها أيضا بلفظ يا حميراء لا تأكلي الطين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ر اللون، وقال البيهقي لا يصح في الباب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درر تبعا للزرك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أكل الطين وتحريمه صن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جزءا، وأحاديثه لا تصح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لقاري في الموضوعات قلت لا يلزم من عدم صحته نفي حس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، فقد ذكر السيوطي في جامعه الصغير من رواية الطبر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الطين فكأنما أعان على قتل نفسه انتهى، وأقول لا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جامع الصغير أن يكون مقبولا، فقد اعترضوا بعض أحاديثه بأنها موضو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في السوق دن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بن عدي عن أبي أمامة مرفوعا و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بن حميد وابن عدي والخطيب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يعارضه ما أخرجه الترمذي وصححه وابن ماجه وابن حبان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أكل على عهد رسول الله صلى الله عليه وسلم ونحن نمشي، ونشرب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ليس في حديث ابن عمر ما يدل على المعارضة لمن تدبر، نعم ال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 مكروه تنز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ريف ما يحكى أنه شوهد من يأكل في الطريق، فلِـيْمَ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اقت نفسي للأكل ومعي خبز، فلا أمطِلـُها، لأن مَطلَ الغَنِيّ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هر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فيها شيء، قال القاري في الموضوعات حديث شكوت إلى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ي من الوقاع فدلني على الهريسة، وفي رواية فأمرني بأكل الهريسة موضوع،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وأما قول معاذ هل أتيت يا رسول الله بطعام من الجنة 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ريسة فأكلتها، فزادت في قوتي أربعين ونكاح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معاذ لا يعمل طع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دأ بالهريسة، فقد وضعه محمد بن الحجام اللخمي وكان صاحب هريسة، وغالب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تدور عليه، وسرقه كذابون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بن حجر المكي لشمائل الترمذي أن الطبراني روى في الأوس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أطعمني الهريسة يشد بها ظهري لقيام الليل، ورد بأنه موضوع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فتاواه الحديثية رواه ابن السني وأبو نعيم والخطيب بسن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، ومن ثم أخرجه ابن الجوزي في الموضوعات، وفي المناوي عند شرح حديث 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بقدر فأكلت منها، فأعطيت قوة أربعين رجلا في الجما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ه، ثم إنه لم يبين هنا المأكول الذي في القدر، وبينه في خبر الدارقطني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مرفوعا أطعمني جبريل الهريسة أشد بها ظهري، وأتقوى بها على الصلاة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 هو واه، وقال بعضهم ضعيف جدا، بل ألف الحافظ ابن ناصر الدين فيه جزءا أ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دسيسة عن أخبار الهريس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مؤمنين إيمانا أحسنهم خ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حاكم في الكِنى وابن أبي الدنيا عن أنس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مي وأبو داود وغيرهم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غيره من ذلك ما رواه الترمذي والنسائي واللفظ له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واته ثقات على شرط التخير بلفظ أكمل المؤمنين إيمانا أحسنهم خلقا وألط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ه، ورواه الطبراني عن أبي سعي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مؤمنين إيمانا أحسنهم خل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َطـّؤون أكنافا، الذين يألِفُون ويُؤلَفون، ولا خير فيمن لا يألف ولا ي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وقال حسن صحيح، وابن حبان والبيهقي عن أبي هرير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مؤمنين إيمانا أحسنهم خلقا، وخياركم خياركم لنس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نجار عن عل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مؤمنين إيمانا أحسنهم خل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سلم من سلم المسلمون من لسان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الكبائر الإشراك بالله، وقتل النفس، وعقوق الو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ة 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الكبائر حبُّ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مسعود رضي الله عنه،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الكبائر سوء الظّنِّ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وابن مردويه عن ابن عمر بسن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عذاب القبر من البَ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ابن ماجه وسنده حسن والبيهقي والحاك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مزة مع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لتمسوا الخير عند حسا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يعلى عن يزيد بن حصيفة عن أبيه عن جده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تمام في فوائده بإسناد جيد عن ابن عباس، ورواه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ه عن عائشة ولا عبرة بمن قال إنه موضع كما قال ابن حجر وله طرق عن أنس 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ابن عباس وابن عمر وأبي بكرة وأبي هريرة ويزيد القسملي، ولفظ أكثرهم ا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عند حسان الوجوه، ولفظ القسملي إذا طلبتم الحاجات فاطلبوها إلى الحسان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طلبوا الحوائج والخير، وفي أخرى اطلبوا الخير أو قال العرف، وزاد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ضى حاجتك قضاها بوجه طلق، وإن ردك ردك بوجه طلق، فرب حسن الوجه ذميمه عند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ورب ذميم الوجه حسنه عند طلب الحا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ا قال ابن عباس جوابا لمن قال كم من رجل قبيح الوجه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وائج، فقال إنما يعني حسن الوجه عند الط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قيلي بلفظ اطلبوا الخير عند حسان الوجوه، وتسمَّ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اركم، وإذا أتاكم كريم قوم فأكرموه، وطرقه كلها ضعيفة وبعضها أشد ضعفا، وأحس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تمَّام في فوائده وغيره عن ابن عباس مرفوعا بلفظ التمسوا الخير عند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بخاري في تاريخه بسند فيه متروك عن عائش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ضوع كما نبه عليه السخاوي في المقاصد تبعا لللآلئ، بل قال السيوطي في الد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وعة على ما نقل عنه الشيخ مرعي الحنبلي في رسالة له سماها تحسين الطرق و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صلى الله عليه وسلم اطلبوا الحوائج عند حسان الوجوه بعد نقلي 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نقدي حسن صحيح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في طرقه وكل منها يقوي الآخر، انتهى، فمن طرقه أيض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نجار في تاريخ بغداد عن علي أن رسول الله صلى الله عليه وسلم قال ا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جكم عند صباح الوجوه، وإذا بعثتم إلي بريدا فابعثوه حسن الوجه حسن الا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اه الحافظ السلفي 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ذا سألتم الحوائج فاسألوها الناس قالوا ومن الناس يا رسول الل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قرآن ‏؟‏ قالوا ثم من يا رسول الله ‏؟‏ قال ثم أهل العلم، قالوا ثم من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‏؟‏ قال ثم صباح الوج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اه أبو الشيخ عن عبد الله بن جواد وزيادة بن ربيعة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الجنة شجرة تسمى السخاء ولن يلج الجنة شحيح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غيتم المعروف ففي حسان الوجوه من الرج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بيهقي في شعب الإيمان بسند ضعيف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من آتاه الله وجها حسنا واسما حسنا وجعله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شان له فهو من صفوة الله من خلقه، وقد قيل فيه أشعار قديما وحديثا، وقد قدم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حديث اطلبوا الخير فراجعه، ومما لم يذكر هناك ما 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دي أنت أحسن الناس وج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شفيعي في يوم هول ك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روى صحبك الكرام حديث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الخير عند حسان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الرزق ب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ثعلبي في تفسيره والديلمي بسند فيه لين عن ابن عبا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ه شاهد أخرجه البزار والدارقطني في العلل والحاكم وابن مرد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وا النساء فإنهن يأتين بالمال، وقال الدارقطني و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سَلْم بن جُنادة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هو ك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ثعلبي أيضا عن ابن عُجلان أن رجلا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شكا إليه الحاجة والفقر،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ب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رزاق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لرجل لا يطلب ا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ءة، والله تعالى يقول في كتابه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يكونوا فقراء يُغنِه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من فض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فَّال في محاسن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عد الله على النكاح ا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كِح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يامى منكم والصالح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كحوا الأيامى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صالحين من عبادكم وإمائكم إن يكونوا فقراء يغنهم الله من فضله والله واس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ما في صحيحي ابن حبان والحاكم عن أبي هرير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حق على الله أن يغن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لمكاتب الذي يريد الأداء، والناكح الذي يريد الع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كح ليستع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نيع عن أبي هرير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ى الله عون من نكح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اف عما حر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يلمي عن أبي أمامة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حق واجب على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زوج ليست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ارث بن أبي الصامت في مسنده عن ابن عمر و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ِدّانَ فيهن ثم مات ولم يقض، ق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يخاف على نفسه الع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زوبة، فاستعَفّ بدَيْ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الذي يدور على ألسنة العوّام معنا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ّجوا فقراء يغنك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ارض هذا ما روي عن عائشة 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لتمسوا الرزق في خب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ني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عروة 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يتمث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تبع خبايا الأرض وادْعُ مَليكَ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يوما أن تُجابَ فتُرْزَ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الرزق في خبايا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البيهقي عن عائشة، وتقدم في اطل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ها في العشر 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يلة القدر رواه مسلم عن ابن عمر، زاد فإن ضعف أو عجز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غلبن عن السبع البوا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الك وأبو داود عن ابن ع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ضا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َّوا ليلة القدر في السبع الأوا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طبراني والضياء في المختارة عن جابر بلفظ التم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قدر في العشر الأواخر من رمضان في وتر، فإني قد رأيتها فنسي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بخاري وأبو داود عن ابن عباس بلفظ التمسوها في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خر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اسعة تَبقى، وفي سابعة تبقى، وفي خامسة تبق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عبادة بن الصامت بلفظ التمسوها في العشر الأوا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في 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وعشرين، أو ثلاث وعشرين، أو خمس وعشرين، أو سبع وعشر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عشرين، أو في آخر ليلة، فمن قامها إيمانا واحتسابا غفر له ما تقدم من ذنب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أحمد بلفظ أخبرنا رسول الله صلى الله عليه وسلم ع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شهر رمضان في العشر الأواخر ليلة إحدى وعشرين، وعند أحمد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بلفظ تحرَّوا ليلة القدر، فمن كان متحرياً فليتحرها ليلة سبع وعش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رواه أحمد أيضا والترمذي والحاكم وابن ماجه عن أبي بكرة بلفظ التمسو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الأواخر في تسع يبقين، أو سبع يبقين، أو ثلاث يبقين، أو آخر لي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حمد بن نصر عن معاوية بلفظ التمسوا ليلة القدر آخر لي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الرفيق قبل الطريق، والجار قبل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بن أبي خَيْثَمة، والعسكري في الأمث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يب في الجامع عن رافع بن خديج رفعه، وسنده فيه متروك، لكن له شاهد،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ي عن علي، قال خطب رسول الله صلى الله عليه وسلم وذكر حديثا طو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ثم الدار والرفيق ثم الط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خطيب في جامعه عن علي أنه قال الجار قبل الدار، والرفيق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، والزاد قبل الرح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عن خُفافِ بن نُدْبة أنه قال أت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لت يا رسول الله على من تأمرني أن أنْزِلَ ‏؟‏ على قريش أم على الأنصار؛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غفار‏؟‏ فقال يا خُفاف ابتغِ الرفيق قبل الطريق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لك أمر لم يضُرَّك، وإن احتجت إليه رَفَدَكَ، وكلها ضعيفة، لكن بانضمامها ي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حسنا لغيره، وفي قوله تعالى حكاية عن آسية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 ابن لي عندك بيت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ير للجمل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قضاعي بلفظ التمِسوا الجار قبل شراء الدار، والرفيق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نة الخَلْق أقلامُ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صل له، نعم هو من كلام بعض الصوفية، و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ناه الفأل موكل بالمنطق، وقد مضى في أخذنا فالك من ف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قلت رواه الطبراني عن أشعث بن أبي الشَّعْثاء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ُكر الدجال عند عبد الله بن مسعود، فقال لا تكثروا ذكره، فإن الأمر إذا قض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كان أسرع من نزوله إلى الأرض أن يطير على ألسن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ْنا من المُف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بإسقاط مِن والألف واللام من المفلحين، رواه ابن الس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يوم والليلة، ومن طريقه الديلمي عن معاوية ابن أبي سفيان بسند فيه متروك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سمع المؤذن يقول حي على الفلاح قال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نا من المفل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والطبراني عن عاصم أنه قال كما قال المؤذن إلى قوله 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ا رسول الله، وزاد الطبراني ثم صمت فظهر بذلك أن الزيادة لم يتابع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 اللهم اجعلنا من القوم الف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ُ وليُ مَن سَكَ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، كقولهم فم ساكت ورب كاف، ولعلهما مثل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ما السخاويُّ في حرف اللام، وهذا محله، ويشهد لمعناهم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hyperlink r:id="rId1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يس الله بكا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بد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وكل على الله فهو حسب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آتِنا في الدنيا حسنة وفي الآخرة حسنة، وقِنا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نس قال كان أكثر دعاء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آت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حسن عاقبتَنا في الأمور كلها، وأجرنا من خز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ابِ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في تاريخه عن ابن أبي أرطاة، قال 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دعو فذكره، وهذا ما ورد من الدعاء بخاتمة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حْيِني ما كانت الحياة خيراً لي، وتوفنَّي ما دام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ُ خيراً لي؛ وفي رواية وتوفَّني إذا كانت الوفاة خيراً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نس من أثناء حديث، وهو لا يتمنَّيَنَّ أحدكم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 أصابه، فإن كان لا بد فاعلا فليقل اللهم أحيني إلخ، وفي لفظ لهما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ه بدل أص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حْيِني مسكينا وأمِتْني مسكيناً، واحشُرني في زُمْ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ماجه عن أبي سعيد الخدري، قال أحبوا المساك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سمعت رسول الله صلى الله عليه وسلم يقوله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اه الطبر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بسند ضعيف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توفني إليك فقيرا، ولا توفني غنيا، واحشرني في ز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حاكم في مستدركه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شقى الأشقياء من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ر الدنيا وعذاب الآخرة، وقال صحيح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في الشعب عن أبي سعيد بلفظ يا أيها الناس لا يحمل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ر على أن تطلبوا الرزق من غير حِله، ف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، وذكره بالزيادة المذكورة، وله شواهد، فرواه الترمذي والبيهقي في الشعب ب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كر عند بعضهم عن أنس أن رسول الله صلى الله عليه وسلم قال اللهم أح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ا، وأمتني مسكينا، واحشرني في زمرة المساكين يوم القيامة، فقالت عائشة ل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 قال إنهم يدخلون الجنة قبل أغنيائهم بأربعين خريفا، يا عائشة لا ت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ولو بشق تمرة، يا عائشة أحبي المساكين وقربيهم فإن الله يقربك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نه غر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دعاء بسند رجاله ثقات عن عبادة بن الصام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اللهم أحيني مسكينا، وتوفني مسكينا، واحشر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رة المساكين، ومع وجود هذه الطرق لا يحسن الحكم عليه بال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درر رواه الترمذي عن أنس، وابن ماجه عن أبي سعيد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، وادعى ابن الجوزي وابن تيمية أنه موضوع، وليس كما قالا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جر في التحفة إن الحديث ضعيف ومعارض بما روى أ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ستعاذ من المسكنة، وفسرت المسكنة المسؤولة بسكون القلب، وفسر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زكريا هذا الحديث فقال معناه طلب التواضع والخضوع، وأن لا يكون من الجبا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برين والأغنياء المت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زُقنْي شهادةً في سبيلك، وموتاً في بلدِ رسولك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كلام سيدنا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ُ بك مَنْ أن أقولَ في الدين بغير عِ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ِني أعوذ بك من جار السَوْء في دار، المُقامة فإن جا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ةِ يَتَحَوَّ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حاكم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تُر عَوْراتِنا وآمن رَوْعاتِ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مسنده عن أبي سعيد الخدري قال قلنا يوم الخندق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ل من شيء تقوله‏؟‏ فقد بلغت القلوب الحناجر، قال نعم، وذكره، قال فضر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أعدائه بالريح، وهزمهم بالر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سند فيه مجهول عن رجل أنه قال سمع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يقول ال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بزيادة واقض دي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بسند ضعيف عن ابن عباس قال 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اللهم إني أسألك العفو والعافية في ديني ودنياي وأهلي ومالي، اللهم ا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تي وأمن روعتي واحفظني من بين يديَّ ومن خلفي وعن يميني وعن شمالي ومن فو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ذ بك اللهم أن أغتال من تحتي، وله شاهد عند أبي داود عن ابن عمر أنه قال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دع هؤلاء الدعوات حين يمسي وحين 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العافية في الدنيا والآخرة، اللهم إني أسألك العفو، وذكره بزيادة الله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ني، وبلفظ وأعوذ بعظمتك أن أغتال، وفي لفظ ب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اتي وآمن روع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نعيم في الحلية عن ثلاثة من الصحاب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أن رسول الله صلى الله عليه وسلم كان يدعو يقول اللهم أقلني عثر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ن روعتي، واستر عورتي، وانصرني على من بغى علي وأرني فيه ثأ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في الكبير عن خَبّاب الخُزَاعي سمع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 اللهم استر عورتي وآمن روعتي، واقض عني 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بّاب هذ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بّاب بن الأرَتِّ، كما ذكر الطبراني و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صلِحِ الرَاعيَ والرَّ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لم أجده، وفسر في الإحياء الراعي بالقلب، و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رح انتهى، ولو فسر الراعي بالأمير والسلطان ونحوهما، والرعية بمن تحتهما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ها لكان وجيها أيضا ف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جبريل وميكائيل وإسرافيل ومحمد نعوذ بك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حاكم عن والد أبي المل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عن عائشة بلفظ اللهم رب جبريل وميكائيل ورب إسرا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 من النار و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ِّ على نبي قـَبّـلـ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ه العامة عند تقبيل الحجر الأسود، ولا أصل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صور أن يكون له أصل بهذا اللفظ والمعنى، فإنه كفر بحسب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ى نبي قـَبّلك يا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كن، في اللفظ أعلاه، المخاطَبُ في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َبّ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ه عز وجل، بحسب ظاهر العبارة، وهو كفر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العلامة عبد الغني المغربي عالم الشام في زمانه مصن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كفـّر قائلـ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الخطأ نشأ في العوام حيث سمعوا من بعض الأع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لّ الله على نبي قـَبـّلـ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الله على نب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أ مطبعي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صحيح، وعن بع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َبّ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صحيح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طوا الكلمتين وجمعوا بين العبارتين، فحصل هذا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ُحْمَل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ن قال به، فيُجْع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َبـّ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ستأنفة، نحو قوله عليه الصلاة و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لـّغتُ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ا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تفت عنهم في أثناء كلامه، وتو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تمام مرامه، ولا يُجْعَلُ ص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ا قيل أن شرط الالتفا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تحدث عنه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في دفع الخلل أن يُقـَدّرَ مضافٌ ف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أنه قد و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يمين الله في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ِزَّ الإسلامَ بأحب هذين الرجلين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ج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مر ا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مسنده، والترمذي في سننه، وابن سعد في طبق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في الدلائل عن ابن عمر مرفوعا، وقال الترمذي حسن صحيح غريب،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، وأخرجه أبو نعيم في الحلية عن ابن عمر أنه قال 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ز الإسلام بأحب الرجلين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أو أبي ج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ي 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 الإسلام بأبي جهل بن هشام، أو ب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أصبح فغدا عمر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أسلم، وقال غريب، وفي سنده النضر يروى مناك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حاكم عن ابن مسعود مرفوعا اللهم أيد الإسلام ب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، أو بأبي جهل بن هشام، وقال في مسنده مُجالِدُ تفرد به عن الشع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عن عمر أنه قال أتحبون أن أعلمكم كيف كان إسلام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قصة، وفيها أنه جاء بيته وكان فيه أخته وزجها، ومعه آخران، فاختفوا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خته، فلما أسلم خرجوا إليه متبادرين وكبروا، وقالوا أبشر يا ابن الخطاب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دعا يوم الإثنين، فقال اللهم أعز دينك بأحب ال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بو جهل بن هشام، وإما عمر ابن الخطاب، وإنا نرجو أن تكون دعو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أب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إسحاق بن يوسف الأزرقُ عن أنس نحوه وذكر أنه كان في البيت أخ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ها وخباب وأنه توارى منه، فلما علم بإسلامه ظهر، وقال أبشر يا عمر، فإني أ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دعوة رسول الله صلى الله عليه وسلم لك ليلة الخميس استجيـ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لام بعمر ابن الخطاب أو بعمرو بن هش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غوي في معجم الصحابة عن ربيعة رفعه اللهم أعز الدين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بن هشام، أو بعمر بن خطاب، وروى ابن سعد في طبقاته عن سعيد ين المسيب مرس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ان رسول الله صلى الله عليه وسلم إذا رأى عمر بن الخطاب أو أبا جهل بن هشا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دد دينك بأحبِّهما إليك، فشد دينه بعمر بن الخط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يضا عن داود بن الحصين والزهري أنهما قالا أسلم عمر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دار الأرقم، وبعد أربعين أو نيف وأربعين بين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اء قد أسلموا قبله، وقد كان رسول الله صلى الله عليه وسلم قال بالأمس اللهم أ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أحب الرجلين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أو عمرو بن هشام، فلما أسلم عمر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عليه السلام، فقال يا محمد استبشر أهل السماء بإسلام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اكم في المستدرك عن ابن عباس رفعه اللهم أيدِّ الدين ب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، وفي لفظ له اللهم أعز الإسلام بعمر، وقال إنه صحيح الإسناد، ثم قال 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ه شاهدا عن عائشة أن النبي صلى الله عليه وسلم قال اللهم أعز الإسلام ب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خاصة، وقال صحيح على شرط الشيخين، وروى ابن سعد عن الحسن رفعه مرسلا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 الدين بعمر في طرق سوى هذ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ما زعمه أبو بكر التاريخي من نقله عن عكرمة أنه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له صلى الله عليه وسلم اللهم أيد الإسلام بعمر، قال معاذ الله دين الإسلام أ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، ولكنه قال اللهم أعز عمر بالدين أو أبا جهل، فأحسبه غير صحيح،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 وأما يدور على الألسنة قولهم اللهم أيد أو أعز الإسلام بأحد العمر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له أصلا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نجم عن السيوطي أنه قال وقد اشتهر الآن على الألسن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ب العمرين، ولا أصل له من طرق الحديث بعد الفحص البالغ انتهى، يعني بهذا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معناه ثابت كما علم م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ِنيَّ على ديني بدنياي، وعلى آخرتي بتقْو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سند فيه عبد الرحمن المدني القاصُّ ضعف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أخرجه الديلمي لسند أضعف مما قبله مسلسلا إلى علي رضى الله عنه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ن إذا حز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دعا بهذا الدعاء، وذكره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 بالدنيا، وعلى آخرتي بالتق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درر إلى الديلمي عن علي وجابر بلفظ اللهم أعني على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نيا وعلى الآخرة ب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نيّ على ذكرك وشُكرِك وحسنِ عباد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وابن حبان والحاكم عن معاذ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خذ بيده، وقال يا معاذُ والله إني لأحبك، أوصيك يا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َعَنَّ صلاة أن تقول، و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رويناه مسلسلا، وربما زاد فيه الناس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عل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فلين، ولم أقف عليه في شيء من طرقه، ولا بأس به انتهى، وأقول يزيد الناس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ا تجعلني من الغافلين عن ذكرك يا اَلله،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طِ مُنْفقاً خَلَفَاً ومُمْسِكاً تلَ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في تاريخ دمشق عن كعب الأخبار بلفظ قال ما من 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ملكان يناديان يقول أحدهما يا باغي الخير هلم، ويقول الآخر يا باغي الشر أق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ان يناديان يقول أحدهما اللهم عجل لمنفق خلفا، والآخر يقول اللهم عجل لم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ا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حرف الميم أن البخاري رواه عن أبي هريرة بلفظ ما 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ح العباد فيه إلا ملكان ينزلان، فيقول أحدهما اللهم أعط منفقا خلفا، ويقول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ط ممسكا تلفا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خرائطي في مكارم الأخلاق كما في الحبائك عن أبي هرير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قال إن عن يمين العرش مناديا ينادي في السماء السابعة اللهم أعط منف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، وعجل لممسك 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مؤمنين والمؤمنات، والمسلمين والمسلمات، الأ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الأ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أبو الشيخ عن عامر الشعبي أنه قال ما من دعوة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عز وجل من أن أقول فذكره، ثم قال فإني أرجو أن ير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كل مؤمن ومؤمنة في بطن الأرض أو على ظه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سُمرة كان يستغفر للمؤمنين والمؤمنات، ز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ء منهم والأموا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سلام، ومنك السلام، تباركتَ ذا الجلاِل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ثوبان قال كان رسول الله صلى الله عليه وسلم إذا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صلاته أستغفر ثلاثا، وقال اللهم أنت 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أوزاعي أحد رواته كيف الاستغف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أستغف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 الله، قال النجم والناس يزيدون فيه وتعالي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يزيدون أيض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ا ال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مُتَسَرْوَلاتِ مِ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أدب عن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حاج، ولمن استغفر له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والحاكم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نا في رجب وشعبان، وبَلِّغْنَا رمضا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حمد والبيهقي عن أ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رواه ابن ماجه عن أنس 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دخل رجب قال اللهم بارك 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زاد وإذا كانت ليلة جمعة قال هذه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ء ويوم أ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أخرجَتْني من أحبِ البِقاع إليَّ، فَاسْكنِ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َّ البلادِ إليك، فأسكَنَهُ الله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في مستدركه، وابن سعد في شرف المصطف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 ومسنده مدنيون في بيت أبي سعيد المقبري انتهى، وفي 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سعيد المقبري ضعيف جدا، قال ابن عبد البر لا يختلف أهل ال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كارته ووضعه، وقال ابن حزم هو حديث لا يسند، وإنما هو مرسل من جهة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بالة وهو ه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ِكْ لأمَّتي في بُك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أصحاب السنن الأربعة وحسنه الترمذي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من حديث صخر بن وَداعةَ الغامِديّ أن النبي صلى الله عليه وسلم قال و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فتح الباري في الجهاد للأربعة بلفظ بورك لأمتي في بكورها، فلع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، وزاد وكان إذا بعث سرية أو جيشا بعثهم أول النهار، وكان صخر تاجرا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في تجارته من أول النهار، فأثرى وكثر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عن أبي هريرة والطبراني في الأوسط عن عائشة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لهم بارك لأمتي في بكورها يوم الخميس، ولفظ الطبراني في رواية عن عائشة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اغدوا في طلب العلم، فإني سألت ربي أن ي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ي في بكورها، ويجعل ذلك يوم الخمي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عن ابن عباس وأنس بلفظ اللهم بارك لأمتي في بكور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يسها، وفي لفظ للطبراني عن ابن عباس باكر حاجتك، فإ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ذكره، قال في المقاصد وكلها ما عدا الأول ضع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بريدة وجابر وعبد الله بن سلام وابن عمر وعلي وعِ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ُصين وأبي بكرة، قال شيخنا منها ما يصح، ومنها ما لا يصح، ومنها الحسن وال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تح وقد اعتنى بعض الحفاظ بجمع طرقه، فبلغ عدد من جاء منه من الصحابة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نفسا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لقن في شرح المنهاج في باب القضاء وأما رواية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لأمتي في بكورها سبتها وخميسها فلا أصل له انتهى، يعني بهذا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روى الخرائطي من حديث أبي هريرة اللهم بارك لأم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رها يوم السبت، وعند البخاري عن كعب بن مالك قلما 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خرج إلى سفر إلا يوم الخميس، وثبت أنه صلى الله عليه وسلم هاجر من مك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بكرة النهار يكون أكمل منه وأحسن تصرفا منه في آخ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 ينبغي التبكير لطلب العلم ونحوه من المهم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الدنيا في العقل عن أبي طوالة قال إن ل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ما بالغدوات، ليس له بالعشي، والجمام بتثليث الجيم المكيال كنى ب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مال العقل في الغدوات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ِكْ بنا في شامنا، وبارِكْ لنا في يَمَنِ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حسنه عن ابن عمر، وزاد قالوا وفي نجدنا، قال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لنا في شامنا وبارك لنا في يمننا، قالوا وفي نجدنا قال هناك الزلازل وفت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ال وم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قر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خِرْ لي واختَرْ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بيهقي في الشعب عن عائشة بسند فيه زنغل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ى الترمذي وأبو يعلى والبيهقي وضعفه عن أبي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كان إذا أراد الأمر قال اللهم خر لي واختر لي؛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ربته كثيرا أن يقال ذلك في الاستخارة سبع مرات، وما سبق إلى قلبي فعلته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نجاح والسداد موافقة لما عند ابن السني عن أنس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ا أنس إذا هممت بأمر فاستخر ربك فيه سبع مرات، ثم انظر إلى الذي سبق إلى ق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ير ف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ُؤْمِنَّا مَكْرَ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تُنسِنا ذِكْرك، ولا تَهْتِكْ عنا سِتْرك، ولا تجعلْ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ف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في مسنده عن ابن عباس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قال عند منامه هذا الدعاء بعث الله إليه ملكا في أحب الساعات إليه فيوقظ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بزيادة، وسقط ولا تهتك عنا سترك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خَيْرَ إلا خيرُك، ولا طَيْرَ إلا طَيْرُك، و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ُ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حديث ابن لهيعة ابن عمر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َّتْه الطِيَ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فقد أشرك، قالوا يا رسول الله ما كفارة ذلك‏؟‏ قال أن يقول أحدكم اللهم ل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خي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درر لأحمد عن ابن عمر بتقديم الطير على الخير،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غيره وكذا البزار عن بُرَيْدة بلفظ ذكرت الطير عن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 من أصابه من ذلك شيء ولا بد فليقل اللهم، وذكره مقدِّماً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، وأخرجه البزار أيضا عن أبي هريرة بلفظ لا طائرَ إلا طائرُك ثلاثَ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ُحْوِجْني إلى أحدٍ مِن خلقِ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المكي نقلا عن الحافظ السيوطي أنه موضوع، بل قد ي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به ممنوع، سمع أحمد رجلا يقول اللهم لا تحوجني إلى أحد من خلقك، ف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منى الموت، قال وفي ربيع الأبرار عن علي رضي الله عنه قال سمعن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نا أقول اللهم لا تُحوجني إلى أحد من خلقك، فقال لا تقل هكذا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إلا وهو محتاج إلى الناس، قلت كيف أقول‏؟‏ قال قل اللهم لا تحوجني إلى شرا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ك، قلت يا رسول الله ومن شِرار خلقه‏؟‏ قال الذين إذا أعطوا منعوا، وإذا م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رادَّ لِما قَضَيِ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 الذكر عقب الصلاة، سيأتي في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سهْلَ إلا ما جعلتَه سهلاً، وأنت إذا شئت جعل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زْنَ سه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حبان والبيهقي والحاكم والديلمي وابن السني والعد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 القعنبي عن حماد بن سلمة لكنه لم يذكر أنسا، ولفظه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الحزن إذا شئت سهلا، ولا يؤثر في وصله، وكذا رواه الضياء في المختارة،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َكِلْني إلى نفسي طَرْفةَ عين، ولا تنزع مني صالح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يتَ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َجْعَلْني بدعائك شقياً، وكن بي رؤوفاً رحيماً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َ المسؤولين ويا خير المُعْ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لعبا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كما حسَّنْتَ خَلْقي، فحسِّنْ خُلُ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حمد عن أبي مسعود، والمشهور على الألسنة اللهم حسن خُلُق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ّنتَ خَلْقي يقوله الناس عند النظر إلى المرآ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عيشَ إلا عيشُ الآخِ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نس بزيادة فاغفر للأنصار والمهاجرة، قا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لهم لما رأى ما بهم من النصب والجوع وهم يحفرون الخندق،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ب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ن الذين بايعوا محم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هاد ما بقينا أ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ما عن أنس أيضا أنهم ابتدءوا بقولهم نحن الذين باي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 إلى آخره، فأجابهم النبي صلى الله عليه وسلم بقوله اللهم إنه لا خير إل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فبارك في الأنصار والمهاجرة انتهى، وفي الحديث روايات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َن آمنَ بي وصدَّقني وعلم أن ما جئتُ به هو الحقُ م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فأقْلِلْ ماله وولده وحِبِّبْ إليه لقاءك وعجل له القضاء ومن لم يؤمن ب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ني ولم يعلم أن ما جئتُ به هو الحق من عندك فأكْثِرْ مالَه وولَده وأط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مُر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في الفتاوى الحدي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في سن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بسند صحيح، ومن شواهده ما أخرجه سعيد بن منصور بلفظ اللهم مَن أغض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اني فأكثر له من المال والولد، اللهم من أحبني وأطاعني فارزقه الكفاف،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زق آل محمد الكفاف، اللهم رزق يوم بيوم انتهى، قال المناوي ولا يعارض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أنه دعا لأنس بكثرة ماله وولده لأن فضل التقلل من الدنيا يختلف ب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شخاص كما يشير إليه الخبر القدسي إن من عبادي من لا يصلحه إلا الغ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سقط قول الداودي هذا الحديث باط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في قلبي نوراً، وفي لساني نورا ً، وفي بصري نو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معي نوراً، وعن يميني نوراً، وعن يساري نوراً، ومن فوقي نوراً، ومن ت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اً، ومن أمامي نوراً، ومن خلْفي نوراً، واجعل في نفسي نوراً، وأََعْظِمْ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الشيخان والنسائ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يوم السَوْء، ومن ليلة السوء، ومن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، ومن صاحب السوء، ومن جار السوء في دار المُ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رواية فإن جار البادية يتحوَّل، رواه الطبراني عن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وذ برضاك من سَخَطِك، وبمعافاتك من عقوبتك، وأعوذ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، لا أُحْصي ثناءً عليك، أنت كما أثنيت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أربعة عن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لطُفْ بي في تيسيرِ كلِ عسير، فإن تيسيرَ كلِ عسير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يسير، وأسألك اليُسْرَ والمعافاة في الدنيا والآخِ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عف، عني فإنك عفو 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أبي سعي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طَهِّرْ قلبي من النفاق، وعملي من الرياء، ولسا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، وعيني من الخيانة، فإنك تعلم خائنة الأعين وما تُخفي الص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كيم الترمذي والخطيب عن أم مَعْبَدٍ الخُزا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رضاك من سخطك، وبمعافاتك من عقوبتك، وأعوذ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لا أُحصي ثناء عليك، أنتَ كما أثنيتَ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أربعة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خليلٍ ماكرٍ عيناه تَرَياني، و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عاني، إن رأى حسنة دفنها، وإن رأى سيئة أذ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نجار عن سعيد المقبري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الجوع فإنه بئس الضجيع، وأعوذ 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نة فإنها بئست البط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بن ماج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الهم والحزن، والعجز والكسل، وال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ن، وضَلَ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لَع الدين أي ثقله، والضلع الاعوجاج، أي يثقله حتى يميل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استواء والاعتدال، يقال ضلِع بالكسر يضلع ضلعا بالتحريك وضلع بالفتح يضلع ضل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سكين أي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َيْن وغلبة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الشيخان عن أن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الهدى والتُقى والعُفاف و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ترمذي وابن ماجه عن ابن مسعو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َ اللهَ فيما ملكت أيمانكم، اَلْبِسوا ظهورَهم، وأشب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نهم، وألينوا لهم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سعد والطبراني عن كعب بن مالك بسند ضعي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َ اللهَ فيمن ليس 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عن أبي هريرة رضي الله عنه، وله شواهد، من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ي عن علي رضي الله عنه، وكلها ضعيفة كما في ابن الغ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َقِّهْهُ في الدين وعَلِّمه التأويل، قاله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اه أحمد والطبراني عنه، لكن قال الحافظ ابن حجر اشتهر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ة حتى نسبها بعضهم للصحيحين ولم يُصبْ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نج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 نعم أصل الحديث عند البخاري والترمذي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َّن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ى صدره وقال اللهم علمه الحكمة، وفي رواية عند البخار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لمه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غفرتُك أوسعُ من ذنوبي، ورحمتُك أرجى عندي م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مَ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عن جابر بن عبد الله قال جاء رجل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 وا ذُنُوباه، فقال هذا القول مرتين،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قل اللهم مغفرت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قاله ثم قال عُدْ، فعاد مرتين، ثم قال له ق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قسِمْ لنا من خشيتك ما يحول بيننا وبين معاصيك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ك ما تبلِّغُنا به جنتَك، ومن اليقين ما يُهَوِّنُ علينا مُصيباتِ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تِّعْنا بأسماعنا وأبصارنا وقوتنا ما أحْييتنا، واجعله الوارثَ منا، واجعل ثأ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ظَلَمَنا، وانصرنا علي من عادانا، ولا تجعلْ مصيبتَنا في ديننا، ولا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كبر همِّنا ولا مبلغ علمنا، ولا تُسَلِّط علينا من لا يرح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حاكم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br w:type="page"/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همزة مع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ُ أن أحكُمَ بالظاهر، والله يتولى السر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ير ثابت بهذا اللفظ، ولعله مروي بالمع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ذكرتها في الأقضية من الذهب الإبر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اشتهر بين الأصوليين والفقهاء بل وقع في شر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ووي في قوله صلى الله عليه وسلم إني لم أؤمر أن أنقب عن قلوب الناس، ولا أشُق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نهم 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إني أمرت بالحكم بالظاهر، والله يتولى السرائر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ا وجود له في كتب الحديث المشهورة، ولا الأجزاء المنث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م الحافظ العراقي بأنه لا أصل له، وكذا المزي وغيره، وقال القاري وممن أ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بن الملقن في تخريج أحاديث البيضاوي، وقال الزركشي لا يعرف بهذا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عماد الدين بن كثير في تخريج أحاديث المختصر لم أقف له على سند، نع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بخاري عن عمر إنما نأخذكم الآن بما ظهر لنا من أعمالكم، وفي مسل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عيد رفعه إني لم أؤمر أن أنق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ار قريبا، وفي المتفق عليه عن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ختصمون إليَّ فلعلَّ بعضكم أن يكون ألحن بحجته من بعض، فأقضي له على نح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، فمن قضيت له بشيء من حق أخيه فلا يأخذ منه شيئا، فيؤخذ منه معناه كم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ترجم له النسائي باب الحكم للظا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الشافعي عقب إيراده في الأم، فأخبرهم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أنه إنما يقضي بالظاهر، وأنَّ أمر السرائر إلى الله تعالى، ثم قال في ا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ا لشيخ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بعض من لا يُمَيِّزُ هذا حديثا منفصلا عن حديث أم سل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ه كذلك ثم قلده مَن بعده، ولهذا يوجد في كتب كثيرين من أصحاب الشافعي دو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ذكره الرافعي في القضاء، وقال الشافعي في الأم وروي أن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الله منكم السرائر، ودَرَأ عنكم بالبي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جر المكي في التحفه بعد نقل ما تقدم وما سيأتي عن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كله يتبين رد إطلاق أولئك الحفاظ بأنه لا أصل له، وقال قبله 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لعراقي بأنه لا أصل له، وكذا أنكره المزي وغيره، وقال ولعله من حيث نسب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 بخصوصه إليه صلى الله عليه وسلم، أما معناه فهو صحيح منسوب إلي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أخذا من قول النووي في شرح مسلم إني لم أؤمر أن أنق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يوطي في الدرر المنتثرة أمرت أن أحكم بالظاهر إلخ،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شافع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سالة انتهى، وقال ابن عبد البر في التم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ي أن أحكام الدنيا على الظاهر، وأن أمر السرائر إلى الله تعالى، وأ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ُ صاحبُ إدارة الأحكام فيما نقل عن مغلطاي، فقال إن هذا الحديث ورد في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دي والحَضْرمي اللذَيْن اختصما في الأرض، فقال المَقْضِيُّ عليه قضيت 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لي، فقال النبي صلى الله عليه وسلم إنما أقضي، بالظاهر والله يتولى السرائ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صد قال شيخنا ولم أقف على هذا، الكتاب ولا أدري أساق له إسماعيل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اً أم لا، وسيأتي في هذا حديث المسلمون عدول قول عمر إن الله تولى ع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ئر، ودفع عنكم بالبينات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البخاري عن عمر إنما كانوا يُؤخذون بالوحي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وإن الوحي قد انقطع، وإنما نأخذكم الآن بما ظهر ل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ِرْتُ أن أقاتل الناس حتى يقولوا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بي هريرة،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لا إله إلا الله فقد ع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ماله ونفسه إلا بحقه، وفي لفظ عند الشيخين وأبي داود والترمذي أمرت أن أ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تى يشهدوا أن لا إله إلا الله وإني رسول الله، فإذا قالوها عصموا مني دم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إلا بحقها، وحسابهم على الله، قال الحافظ السيوطي في الجامع الصغ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ُ فإن أصدق الحديث كتاب الله، وإن أفضل الهدْيِ هَدْي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، وشر الأمور مُحْدَثاتُها، وكل محدثة بدعة، وكلُ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ة، وكل ضلالة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بن ماجه عن جابر، واختلف في أول من 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آدم، وقيل يعقوب، وقيل يعرُبُ بن قح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سَحبان بن وائل، وقيل كعب بن لؤي، وقيل قُس بن ساعدة،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، وهو أقربها، وقد نظم ذلك بعض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الخ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َن كان ناطق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د أقوال وداود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ْرُ اللهِ على الرأس 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لكنه واجب الرض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لكن معنا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َرنا رسولُ الله صلى الله عليه وسلم أن نُنْزل الناس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تعليقا في مقدمة صحيحه، فقال ويُذْكَر عن عائشة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َرنا رسولُ الله صلى الله عليه وسلم الحديث، ووصله أبو نعيم في المستخرج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بن خزيمة والبزار وأبو يعلى والبيهقي في الأدب، والعسكري في الأمثال،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ميمون بن أبي شبيب أنه قال جاء سائل إلى عائشة، فأمرت له بكسرة، وجاء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هيئة فأقعدته معها، فقيل لها لم فعلت ذلك‏؟‏ قالت أمر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ننزل الناس مناز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وأغله أبو داود بأن ميمون لم يدرك عائشة، و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ميمون هذا كوفي قديم أدرك المغيرة، والمغيرة مات قبل عائشة، ومجرد المعاصرة 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سلم، وقد حكم الحاكم بصحته وتبعه ابن الصلاح في علومه انتهى ما في اللآلئ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في الحلي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ئشة كانت في سفر، فأمرت 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ش بغداء، فمر رجل غني ذو هيئة، فقالت ادعوه فنزل فأكل ومضى، وجاء سائل ف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كسرة، فقالت إن هذا الغني لم يجمل بنا إلا ما صنعناه به، وإن هذا السائل سأ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ما يترضاه، وإن رسول الله صلى الله عليه وسلم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لفظ أبي داود أنزلوا الناس منازلهم، وقد صححه الحاكم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تُعُقِّبَ بالانقطاع وبالاختلاف في رفعه ووقف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ت ذلك في أول ترجمة شيخنا مع الإلمام بمع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عن غير عائشة أيضا كمعاذ، فروى حديثه مرفوعا الى الخرائط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رم بلفظ أنزل الناس منازلهم من الخير والشر، وأحسن أدبهم على الأخلاق الصال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ابر فروى حديثه مرفوعا في جزء الغسولي بلفظ جالسوا الناس على قدر أحسا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طوا الناس على قدر أديانهم وأنزلوا الناس على قدر منازلهم، ودارو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ولكم، وكعلي فروى حديثه موقوفا في تذكرة الغافلي بلفظ من أنزل الناس منازلهم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ونة عن نفسه، ومن رفع أخاه فوق قدره اجتزَّ عداوته، وبالجملة فحديث عائشة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ميز وذكره الحاكم أبو عبد الله في كتابه معرفة علوم الحديث، وقال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َك وأباك، وأختَك وأخاك، وأدناك أد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شعب عن ابن مسعود بلفظ أن أعرابيا قال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ي رجل موسر، وإن لي أبا وأما وأختا وأخا وعما وعمة وخالا وخالة، فآيُّ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صلتي ف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اه أحمد والحاكم وابن ماجه عن أبي رِمْثة التيميّ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ْم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َّباب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تيت رسول الله صلى الله عليه وسلم وهو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يد الم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ا أمك وأباك، وأختك وأخاك، ثم أدناك أدناك، ورواه أحمد وأبو داود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عن معاوية بن حيدة وقال الترمذي حسن صحيح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ثم أمك ثم أم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ك، ثم الأقرب فال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ِرْنا أن نُكلِّمَ الناسَ على قدْر عقولِ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بسند ضعيف عن ابن عباس مرفوعا، وفي اللآلئ بعد عز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ند الفردوس عن ابن عباس مرفوعا قال وفي إسناده ضعيف ومجهول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وعزاه الحافظ ابن حجر لمسند الحسن بن سفيان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بلفظ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خاطب الناس على قدر عقولهم قال وسنده ضعيف ج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الحسن التميمي من الحنابلة في العقل له عن ابن عب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أبي عبد الرحمن السُلَمي أيضا بلفظ بُعْثِنا معاشر الأنبياء نخاطب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عقولهم، وله شاهد عن سعيد بن المسيب مرسلا بلفظ إنا معشر الأنبياء أمرنا و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غنية للشيخ عبد القادر قدس سره بلفظ أمرنا م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أن نحدث الناس على قدر عقولهم، وفي صحيح البخاري عن علي موقوفا حد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ما يعرفون، أتحبون أن يكذّب الله ورسوله، ونحوه ما في مقدمة صحيح 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قال ما أنت بمحدث قوما حديثا لا تبلغه عقولهم إلا كان لبعضهم فتنة،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لي في الضعفاء وابن السني وأبو نعيم في الرياضة وغيرهم عن ابن عباس مرفوع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أحدكم قوما بحديث لا يفهمونه إلا كان فتنة عليهم، ورواه الديلمي أيضا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خالد عن ابن عباس رفعه لا تحدثوا أمتي من أحاديثي إلا ما تحمله عقو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تنة عليهم فكان ابن عباس يخفي أشياء من حديثه، ويفشيها إلى أهل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أيضا عن ابن عباس رفعه يا ابن عباس لا تحدث قوما حديثا لا تحتمله عقو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في الشعب عن المقدام بن معدي كرب مرفوعا إذا حدث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ن ربهم فلا تحدثوهم بما يعزب عنهم ويشق عليهم، وصح عن أبي هريرة حفظ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ي الله عليه وسلم وعاءَيْ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دهما فَبَثثْتُهُ، وأما الآخر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ثتُه لقُطع هذا البلع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يلمي عن ابن عباس مرفوعا عاقبوا أرقاءكم على قدر عقو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دارقطني عن عائشة مثله، وروى الحاكم وقال صحيح على شرط الشيخين عن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خالقوا الناس بأخلاق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وأبو الشيخ عن ابن مسعود خالط الناس بما يشته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ك فلا تَكْلِمْهُ، ونحوه عن علي رفعه، خالق الفاجر مخالقة، وخالص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صة، ودينك لا تسلمه لأحد، وفي حديث أوله خالطوا الناس علي قدر إي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ٌ مذنبة، ورب غ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نجار في تاريخ بغداد، والرافعي في تاريخ قزوين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جنة فرأيت في عارضَتَيِ الجنة مكتوباً ثلاثةُ أسطر ب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طر الأ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محمد رسول الله والسطر الثاني ما قدَّمْنا وجدِنَا، وما أكلنا ربِحْ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خلَّفنا خسرنا، والسطر الثالث أمة مذنبة ورب غ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ِرْنا بتصغير اللقمة في الأكل، وتدقيق، المَضْ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لا يصح، وقال في المقاصد ويرد شقه الثاني رغبة بعض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ويق، وقوله بين شرب السويق ومضغ الفتيت قراءة خمسين آية في أشباه هذا، و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وافقا للطب فيما يحتاج إلى المضغ، وقال النجم لكن نقل العَبَّاديّ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ه عن الشافعي أنه قال في الأكل أربع 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س علي اليسرى، وتصغير اللق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غ الشديد، ولعق الأصابع؛ قال ابن العماد وهذا مخالف لما ذكر النووي، قلت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ابن ماجه عن المقدام بن معدي كرب سمعت رسول الله صلي الله عليه وسلم يق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 ابن آدم وعاء شرا من بطنٍ، حَسْبُ الآدمي لقيمات يقمن صُلبه، فإن غلبت الآدم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ثلث للطعام، وثلث للشراب، وثلث للنفس، والحديث عند أحمد والترمذي و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صححه ولفظ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ات، فإن تصغير لقمات دليل واضح على استحباب ت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مة، ثم رأيت أبا طالب المكي استدل بهذا الحديث، فحمدت الله على موا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سِحِ البأسَ، رب الناس، بيدك الشِفاء لا كاشفَ 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صحيحه عن عائشة في الرُقْي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ُ النَحْلِ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صل له وإن وقع في كلام ابن سيدة في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عسوب أمير النحل، ثم كثر حتى سمَّوا كلَّ رئيس يَعْسُوباً، ومنه حديث عليّ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سوبُ قريش، وكذا في الأمثال للرامهرمزي عليٌ يعسوب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من حديث أبي ذر وسلمان، وعند الديلمي من حديث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، وقال ثعلب اليعسوب الذكر من النحل الذي يقدمها ويحامي عنها، 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سوب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يلمي عن الحسن مرفوعا يا علي إنك لسيد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س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أخرج الخطابي في غريبه عن أسيد بن صفوان، قال ل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قام علي على باب البيت الذي هو مُسَجىَّ فيه، فقال كنت والله ل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س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حين نفر الناس عنه، وآخرا حين فَيَّ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ين فال رأيه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بينوا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ت بُعبابها، وفزت بحَبا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بقت إلى جم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كت أوائله وشربت صفوه وحويت فض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باب معظم الماء، مثله ال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بفضائلها، كنت كالجبل لا تحركه العواصف، ولا تزيله القواصف؛ وفي ذلك دَمْغ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ؤوس الروا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ُ ضامن، والمؤذن مُؤْتَ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َنيع والطيالسي وأبو يعلى عن أبي هريرة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ن عائشة ووائلة وسهل بن سعد، كذا في تخريج أحاديث مسند الفردوس للحافظ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، وقال في فتح الباري روى السراج بسن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ضامن، والمؤذن مؤت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شد الأئمة، واغفر للمؤذ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أمةٌ مبارَكة، لا يُدْري أولُها خير أو آخِر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عن عمرو بن عثمان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أمة مرحومة، مغفور لها، مُتا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في الكِنى عن أنس، وهو منكر كما قال المن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هذه أمة مرحومة، ليس عليها عذاب، في الآخرة، إنما عذ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الفتن والزلازل والقتل والبل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طبراني والحاكم والبيهقي عن أبي موسى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رت أن أسجد على سبعة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بهة، والي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بتين، وأطراف القدمين، ولا نَكفِتَ الثي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مع الثوب باليدين عند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ْسِكْ عليك بعضَ مالك، فهو خي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َمِطِ الأذى عن الطريق، فإنه لك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أدب عن أبي برز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لِكْ عليك لسانك، ولْيَسَعْكَ بيتُك، وابكِ على خطيئ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ا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ُ هذه الأمة أبو عبيدة ب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خال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همزة مع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ُ الذبيحَيْ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كشاف، قال الزيلعي وابن حجر في تخريج أحاديثه لم نجد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، وقال في المقاصد حديث ابن الذبيحين رواه الحاكم في المناقب من مستدرك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يد الله بن محمد العتبي قال حدثنا عبد الله بن سعيد عن الصنابجي قال حض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معاوية بن أبي سفيان، فتذاكر القوم إسماعيل وإسحاق ابنَيْء إبراهي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، فقال بعضهم الذبيح إسماعيل، وقال بعضهم بل إسحاق‏؟‏ فقال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م على الخبير، كنا عند رسول الله صلى الله عليه وسلم فقال أعرابي يشكو جدب أ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خلفت البلاد يابسة، والماء يابسا، هلك المال وضاع العيال، فعد علي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ء الله عليك يا ابن الذبيحين فتبسم رسول الله صلى الله عليه وسلم، ولم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قلنا لمعاوية من الذبيحان يا أمير المؤمنين‏؟‏ فقال إن عبد المطلب ل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فر زمزم نذر لله إن سهل له أمرها أن ينحر بعض ولده، فأخرجهم وأسهم بينهم،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لعبد الله، فأراد ذبحه فمنعه أخواله من بني مخزوم، وقالوا له أرْضِ ربَّ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ْدِ ابنك، ففداه بمائة ناقة فهو الذبيح، وإسماعيل الثاني، انتهى مع زي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واهب وشرحها للزرقاني وعند الحاكم في المستدرك واب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ردويه والثعلبي في تفاسيرهم عن معاوية ابن أبي سفيان قال كنا عن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تاه أعرابي، فقال يا رسول الله خَلَّفتُ البلاد يابسا، و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سا، وفي نسخة الكلأ يابسا، وخلفت المال عابسا، هلك المال وضاع العيال، فعد 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فاء الله عليك يا ابن الذبيحين، فتبسم رسول الله صلى الله عليه وسلم ولم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الحديث حسن بل صححه الحاكم والذهبي لتقوّيه بتعدد طرق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فحينئذ لا ينافيه ما نقله الحلبي في سيرته عن السيوطي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غريب، وفي إسناده من لا يعرف انتهى، وفيه دليل على أن الذبيح إسماعي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وفي الهدي ل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بيح على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عند علماء الصحابة والتابعين ومَن بعدَهم، وأما القول بأنه إسحاق فمر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 عشرين وجها ونقل عن الإمام ابن تيمية أن هذا القول متلقى من 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ط من الأصل فاستدركناه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ى الج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ميز نوعي المث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لم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الذبيحين بأضعاف 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مع أنه باطل في كتابهم، فإ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مر إبراهيم أن ي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بِكْرَه، وفي لفظ وحيده، وقد حرفوا ذلك في التوراة التي بأيد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بح اب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عضهم وقد أ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ذبيح، هُدِيتَ، إسماع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 الكتاب بذاك والتن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رفٌ به خَص الإلهُ نبيَّ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نه التفسير و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رفكم بالله، وأخوفك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قال شيخنا صحيح، وقد ترجم البخاري في صحيحه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ا أعلمكم ب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 في الباب عن عائشة قالت 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، أمرهم من الأعمال بما يطيقون، قالوا إنا لسنا كهيئتك يا رسول الله،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فر لك ما تقدم من ذنبك وما تأخر، فيغضب حتى يعرف الغضب في وجهه، ثم يقول إ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اكم وأعلمكم بالله أنا، ولفظ ترجمة البخاري لأبي ذر أنا أعرفكم بالله، و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 بالمعنى بناء على ترادفهما، وعليه البخاري، وله أيضا في باب من لم يو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عتاب من الأدب عن عائشة قالت صنع النبي صلى الله عليه وسلم شيئا، فت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تنزه عنه قوم، فبلغ ذلك النبي صلى الله عليه وسلم فخطب فحمد الله، ثم 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 أقوام يتنزهون عن الشيء أصنعه‏؟‏ فوالله إني لأعلمهم بالله عز وجل، وأشد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؛ وللحاكم عن عائشة مرفوعا في حديث قد علموا إني أتقاهم لله وإداهم ل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رم على الله من أن يتركني في التراب ألف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فصح من نطق بالضاد بيد أني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معناه صحيح، ولكن لا أصل له كما قال ابن كثير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فاظ، وأورده أصحاب الغريب، ولا يعرف له إسناد، ورواه ابن سعد عن يحيى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ي مرسلا بلفظ أنا أعربكم أنا من قريش، ولساني لسان سعد بن ب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أبي سعيد الخدري بلفظ أنا أعرب العرب، ول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عد، فأنىّ يأتيني اللح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نقله في مناهل الصفا بتخريج أحاديث الشفا للجلال السيوطي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 والعجب من المحلى حيث ذكره في شرح جمع الجوامع من غير بيان حاله، وك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إسلام زكريا حيث ذكره في شرح الجزرية، ومثله أنا أفصح العرب بَيد أ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، أورده أصحاب الغرائب ولا يعلم من أخرجه ولا إسناد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أمتي بَراءٌ من الت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درر قال النووي لا يثبت، وروي البخاري ع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مسند الفردوس من حديث الزبير بن العوّ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بر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ف، وصالحو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بعد أن نقل عن النووي أنه ليس ب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أنس أنه قال كنا عند النبي صلى الله عليه وسلم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جليسُ من ذك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بلا سند عن عائشة مرفوعا، وعند البيهقي في الشع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بَي بن كعب قال قال موسى عليه الصلاة والسلام يا رب أقريب أنت فأناجيك أو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ديك‏؟‏ فقيل له يا موسى أنا جليس من ذكر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عند أبي الشيخ في الثواب عن كعب والبيهقي أيضا في موضع آخ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سامة قال ل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ر أما تستوحش من طول الجلو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؟‏ فقال ما لي أستوحش وهو يقول أنا جليس من ذكر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الشيخ عن محمد بن نضر الحارثي، أنه قال لأبي الأحوص 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ي أنه قال أنا جليس من ذكرني فما أرجو بمجالسة النا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بيهقي معناه في المرفوع عن أبي هريرة أنه قال 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صلى الله عليه وسلم يقول إن الله عز وجل قال أنا مع عبدي ما ذكرني وتحركت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ت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أوزاعي عن أبي هريرة موقوفا ومرفوعا، والمرفوع أص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وصححه عن أنس بلفظ قال الله تعالى عبدي أنا عند ظ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، وأنا معك إذا ذكر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ُ الشام مَن أرادها بسوء قصَمْ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شتهر علي الألسنة كثيرا، ولم أر من ذكره وبيَّن ح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أي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ِ أم الجبابرة، من أمك بسوء قص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مشق، ولعلهما من الإسرائي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الثاني ما ذكره ابن رجب في كتابه حماية الشام أن دمشق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في خلافة عمر بن الخطاب رضي الله عنه، وجدوا حجرا في جيرون مكتوب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ونانية، فجاؤوا برجل يوناني، فقرأه فإذا فيه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جبارة لا يهم بها جبار إلا قصمه الله، الجبابرة تب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ود تخرب الأخراش إلي يوم القيام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ه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افظ أبو القاسم بن عساكر بسنده ع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م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لي بن عبد الله بن عبا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، وح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، فلما دخلها هدم سورها فوقع منها حجر كان عليه مكتوب باليون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 أمَّ الجبابرة، من رامك بسوء قصمه الله، إذا وَهَى مِي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رون الغربي من باب البريد، ويلك من الخمسة أعين، نَقضُ سورِكِ على يديه بعد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، تعيشين رغدا فإذا وَهَى مِيلُ جيرون الشرقي أذيل لك بمن تعرض 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&gt;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وجدنا الخمسة أ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لي بن عبد الله بن 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ند ظن عبدي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هريرة رفعه، وللبيهقي عن أبي هريرة أيضا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أمر الله عز وجل بعبدين إلى النار، فلما وقف أحدهما على شفتها التفت، فقال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كان ظني بك لحسن، فقال الله عز وجل ردوه، فأنا عند ظنك بي فغفر له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ردوه أنا عند حسن ظن عبدي بي، وعزاه ابن الجزري في الحصن الحصين للشيخين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ند ظن عبدي بي، وأنا معه إذا ذكرني ذكرته فإن ذكرني في نفسه ذكرته في نف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ذكرني في ملأ ذكرته في ملأ خير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الشيخ عن أبي هريرة أيضا مرفوعا بلفظ العبد عند ظنه ب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اجه عن أبي هريرة بلفظ يا أيها الناس أحسنوا الظن برب العالمين، فإن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ظن عبد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رواه أحمد وابن حبان وابن ماجه عن وائلة بلفظ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نا عند ظن عبدي بي، إن ظن خيرا فله، وإن ظن شرا فله، وتقدم آنفا في حديث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س من ذك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لفظ قال الله تعالى عبدي أنا عند ظنك بي، وأنا مع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ني، ولابن أبي الدنيا تأليف في حسن الظ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ند المنكسرة قلوبُهم من أ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ذكره في البداية للغزالي، وقال القاري 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ي أن الكلام في هذا المقام لم يبلغ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درسة قلوبهم لأ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أصل لهما في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جدُ كل 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آل محمد كل تقي أنه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يدُ ولدِ آد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عن أبي هريرة من حديث، وهو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عن أبي سعيد في حديث بزيادة ولا فخر، و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ء الحمد ولا فخر، وما من نبي يومئذ آدم فمن سواه إلا تحت لوائي، وأنا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شق عنه الأرض، ولا فخر، وأنا أول شافع ومشفع ولا ف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ترمذي عن أنس أنا أول من تنشق عنه الأرض، فأكسى حُلة من حُ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ثم أقوم عن يمين العرش، ليس أحد من الخلائق يقوم ذلك المقام غي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فتوحات للشيخ الأكبر في الباب العاشر ما نصه اعلم أنه و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قال أنا سيد ولد آدم ولا ف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اء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بالزاي وهو التبجح بالباطل انتهى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يدُ الناس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بي هريرة، وروى البيهقي أنا سيد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دينة العلم، وعلي 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في المستدرك والطبراني في الكبير وأبو الشيخ في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كلهم عن ابن عباس مرفوعا مع زيادة فمن أتى العلم فليأت الب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وأبو نعيم وغيرهما عن علي بلفظ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دار الحكمة وعلي بابها، وهذا حديث مضطرب غير ثابت ك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في العلل، وقال الترمذي منكر، وقال البخاري ليس له وجه صحيح، ونقل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 عن يحيى ابن معين أنه قال إنه كذب لا أصل له، وقال الحاكم في الحديث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حيح الإسناد، لكن ذكره ابن الجوزي بوجهيه في الموضوعات، ووافقه الذهب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رعة كم خلق افتضحوا فيه، وقال أبو حاتم ويحيى بن سعيد لا أصل له، لك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رر نقلا عن أبي سعيد العلائي الصواب أنه حسن باعتبار تعدد طرقه، لا صحيح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؛ فضلا أن يكون موضوعا، وكذا قال الحافظ ابن حجر في فتوى له،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ت كلامهما في التعقبات على الموضوعات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بعد كلام طويل والحاصل أن الحديث ينتهي بمجموع طر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عاوية وشَريك إلي درجة الحسن المحتج ب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في شرح الهمزية لابن حجر المكي عند قول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أبانت عن علو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سن، خلافا لمن زعم وضع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تاوى الحديثية رواه جماعة وصححه الحاكم وحسنه الحافظ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ئي وابن حج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قيق العيد لم يثبتوه، وقيل أنه باطل، وهو مشعر بتو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قالوه من الوضع، بل صرح العلائي بذلك، فقال وعندي فيه نظر، ثم بين ما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أبي معاوية حدث به عن ابن عباس وهو ثقة حافظ يحتج بأفراده كابن عيينة وأضر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من حكم على الحديث مع ذلك بالكذب فقد أخطأ، وليس هو من الألفاظ المنك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باها العقول، بل هو كحديث أرحم أمتي بأمتي أبو بكر، فليس الحديث بكذب، لاسيم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ديلمي بسند ضعيف جدا عن ابن عمر أنه قال علي بن أبي طالب باب حطةَّ ف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ان مؤمنا، ومن خرج منه كان كافرا، وأخرجه أيضا عن أبي ذر رفعه بلفظ عل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ي، ومبين لأمتي ما أرسلت به من بعدي، حبه إيمان وبغضه نفاق، والنظر إليه رأ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عن ابن عباس رفعه أنا ميزان العلم، وعلي كفتاه،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خيوط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يلمي بلا إسناد عن ابن مسعود رفعه، أنا مدينة العلم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أساسها، وعمر حيطانها، وعثمان سقفها، وعلي با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ا عن أنس مرفوعا أنا مدينة العلم، وعلي بابها، و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تها، قال في المقاصد وبالجملة فكلها ضعيفة، وألفاظ أكثرها ركيكة، وأحسنه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بل هو حسن، وقال النجم كلها ضعيفة واه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ترمذي والنسائي وابن ماجه وغيرهم من حديث حبشي بن جن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ني، وأنا من علي، لا يؤدي عني إلا أنا أو علي، وليس في هذا ك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ح في إجماع أهل السنة من الصحابة والتابعين فمن بعدهم على أن أفضل الصحاب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لى الإطلاق أبو بكر ثم عمر، وقد قال ابن عمر كنا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ه صلى الله عليه وسلم حيٌ أفضل هذه الأمة بعد نبيها أبو بكر وعمر و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رسول الله صلى الله عليه وسلم فلا ينكره، بل ثبت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نه قال خير الناس بعد رسول الله صلى الله عليه وسلم أبو بكر، ثم عمر، ث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فقال له ابنه محمد بن الحنفية ثم أنت يا أبت، فقال ما أبوك إلا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الله والمؤمنون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ذب مختلق كما قاله الحافظ ابن حجر، وقال بعض الحفاظ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لفظ مرفوعا، بل الذي ثبت في الكتاب والسنة أن المؤمنين بعضهم من بعض،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ففي قوله تعالى بعضكم من بعض، وأما السنة ففي قوله صلى الله عليه وسلم في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ين هم مني، وأنا منهم، وقوله لعلي أنت مني وأنا منك، وقوله للحسن هذا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نه، وكله صحيح، وعند الديلمي بلا إسناد عن عبد الله بن جراد أنا م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ل، والمؤمنون مني فمن آذى مؤمنا فقد آذ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يجري فيه ما 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قادة، والفقهاء سادة، ومجالسهم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هو موضوع كما في الخلاص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لأتقياء من أمتي بريئون من الت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ليس بثابت، وأخرجه الدارقطني في الأفراد بسند ضعي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العوّام 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ي بريء من التكلف، وصالحو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اء أنا وأتقياء أمتي براء من التك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والطبراني في معجمه الكبير والأوسط وأبو نعيم في الح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أنه قال لمن استضافه لولا أنا نهينا عن التكلف لتكلفت لكم، وهذا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على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أشار الحافظ ابن حجر بقوله روي مرفوعا من حديث سل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عنه من قوله، وقال عمر كما في البخاري عن أنس عنه نهينا عن التك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ساكر بلفظ اللهم إني وصالحو أمتي براء من كل مت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حمد وابنه والطبراني وغيرهم عن سلمان أنه قال لأضياف 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قدم لهم ما تيسر، ثم قال لولا أنا نهينا عن التكلف لتكلفت لكم، قال النجم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 لا يهتم الإنسان بضيفه، بل أن لا يتكلف له ما لا يقدر عليه، ف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ئطي عن سلمان لا يتكلفن أحد لضيفه ما لا يقدر عليه، وفى لفظ أم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لا نتكلف للضيف ما ليس عندنا، وأن نقدم إليه ما حضرنا، و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بلفظ نهانا رسول الله صلى الله عليه وسلم أن نتكلف للضيف ما ليس عند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عن أبى سعيد أنه قال صنعت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طعاما، فأتاني هو وأصحابه، فلما وضع الطعام قال رجل من القوم إني صائم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دعاكم أخوكم وتكلف لكم، ويقول أحدكم إني صائم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من حديث جابر نحوه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عسوب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نح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كافل اليتيم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البخاري وأحمد وأبو داود والترمذي عن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نبي لا كذب، أنا ا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البراء ابن عازب، ورواه الطبراني عن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أنا أعرب العرب، ولدتني قريش ونشأت في بني سعد بن بكر فأنىَّ يأت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بش في وجوه قوم وقلوبنا تل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آل محمد لا تحل لنا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حبان عن الحسن ابن علي، ورواه أيضا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لحاكم عن أبي رافع، وزاد فيه وإن مولى القوم م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ار الفرج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أبي الدنيا في الفرج عن سعد بن أبى وقاص، ورو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أبو داود والنسائي والبيهقي في الشعب والعسكري في الأمثال والديلمي كل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مرفوعا بلفظ سلوا الله من فضله، فإن الله يحب أن يسأل من فضله، و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انتظار الفر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إسناده الحافظ ابن حجر في بعض حواشيه، لكن قال الترمذي 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حماد بن واقد وليس بالحافظ، وقال البيهقي تفرد به حماد، وليس بالق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عن رجل عن النبي صلى الله عليه وسلم، قال في المقاصد وحديث أبي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أن يكون أص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ق منها ما رواه ابن أبي الدنيا والبيهقي والديلمي عن علي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ار الفرج من الله عبادة، ومن رضى بالقليل من الرزق رضى الله منه بالقل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عسكري والقضاعي عن ابن عمر رفعه انتظار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بر عب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بيهقي عن الزهري رفعه انتظار الفرج م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، وقال إنه مرسل ثم ساق عن بقية متصلا بلفظ انتظار الفرج من الله عزوجل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ل أو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بيهقي أيضا عن ابن عباس رفعه أفضل العبادة ت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، وأخرجه القضاعي عن ابن عباس رفعه انتظار الفرج بالصبر عب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حكيم الترمذي في الأصل الثامن والخمسين ال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ة، والتقى كرم، وخير المركب الصبر، وانتظار الفرج من الله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جابر أن رجلا قال يا رسول الله إن لي مالا وول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ي يريد أن يجتاح مالي، ف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ه الطبراني في الأوسط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حاوي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عن هشام بن عروة مرسلا وصححه ابن القطان من هذا ال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ق أخرى عند البيهقي في الدلائل، والطبراني في الأوسط و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د فيه المكندر ضعفوه عن جابر، قال جاء رجل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بي أخذ مالي، فقال النبي صلى الله عليه وسلم اذهب فأتني ب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جبريل على النبي صلى الله عليه وسلم فقال إن الله عز وجل يقرئك السلام،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إذا جاءك الشيخ فسله عن شيء قاله في نفسه ما سمعته أذناه، فلما جاء الشيخ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ا بال ابنك يشكوك تريد أن تأخذ ماله، قال سله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ل أنفقته إلا على إحدى عماته أو خالاته أو على نفسي،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يه، دعنا من هذا، أخبرني عن شيء قلته في نفسك ما سمعته أذناك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والله يا رسول الله ما يزال الله يزيدنا بك يقينا، لقد قلت في نفسي شيئ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أذناي، فقال قل وأنا أسمع، فقا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ذوتك مولودا، ومنتك ياف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عل بما أجني عليك وتن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ليلة ضافتك بالسقم لم أ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قمك إلا ساهرا أتمل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ي أنا المطروق دونك ب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ت به دوني، فعينيَ ته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خاف الردى نفسي عليك، وإ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م أنَّ الموت وقت مؤ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بلغت السن والغاية ا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دى ما كنت فيك أؤ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لت جزائي غلظة وفظاظ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أنت المنعم المت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يتك إذا لم ترع حق أبو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كما الجار المجاور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اه معدَّا للخلاف، ك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على أهل الصواب موَك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بدل البيت الأخير قوله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وليتنى حق الجوار، فلم ت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بمال دون مالك ت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حينئذ أخذ النبي صلى الله عليه وسلم بتلابيب ابنه، وقال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لأب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شاف في تفسير سورة الإسراء بلفظ شك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أباه، وأنه يأخذ ماله، فدعا به فإذا شيخ يتوك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صا فسأله، فقال إنه كان ضعيفا وأنا قوي، وفقير وأنا غني، فكنت لا أمنعه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ي، واليوم أنا ضعيف وهو قوي، وأنا فقير وهو غني، وهو يبخل على بماله، ف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لاة والسل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حجر ولا مدر يسمع هذا إلا بكى، ثم قال للولد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لأبيك، وقال مخرجه لم أج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قال شيخنا أخرجه في معجم الصحابة من طريق وبيض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لت وكأنه رام ذكر الذي قبله، والحديث عند البزار في مسنده عن عمر أن رجل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 إن أبي يريد أن يأخذ مالي، فذكره وهو منقطع،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معاجمه الثلاثة عن ابن عمر قال أتى رج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دي على والده، قال إنه أخذ مني مالي، فقال له رسول الله صلى الله عليه وسلم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ك ومالك من كسب أب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ماجه عن عمرو بن شعيب عن أبيه عن جده قال جاء 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فقال إن أبي اجتاح مالي، قال أنت ومالك لأبيك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كم من أطيب كسبكم، فكلوا من أموالكم، وأخرجه أحمد عنه، وكذا ابن حب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، في المقاصد والحديث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وا الناس 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عن عائشة، ورواه الخرائطي في مكارم الأخل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لفظ أنزلوا الناس منازلهم من الخير والشر، وأحسن أدبهم على الأخلاق الصال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 أمرنا رسول الله صلى الله عليه وسلم أن ننزل الناس منازلهم بأب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نزلَ القرآن على سبع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عن أبي رضي الله عنه وأحمد عن حذيفة، و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من حديث ابن مسعود بزيادة فمن قرأ على حرف منها فلا يتحول إ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رغبة عنه، وفى رواية أخرى عنده لكل حرف منها ظهر وبطن، ولكل حرف 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حد مطلع، وعنده عن معاذ أنزل القرآن من سبعة أبواب على سبعة أحرف، كلها 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ر أخاك ظالما أو مظ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نس مرفوعا، وبقيته قال يا رسول الله هذا نن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وما، فكيف ننصره ظالما‏؟‏ قال تأخذ فوق يديه، وفى لفظ تمنعه من الظلم، فذاك نص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، وهو أيضا لفظ ترجمة البخاري، وأخرجه أيضا في الإكراه وزاد فقال رجل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نصره إذا كان مظلوما، أفرأيت إذا كان ظالما، كيف أنصره‏؟‏ قال تحجزه أو ت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ظلم، فإن ذلك نص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عن جابر، وفيه بيان سببه قال اقتتل غلا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، وغلام من الأنصار، فنادى المهاجري يا للمهاجرين، ونادى الأنصار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صار، فخرج رسول الله صلى الله عليه وسلم فقال ما هذا‏؟‏ دعوى أهل الجاهل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يا رسول الله ألا إن الغلامين اقتتلا فكس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عجيزت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َ، فقال لا بأس، ولينصر الرجل أخاه ظالما أو مظلوما، فإن كان ظالما فلين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ه نصر، وإن كان مظلوما فلينصره، وأخرجه ابن عساكر والدارمي عن جابر بلفظ ا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ك ظالما أو مظلوما، إن يك ظالما فاردده عن ظلمه، وإن يك مظلوما فان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ْصَفَ مَنْ بالحقِ اعترَف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أعرفه هكذا، ولكن روى أحمد والحاكم عن الأس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 أنه قال أتى النبي صلى الله عليه وسلم بأعرابي أسير، فقال أتوب إلى ا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ب إلى محمد فقال صلى الله عليه وسلم عرف الحق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ُنظروا إلى من أسفل منكم، ولا تنظروا إلى من فوقكم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ر أن لا تَزْدَرُوا نعمة الله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من حديث الأعرج، ورواه مسلم من حديث همام وأبي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تهم عن أبي هريرة مرفوعا، وفي لفظ لمسلم إذا نظر أحدكم إلى من فضَّلَ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مال والخَلْق فلينظر إلى من هو أسفلَ منه ممن فُضِّل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وابن حبان في أثناء حديث عن أبي ذر أوصاني خليل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أنظر إلى من هو دوني، ولا أنظر إلى من هو فو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َنْفِقْ، أُنْفِقِ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هريرة مرفوعا قال قال الله عز وجل أَنفق أُ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، وقال يد الله ملأى، لا يَغيض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ض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قة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مسلم عن أبي هريرة أيضا مرفوعا إن الله قال لي أنفق أنفق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بلال ولا تخشى من ذي العرش إق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قضاعي في مسنده عن ابن مسعود قال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لى بلال وعنده صبرة من تمر، فقال ما هذا يا بلال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ذخرته لك ولضيفانك، قال أما تخشى أن يفور لها بخار من جهنم، أنفق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ذكره النجم عن أبي هريرة أيضا بلفظ أما تخشى يا بلال أن ترى له بخار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جهن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سكري في الأمثال، وكذا البزار في مسنده عن عائشة بلفظ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أطعمنا بلال، فقال يا رسول الله ما عندي إلا ص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تمر خبأته لك، فقال أما تخشى أن يقذف به في نار جهنم أنف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زار أيضا عن أبي هريرة بلفظ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دخل على بلال وعنده صبرة من تمر، فقال ما هذا‏؟‏ قال أدخ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أما تخشى أن ترى له بخار في نار جهنم، أنف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في الشعب عن أبي هريرة مرفوعا، ورواه أيضا مرس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رين، ورواه أبو يعلى بلفظ أنفق يا بلال، ولا تخافن من ذي العرش إق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ما يحكى على لسان كثيرين في لفظ الحديث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كلفون في توجيهه بكونه نهيا عن المنع، وبغير ذلك فشيء لم أقف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مما قيل فيه أن أصله أنفق بلا قولك لا، ومنه أن مصدر بل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ُلُ مشدد اللام، وقد وجهه الجلال السيوطي في الأشباه والنظائر النحوية ب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باع وإن كان منادى مفردا علما، وعبارته فيها ومنه اتباع كلمة في التنوين 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منونة صحبتها كقوله تعالى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ئتك من سبأ بنبأ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أعتدنا للكافرين سلاس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غلا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راءة من نون الجميع، وحديث أنفق بلالا ولا تخشى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انته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اخر الكتاب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بزار في م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أنفق بلالا ولا تخش من ذي العرش إقلالا، نوّن المنادى المعرفة ونصبه لمنا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لالا انتهى، وأقول ظاهر كلامه في الكتابين أن الرواية بالنصب، ومقتضى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 أنه بالضم فليراجع، وكلام السيوطي لا يفيد حصر الرواية بالنصب، و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وي نفى الوقوف فلا ينفي الورود، فمَنْ حَفِظَ حُجَةً على من لم يحفظ، فاف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هما روايتان فلا منا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في الأعمال بالنيات في أو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ُعِثْتُ رحمة، ولم أُبْعَثْ عذ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تاريخ عن أبي هريرة، وكذا في الأدب المفرد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إني لم أبعث لعانا، وإنما بعثت 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عثت لأتمم مكارم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 بلاغا عن النبي صلى الله عليه وسلم،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هو 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 صحاح عن أبي هريرة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أحمد والخرائطي في أول المكارم بسند صحيح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مرفوعا بلفظ إنما بعثت لأتمم صالح الأخ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طبراني في الأوسط بسند فيه عمر بن إبراهيم ال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عن جابر مرفوع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بعثني بتمام مكارم الأخلاق وكمال مح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ال، لكن معناه صحيح، ومنها ما عزاه الديلمي لأحمد في مسنده عن معاذ، لكن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 وما رأيته فيه، والذي رأيته فيه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َجْرُكِ على قَدْرِ نَصبَك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قي من الدنيا بلاءٌ وفتن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رامهرمزي في الأمثال، وأخرجه ابن ماجه عن معا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حبان بلفظ لم يبق من الدنيا إلا بلاء و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ق ما في الجيب يَأْتِكَ ما في 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لكنه يقرب من معنى الحديث المتقدم المتفق عليه أنفق 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، وقوله تعالى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نفقتم من شيء فهو يخلف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ت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 وجه في العربية، أخرج الخطيب في جزء له في الزهد ع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رازي أنه قال بدأ أمري في سياحتي حيث خرجت من الري، فوقع في قلبي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ونة والنفقة، فتفكرت في نفسي فإذا بهاتف لي في قلبي أخرج ما في الجيب نعط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في الموضوعات وأما قولهم أنفق أبو بكر ما معه حتى تخ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ءة فليس في المرفوع، لكن معناه صحيح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أنفق أبو بكر ما معه حتى تخلل بالعباءة ليس وارد ه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ثابت لقوله صلى الله عليه وسلم واساني بنفسه وماله، ولقوله ما أبقي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ك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يت لهم الله ورسوله، وأسلم وله أربعون ألف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قها في سبيل الله، وقالت عائشة ما ترك دينار ولا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بيع عن ت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ضياء عن أبي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ِيُؤْتَمَّ به، فإذا كبَّر فكبِّرو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 فاركعوا، وإذا رفع فارفعوا، وإذا قال سمع الله لمن حمده فقولوا ربنا ولك ال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فتاوى السيوط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ي سنطبعها قري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بسط الخلاف في قول المقتدى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ن حمده قبل قوله ربنا و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جد فاسجدوا، وإذا صلى جال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جلوسا أ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مالك وأحمد وأبو داود والترمذي والنسائي وابن ما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، ورواه الشيخان وأحمد عن عائشة، وله طرق وألفاظ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ر جهنم على أمتي كحر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سند رجاله موثقون إلا شعيب بن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كثرون على توثيقه عن أبي بكر مرفوعا، قال في المقاصد ولم أر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عْلَ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خ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أفراد للدارقطني عن ابن عبا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ظ أمتي من النار طولُ بلائها تحت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ّض له الديلم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سلطان ظل الله ورُمْحُهُ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شيخ والديلمي والبيهقي وآخرون عن أنس مرفوعا بلفظ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رت ببلدة ليس فيها سلطان فلا تدخلها، إنما السلط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ديلمي وأبي نعيم وغيرهما عن أنس مرفوعا السلطان ظ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حه في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صحه ودعا له اهتدى، ومن دعا عليه ولم ينص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، قال في المقاصد وهما ضعيفان، لكن في الباب عن أبي بكر وعمر وابن عمر وأبي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غيرهم كما بينتها واضحة في جزء رفع الشكوك في مفاخر الملوك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له طرق وألفاظ أخرى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ظل الله، وقد ألف فيه السيوطي أيض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شفاء ال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ي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عن التعبير اللفظ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المعنى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من طريق الأوزاعي عن عطاء بن أبي رباح أنه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عباس يخبر أن رجلا أصابه جر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رواية في رأ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ثم أصابه احتلام، فَأُمِرَ بالاغتسال فاغتسل فمات، فبلغ ذلك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 قتلوه قتلهم الله، أوَ لم يكن شفاء العي السؤال، قال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أن رسول الله صلى الله عليه وسلم قال لو غسل جسده وترك رأسه حيث أصابه 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هكذا رواه بدون واسطة بين الأوزاعي وعطاء، وحكى ابن أبي حاتم إثبات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ينهما، وأثبت الواسطة أيضا مع إبهامها محمد ابن شعيب، فقال أخبرني 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لغه عن عط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عنه بلفظ أصاب رجلا جرح في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ثم احتلم، فأمر بالاغتسال، فاغتسل فمات، فبلغ ذلك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قال قتلوه قتلهم الله، ألم يكن شفاء العي السؤ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أحمد والدارمي والدارقطني ثلاثتهم عن الأوزاعي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أيضا علي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صبر عند الصدم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نس، وسببه أن النبي صلى الله عليه وسلم مر ب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 على صبي لها، فقال رسول الله صلى الله عليه وسلم لها اتقي الله واصبري،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عني، فإنك لم تُصَبْ بمصيبتي، ولم تعرفه، فقيل لها إن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أتت بابه، فلم تجد عنده بوابين، فقالت لم أعرفك، فذكره، وفي لفظ ل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ند الص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، وفي لفظ له أيضا إنما الصبر عند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مة، والمعنى إنما الصبر الكامل أو الذي تُحْمَدُ عاقبتُه عند الصدم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ماء 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عن أبي سعيد، ورواه أحمد والنسائي وابن ما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نساء شقائق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عن عائشة، ورواه البزار عن أنس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طان هو من طريق عائشة ضعيف، ومن طريق أنس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مل رحمة من الله لأمتي، لولا الأمل ما أرضعت أم ول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َرَسَ غارِسٌ ش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طيب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طلاقُ لمن أخذ بال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من طريق ابن لهيعة عن ابن عباس قال أتى النبيَ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رجلٌ فقال يا رسول الله سيدي زوجني أمته، وهو يريد أن يفرق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ا، قال فصعد رسول الله صلى الله عليه وسلم المنب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 أحدكم يزوج عبده أمته، ثم يريد أن يفرق بينه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من طريق ابن لهيعة بدون ذكر ابن عباس، ولكن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ثباته أبو الحجاج المهري عن موسى، ولفظه إنما يملك الطلاق من أخذ بالساق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 وأخرجه الطبراني عن عصمة بن مالك إنما الطلاق بيد من أخذ بال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علم بال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نعيم والعسكري عن أبي الدرداء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علم بالت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م بالتحلم، ومن يتحرّ الخير يُعْطَه، ومن يتوق الشر يُوقَهْ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سكن الدرجات العلى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أقول لكم من ال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قسم أو تطير طيرا ير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سنده محمد بن الحسن الهمذاني ك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رواه البيهقي في المدخل عن أبي الدرداء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طبراني وكذا البيهقي عن أبي الدرداء بزيادة بعد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ن كن فيه لم يسكن الدرجات ال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أقول لكم ال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َهن، أو استقسم، أو رُدَّ من سفر تَطَيُ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عسكري عن أنس مرفوعا وعن معاوية مرفوع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نما العلم بالتعلم، والفقه بالتفقه، ومن يرد الله به خيرا يفقهه في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خشى اللهَ من عباده العلماء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اني في الكبير وابن أبي عاصم في العلم عن معاوية أيض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م البخاري بتعليق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د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 يفقهه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علم بال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دارقطني في الأفراد،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ة من نسختنا، والتصحيح من الجامع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وعن أبي الدرداء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علم بالتعلم، وإنما ال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لم، ومن يتحر الخير يُعطَه، ومن يتق الشر يوقـ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نعيم عن شداد بن أوس بلفظ أن رج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ذا يزيد في الع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سنده كذاب وهو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زار بسند في حديث طويل رجاله ثقات عن ابن مسعود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كم بهذا القرآن، فإنه مأدبة الله، فمن استطاع منكم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أدبة الله فليفعل، فإنما العلم بال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في المدخل والعسكري في الأمثال كلاهما عن أبى الأح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ا يولد عالما، وإنما العلم بال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عسكري أيضا عن حُميد الطوي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س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كن حليما فتحلم، وإذا لم تكن عالما فتعلم، فقلـّما تشبه رجلٌ بقو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عسكري أيضا من وجه آخر عن عمرو البجلي أن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له أحسن منك رداء وإن كان رداؤك حبرة رداءه الحلم، فإن لم يكن حلم، ل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تحلم، فإنه من تشبه بقوم لحق 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بكامله في نسختنا فليد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أعمالكم تُرَدُّ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أبو نعيم عن حسان بن عطية قال بلغني 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يوم القيامة يا بني آدم إنا قد أنصتنا لكم مذ خلقناكم، فأنصتوا لنا اليوم ن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أعمالكم، فمن وجد خيرا فليحمد الله، ومن وجد شرا فلا يلومن إلا نفسه، 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كم ترد عليكم، وفى كتاب الله تعالى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جزون إلا ما 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م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حم اللهُ من عباده الرحماء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سامة بن زيد مرفوعا، قال في المقاصد وقد جمعت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جزءا، وتقدم الكلام عليه مبسوطا في ارحموا من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رف الفضل لأهل الفضل ذوو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في الأمثال بهذا اللفظ عن أنس قال بينم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لمجسد إذ أقبل علي رضي الله عنه، فسلم ثم وقف ينظر موضعا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نظر النبي صلى الله عليه وسلم في وجوه أصحابه أيهم يوسع له، وكان أبو بك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عن يمينه، فتزحزح له عن مجلسه، وقال هاهنا يا أبا الحسن، فجلس بي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بين أبى بكر، فعرف السرور في وجه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يا أبا بكر إنما يعرف الفض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ديلمي في مسنده عن أبي سعيد رفعه بلفظ يا أبا بكر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الفضل لذوي الفضل أهل ال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ترجمة العباس من تاريخ دمشق لابن عساكر عن عائشة أن النب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 مع أصحابه وبجنبه أبو بكر وعمر فأقبل العباس فأوسع له أبو بكر فجلس بي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بين أبي بكر فذكره، والحديثان ضعيفان، ولكن المعنى صحيح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سخا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جامع الصغير للخطيب ولابن عساكر عن عائش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إنما يعرف الفضل لأهل الفضل أهل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يمين حِنْثٌ أو نَد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ابن عمر، سيأتي في حرف الحاء من رواية ابن ما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مرفوعا بلفظ الحلف حنث أو ن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ا أُمَّةٌٌ أُمِّيَّةٌ لا نكتب ولا ن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سعد بن أبي وقاص، وهما وأبو داود والنسائ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زاد فيه عمن ذكر كما الجامع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هكذا وهكذا وهكذا، وعقد الإب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الثة، والشهر هكذا وهكذا وهكذا، يعني مرة تسعة وعشرين ومرة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بُعِثْتُ بالحنيفية الس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ائشة رضي الله عنها في حديث الحبشة ولعبهم و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إليهم بلفظ لتعلم يهود أن في ديننا فسحة، وإني بعثت بالحنيفية السم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بسند حسن عن عائشة رضي الله عنها أنها قالت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ومئذ ليعلم يهود أني أرسلت بالحنيفية السمحة، وفى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وجابر وابن عمر وأبي هريرة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م البخاري في صحيحه بلفظ أحب الدين إلى الله الحنيفية السم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أدب المفرد عن ابن عباس بلفظ قيل لرسول الله صلى الله عليه وسلم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يان أحب إلى الله ‏؟‏ قال الحنيفية السم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حديث جابر أخرجه الخطيب بلفظ بعثت بالحنيفية السم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حديث جابر أخرجه الخطيب بلفظ بعثت بالحنيفية ومَن خالف سنتي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لأجد نفس الرحمن من قبل الي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جانب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لم أجد له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في زمانٍ من ترك منكم عشر ما أمر به هلك ثم يأتي ز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منهم بعشر ما أمر به ن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ا تَسَعُون الناس بأموالكم، ولكن يَسَعُهُم منكم بَسْط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وحُسْنُ الخُلـُ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البزار وابن عدي والبيهق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ـَيُغـَان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م، وَغِيَنت السماء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غَا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َطْبَق عليها الغَ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مُلْتَف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َغْشَاه من السَّهْو الذي لا يَخْلو منه البَشَر، لأنّ قلبه أبدا كان مَشْغ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تعالى، فإنْ عَرَض له وَقْتاً مّا عارِضٌ بَشَرِيّ يَشْغله من أمور الأم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ِلَّة ومصالحهما، عَدَّ ذلك ذَنْبا وتقصيراً، فـَيـَفـْزَعُ إلى الاسْ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بي، وإني لأستغفر الله في اليوم 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حمد وأبو داود والنسائي عن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وبة تغسل الحَوْبة، وإن الحسنات يُذهِبنَ السيّ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شداد بن أوس، وزاد إذا ذكر العبد ربه في الر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اه في البلاء، وذلك بأن الله تعالى يقول لا أجمع أبدا لعبدي أمْنَيْن ولا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وفـَين، إن هو أمنني في الدنيا خافني يوم أجمع فيه عبادي، وإن خافني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ته يوم أجمع فيه عبادي في حظيرة القدس فيدوم له أمنه ولا أمحقه فيمن أم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إحياء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سنات يذهبن السيئات كما يذهب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لزين العراقي في تخريجه لم أجده بهذا اللفظ، وهو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بمعنى اتبع السيئة الحسنة تم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ا يرفع من الناس الأمانة، وآخر ما يبقى الصلاة، 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 لا خ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عمر، وسيأتي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رف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كيم الترمذي عن زيد بن ثابت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ا يرف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أمانة، وآخر ما يبقى من دينهم الصلاة، ورب مصل لا خلاق له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ُجّار هم الفُجّ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الطبراني عن معاوية، وأحمد والحاكم والبيهقي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شبل، زاد فقيل يا رسول الله أليس قد أحل الله البيع ‏؟‏ قال نعم، ول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ون فيأثمون، ويحدثون فيكذبون؛ نعم يستثنى التاجر الصدوق الأمين لأنه مع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يقين والشهداء والصالحين كما أخرجه الترمذي والحاكم عن أبي سعيد الخدري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جر المكي في فتاواه الحديثية رادا على بعض الحفاظ المور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جار هم الفجار إلا من قال بيده هكذا وهكذا، قال صدر الحدي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وارد، بل صحيح كما قاله الترمذي، وهو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المصلى فرأى الناس يتبايعون، فقال يا معشر التجار، فاستجابوا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رفعوا أعناقهم وأبصارهم إليه، فقال التجار يبعثون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را إلا من اتقى الله وبر وصد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صحيحة إن التجار هم الفجار، فسئل يا رسول الله أليس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 الله البيع ‏؟‏ قال بلى ولكنهم يحدثون فيكذبون، ويحلفون فيأثمون، قال وأما 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لا من قال بيده 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 في شيء من كتب الحديث بعد البح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ذكر الحافظ ابن حجر في فتح الباري ما قد يشهد لهذا الخط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عن أبي ذ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ثرون هم الأخسرو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إلا من قال 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ت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جالس في ظل الكعبة، فلما رآ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أخسرون ورب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فداك أبي وأمي، من هم ‏؟‏ قال هم الأكثرون أموالا، إلا من قال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وهكذا، من بين يديه ومن خلفه وعن يمينه وعن شماله، وقليلٌ ما هم؛ ما م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 ولا بقر ولا غنم، لا يؤدي زكاتها، إلا جاءت يوم القيامة أعظم م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َنـُهُ، تنطحُهُ بقرونها وتطأه بأظلافها، كلما نفذت أخراها عادت عليه أول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ُقضى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فتأ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شدَّ الناس عذابا يوم القيامة المصو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خل الناس من بخل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، وعن ابن حبان والإسماعيلي من طريقه البيهقي في ال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موقوف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خل الناس من بخل بالسلام، وأعجز الناس من 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، رواه الطبراني في الأوسط وفي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في الشعب عن عاصم مرفوع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ز الناس من عج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، وأبخل الناس من بخل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يل كل ال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اني في الدعاء عن عبد الله بن معقل رفع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ز الناس من عجز عن الدعاء وأبخل الناس من بخل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عسكري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وأ الناس سرقة الذي يس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حمد والبزار والبيهقي عن جاب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 أت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لان في حائطي عِذقا، وإنه قد آذاني وشق عليّ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َلَ إليه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عذقك الذي في 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َهَبْهُ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ـِعْنِيهِ بعذ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خل منك، إلا الذي يبخل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نعيم عن أنس، رَفـَع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ل الناس من بخل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حت كل شعرة جنابة، فاغسلوا الشعر، وأنقوا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ال على الخير ك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أنس، وسيأتي فيه زيادة في حرف 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ردت على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حمد لا أصل له، وقال ابن الجوزي موضوع، لكن خَطـَّؤُ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 قال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ندة وابن شاهين عن أسماء بنت عميس وابن مردو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هريرة، وإسنادهما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طحاوي والقاضي عياض، قال القاري ولعل المَنفِيّ ردُّها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، والمُثبَت بدعاء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في عمدة القاري للعيني، كفتح الباري للحافظ ابن حجر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الحاكم والبيهقي في الدلائل أخرجوا عن أسماء بنت عميس أن النبي ن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 علي حتى غابت الشمس، فلما استيقظ رسول الله صلى الله عليه وسلم قال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لم أُصَلّ العصر، ف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ك عليا احتسب بنفسه على نبيك ن فرد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حتى وقعت على الجبال وعلى الأرض، ثم قام علي فتوضأ وصلى العصر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ه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حاوي وكان أحمد بن صال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من سبيله ال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لف عن حفظ حديث أسماء لأنه من أجَلّ علامات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و حديث متصل، ورو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، وإعلالُ ابن الجوزي له لا يلتفت إل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قد ذكرنا في الفيض الجاري في باب 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ت لكم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صة علي في رد الشمس بعد مغيبها، وإنها ردت لن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في وقعة الخندق حين شغل عن صلاة العصر حتى صلاها، وكذا ردت لسليمان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سلام على قول بعضهم، وأما حب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غيب فق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شع بن نون، وقبله لموسى بن عمران، ووقع بعدهما لسليمان بن داود، وأيضا لنبي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وع ليلة الإسراء، وإن كان في بعضها مقال، فراجعه فقد ذكرناه هناك مبسو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يجرى من ابن آدم مجرى الدم، فضَّيقوا مجا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إحياء، قال العراقي متفق عليه دون فضَّيقوا مجا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ع، فإنه مدرج من بعض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الم والمتعلم إذا مرا على قرية فإن الله تعالى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 عن مقبرة تلك القرية أربعي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 لا أصل له، ومثله ما أخرجه الثعلبي وكثير من المفس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رفع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وم ليبعث الله عليهم العذاب حتما مقضيا، فيقرأ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بيانهم في الكتاب الحمد لله رب العالمين فيسمعه الله تعالى فيرفع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ذاب أربعين سنة فإنه موضوع، كما قاله الحافظ العراقي وغيره، وقيل إنه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نشر له من الثناء ما بين المشرق والمغرب، وما ي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جناح بع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إحياء، قال العراقي لم أجده هكذا، وفي الصحيحي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أتي الرجل العظيم السمين يوم القيامة لا يزن عند الله جناح بع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آدم لحريص على ما 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من طريقه الديلمي بسند ضعيف عن ابن عمر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كم يأتيه الله برزق عشرة أيام في يوم واحد، فإن هو 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تسعة أيام بخير، وإن هو وسَّع وأسرف قُتَّر عليه تس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، وقال الله تعالى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ان بين 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ا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ق ما أخذتم عليه أجرا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ه البخاري في الطب عن ابن عباس رفعه في قصة اللديغ الذي ر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نفرمن الصحابة وهو ابن مسعود بفاتحة الكتاب على شاة شرطها فبرأ، وكره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قالوا له أخذت على كتاب الله أجرا حتى قدموا المدينة فقالوا يا رسول الله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تاب الله أجرا ف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ه البخاري في الإجارة جازما به، فقال وقال ابن عباس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حق ما أخذتم عليه أجرا كتاب الله، لكنه في الطب أيضا ع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غة التمريض فقال ويذكر عن ابن عباس عن النبي صلى الله عليه و سلم، قيل و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ه في الطب بصيغة التمريض مع إيراده له متصلا في صحيحه لروايته له بالمع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نعيم عن أبي هريرة مرفوعا من أخذ أجرا على القرآن فذاك ح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رواه أبو نعيم أيضا ومن طريقه الديلمي عن ابن عباس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فقد تعجل حسناته في الدنيا فيحمل إن ثبت على من تعين عليه الت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إذا أحب قوما ابتلاهم، فمن رضي فله الرضا، ومن س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س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أنس، ورواه أحمد عن محمود بن لبيد لكن بلفظ فمن 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صبر، ومن جزع فله الج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إذا استُودِعَ شيئا حفِظ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أدب المفرد والبيهقي عن ابن عمر، ومما ي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راده هنا ما ذكره عن عز الدين بن جماعة في كتاب هداية السالك إلى المذاهب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سك بقوله وليستودع ربه ما خلفه من أهل ومال وولد بإخلاص وصدق نية ف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رضي الله عنه أنه استعرض الناس ذات يوم فرأى رجل معه ابنه ف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غرابا أشبه بغراب منك بهذا، فقال يا أمير المؤمنين ما ولدته أمه إلا وهي ميت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حدثني، فقال خرجت في غزاة وأمه حامل به مثقلة فقلت لها حين ودعتها ب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 نية أستودع الله ما في بطنك، فغبت، ثم قدمت فإذا بابي مغلق، فقلت ما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ة ‏؟‏ فقالوا ماتت فذهبت إلى قبرها فبكيت عنده، فلما كان من الليل قعدت مع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لي نتحدث، وليس يسترنا من البقيع شيء، فارتفعت لي نار بين القبور فقلت لبني 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نار‏؟‏ فتفرقوا عني حياء، مني فأتيت أقربهم إلى فسألته، فقال يرى على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كل ليلة نارا، فقلت إنا لله وإنا إليه راجعون، إن كانت والله فيما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وامة قوامة عفيفة مسلمة، انطلق بنا، فأخذت الفأس وجئت إلى قبرها فإذا هو مفتو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هذا يدب حولها، ومناد ينادى ألا أيها المستودع ربه، خذ وديعتك، أما والل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دعتنا أمه لوجدتها، فأخذته وانسد القب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مرني بمداراة الناس كما أمرني بإقامة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نزل الداء وال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أبى الدرداء، وزاد وجعل لكل داء 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عل الحق على لسان عمر و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حاكم عن أبي ذر، وأحمد والترمذي عن اب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على والحاكم عن أبي هريرة، والطبراني عن بلال ومعا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عد عن أيوب بن موسى مرسلا، وزاد وهو الفاروق، فرق الله به بي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نى أهل الجنة درجة لمن يقوم على رأسه عشرة آلاف خا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 كل واحد صفح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دة من ذهب والأخرى من فض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 قوي عن أنس، ورواه الترمذي عن أبي سعيد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أهل الجنة منزلة الذي له ثمانون ألف خادم، واثنتان وسبعون زوجة، وينصب له 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ؤلؤ وزبرجد وياقوت كما بين الجابية وصنعاء، وإن عليهم التيجان، وإن أدنى لؤلؤ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لتضيء ما بين المشرق والمغرب انتهى مف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رض لتنجس من بول الأبعر أربعي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فيه داود الو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كن العلماء أولياء الله فليس لله 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لا أعرفه حديثا، وكذا ما اتخذ الله من ولي جاهل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ي ليس بحديث، بل هو من كلام أبى حنيفة و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عن الشافع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كن الفقهاء أولي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ة فما لله ولي، وكيف لا والشافعي يقول أيضا ما أحد أودع لخال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قول وعمل، ويزيد وينقص، والإيمان لا يزي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قال الفيروزآبادي كله لا يصح، وأقول المراد ب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ا بمعنى التصديق القلبي على القول بأنه لا يزيد ولا ينقص فتأ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ي عن الحفظ و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تفصيل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نا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ميل يحب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أبي ريحانة، ومسلم والترمذي عن ابن مسعود، و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والطبراني عن أبي أمامة وابن عمر وجابر، زاد في حديث جابر ويحب م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ويكره سَفساف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أبي سعيد، وزاد فيه ويحب أن ترى أثر نع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، ويبغض البؤس والتبأس، وابن عدي في الكامل عن ابن عمر، وزاد فيه سخي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ء، نظيف يحب النظ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طيّبٌ، لا يقبل إلا الطيَّب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حمد وابن عدي والترمذي عن أبي هريرة، وعند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ن سعد بن أبي وقاص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طيب يحب الطيب، نظيف يحب النظافة، 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كرم، جواد يحب الجود، فنظفوا أفنيتكم، ولا تشبَّهوا ب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سأل عن صحبة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دائر في ألسنة الناس، وفى معناه ما أخرجه ابن جر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صاحب بالجن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الصحابة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دخل غيضة مع بعض أصحابه، فاجتنى منها سواكين أحدهما معوج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، فدفع المستقيم إلى صاحبه، فقال له يا رسول الله كنت أحق بالمستقيم، ف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حب يصحب صاحبا ولو ساعة من نهار إلا سئل عن ص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قام منها ح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م أضاعه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المشهور على الألسنة الآن أن النبي صلى الله عليه وسلم سأ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غيور يحب الغيور، وإن عمر غي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رسته في كتاب الإيمان عن عبد الرحمن بن رافع مرسلا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ين عن أبي هريرة إن الله تعالى يغار، وغَيرة الله أن يأتي المؤمن ما حرم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سلم والمؤمن يغار، وعندهما عن المغيرة قال سعد بن عبُادة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ا مع امرأتي لضربته بالسيف غير مصف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فحه بالسيف إذا 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ضه دون حده فهو مصف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جبون من غيرة سعد ‏؟‏لأنا أغير منه، والله أغير مني، ومن أجل غيرة الله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حش ما ظهر منها وما بطن، ولا أحد أحب إليه العذر من الله، ومن أجل ذلك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ن، ولا أحد أحب إليه المدح من الله، ومن أجل ذلك وعد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مسعود وعائشة وغيرهما، ورواه الشيخان وابن ما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بلفظ بينا أنا نائم ثم رأيتني في الجنة فإذا أنا بامرأة تتوضأ إلى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، قلت لمن هذا القصر‏؟‏ قالوا لعمر بن الخطاب، فذكرت غيرته فوليت مدبرا، ف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قال أعليك أغار يا رسو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الشيخان عن جابر بن عبد الله بلفظ رأيتني في الجن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الوميصاء امرأة أبي طلحة، وسمعت خَشْفة، فقلت من هذا‏؟‏ فقالوا هذا بلال و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ا بفنائه جارية فقلت لمن هذا ‏؟‏فقالوا لعمر ابن الخطاب، فأردت أن أدخله، ف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تك، فقال بأبي وأمي يا رسول الله أعليك أغار‏؟‏ وروى أبو داود والترمذ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عن جابر بن عتيك إن من الغيرة ما يحبه الله، ومنها ما يبغضه الله، فأما ال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حب الله فالغيرة في الريبة، والغيرة التي يبغض الله فالغيرة في غير ال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َسَن الحسَن الخُلق الحس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مستغفري في المسلسلات، وابن عساكر عن الحس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وأ الناس سرِقةً الذي يسرِق من صلاته، قالو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كيف يسرق من صلاته‏؟‏ قال لا يُتم ركوعَها ولا سج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دارمي عن أبي قتادة مرفوعا، وفي لفظ بحذ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خزيمة والحاكم وقال إنه على شرطهما، ورواه أحمد أيضا والطيالس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َنيع عن أبي هريرة، ورواه مالك عن النعمان بن مُ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سود إذا جاع سَرق وإذا شبع 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بن عدي عن عائشة مرفوعا 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لخَلّ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سماحة و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بن الجوزي في الموضوعات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جي إذا جاع سرق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ع 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عند الطبراني في الكبير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ما يمنع حبش بني المغيرة أن يأتوك إل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شون أن تر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 الحبش، إذا جاعوا سرقوا، وإذا شبعوا ز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لخصلتين ح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عام الطعام، وبأس عند ال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 الح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بعوا ز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لخص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عام الطعام، وبأس عند ال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طبراني في الكبير عن أم أيم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سود لبطنه وف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أيضا عن ابن عبا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سودان عن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من السودان، فإن الأسود لبطنه وف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يؤكد بعضا، بل سند البزار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نعيم فيما أسنده الديلمي من طريقه عن أبي رافع، رَفـَع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رقيق الز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بعوا ز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مد الحديث إمامنا الشافعي، فروى في مناقبه البيهقيُّ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شافعي في الجامع، إذ دخل رجل يدور على ال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افعي ل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لك عبدٌ أسودٌ، مصا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دى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إليه، فقلت 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ـَه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إلى الشافع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عبد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ر، تجِدْهُ في 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لرجل، فوجده في 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، فقد حير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رأيتُ رجلا دخل من باب المسجد يدور بين النيام،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ها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 يجيء إلى السودان دون البيض، فقلت هرب له عبد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 يجيء إلى ما يلي العين اليسرى، فقلت مصاب بإحدى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دريك أنه في الحب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الحديث في العب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عوا سرقوا وإن شب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أولت أنه فعل أحدهما، ف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جنة ليحتاجون إلى العلماء في الجنة، وذلك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رون الله في كل جمعة فيقول تمنوا علي ما شئتم، فيلتفتون إلى العلماء، ف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ذا نتمنى على ربنا‏؟‏ فيقولون تمنوا كذا و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ذكر في الميزان أنه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لالا كان يبدل الشين في الأذان 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درر لم يرد في شيء من الكتب، وقال القاري ليس له أصل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 السفاقسي نقلا عن الإمام المزي أنه اشتهر على ألسنة العوام، ولم يرد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ب، وسيأتي الكلام عليه بأبسط من هذا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 بلال عند الله 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ُسن العهد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الديلمي عن عائشة رضي الله عنها، وسيأتي الكل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ا في حسن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حمتي تغلب غ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عن أبى هريرة رفعه أنه قال لمّا قضى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لفظ 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َّا خَلَقَ الله الخَلْق كتب في كتابه فهو عنده فوق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حمتي غل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تغلب غض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 فقط من حديث مالك عن أبى هريرة أيض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ح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ت غض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من حديث أبي هريرة أيضا بلفظ قال الله سبقت رحمتي غض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لفظ لمسلم عن أبي هريرة أن الله كتب كتابا قبل أن يخلق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حمتي سب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ُرافة كان من عُذْرَةَ أسرته الجن، فمكث فيهم دهراً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ه إلى الإنس فكان يحدث الناس بما رأى من الأعاجيب، فقال الناس حديث خ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ي عن عائشة أن النبي صلى الله عليه وسلم حدث ذات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ه حديثا، فقالت امرأة منهن هذا حديث خرافة، فقال أتدرون ما خرافة ‏؟‏ إن خر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دين النصي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هُثلاث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من‏؟‏ يا رسول ال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لكتابه ولرسله ولأئمة المسلمين وع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ابن عباس، وهو ومسلم وأبو داود والنسائي عن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ي، والترمذي والنسائي عن أبي هريرة، والمشهور إسقا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ه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 البخاري في كتاب الإيمان مع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َيُحرمُ الرزقَ بالذْنب يُصيب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بن ماجه وابن حبان والحاكم عن ثوبان،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ولا يرد القدر إلا الدعاء، ولا يزيد في العمر إلا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زامر يأتي يوم القيامة بمزماره، وإن السكران يأتي بقدح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مؤذن يأتي يؤذن، وهكذا كل من مات على شيء يأت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الهيثمي في فتاويه ورد في الحديث ما يقتضي ذلك، و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أفراد منه ونص عليه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سلم يبعث كل عبد على ما مات عليه، والبيهقي من مات على م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مراتب بعث عليها يوم القيامة، وعليه حمل العلماء خبر يبعث الميت في ث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ات فيها، أي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موت عليها من خير وشر، و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وح في سبيل الله يأتي يوم القيامة وجرحه يث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جمة وهو خطأ على ما في النهاية، ويثعب أي ي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 وإن الميت محرما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بيا، وورد 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درة الفاخرة ل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السكران سكرا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السكران سك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مر زامرا، وشارب الخمر والكوز معلق في عنقه، وكل أحد على الحال الذي ص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عن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 بعد إيراده جميع ما 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إشارة إلى 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سابق بأن الحالة التي يأتي عليها في الآخرة، ما كان عليه في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ا حالة الطاعة أو المعصية، بخلاف المباحات، فلا يأتي النجار بآلت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ونحوهما، إلا إن استعملوها فيما لا يجوز ش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يطانا بين السماء والأرض يقال له الولهان معه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 ولد آدم من الجنود، وله خليفة يقال له خِنْز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قاري عن ابن الجوزي أنه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صيرة قد تُ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قال صاحب القاموس إنه مثل، وليس بحديث كما و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، ومعنى قد تطيل أي قد تلد ولدا طويل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ذي في القاموس ب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ر المقادير قبل أن يخلق السماوات والأرض بخمس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في نسخ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خلق الله الأرواح قبل الأجسام بألفي عام فضعيف جد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ل عليه، وكذا قول ابن عباس خلق الله الأرواح قبل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ة آلاف سنة، وخلق الأرزاق قبل الأرواح ب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سنة فلم يثبت عن ابن عباس، بل هو باطل عنه، قاله ابن حجر المكي في فتا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زق ليطلب العبد كما يطلبه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وأبو الشيخ والعسكري عن أبي الدرداء رفعه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عي عنه بلفظ الرزق أشد طلبا للعبد من أجله، ورواه الدارقطني في علله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قوفا، والصواب الموقوف كما قال البيهقي والدارقط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وي عن أبي سعيد بمعناه مرفوعا وهو عند الطبراني في الأوسط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لو فر أحدكم من رزقه لأدركه كما يدركه أجله، ولأبي نعيم والعسكري عن جابر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بن آدم يهرب من رزقه كما يهرب من الموت لادركه رزقه كما يدركه ال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جابر رفعه لا تستبطئوا الرزق، فإنه لم يك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حتى يبلغه آخر الرزق، فأجملوا في الطلب، ورواه البيهقي عن عمر من قوله بلفظ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مرئ إلا وله أثر هو واطئه، ورزق هو آكله، وأجل هو بالغه، وحتف هو قاتله، حتى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هرب من رزقه لاتبعه حتى يدركه، كما أن الموت يدرك من هرب منه، ألا فا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جملوا في الطل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سكري عن عمر رفعه والذي بعثني بالحق إن الرزق ليطلب أحدك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ه أجله، وله عن ابن مسعود في حديث سيأتي إن الله لا يعذب بقطع الرزق والع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زق مقسوم، وهو آت ابن آدم على أيَّ سيرة سارها، ليس تقوى تقي بزائده، ولا ف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ر بناقصه، وبينه وبينه ستر وهو في ط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هذه الأحاديث يقوي بعضها؛ ومن الأحاديث الواهية ما 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، ومن جهته البيهقي عن ابن مسعود رفعه ما بال أقوام يسترجون المترفين، ويستخ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ابدين، ويعملون بالقرآن ما وافق أهواءهم، وما خالف أهواءهم تركوه، ف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ون ببعض ويكفرون ببعض، ويسعون فيما يدرك بغير سعي من المقدور والأجل المك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زق المقسوم والتجارة التي لا ت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عقبه والمراد به والله أعلم أن ما قدر للعبد من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 فلا يجاوز الحد في طلبه، يعني ك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آخر ا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جملوا في الط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بسند ضعيف عن جابر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أرزاق حُجُباً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ن يهتك ستره بقلة حياء ويأخذ رزقه فعل، ومن شاء بقي حياؤه وترك رزقه محج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حتى يأتيه على ما كتب الله له 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ظاهر قوله في حديث ابن مسعود ولا فجور فاجر بناق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ه ظاهر حديث أن الرجل ليحرم الرزق بالذنب يصيبه كما بينته مع الجمع في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نتهى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قد يجاب بأن ما يقضيه الله للعبد من أجل أو 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لاء تارة يكون مبرما، وهذا لا يؤثر فيه ما ذكر، وتارة يكون معلقا فهذا يؤث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، أو تحمل المعصية على معصية مخصوصة انتهى ملخص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له تتمة بحث في حديث إن الله لا يعذب بقطع الرزق، ومن شوا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ه الإمام أحمد والبيهقي عن أن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أتي برزق كل غد، وكذ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خاطبا لاثنين، لا تيأسا من الرزق ما تهزهزت، فإن الإنسان ت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أحمر، ليس عليه شيء ثم يرزق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فق لا يكون في شيء إلا زانه ولا نزع من شيء إلا ش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عائشة رضي الله عنها مرفوعا، وفي رواية ل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عنها ركبت عائشة بعيرا، فكانت فيه صعوبة، فجعلت تردده، فقال ل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عليك بالرفق، إن الرف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لآلئ لمسند أحمد عن عائشة، وأخرجه البخاري في 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 وأحمد وآخرون بلفظ كنت على بعير فيه صعوبة، ف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رفق، فإنه لا يكون في شيء إلا زانه، ولا ينزع من شيء إلا ش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سكري عن عائشة بلفظ ما كان الرفق في قوم إلا نفعه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خُرْقُ في قوم إلا ض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حديث حجاج بن سليمان الرعيني قال قلت لابن لَهيعة كنت 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ائز المدينة يقلن إن الرفق في المعيشة خير من بعض التجارة، فقال حدثين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در عن جاب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، وله أيضا عن عروة بن الزبير قال مكتو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الرفق رأس الحكمة، وأثر عروة عند أبي الشيخ بلفظ بلغني أنه مكتو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ألا إن الرفق إل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عن جرير مرفوعا الرفق زيادة ب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عسكري والقضاعي عن عائشة مرفوعا من أعطي حظه من الرفق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حظه من خير الدنيا والآخرة، ومن حُرِم حظه من الرفق فقد حرم حظه من خير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، وفى رواية للعسكري عنها بلفظ إذا أراد الله بأهل بيت خيرا أدخ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للقُضاعي عن أبي الدرداء مرفوعا، وروى العسكري عن أنس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لرفق في شيء قط إلا زانه، ولا كان الخرق في شيء قط إلا ش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 جرير رفعه من يُحْرَمِ الرفق يحرم الخير كلَّ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في مناقب الشافعي عن ابنه محمد أنه قال رآني أب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ل في بعض الأمر، فقال يا بني رفقاً رفقاً، فإن العجلة تنقص الأعمال، وبال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ك الآمال، ثم ساق الشافعي سنده إلى أبي هرير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رفيق يحب الرف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ى عليه ما لا يعطى على العُنْ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عند الطبراني عن ابن مسعود الرفق يمن والخرق شؤ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بيهقي وإذا أراد الله بأهل بيت خيرا أدخل عليهم الرف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فق لم يكن في شيء قط إلا زانه، وإن الخرق لم يكن في شيء قط إلا ش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دارقطني في الأفراد عن أنس إذا أراد الله بأهل بيت 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فَعَهم في الدين، ووقر صغيرهم كبيرهم، ورزقهم الرفق في معيشتهم، والقص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اتهم، وبصَّرهم عيوبهم، فيتوبوا منها، وإذا أراد بهم غير ذلك تركهم هَمَ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وح القُدُس نفث في روُعي لن تموت نفس حتى تستكمل رز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قوا الله وأجمِلوا في 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في مسند الفردوس عن جابر في حرف الهمزة، ورواه في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عنه بلفظ نفث في روعي روح القدس أن نفسا لن تخرج من الدني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ستكمل رزق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والطبراني عن أبي أمامة والبزار عن حذيفة،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ابن أبي الدنيا وصححه الحاكم عن ابن مسعود كذا في فتح ال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ربكم في أيام دهركم نفحاتٍ ألا فتعرَّضو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إحياء، وقال العراقي في تخريج أحا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 في النوادر، والطبراني في الأوسط من حديث محمد بن مَسْلَمة، ولا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مهيد نحوه من حديث أ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الدنيا في كتاب الفرح من حديث أبي هريرة، و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انتهى، و عزاه الحافظ ابن حجر في تخريج احاديث مسند الفردوس للطبر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سلمة انتهى، وسكت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كبير عن محمد بن مسلم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رب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دهركم نفحات، فتعرضوا لها، لعله أن يصيبكم نفحةٌ منها فلا تَشْقَوْن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شيء قلباً، وقلب القرآن يس، ومَن قرأها كتب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ءتها قراءة القرآن عشْرَ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مي والترمذي عن أنس، قال الترمذي غريب، قيل لان فيه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لا يعرف، وأجيب بأن غايته أنه ضعيف، وهو يعمل به في الفضائ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جزري في الحصن الحصين بلفظ قلب القرآن يس، لا يقر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ريد الله والدار الآخرة إلا غفر له، اقرؤوها على موتا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ارحه 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قرأها وهو خائف أم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ع شبع، أو عار كُسي، أو عاطشٌ سُقي في خلال كثيرة، وروى الحارث بن أبي أس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قيل في سنده نظر، لكن يشهد له أنه صلى الله عليه وسلم في ليلة اجتماع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تله خرج وهو يقرأ أوائلها، وذر عليهم التراب، مع أ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ه في الفضائل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 قراءة أولها لخاصية فيه دون باقيها ف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اً رضي الله عنه حَمَلَ بابَ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حاكم عن جاب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ا لما انتهى إلى الحصن اجتب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بوابها، فألقاه بالأرض فاجتمع عليه بعد سبعون رجلا، فكان جهدهم أن أع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إسحاق في سيرته عن أبي رافع، وأن السبعة لم يَقْلِب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زعم بعض العلماء أن هذا الحديث لا أصل، له وإن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عاع الناس، وليس كما قال، وذكر له طرقا منها أن سبعة لم يقلبوه، ومنها أن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بوه، ومنها أن أربعين لم يقلبوه انتهى 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ساقيَ القوم آخرِه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بي قتادة مرفوعا في حديث طو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عن ابن أبي أوفى، والبيهقي في الدلائل عن أبي م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عي في قصة اجتياز النبي صلى الله عليه وسلم ومن معه بخيمتي أمِ معبد ب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ه و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في معاريض الكلام مَندوحةً عن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أدب المفرد عن مُطْرِّفِ بن عبد الله، قال صح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مرانَ بن حُصين في الكوفة إلى البصرة، فما أتى عليه يوم إلا أنشدنا فيه شع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إن في معاري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درر لابن السني عن عمران بن حصين، ولأبي نعيم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إن في المعاريض لمندوحة عن ال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في الشعب، والطبراني في الكبير، والطبري في الته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د رجاله ثقات، ورواه ابن السُّنِّيّ بسند ج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رواه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زّبْرَقـَ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مرفوعا وموقوفا، والصحيح الموق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ىَّ المرفوع ابن عدي، وروى من وجه آخر ضعيف جدا عن علي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عند أبي نعيم عن علي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معاريض ما يكفي الرجل العاقل عن ال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الحديث حسن كما قاله العراقي، ولذا رد على الصغاني حكمه عليه بال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في الأدب المفرد والبيهقي في الشعب عن عمران قال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اريض ما يكفى المسلم من ال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رواه العسكري عن مجاهد قال قال عمر بن الخطاب 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يض لمندوحة للرجل المسلم الحر عن الكذب، وأشار إلى أن حكمه الرفع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 في الهند أوراقاً مثلَ آذانِ الخيل، فكلوا منها، فإ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إبراهيم الخليل وأبي بكر الصديق لحيةً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نقلا عن شيخه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أن للخليل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ة ولا للصديق، ولا أعرف ذلك في شيء من كتب الحديث المشهورة ولا ال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ثور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قدير ثبوت وروده فيظهر لي أن الحكم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فلكونه منزلا منزلة الوالد للمسلمين لأنه الذي سماهم بالمسلمين و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ـِّباع ملته، وأما في حق الصديق فلأنه كالوالد الثاني للمسلمين، إذ هو الفا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اب الدخول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خرج الطبراني بسند ضعيف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جرد م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َّا موسى عليه الصلاة والسلام فإن له لحية تضرب إلى 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أخرج ابن أبي الدنيا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 إلا ما كان من موسى، فإن له لحية تضرب إلى 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ى شيبة وابن عساكر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دخل أحد الجن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دَ أمردَ، إلا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ان، فإن لحيته تبلغ سرته، وليس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ْنى في الجنة إلا آدم، فإنه يكنى 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في الجنة له لحية إلا آدم، وله 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 إلى سرته، وذلك أنه لم يكن له في الدنيا لحية، وإنما كانت اللحى بعد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أحد يكنى في الجنة إلا آدم، يكنى فيها 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رطبي في تفسيره أن ذلك ورد في حق آدم، هارون أخي موسى أيض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بخط بعض أهل العلم أنه ورد في حق آدم، ولا أعلم شيئا من ذلك ثابت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، في الفتاوى الحديثية لابن حجر الهيث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جن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آدم بلحية،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بعضهم نوحا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ية مَن قيل فيهم ذلك،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ستة أش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م ذلك بعض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تة ليست لأهل ال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ول لا غائط لا أج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اك لا نوم، ولا أسنا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حى أيضا كما أت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ة من أه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صرية لإقامة 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خصُّ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حية قد جاء فيهم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م آدم ونوح إبراه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والصديق والك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لم أر أنه لا أسن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يريد في النظم السن مقدار ا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 أ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جنة إلا في هذا النظم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َّ لأمزَحُ، ولا أقول إلا ح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مر والخطيب عن أن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جواب الكتاب حقا كر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والقضاعي وكذا ابن لال عن ابن عباس رفعه، وأخرج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ومن طريقه الديلمي عن أنس 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ُّ جواب الكتاب حق كرد السلام، وليس ب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، بل المحفوظ وقفه، وقال القضاعي ليس بالقوي، ونقل ابن عبد البر عن 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ر أنه قال كتب إليّ المغيرة يستَبْطِئُني كتبي، فكتب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غير النأي ودّا كنت تعه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دّلت بعد الذكر نسي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حمدت إخاءً من أخي ث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جعلتك فوق الحمد عنو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صاحب الحق م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هريرة بلفظ أن رجلا تقاض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أغلظ له، فهمَّ به أصحابه، فقال دعوه، فإن لصاحب الحق مقالا،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ئب الصحيح، فإنه لا يروى عن أبي هريرة إلا بإسناد مداره على سلمة بن كُهَي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أنه سمعه من أبي سلمة بن عبد الرحمن بمنى حين 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خذ الميثاق على كل مؤمن أن يُبغِض كلَّ منافق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افق أن يبغض كل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إذا أحب إنفاذ أمر سلب كلَ ذي لُبٍّ لب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ذكره الحافظان أبو نعيم في تاريخ أصبهان، والخط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مدينة السلام في ترجمة لاحق بن الحسين المقدسي البغدادي عن ابن عباس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لاحق كان كذابا يضع الحديث على الثقات، ويسند المراسيل عمن لم يسمع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خرى ذكرها الديلمي من طريق محمد بن مسلم الطائف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فعه إذا أراد الله عز وجل إنفاذ قضائه وقدره سلب ذوى العقول عقو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َنْفُذ فيهم قضائه وقد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لي بن أبي طالب فإذا مضى أمره رد إليهم عقولهم ووقعت الند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 وتقدم بأبسط في إذا أرا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َيؤيدُ الدينَ بالرجل 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الدنيا في المُداراة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لال يا بلال قم فأذِ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إلا مؤمن، وأن الله ليؤيد هذا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ل 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عن ا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ؤيد الإسلام برجال ما 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والطبراني عن أبي بَكـْرَة والنسائي وابن حبان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ؤيد هذا الدين بأقوام لا خلاق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 ابن أب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َيُؤَيـِّدَنَّ اللهُ هذا الدي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وامٍ لا خَلاقَ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ؤيد هذا الدين بقوم لا خلاق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في الأوسط والكبير بسند ضعيف عن ميمون بن سن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وامُ أمتي بشر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عبد الله بن أحمد في زوائد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حرم على النار من قال لا إله إلا الله يبت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ج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عتبان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تب الغيَرْةَ على النساء، والجهادَ، على الرجال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 منهن كان لها مثلُ أجرِ ال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رواه الطبراني والبزار عن ابن مسعود قال كنت جالس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معه أصحابه إذ أقبلت امرأة عريانة، فقام إليه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م، فألقى عليها ثوبا وضمها إليه، فتغير وجه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جلسائه أحس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ت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صحيح من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، فقال النبي صلى الله عليه وسلم أحسبها غَيْرَى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ت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صحيح من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ب الغَ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زار لا نعلمه إلا من حديث عُبيد بن صَباح الكوفي، ولي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، لكن ضعفه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لنجم وسنده جيد بعد أن عزاه للطبراني عن ابن مسعود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اً واحتس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صبر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ا خلق العقل قال له أقبِلْ فأقبلَ، ثم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ِرْ فأدبرَ، فقال وعزتي وجلالي ما خلقت خلقا أشرفَ منك فبك آخُذُ، وبك أُع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نقلا عن ابن تيمية وغيره أنه كذب موضوع باتف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زوائد عبد الله بن الإمام أحمد على الزهد لأبيه بسند فيه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البصري مرفوعا مرسلا لما خلق الله العقل قال له أقبل، فأقبل ثم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ر فأدبر، قال ما خلقت خلقا أحب إليَّ منك، بك آخذ وبك أعط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داود بن المُحَبِّر في كتاب العقل له، وهو كذاب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بزيادة ولا أكرم عليَّ منك، لأني بك أُعْرَفُ وبك أُعْبَدُ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كتاب المذكور لداود من هذا النمط أشيا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قل وذكره، لكن ذكره في الإح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راقي في تخريج أحاديثه أخرجه الطبراني في الكبير و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نعيم بإسنادين ضعيف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خاوي والسيوطي رواه ابن أحمد في زوائد الزهد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، وهو مرسل جيد الإسناد، ولا يلزم من رواية ابن المحبر أن يكون موضوعا، لا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أئمة بغير إسناد ابن المحبر، فليس الحديث بموض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رد في أول ما خلق الله حديث أول م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قلم، وهو أثبت من حديث 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ول الجمع بينهما البيضاوي في طوالعه بأن قال يشبه أن يكو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قل لقوله أول ما خلق الله القلم فقال له أكت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ليتأ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ال الأولية فيهما نسبية، وقال قبيل ذلك إن العقو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اء أول المخلوقات، وأن العقل عندهم أعظم الملائكة وأول المبدع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مختار مطالع الأنوار للإمام محمد الغساني ما نصه 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ا خلق العق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قبل فأقبل، ثم قال له أدبر فأدبر، ثم قال له ا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ن، فقال وعزتي وجلالي لأرَكِبَنَّك في أحب الخلق إليَّ، ولما خلق الله الحُمْق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أقبل فأدبر، ثم قال له أدبر فأدبر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طرب، فقال وعزتي وجلالي لأُرْكِبَنـَّكَ في أبغض الخلق إليَّ انتهى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له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ي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زكريا في شرح آداب البحث روي عن عائشة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 بم يتفاضل الناس في الدنيا‏؟‏ قال بالعقل، قلت أليس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ون بأعمالهم، فقال وهل عملوا إلا بقدر ما أعطاهم الله من العقل‏؟‏ فب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ا منه كانت أعمالهم، وبقدر ما عملوا يُجْزَوْن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م جسم نوراني خلقه الله تعالى، وأمره بكتب ما كان وما يك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، نمسك عن الجزم بتعيين حقيق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آثار أول شيء خلقه الله القلم، وأمره أن يكتب كل شيء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أن الله خلق اليَرَاع وهو القصب، ثم خلق منه الق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شيء كتبه 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تواب أتوب على من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جعل شفاءكم فيما حَرَّ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بن أبي شيبة، وآخرون عن أبي وائ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شتكى رجل داء في بطنه، فنُعِتَ له المُسْكِرُ فأتينا عبد الله بن مس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اه ف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حاكم في صحيحه من حديث الأعمش، ورواه الأعمش أيضا ع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بيح عن مسروق، قال قال ابن مسعود لا تسقوا أولادكم الخمر، فإنهم ولد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طرة، فإن الله لم يج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إبراهيم الحربي في غريب الحديث له عن مسروق بنحوه، وط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ولذا علقه البخاري بصيغة الجزم، فقال وقال ابن مسعود في السكر إن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حبان في صحيحه عن أبي يعلى وهو في مسند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عل شفاءكم في 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وأبو يعلى عن أم سلمة بلفظ قالت نَبَذْتُ نبيذ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ز، فدخل النبي صلى الله عليه وسلم وهو يغلي، فقال ما هذا ‏؟‏ قلت اشتكت ابنة 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ُعِتَ لها هذا، فقال إن الله لم يجعل شفاءكم فيما حرّ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َينظرُ كلَ يوم إلى الغرائب ألفَ نظر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المكي نقلا عن السيوطي إنه حديث موضوع لا يحل رو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بيان أنه مفترى كحديث ارحموا اليتامى وأكرموا الغرباء، فإني كنت في ال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ا، وفي الكبر غريبا، فإنه موضوع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أمة فتنة، وإن فتنة أمت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حاكم وابن مردُوَيهْ عن كعب بن عِياض، وابن مرد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ُبادة بن الصامت، وعن عبد الله بن أبي أوفى كلاهما بلفظِ لكل فت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ِ مَقامٍ مَق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رائطي والرامهرمزي في كتابه المحدِّث الفاضل عن قتاد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الطفيل عن شيء ف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اجي في المولد رواه الخطيب البغدادي في كتاب الجامع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الدرداء، والخرائطيُّ في مكارم الأخلاق من قول أبي الطفيل، وزاد ولكل زمان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َيُمْلي للظالم حتى إذا أخذه لم يُفْلِت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الترمذي وابن ماجه 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الحديث في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ذلك أخْذ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ِك إذا أخَذَ القرى وهي ظالمة، إنّ أخذَه أليم شد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ارضه ما أخرجه ابن أبي شيبة عن قتادة في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دمرنا ما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صنع فرعونُ وقومُ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ُمْلي للكافر إلا ق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ُوقِعَه بعَمَلِهِ، لأن الدنيا وإن طالت مدتُها قليلة، فمهما أملى للكاف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فيها، فما أملى له فيها إلا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نَقَلَ لذةَ طعامِ الأغنياء إلى طعامَ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حكم عليه شيخنا يعنى الحافظ ابن حجر بال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سيوطي في آخر الموضوعات أنه سئل عن حديث أن الله نقل ل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الأغنياء إلى طعام الفقراء فأجاب بأنه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َعَدَ هذا البيتَ أن يحجه في كل سنة ستُمائةِ ألف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َقَصُوا كَمّلهم اللهُ تعالى بالملائكة، وأن الكعبة تُحَشُر كالعروس المزفو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ُ مَن حجَّها يتعلق بأستارها، يسَعْون حولها حتى تَدْخُلَ الجنة فيَدْخُ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إحياء، قال العراقي لم أجد له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َق الكعبة، وعظّمها وشرّفها وكرَّمها، فلو أ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مها حجراً حجراً ثم أحرقها ما بلغ جُرمَ مَن استخف بولي، قالوا يا رسول الله م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‏؟‏ قال كلُ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ظر هل هو حديث، وما رت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تر، يحب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ابن مسعود رضي الله عنه بزيادة فإذا استج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نتقم من الظالم ب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ا يعرف بهذا اللفظ، لكن روى ابن أبي شيبة وابن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 بن دينار قال قرأت في الزبور إني أنتقم بالمنافق من المنافق، ثم أنت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افقين جميعا، وذلك في كتاب الله تعالى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ذلك نولي بعض الظالم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ضا بما كانوا يكس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كَّلني بقبض أرواح الخلق ما خلا روحَك وروحَ اب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ك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المكي نقلا عن السيوطي كذب مفترى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عذِّب بقطعِ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بمعناه الطبراني في الصغير عن أبي سعيد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ز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ه المعصية، ولا تزيده الحسنة، وترك الدعاء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عسكري بسند ضعيف عن ابن مسعود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بأكسب من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 الله النصب والأجل، وقسم المعيشة والعمل، والرزق مقسوم، وهو آت على اب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 سيرة سارها، ليس تقوى تقيٍّ بزائِده، ولا فجور فاجرِ بناقصه، وبينه و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 وهو في 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علي عبد الرحمن بن محمد النيسابوري في فوائد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 يأتي العبد في أي سيرة سار، لا تقوى متق بزائد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ر فاجر بناقصه، وبينه وبين العبد سِتر والرزق طالبه، قال وأنشدني أبو العت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زق الخلق مجلوبٌ إليهم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ديرٌ يُقدَّ ِرها الجلي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ذو المالِ يُرْزَقُه بعقل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لمال تنقسم العقو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المال يُرزقه رج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ذيلٌ قد اختيروا فسي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تُسْقى سِبَاخُ الأرضِ يو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صرَفُ عن كرائمها السيو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عند ابن أبي الدنيا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زق ليطلب العبد كما ي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سب هذا ما حُكي أن كسرى غضب على بعض مرازبته، فاستؤمر في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ئ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ط عن مرتبته، ولا ينتقص من صلته، فإن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ب بالهجران، ولا تعاقب بالح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ي عن الفضيل في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2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خ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از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يَرْزُقُ، فإذا سَخِطَ قـَطَعَ رزقـَ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يَسخطُ ولا يقطع رزقـ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 في الحديث هنا براوياته قد يعارَضُ بما و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أنه يورث الفقر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في النسائي وابن ماجه وأحمد وأبي يعلى وابن منيع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عن ثوبان مرفوعا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َيُحْرَمُ الرزقَ بالذنب ي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سكري عن ابن عباس مرفوع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اء يرد القض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بر يزيد العمر، وإن العبد ليحرم الرزق بذنبٍ ي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بلوناهم كما بلونا أصحاب الجنة إذ أقسموا ليصرمنها مصبحين،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تث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روي عن ابن مسعود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ذنب الذنب فيحرم به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زق، وقد كان هُيّئَ له، وإنه ليذنب الذنب فينسى به الباب من العلم 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، وإنه ليذنب الذنب فيمنع به 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معاصيَ، فإن العبد لي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في الحِلية لأبي نعيم عن عثمان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ُّبْحَ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الصُّبْحَ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نوم أو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هار؛ لأنه وقتُ الذِّكر، ثم وقت طلب الكَس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في طبقات الأصبهانيين عن أبي هرير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في مسند الديلمي عن أن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 العبد الدعاء لل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قطع عن الولد الرزق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له أيضا قوله تعالى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ا قوم استغفروا ربكم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وبوا إليه يرسل السماء عليكم مدرارا ويزدكم قوة إلى قوت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ل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تغفروا ربكم إنه كان غفارا يرسل السماء عليكم مدرارا ويمددكم بأموال وبنين ويجع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 جنات ويجعل لكم أنها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 ذلك من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قول وُهَيْبِ بن الورد لمن سأ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د طعم العب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ى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ا من هم ب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اشتهر مما لم أقف عليه، ومعناه صحيح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تُزيل النِعم، حتى قال أبو الحسن الكندي القاضي مما أسنده البيه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نت في نعمة فارعه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عاصي تزيل ال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له ما روي أنه صلى الله عليه وسل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ئشة، فرأى كسرة ملقاة فمسح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أحسني جِوارَ نِعَمِ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ا نفرت عن أهل بيت فكادت أن ترجع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ن حديث أنس وعائشة وغيرهما وتقد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وا 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وسعت الكلام عليها في جوابين، وجمعت بينها على تقدير تساو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قال شيخ مشايخنا النجم الغزي تبع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اب ب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ه الله تعالى للعبد من أجل أو رزق أو بلاء، تارة يكون مبرما، وهذا لا يؤث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والطاعة، وتارة يكون معلقا على صفة، وقد سبق في القضاء وجودها، فهذا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 ذكره، ويكون ذلك من نفس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محو ولا إثبات في المبرَم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م الله المعَبّرُ عنه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المحو والإثب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وح المحفو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كتوب فيه القضاء المع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لى ذلك الإشارة بقوله تعالى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محو الله ما يش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ثبت وعنده أم الكت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ار إلى ذلك الجد الر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ر اللوامع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حو والإثبات في نص الكت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وحه المحفوظ لا أم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رتفع الإشكال الوارد على مذهب أهل السنة، الناطق ب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من أن الأجل والرزق مقسومان، وأن كل شيء بقضاء و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حب الفُحْشَ ولا التَّف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سند حسن ورواه أحمد عن أسامة بن زي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 الفاحش المتف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قبل دعاء حبيب على حب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مس الرملي في شرح المنهاج للنووي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نظر إلى أجسامكم ولا إلى صوركم، ولكن 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 وابن ماج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َهْتِك عبدَه أولَ مر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في مسند الفردوس بلا سند عن أنس مرفوع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هتك ستر عبد فيه مثقال حبة من خير، وفي لفظ مثقال ذرة من 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تر أحاديث كثير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ترتها عليك في الدنيا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فرها لك الي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ا أخرجه الديلمي عن أنس رفعه يقول الله عز وجل إني أعظم ع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أستر على عبدي ثم أفضحه، وقال النجم لا يعرف بهذا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ى ما في الترجمة ما أخرجه ابن أبي الدنيا عن أبي راف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سئل كم للمؤمن من ستر‏؟‏ قال هي أكثر من أن تحص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ؤمن إذا عمل خطيئة هتك منها سترا، فإذا تاب رجع إليه ذلك الستر وتسعة 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تب هتك منه سترا واحدا حتى لا يبقى عليه منها شيء، قال الله تعالى ل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ي آدم يعيرون ولا يغيرون فحفوه بأجنحتكم، فيفعلون به ذل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رجعت إليه تلك الأستار كلها وإذا لم يتب عجبت منه الملائكة في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ه، فيسلمونه حتى لا تُسْتَر منه 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بعث لهذه الأمة على رأس كلِ مائةِ سنةٍ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جَدِدُ لها دين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أبي هريرة عن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اني في الأوسط عنه أيضا بسند رجاله ث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حاكم من حديث ابن وهب وصححه، وقد اعتمد الأئمة هذا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في المدخل بسنده إل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في المائة الأولى عمر بن عبد العزيز، وفي الثانية الشافعي، وزا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لثة أبو العباس بن سُريج، وقيل أبو الحسن الأشعري، وفي الرابعة أب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هل الصعلوكي، وأبو حامد الأسفرايي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لباقل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امسة حج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غزالي، وفي السادسة الفخر الرازي أو الحافظ عبد الغني، وفي السابعة اب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، وفي الثامنة البلقيني أو الزين العراقي، قال في المقاصد وفي التاسعة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ظ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سيح عليه السلام، فالأمر قد اقترب، والحال قد اضطرب، قال ابن كثي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كل قوم في إمامهم أنه المراد بهذا الحديث، والظاهر والله أعلم أنه يعم ح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 كل طائفة وكل صنف من أصناف العلماء من مفسرين ومحدثين وفقهاء ونح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ويين إلى غير ذلك من الأصناف، ونظم السيوطي في رسالة له سماها تحفة المهت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اء المجددين، ختم بهم كتابه التنبئة فيمن يبعثه الله على رأس المائ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عند المائة الأولى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العدل بإجماع وق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افعي كان عند الث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ه من العلوم الس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سريج ثالث الأئ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 عدَّه من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باقلاني رابع أو سهل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راييني خلف قد ح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خامس الحبر هو الغز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ه ما فيه من ج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سادس الفخر الإمام الراز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فعي مثله يو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سابع الراقي إلى المرا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قيق العيد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امن الحبر هو البُلقي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افظ الإمام زي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ه تاسعة المئين 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ولا يُخلف ما الهادي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جوت أني المجد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فضل الله ليس ي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آخر المئين فيها يأ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نبي الله ذو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دد الدين لهذي الأم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لاة بعضنا قد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رر لشرعنا، ويح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نا، إذ في السماء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عده لم يبق من مجد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رفع القرآن مثل ما بُد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كثر الأشرار والإض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فعه إلى قيام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ع حذف 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ستحي أن يَنْزِع السرَّ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يجري على ألسنة العامة، وليس بحدي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ستحي أن يعذب شيبةً شابت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ذكره الغزالي في الدرة الفا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سيوطي في الجامع الكبير عن ابن النجار بسند ضعيف بلفظ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إن الله ليستحي من عبده وأمته يشيبان في الإسلام يعذ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ما إن الله عز وجل يستحيي من ذي الشيبة إذا كان مسدَّدا كروما للسنة أن ي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ط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غزالي في الدرة الفاخرة لذلك حكاية، قال فيها روي ع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م القاضي أنه رؤي في المنام فقيل له ما فعل الله بك ‏؟‏ فقال أوقفني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تين، ثم قال يا شيخ السَوْء فعلت كذا وفعلت كذا وفعلت كذا وفعلتَ وفعلت،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ما بهذا حُدْثت عنك، فقال بم حُدِّثتَ عني يا يحيى ‏؟‏ فقلت حدثني معم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 عروة عن عائشة عن نبيك صلى الله عليه وسلم عن جبريل عليه السلام عن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جلال والإكرام أنك قلت إني أستحي أن أعذب ذا شيبة شابت في الإسلام، ف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صدقت وصدق الزهري وصدق معمر وصدق عروة وصدقت عائشة وصدق نبيي وصدق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ت، اذهب فقد غف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معاليَ الأمور، ويُبغض سفْساف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عن سهل ابن سع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والطبراني وابن ماجه عن سهل أيض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 يحب الكرم، ويحب معالي الأخلاق، و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ساف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عن طلحة وأبو نعيم عن ابن عبا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جود، ويحب معالي الأخلاق، ويكره سفساف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الحسن بن عل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معالي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فها، ويكره سفس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بغض السائل المُلْحِف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ومن طريقه الديلمي عن أبي هريرة رضي الله عنه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أيضا عن ابن عباس رفعه، وفي الباب عن أنس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، وجاء في المرفوع أيضا لا يزال العبد يسأل وهو غني حتى يَخُلق وجهه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عند الله وجه، والمراد السائل للإنسان بالشرط المذكور، وإلا فالله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ين في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تجلى للناس عامة، ولأبى بكر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الحاكم والخطيب وتعقبه عن جابر، وابن مردويه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يا أبا بكر إن الله أعطاك الرضوان الأكبر، قال وما الرضوان الأكبر‏؟‏ 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تجلى للخلق عامة، ويتجلى لك خاصة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رأيت في رسالة منسوبة لصاحب القاموس أنه عده من الموضو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 الأول، فليراجع وليحر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د المغني عن الحفظ و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ت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قول أنا عند ظن عبدي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ْ خيراً فخير وإن ش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أبو نعيم عن واثلة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ه يحب إذا عَمَل أحدَكم العملَ أن يُتق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التن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عسكري عن عائشة ت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سكري أيضا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ك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بلفظ إن الله يحب من العامل إذ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عاصم بن كليب عن أبيه أنه خرج مع أبيه إلى 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ها رسول الله صلى الله عليه وسلم وأنا غلام أعقل، ف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له العامل إذا عمل أن يتق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زائدة عن عاصم عن أبيه عن رجل من الأنصار قال خرجت مع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، وصنيع الأئمة يقتضي ترجيحها، فقد جزم أبو حاتم والبخاري وآخرون بأن كل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ي، وكذا ذكره أبو زُرعة وابن سعد وابن حبان في ثقات التابعين، فذِكْر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غيره له في الصحابة فيه نظر، قال العسكري فأخذه بعض المتقد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يك أن تكون أدل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 والشديد السواد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معنى لا يضرك السواد، إذا كان عملك على الس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لى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ح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 إلى الأحن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عليك أن تكون أزرق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لىَّ عقد شيء أوث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شاب الت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شيخ عن أنس مرفوعا، ورواه الديلمي عن ابن عمر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شاب الذي يُفني شبابه في طاعة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في الأوسط عن أنس رفعه خير شبابِكم من تشبَّه بكه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كهولكم من تشبه بشباب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تمَّام في فوائده والقُضاعي في مسنده من حديث ابن لَهيع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بن عامر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عجب من الشاب الذي ليست له صَبْوة، وكذا 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ي يعلى بسند حسن، لكن قال في المقاصد وضعفه شيخنا في فتاويه لأج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يعة، وكان السلف يعجبهم أن لا يكون للشاب ص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كلَ قلبٍ ح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قضاعي عن أبي الدرداء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مُلِحِّين في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الشيخ والقضاعي عن عائشة مرفوعا، وما أحس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يغضب إن تركت سؤ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ُنَيُّ آدم حين يُسأل ي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عبد التقيَّ الغنيَّ الخف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سعد بن أبى وقاص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إذا أنعم على عبده نعمة أن يَرى أثر نعم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عمران بن حصين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إن الله يحب أن يرى أثر نعمته على عبده رواه الترمذي و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رواه أحمد عن أبي هريرة وابن أبي الدنيا عن علي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د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ه يحب العطاس ويكره التثاؤ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اد ابن أبي شي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 والترمذي عن أبي هريرة بزياد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س أحدكم فحمد الله كان حقا على كل مسلم سمعه أن يقول له يرحمك الل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اؤب فإنما هو من الشيطان، فإذا تثاءب أحدكم فليرد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، فإن أحدكم إذ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ك منه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دعو الناس يوم القيامة بأمهاتهم ستراً م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عن ابن عبا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نس رفع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دْع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 عنها كذلك، وكلها ضع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بن الجوزي في الموض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ه ما رواه أبو داود بسند جيد عن 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دعون يوم القيامة بأسمائكم وأسماء آبائكم، فحسنوا أسماء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ند البخاري في صحيحه عن ابن عمر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مع الله الأ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ين يوم القيامة يرفع لكل غادر لواء، فيقال هذه غدرة فلان بن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حديث التلقين بعد الدفن، وأنه ي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فل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 اسمها 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ح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ما يستأنس به ل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ت ذلك مع الجمع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ضاح والتبيين عن مسألة الت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َقبل توبةَ العبدِ ما لم يَغَرْغِر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سند حسن، وكذا أحمد وابن ماجه وابن حبان والحا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قبل دعاءً ملحو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تقي السبكي أنه أثبت وروده، والأظهر أن المراد باللحن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عراب، وقيل المراد به الدعاء بغير حق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نزل الرزق على قدر المؤونة وينزل الصبر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لال في المكارم عن أبي هريرة والمشهور على الألسنة المع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المؤونة، وسيأتي بأب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ن المع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َبـْغض الشيخ الغِـرْبـِـي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 مرفوعا، والغربيب، بكسر الغين المعج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راء، وبموحدتين بينهما تح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شيب، وقيل الذي يُسَوِّد الشع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ُبغض المُعبِّس في وجوه إخ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لي رضي الله عنه، وقال الدارقطني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ُبغض الآكلَ فوقَ شِبَع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كره الحبر ال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شعب وحسنه عن كعب من قوله بلفظ يبغض، وزا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َّلحْمِيَّين، قيل في معنى الجملة الزائدة انهم الذين يكثرون أكل ل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لكن ظاهرها الإكثار من أكل اللحم، وقرنه بالجملة الأخرى كالدليل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نعيم عن مالك بن دينار أنه قال قرأت في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 كل حبر سمين، وعبارة الإحياء للغزالي وفي التوراة مكتوب إن الله ليبغض الح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ين، وفي الكشاف والبغوي وغيرهما في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2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قدروا الله ح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د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لك بن الصيف من أحبار اليهود ورؤسائهم قال ل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ْشُدك بالذي أنزل التوراة على موسى هل تجد فيها إن الله ي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ر السمين ‏؟‏ وكان حبرا سمينا فغضب، وقال ما أنزل الله على بشر من شيء،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ي في أسباب النزول، وكذا الطبراني عن سعيد بن جبير مرسلا، وعزاه القرطبي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سن البص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نعيم في الطب النبوي من طريق بشر الأعور قال 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إياكم والبِطْنة في الطعام، والشراب، فإنها مفسدة للجسد مورثة للفش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كْسَلة عن الصلاة، وعليكم بالقصد فيهما، فإنه 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سد و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رف، وإن الله ليبغض الحبر الس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غزالي عن ابن مسعود أنه قال إن الله يبغض الق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[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كذا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]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ين، بل عزاه أبو الليث السمرق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ستانه لأبي أمامة الباهلي مرفوعا، وقال في المقاصد ما علمته في المرف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روى أحمد والحاكم والبيهقي في الشعب بسند جيد عن جعدة الجُش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عليه وسلم نظر إلى رجل سمين، فأومأ إلى بطنه وقال لو كان هذا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ان خير لك، ثم قال وقد أفردت لهذا الحديث جزاءً فيه نفائ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بيهقي في مناقب الشافعي رضي الله عنه أنه قال ما أف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ن قطُّ إلا أن يكون محمد بن الحسن، فقيل له لم ‏؟‏ فقال لأنه لا يعدو ال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ح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هتم لآخرته ومعاده، أو لدنياه ومعاشه، والشحم مع ا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قد، فإذا خلا من المعنيين صار في حد البهائم فينعقد الشحم، ثم قال الشافع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كان مَلِك في الزمان الأول مثقلا كثير اللحم، لا ينتفع بنفسه، ف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طببين، وقال احتالوا لي حيلة تخفف عني لحمي هذا قليلا، فما قدروا له على ص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نُعت له رجل عاقل أديب متطبب منجم، فبعث إليه فأشخص، فقال تعالجني ولك الغ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لح الله الملك أنا رجل متطبب منجم، دعني أنظر الليلة في طالعك أي دواء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عك فأسقيك، فغدا عليه، فقال أيها الملك الأمان، قال لك الأمان، قال قد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عك يدل على أن عمرك شهر، فإن أحببت حتى أعالجك، وإن أردت بيان ذلك فاحبسني عند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قولي حقيقة فخلِّ عني وإلا فاقتص علي، قال فحبسه، ثم رفع الملك الملا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ب عن الناس، وخلا وحده مغتما ما يرفع رأسه يعد أيامه، كلما انسلخ يوم از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ا حتى هزل وخف لحمه ومضى لذلك ثمانية وعشرون يوما، فبعث إليه فأخرجه، فقال 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فقال أعز الله الملك، أنا أهون على الله من أن أعلم الغيب، والله ما أعرف عم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عرف عمرك ‏؟‏ إنه لم يكن عندي دواء إلا الهم، فلم أقدر أجلب إليك ال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فعلة، فأذابت شحم الكلى، فاستحسن منه ما فعل، فأجازه، وأحسن جائ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ا خلق آدم وأدخل الروح في جسده أمرني أن آخذ تف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صرها في حلقه، فعصرتها، فخلقك الله يا محمد من القطرة الأولى، ومن الثانية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الهيثمي نقلا عن السيوطي كذب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كره الرجل البَطّ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ركشي لم أجده انتهى، ومثله في اللآلئ وزاد لكن روى ا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الم عن أبيه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مؤمن المحترف، وفي سنده أبو الربيع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لخص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ورواه أيضا الطبراني والبيهقي، والحكيم الترمذي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حب العبد المؤمن المحترف، والمشهور على الألسنة إب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ما أخرجه سعيد ابن منصور في سننه عن ابن مسعود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كره أن أرى الرجل فارغا لا في عمل الدنيا ولا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بن المبارك والبيهقي وابن أبي شيبة عن ابن مسعو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ي لأمقت الرجل أراه فارغا ليس في شيء من عمل الدنيا ولا 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زمخشري في تفسيره سورة الانشراح عن عمر بلفظ إني لأك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حدكم سَبَهْل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عمل دنيا ولا في عمل 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عب للبيهقي عن عروة بن الزبير أنه قال يقال ما شر 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‏؟‏ قال البط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في معجمه الكبير والأوسط وابن عدي في كامل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رفوعا بسند فيه ضعيف ومتروك أنه قال إن الله يحب المؤمن المحت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ه والطبراني عن عمران بن حصين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المؤمن الفقير المتعفف أبا العيال، وروى الديلمي عن علي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ى عبده تعبا في طلب الحلال، قال في المقاصد ومفرداتها ضعاف، ولكن بانضم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قوَّى، أي فيصير الحديث حسنا، وقال ابن وهب لا يكون البطال من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ه يكره الرجل الرفيعَ الصوتَ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عا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ضَ الصو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أبي أمام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كره من الرجال الر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، ويحب الخفيض من الص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رجل الرقيق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كره العبد المتميز على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عرفه، وسيأتي لا خير في صحبة من لا يرى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 مثلما ترى له، قال ثم رأيت في جزء تمثال النعل الشريف لأبي اليُمْن بن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نه صلى الله عليه وسلم أراد أن يمتهن نفسه في شيءٍ، قالوا نحن نكفيك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قال قد علمت أنكم تكفوني ولكن أكره أن أتميز عليكم، فإن الله يكره من عب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 متميزا على أصحابه، والمشهور على الألسنة إبد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كره الرجل المِطْلاق الذَوَّ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عرفه كذلك، ولكن قد مضى حديث أبغض الحل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طلاق، ويأتي حديث لا أحب الذواقين والذوا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عبادة بن الصامت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حب الذو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ذوا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رجل المَشْعَراني، ويكره المرأة المشع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ره بهذا اللفظ، لكنه بمعنى ما نقله السيوطي عن مجمع الغر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خ عبد القادر الفارسي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رجل الأزَبّ وسكت عليه، وي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زَبّاء انتهى، والأزب بفتح الهمزة والزاي وبموحدة كثير الشَ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أهَلِينَ، من الناس قالوا يا رسول الله من هم 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هل القرآن أهل الله وخا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بن ماجه وأحمد والدارمي عن أنس مرفوعا وصححه الحا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نه روي من ثلاثة أوجه عن أنس، وهذا أ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لله عباداً خصهم بالنعم لمنافع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نعيم عن ابن عمر بزيادة فإذا منعوها حوّلها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تخريج أحاديث مسند الفردوس ل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باداً يفزع الناس إليهم، في حوائجهم هم الآمنو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شيخ عن ابن عباس، كذا في التخريج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ز وجل ملكاً موكلاً بجمع الأشكال بعضِهم إ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نوري في المجالسة عن الشعبي قال يقال إن لله فذكره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ملكا موكلا بتأليف الأشكال، والمشهور على الألسنة إن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تسوق الجنس إلى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ملائكة تَنْقُلْ الأ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أقف عليه، ولكن نُقِلَ إلينا عن العزّ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رن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السادة الزرنديين المدنيين وهو ممن لم يمت بالمد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ؤ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وهو يقول للرائي سلم على أولادي، وقل لهم إني قد حملت إليكم ودفنت بالبق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، فإذا أرادوا زيارتي فليقفوا هناك وي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ا حكاه البدر بن فرحون أن محمد بن إبراهيم المؤذن حكى ل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ميتا في أيام الحج ولم يجد من يساعده عليه غير شخص واحد، قال فحملناه ووض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حد، ثم ذهب الرجل وجئت بالَلبِنْ لأجل اللحد، فلم أجد الميت في اللحد، ف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ت القبر على ح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فرحون أيضا أن شخصا كان يقال له ابن هيلان من المبالغ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يع بحيث يُفضي إلى ما يُستَقْبِح في حق الصحابة مع الإسراف على نفسه، بي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م حائطا إذ سقط عليه فهلك، فدفن بالبقيع، فلم يوجد ثاني يوم في القبر الذي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لا التراب الذي ردم به القبر بحيث يستدل بذلك لنبشه، وإنما وجدوا اللب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حسبما شاهده الجم الغفير، حتى كان ممن وقف عليه القاضي جمال الدين المط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ناس يجيئون لرؤيته أرسالا أرسالا إلى أن اشتهر أمره، وعد ذلك من الآي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بها من شرح الله صد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عراني أيضا في كتابه البدر المنير في غريب أحاديث ال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ير قد ثبت وقوعه لطائفة منهم سيدي أبو الفضل الغريق من أولاد السادات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غرق في بحر النيل فوجدوه عند جده بالقرافة مدفو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قل الحديث فكثير يتكلم الرجل بمصر فينتقل إلى مكة 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ده الناس هنا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ملكا ما بين شعرَي عينيه مسيرة خمسمِائةِ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م يوجد له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في زمان ألْهِمْتُمْ فيه العمل، وسيأتي قوم يُلْهَمُ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إحياء قال العراقي لم أ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تمام إيمان العبد أن يُنْشِئَ في كل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منكر، لكن معناه مأخوذ من قوله تعالى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 تَقولَن لشيء إني فاع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لك غداً إلا أن يشاء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نسبة الفائدة إلى مُفِيدِهَا من الصدقِ في العلم وش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سكوت عن ذلك من الكذب في العلم وكفر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كلام سفيان الثوري كما ذكر ابن جماعة في منسكه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جد لينز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نزوي الجلدة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نضم وينقبض، وقيل أراد أهل المسجد وهم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ُخ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مدينة تحت العرش من مسك أذْفَر على بابها ملك ي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َ يوم ألا مَن زار عالما فقد زار الرب، ومن زار الرب ف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موضوع كما نقله ابن حجر المكي عن السيوطي، ولينظر ما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بن حجر في تخريج أحاديث مسند الفردوس عن أن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مدينة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من مسك أذفر على بابها ملك ينادى كل يوم ألا من زار العلماء فقد زا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ملائكة في الأرض تَنْطِق على ألسِنة بني آدم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ن الخير و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محاملي في أماليه الأصبهانية، ومن طريقه الديلمي عن أنس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َ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فأثنوا عليها خيرا،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جبت ثم مُرَّ بأخرى فأثنوا عليها شرا، فقال وجبت فسئل عن ذلك فذكره،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أيضا وقال إنه على شرط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بيان س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عن ابن العباس، وهو عند مالك وأحمد و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داود والترمذي عن اب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بيان لسح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بخاري قال جاء رجلان من الشرق فخطبا، ف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ن من البيان لس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افر وماله على قَلَت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قاف واللام وبالمثناة الف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تهذيب الأسماء واللغات ليس هذا خبرا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إنما هو من كلام بعض السلف، فقيل له عن علي رضي الله عنه، فقال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كيت والجوهري أنه عن بعض الأعراب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يلمي بلا إسناد عن أبي هريرة مرفوعا لو علم الناس 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افر لأصبح الناس على سفر، إن المسافر ورحله على قلت إلا ما وقى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أثير في النهاية وهو ضعيف، وللديلمي أيضا بسند ضعي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يرفعه لو علم الناس ما للمسافر لأصبحوا وهم على ظهور سفر،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افر 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ونة تأتي من الله للعبد على قدر المؤونة، وأن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من الله للعبد على قدر ال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شعب والعسكري في الأمثال، والبزار وابن شاه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هريرة رضي الل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أيضا بلفظ أنزل الله عز وجل المعونة على قدر المؤو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صبر عند البلاء، ورواه ابن الشِّخِّير بلفظ أنزل المعونة مع شدة المؤو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صبر عند الب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مر بن طلحة من حديث ابن الحُوَّاري حدثنا عبد العزيز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أوحى الله عز وجل إلى داود عليه السلام يا داود اصبر على المؤونة تأ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ونة، وإذا رأيت لي طالبا فكن له خا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ذنوب ذنوبا لا تُكَفِّرها الصلاة ولا الصوم ولا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رها الهم في طلب المع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نعيم عن أبي هريرة مرفوعا، ورواه الخط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خيص المتشابه، وفي لفظ عرق الجبين بدل ا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عن أبى هرير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درجة لا ينال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هموم، يعني في طلب المع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ذنوب ذنوبا لا يكفرها إلا الوقوف 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إحياء، قال مخرجه العراقي لم أجد له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شعر 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بي بن كعب والترمذي عن ابن عباس رفع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عر حكما، وأوله عند أبي داود بلفظ جاء أعرابي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تكلم بكلام، فقال رسول الله صلى الله عليه وسلم إن من البيان سحرا، و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حك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طبراني عن ابن عباس زيادة وهي و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يتمثل من الأشع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ك بالأخبار من لم تزو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أيضا عن ابن عبا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شعر حكما، وإن من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ا، ولأبي داود عن بريد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بيان سحرا، وإن من الشعر حكما، و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نه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ك حديثك وكلامك على من لا يريده وليس من 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لعل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ّ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ّ ضد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سكري، والمعنى أن من الشعر ما يحث على الحسن ويمنع من ال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صل الحكمة في اللغة المنع، ومنه حكمة الدابة لأنها تمنعها أن تنصرف كيف شاء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وفي بعض كتب المتقدمين احكموا سفهائكم، أي امنعوهم من ال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سَرف أن تأكلَ كلما اشتهي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ناس ناسا مفاتيح للخير مغاليق للشر، وإن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ا مفاتيح للشر مغاليق للخير، فطوبى لمن جعل الله مفاتيح الخير على يديه، و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جعل الله مفاتيح الشر على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طيالسي عن أنس رفعه، و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أيض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ذا الخير خزائن، ولتلك الخزائن مفاتيح، فطوبى لعبد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فتاحا للخير مغلاقا للشر، وويل لعبد جعله الله مفتاحا للشر مغلاقا لل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ي سنده عبد الرحمن بن زي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َّت يرى النار في بيته سب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في مناق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ئل عنه فقال باطل لا أصل ل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، وينظر في معناه انتهى، وأقول لعل المراد ببيته قب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وفي متنه مظلم، وواضعه مجرم، قبَّح الله من وضع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َّد مضج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عن عائشة قالت لما مات النجاشي كنا نتحدث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على قبره 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ت يؤذيه في قبره ما كان يؤذيه 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بلا سند عن عائشة مرفوعا، ويشهد له ما أخرج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غيرهما عنها ر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عظم الميت ككسر عظمه ح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عند الطبراني والحاكم وابن مندة عن عمارة بن حز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رسول الله صلى الله عليه وسلم جالسا على قبر، فقال يا صاحب القبر انز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، لا تؤذي صاحب القبر ولا يؤذيك، ورواه ابن أبي شيبة عن ابن مسعود قال 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في موته كأذاه في حياته، ورواه ابن مندة عن القاسم بن مخيمرة قال لأن أ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نان محميٍّ حتى ينفذ من قدمي أحب إلي من أن أطأ على قبر، وإنّ رجلا وطئ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وإن قلبه ليقظان إذ سمع صو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عني يا رجل ولا تؤذن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وحا عليه الصلاة والسلام اغتسل، فرأى ابنه ينظر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نظر إلي وأنا اغتسل‏؟‏ خار الله لونك فاسود فهو أبو الس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عن ابن مسعود موقوفا وصحح إسن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درر المنتثرة رواه الحاكم عن ابن مسعود وصحح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أبي حاتم والحاكم أيضا لكن بسند ضعيف عن أبي هرير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ِد لنوح سام وحام ويافث، فولد لسام العرب وفارس والروم، وولد لحام القبط والبر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دان، وولد ليافث يأجوج ومأجوج والترك والصقال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نجم وعند أحمد والترمذي والحاكم عن سُمرة سام أبو العرب و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بش ويافث أبو الر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ر المقا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والأمم في التعريف بأن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عصمة أن لا ت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إمام أحمد في زوائد الزهد عن عون بن عبد الله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عصمة أن تطلب الشيء فلا تج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كلام الإمام الشافعي عن الصوفية، والمشهور الألسنة من العص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قا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قَرَفِ التَلَف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أبو داود عن قُرة بن مَعين قال قلت يا رسول الله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يقال لها أرض أ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 بوزن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ساحلية قرب ع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فقتنا وميرتنا، وإنها وبيئ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 وباءها شديد، ف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ا، فإن من القرف التلف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ك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في أربعينيه نق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احب الغريبين وفي الحديث أنه عليه السلام سُئل عن أرض وبيئة، فقال دعها ف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ف التلف، قال القرف مداناة المرض، وكل شيء قاربته فقد قارف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للجوهري وفي الحديث إن قوما شكوا إليه وباء أرضهم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لوا، فإن من القرف التل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لا يَنْجَس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صحاب الكتب الستة عن أبي هريرة، لكن لفظ البخاري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بزيادة سبحان الله في أوله مع بيان سبب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أحمد ومسلم وغيره عن حذيفة والنسائي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ُنْبَتَّ لا ظهرا أبقى، ولا أرضا 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جاب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دين متين، فأوْغِل فيه برِف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مُنْبَتَ لا ظه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ت يُعَذَبُ ببكاء أه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اب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فصة بكت على عمر، فقال م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تي ألم تعلمي أن رسول الله صلى الله عليه وسلم قال ف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ا طعن عمر أغمى عليه، فصيح عليه، فلما أفاق قال أما علمتم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إن الميت ليعذب ببكاء الحي، ولهما عن أنس أ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طعن عوّلَتْ عليه حفصة فقال يا حفصة أما سمعت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ول عليه يع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بن حبان قالت بلى، قال وعول عليه صهيب، فقال عمر يا صهيب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المعول عليه يُعذّبَ، ولهما عن عمر الميت يعذب في قبره ما نيح عليه، و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ُبْكَ عليه يعذب، قال موسى بن طلحة كانت عائشة تقول إنما كان أولئك اليه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يخان وأحمد والترمذي عن المغيرة بلفظ من نيح عليه يعذب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ح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مسلم فإنه يعذب بما نيح عليه، وتأولوا ذلك ب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حمول على ما إذا أوصى به الميت من البكاء والنياحة، وعليه الأكثرون ومن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بكاء النياحة أيضا، لكن المراد بالعذاب ما ينال من الأذى بمعصية أه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اختيار ابن جرير الطبري في ته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واختار هذا جماعة من الأئمة من آخرهم ابن تي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ورد في قوم كفار من اليهود، وعند الشيخين ع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ليْكة قال تُوُفيتْ بنت لعثمان بن عفان، فجئنا نشهدها وحضرها ابن عمر و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مر لعمرو بن عثمان ألا تنهى عن البكاء‏؟‏ ف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إن الميت ليعذب ببكاء أهله عليه، فقال ابن عباس قد كان عمر يقول بعض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ذلك لعائشة، فقالت رحم الله عمر، والله ما حدث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يعذب ببكاء أحد، ولكن قال إن الله يزيد الكافر عذابا ببكاء أهله علي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 حسبك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2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زر وازرة وزر 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أبي مليكة ف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ابن عمر شيئا، قال حدثني القاسم بن محمد قال لما بلغ عائشةَ قولُ عمر و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إنكم لتحدثون عن غير كاذِبْينِ ولا مُكْذَبْينِ، ولكن السمع يخطئ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يخين أيضا عن عمرة أنها سمعت عائشة وذكر لها أن ابن عمر يقول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ليعذب ببكاء الحي، قالت عائشة يغفر الله لأبي عبد الرح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كذب، ولكنه نسي أو أخطأ، إنما مر رسول الله صلى الله عليه وسلم على يه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بكى عليها، فقال انهم يبكون عليها وإنها لَتُعَذب في ق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علم دين فانظروا عمن تأخذون د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ابن سيرين من قوله، قال النجم رواه أبو نعيم بلفظ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د يُورَث، والعدَاوةُ تُورث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عُفْير كذا في الجامع الصغير، وفي الكبير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رد خُلق من عرَق النبي صلى الله عليه وسلم أو من ع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لا يص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ابن حجر موضوع، وسبقه ابن عسا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مسند الفردوس للديلمي عن أنس رفعه بلفظ الورد الأبيض خ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ي ليلة المعراج والورد الأحمر خلق من عرق جبريل، والورد الأصفر خلق من ع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ق، وسنده فيه الزنجاني اتهمه الدارقطني بالوضع، ورواه أبو الفرج النهرو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جليس الصالح عن أنس رفعه بلفظ لما عرج بي إلى السماء بكت الأرض من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حِّنُ، فنبت اللـَّصَ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ي م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ت له شوك انتهى شرح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ئها، فلما رجعت قطر من عرقي على الأرض فنبت وردا أحمر، ألا من أراد أن يَش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تي فليشم الورد الأحمر ثم قال أبو الفرج المذكور اللصف الكبر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اللصف بفتح اللام والصاد المهملة وبالفاء 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 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كاف الموحدة وبالراء، قال في الصحاح في باب الراء الكبر اللص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باب الفاء اللصف بالتحريك شيء ينبت في أصول الكبر كأنه خيار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جنس من التمر انتهى فليتأ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فرج أيضا وروينا معناه من طرق، لكن حضرنا هذا فذكر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الحسين بن فارس اللغوي في الراح والريحان له عن مكي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م بالوضع كما تقدم، ورواه ابن فارس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مرفوعا من أراد أن يشم رائ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شم الورد الأحمر، وقال الحافظ السيوطي في حسن المحاض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فيه أحاديث كلها 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ديث علي مرفوعا لما أسرى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سقط إلى الأرض من عرقي، فنبت منه الورد، فمن أحب أن يشم رائحتي فلي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د، رواه ابن عدي في كام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أنس مرفوعا وذكر الحديث المُعزّى لمسند الفردوس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أوردهما ابن الجوزي في الموضوعات، ونص على وضع حديث أنس أيضا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القاسم بن عساكر، وقال النجم والحديث بجميع طرقه لا يصح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الورد من بهائه، وجعل رائحته رائحة أنبي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راد أن ينظر إلى بهاء الله تعالى ويشم رائحة أنبيائه فلينظر إلى الورد، فا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ُدِّثْتَ أن جبلا زال عن مكانه فَصَدْقِ، وإن حدث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زال عن خليقته فلا تُصَدِّق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وهب في القدر عن الزهري مرسلا رفعه، وأخرجه أحمد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 أبي الدرداء قال بينما نحن عند رسول الله صلى الله عليه وسلم نتذا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، إذ قال رسول الله صلى الله عليه وسلم إذا سمعتم بجبل زال عن مكانه فصدق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معتم برجل زال عن خُلُقه فلا تصدقوا، فإنه يصير إلى ما جُبِلَ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هو منقطع، إذ الزهري لم يدرك أبا الدرداء، ل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في الأمثال للعسكري عن أبى هرير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َغَيُّرَ الخُلُ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غير الخَلْق، إنك لا تستطيع أن تغير خُلُقه حتى تغير خَلْ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في المعجم الكبير للطبراني من حديث عبد الله ابن ربيع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بن مسعود فذكر القو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فذكروا من خُلـُـقِهِ،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أرأيتم لو قطعتم رأسه أكنتم تستطيعون أن تعيدوه، قالوا لا، قال فيده،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 فرجله، قالوا لا، قال فإنكم لا تستطيعون أن تغيروا خَلـْقه حتى تغي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لـُقـَ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في أُنْسِ العاقل لأبي النرسي عن يونس بن 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عي أنه قال له ابنه أبو إسحاق إن بلغك أن رجلا مات فصدِّقْ، وإن بلغك أن فق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 مالا فصدق، وإن بلغك أن أحمق أفاد عقلا فلا تصد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في الأفراد للدارقطني عن أبي هرير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َّ على قوم فألهمهم فأدخلهم في رحمته، وابتلى قوما وذكر كلمة فلم يستطيع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لوا عما ابتلاهم فعذبهم، وذلك عدله ف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ابن مسعود فرغ من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َلْقِ والخُلُق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في جَفَ القلم، وحديث إن الله قسم بينكم أخلاقكم كما قسم بينكم أرزاقكم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َن تحلَّى بغير ط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َدُ قسرا إلى ال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خاضب الشيب في ثلا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تك أستاره الطل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كلام من فضة فالصمت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الدنيا في الصمت عن الأوزاعي، قال قاله سليمان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صلاة والسلام، وسئل ابن المبارك عن قول لقمان لابنه إن كان الكلام من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مت من ذهب، فقال ابن المبارك لو كان الكلام بطاعة الله من فضة فإن الصم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الله من ذهب، وذكر ابن المبارك أبياتا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ن فضة كلامُكِ يا نفـــــــــــــــــــــــسي فإن الس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ام ابن المبارك إشارة إلى تأويله، وأوله بعضهم بأنه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فيه فائدة شرعية، وإلا فقد يكون النطق واجبا، وقد يكون مند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جد نَفَسَ الرحمن من قِبَلِ اليَم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لم أجد له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قل ما أوتيتم اليقينَ وعزيمةَ الصبر، ومَن أُعْطِى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ه منهما لم يبال ما فاته من قيام الليل وصيام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إحياء، قال العراقي لم أقف له على أصل، وروى ا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ه شيئا أقل من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ُنظروا إلى من هو أسفل منكم، ولا تنظروا إلى من هو فوق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جدر أن لا تَزْدَرُوا نعمةَ الله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حمد والترمذي وابن ماج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شوا اللحم، فهو أهنأ وأمرأ وأ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مسنده والترمذي والطبراني عن صفوان بن أمية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حمد من طريق سفيان بن عيينة عن عبد الك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هنأ وأم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سفيان الشك مني أو من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في المسند بسند آخر عن صفوان المذكور قال رآن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نا آخذ اللحم عن العظم بيدي، فقال يا صفوان، قلت لبيك قال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من فيك، فإنه أهنأ وأم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نُ المذنبين أحبُّ من زَجَل المسب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مزة مع 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جُرْدٌ مُرْدٌ كُحْلٌ، لا يفنىِ شبابُهم ولا تَبْ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ُ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سَوْطُ الله تعالى في الأرض، ينتقم بهم ممن يش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، وحرام على منافقيهم أن يظهروا على مؤمنيهم، وأن يموتوا إلا هما وغما وغيظ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أبو يعلى والطبراني والضياء عن خزيمة بن ف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ِبَعِ في الدنيا هم أهل الجوع في غداً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ز عرش الرحمن لموت 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جابر، وفي ذلك يقول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اهتز عرش الله من أجل ه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به إلا لسعد أبي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في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يجرى على ألسنة العامة، و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رآن أهل الله وخاص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أحمد عن أنس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أهل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رى من أهل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هو دائر على الألسنة بهذا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ما عند البخاري في الأدب المفرد والبيهقي عن ثوب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كنوا الكفور، فإن ساكن الكفور كساكن القبور، وفي أربعينيات ابن كمال باش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ور أهل القبور، وفى لفظ هم أهل القبور، قاله في أهل القرى يشير بذلك إلى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رى غالب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عروف في الدنيا هم أهل المعروف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سلمان، وأبو نعيم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َهِن مَن أه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لحسين بن علي، وزاد ولو كان حرا قرش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اليمن ارق أفئدة وألين قلو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عن عقبة بن عا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همزة مع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نا أكبا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كمال باشا في أربعينه قاله عليه الصلاة والسلام حي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، وأيده محمد بن الحسن الشيباني بدخول أولاد البنات في الأم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أمنونا على أولادنا، قال ذكره شمس الأئمة السرخسي في شرح السير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أشراطِ الساعة نار تَحْشُر الناسَ من المشر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ن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تُحَفْةِ المؤمن إذا مات أن يغفر الله عز وجل لكل م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بِعَ جَنازت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، وفي سنده عبد الرحمن بن قيس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مِيَ بالكذب، بحيث يحكم الحاكم عليه بالوضع لأج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زار والديلمي عن ابن عباس مرفوعا أول ما يجازى به العب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أن يُغفر لجميع من تبع جنازته، وله طرق كلها ضعيفة، لكنها مشعرة ب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يت جوامع الكلم، واختصر لي الكلام اختص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عن جعفر بن محمد عن أبيه مرس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عن ابن عباس بلفظ أعطيت، وله شواهد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ه تعالى إلى داود أن قل للظلمة لا يذكروني، فإني أ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ذكرني، وإن ذكري إياهم أن أل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ه إلى إبراهيم الخليل أن يا خليلي حَسِّن خُلُقَ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 كرامة المؤمن أن يغفر لمن شهد جناز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ُشَيِّعِي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في بعض تصانيفه، ورواه الدارقط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اد من حديث عبد الرحمن بن قيس عن أبي هريرة بلفظ كرامة المؤ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م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فر لمشيع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lt;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خلق الله العقل، فقال له أقبل فأقبل، ثم قال وعز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الي ما خلقت خلقاً أشرف منك، فبك آخذ، وبك أعطي، وبك أثيب، وبك أع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 باتفاق، وتقدم بأبسط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خلق الله 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 عن عبادة بن الصامت مرفوعا بزيادة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ب، قال رب وما أكتب‏؟‏ قال أكتب مقادير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في الفتاوى الحديثية قد ورد أي هذا الحديث بل 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، وفي رواية إن الله خلق العرش فاستوى عليه، ثم خلق القلم فأمره أن يجري بإذ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 رب بم أجري‏؟‏ قال بما أنا خالق وكائن في خلقي من قطر أو نبات أو نف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أو رزق أو أجل، فجرى القلم بما هو كائن إلى يوم القيامة، ورجاله ثقا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بن مزاحم فوثقه ابن حبان وقال لم يسمع من ابن عباس، وضعفه جماعة، وج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رضي الله عنهما موقوف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شيء خلقه الله القلم، فأمره أن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ورجاله ث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عساكر مرفوعة إن أول شيء خلقه الله القلم، ثم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ون، وهي الدواة، ثم قال له اكتب ما يكون أو ما هو كائ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جرير أنه صلى الله علي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م وما يسط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وح من نور، وقلم من نور،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كائن إلى يوم القيامة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نجم روى الحكيم الترمذي عن أبي هريرة أن أول شيء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، ثم خلق النون وهي الدواة، ثم قال له أكتب، قال وما أكتب، قال أكتب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كائن إلى يوم القيامة وذلك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3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 والقلم 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ط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تم على فم القلم فلم ينطق ولا ينطق إلى يوم القيام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العقل، فقال وعزتي وجلالي لأكْمِلَنَّكَ فيمَن أحببتُ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ْقُصَنَّكَ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أبغضت، وقال اللق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جوه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 جسم نوراني خلقه الله، وأمره بِكَتْبِ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ما يكون إلى يوم القيامة، وتمسك عن الجزم بتعيين حقيقته، وفي بعض الآثار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خلقه الله القلم، وأمره أن يكتب كل شيء، وفي بعضها إن الله خلق اليراع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ب ثم خلق منه القلم، وفي رواية أول شيء كتبه القلم أنا التواب أتوب على من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مؤمنين في جبل في الجنة يكفلهم إبراهيم وسا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رُدهم إلى آبائ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قال على شرط الشيخين، والديلمي عن أبي هريرة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حبان، ورواه ابن مهدي وأبو نعيم عن الثوري موقوف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إنه أشبه، وأصله عند البخاري عن سمرة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رأى في منامه جبريل وميكائيل أتياه، فانطلقا به، وذكر حدي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ا، وفيه وأما الشيخ الذي في أصل الشجرة فذاك إبراهيم، وأما الصبيان الذين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اد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كل مولود مات على الفطرة وُكِلَ به إبراهيم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يربيهم إلى يوم القيامة، قال في المقاصد وقد بسطته في ارتياح الأك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قدم بأبسط في حديث أطفال المؤمنين في جبل في ال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ُحاسَبُ به العبد الصلاة، وأول ما يُقْضَى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عن ابن مسعود، وشطره الأخير عند الشيخين وأحم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بزيادة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أبو داود وابن ماجه والحاكم عن تميم الداري بلفظ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سب به العبد يوم القيامة صلاته، فإن كان قد أتم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له ت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أتمها قال الله تعالى لملائكته انظروا هل تجدون لعبدي من تطو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ملون به فريضته، ثم الزكاة كذلك، ثم تؤخذ الأعمال على حسب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سند جيد عن عبد بن قُرْطٍ بلفظ أول ما يحاس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الله في صلاته، فإن صلحت صلح سائر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فسدت فسدت سائر عمله، وله أيضا عن أنس بلفظ أول ما يحاس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ينظر في صلاته فإن صلحت فقد أفلح، وإن فسدت خاب وخ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 ما خلق اللهُ نورُ نبِيكِ يا جا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رزاق بسنده عن جابر بن عبد الله بلفظ قا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بأبي أنت وأمي، أخبرني عن أول شيء خلقه الله قبل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خلق قبل الأشياء نور نبيك من نوره، فجعل ذلك النور يدور بالقُدرة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، ولم يكن في ذلك الوقت لوح ولا قلم ولا جنة ولا نار ولا ملك ولا سم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ولا شمس ولا قمر ولا جِنِّيٌ ولا إنسي، فلما أراد الله أن يخلق الخلق قس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أربع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ق من الجزء الأول القلم، ومن الثاني اللوح، ومن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، ثم قسم الجزء الرابع أربعة أجزاء، فخلق من الجزء الأول حَمَلَة العرش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الكرسي، ومن الثالث باقي الملائكة، ثم قسم الجزء الرابع أربع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ل السماوات، ومن الثاني الأرضين، ومن الثالث الجنة والنار، ثم قسم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جزاء، فخلق من الأول نور أبصار المؤمنين، ومن الثاني نور قلوبهم وهى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ومن الثالث نور إنسهم وهو التوحيد لا إله إلا الله محمد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مو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ُلِف هل القلم أول المخلوقات بعد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دي أم لا‏؟‏ فقال الحافظ أبو يعلى الهم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 أن العرش قبل القلم، لِ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 عن ابن عمر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مقا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قبل أن يخلق السماوات والأرض بخمسين ألف سنة، وكان عرشه على الماء، فهذا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التقدير وقع بعد خلق العرش، والتقدير وقع عند أول خلق القلم، فحديث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الصامت 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خلق الله القلم، فقال له أكتب، فقال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كتب‏؟‏ قال أكتب مقادير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والترمذي وصححه أيضا من حديث أبي رزين العقيلي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اء خلق قبل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سدي بأسانيد متعددة إن الله لم يخلق شيئا مما خلق قبل ا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مع بينه وبين ما قبله بأن أولية القلم بالنسبة إلى ما عدا النور النبوي المحم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 والعرش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أولية في كل شيء بالإضافة إلى جنسه، أي أول ما خلق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ر نوري وكذا باقيها، وفي أحكام ابن القطان فيما ذكره ابن مرزوق ع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عن أبيه عن جده أن النبي صلى الله عليه وسلم قال كنت نورا بين يدي رب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آدم بأربعة عشر ألف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ا في الموا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براملسي ليس المراد بقوله من نوره ظاهره من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ه نور قائم بذاته لاستحال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أ مطب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ور لا يقوم إلا بالأجسام، بل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من نور مخلوق له قبل نور محمد، وأضافه إليه تعالى لكونه تولى خلقه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الإضافة بيانية، أي خلق نور نبيه من نور هو ذاته تعالى لكن لا بمعن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 خلق نور نبيه منها، بل بمعنى أنه تعالى تعلقت إرادته بإيجاد نور بلا توسط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ده، قال وهذا أولى الأجوبة نظير ما ذكره البيضاوي في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3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سواه ونفخ في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وح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 أضافه إلى نفسه تشريفا وإشعارا بأنه خلقٌ عجيب و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بة إلى حضرة الربوبية انتهى 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جزع من الشيب إبراهيم حين رآه في عارضه، فقال يا ر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شوهة التي شوهت بخليلك‏؟‏ فأوحى الله إليه هذا سربال الوقار ونور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وجلالي ما ألبسته أحدا من خلقي يشهد أن لا إله إلا أنا وحدي لا شريك ل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ييت منه يوم القيامة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ب له ميزانا وأنشر له ديوانا وأع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، فقال يا رب زدني وق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 رأسه مثل الثغ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بت أبيض ال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ر، يُشَبّهُ به الشيب،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المكي نقلا عن السيوطي كذب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ُوضَعُ في الميزان الخُلُق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الشيخ عن أم الدرداء، فتحسين الخلق مطلوب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ديلمي عن أبي هريرة أوحى الله إلى إبراهيم الخليل أن يا خليلي حسن 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ضاف الضيف إبراهيم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عن سعيد بن المسيب مرسلا، والديلمي عن أبي هرير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اختتن إبراهيم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اختضب بالحناء والكَتَ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بت يخلط مع الو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بغ به الشعر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ليه الصلاة والسلام وأول من اخت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اد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صنعت له الن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طخ من خلوق أو طيب له 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م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 من خط بالقلم إدر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أبي ذر رضي الله عنه في حديث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قص شاربه إبراهيم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الناس بي يوم القيامة أكثرهم علي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حبان عن ابن مسعود رفعه، وقال الترمذي حسن غر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 موسى بن يعقوب الزمعي قال فيه النسائي ليس بالقوي، لكن وثقه ابن م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ك به، ووثقه أبو داود وابن حبان وابن عدي و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 في تاريخه الكبير وذكر ابن الز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 ابن كي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بد الله عن ابن مسعود، قال في المقاصد وفيه منقبة لأهل الحديث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ناس صلاة عليه كما بينته في القول البد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ْلِمْ ولو ب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نس قال قدم عبد الرحمن بن عوف، فآخ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ينه وبين سعد بين الربيع الأنصاري، وعند الأنصاري امرأتان، ف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ناصفَه أهلَه ومالَه، فقال بارك الله لك في أهلك ومالك، دلو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سوق فربح فيها شيئا من أقِطِ وسمن، فرآ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يام وعليه وَضَرٍ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رة، فقال مَهْيَم يا عبد الرحمن‏؟‏ قال تزو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اري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ُقْت لها‏؟‏ قال وزن نواة من ذهب، قال أولِم، ولو بشاة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ند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لك، أولم ولو بشاة، وعلقه من حديث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مزة مع اللام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ه لم يبق من الدنيا إلا بلاء و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 بأفضل ما تعوذ به المتعوذون ‏؟‏قل أعوذ برب الف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أعوذ بر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عقبة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 بتفسير لا حول وقوة إلا بالله، لا حول عن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ا بعصمة الله تعالى، ولا قوة على طاعة الله إلا بعون الله هكذا،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يا ابنَ أمِ عَبْ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جار عن ابن مسعو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كلمات تقوليهن عند الكرب، الله الله ربي، لا أ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أبو داود وابن ماجه عن أسماء بنت عميس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كلاما إذا قلته أذهب الله تعالى همك وقضى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ك‏؟‏ قل إذا أصبحت وإذا أم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ال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زن، وأعوذ بك من العجز والكسل، وأعوذ بك من الجبن والبخل، وأعوذ بك من غ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قهر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أبي سعيد الخدر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أن أخرب الدنيا بدأت ببيتي فخر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ب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نقلا عن العراقي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ا تَغالَوْا في صَداق النساء فإنها لو كانت مكرمة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كم ب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وقال النجم لكن أخرج أبو يعلى عن مسروق قال ركب عمر 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ثم قال أيها الناس ما إكثاركم في صُدُ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تنا، و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دُ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ديث الآتي ر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حد أعلم 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في رواية أبي يعلى في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؟‏ وقد 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إنما الصدقات بينهم أربعمائة درهم فما دون ذلك، ولو كان الإكثار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ى عند الله أو مكرمة لم تسبقوهم إليها، فلا أعرفن ما زاد رجل في صداق امرأ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، فاعترضته امرأة من قريش فقالت يا أمير المؤمنين نه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 يزيدوا النساء في صدقاتهن على أربعمائة درهم‏؟‏ قال نعم، فقالت أ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ه في القرآ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ذل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عت الل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3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يتم إحداهن قنطارا 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أخذوا منه شيئا، أتأخذونه بهتانا وإثما مبي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قال اللهم غف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ناس أفقه، من عمر قال ثم رجع فركب المنبر، فقال أيها الناس إني كنت نه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دوا النساء في صداقهن على أربعمائة درهم، فمن شاء أن يعطي من ماله ما أحب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لى وأظنه قال ممن طابت نفسه فليفعل، وسنده ق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بيهقي عن الشعبي قال خطب ع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ثنى عليه، وقال ألا لا تغالوا في صداق النساء فإنه لا يبلغني عن أحد 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شيء ساقه رسول الله صلى الله عليه وسلم أو سيق إليه إلا جعلت فض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، ثم نزل، فعرضت له امرأة من قريش، فقالت يا أمير المؤمنين أكتاب الله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بع أو قولك‏؟‏ قال بل كتاب الله، قالت نهيت الناس آنفا أن لا يتغالوا في 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، والل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3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يتم إحداهن قنطارا فلا تأخذوا منه شيئ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حد أفقه من عمر مرتين أو ثلاثا، ثم رجع إلى المنبر، فقال للناس إن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كم أن لا تغالوا في صداق النساء، ألا فليفعل رجل في ماله ما بد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عبد الرزاق عن أبى الجعفاء السُلَمِي خطبنا عمر فذكر 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قال إن امرأة خاصمت عمر فَخَصَمَتْهُ، وأخرجه ابن المنذر من طريقه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طارا من ذهب، قالوو كذا في قراءة ابن مس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زبير ابن بكار عن عمه مصعب بن عبد الله عن أبيه قال قا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يدوا في مهور النساء، فمن زاد ألقيت الزيادة في بيت المال، وذكر نحوه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صابت، ورجل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مزة مع الياء التح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أدخلتْ على قومٍ من ليس منهم فليستْ من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لن يُدَخلها الله جنتَه، وأيما رجل جحدَ ولدَه وهو ينظر إليه احتجب الله عن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حه على رؤوس الأولين و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بن ماجه عن أبي هريرة رفعه،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ُكْفَرُ بي وأنا خالقُ العِنَب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شتهر على الألسنة أنه حديث قدسي، ولم أدر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ناسُ ثم الإمس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وإنما هو من أمثال العرب، لكن بلفظ الإيناس قبل الإبس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ء الموحدة، فقد قال ابن عساكر في تاريخه في الجزء الأول في باب ت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طفى عليه السلام بافتتاح الشام في حديث ثم يجيء قوم يبسون بأهل المدينة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بَسَّ وأَبسَّ بمعنى، يقال أبْسَسْتُ بالناقة دعوتها للح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في مثل العرب لا أفعل ذلك ما أبس عبد بناقة، وقال في مثل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ناس قبل الإبساس انتهى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ُ شيءٍ يَخْف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إن شيخه لا يعرف له أصلا، ثم قال نحوه حديث من أ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رة صالحة أو سيئة ألبسه الله منها رداء بين الناس يعرف به، فلو دخل المؤمن كو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ئط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عملا أصبح الناس يتحدثون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يحيى بن معاذ الراز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خف الله في الس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تك ستره في العلانية،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مرء أخفى الخير مكتتما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جودة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دناها لإقامة 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أن الخير يوما س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كسى رداء بالذي هو عا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لبس الثوب التقي الم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كتبت فيه جزءا انتهى، وفي معناه ما اشتهر وهو من أسر س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ه الله رداءها، 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هما تكن عند امرئ من خلي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لها تخفى على الناس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عبد تزوج بغير إذن مواليه أو أهله فهو ع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صححه وابن حبان وصحح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والنسائي والضياء عن أنس، وزاد ولهم عليكم حق، 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ما إن استرحموا رحموا، وإن استحكموا عدلوا، وإن عا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ا، فمن لم يفعل ذلك فعليه لعنة الله والملائكة والناس أجمعين، لا يقبل منه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 التوبة وقيل النافلة، والعدل الفدية وقيل الفريض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والبيهقي عن علي وزاد أبرارُها أمراء أبرارِ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جارُها أمراء فجارِها، وإن أمرت عليكم قريش عبدا حبشيا مجدَّعاً فاسمع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يعوا ما لم يُخَيَّر أحدكم بين إسلامه وضرب عنقه، فإن خُيّرَ بين إسلامه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 فليقدم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حسد، فإن الحسد يأكل الحسنات كما تأك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أبي هرير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دَيْن، فإنه هم بالليل مذلَّة ب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شُحَ، فإنما أهلك من كان من قبلكم بالشح،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خل فبخلوا، وأمرهم بالقطيعة فقطعوا، وأمرهم بالفجور ففج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حاكم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قرين السوء، فإنك به تُعْرَ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عن أنس، 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مرء لا تسأل وسل عن قري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قرين بالمقارن يق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خضراء الدِم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في الأفراد والرامهرمزي والعسكري في الأمثال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امل والقضاعي في مسند الشهاب، والخطيب في إيضاح الملب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لمي من حديث الواقدي عن أبي سعيد مرفوعا، لكن بزيادة قيل وما ذ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حسناء في المنبت السوء، قال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الواقدي،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 في الغريب، وقال الدارقطني لا يصح من وجه، ومعناه أنه كره نكاح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، فإن أعراق السوء تنزع أولادها، وأصله أن النبات ينبت على البعر في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، فيكون ظاهره حسنا وباطنه قبيحا فاسدا، إذ الدِمَن جمع دِمْنة وهي البع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ينبت المرعى على دمن الث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قى حزازات النفوس ك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بيت أن الرجلين قد يظهران الصلح أو المودة، وينطوي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ضاء والعداوة، كما ينبت المرعى على الدمن، وهذا أكثريٌ أو كليٌ في زمان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ستعان، وذكره السخاوي، وقال القاري لا يكون موضوعا سواء كان موقوف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، وذكره صاحب تحفة العروس عن عمر موقوفا بلفظ إياكم وخضراء الدمن، فإنها ت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صلها، وعليكم بذات الأعراق، فإنها تلد مثل أبيها وعمها وأخي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السجع يا ا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إحياء، قال العراقي لم أجده ه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سني وأبو نعيم عن عائشة بإسناد صحيح أنها قالت ل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السجع فإن النبي صلى الله عليه وسلم وأصحابه كانوا لا يسجع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حبان واجتنب السجع، وفي البخاري نحوه من قول ابن عباس؛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ع المذموم هو المتكلف كالصادر من نحو الكهَّان، وأما ما كان بمقتضى الطبع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نه، بل هو وارد عنه صلى الله عليه وسلم في أدعية نحو اللهم إني أعوذ بك 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ع، وقلب لا يخشع، ونفس لا تشبع، ودعاء لا يسمع، أعوذ بك من هؤلاء الأر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عن ابن عمر بلفظ اللهم إني أعوذ بك من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شع، ومن دعاء لا يسمع، ومن نفس لا تشبع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لا ينف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 من هؤلاء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زي الأعا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عد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قول عمر، واعتمده الإمام مالك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توا سنة العجم، وأحيوا سن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زنى، فإن فيه أربع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ذْهِبُ البه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، ويَقْطَعُ الرزق، ويُسْخِط الرحمن، ويوجب الخلود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بن عد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طمع، فإنه الفقر ال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الطبراني في الأوسط، والعسكري عن جابر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وإياكم وما يُعْتَذَرُ منه، وفيه ابن أبي حميد مجمع على ضعفه، لكن له شوا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العسكري أيضا عن ابن عباس بلفظ قا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ما الغن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أس مما في أيدي الناس، وإياكم والطمع فإنه الفقر الحاض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بكر بن عياش عن ابن مسعود وسئ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غنى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أس مما في أيدي الناس، ومن مشى منكم إلى الطمع فليمش روي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تمَّامٌ في فوائده عن أبي أمامة مرفوعا أعوذ بالله من طمع ي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ؤدي إلى شين و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مع في غير مطمع، ومن طمع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ط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أيضا بهذا اللفظ عن معاذ بن جبل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أسانيد رجال أحدها ثقات مع اختلاف في بعضهم ع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أنه خرج إلى الناس، فقال إن رسول الله صلى الله عليه وسلم أمركم أن تتعو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مع حيث لا مطمع، ومن طمع يرد إلى طبع، ومن طمع إلى غير مطمع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قول إمامنا الشافعي رضي الله عنه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ت مطامعي فأرحت نفس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فس ما طمعت ت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ييت القن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وع هنا 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يت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إحيائه ع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طمع يحل بقلب ع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ته مهانة وعلاه 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أشقر الأزرق، فإنه من تحت قرنه إلى قدمه مكر وخ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مر رفعه، وفي مناقب الشافعي للبيهقي أ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الربيع بن سليمان أن يشتري له عنبا أبيض، قال فاشتريت له منه بدرهم، فلما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ده، قال يا أبا محمد ممن اشتريت هذا‏؟‏ فسميت له البائع، فنحى الطبق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، وقال لي أردده عليه، واشتر لي من غيره، فقلت وما شأنه‏؟‏ فقال ألم أنه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ب أشقر أزرق، فإنه لا ينجب، فكيف آكل من شيء يشترى لي ممن أنهى عن صحبت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فرددته، واعتذرت إليه، واشتريت له عنبا من غيره؛ وقال الربيع وجه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ليشتري له ط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جاءه قال اشتريته من أشقر كوسج ‏؟‏ فقال نعم، قال عد ف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زاد حرملة عن الشافعي فما جاءني خير قط من أش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رملة أيضا سمعت الشاف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وا الأعور والأحول والأح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قر والكوسج وكل من به عاهة في بدنه وكل ناقص الخلق فاحذروه، فإنه صاحب الت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ملتهم عسرة، وقال أيضا فإنهم أصحاب خبث، قال ابن أبي حاتم هذا إذا كان خلق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حدثت له هذه العلل فلا تضر مخالط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ميدي عن الشاف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إلى اليمن في طلب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سة حتى كتبتها وجمعتها، ثم لما كان انصرافي مررت بطريقي برجل وهو محتبي بف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اره أزرق العينين ناتئ الجبهة سنا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ذي ليس في لحيته شع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منزل‏؟‏ قال نع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شافعي وهذا النعت أخبث ما يكون في الفرا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أكرم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َ بعشاء وطيب وعلف لدابتي و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اف، قال فجعلت أتقلب الليل أجمع، ما أصنع بهذه الكتب‏؟‏ فلما أصبحت قلت ل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ج فأسرج، فركبت ومررت عليه وقلت له إذا قدمت مكة ومررت بذي طوى فاسأل عن 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دريس الشافعي،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َوْلىً كنت أنا لأبي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كانت لك عندي نعمة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ما تكلفت لك البارحة‏؟‏ قل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؟‏ قال اشتريت لك طعاما بدرهمين، وأدما بكذا، وعطرا بثلاثة دراهم، وعلفا لداب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ين، وكراء الفراش واللحاف در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أع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كراء المنزل، فإني وسعت عليك وضيقت على نفسي بتلك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قي من شيء بعد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مض خزاك الله، فما رأيت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كثرة الضحك فإنه يميت القلب ويذهب بنور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لوّ، فإن اللوّ تفتح عم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ّ، بتشديد الواو، بمعنى قول الشخ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كذا أو لو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، لم يحصل لي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ُلام على لَوِّ، ولو كنت عا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ذناب لَوِّ لم تفنى أو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التفات في الصلاة فإنها ه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قيل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مزاح، فإنه يذهب بهاء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لي، والمراد كثرة المزاح، وإلا ف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ربما مزح، ولا يقول إلا 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كذب، فإن الكذب مجانب ل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الشيخ في التوبيخ وابن لال في مكارم الأخلاق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صديق، ورواه أصحاب السنن عن ابن مسعود بلفظ إياكم والكذب، فإن الكذب يه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كثرة الحلف في البيع، فإنه يُنَفِّقُ ثم يَمْحَق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حمد والترمذي وابن ماجه عن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ظن، فإن الظن أكذب الحديث، ولا تَجَسَّسُ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حَسَّسُوا، ولا تنافسوا ولا تحاسدوا، ولا تباغضوا ولا تدابروا، وكونوا عب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ا، ولا يخطِب الرجلُ على خِطبة أخيهِ حتى يَنْكِحَ أو يَتْرُ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ما يسوء الأُذُ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أبي الغادية، ورواه أبو نعيم عن عبد الله بن الحرث،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تمة في الحديث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ما يُعْتَذَرُ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في الأمثال عن سعد بن أبي وقاص أن رج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وصني وأوجز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يأس مما في أيدي الناس، فإنه الغنى، وإ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مع فإنه الفقر الحاضر، وصل صلاتك وأنت مودّع وإياك وما يعتذر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في مسنده عن أنس رفعه، اُذكر الموت في صلات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ذا ذكر الموت في صلاته لحري أن تَحْسُن صلاته، وصلِّ صلاة رجلٍ لا يظ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غيرها، وإياك وكل أمر يعتذر منه، قال في المقاصد وقال شيخنا أنه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و عند الديلمي أيضا في حديث أوله اعمل لله رأي العين،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ن تراه فإنه يراك، وأسبغ طهورك، وإذا دخلت المسجد فاذكر الم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عساكر في تاريخ دمشق عن أبى أيوب أن رج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ظني وأوجز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في صلاتك فصل صلاة مودع، وإياك وما يعتذر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مع اليأس مما في أيدي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عن جابر مرفوعا بلفظ إياكم والطمع فإ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، وإياكم وما يعتذر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قضاعي عن ابن عمر أنه قال جاء رجل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حدثني حديثا واجعله موجزا لعلي أعيه، ف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صلاة مودع كأنك لا تصلي بعدها، وَأيَسْ مما في أيدي الناس تعش غ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وما يعتذر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عن ابن عمر بلفظ صل صلاة مودع، فإن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لا تراه فإنه ي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اني في الأوسط عن سعد بن عمارة وكانت له صحبة أ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ظني في نفسي يرحمك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تهيت إلى الصلاة فأسبغ الوضوء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لمن لا وضوء له، ولا إيمان لمن لا صلاة له، ثم إذا صليت فصل صلاة مودع، وا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كثير من الحاجات، فإنه فقر حاضر، واجمع اليأس مما عند الناس، فإنه هو الغ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ما يعتذر منه من القول والفعل فاجتنبه، وهو موقوف، وأخرجه أحمد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د رجاله ث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الله بن أحمد في زوائده من طريق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طفاوي سمعت العاص قال خرج أبو الغادية وحبيب بن الحارث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دية مهاجرين إلى رسول الله صلى الله عليه وسلم، فأسلموا، ف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ما يسوء الأذن، وهو مرسل إذ العاص لا صحبة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مندة في المعرفة، والخطيب في المؤتلف عن العاص عن ع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غادية، قالت خرجت مع رهط من قومي إلى النبي صلى الله عليه وسلم، فلما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صراف قلت يا رسول الله أوص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ما يسوء الأذن، وأخرجه ابن س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ه بزيادة ثلاثا، وتمام وإن كان ضعيفا فبروايته يعتضد المر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بن عساكر عن ميمون بن مهران قال قال له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عني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ب سلطانا وإن أمرته بمعروف ونهيته عن منكر، ولا ت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أة ولو أقرأتها القرآن، ولا تصلن من قطع رحمه فإنه لك أقطع، ولا تتكلمن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ذر منه غ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ُ التشريقِ أيامُ أكلٍ وشُربٍ وبِ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نُبيشة، وأحمد وأبو يَعلى وابن ماجه عن أبي هريرة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ٍ وقِرامٍ بدلَ وبِعال وهو بكسر القاف، الكل بمعنى السر يعني الوطء والنكاح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واعدهن س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كاحا، لكن لفظ التخريج ل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 أيام أكل وشرب وقرام أي سرٍ، قال قرامٌ بكسر القاف أي س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نجم وعند أحمد ومسلم من حديث نبيشة الهُذ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 نَبي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تشريق أيام أكل وشرب، زاد في رواية وذكرِ الله، وعند 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راهويه وعبد بن حميد وأبي يعلى والطبراني عن ابن عباس رضي الله عن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رسل أيام منى صائحا ي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صوموا هذه الأي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أيام أكل وشرب وبعال، قال وبعا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ِقاعِ النساء، وللنسائي عن مسعو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عن أمه أنها رأت وهي بمنى في زمان رسول الله صلى الله عليه وسلم راكبا يص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ها أيام أكل وشرب و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ال وذكر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، وله طرق صححها ابن حجر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ُ مِنى أيامُ أكلٍ وشُرب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يِّمُ أََحَقُّ ب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ومسلم وأبو داود وغيرهم عن ابن عباس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ِك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ستأذَنُ في نفسها، وإذنُها صُمَاتها، وفي لفظ عنه عند مسلم الثيب أحق بنفس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ا، والبكر تُستأذن، وإذنها صماتها، ورواه أبو داود والنسائي وابن حبان ب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ته ثقات عن ابن عباس ليس للولي مع الثيب أمر، واليتيمة تُستأمَرُ، وإذ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ا، ورواه البخاري ومسلم عن أبي هريرة بلفظ لا تُنكح البكر حتى تستأذ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إذنها 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ا عن عائشةَ رضي الله عن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البكر تستح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نُها صُم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ُ الرجالِ مهَذَّ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في زوائد الزهدِ عن ثابت البُن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سن يا أبا سعيد رأيتك في المنام تقول الشع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ُّ الرجالِ مهَذَّ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باء الموحد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اذِنْجَانُ لِما أُكِلَ ل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اطل لا أصل له، وقد لهج به العوام حتى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ا منهم يقول هو أصح من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ُ زمزمَ لما شُرِ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أ قبيح، ومثلَه في الزركَشي، و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لا أ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َنَدَهُ صاحبُ تاريخ بلخ، وقد قال شي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يه لكن وجدت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زاء من رواية أبي علي بن ز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ذنجان شفاء، ولا داء فيه، و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بعض الحفا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وضع الزنادقة، وأطال الناجي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ارد كذبا في الباذنجان الكلام فيه، وقال إنه باطل موضوع كِ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قَل فيه أن شيخه ابن ناصر الد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عالم بل عاقل بل إنسان يذهب إ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اذنجان الذي وضعه أهل الافتراء والطغيان، ويوهي الحديث المحكم الثا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زمزم،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في الفردوس عن أبي هريرة مرفوعا كلوا الباذن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شجرة رأيتها في جنة المأوى، شَهِدتْ لله بالحق، ولي بالنبوة، ولعلي بالولا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كلها على أنها داءٌ كانت داءً، ومن أكلها على أنها دواءٌ كانت دواءً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 في الكتاب أيضا عن أنس مرفوعا كلوا الباذنجان وأكثروا منه، فإنها أو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آمنت بالله عز وجل، ثم قال وقد ولَّد الحديثين بعض الكذابين، وزعم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كان يأكل الباذنجان، و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اشاه من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ه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ءٌ كان داءً، ومن أكله على أنه دواءٌ كان دواءً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عْمَ البقلة 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َّبِّنوه وزيتوه وكلوا منه وأكثروا، فإنها أول شجرة آمنت بالله، وإنها ت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، وترطب الدماغ، وتقَوِّي المثانة، وتكثر الجماع، قال شي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مفترى لا يحل ذكره مرفوعا إلا لكشف ستره وعَدِّه موضوعاً إلى آخر ما ذكر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جعه، ومثله في المقاصد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البيهقي في مناقب الشافعي عن حرملة قال سمعت الشافع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ينهى عن أكل الباذنجان بالليل، وكذا قال السيوطي في الدرر المنت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،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م أقف له على إسناد إلا في تاريخ بلخ، وهو موض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 في فتاواه الحدي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قائل مخطئ أشد الخطأ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اذنجان كِذب باطل موضوع بالإجماع من أئمة الحديث كما نبه عل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و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وحديث ماء زمزم مختلف فيه، فقيل صحيح، وقيل حسن،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ولم يقل أحد أنه موضو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غاني ومن الأحاديث الموضوعة ما ورد في فضائل البط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ذنجان والكَرَفْ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رَفْسُ، بفتح الكافِ والراء بَقْلٌ م، عَظِي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ِعِ، مُدِرٌّ، مُحَلِّلٌ للرِّيَاحِ والنُّفَخِ كما في القاموس المح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م والبص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د الدين صاحب القاموس في كتابه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، ويسمى الصراط المستقيم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س والباقلاء والجبن والجوز والباذن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ان والزبيب لم يصح فيها شيء، وإنما وضع الزنادقة في هذه الأبواب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وها في كتب المحدثين شَيْناً للإسلام، خذلهم المليك الع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دوا بين أنفاس الرجال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غير ثابت، وإنما ذكره ابن الحاج في المدخل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ين، وذكره ابن جماعة في منسكه في طواف النساء من غير سند، ولفظه يروى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اعدوا بين أنفاس الرجال والنساء، ذكره دليلا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نوا النساء من البيت في الطواف مخافة اختلاطهن بالرجال إن كا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كروا بالصَّدقة، فإن البلاء لا يتخطا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ٍ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لا يتخطى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شيخ في الثواب وابن أبي الدنيا والبيهقي في الشعب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، وكذا رواه الصقر بن عبد الرحمن عن المختار، والصقر ذكره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، وقال إن له حديثا منكرا في الخلافة، وصدقه أبو حاتم الرازي، وكذبه مَ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جَزَرة، قال في المقاصد نقلا عن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حديث بموضوع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بن الجوزي، لاسيما وفي معناه ما أورده الديلمي عن أنس رفعه الصدقات بالغُدُ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ذهَب بالعاهات، وما رواه الطبراني بسند فيه ضعيف عن علي بن أبي طالب رفعه مث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رَزِين في جامعه، وكذا البيهقي عن أنس موقوفا، ونقل الحافظ ابن حج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 وهمٌ، ول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 أن الموقوف أشبه، 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ركوا الغُمومَ والهموم بالصدقات يكشف الله ضُ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تَيْ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حق في الأحكام بسند فيه عثمان بن محمد ابن ربيعة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وهم عن أبي سعيد الخدري أن النبي صلى الله عليه وسلم نهى عن البتي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رجل واحدة يوتر بها، وقال النووي في الخُلاصة حديث محمد بن كعب في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يراء مرسل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يهقي في المعرفة عن أبي منصور مولى سعد بن أبي وقاص قال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عن وتر الليل، فقال يا بني هل تعرف وتر النهار‏؟‏ قلت نعم هو المغرب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ووتر الليل واحدة بذلك أمر رسول الله صلى الله عليه وسلم، قلت يا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إن الناس يقولون هي البتير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ليس تلك البتيراء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يراء أن يصلي الرجل ركعة يتم ركوعها وسجودها وقيامها، ثم يقومَ إلى الأخرى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تِمَ ركوعها ولا سجودها ولا قيامها، فتلك البتي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ِروا بالأعمالِ فتنا كقطع الليل المظلم يُصبح الرجل مؤ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سي كافرا، ويمسي مؤمنا ويصبح كافرا، يبيع أحدُهم دينه بعَرَضٍ قليل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حمد والترمذي عن أبي هريرة رضي الله عنه، لك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ِروا في طلب الرزق والحوائج، فإن الغُدوَّ بركةٌ ونجاح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ابن عدي عن عائشة رضي الله عنها، ولفظ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َ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في صِغَر القُرص وطول الرشاء وصغر الجدول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مقاصد في حديث صغروا الخبز، وقال إنه باطل، قال 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تبع النسائي فيما نقل عنه أنه كذب، وإلا فحديث البركة المذكورة ق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في الجامع الصغير عن ابن عباس، وذكره السلفي في الطوريات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ر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تنحت من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لا ت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القاري عن ابن الدب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بحدي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ه في كتابه تمييز الطيب من ال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في الرجل القَّبار، ولا بارك الله في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بل هو من كلام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هو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يعلى بن أمية رفعه، فقالوا ليعل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ارا أحاط بهم سرادق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والذي نفسي بي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ا أبدا حتى أعرُض على الله عز وجل ولا يصيبني منها قطرة حتى ألقى الله عز و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درر لأحمد عن يعلى بن منب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طبق جهن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 البحر غطاء جهنم، وهو بمعنى ما قبله، ورواه الحاكم في الأه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لفظ أن البح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إسناد، وتقدمت الرواية الصحيحة أن جهنم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سابعة، وعن عبد الله بن عمرو قال إن تحت البحر ن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ً ثم ناراً، أخرجه ابن أبي شيبة وأبو عبيدة، زاد أبو عبيدة حتى عدَّ سبعة أبح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غيره وسبعة ن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خَلاءُ أُمَّتِي الخَيَّاطُوْ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أبرار من الرجال الخياطة،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ار من النساء الغ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واه تمام في فوائده، وغيره عن سهل ابن سع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رُدُّهُ انتهى، فتأمل، وذكر ابن الغرس أنه في بعض النسخ بالحاء المهملة و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ددة بمعنى بائع ال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خِيْلُ عَدُوُّ الله وَلَوْ كَانَ رَاهِبَ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تبعا للمقاصد لا أصل له، وتبعهما القاري، وزاد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بخيل لا يدخل الجنة ولو كان عابدا، والسخي لا يدخل النار ولو كان فاس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حديث السخيِّ مزيد كل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خِيْلُ مَن ذُكِرْتُ عِنْدَهُ فَلَم يُصَلِّ عَلَ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في الكبرى والبيهقي في الشعب والدعوات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بير وآخرون عن الحسين بن علي مرفوعا، زاد البيهقي وأحمد في رواي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يل، وصححه ابن حبان، وقال إنه أشبه شيء رُوي عن الحس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والدارقطني ورجحه عنه، وأخرجه الحاكم أيضا عن عل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عن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عن علي بن أبي طالب رف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، ز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ٌ، وروي عن جماعة آخرين بيَّنهم في القول البد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والترمذي وأبي يعلى عن الحسن ابن علي بلفظ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ئكم بأبخل الناس‏؟‏ من ذُكرت عنده فلم يصل علي، الخطيب في كتاب البخلاء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البخل عشرة أجزاء، فتسعةٌ في فارس، وواحد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الإسلام غريباً، وسيعود كما بدأ غريبا، فطوبى ل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بي هرير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عن طريق عاصم بن محمد العمري عن أبيه عن ابن عمر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بدأ غريبا وسيعود غريبا كما بدأ، وهو يأر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ن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سجدين كما تأرز الحية إلى جُح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دُرر لمسلم عن اب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الإسلام غريبا وس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يهقي في الشعب عن شريح بن عبيد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بدأ غر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عود غريبا فطوبى للغرباء، ألا إنه لا غربة على مؤمن، ما مات مؤمن في أرض غ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ت عنه فيها بواكيه إلا بكت عليه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جرير، وابن أبي الدنيا كما في فتاوى ابن حجر ال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ية، لكن من غير ذكر صحابيه،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بدأ غريبا وسيعود كما 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ا، ألا لا غربة على مؤمن، ما مات مؤمن في غربة غابت عنه فيها بواكيه إلا ب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ماوات والأرض، ثم قرأ رسول الله صلى الله عليه وسلم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بكت عليهم ال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لا يبكيان على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َلَف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سخة سلف، وكلاهما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ُ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 فيهم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ُلَّفْتَ في قَرْنٍ فأنت غري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بيت الطغر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جزاء امرئٍ أقرانُه دَرَج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ه فتمنى فُسحةَ 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نس وجابر وسعد بن أبي وقاص وسهل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ان وابن عباس وابن عمر وابن مسعود وعمر وعلي وعمرو بن عوف وواثلة وأبي أُ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وأبي سعيد وأبي موسى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هو مشهور أو 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ئ بالشر أظل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ئ بالشر خُس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دلاء أمتي لم يدخلوا الجنة بصلاة ولا صيام، ولكن يدخل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صفاء الأنفس وسلامة الصدر والنُصح للمسل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دلاء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مبسوطا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ل 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ِرُّ وحُسن الجِوار عِمارة الديار وزيادة الأ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بد البر عن أبي سعيد الخدري موقوفا، وقيل مرفوعا،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 نقلا عن ابن عبد البر وفيه نظر، وتبعه الذهبي ثم شيخ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قلت وعند الديلمي عن ابن عباس البِر والصِلة يُط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ر، ويَعمران الديار، ويُثريان الأموال، ويُخفِّفان سوءَ الحساب،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ه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ِرُّ شيءٌ هيِّن، وجْهٌ طليق وكلامٌ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هاني في الترغيب وغيره عن ابن عمر موقوفا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رُّ باراً ب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كلام العامة كما قال 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رْدُ عَدوُّ الدّ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يس بحديث، بل هو من كلام سعيد بن عبد عزيز الدمش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ولكن أخرجه أبو نعيم عن سع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 أساسُ كلِّ عِلَّ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تنزل وسَط الطعام، فكُلوا من حافتيْه ولا تأك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قال حسن صحيح عن ابن عبا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رَكَةُ في 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روي عن أبن عباس أن رجلا دعا على بناته بالموت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لاة والسلام لا تدع، فإن البركة في البنات، وفي سنده من أتهم بالوضع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في ما صح من أن موت البنات من المكرُمات، فإن الحالات تختلف بتفاوت المق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 وسيأتي لذلك مزيد في حديث دفن 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رَكَةُ في نَواصي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ان وأحمد والنسائ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َةُ عند تزاحُمِ الأق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مع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نقله ابن الغرس عن الفائق للزمخش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هاية لابن الأثير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جماعة، فإن يد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ِـُس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ِـُسطاط، بضم الفاء وكسرها المدينة التي فيها يجتم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ُّوا آباءكم تَبَرَّكُم أبناؤكم، وعِفُّوا تَعِف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ؤ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مر، وله وللحاكم عن جابر بَرُّوا آباء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بَرَّكُ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ؤكم، وعِفُّوا عن النساء تَعِفَّ نساؤكم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نُصِّـلَ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عتذر إليه من 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َقْبَلْ فلن يَرِدَ عليَّ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ِرِ حُسْن الخُلق، والإثم ما حَاكَ في صدرك وكرهتَ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طَّلِعَ علي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بخاري في المفرد، ومسلم والترمذي عن النواس بن س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ِرُّ لا يَبْلَى، والذنب لا يُنْسى، والديَّان لا ي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 كما شئت، فكما تدين تُدا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وأبن عدي والديلمي عن أبن عمر ورواه عبد الرزاق في 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قِلابة مرسلا، واحمد عن أبي الدرداء موقوفا بلفظ البر لا يبلى، والذن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ى، والدَّيّان لا يموت، أعمل ما شئت فكما تدين ت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رَكة معَ أكابرِ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حبان والحاكم في صحيحيهما عن ابن عباس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والديلمي وغيرهما عن ابن المبارك،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ليس هذا الحديث في كتب ابن المبارك مرفوعا، ولم يحدث به بخراسان، إنما حد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روم، فسمعه منه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كم صحيح على شرط البخاري، وتبعه ابن دقيق الع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راح، وفي صحته نظر كما في اللآلئ لإعلاله بمثل ما تقدم عن ابن حب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واهد، منها حديث الصحيح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بّ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بّ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يتكلم الأكبر،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ويا في القرآن والسنة و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ْيَؤُمّهُمْ أكبرهم سِ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عن ابن المبارك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مع أكاب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هشام بن عمار عن خالد مرفوعا، وله شاهد رواه ابن عدي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، وكذا أبو نعيم عن ابن مسعود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ناس بخير ما اخذوا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كابرهم، فإذا اخذوا العلم عن أصاغرهم هل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يهقي في الشعب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ناس بخ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ينوا، فإذا استووا فذلك هلا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اه الطبراني عن أبي أمام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كابرنا، فمن لم يرحم صغيرنا، ويُجِلّ كبيرنا، فليس مِنّ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خير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شيخ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في أول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مر أن النبي صلى الله عليه وسلم كان يقو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شهد بسم الله خير الأسماء، وكان ابن عمر يقوله، وفي سنده ثابت ضعفه ابن ع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خرى عن عائشة، ورواه النسائي وابن ماجه والترمذي في العلل، والحاكم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 كان رسول الله صلى الله عليه وسلم يعلمنا التشهد كما يعلمنا السو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آن بسم الله وبالله التحيات 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رجاله ث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، ويروى في البسملة في التشهد غير ذلك، ولكن صرح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بعدم صحته كما أوضحه شيخنا في تخريج الرافعي انتهى، فلا تسن البسملة أول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حه شيخنا في تخريج الر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شَاشةُ خَيرٌ من القِ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عرفه، وقال النجم مثل، وليس بحديث، ونظم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لديريني في 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شاشة وجهِ المرءِ خيرٌ من القِ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الذي يأتي به وهو ضاحك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لف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يف إذا جاء القرى وهو يضح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عض العصريين مبي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شاشة وجه المرء خير من الق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كما قال السيوطي مف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أخطأ المختوم قلبا بجه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تمع منه كلاما مُزوَّ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شِرِ القاتلَ ب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عرفه انتهى، والمشهور على الألسنة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ني بالفقر ولو بعد حين، ولا صحة لها أيضا وإن كان الواقع يشهد بذلك، ثم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هاب القضاعي بلفظ الزن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نَى يَزْنِي زِنًى وزِناء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جَر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الفقر، وسيأتي في حرف الزاي، وقال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فظه بزيادة والزاني بالفقر، وليس بحديث، لكن يدل على معناه حديث ابن عم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ين تد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عدي والقضاعي، ولابن المبارك في الزهد عن وهب بن م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ي لأجد فيما أنزل تعالى في الكتاب أن الله تعالى يقول لا تعجبن برحب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فك الدماء، فإن له عند الله قاتلا لا يموت، ولا تعجبن بامرئ أصاب مال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ه، فإن ما أنفق منه لم يبارك فيه، وما تصدق منه لم يقبله الله منه، وجعله ز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، ولا تعجبن لصاحب نعمة بنعمة فإنك لا تدري إلى ما يصير بعد ال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في الزهد عن عبيد بن عمير أن لقمان قال لابنه يا ب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بطنَّ امرءاً رَحْبَ الذراعين يسفك دماء المؤمنين، فإن له عند الله قاتِل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عساكر من حديث عَمْ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ى موسى عليه السلام يا موسى إني قاتل القاتلين، ومفقر الز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ط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كره الرجل البطّ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شعب من طريق عروة ابن الزبير، 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ر شيء‏؟‏ قال البطالة في العالَ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فتح ال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ِطْنة تُذْهِبُ الفِطْن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هو بمعناه عن عمرو بن العاص وغيره من الصحابة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كما م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كره الحَبْر ال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ِطيخ قبل الطعام يَغْسِل البطن غسلاً، ويَذْهَبُ بال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ساكر عن بعض عمات النبي صلى الله عليه وسلم وقال شا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يخ وفض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صنف فيه أبو عمر التوقاتي جزءا، وأحاديثه باط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لزركشي وقال القاري أما فضائله فكذلك، وأما ما ورد أ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كله فثابت، لا سيما مع الرطب كما في الشمائل للترمذ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قاسم التيمي فيما أجاب به أبا موسى المديني لا تز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طرق إلا ضعفا، وقال النووي حديث أكل البطيخ والباقلاء والعدس والأرز ليس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بصحيح، وقال في الدرر أحاديث البطيخ وفضائله والباقلاء والأرز ليس في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ِلاّ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ليس بثابت، وقال الزركشي أحاديث الباقلاء والع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، وقال النجم لم يصح في الباقلاء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عِثتُ بجوامع الكلم، واخْتُصِرَ ليَ الكلامُ اختص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شعب وأبو يعلى عن عمر بن الخطاب، ومضى بأبس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يت جوامع ال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شهاب فيما نقله البخاري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في جوامع ال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يجمع له الأمور الكثيرة التي كانت تكتب في الكتب قبله الأمر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ي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ليمان النوف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كلم بالكلام القليل يجمع به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قرآن بقرينَةِ قولِه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عِث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غاية في إيجاز اللفظ واتساع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رآن وغيره مما أوتيه في منطقه بتبين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جاز والإبلاغ والسداد،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لمنا جوامع الكلم وفوات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عِثْتُ بالحنيفِّيةِ السمْ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طيب عن جابر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الف سنتي فليس مني، ومر في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عثتُ في زمن الملِك الع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باطل، وسيأتي في إني ولدت في زمن الملك الع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عثت لأُتَمِّمَ مكارمَ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في إنما بعث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عثت من خير قرون بني آدم قرناً فقرناً، حتى كنتُ في ال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ن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عثت بمدارا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عن جابر، والمشهور على الألسنة أمرت بالمدا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غْضُ في الأهل، والحسد في الج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ُ أنا والساعةَ كهاتَيْ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حمد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لوُّا أرحامَكم ولو بالسلا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عسكري عن أنس رفعه، وعند الطبراني وابن لال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ُفيل وعن سُويد بن عامر، وله طرق بعضها يقوي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نِيَ الدِينُ على النظ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في تخريج أحاديث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ه ابن حبان في الضعفاء عن عائش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ظفوا فإ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 والدارقطني في الأفرا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نظ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ظفوا، فإنه لا يدخل الجنة إلا نظ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الديلمي إلى الطبراني عن ابن مسعود رفعه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 إلى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وسنده ضعيف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بسند فيه خالد ابن أياس أو إلياس ضعيف عن سعد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نظيف يحب النظ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و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د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 منه ما أخرجه الترمذي عن سعد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نظيف يحب النظافة، فنظفوا أفني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وأبو نعيم عن ابن عمر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رامة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نقاء ثوبه ورضاه ب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نعيم عن جابر أن النبي صلى الله عليه وسلم رأى رجلا وس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جد هذا شيئا يُنقّي به ثيابه‏؟‏ ورأى رجلا أشعث الرأ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جد هذا شيئا يُسَكِّن به شعره‏؟‏ 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ي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فوا أفنيتكم، ولا تشبهوا ب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ها كبا تثنى كبوان جمعها أكباء أي الكناسات إ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ُنا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يلمي عن أن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فوا أفواهكم فإنها طرق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رافعي عن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ظفوا بكل ما استطعت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ى الإسلام على النظافة، ولن يدخل الجنة إلا نظ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عن 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طيّب يحب الطيب، نظ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ب النظافة، كريم يحب الكريم، جواد يحب الجواد، فنظف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ا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ْنِيتَ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ْبِيَتَكُم، ولا تَشَبَّهوا ب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دارقطني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ناسك النظ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رك لأمتي في بك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أبي هريرة، والمشهور على الألسنة بو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ي في بكورها سبتها وخميسها، لا أصل له على ما مر بأبسط في اللهم بارك لأم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بلاد الله، والعباد عباد الله، فأيَّ موضعٍ رأيتَ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ِفْقاً فأقِ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لزبير بسند ضعيف، وعزاه النجم أيضا ل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عن الزبير بسند ضعيف بلفظ البلاد بلاد الله، والعباد عباد الله، فحيث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خيرا فأ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ُ على المدّعي، واليمين على من 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أربعينه حديث حسن رواه البيهقي وغيره هكذا، وبعض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، وأخرجه الدارقطني بلفظ البينة على المدعي، والي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كر إلا في القسامة، وفيه ضعف، مع أنه مرسل، وفي رواية له المدعى عليه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ين إلا أن تقوم بينة، وله عدة طرق متعددة لكنها ضع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إسماعيلي في صحيحه بلفظ لو يُعطى الناس بدعواهم لادعى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 قوم وأموالهم، ولكن البينة على الطالب، واليمين على المطلوب كذا في شرح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لابن حجر المكي فا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رواه ابن ماجه عن ابن عمر وكذا ابن عساكر عنه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على المدعى عليه بدل اليمين على من أنكر، وأسقط إلا في القَس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عن ابن عباس بلفظ لو يعطى الناس بدعواهم لادعى أ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 رجال وأموالهم، ولكن البينة على المدعي، واليمين على المدعى عليه، و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ين لكن زعم الأصيلي أ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مدرج في الخبر من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كما حكاه عيا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جر المكي في شرح 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أصي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 بتصريحهما بالرفع فيه من رواية ابن جريج، ورفعه أبو داود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إذا صح رفعه بشهادة البخاري ومسلم وغيرهما لم يض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، ولا يكون ذلك تعارضا ولا اضطرابا، فإن الراوي قد يَعْرِض له ما يوجب الس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فع من نحو نسيان أو اكتفاء بعلم السامع، والرافع عدل ثبت، فلا يُلتَ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 إلا في الترجيح عند التعارض كما هو مبين في الأصول انتهى فتأ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لاء مُوَكـّلٌ بال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َنْط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 نذكر ما 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خر قوم من قوم عسى أن يكونوا خيرا منهم ولا نساء من نساء عسى أن يكن خير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ج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يأتي في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ظهر الشماتة لأخ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افيه الله ويبت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حسن غريب 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عن حذيفة، وعن علي مرفوعا، ورواه ابن لال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، و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ِن طامة إلا وفوقها طامة، والبلاء 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بيهقي في الدلائل عن ابن عباس في حديث عرضِ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نفسه على القبائل، من قول الصديق لما قال له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وقعت من الأ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َفاتَحْـتـُه فإذا هو باقعة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َكِيٌّ عارف لا يفوته شي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دْه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ني الذ دقق عليه في سؤاله عن نسبه بعد أن كان د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ؤال واحد منهم عن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يا أبا الحسن ما من ط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وقها طامة، والبلاء موكل ب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ابن مسعود رفعه بلفظ الترجمة،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ّرَ رجلا برضاع كلبة، لرضّع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شيبة في الأدب المفرد عن ابن مسع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ل بالمنطق، لو سخرتُ من كلب لخشيت أن أحَوّل ك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خرائطي في المكارم عن ابن مسعود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تش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ية، فإنها مولعة بمن يُشْرِف لها، إن البلاء مولع بالكلم، فاتبعوا ولا تبتدع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ف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أبي الدرداء مرفوع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موكل بالمنط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عبد ل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فعلـ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ترك الشيطان كل شيء وولع 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ؤْثِم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أبي الدنيا عن إبراهيم النخ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جد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ني بالشيء فما يمنعني أن أتكلم به إلا مخافة أن أبت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لصغا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موكل بالمنطق أو بالقول، وحك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ضع، وأورده ابن الجوزي من حديثي أبي الدرداء وابن مسعود في الموضوعات،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 ولا يحسن بمجموع ما ذكرناه الحكم عليه بالوضع، ويشهد لمعناه 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عرابي الذي دخل عليه يعوده و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ُمّى ت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 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بن به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نْطِقَنَّ بما كرهت، فرب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بِثَ اللسانُ بحادثٍ فيكو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ر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بثن بحادث فل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مزحنَّ بما كرهتَ فرب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ُرِبَ المِزاحُ عليك بالتحقيق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 الغلام يُنْضَحُ، وبول الجارية يُغْس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أم كُرْ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عن علي، وأبو يعلى عن أم سلمة بلفظ بول الغلام يُصَ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اء صباً ما لم يَطْعَ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إسلام على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 وأ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وإقام الصلاة، وإيتاء الزكاة، وحج البيت، وصو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الترمذي والنسائ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ُ المقدس أرضُ المَحْشَر والمَنْش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ميمونة مولاة النبي صلى الله عليه وسلم، قالت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فتنا في بيت المقدس، قال أرض المحشر والمنشر، ائتوه فصلوا في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اة فيه كألف صلاة في 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أبو علي بن الساكن وأبو داود ومعاوية بن الصالح، أق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الصلاة فيه كخمسمائة صلاة في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ىغرس ورأيت في كتاب خلاصة البدر المنير في تخريج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 الكبير للرافعي لسراج الدين بن الملقن ما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ليا تعدل ألف صلاة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من رواية ميمونة ب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فدنا منه أن حديث الترجمة حس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قدس طَشْتٌ من ذهب مملوءٌ عقار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أنس الجليل بلفظ وما يقال من أن بيت المقدس طشت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ء عقارب وأنه كأجمة الأسد، فداخله إما أن يسلم وإما أن يدركه العطب فقد حم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من بني إسرائيل الذين كانوا يعملون فيه بمعاصي الله، فإن الفظ المذكور قي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 في التوراة، قال بعض العلماء وظاهر الخطاب يدل على أنها يعني العقارب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في ذلك الوقت، ولو أراد أقوام من هذه الأمة لقال إملاؤها عقارب حتى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قبل، وأما اليوم فإنما فيه الطائفة المنصورة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إسماعيل بن عياش عن صفوان بن عُمير بلفظ مك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وراة بيت المقدس كأس بدل طشت وليس بحديث بل منسوب إلى التوراة، وقد عض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غرس في منظومته ف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جاء أن القدس طشت من ذه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 في التوراة ثم لا 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صح ذا، وإن شككت فاسكن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جد عقارباً لم تَسْكُ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يِّعانِ بالخِيار ما لم يتفرقا أو يقولَ أحدهما ل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حمد وأبو داود والترمذي والنسائي عن ابن عمر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ابن ماجه عن أبي هريرة رضي الله عنه، ورواه أيضا ابن ماجة والحاكم عن سَمُ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صرَين على قوله ما لم يتفرقا، والنسائي والحاكم والبيهقي بلفظ حتى يتفرقا ويأخذ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ُ منهما من البيع ما هَوِىَ ويتخايران ثلاثة م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حمد والترمذ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يِّعان بالخيار ما لم يتف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صفقة خيار، ولا يحل له أن يفارق صاحبه خشية أن يستق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شيخين وأحمد وأبي داود والترمذي والنسائي عن حك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يِّعان بالخيار ما لم يتفرقا، فإن صدقا وبَيَّنا بورك لهما في بيع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تَما وكذَبا مُحِيَتْ بَرَكةُ بي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طية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ٍ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واه الطحاو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، ومن طريقه القضاعي بسند صحيح عن أبي عبد الله أيضا رفعه ب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عن أبي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أحمد أيضا عن أبي قِل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سعود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، أو قال أبو عبد الله لأبي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زعموا‏؟‏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د الله المذكور هو حذيفة بن اليمان كما جز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عي، وقال إنه كان مع أبي مسعود بالكوفة، وكانا يتجالسان ويسأل أحدهما الأ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نَظَّر فيه الحافظ ابن حجر لأن أبا قِلابة لم يدرك حذيفة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قِلابة صرح بتحديث حذيف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ّدَه في المقاصد لأن ابن مندة جزم بأنه غيره، وقد جزم ابن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أبا قلابة لم يسمع من أبي مسعود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أنس له بما رواه الخرائطي في المساوئ عن أبي قلاب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يعني عمه أن عبد الله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سعود ما سمعت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 في زعموا‏؟‏ قال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طيةُ الرجلِ زعموا،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َثـّقون فثبت اتصاله، وتأكد الجزم بأنه عن أبي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يحيى بن أبي هانئ عن أبيه وهو أحد المخضرمين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لي من كلامك كل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خرائط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وئ مضافا للحديث، وترجم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إكثار الرجل من قوله زع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هذا أن الرجل إذا أراد الظَعْنَ في حاجته وال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د، ركب مطية وسار حتى يبلغ حاجته، فشبّهَ النبيُّ صلى الله عليه وسلم ما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مام كلامه ويتوصل به إلى حاجته من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طية، وإنم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لا سند له ولا يثبت، إنما هو شيء محكي على سبيل المبالغة، ف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 الحديث ما هذا سبيله وأمر بالتوثيق فيما يحكيه وال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لا يروي شيئا حتى يكون مَعْزُوّاً إلى ثَبْت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ء كذبا أن يحدث بكل ما سمع،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بيتُ الحَمَّ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رْفَعُ فيه الأصوات، وتنكِش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ْ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عن ابن عباس، ورواه الطبراني عن عائشة بلفظ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مَّام بيت لا يَسْتُر، وماء لا يُطهّ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بد وبين الكفرِ تَرْكُ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جابر بلفظ سمعت النبي صلى الله عليه وسلم يقو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بين الشرك والكفر ترك الصلاة، وفي رواية له عنه أن بين الرجل إل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قال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، وفي الباب ما سيأتي في مَن تَرَكَ الصلاة، لكن لفظ الترمذي بي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ترك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ترمذي وأبو داود والنسائي وغيرهم عن بُريد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الذي بيننا وبينهم الصلاة، فمن تركها فقد 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ي عن ثوبان بإسناد صحيح بين العبد وبين الكفر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إن تركها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أذانَيْنِ صلاةٌ ثلاثاً لم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عبد الله بن مُغَفَّلٍ مرفوعا، بل رواه عنه بقية ال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حمد، وزاد النجم وعند البزار عن بُ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أذانين صلاة إلا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ٌ لا تَمْرٌ فيه جِياعٌ أهل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سلم وأبو داود والترمذي وابن ماجه عن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ُ الذي فيه البناتُ ينزل فيه كلَّ يوم ثِنْتا عَشْر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ً من السماء، ولا تُقْطَع زيارةُ الملائكة من ذلك البيت، يكتبون لأبَويْهِ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َ يوم وليلة عبادةَ سَن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صرح بذلك السيوطي كما نقل عنه ابن حجر المكي في فتا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كما في تخريج الحافظ له عن سعد بلفظ البيت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نات ينزل عليه كل يوم وليلة اثنتا عشرة رح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ٌ لا صِبْيانَ فيه لا بَرَكةَ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شيخ عن ابن عباس بزيادة وبيت لا نَحْلَ فيه فِقا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اخل دَهْشة، فتلقَّوْه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في نسخ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داخل ده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ن مُعْجَلانِ عقوبتُهما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غْي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ُ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في تاريخه عن أنس، والمشهور على الألسنة ذنبان تعجّ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تهما في الدنيا قبل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ي وعقوق ال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مثناة الفو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ر الصَّدُوق تحت ظل عرش الرحمن يومَ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ن أنس، ورواه الأصبهاني في ترغيبه والديلمي في 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دوس عن أنس أيضا بلفظ التاجر الصدوق تحت ظل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والحاكم عن أبي جُعَيد عن أبي سعيد بلفظ الت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وق الأمين المسلم مع النبيين والصديقين والشه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والحاكم عن ابن عمر بلفظ التاجر الصدوق ال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ع الشهداء يوم القيامة، ورواه ابن النجار في تاريخه عن ابن عباس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ر الصدوق لا يُحجب من أبواب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ر الجَبانُ محروم، والتاجر الجَسور مرز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والقضاعي عن أنس رفعه، قال المناوي الأقرب إج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ى ظاهره، ولا مانع أن يجعل الله جسارة التاجر وإقدامه على البيع و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د الاعتماد على الله تعالى في تحصيل الربح سببا لسعة رزقه، ومِن ثَ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كونَنّ للأمور هيو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ى خيبة يكون اله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نيَّ من الله، العَجَلة 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شيبة وأبو يعلى وابن منيع والحارث بن أبي أس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نيدهم عن أنس رفعه، وأخرجه البيهقي عنه أيضا، وله شواهد عند الترمذي، وقال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بلفظ الأناة من الله والعجلة من الشيطان، والعسكري عن سهل بن سعد رفعه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اة إلخ، لكن ضعفه بعضهم بأن فيه عبد المهيمن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أيضا عن ابن عباس رفعه بلفظ إذا تأنيت أصبت أو ك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صيب، وإذا استعجلت أخطأت أو كدت تُخطئ، وفي سنده سعيد بن سماك متروك كم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والعسكري والقضاعي من حديث ابن لَهيعة عن عقبة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من تأنى أصاب أو كاد، ومن عجل أخطأ أو ك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سكري فقط عن الحسن البصري مرس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ّين من الله، والعج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فتبي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بين التثبت والتأني كما قرئ بهما في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ما أخرجه الشيخان عن ابن عباس رضي الله عنهما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لأشجِ عبدِ القَي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ك خصلتين يحب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اة، 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يُدْرِكُ المتأنيّ بعض حاجت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مع المستعجل الزَلَ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تقييد ذلك ببعض الأعمال، فروى أبو داود عن سعد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ُؤَدة في كل شيء إلا في عمل الآخرة، قال الأعمش لا أعلم إلا أنه رفعه، 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 وأبي داود والبيهقي عن سعد التؤدةُ في كل شيء خير إلا في عمل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زّي في تهذيبه في ترجمة محمد ابن موسى عن مشيخة من فوقه مرس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 الأناة في كل شيء إلا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ِيحَ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َ الله اركبي، وإذا نودي بالصلاة، وإذا كانت الجناز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ترمذي بسند حسن عن علي رفعه ثلاثة لا تؤخ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ذا أت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ازة إذا حضرت، والأيم إذا وجدت كفؤ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غزالي عن حاتم الأصم قال العجلة من الشيطان إلا في خمسة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عام الطعام، وتجهيز الميت، وتزويج الب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ء الدين، والتوبة من 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ئبُ من الذنب كَمن لا ذنبَ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طبراني في الكبير والبيهقي في الشعب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، قال في الأصل ورجاله ثقات، بل حسنه شيخنا يعني لشواهده، وإلا فأبو عبي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حد رجاله لم يسمع من أ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واهده ما أخرجه البيهقي وأبن عساكر عن ابن عباس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غفر من الذنب وهو مقيم عليه كالمستهزئ بربه، ومن آذى مسلما كان عليه من ال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كذا وكذا، وفي لفظ كان عليه من الذنوب مثل منابت النخل، وسنده ضعيف، ب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 على الراج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نعيم والطبراني في الكبير بسند ضعيف عن أبي سعيد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الندم توبة، والتائب من الذنب كمن لا ذنب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وابن النجار والقشيري في الرسالة عن أنس بلفظ ال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وإذا أحب الله عبدا لم يضره ذن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أبي الدنيا بلفظ الترجمة وزيادة أن الله يحب التوابين و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ط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سُّمُكَ في وجهِ أخيكَ لكَ صدَق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أبي ذر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ك بالمعروف ونهيك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، وإرشادك الرجل في أرض الضلال لك صدقة، وإماطتك الحجر والشوك والعظم عن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صدقة، وإفراغك من دلوك في دلو أخيك لك 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ابن حبان عن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بْصِرُ القَذاةَ في عين أخيك، وتَنْسىَ الجَذْلَ في ع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شعب والعسكري عن أبي هريرة رفع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القذاة في عين أخيه، وينسى الجذع أو الجذل في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تبصر القذاة في عين أخيك، و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ع معترض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نك، وللبيهقي في الشعب عن ابن عمر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من الغَيّ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بصر من الناس ما يخفى عليك من نفسك، وأن تعيب عليه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، وتؤذي جليسك فيما لا يعنيك، وروي معناه عن عمر، 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ى كل إنسان يرى عيب 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ى عن العيب الذي هو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خير فيمن لا يرى عيب 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ى عن العيب الذي ب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روى عبدُ بن حُميدٍ وابن المنذر عن قتادة في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ل الإنسانُ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فسهِ بصير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ذا شئت رأيته بص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وب الناس غافلا عن 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كان يقال مكتوب في الإن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أتبصر القذاة في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ك ولا تبصر الجذل المعترض في ع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َجَليَّ لا يتك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على الألسنة كثيرا، و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حفة المؤمنِ المو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مبارك والطبراني والحاكم وأبو نعيم عن ابن عباس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، وللديلمي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رَيْحُانة المؤمن، وله عن مالك بن مِغْوَل ب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 سرور يدخل على المؤمن الموت لما يرى من كرامة الله وثوابه، وله عن سفي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راحة العاب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ه بلفظ تحفة المؤمن في الدنيا ال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لفظ الترجمة الطبراني والحاكم وأبو نعيم والبيهق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في الفتو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اليوم للمؤمن تحفة، والنعش له محفَّة، لأنه ينق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إلى محل لا فتنة فيه ولا بلوى، فليس بخاسر ولا مغبون من كان آملا المن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 اللقاء الإلهي والبقاء الكوني، ولو علم المؤمن ماذا بعد الموت لقال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يا رب أمت يا رب أم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جافَوْا عن ذنْبِ السخي، فإن الله آخِذٌ بيده كلَّ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ث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، ورواه الطبراني وأبو نعيم والبيهقي وقال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عن ابن مسعود بلفظ تجاوزوا عن ذنب السخي، فإن الله تعالى آخذ بيده كلما ع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حاديث أخر منها ما رواه الخطيب عن ابن عباس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تجاوزا عن ذنب السخي وزلة العالم وسطوة السلطان العادل، فإن الله تعالى 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م كلما عثر عاث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جِدُون مِن شرِ الناسِ ذا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هؤلاء بوجهِ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ب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هريرة، وعزاه في الجامع الصغير للشيخين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 حديث بلفظ وتجدون شر الناس يوم القيامة عند الله ذا الوجهين الذي يأتي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 ويأتي هؤلاء ب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َ البحرِ نا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شيبة وأبو عبيد عن ابن عمرو، وقال إن تحت البحر ن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ء ثم نارا، زاد أبو عبيدة حتى عد سبعة أبحر، وغيره وسبعة نيران، و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َ كلِ شعَرةٍ جَ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أبو داود وابن ماجه عن أبي هريرة رفعه، وضعف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، وعزاه النجم لمن ذكر ولكن بلفظ أن تحت كل شعرة جنابة، فاغسلوا الشعر وأن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ة، ونقل أن الشافعي قال ليس بثابت، وأن البيهق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بالحديث البخاري وأبو داود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ماجه عن أبي أيوب من حديث أداء الأمانة غُسْلُ الجن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حت كل شعرة جنابة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دُّثُ بالنعمةِ شُكْ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غيرهما عن النعمان ابن بشير رفعه، وقال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أبو نعيم عن النعمان بن بشير بسند ضعيف بلفظ التحدث ب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كر، وتركها كفر، ومن لا يشكر القليل لا يشكر الكثير، ومن لا يشكر النا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ر الله، والجماعة بركة، والفرقة عذاب، وأخرج هؤلاء عن عائشة من أوتِيَ معر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ْيكافِئْ به، فإن لم يستطع فلْيذكره، فإن مَن ذكره فقد ش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عن جابر من أعطي عطاء فوجد فليجز به، فإن 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ثنِ به، فمن أثنى به فقد شكره، ومن كتمه فقد كف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جَرير عن أبي نصرة قال كان المسلمون يرون أن من 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ة أن تحدث بها، وعن فضيل كان يقال مِن شكر النعمة أن تحدِّث بها، وعن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 شُكر النعمة إفشاؤها، قال تعالى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ما بنعمة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حَدِّث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ةُ البيتِ الطواف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أره في هذا اللفظ، ولكن في الصحيح عن عائشة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 شيء بدء به النبي صلى الله عليه وسلم حين قدم مكة أنه توضأ ثم ط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 قول عروة الراوي عنها أنه حج مع ابن الزبير، فأول شيء بدأ به الطواف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مهاجرين والأنصار يفعلونه، وترجم عليه البخاري باب مَن طاف بالبيت إذ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قبل أن يرجع إلى بيته ثم صلى ركعتين، وقال القاري وذلك لأن كل من يدخل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يسن له أن يبدأ بالطواف فرضا أو نفلا، ولا يأتي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ة المسجد إلا إذا لم يكن من نيته أن يطوف لعذر وغيره، وليس معناه أن تحية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طة عن هذا المسجد كما توهم بعض الأغبياء من مفهوم هذه العبارة الصاد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غيرهم انتهى، وأقول مذهبنا كذلك، لكن يكفي عنها ركعتا تحية الطواف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ركعتا التحية عن ركعتي الطواف لو قصدهما بعده عن التحية كما بحثه ا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ي في حواشي التحفة، ولا تفوت تحية المسجد الحرام بطول القيام ولا بالإ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عند ابن حجر، وتفوت عند الرملي فيهما فا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اشتهر أن أبا محمد الجويني لما حج فدخل المسج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فصلى ركعتين تحية المسجد، فقال له رجل يا شيخ تحيةُ هذا المسجد الطواف،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هذه مسألة قررتها منذ كذا وكذا سنة والآن نسيتُ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حُدِّثْتُ أنه وقع مثل ذلك لشيخ الإسلام شمس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ي مفتي مصر شيخِنا بالإجازة رحمة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يةُ المساجد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لفظٍ تحيةُ المسجِدْ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َ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عَ رَ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الزهد عن ميمون بن مِهران أنه كان يقوله من قول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 وهذا الكلام يجري على ألسنة الفقهاء، ومن العجب أن بعض المتفقهين في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نه لا يقال تحية المسجد مع ورود مثل ذلك وجريانه على ألسنة الفقهاء قد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خَتَّموا بالزَبَرْجَدِ، فإنه يُسْرٌ لا عُسْرَ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ختموا بالزمر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بعض الأصول الزبرجد بالج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باس، و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موا بالعقيق، فإنه ينفي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عن أنس قال ابن عدي حديث باطل، ففيه الحسين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ولذا حَكم ابن الجوزي بوضعه وأقره السيوطي، ورواه العقيلي وابن لال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يب وابن عساكر والديلمي عن عائشة بلفظِ تَختَّموا بالعقيق فإنه مبارك،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 له طُرُقٌ كلها واهية، فمنها ما رواه البيهقي في الشعب عن عائش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من طرق بألفاظ منها اشتر له خاتما، وليكن فصه عقيقا، فإنه من تختم بالعقي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 له إلا الذي هو أسعد، ومنها أكثر تختُّم أهل الجنة بالعقيق، ومنها لابن ع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مرفوعا بلفظ فإنه ينفي الفقر، بدل فإنه مبارك، زاد واليمين أحق بالزينة، و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يزان بأنه موض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عمر رفعه بلفظ تختموا بالعقيق، فإن جبريل أتا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ة، وقال لي يا محمد تختم بالعقيق، وأمر أمتك أن تتختم به، وهو موضوع ع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دونه إلى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علي ابن مَهْروُيَه القزويني عن داود بن سليم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وسى بن جعفر بن محمد بن علي بن الحسين بن علي عن أبيه عن أبيه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أبيه عن أبيه بلفظ تختموا بالخواتم العقيق، فإنه لا يُصيب أحدَكم غم ما 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في سنده داود بن سليمان الغازي الجرجاني كذَّبه ابن مَعين، وله نسخة موض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د المذكور، وفي جملتها أن الأرض تنجس من بول الأق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يوما وهو في أمالي الحسين بن هارون الضبي عن جعفر بلفظ من ت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يق ونقش فيه وما توفيقي إلا بالله وفقه الله لكل خير وأحبه الملَ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َّلان به، وفي سنده أبو سعيد الحسن بن علي ك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لابن حبان في الضعفاء عن فاطمة مرفوعا من تختم بالعقيق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خيرا، وفي سنده أبو بكر بن شعيب لا يحل الاحتجاج بحديث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، والدارقطني في الأفراد، وأبو نعي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ق وكلُها باطلة، ومن ثم قال العقيلي لا يثبت في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الجوزي في الموضوعات، ثم قال وذكره حمزة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هاني في كتابه التنبيه على حروف من التصحيف أن كثيرا من رواة الحديث يرو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صلى الله عليه وسلم ما قال تختموا بالعقيق وإنما قال تخيَّم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تي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سم واد قرب المدينة أي اسكنوا وأقيمو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جوزي وهو تأويل بعيد أحق أن ينسب إليه التصحيف ل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رق، لكن قال شي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ُ معذور، فإن أقرب طرق هذا الحديث رواية يعق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تخيموا بالعقيق فإنه مبا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درر لابن عدي بسند ضعيف عن عائشة رضي الله عنه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، وهذا الوصف ثبت لوادي العقيق في الحديث الذي أخرجه البخاري في الحج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يقول أنه سمع عمر يقول سمعت النبي صلى الله عليه وسلم بوادي العقيق يقول 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ٍ من ربي، فقال صل في هذا الوادي المبارك، وقل عمرة في حجة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ثم قال وما روى المُطَرِّزِيُّ في اليواقي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حربي أنه سئل عنه فقال إنه صحيح، ويروى أيضا بالمثناة التحتية أي اسك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ق وأقيموا به فغير معتمد، بل المعتمد بطلانه، ثم أن قوله في بعض روايات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الفقر يروى في اتخاذ الخاتم الذي فصه من ياقوت، ولا يصح أيضا، قال ابن ال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ماله باع خاتمه فوجد به غنى، وقال غيره بل الأشبه إن صح الحدي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خاصية فيه كما أن النار لا تؤثر فيه ولا تغيره، وأن من تختم به أ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ون، ويسرت له أمور المعاش، ويقوى قلبه، ويهابه الناس، ويسهل عليه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ئج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ممكن بالعقيق إن ثبت، وقال في اللآلئ رواه صاحب 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دوس من طريق أنس بن مالك وعمر بن الخطاب وعائشة وعلي وغيرهم بأسانيد متعدد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وي عن عبدِ خيرٍ عن علي قال التختم بالياقوت ينفي الفقر قال وسمعت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تم بالعقيق 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يل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بي طلحة أنه قال يا رسول الله أخَلِّلُها‏؟‏ قال 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آلئ حديث نهى عن تخليل الخمر قال الشيخ أبو حامد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من تعليق أصحابنا يرونه حديثا، ولا أعرفه بهذا اللفظ إلا أن حديث أبي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ل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أقوى من هذا وأوكد، لأنه لفظ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خَيَّرُوا لِنُطَفِكُم، وانكَحُوا الأكـُفـّاء، وأنـْكِحُ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دارقطني والحاكم والبيهقي عن عائش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، وكذا عن عمر بلفظ وانتجبوا المناكح، وعليكم بذات الأوراك فإنهن أنجب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ديلمي، ولا يصح، وفي لفظ عنه تخيروا لنطفكم، وانظروا أين تضعو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 عمر مرفوعا كما ذكره أبو موسى المدني في كتاب تضي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 والأيام في اصطناع المعروف إلى اللئام بلفظ فانظر في أي نصاب تضع ولد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رْق دَسّاس، وكلها ضع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عند ابن عدي وابن عساكر عن عائشة بلفظ تخيروا لنطف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ساء يلدن أشباه إخوانهن وأخوات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اطلبوا مواضع الأكفاء لنطفكم، فإن الرجل ربما أشبه أخو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عن أنس بلفظ تخيروا لنطفكم واجتنبوا هذا السواد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 مشوه، قال ابن الجوزي في سنده مجاهيل وقال الخطيب كل طرقه ضعيفة، وفي التح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ية تخيروا لنطفكم، ولا تضعوها في غير الأكفاء صححه الحاكم، واعترض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ربيني على المنه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يروا لنطفكم ولا تض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أك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أبوحاتم الرازي ليس له أصل، وقال ابن الصلاح له 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قال ولكن صحح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داوَوْا، فإن الذي أنزل الداء أنزل ال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عن أبي هريرة رفعه، ورواه أحمد والأربعة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عن أسماء بنت شريك بلفظ تداووا عباد الله، فإن الله لم يضع 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ضع له دواء، غير دا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م، قال في المقاصد ول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بألفاظ مختلفة، منها إن الذي أنزل الداء أنزل معه الدواء، وبعضها في البخا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بن أبي رباح رفعه ما أنزل الله داء إلا أنزل له شف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صحاب السنن الأربعة وأحمد والطحاوي وصححه ابن حبان والحا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بن شريك بلفظ جاءت الأعراب إلى رسول الله صلى الله عليه وسلم يسألونه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تداوى‏؟‏ قال نعم إن الله لم ينزل من داء إلا أنزل له شف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اله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المقاصد وفي الباب عن أنس وجابر وابن عباس و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أبي الدرداء وأبي سعيد بينتها في الطب النبوي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اشتهر من تداووا عباد الله بالمشي فلم أعرف له أ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 نصفُ المعيشة، والتودُّدُ نصف العقل، والغم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م، وقلة العيال أحد اليس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ن أنس، وم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قضاعي عن علي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 نصف ال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 تمام النعمة‏؟‏ تمام النعمة دخولُ الجنة، والنجا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ع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درون مَن المُفْلِس‏؟‏ إن المفلس من أمتي من يأت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بصلاة وصيام وزكاة، يأتي قد شتم هذا، وقذف هذا، وأكل مال هذا، وسفك دم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هذا، فَيُعْطَىَ هذا من حسناته،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ه، فإن ف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ُه قبل أن يقضَي ما عليه أُخِذَ مِن خطاياهم فطُرِحَتْ عليه ثم طُر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ترمذي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ربيعُ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عن سهل بن سعد مرفوعا والقضاعي عن ابن عمر، وكذا الخط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ة مالك عنهما، وقال المتن لا يصح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ْكُ الشر صدَ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مواهب من غير عزو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رَبِّوُا الكِ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ت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ْكُ العادةِ عداوة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ٍ زياد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فاد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 كما في التمييز كالأصل، لكن روى البيهقي في مناق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قال ترك العادة ذنب مست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رْكُ العَشاء مَهْرَ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شَّ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ُ السلامِ على الضرير خ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ن أبي هريرة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ك الورد ملعون، وصاحب الورد 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ا أصل ل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زوَّجْوا فقراء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الرزق بالنكاح، قال في اللآلئ ولعله روى ب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في صحيح ابن حبان والحاكم ثلاثة حق على الله أن يغن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يَسْتَعِفّ قال تعالى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يكونوا فقراء يُغْنِهِمُ الله من فض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درر تزوجوا فقراء يغنكم الله لا يعرف، لكن في صحيح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الحاكم ثلاثة حق على الله أنه يغن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كح ليستعف، قلت هذا تصحيف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يعي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عين المهم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عا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 منه ما أخرجه الديلمي عن عائشة رضي الله عنها تزوجوا النس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ن يأتين بالمال، ومن شواهده التمسوا الرزق بالنكاح أخرجه الديلمي عن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ا في الدر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د بعد المال، وأخرج ابن أبي حات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أنه قال أطيعوا الله فيما أمركم به من النكاح ينجز لكم ما وعدكم من ا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 الآ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جرير عن ابن مسعود أنه قال التمسوا الغنى في النكاح، وت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ُّجوا ولا تُطَلِّقوا، فإن الطلاق يهتزُّ له عرش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، لكن عزاه في الجامع الصغير لابن عدي بسند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لفظ تزوجوا ولا تطلقوا، فإن الطلاق يهتز منه العرش، وقال ابن الجوز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أبي موسى بلفظ تزوجوا ولا تطلقوا، فإن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ذّوّاقينَ ولا الذّوّاقات، وقال النجم ورواه أبو داود والنسائي عن مَعْقِ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بلفظ تزوجوا الودود الولود، فإني مكاثر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، ولا ت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بانية النصارى، قال ورواه أحمد والطبراني وأبو نعيم عن أنس بلفظ 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كره التبتل وينهى عنه نهيا شديدا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وا الو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ود، فإن مكاثر بكم النبيين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وا الوَدود الوَلود، إني مُكَاثِرٌ للأنبياء يو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أنس رفعه، وصحح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غفرُ القصعةُ لِلاحِسِ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ف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فظ الاستغفار كما في شرح المو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ر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جره من النار كما أجارني مِن لعق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سَحَّروا، فإن في السُحور بَرَك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اه ابن عساكر عن عبد الله بن سراقة بلفظ تسحرو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عن أنس بلفظ تسحروا ولو بجرعة ماء، ورواه ابن ع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لفظ ولو شربه ماء، وأفطروا ولو على شربة م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 للرجال، والتصفيق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جابر، وهو متفق عليه عن أبي هريرة رضي الله عنه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سَمَّوا باسمي، ولا تَكَنَّوا بكُنْ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شيخان والنسائي وابن ماجه عن جابر وأنس، وفي لفظ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تسموا باسمي ولا تكنوا بكنيتي، فإني أنا أبو القاسم، أقسم بين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داود والترمذي وحسنه وابن حبان عنه من تسمى باسمي فلا ي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نيتي، ومن تكنى بكنيتي فلا يتسمى باس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بن حبان عن أبي هريرة بلفظ لا تجمعوا بين ا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سَمَوْا بأسماء الأنبياء، وأحب الأسماء إلى الل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، وأصدَقُها حارِثُ وهَمَّام، وأقبحُها حَرْبٌ ومُر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عن أبي وهب الجُشَمي رضي الله عنه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سَرْوَلُوا وأنتم 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، لكن معناه صحيح، ويزيد بعضهم فيه وتعمَّموا وأنتم 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صَدَقُوا تُرْزَق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تبعا للمقاصد معناه صحيح، وينظر لفظه، وفي كتاب الله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أنفقتم من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هو يخلف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فق، أُنفق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ُّقوا ولو بتمرة، فإنها تَسُدُّ من الجائع، وتُطفئ الخط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ُطفئ الماءُ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مبارك عن عِكرمة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ُّقوا، فإن الصدقة فُكاكُكُ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فكَّ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كو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ّصه من يد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ر فَكّاً وفَكَا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سر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شيخ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ّقوا مما رزقكم الله، فإن الصدقة لا تَنْقص، لكن تَ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صافَحوا يذهب الغِلُّ عن قلو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عن ابن عمر، وتقدم بأبسط في أثناء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دَوْ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ضْحَكُ ولعل أكفانَك قد خَرجت من عند القَصّ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عبد الله ابن ثعلبة الحنفي من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َضَلُّعُ من ماء زمزمَ بَراءةٌ من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ابن عباس رضي الله عنهما، ورواه أبو نعيم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ثعلبة الحَنَفي من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َطَيُّر بمن يموتُ يومَ 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صل، بل هو من أخلاق الجاهلية، قال النجم وبإجازتنا م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 الدين بن سلطان عن المعمَّر بن طُولون عن الخواج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جة كلمة فارسية ت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وها ولا تقرأ، كواو الربوا و الصَّلَوة ومعناها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وف أحمد بن ال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 الدين الخالدي عن البرهان المصري أنه ما خرج ميت في نهار السبت إلا تبعه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بار البيت، وعزاه لبعض الأخيار، قال وهذا الكلام سببه عزل البرهان هذا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بالقاهرة عقب موت زوجة السلطان يوم السبت سنة ستين وثمانمائة، بل كان ع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له حيث اعتقد مثل هذا الاعتقاد الج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الغزالة ع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ر على الألسنة، وفي المدائح النبوية، وليس له كما قال اب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، ومن نسبه إلى النبي صلى الله عليه وسلم فقد 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لكن قد ورد في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ي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ببعض أوردها شيخنا في المجلس الحادي والستين من تخريج أحاديث المخت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السبكي أن تسليم الغزالة رواه أبو نعيم والبيه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ئل، وكذا ذكره الدارقطني والحاكم وشيخه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ك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يالسي في مسنديهما، وأبو داود والترمذي وابن ماج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م، وابن خزيمة وابن حبان في صحيحيهما، وآخرون عن كعب بن عُجْرة أنه قال 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صلى الله عليه وسلم يا كعبُ إذا كنت في المسجد فلا تشبكنَّ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 وموقوف مع اختلاف في سنده أو ضعف، فهو مكروه تنزيها إذا كان في المسجد ي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نقل عن مالك أنه لا بأس به في المسجد، وإنما يكره في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م البخاري تشبيك الأصابع في المسجد، وأورد قصة ذي اليدين،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ك النبي صلى الله عليه وسلم بين أصابعه، قال في الأصل ولكن محل جواز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رض صحيح كإراحة الأصابع، بخلاف ما يكون عبثا إذ التشبيك من الشيطان سيما وهو ي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ُعْرَضُ الأعمالُ في كل يومِ خميسٍ وإثنين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بي هريرة رضي الله عنه، ورواه الطبراني عن أسا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لفظ تعرض الأعمال على الله تعالى يوم الإثنين ويوم الخميس، فيغفر الله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متشاحنين أو قاطع رَحِ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كيم الترمذي عن والد عبد العزيز بلفظ تُعْرَض الأعما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نين والخميس على الله تعالى، وتعرض على الأنبياء وعلى الآباء والأمه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 فيفرحون بحسناتهم، وتزداد وجوههم بياضا وإشراقا، فاتقوا الله ولا تؤ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ْتَرِي الحِّدَةُ خيارَ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عن ابن عباس، والمشهور الحدة تعتري خيار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َرَّفْ إلى الله في الرَّخاء يَعْرِفْك في الشِ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قاسم بن بِشْران في أماليه، وكذا القضاعي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كبير عن ابن عباس بلفظ كنت رد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 فالتفت إليَّ، فقال يا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ِحفظ الله يحفظك، احفظ الله تجده أمامك، تعرَّف إلى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فيه قد ج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 بما هو كائن، فلو أن الخلق كلهم جميعا أرادوا أن ينفعوك بشيء لم يقضه الله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دروا عليه، أو أرادوا أن يضروك بشيء لم يقضه الله عليك لم يقدروا عليه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ا أصابك لم يكن ليخطئك، وما أخطأك لم يكن ليصيبك، واعلم أن النص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، وأن الفرج مع الكرب، وأن مع العسر يس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لضياء في المختارة وهو حسن، وله شاهد رواه عبد بن حُم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رضي الله عنهما رفعه بلفظ يا ابن عباس اِحفظ الله يحفظك، واحفظ الله ت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ك، تعرف إلى الله في الرخاء يعرفك في الشدة، وذكره مطولا بسند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طبراني وغيرهما بسند أصح رجالا وأقوى، قال في ا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ت الكلام عليه في تخريج 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َعِسَ عبدُ الدينار وعبدُ الد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بن ماجه عن أبي هريرة رضي الله عنهما مرفوعا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للعسكري عنه أيضا مرفوعا لعن بدل تعس، وعزاه في الجامع الكبير للبخار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عن أبي هريرة رضي الله عنه بلفظ تعس، عبد الدينار وعبد الدرهم وعبد الحُ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خَم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 رضي، وإن لم يعط سخط، تعس وانتكس، وإذا شيك فلا انتق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عبد أخذ بعنان فرسه في سبيل الله أشعث رأسه، مغبرة قدماه، إن كان في الحر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حراسة، وإن كان في الساقة كان في الساقة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قة جمع سائق و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قون جيش الغزاة ويكونون من ورائه يحفظ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أذن لم يؤذن له، وإن شف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َّشوا ولو بكفٍ من حَشَ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 من التمر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 الذي لا نو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ّ تَرْكَ العَشَاء مَهْرَ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َسْقَمَة بدل مَهْرَمة، رواه الترمذي عن أنس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 هذا الحديث منكر لا نعرفه إلا من هذا الوجه، وفي سنده ضعيف ومجه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عن أنس بلفظ لا تدعوا عشاء الليل ولو بكف من حش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ه مهرمة، ورواه ابن ماجه عن جابر مرفوعا بلفظ لا تدعوا العشاءالليل ولو ب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ر، فإن تركه مهر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لآلئ معزوَّا لابن ماجه عن جابر بلفظ لا تتركوا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لى كف تمر، فإن تركه يهرم، قال وفي سنده إبراهيم بن عبد السلام ضعيف ي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قال في المقاصد وحكم عليه الصغاني بالوضع، وفيه نظر، ولما ذكر العسكر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لأ آدمي وعاء شر بطن قال قد حث صلى الله عليه وسلم بهذا على قلة المطعم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يغلط في قوله صلى الله عليه وسلم تعشوا ولو بكف من حشف، ويتوهم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ث على الإكثار من المطعم وأنه أمر بالعشاء من ضره ونفعه، وهذا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، لأن من أكل فوق شبعه فقد أكل ما لا يحل له، فكيف يأمره بذلك، وإنما معن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ترك العشاء مهرمة أن القوم كانوا يخففون في المطعم ويدع المتغ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غذاء ولم يبلغ الشبع ويتواصون بذلك انتهى، وفي تعليله بما ذكره نظر،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أمر بالعشاء أنه يأكل فوق ما يحل له، بل المراد العشاء الشرعي ف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َلَّموا العلم وعَلِّمو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ع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الفرائض وعلموه الناس، فإنه نصف العلم، وهو يُنْس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ُ شيء يُنْزَعُ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دارقطني والحاكم عن أبي هريرة رفعه بزيادة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ريرة تعلم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فيه متروك، وأخرجه أحمد من حديث أبي الأحوص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بلفظ تعلموا الفرائض وعلموها الناس فإني امرؤ مقبوض، وإن العلم سيُقْبَ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ظهر الفتن حتى يختلف الاثنان في الفريضة فلا يجدان من يفصل بين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والدارقطني والحاكم والدارمي عن ابن مسعود بسن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، والنصف هنا كما قال ابن الصلاح عبارة عن مطلق القسم وإن لم يتسا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ت كان الناس نص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امت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ُ مُثِنٍ بالذي كنتُ أصن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يينة إنما قيل له نصف العلم لأنه يُبْتَلَى ب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ذوا بالله من جَهْد البلاء، ودَرْك الشقاء، وسوء القض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اتة الأع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ذوا بالله من جار السوء في دار المُقامة فإن ال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ِيَ يَتحول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لبيهقي عن أبي هريرة وأبي سعيد، وسنده صحيح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، ويناسبه ما رواه البيهقي بسنده عن الحسن أن لقمان قال لابنه يا بن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مَلْتُ الجندل والحديد وكلَ ثقيل، فلم أحمل شيئا أثقل من جار السو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ُقْتُ المِرار فلم أذق شيئا أمر من الصبر، وأقول المشهور على الألسن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البادية يتحول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ُعاد الصلاة من قدْر الد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خطبة مسلم ذكره البخاري في تاريخه، وهو باط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له عند أهل الحديث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رق أمتي على سبعين فِرقةً، كلُهم في الجنة إلا فِ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قالوا يا رسول الله من 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لا أصل له أي بهذا اللفظ، وإلا فالحديث روي من أ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بولة بغير هذا اللفظ، منها تفترق أم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حسن صحيح، وأبو داود والحاكم وابن حبان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بن ماجه عن أبي هريرة رفعه افترقت اليهود على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ثنتين وسبعين فرقة، والنصارى كذلك، وتفترق أمتي على ثلاث وسبعين فرقة، ك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إلا واحدة، قالوا من هي يا رسول الله‏؟‏ قال ما أنا عليه وأصحا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حبان والحاكم بنحوه وقال الحاكم إنه حديث كثير في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زركشي ورواه البيهقي وصححه من حديث أبي هريرة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أربعة عن أبي هريرة بلفظ افترقت اليهود على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فرقة، وتفترق النصارى على اثنتين وسبعين فرقة، وتفترق أمتي على ثلاث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ترمذي أن بني إسرائيل تفرقت على اثنتين وسبعين 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ترق أمتي على ثلاث وسبعين ملة، كلهم في النار إلا ملة واحدة، قالوا من ه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 قال ما أنا عليه وأصحا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الحديث بأبسط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قت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همزة فراجع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اصد وروي عن سعد بن أبي وقاص وابن عمر وعوف بن مالك وأنس وجاب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ابن مسعود وعلي وعمر ومعاوية وأبي الدرداء وغيرهم، قا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تها في كتابي في الفرق، وكما في تخريج الزيلعي من سورة الأنعام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فَقَّهُوا قبلَ أن تَسُود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عمر من قوله، وعلَّقه البخاري جازما به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أن تسودوا، قيل معناه قبل أن تزوّجوا فتصيروا أرباب بيوت وسيادة، ولذا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ضاع العلم بين أفخاذ النساء، ونحوه قول الخطيب يستحب للطالب أن يكون عز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كن لئلا يشغله القيام بحقوق الزوجة عن كمال الطلب، والمشهور تفسيره بما هو أ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، ولذا قال الثوري من أسرع الرياسة أضر بكثير من العلم، ومن لم يسرع الر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ثم كتب ثم كتب، يعني كتب من العلم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فَقَّه ثم اعتَزِ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 وإنما نقله في الإحياء عن النخعي و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الأصبهاني عن الربيع بن خيثم، ورواه أحمد في الزهد عن مُطَرِّف أنه قال تفق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عتزلوا وتعب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فكُّرُ ساعةٍ خيرٌ من عبادةِ سَنَة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فاكهاني بلفظ فكر ساعة وقال إنه من كلام سري السقطي، 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سنة، وذكره في الجامع الصغير بلفظ فكرة ساعة خير من عبادة ستين 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عن ابن عباس وأبي الدرداء بلفظ فكرة ساعة خير من عبادة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إن العراقي قال في جزء له روينا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َلام أنه صلى الله عليه وسلم خرج على قوم ذات يوم وهم يتف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 لكم تتفكرون‏؟‏ فقالوا نتفكر في خلق الله عز وجل، قال فكذلك فافعل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كروا في خلقه، ولا تتفكروا فيه، فإن لهذا المغرب أرضا بيضاء نورها بياضه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ها نورها، مسيرة الشمس أربعين يوما، بها خَلْقٌ مِنْ خَلْق الله لم يعصوا ط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، قالوا يا رسول الله فأين الشيطان عنهم‏؟‏ قال ما يدرون خلق الشيطان أم 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من ولد آدم هم‏؟‏ قال لا يدرون خلق آدم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فَكّروا في خلق الله، ولا تَفكَّروا ف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في الحلية عن ابن عباس رضي الله عنهما وروا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في كتاب العُرْس له من قوله عن ابن عباس بلفظ تفكروا في كل شيء ولا تتفك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صبهاني في ترغيبه بهذا اللفظ، ولأبي نعيم عن ابن عباس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أنه صلى الله عليه وسلم خرج على أصحابه فقال، ما جَمَعَكم‏؟‏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نا نذكر ربنا ونتفكر في عظمته، فقال تفكروا في خلق الله ولا تتفكروا في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كم لن تَقْدُروا قدْرَ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قي الأوسط والبيهقي في الشعب عن ابن عمر مرفوعا تفك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ء الله ولا تفكروا في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الشيخ في العظَمة عن ابن عباس تفكروا في كل شيء ولا تف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ات الله، فإن بين السماء السابعة إلى كرسيه سبعة آلاف سنة نور، وهو فوق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ديلمي عن ابن عباس زيادة وإن ملكا من حَمَلَة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إسرافيل، زاوية من زوايا العرش على كاهله قد مرقت قدماه في الأرض السف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ق رأسه من السماء السابعة، والخالق أعظم من ا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مرفوعا والطبراني وأبو نعيم عن عبد الله بن سَلام قال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لى أناس من أصحابه وهم يتفكرون في خلق الله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ما كنتم تتفكرون‏؟‏ قالوا نتفكر في خلق الله، فقال لا تتفكروا في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كروا في خلق الله، فإن ربنا خلق ملكا قدماه في الأرض السابعة السفلى ورأس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ر السماء العليا، من بين قدميه إلى كعبيه مسيرة ستمائة عام، وما بين كعب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مص قدم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ستمائة عام، والخالق أعظم، وأسانيدها ضعيفة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ا يكسبه قوة ومعناه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هريرة رفعه لا يزال الناس يتساءلون حتى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َلْقُ الله، فمن خلق الله‏؟‏ فمن وجد ذلك شيئا فليقل آمنت ب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واهده ما رواه الحكيم الترمذي وابن لال عن ابن مسعود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مخاف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فَكَّهوا قبلَ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شهور على الألسنة، ولم أقف على أنه حديث أو أثر أو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لكن ذكره الشيخ شيخ مشايخنا الشيخ علي الأجهوري المالكي ناظما له على 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َدِّمْ على الطعام توتا خوخ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مشا والتين والبطّي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عده أِجّاص كمَّثرىَ عن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ك رمان ومثله رط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عه الخيار والجُمَّي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ثّا وتُفَاحّ كذاك اللّ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ى الله رأسُ كلِ حِ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عزاه الديلمي لأنس مرفوعا بلا إسناد، وفي المرفو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 يا أيها الناس اتّخِذوا تقوى الله تجارة يأتكم الربح بلا بضاعة، ثم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 يتق الله يجع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ه مخْرج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قال قيل يا رسول الله من 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؟‏ قال أتقاهم لله، وألّف ابن أبي الدنيا جزءا في التقوى، وفيه ع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الح قال كتب رجل من العُبّاد إلى أخيه أوصيك بتقوى الله، فإن في تقو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كله والتيسير والفرج والرزق الطيب في الدنيا، وفيه النجاة وحسن الثو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في التنزيل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 يتق الله يجعلْ له مخرجا ويرزقه من حيث لا يحتس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 يتق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كفِّرْ عنه سيئاتِه ويُعْظ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&lt;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صفحة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37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&gt;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ه أج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سكري عن سُمرة رفعه من اتقى الله، عاش قويا وسار في بلاد عدو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وأبو يعلى والطبراني وأبو نعيم والحاكم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مرفوعا من سرَّه أن يكون أكرم الناس فليتق الله، لكن قال البيه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تكلموا في هشام بن زياد أحد رواة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واحدي والثعلبي والزمخشري في تفسير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أكرمكم عن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تق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ورة الحجرات بلا سند عن يزيد بن شجرة، قال م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سوق المدينة، فرأى غلاما أسود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تريني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لا يمنعني من الصلوات الخم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قرّبوا إلى الله ببُغْضِِ أهلِ 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شاهين عن ابن مسعود، و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ْقَوْهُمْ ب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كْفَهِّرةٌ، والتمسوا رضا الله بسخطهم، وتقربوا إلى الله بالتباعد عنهم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وي وكما يطلب التقرب ببغض أهل المعاصي يطلب التقرب بمحبة أهل الطاعات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ِبُ الصالحين ولستُ 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أن أنالَ بهم شفاعة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كْرَهُ مَن بِضاعتُه المعاص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ا جميعاً في البِضاعة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قطع يدُ السارِق في رُبُع دينارٍ فصا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 والنسائي عن عائشة رضي الله عنها، و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ع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اليد في ثمن المِجَن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نارُ للمؤمن يومَ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زْ يا مؤمنُ فقد أطف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ُك لَهَب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عن يعلى بن منبه رفعه، وفي سنده منص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الواعظ ليس بالق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دي عن يعلى، وقال من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كيم الترمذي في نوادر الأصول له بلفظ أن النار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رُ على المتكبرِ صدَ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قاري عن الرازي أنه كلام، ثم قال لكن معناه 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 حسنة بدل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جَزْم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صل له في المرفوع، مع وقوعه في الرافعي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قول النخعي كما رواه الترمذي لكن 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ليم ج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سعد بن منصور 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 ج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جزمون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ِفَ في لفظه ومعناه، فقال 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م الناس يضمون الر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مب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كون، ويحتج بأن الأذان سمع موق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ُعْر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نه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النهاي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خَع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كْبير جَزْم، والتَّسْليم جَزْ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هُما لاَ يُمدَّ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عْربُ أوَاخِر حُروفِهما، ولكنْ يُسَكَّن فيقال اللّه أكْبَرْ، والسَّ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ْكُم ورحمة اللّه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طْع، ومنه سُمّي جَزْم الإعرا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 التكبير والسلام لا يمدان، ولا ي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بل يسكن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 المحب الطبري، وهو مقتضى كلام ابن الرفعة، وعليه 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كشي وإن كان أصله الرفع بالخ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دّهُ الحافظ ابن حجر بأن استعمال الجزم في مقابل الإعراب اصط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، فكيف يحمل عليه الألفاظ النبوية‏؟‏ يعني على تقدير ثبوته وإلا فلا أصل ل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أن المراد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سلام وجزم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ع به وعدم مدِّ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هو الذي استحبه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غزالي في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ذف السلام، ولا يمد مدا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جر في الت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ن جزم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يجابه غلط،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ج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، وبفرض صحته عدم مده كما حملوا عليه الخبر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ج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السيوطي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ير ثابت كما قال الحافظ ابن ح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يج أحاديث الشرح الكبير، وإنما هو من قول إبراهيم النخعي ومعناه، كما قال 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رافعي و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َبَ المحب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لا يمد ولا يعرب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ثاني مردود ب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مخا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سير الراوي عن النخعي، والرجوع إلى تفسيره أولى 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ه لما فسره به أهل الحديث و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ها إطلاق الجزم على حذف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رابية لم يكن معهودا في الصدر الأول، وإنما هو اصطلاح حادث فلا يصح 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ج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 الإمام به لئلا يسب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ناه أنه حتم لا يجوز غيره، فجزم بالجيم والزاي المعجمة، وضب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الحاء المهملة والذال المعجمة ومعناه سريع، فالحذم الس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َّنت فتَرَسَّلْ، وإذا أقمت فاح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س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بن سيد الناس وكذا السروجي من الحنفية، قال والحذم في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عة، ومنه قيل للأرنب حذم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سلام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رج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ابن خزيمة والحاكم في صحيحيهما عن أبي هريرة رفعه من طريق أبي دا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الحاكم مع حكايتيهما الوقف، ووقفه الترمذي وقال أنه حسن صحيح، ونقل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بارك أنهما نهيا عن عَزوِهِ للنبي صلى الله عليه وسلم، قال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مرفوعا ولا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كما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َكلُّفُ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لا أعلمه بهذا اللفظ، بل في صحيح البخاري عن عم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هِينا عن التكلف، وقال القاري بعده والحاصل أن معناه ثابت، ويؤيده ما 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في تاريخه عن الزبير بن العوام بلفظ اللهم إني وصالحي أمتي براءٌ من التك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بلفظ أنا وأمتي برآء من التكلف، وعن الزبير ابن ه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خت خديجة زوج النبي صلى الله عليه وسلم وما أنا من المتك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بين يديِ الساعةِ فِتَنٌ كقِطَع الليل المُظ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صبح الرجلُ فيها مؤمناً ويُمسي كافراً، ويمسي مؤمناً وي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ً، يبيع أقوام دينهم بَعَرضَ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أصحابي زَلَّةٌ يغفرها الله لهم لسابقتهم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ساكر عن علي كذا عده النجم في المشهورات فلي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ين الميتِ بعد ال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حديث تلقين الميت بعد الدفن قد جاء في حديث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معجمه، وإسناده ضعيف، لكن عمل به رجال من أهل الشام الأولين مع روا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لهذا استحبه أكثر أصحاب أحمد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كذا أكثر أصحابنا كما يأ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وروى الطبراني بسند ضعيف عن سعي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دي أنه قال شهدت أبا إمامة وهو في النزع فقال إذا أنا مت فاصنعوا بي كما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 نصنع بموت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إذا مات أحد من إخوانكم فسويتم على قبره فليقم أحدكم على رأس قبر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ل يا فلان ابن فلانة، فإنه يسمعه ولا يجيب، ثم يقول يا فلان ابن فلان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ي قاعدا، ثم يقول يا فلان ابن فلانة، فإنه يقول أرشد رحمك الله، و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عرون، فليقل اُذكر ما خرجت عليه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 وأ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ورسوله، وأنك رضيت بالله ربا وبالإسلام دينا، وبمحمد صلى الله عليه وسلم نب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رآن إماما، فإن منكرا ونكيرا يأخذ كل واحد م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 صاحبه يقول انطلق، ما نقعد عند من لقن 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جيجه دو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فإن لم نعرف اسم أ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نسبه إلى حواء، فلان ابن ح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إبراهيم الحرب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ّباع الأ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ين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موت، و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بن الصلاح ثم النووي وابن القيم والعراقي والحافظ ابن ح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تصانيفه وآخر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واه الضياء في أحكامه، ثم الحافظ ابن حجر أيضا بما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هد، ونسب الإمام أحمد العملَ به لأهل الشام، وابن العربي لأهل ال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لقرط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أفردت للكلام عليه جزء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جر في الت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تلقين بالغ عاقل أو مجنون سب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ف ولو شهيدا بعد تمام الدفن لخبر فيه، وضعفُهُ اعتُضِدَ بشواهد على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ائل، فاندفع قول ابن عبد السلام أنه بدعة، وترجيح ابن الصلاح أنه قبل إه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مردود لما في 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صرفوا أتاه م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أخُّرُه بعد ت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سؤالهم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الرملي غير أنه خالف في شهيد المعركة، قال كما لا ن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ما أفتى به الوالد، وزا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ح أن الأنبياء عليهم الصلاة والسل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ف الملقِّنُ عند رأس القب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فتا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لقين المعتاد في الشام بعد ال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ختار استحبابه، وممن نص على استحبابه من أصحابنا القاضي حسين والمتول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المقدسي والرافعي وغيرهم، وحديثه الذي رواه الطبراني ضعيف لكنه يستأنس ب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علماء الحديث على المسامحة في أحاديث الفضائل والترغيب والترهيب، ولم يز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على العمل بهذا في زمن من يقتدى به إلى الآ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ُ المعروفِ خيرٌ من ابت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عن جابر رفعه بلفظ استتمام، وكذا الطبراني في الصغ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لفظ أفضل بدل خير، وفيه عبد الرحمن بن قيس الضبي متروك، وعن سلم 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معروف أشدُّ من ابتدائه، لأن ابتدائه نافلة، وتمامه فريضة، وفي معناه 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باس رضي الله عنه أنه قال لا يتم المعروف إلا بتعجيله، فإنه إذا عجَّ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نَّ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مَعْدَدُوا واخشَوْشِن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 معجمه الكبير، وابن شاهين في الصحابة، وأبو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نعيم في المعرفة عن القعقاع بن أبي حَدْرَدٍ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عددوا واخشوش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ْلـَـوْلِـقـُوا وانَتضِ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شُوا حُ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غوي أيضا في معجم الصحابة عن ابن أبي حدرد من غير 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أخرجه الطبراني في الكبير أيضا عن عبد الله بن أبي حدرد وأخرجه أبو الشيخ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فعه، ورواه الزامهرمزي في الأمثال عن أبي الأدرع الأسلمي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عددوا واخشوشنوا وامشوا ح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ا فيه من الاختلاف، ومداره على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هو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عبيد في الغريب عن عمر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شوشنوا وتمعد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وا الرأس رأ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حبان في صحيحه من طريق أبي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كتاب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قصة فيها هذا، وقد بينته في الرمي بالسهام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وزِيَّ الأعا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بعد أن ذكر رواية أبي الشيخ وقلت في المنظ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عددوا واخشوشنوا واخلولق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ض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ضل القوم وتناضلو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وا السهام لل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شوا حفاة أليَق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جاء بيتا موزونا، ثم قال قال المن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شوش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ء الموحدة انتهى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تمعددوا اتبعوا هَدْيَ ابن عدنان في الفصاحة، وقيل تشب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شه بالتقشف والغلظ، ودعوا التنعيم وزي العجم، ويقال تمعدد الغلام إذا شب و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ما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لبسة المعدّيَّة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زموا خش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عنى اقتدوا بمعد بن عدنان والبسوا الخشن من الثياب، وامش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ثٌ على التواضع ونهيٌ عن الإفراط في الترفه والت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واهده ما رواه أحمد وأبو نعيم عن معاذ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ت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باد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بالمتنع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ارقطني في الأفراد عن ابن عبا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رعت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ات فامشوا ح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ةٌ خير مِن جَ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شهور لا سيما على الألسنة النحاة، وقد استشهد به لل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كرة للعموم، وروى ابن أبي شيبة ع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بن عباس عن المحرم ي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ة خير من جرادة، وورد أيضا أن عمر بن الخطاب قال لكعب الأح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 في الجرادة درهم، قال عمر أيضا لأهل حمص ما أكثر دراهمكم يا أهل 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ة خير من جرادة وقد استوفينا الكلام عليه في الفوائد المحررة بشرح مسو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با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ث إحداكن شطر دهرها لا 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، قال أبو عبد الله ابن من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 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دقيق العيد عن ابن مندة أن بعضهم ذكر هذا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بوجه م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في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بعض فقهائنا، وتطلبته كثير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ه في شيء من كتب الحديث ولم أجد له إسن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جوزي في تحقيق 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أصحابنا ولا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إسحاق في ال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ه بهذا اللفظ ولا 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ل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ل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 له إسن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َبَ الفخر بن تيمية في شرح الهداية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، فنقل عن القاضي أبي يعل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عبد الرحمن بن أبي حاتم البس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ال، وابن أبي حاتم ليس بستيا وإنما هو رازي، وليس له كتاب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، ولكن معنا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قرب منه ما اتفقا عليه عن أبي سعيد رَفع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إذا حاضت لم تُصَلِّ ولم تَصُمْ‏؟‏ فذاك من نقصان د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و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ث الليالي ما تصلي، وتفطر في شهر رمضان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 د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تدرك نحوه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إحداكن تقعد ما شاء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ليلة ولا تسجد لله 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قريب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لكن لا يعطي المرا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كحوا تناسلوا أباهي بكم الأم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رزاق والبيهقي عن سعيد بن أبي هلال مرسلا بلفظ تناك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ثروا فإني أباهي بكم الأمم يوم القيامة، قال في المقاصد جاء معناه عن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فأخرج أبو داود والنسائي والبيهقي وغيرهم عن معقل بن يسار مرفوعا، تزو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ود الودود فإني مكاثر بكم الأمم يوم القيامة، ولأحمد وسعيد بن منصور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سط والبيهقي وآخرين عن أنس قال كان رسول الله صلى الله عليه وس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ءة وينهي عن التبتل نهيا شديدا، ويقول تزوجوا الولود الودود فإني مكاثر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حبان والحاكم، ولابن ماجه عن أبي هرير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نكحوا فإني مكاثر بكم، قال وقد جمعت طرقه في جزء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واهب لم أقف عليه، وقال النجم ورواه أحمد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نكحوا أمهات الأولاد فإني أباهي بهم يوم القيامة، وفي الباب أيضا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 المرأة لمالها وجمالها وحسبها ودينها، فاظفر بذات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ت يد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هريرة، وفي الجامع الصغير معزو للشيخين و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ماجه بلفظ تنكح المرأة 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لها وحسبها ولجمالها ولدي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ظفر بذات الدين تربت يداك، وقال النجم وعند مسلم عن جابر أن المرأة تنك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ا ومالها وجمالها فعليك بذات الدين تربت يد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حبان والحاكم عن أبي سعيد تنكح المرأة على إحدى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ها ودينها وخلقها، فعليك بذات الدين و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الدنيا والبزار وابن ماجه عن ابن عمر لا تنك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لحسنهن فلعله يرديهن، ولا لمالهن فلعله يطغيهن، وانكحوهن للدين، ولأمة سو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اء ذات دين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دوا تحا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، والحربي في الهدايا، والعسكري في الأمث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مرفوعا بزيادة وهاجروا تورثوا أبنائكم مجدا، وأقيلوا الكرام عثراتهم، 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أقيلوا تهادوا تزدادوا ح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في الأوسط عن عائشة قالت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ا نساء المؤمنين تهادين ولو فِرْسِنّ شاة فإنه ينبت المودة ويذهب الضغائ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قضاعي عن عائشة مرفوعا تهادوا فإن الهدية تذهب الضغائ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هريرة عند أحمد والبخاري في الأدب المفرد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لبيهقي في الشع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الترمذي تهادوا فإن الهدية تذهب وَحَرَ الص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ح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، بالتحريك، غشه ووساوسه، وقيل الحقد والغيظ، وقيل العداوة، وقيل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اه الطبراني في الكبير والديلمي وأبو يعلى عن أم 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وداع مرفوعا بلفظ تهادوا فإن الهدية تضّعف الحب وتذهب الغوائل،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وائل الصدر، وفي لفظ تزيد في القلب ح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عن أنس مرفوعا يا معشر الأنصار تهادو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هدية تسل السخيمة، وتورث المودة، فوالله لو أهدي إلى كر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رواه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لفظ بدون وتورث المودة، وفي لفظ للحربي تهادوا فإن الهدية قلت أو كثرة ت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دة وتسل السخ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بلا سند عن أنس رفعه عليكم بالهدايا فإنها تورث الم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هب الضغائن، وعزاه السيوطي في الجامع الصغير لأحمد والترمذي وضعفه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تهادوا، إن الهدية تذهب وَحَرَ الصدر وفي لفظ وحر القلب، ولا تحقرن 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رتها ولو شُقّ فِرْسِن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 هو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ِرْسِـنّ الشاة هو ظ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، وأخرجه مالك في الموطأ عن عطاء الخراساني مرسلا رفعه بلفظ تصافحوا يذهب الغ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ادوا تحابوا وتذهب الشحن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هو حديث جيد، وقد بينت ذلك مع ما وقفت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في تكملة شرح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 تحابوا إن كان بالتشديد فمن المحبة وإن كان بالتخفيف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باة، لكن يشهد للأول رواية تزيد بالقلب حبا، وقال ابن الغرس وينبغي للمهد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بها امتثال أمر الشارع وما ندب لأجله ولا يقصد بذلك الدنيا قال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هدايا تجارات اللئام و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ي الكرام لما يهدون من 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نئة بالشهور والأعياد مما اعتاد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ي في العيد أن خالد بن معدان لقي واث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قع في يوم عيد، ف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الله منا و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له مثل ذلك، وأسن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لكن الأشبه فيه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واهد عن كثير من الصحابة، بيّنَها الحافظ بن حجر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وبة، بل عند الديلمي عن ابن عباس رضي الله عنهما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ي أخا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صراف من الجمعة فليقل تقبل الله منا و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ي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ة حقوق الجار إن أصابه خير هنأه، أو مص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ه، أو مرض عاده، إلى غيره مما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قوى منه ما في الصحيحين في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لكعب رضي الله عنهما وتهنئته بتوبة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ريخ قزوين للر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حدث تهنئة العيدين بقزوي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سعيد بن أحمد القزويني، وثبت أن آدم عليه الصلاة والسلام لما حج البيت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 حجك قد حججنا قب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ألف السيوط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جودة في الأ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فناها لأن المعنى لا يتم 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رسالة سم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ي في حصول الت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د فيها، وذكر في آخرها الحديث المرفوع 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عن أبيه عن جد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 حق الجار‏؟‏ إن استعان بك أعنت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ضك أقرضته، وإن أصابه خير هنأته، وإن أصابته مصيبته عز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كبير بأبسط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ؤ على العصا من سنة الأنبياء عليهم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كلام صحيح، وليس له أصل صريح، وإنما يستفاد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ت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مينك يا موس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عل نبينا صلى الله عليه وسلم في بعض الأحي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في رسالة، قال وأما حديث من بلغ الأربعين ولم يمسك العصا فقد عصى فليس له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جر الهيثمي روى ابن عدي عن ابن عباس رضي الله عنه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وكؤ على العصا من أخلاق الأنبياء وكان صلى الله عليه وسلم يتوكأ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بسند عن أنس رفعه حديث حمل العصا علامة المؤمن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وروي أيضا كانت للأنبياء كلهم مخصرة يختصرون بها تواضع لله عز و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زار والطبراني بسند ضعيف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تخذ العصا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ها أبي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ماجه عن أبي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توكئا على عص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في سفر ومعه عصا وارى فيه اللهُ بكل سبع ض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لغ أربعين سنة عَدَلهُ ذلك من الكِـبَر والعُجْ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صححنا النص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نا، وفي نسخة دار إحياء التراث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في سفر ومعه ع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ى‏؟‏‏؟‏ فيه الله‏؟‏‏؟‏ بكل سبع ضار، ومن بلغ أربعين سنة عدله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‏؟‏‏؟‏ وال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ارات الاستفهام هنا تشير إلى مواقع الإشكال، وه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من خطأ النساخ، والحديث موضوع على كل حال وإنما صححناه لأجل الفهم، وأثب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في الحاشية هنا لأجل أمانة 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فيه ا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 في فتاواه نقلا عن السيوطي أنه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صححنا النص ما استطعنا، وفي نسخة دار إحياء التراث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في سفر ومعه عصا وأرى‏؟‏‏؟‏ فيه الله‏؟‏‏؟‏ بكل سبع ضار، ومن بلغ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دله ذلك من الكبير‏؟‏‏؟‏ وال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ارات الاستفهام هنا تشير إلى م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كال، وهي لا شك من خطأ النساخ، والحديث موضوع على كل حال وإنما صححناه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، وأثبتنا الخطأ في الحاشية هنا لأجل أمانة 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وا برد الخريف، فإنه يورث داء في أبد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 حديثا فضلا عن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الرمان والتفاح والعنب من فضل طينة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رسالة لبعض مجهول بلا سند عن النبي صلى الله علي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لذلك وإنما ورد في شجر التمر أكرموا عمتكم النخلة فإنها خلقت من فضلة طينة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ضع لا يزيد العبد إلا رفعة، فتواضعوا يرفعك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ن أنس، ورواه ابن أبي الدنيا في ذم الغضب عن محمد ب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ي بزيادة والعفو لا يزيد العبد إلا عزا، فاعفوا يعزكم الله، والصدقة لا ت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إلا كثرة، فتصدقوا يرح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ثاء المث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حق على الله أن يغنيهم الناكح ليست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حبان والحاكم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درر هذا تصحيف وإنما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تمام الثلاث، لكن تقد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الرزق ب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ه ت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في الأوسط عن جابر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فعلهن ثقة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قا على الله أن ي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ى في فكاك رقبة، ومن تزوج، ومن أحيا أرض 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ة بكل أحد 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صد لا أعرفه بهذا اللفظ، ولكن عند الخطابي في العزل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روان أنه وجد حجرا مكتوبا فيه بالعبرانية، فبعث به إلى وهب بن من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يه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غدر في الناس طباعا فالثقة بكل أحد عجز، وفيها أيض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 أنه قال لمحمد بن كعب القرظي أي الخصال الرجل أوضع له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كلامه، وإفشاؤه سره، والثقة بكل أحد، وفي المجالسة للدينوري عن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قال إن ملكا من الملوك أمر بقتل رجل من أهل الإيمان بالله، فوجدو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 فيه ثلاث 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قدر حقا فالحرص باطل، وإذا كان الغدر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قة بكل أحد عجز، وإذا كان الموت لكل أحد رصدا فالطمأنينة إلى الدنيا حمق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 بخط النجم له في هامش كتابه نظم ما قاله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ة أوضع أوصاف الرج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شاء سره، وكثرة الم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ثقة المرء بكل أ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سبن كل عثرة ت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ا يعاد صاح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د، وصاحب الضرس، وصاحب الد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البيهقي في الشعب، وضعفه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أيضا عن يحيى بن أبي كثير من قوله وهو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أيضا أن زيد بن أرقم قال رمدت فعادن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إن ثبت النهي أمكن أنه لكونها من الآلام التي لا ينقطع صاحبها غال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ها فلا يعاد، بل قد لا يفطن لمزيد ألمه مع المخالطة، وقد أفرد السخاو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تأ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بات ن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، ولعله مثل انتهى، وقال في المقاصد له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ات 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ركن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سلطان 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كلام صحيح لا نطيل فيه بالاستشهاد لوضوح أمر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وليس بحديث كما في التمييز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ن كن فيه فهو منافق، وإن صام وصلى وحج واعتم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ذا حدث كذب، وإذا وعد أخلف، وإذا أتُمِنَ 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شيخ عن أنس، وتقدم بأبسط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مناف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هل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 مطاع، وهوى متبع، وإعجاب المرء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والطبراني وأبو نعيم عن أنس بسند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عن ابن عمر بلفظ ثلاث مهلكات،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يات، وثلاث كفارات، وثلاث درجات، فأما المهلكات فشح مطاع، وهوى متبع، وإع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بنفسه، وأما المنجيات فالعدل في الغضب والرضا، والقصد في الفقر والغنى، و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سر والعلانية، وأما الكفارات فانتظار الصلاة بعد الصلاة، وإسباغ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بْرات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ْ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سبْرة بسكون الباء وهي شدة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أق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ماعات، وأما الدرجات فإطعام الطعام، وإفشاء السلام والصلاة بالليل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يجلين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الخضرة، وإلى الماء الج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وج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الديلمي عن ابن عمر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اه عن القاضي أبي البختري قال كنت أدخل على الرشيد وابنه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ه، فكنت أدمن النظر إليه عند دخولي وخروجي، فقال لي بعض ندمائه ما أظ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تري لا يحب رأس الحملان، ففطن له، فما أن دخلت قال أراك تدمن النظر إلى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أن تجعل انقطاعه إليك، قلت أعيذك بالله يا أمير المؤمنين أن ترميني ب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، وإنما إدمان النظر إليه لأن جعفر الصادق حدث عن أبيه عن جده علي بن الحس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جده علي بن أبي طالب مرفوعا ثلاث يزدن في قوة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الخض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ماء الجاري، وإلى الوجه الحسن، لكن أبو البختري رمي بال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الشعراني في البدر المنير من قول علي رضي الله عنه، نعم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في الطب عن عائشة مرفوعا ثلاثة يجلين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ي الماء الج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في الخضرة، والنظر إلى الوجه ال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يضا ابن عباس رضي الله عنهما 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أن ينظر إلى الخضرة وإلى الماء الجاري، وقال ابن عباس رضي الله عنهم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ين البصر النظر إلى الخضرة، والإثمد عند النوم، والوجه الحسن يزيد في الب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قضاعي عن جابر مرفوعا النظر في الوجه المرأة الحسناء والخ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ان في البصر، وللديلمي عن أنس رفعه ثلاث فات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الحسن، والوجه ال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ت الحسن، وقد كان النسائي يلبس الأخضر من الثياب ويقول أن الأخضر مما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ة الب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أيضا عن أبي هريرة رفعه أديموا النظر إلى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 فإنه يذهب بالغم، وما أحسن ما قيل في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ة تذهب عنا الحز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خضرة والشك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، والثلث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حمد والنسائي وابن ماجه عن ابن عباس رضي الله عن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م عن سعد ابن أبي وقاص أنه مرض مرضا أشرف منه على ال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عوده، فقال يا رسول الله إن لي مالا كثيرا، وليس يرثن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لي، أفأتصدق بالثلثين‏؟‏ قال لا، قال فالشطر، قال لا، قال فالثلث، قال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 كثير، إنك إن تذر ورثتك أغنياء خير من أن تذرهم عالة يتكففون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شيخان وابن ماجه وابن أبي شيبة عن ابن عباس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قال وددت أن الناس نقصوا من الثلث ل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 كثير، وابن أبي شيبة عن علي رضي الله عنه لأن أوصي بالخمس أحب إلي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 بالربع، ولأن أوصي بالربع أحب إلي من أن أوصي بالثلث، ومن أوصى بالثلث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 ابن عمر قال ذكر عند عمر الثلث في الوصية، قال الثلث وسط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س ولا شط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 معاذ الثلث وسط لا بخس ولا شطط، وله عن معاذ إن الله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ثلث أموالكم زيادة في حسنات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طبراني عنه وأحمد عن أبي الدرداء وعند ابن ماجه والبيهق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أن الله تصدق عليكم عند وفاتكم بثلث أموالكم زيادة في أعمال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والبيهقي عن أبي أمامة بلفظ إن الله تصدق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ث أموالكم عند وفاتكم زيادة لكم في حسناتكم، ليجعل لكم زكاة في أموالكم،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إن أكرمتهم أهان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، والعبد، والف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هو من كلام الشافعي، وليس في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ترد دع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حتى يفطر، والإمام العا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ة المظلوم يرفعها الله تعالى فوق الغمام ويفتح لها أبواب السماء، ويقول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وجلالي لأنصرنك ولو بعد 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كلمهم الله يوم القيامة ولا يزكيهم ولا ينظر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عذاب أليم شيخ زان، وملك كذاب، وعائل مست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 عن أبي هريرة رضي الله عنه، ومثله 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البيهقي عن سلمان بلفظ ثلاثة لا ينظر الله إليهم يوم القيامة ولا يزك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عذاب أ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مط زان، وعائل مستكبر، ورجل جعل الله بض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ه ولا يبيع إلا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من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، والكلأ،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ا ت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ائد، والدهن، و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أبو داود عن ابن عمر، 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كان من سيرة خير الو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ه الله طول ال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لا يرد الطيب والمتك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حم أيضا يا أخي و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عضهم فيما لا ينبغي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مصطفى سبع يسن قبو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بها قد أتحف المرء خ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هان وحلوى ثم در وس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ة تنظيف وطيب وري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جدهن جد، وهزلن 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، والطلاق، و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ابن ماجه عن أبي هريرة رضي الله عنه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ن جد بكسر الجيم فيهما ضد الهزل كما قال المنا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قاضي أبو يعلى الطبري في الأربعين عن أبي هرير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ة لكن بإبد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فضالة بن عبيد بلفظ ثلاثة لا يجوز اللعب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، والنكاح، والعتق، وتحصل من هذه الأحاديث خمسة جدهن جد وهزلهن 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وجد حلا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ه مما سواهما، وأن يحب المرء لا يحبه إلا لله، وأن يكره أن يعود في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أنقذه الله منه كما يكره أن يلقى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حمد والترمذي والنسائي وابن ماجه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رد الله دع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كر الله كثيرا، و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، والإمام الع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لامون على سوء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، والصائم، و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ن السعادة، وثلاثة من الشق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س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صالحة تراها فتعجبك، وتغيب عنها فتأمنها على نفسها ومالك، والداب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ئة فتلحقك بأصحابك، والدار تكون واسعة كثيرة المر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ش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ا فتسرك وتحمل لسانها عليك وإن غبت عنها لم تأمنها على نفسها ومالك، و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قطوف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طف وهو القطع وقد قطف يقطف قطفا وقطافا، والقطوف فعو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ربتها أتعبتك وإن تركتها لم تلحقك بأصحابك، والدار تكون ضيقة المر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نسخة دار إحياء التراث العربي، بدون 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الجنة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ب أحق بنفسها من وليها، والبكر يستأذنها أبوها في نفس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نها صم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لنسائي عن ابن عباس رضي الله عنهما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بن ماجه عن عميرة الك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ب تعرب عن نفسها، والبكر رضاها ص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ب عجالة ال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زمخشري في ربيع الأبرار عن عمر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قبل الدار، والرفيق قبل الطريق، والزاد قبل الر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في جامعه عن علي ورافع بن خديج بأسانيد ضعاف كما في اللآل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سبق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الرفيق قبل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أحق بس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 والنسائي وغيرهم عن أبي رافع، وا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عن الشريد بن سويد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سين المهملة والقاف الموحدة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الدار أحق ب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عن أنس مرفوعا وصححه ابن حبان ورواه الطبراني عن سمر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أحق بالشفعة وقد ورد بألفاظ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إلى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لى وابن حبان في الضعفاء معا عن أبي هريرة رضي الله عنه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حق الجار إلى أربعين دارا هكذا وهكذا وهكذا وهكذا يمينا وشمالا وقداما وخلف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ه أيضا لكن بلفظ الجار ستون دارا عن يمينه، و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ساره، وستون عن خلفه، وستون قدامه، وسنده ضعيف، لكن للأول شاهد عن كعب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أربعين دارا جار، وسنده ضعيف أيض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ائشة أنها قالت يا رسول الله ما حد الجوار‏؟‏ قال 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جبريل بالجار إلى أربعين دارا، عش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، وعشرة من ههنا، وعشرة من هه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نسخة دار إحياء التراث العرب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ن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جموعه سبعة مرات، ولا يستقيم به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من ههنا، وعشرة من ههنا، وعشرة من ههنا، وعشرة من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ضعيف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 ما رواه أبو داود في مراسيله عن الزهري أن رجلا أت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شكو جاره، فأمره النبي صلى الله عليه وسلم أن ينادي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ألا إن أربعين دارا جوارا، وقال يونس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هكذا، وأربعون هكذا، وأربعون هكذا، وأربعون هكذا، وأومأ إلى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وي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جوار أربعون دارا من كل 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بخاري في الأدب المفرد من قول الحسن البص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 أمامه، وأربعون خلفه، وأربعون عن يمينه، وأربعون 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ج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را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ر له حق واحد وهو أدنى الجيران حقا، و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قان، وجار له ثلاثة 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جار الذي له حق واحد فجار مشرك لا رحم 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جوار، وأما الذي له حقان فجار مسلم له حق الإسلام وحق الجوار، وأما الذ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حقوق فجار مسلم ذو رحم له حق الجوار وحق الإسلام وحق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وأبو الشيخ في الثواب وأبو نعيم عن جاب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فاء والبغي في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وابن عساكر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س مع الفقراء من التواضع، وهو من أفضل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ن أنس وفيه وضاع كما قال المن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لب مرزوق، والمحتكر 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والحاكم والدرامي وأبو يعلى وغيرهم بسند ضعيف عن عم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رفعه، وفي ذم المحتكر أحاديث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وا العلماء، وسائلوا الكبراء، وخالطوا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رواه الطبراني والعسكري عن أبي جحيف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ا عن أبي جحيفة موقوف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ال جالس الكبراء، وخا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خالل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ما رواه العسكري عن ابن عباس رضي الله عنه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من نجالس‏؟‏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لسائنا خ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كم الله رؤ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علمكم منطقه، وذكركم الآخرة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عسكري عن ابن عي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وح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لس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زيد علمكم منطقه، وتذكركم الله رؤيته، ويرغبكم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من طريق الطبراني عن أبي أمام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زاحموا بواب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جامع الصغير للطبراني عن أبي جحيف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اء وسائلوا العلماء وخالطوا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اؤكم شركاؤكم في ال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لقن في شرح البخاري في باب الشرب وتبعه العيني 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يه الصلاة والسلام فذكره، قال وإسناده فيه ل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لس وسط الحلقة 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حذيفة أن رسول الله صلى الله عليه وسلم لعن من 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الحلقة، وروى الترمذي عن أبي مجلز أن رجلا قعد وسط الحلقة فقال حذيفة ملع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محمد أو لعن الله على لسان محمد صلى الله عليه وسلم من قعد وسط الحلقة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حسن صحيح، ورواه الحاكم بلفظ رأى حذيفة إنسانا قاعدا وسط حلقة فقال 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ن قعد وسط حلقة وقال هو على شرط الشيخين ولم يخر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حمد وأبو يعلى والضياء وآخرون بلفظ الترجم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وت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غرس ضعيف، وقال في الأصل رواه ابن لال عن جابر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بن منيع والحارث بن أبي أسامة في مسنديهما عن علي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ل ليكتب جبارا وما يملك غير أهل بيته، ومن كلامهم الظلم كمين في ال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يخفيه والقدرة تبديه، و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ت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ت القلوب على حب من أحسن إليها وبغض من أساء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في الحلية وابن حبان في 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والخطيب وآخرون أن الحسن بن عمارة بلغه أن الأعمش وقع فيه، ف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وة، فمدحه، فقيل للأعمش ذممته ثم مدحته، فقال حدثني خيثمة عن ابن مسعود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عدي في كامله والبيهقي في شعبه عن ابن مسعود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قوف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وهو المحفوظ، وقال ابن عدي وهو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جوزي في العلل المتناهية مرفوعا وموقوفا وهو باط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عدي والبيهقي إن الموقوف معروف عن الأعمش يحتاج إلى تأو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ذكراه بسند فيه متهم بالكذب والوضع يجل الأعمش عن مثله، فقد كان زاهدا ناس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كا للدنيا حتى وصفه بعض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الأغنياء والسلاطين عند أحد أح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نده مع فقره وحاجته، بل كان صبورا مجانبا للسلطان ورعا عالما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ا أنه لما ولي الحسن بن عمارة مظالم الكوفة بلغ الأعم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 ولي مظالمنا فبلغ الحسن، فبعث إليه بأثواب ونفقة، فقال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، يرحم صغيرنا، ويعود على فقيرنا، ويوقر كب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قولك فيه 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خيثمة، وذكره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قضاعي فقال حدثنا محمد بن عبد الرحمن القرش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أعمش، فقيل إن الحسن بن عمارة ولي الم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جب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 ولي المظالم، ما للحائك ابن الحائك والظالم ابن 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أتيت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منديل وأثواب، فوجه ب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غد بكر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، فقلت أُجري الحديث قبل أن تجتم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ريت ذكر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، ب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سن بن عمارة ولي العمل وما ز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س قلت ما قلت واليوم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عنك هذا، حدثني خثيمة عن ابن مسعود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يستأنس له بما روى اللهم لا تجعل لف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نعمة يرعاه بها قلبي، و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ة تذهب بالسمع و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يه مبسوط في الأجوبة الحديثي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ن داء، وأكله بالجوز 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موضوع ولم يوجد إلا في رسالة مجهولة ذكره فيها، كحديث الجبن 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ز داء فإذا اجتمعا صارا دواء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الحافظ ذكر الثاني في تخريج أحاديث الديلمي، و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أسنده عن ابن عباس رضي الله عنهما مسلسلا، ولكن بإبد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ك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ن والجرأة غرائز يضعهما الله حيث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عن عمر بن الخطاب بلفظ الشجاعة والجبن غرائز في الناس، ت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قاتل عمن لا يعرف، وتلقى الرجل يفر عن أ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ومن طريقه القضاعي في أثناء حديث عن أبي هرير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مرفوعا بلفظ كرم المؤمن تقواه، ومروءته خلقه، ونسبه دينه، والجبن والج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ئز يضعهما الله حيث يشاء، وفيه معدي بن سلمان مختلف فيه فوَهّاه أبو زرعة،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، وقال الشاذكوني كان من أفضل الناس ويعد من الأبدال، وصحح له الترمذي حديث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ارقطني من حديثه عن أبي هريرة رضي الله عنه أيضا الحسب المال وال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خرائطي عن أبي هريرة مرفوعا كرم المرء دينه، ومروءته عق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ه خلقه، وأصله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ل في القرآن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عن أبي هريرة وقال صحيح، وتورع في تصحيح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س مزامير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زمار، وفي رواية من مزامير كما في المناوي، 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أبو داود عن أبي هريرة رضي الله عنه، ومزامير جمع مزمور بضم الميم وفتح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فرد أيضا مزمار بكسر الميم، وصح الأخبار بمزامير عن الجرس وإن كان مفرد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الجنس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دوا إيمانكم، قيل يا رسول الله وكيف نجدد إيماننا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من قول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حاكم والنسائي والطبراني بسند حسن عن أبي هرير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بة من جذبات الحق توازي عمل ا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اشتهر ولينظر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من جنس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لم أقف عليه بهذا اللفظ، وقال في المقاصد يشي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5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اقبتم فعاقبوا بمثل ما عوقبتم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زاء سيئةٍ سيئ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جزاء الإحسان إلا الإح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تدين تدان واس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ح لك، وأشباهها وقع في كتب النحاة كشروح الألفية وتوضي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جز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را فخير وإن شرا فشر انتهى، وبيض لمخرجه وصحابيه، ويستدل ل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5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جزون ما كنتم تعم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 القلم بما هو ك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إلى الله في الر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مييز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كبير عن ابن عباس رضي الله عنهما، وهو حسن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 عن أبي هريرة رضي الله عنه بلفظ جف القلم بم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قضاعي عن ابن مسعود رضي الله عنه سمع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جف القلم بالشقي والسعيد، وفرغ من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ق والخلق و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زق، وكذا الديلمي لكن بلفظ جرى بدل ج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ي الأرض مسجدا وطه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أبي هريرة ورواه أيضا عن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القلم بما 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ن ابن مسعود رضي الله عنه، وهو في معنى ما قبله ف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رحمة، والفرقة 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الطبراني بسند ضعيف لأن فيه الجراح أبو وكيع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فيه ليس بشيء عن النعمان ابن بش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إمام أحمد في زوائده عن النعمان بن بشير بلفظ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لى المنبر من لم يشكر القليل لم يشكر الكثير، ومن لم ي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م يشكر الله، والتحدث بنعمة الله شكر، وتركها كفر، والجماعة رحمة و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، قال وقال أبو إمامة الباهلي عليكم بالسواد الأعظم، فقال رجل ما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ظم‏؟‏ فنادى أبو إمامة هذه الآية من سورة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5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تولوا فإنما عليه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ل وعليكم ما حمل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قضاعي والديلمي، لكن اقتصر أولهم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رجمة، وثانيهما على من لم يشكر القليل لم يشكر الك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يلمي أيضا عن جابر رفعه من لم يشكر القليل لم يشكر الك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شكر الناس لم يشكر الله، وما تكرهون في الجماعة خير مما تحبون في الفر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اعة رحمة، وفي الفرقة عذاب، وسنده ضعيف لكن له شوا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ى الترمذي عن ابن عباس رضي الله عنهما رفعه يد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، اتبعوا السواد الأعظم، فإن من شذ شذ في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ى الطبراني عن أسامة بن شريك رفعه يد الله على ال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شذ الشاذ منهم اختطفته الشياط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أيضا عن عرفجة رفعه يد الله مع الجماعة، والشيط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رق الجماعة يرك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ديلمي عن أبي هريرة رضي الله عنه مرفوعا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م بالواحد والاثنين، فإذا كانوا ثلاثة لم يهم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 الرجل فصاحة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والعسكر والخطيب عن جابر رضي الله عنه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جابر أيضا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صواب المقال، و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فعال بالصدق، وروى العسكري عن العباس قال قلت يا رسول الله ما الج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؟‏ قال فصاحة لسانه، وهو عن ابن لال بلفظ الجمال في الرجل اللسان،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غلابي ضعيف جدا، ورواه الحاكم عن علي بن الحسين قال أقبل العباس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عليه حلتان وله ضفيرتان وهو أبيض، فلما رآه تبسم، ف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ما أضحكك‏؟‏ أضحك الله سنك، فقال أعجبني جمال ع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العباس ما الجمال‏؟‏ قال اللسان وهو مرسل، وقال ابن طاهر إسناده مجه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عسكري عن ابن عمر أنه قال مر عمر بقوم يرمون، فقال بئ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م، فقالوا إنا متعلمين، فقال عمر والله لذنبكم في لحنكم أشد إلي من ذنب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كم، سمعت رسول الله صلى الله عليه وسلم يقول رحم الله امرأ أصلح لسانه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عي هذا الحديث في الديات بلفظ أن النبي صلى الله عليه وسلم سئل عن الجما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حج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عن ابن عباس رضي الله عنهما رفعه، وفي لفظ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بدل المساكين، وفي سنده مقاتل ضعيف، وعزاه في الدرر لابن أبي أس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عن ابن عباس رضي الله عنهما، وقال الصغاني مو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يلمي عن ابن عمر رفعه الدجاج غنم فقراء أمتي، والجمعة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ئها، ولابن ماجه بسند ضعيف عن أبي هريرة رضي الله عنه قال أم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أغنياء باتخاذ الغنم، وأمر الفقراء باتخاذ الدجاج، وقال عند اتخ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ياء الدجاج يأذن الله بهلاك 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وا مساجدكم صبي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زار لا أصل له، وتعقبه في المقاصد بأن ابن ماجه رواه مط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لة رفعه بلفظ جنبوا مساجدكم صبيانكم ومجانينكم وشراءكم وبيعكم وخصوماتكم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كم، وإقامة حدودكم وسل سيوفكم، واتخذوا على أبوابها المطاهر، وجمرو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، وسنده ضعيف لكن له شاهد عند الطبراني في الكبير والعقيلي وابن عدي سن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بن كثير ضعيف أيضا عن أبي إمامة وأبي الدرداء وواثلة قالوا سمع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ذكره بلفظ مساجدكم، لكن بدون شراءكم وبيعكم، ولابن عد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رفعه جنبوا مساجدكم صبيانكم ومجانينكم وفي سنده عبد الله بن مُحَرّ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هملات بوزن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وفي الباب مما يستأنس به لتقويته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موه يبيع أو يبتاع في المسجد أو ينشد ض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الطبراني و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ندة عن أبي هريرة رضي الله عنه من رأيتموه ينشد شعرا في المسجد فقولوا 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اك ثلاثا، ومن رأيتموه ينشد ضالة في المسجد فقولوا لا وجدتها ثلاث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وه يبيع أو يبتاع في المسجد فقولوا لا ربح الله تجا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تحت أقدام الأم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نسائي وابن ماجه والحاكم عن معاوية بن جاهمة السلم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مة جاء إلى النبي صلى الله عليه وسلم فقال يا رسول الله أردت أن أغزو وقد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شيرك، فقال هل لك من أم‏؟‏ قال نعم، قال فالزمها، فإن الجنة تحت رجليها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صحيح الإسناد وتعقب بالاضطراب، وأخرجه ابن ماجه أيضا عن معاوية ابن جا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تيت النبي صلى الله عليه وسلم فقلت يا رسول الله إني كنت أردت الجهاد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غي بذلك وجه الله والدار الآخرة قال ويحك أحَيّةٌ أمك قلت نعم يا رسول الل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 فبرها، ثم أتيته من الجانب الآخر فقلت يا رسول الله إني كنت أردت الجهاد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غي بذلك وجه الله والدار الآخرة، قال ويحك أحَيّةٌ أمك‏؟‏ قلت نعم 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 فبرها، ثم أتيته من أمام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كنت أردت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أبتغي بذلك وجه الله والدار الآخ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الزم رجلها فثم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يضا ما أخرجه الخطيب في جامعه والقضاعي في مسنده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رفعه الجنة تحت أقدام الأمهات، وفيه منصور بن المهاجر وأبو الن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ار لا يعرف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خطيب أيضا عن ابن عباس رضي الله عنهما وضعفه،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 وقد عزاه الديلمي لمسلم عن أنس فلينظر، ومثله في الدرر، والمعنى أن ال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هات وإطاعتهن في خدمتهن وعدم مخالفتهن إلا فيما حظره الشرع سبب 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نظر في الجامع الصغير للسيوطي،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بين عيني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سترا من النار، ضعفه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تحت أقدام الأمه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ه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د البلاء أن تحتاجوا إلى ما في أيدي الناس فتمن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هد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هد ب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كثرة العيا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ة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في تاريخه عن ابن عمر رضي الله عنهما قال ابن عباس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فقيرين وقلة العيال أحد اليس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هد 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قِلّ دم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و بمعنى خبر وأفضل الصدقة جهد المقل الذي أخرجه أبو داو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مرفوعا، وأقول في كونه بمعناه وقفة فتأ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فيه ليس بحديث، وقال أيضا تبعا للمقاصد نعم روى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بن خزيمة عن أبي هريرة قيل يا رسول الله أي الصدقة أفضل‏؟‏ قال جهد الم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دأ بمن تع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سنده الديلمي عن ابن مسعود رضي الله عنه أن نملة تجر نصف ش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إلى سليمان بن داود عليهما السلام نبقة جلوقية وضعتها بين يديه فلم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 فرفعت رأس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كلنا يهدي إلى الله م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نه ذا غنى فهو قا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كان يهدي للجليل بقد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صر أعلى البحر منه منا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نا نهدي إلى من نح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 في وجداننا ما يشا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جبريل عليه الصلاة والسلام، فقال إن الله عز وجل يقرئك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لك اقبل هديتها، فإن الله تعالى يحب جهد المقل، وأسنده الديلمي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رفعه خير الناس مؤمن فقير يعطى جهده، وما أحسن قول ابن الغ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سلت دمعي للحبيب هد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يب قلبي من هواه ول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جتهد فيما يليق بقدر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اتئد جهد المقل دم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 العين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المقل وحبي، أذاب قلبي ولوع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ي عليه بجهدي، جهد الم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تحت ظلال السي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عن أبي موسى، وفي رواية للبخاري الجنة تحت ب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ف، وفي رواية له عن ابن أبي أوفى مرفوعا بلفظ اعلموا أن الجنة تحت ظ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ف، ورواه مسلم عن أبي موسى بلفظ أنه قال بحضرة العدو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ن أبواب الجنة تحت ظلال السيوف، فقام رجل رث الهيئة، فقال يا أبا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 رسول الله صلى الله عليه وسلم يقول هذا‏؟‏ قال نعم، قال فرجع إلى 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قرأ عليكم السلام، ثم كسر جفن سيفه وألقاه ثم مشى بسيفه إلى عدوه، فضر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دار الأسخ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رائطي وابن عدي والخطيب والقضاعي عن عائشة رضي الله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 لا يصح، وقال الذهبي منكر، وعده ابن الجوزي في الموضوعات، وقال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خرجه الدارقطني من طريق آخر ضعيف، وله شواهد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ورواه أبو الشيخ والخطيب في كتاب البخلاء والديلمي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ترجمة بزيادة والذي نفسي بيده لا يدخل الجنة بخيل ولا عاق والديه ولا م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ع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د من ال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العامة 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العطاء من الفضول سما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جود وما لديك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ديلمي عن ابن عباس رضي الله عنهما الجود من جو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ر الترك، ولا عد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كلام ساقط وليس بحديث، وقال القاري بل كفر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حيث فضل ظلم جماعة على عدل آخرين مع أن أهل العدل أحسن أجناس الناس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ر أصلهم الأنجاس، وقال النجم كلام ساقط مفترى، وقد جعل الله النبوة والخلا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وهم سادات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على ألسن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كافر، وقاتله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كلام يدور في الأسواق، أي وليس بحديث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قاري بلفظ الجوع كافر، ولا يرحم على صاحبه في حاله، وقا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جنة أي دافعه عن مسلم مضطر من أهل الجنة، ومعناه صحيح، وأما مبناه ف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ديبع أنه كان يدور في الأسواق، وليس بحديث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لعله من وضع السؤال انتهى، لكن قال في المقاصد وي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 الأول قوله صلى الله عليه وسلم في حديث اللهم إني أعوذ بك من الجوع فإنه ب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ج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النسائي وابن ماجه عن أبي هريرة رضي الله عنه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 عن عائشة مرفوعا في حديث اللهم إني أعوذ بك من الجوع ضجي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ق الثاني فأحاديث إطعام الجائع كثيرة مشهورة أفردت بالتأليف كحديث أفش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وأحسنوا الكلام، وأطعموا الطعام تدخلوا الجنة بسلام، وكحديث من أطعم ك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ئعة أطعمه الله من أطيب طعام الجنة، ومن برد كبدا عطشا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ح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مؤمنا حتى يشبعه أدخله الله من باب من أبواب الجنة لا يدخله إلا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روضة من رياض الجنة، ومصر خزائن الله في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نقلا عن شيخه الحافظ بن حجر كذب موضوع، وهو في نس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ط الموضوعة، وفي النهاية أن الجيزة بكسر الجيم وسكون الياء قرية على النيل قب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حاء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ب إلي من دنياكم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، والطيب، وجعلت قرة 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شتهر على الألسنة، وترجم به النجم، لكن ذكره في ا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ون بد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نياكم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واه الطبراني في الأوسط والصغير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، وكذا الخطيب في تاريخ بغداد مقتصرا على جملة جعلت إل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واه النسائي عن أنس بلفظ الترجمة، والحاكم بدون جعلت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على شرط مسلم، وأخرجه ابن عدي عن أنس بلفظ حبب إلي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 وجعل قرة عيني في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وأبو يعلى في مسنديهما وأبو عوانة في مستخر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، والبيهقي في سننه وآخرون قال كما بينت ذلك موضحا في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ته لهذا الحديث انتهى ملخص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ورواه الديلمي بلفظ حبب إلي كل شيء وحببت إلي النساء إل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القيم أن أحمد رواه في الزهد بزيادة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ر عن الطعام والشر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ر ع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ما ما اشتهر من 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قف عليها إلا في مو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حياء، وفي تفسير آل عمران من الكشاف، وما رأيتها في شيء من طرق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زيد التفتيش، قال وبذلك صرح الزركشي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تها محيلة للمعن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يست من الدنيا، وقد تكلم الإمام أبو بكر بن فورك على معناه في جزء 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ا فيه، وهذا يسمى عندهم طيا، وهو أن يذكر جمع، ثم يؤتى ببعضهم ويسكت عن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رض كالتكثير فتأمل، وأنشد الزمخشر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نيفة أ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ثلث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يد، وثلث من موا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ثال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قرة عيني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و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الإحياء والكشاف وكثير من كتب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ب إلي من دنياكم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، والطيب، وجعلت في قرة عيني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ي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ب إلي من دنياكم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هم، و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ثلاث إذ الصلاة ليست من أمور الدنيا التي تضاف إليها بل هي عبادة مح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صح أن تضاف إليها لكونها ظرفا لوقوعه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لحافظ ابن حجر في تخريج أحاديث الرافعي تبعا لأص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ي ابن العراقي في أماليه إ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في شيء من طرقه، ب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ة للمعنى انتهى 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مفسدة ل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زرك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حيلة ل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نظر وإن أقروه، بل المحيل 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نياكم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ف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لال السيوطي في تخريج أحاديث الش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عن أنس بد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عند أحمد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ج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الدنيا 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طيب والطعام، فأصاب اثنتي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 واحدة، أصاب النساء والطيب، ولم يصب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 إلا أن فيه رجل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ه أن الثالثة هي الطعام، على فرض ثب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حته من جهة المعنى فلوق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قوعه قرة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ستقيم به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ة عي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جعل كأنه منها، ويؤيد ما جاء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والنساء وقرة عي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يلمي عن أنس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ع يشبع، والظمآن يروى، وأ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ع من حب الصلاة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صلاة العبادة المخصوصة فرضا كانت أو نف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دد القاري فقال وهل المراد بالصلاة العبادة الموضوعة لسائر الأنام، أو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عليه الصلاة والسلام‏؟‏ يعني أنه حبب إليه صلى الله عليه وسلم الصلاة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واهب وههنا لطيفة، وروى أنه عليه الص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ب إلي من دنياكم النساء والطيب، وجعلت قرة عيني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يا رسول الله حبب إلي من الدنيا النظر إلى وجهك، وجمع المال للإ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، والتوسل بقرابتك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يا رسول الله، حبب إلي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معروف والنهي عن المنكر، والقيام ب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بب إلي من الدنيا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اع الجائع، وإرواء الظمآن، وكسوة الع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يا رسول الله حبب إلي من الدنيا الصوم في الصيف، وإ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ف، والضرب بين يديك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ي خرجه الجندي والعهدة عل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شبراملسي في حاشيته على المواهب عن الذريعة لابن العما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يخ أبي محمد النيسابوري أن أبا بكر الصديق رضي الله عنه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 ذ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حبب إلي من الدنيا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ك، والصلاة عليك، وإنفاق مالي ل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ح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ن الدنيا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معروف، والنهي عن المنكر، وإقامة حدو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حبب إلي من الدنيا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عام الطعام، وإف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والصلاة بالليل والناس 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حبب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بالسيف، والصوم بالصيف، وقرى ال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جبريل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حبب إلي من الدنيا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على النبيين، وتبليغ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مرسلين، والحمد لله رب العال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الثناء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رج ثم رجع فقال،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بب إليه من عباده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ذاكر، وقلب شاكر، وجسم على بل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بر، وفي بعضها مخالفة لما في المو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الس للخافجي بعض مخالفة وزيادة، وعب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إ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ما ذكر هذا الحديث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يا رسول الله حبب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ثلاث النظر إليك وإنفاق مالي عليك والجهاد بين ي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ح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ن الدنيا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معروف، والنهي عن المنكر، وإقامة حدو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أنا حبب إلي من الدنيا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عام الطعام، وإفشاء السلام، والصلاة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حبب إلي من الدنيا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ف، والصوم بالصيف، والضرب بالسيف، فنزل جبريل عليه السل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حب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نيا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غاثة المضطرين، وإرشاد المضلين، والمؤانسة بكلام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ميكائ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حبب إلي من الدنيا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 تائب، وقلب خاشع، 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ية انته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ام بعضهم أن أبا حنيفة لما وقف على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حب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نياكم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ترفع والتعالي، وقلب من حبين خالي، والتهجد بالعلم في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الكا لما وقف عليه أيض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حبب إلي من دنياكم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ورة تربة سيد المرسلين، وإحياء علوم الدين، والاقتداء بالخلفاء 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رضي الله عنه لما وقف عليه أيض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حبب غلي من دنياكم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ف، وعشرة الخلق بالتلطف، والاقتداء بطريق أهل 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حمد لما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نا حبب إلي من دنياكم ثلاث عطاء من غير منة، ونفس مطمئنة، وال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بوهم فإنهم لا ذم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عنى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وا الباعة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على قدر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، لكن معناه مستعمل عند الناس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نت في حاجة مرس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حكيما ولا تو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م وارثه م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مشهور على الألسنة من حرم وارثا إرثه حرمه الله الجن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ما سيأتي مما لم يصح أيضا وهو من زوى ميراثا عن وارثه زوى الله عنه ميراث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وا الباعة فإنهم لا ذم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ورد بسند ضعيف لكن بلفظ ماكِسوا الباعة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ق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ورد بسند قوي عن الثوري أنه قال كان يقال، و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درر رأيت عن ابن حجر أن له أصلا، وقال في المقاص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في مشيخة أبي محمد الحسن بن علي الجوهري عن يزيد بن أبي الزرقاء أنه قال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سفيان الثوري فمر به دَجّاج يبيع الدجاج، فقال له سفيان بكم هذه الدجاجة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رجل شراؤها درهم ودانق، فقال له سفيان تبيعها بخمسة دوانق‏؟‏ فقيل ل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يخبرك شراؤها درهم ودانق فتقول له تبيعها بخمسة دوانق، فقال سفيا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اكِسوا الباعة فإنه لا خلاق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م الحافظ في كتابه المطالب العالية بمماكسة الباعة، ثم أور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شعثاء أنه كان لا يماكس ف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راء إلى مكة، وفي الرقبة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ح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فردوس بلا سند عن أنس رفعه أتاني جبريل فقال يا محمد ماك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ك، فإن المغبون لا مأجور ولا محم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يعلى في مسنده عن الحسين بن علي رفعه قال المغبون لا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أج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السة للدينوري عن محمد بن سلام الجمحي قال رؤ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يماكس في درهم، فقيل له تماكس في درهم وأنت تجود من المال بكذا وكذا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مال جدت به، وهذا عقلي بخل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جم البغوي عن أبي هاشم القناد قال كنت أحمل المتاع من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سن بن علي، فكان يماكسني فيه، فلعلي لا أقوم من عنده حتى يهب عامته، فقل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سول الله أجيئك بالمتاع من البصرة فتماكسني، فلعلي لا أقوم حتى تهب عام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 أبي حدثني يرفع الحديث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ي وهذا وهم من رواية كامل عن أبي هاشم، فقد رواه غير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حمل المتاع إلى علي ب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كبير عن الحسن رفعه، وأبو هاشم قال الذهب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، وخبره منكر لا سيما وقد اضطرب فيه، وللطبراني في الكبير بسند ضعيف جدا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 غبن المسترسل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د التاجر على المسترسل فهو 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كّ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ك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لآلئ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ِ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ك الإدغام، وقال لا أصل له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ن علي 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ملح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لكن معناه صحيح، قال الله تعالى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دفع الله ا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ضهم ببعض لفسدت 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ك الشيء يعمي وي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عسكري عن أبي الدرداء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قوفا والوقف أشبه، وفي سنده ابن أبي مريم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عن ابن أبي مريم فوقفه، والرفع أكثر ولم يصب الصغاني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عليه بالوضع، وكذا قال العراقي أن ابن أبي مريم لم يتهمه أحد بكذب، إنما سر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 فأنكر عقله، وقال الحافظ ابن حجر تبعا للعراقي ويكفينا سكوت أبي داود عليه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ضوع ولا شديد الضعف، فهو حسن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بعد أن ذكر ما تقدم فالحديث إما صحيح لذاته أو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ق عن درجة الحسن لذاته إلى صحة معناه، وإن لم يثبت مبنا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ما لم يثبت عن معاوية قال العسكري إ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راد أن من الحب ما يعميك عن طريق الرشد ويصمك عن استماع الحق، وإن كا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لب الحب على قلبه ولم يكن له رادع من عقل أو دين أصمه حبه عن العذل وأعم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د، ولذا قال بعضهم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 أخي الرضا عن ذاك ت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ين الرضا عن كل عيب كل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ين السخط تبدي المسا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 معناه أن العين تعمى عن النظر إلى مساويه، وتصم الأذ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اع العذل فيه، و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بت طرفي فيك والطرف صاد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عت أذني فيك ما ليس 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ناه يعمى ويصم عن الآخرة، والغرض النهي عن حب ما لا ينبغ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إغراق في حبه، ومثل هذا الحديث ما ذكره في الجامع الصغ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مكان ما ذكره في الجامع الصغير الموجودة في النسخة الشامية وهي ال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 الجامع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ثناء من الناس يعمي وي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كما في المناو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يب لا يعذب حب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نقلا عن السخاوي ما علمته في المرفوع، وقوله تعالى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الت اليهود والنصار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حن أبناء الله وأحباؤه قل فلم يعذبكم بذنو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 إلى صحة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ثبت مبناه، وقال النجم قلت وعند أحمد عن أنس م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ر من أصحابه وصبي في الطريق، فلما رأت أمه القوم خشيت على ولدها أن يوط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ت تسعى وتقول ابني ابني، فسعت فأخذته، فقال القوم يا رسول الله ما كان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قي ولدها في النار، فقال النبي صلى الله عليه وسلم ألا والله ولا يلقي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ه في النار، وله في الزهد عن الحسن مرسلا والله لا يعذب الله حبيبه، و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ليه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ذا المتخللون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وضعه ظاهر وفسره بتخليل الأصابع واللحية في الوضو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ضه القاري بأن وضعه غير ظاهر لثبوت الأحاديث في تخليل اللحية والأصابع حتى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المؤكدة انتهى، وأقول ويحتمل أن يراد ما يشمل تخليل الأسنان من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ة السوداء شفاء من كل داء إلا ال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بي هريرة رضي الله عنه أنه س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ه، ورواه عن عائشة أيضا أنها سمعت النبي صلى الله عليه وسلم يق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بة بزيادة إن هذه وبلفظ إلا من السام قلت وما السام قال ال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بلفظ الشونيز دواء من كل داء إلا الموت وهو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ة السو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 من حديث خالد بن سعد بلفظ خرجنا ومعنا غالب بن أب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ض في الطريق، فقدمنا المدينة وهو مريض، فعاده ابن أبي عتيق، فقال لنا عليكم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ة السوداء، فخذوا منها خمسا أو سبعا، فاسحقوها ثم اقطروها في أنفه بقطرات ز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جانب وفي هذا الجانب، فإن عائشة حدثتني أنها سمع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يقول أن هذه الح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دنيا رأس كل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شعب بإسناد حسن إلى الحسن البصري رفعه مرس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ديلمي في الفردوس وتبعه ولده بلا سند عن علي رفعه، وقال ابن الغرس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أيضا في الزهد وأبو نعيم من قول عيسى بن مريم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ولد أحمد بلفظ رأس الخطيئة حب الدنيا والنساء حبالة الشيطان، والخمر مف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في الزهد عن سفيان، قال كان عيسى بن مريم يقول حب الدني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خطيئة، والمال فيه داء كثير قالوا وما داؤه‏؟‏ قال لا يسلم صاحبه من ال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لاء، قالوا فإن سلم‏؟‏ قال شغله إصلاحه عن ذكر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أبي الدنيا في مكايد الشيطان له أنه من قول مالك بن دي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يونس في تاريخ مصر له من قول سعيد بن مس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م ابن تيمية بأنه من قول جندب البجلي، قال في المقاصد وب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ه وعلى غيره ممن صرح بالحكم عليه بالوضع أي كالصغاني لقول ابن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ت الحسن إذا رواه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صحاح ما أقل ما يسقط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رعة كل شيء يقول الحسن فيه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جدت له أصلا ثابتا، ما خلا أربعة أحاديث، وليته ذك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درر قد عد الحديث في الموضوعات، وتعقبه شيخ الإسلا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بأنه أثنى على مراسيل الحس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 اللآلئ للحافظ المذكور مراسيل الحسن عندهم تشبه الريح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في مراسيله ضعف، وللديلمي عن أبي هريرة رفعه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فات تصيب أمتي حبهم الدنيا وجمعهم الدنانير والدراهم، لا خير في كثير ممن ج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سلطه الله على هلكتها في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ريخ ابن عساكر عن سعيد بن مسعود الصدفي التابعي بلفظ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رأس الخ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عرب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أحبوا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مؤمن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وطن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، وقال في المقاصد لم أقف عليه، ومعناه صحيح،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ي قوله ومعناه صحيح بأنه عجيب، قال إذ لا تلازم بين حب الوطن وبين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د أيضا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hyperlink r:id="rId16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أنا كتبنا علي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دلت على ح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نهم، مع عدم تلبسهم بالإيمان، إذ ضمير عليهم للمنافقين، لكن انتصر له بعضهم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 أنه لا يحب الوطن إلا مؤمن، وإنما فيه أن حب الوطن لا ينافي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نقله القاري ثم عقـّبه بقوله ولا يخفى أن معنى الحديث حب الو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امة الإيمان وهي لا تكون إلا إذا كان الحب مختصا بالمؤمن، فإذا وجد في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لا يصلح أن يكون علامة، قوله ومعناه صحيح نظرا إلى قوله تعالى حك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ا ألا نقاتل في سبيل الله وقد أخرجنا من ديار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ت معارضته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أ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بنا عليهم أن اقتل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ظهر في معنى الحديث إن صح مبنا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على أن المراد بالوطن الجنة فإنها المسكن الأول لأبينا آدم على خلاف ف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فيها أو أدخل بعدما تكمل وأتم، أو المراد به مكة فإنها أم القرى وقبلة الع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رجوع إلى الله تعالى على طريقة الصوفية فإنه المبدأ والمعاد كما يشي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ربك المنته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راد به الوطن المتعارف ولكن بشرط أن يكو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ه صلة أرحامه، أو إحسانه إلى أهل بلده من فقرائه وأيتامه، ثم التحقيق أنه 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ون الشيء علامة له اختصاصه به مطلقا، بل يكفي غالبا ألا ترى إلى حديث حسن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 وحب العرب من الإيمان مع أنهما يوجدان في أهل الكفران انته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اذ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واه أحمد وابن ماجه والحاكم عن أبي أمامة الحارث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ه السيوطي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واه البزار والبيهقي في شعب الإيم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، حسنه السيوطي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هنا في كشف الخ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ن ابن عمر ورواه مسلم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ن الأحاديث في ال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ذا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لكون المراد به مكة ما روى ابن أبي حاتم عن الضحاك قا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 الله عليه وسلم من مكة فبلغ الجحفة اشتاق إلى مكة فأنزل الله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 فرض علي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رآن لرادك إلى معا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لى مكة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لخطابي في غريب الحديث عن الزهري قال قدم أص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ي على رسول الله صلى الله عليه وسلم من مكة قبل أن يضرب الحجاب، فقا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كيف تركت مكة‏؟‏ قال اخضرت جنباتها، وابيضت بطحاؤها، وأغدق إذخرها، وانت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م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فيه فقال رسول الله صلى الله عليه وسلم حسبك يا أصيل لا تحز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اً يا أ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 القلوب 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وطن 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، وفي معناه ما رواه الدينوري في المجالس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قال قالت الهند ثلاث خصال في ثلاث أصناف من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تح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طانها وإن كان عهدها بعيدا، والطير إلى وكره وإن كان موضعه مجدبا، والإنس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نه وإن كان غيره أكثر له نفعا، وفيها أيضا عن الأصمعي سمعت إعرابيا يقول إذا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رف الرجل فانظر كيف تحننه إلى أوطانه، وتشوقه إلى إخوانه، وبكاؤه على 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هر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موضوع كما قاله الصغاني وغيره، قال وقد بسطت عليه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سالة مستقلة لتحقيق المرام في تقريره من خصال أهل الإيمان وهو لا ينافي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ل بعض أهل الكفران كسائر مكارم الإحسان، ولا يعد من علامة الإيمان كما ت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 والسيد وأغرب الثاني حيث جعل إضافته من باب إضافة المصدر إلى مفعول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لا غرابة فيه فهو كقوله تعالى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سأم الإنسان من دع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ة تكره في أول النهار، ولا يرجى نفعها حتى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ملك بن حبيب في الطب النبوي عن عبد الكريم الحض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ض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ركشي وتبعه في الدرر لم أقف عليه، وقال السيد معي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دي ليس بثابت، وقيل أنه من كلام بعض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يعارضه ما رواه ابن السني والطبراني عن ابن عمر الحج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يق أمثل وفيها شفاء وب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ى الديلمي عن أنس الحجامة على الريق دواء، وعلى الشبع 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 نقصان الهلال هنا بأن ينتصف الشهر، قال العلقمي لأن الدم ها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شهر وفي آخره قد 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ة في نقرة الرأس تورث النسيان، فتجنب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مرفوعا، وفي سنده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ل اتهمه الخطيب بالوضع لا سيما وهي حكاية وقد احتجم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فوخه من وجع كان به، ويروى أنه كان يحتجم على هامته، أي على رأسه وبين كتفي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قال عمر احتجمت فذهب عقلي، حتى كنت ألقن فاتحة الكتاب في صلاتي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على هامته، وللطبراني في الكبير عن عبد الله بن عمر رفعه الحجامة في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 من الجنون والجذام والبرص والنعاس والضرس، وللحاكم بسند ضعيف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الحجامة على الريق أمثل وهي شفاء وبركة، وهي تزيد في العقل وتزيد في ال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فيه احتجموا يوم الإثنين ويوم الثلاثاء فإنه اليوم الذي صرف الله عن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بلاء، واجتنبوا الحجامة يوم الأربعاء، وأخرجه ابن ماجه بسند فيه مجه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، وقد أفرد بعض الآخذين عن الحافظ ابن حجر أحاديث الحجامة في جزء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كما في الجامع الصغير ابن ماجه والحاكم وابن السني و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بلفظ الحجامة على الريق أمثل وفيها شفاء وبركة وتزيد في الحفظ وفي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جموا على بركة الله يوم الخميس واجتنبوا الحجامة يوم الجمعة والسبت ويوم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موا يوم الإثنين والثلاثاء فإنه اليوم الذي عافى الله فيه أيوب من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نبوا الحجامة يوم الأربعاء فإنه اليوم الذي ابتلي فيه أيوب وما يبدو جذ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ص إلا في يوم الأربعاء، وفي الحجامة أحاديث كثيرة ف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بت الجنة بالمك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حجبت النار بالشهوات وحجبت الجنة بالمكارة، وسي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ت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شهر من ح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لأسود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عن ابن عباس رضي الله عنهما مرفوعا، وزاد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اكم وأنه يبعث يوم القيامة له عين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لأحمد بن منيع عن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مروة من مرو الجنة، وأصله عند أحمد والترمذي وللديلمي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لأسود من حجارة الجنة، وله شواهد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لأسود يمين الله في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معجمه وأبو عبيد القاسم بن سلام عن ابن عباس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رفعه، وذكر ابن أبي الفوارس في تاسع مخلصياته عن ابن عباس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أيضا أنه قال الحجر يمين الله عز وجل في الأرض فمن لم يدرك بيع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مسح الحجر فقد بايع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خرجه الأزرقي في تاريخه، وأخرجه أيضا عن ابن عباس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قال الركن يمين الله في الأرض يصافح بها عباده كما يصافح أحدكم أخاه، 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ركن الأسود يمين الله عز وجل في الأرض يصافح بها عباده مصافحة الرجل أخ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قضاعي أيضا عن ابن عباس رضي الله عنهما موقوفا عليه،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بلفظ الركن يمين الله عز وجل يصافح بها خلقه والذي نفس ابن عباس بيده 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يسأل الله عنده شيئا إلا أعطاه إياه ومثله مما لا مجال للرأي فيه، وله شو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ديث حسن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ا بحسب أصله كما قال بعضهم منها ما رواه الديلمي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حجر يمين الله فمن مسحه بيمينه فقد بايع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حارث بن أبي أسامة في مسنده عن جابر بلفظ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له في الأرض يصافح بها عباده، ومعناه كما قال المحب الطبري أن كل م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ه قبلت يمينه، ولما كان الحاج والمعتمر يسن لهما تقبيله نزل منزلة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على سبيل التمثيل ولله المثل الأعلى، ولذلك من صافحه كان له عند الله عه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ك يعطي العهد بالمصاف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مناوي عن السيوطي أنه قال في الساجعة ورد في ا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 الله قط ملكا ولا سحابا إلا طاف بالبيت أولا ثم مضى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وا قبل أن لا تح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رزاق وأبو نعيم والديلمي عن أبي هريرة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بزيادة تقعد أعرابها على أذناب أوديتها فلا يدعون أحدا يدخ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بيهقي ساقطة من الأصل فاستدركن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ة الش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باللفظ المذكور لكن بإبدال آخر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في سننه بلفظ حجوا قبل أن لا تحجوا قالوا وما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يا رسول الله قال تقعد أعرابها على أذناب أوديتها فلا يصل إلى الحج أحد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ده عبد الله ومحمد مجهولان كما قال العقي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لزمخشري في كشافه بلفظ حجوا قبل أن لا تحجوا قبل أن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جائبه والبحر راكبه، وكذا أورد فيه حجوا قبل أن لا تحجوا فإنه قد هدم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ويرفع في الثال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شيبة عن ابن عمر مرفوعا أنه قال تمتعوا من هذا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يهدم مرتين ويرفع في الثالثة، وفي الكشاف أيضا مما لم يقف عليه مخرج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مرفوعا حجوا هذا البيت قبل أن تنبت شجرة في البادية لا تأكل منها 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فقت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عقبه قلت لما حججت سنة أربع عشرة وألف مررنا في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قاء فرعت دواب الناس من كلأ فمات في ذلك اليوم خيل كثيرة وبغال كثيرة من غير 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ب وفي البادية الآن شجرة الدفلى تقتل الدواب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وقد وقع لنا أنا حين توجهنا لزيارة إبراهيم بن أدهم قدس 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 وخمسين ومائة وألف قد أكلت دابة رفيق لنا من شجر الدفلى فماتت على جبل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بلس بعد أن شربت من نهر هناك يقال له نهر البارد حين نزلنا للاسترا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عن أبي سعيد مرفوعا ليحجن البيت وليعمرن بعد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جوج ومأجوج وفيه أيضا وقال عبد الرحمن عن شعبة يعني عن قتادة لا تقوم الساع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ج البيت وأخرجه أبو يعلى وغيره قال البخاري والأول أكثر سمع قتادة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مع أبا س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رواه الحاكم وابن ماجه عن علي حجوا قبل أن لا تح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ي أنظر إلى حبشي أص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الأذن من الناس وغيره،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عل أص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عل أي صغير الرأس دقيق البدن نحيله، كما يفهم من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بيده معول يهدمها حجرا ح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جّرت واسعا وحظّرت واس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عن جندب بن عبد الله البجلي قال جاء 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خ راحلته ثم عقلها ثم صلى خلف رسول الله صلى الله عليه وسلم ثم نادى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ني ومحمدا، ولا تشرك في رحمتنا أحدا، فقال رسول الله صلى الله عليه وسلم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رت رحمة واسعة، إن الله خلق مائة رحمة فأنزل رحمة تتعاطف بها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ِنّ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سها وبهائمها، وعنده تسع وتسعون رحم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جرت واس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ني ومحمدا، ولا ترحم معنا أ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المشرف مما يلي شعب الجزارين بمكة وهو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يع يؤخذان بأطرافهما وينثران في الجنة، وهما مقبرتا مكة و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كشاف وبيض له الزيلعي في تخريجه وتبعه الحافظ بن حجر و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خاوي، وقال القاري لا يعرف له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جهاد كل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قضاعي عن أم سلمة مرفوعا،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غير أن أبا جعفر منهم لا يعرف له سماع عن أم سلمة وأن أدرك ست سن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ا، إذ مولده سنة ست وخمسين وموتها سنة اثنتين وستين على الراجح، وله شاه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عي عن علي رفعه، وفيه وجهاد المرأة حسن التبعل، لكن فيه ابن لهي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 البخاري عن عمر شدوا الرحال في الحج فإنه أحد الجهادين،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 وتساهل الصغاني فأدرجه في الموض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المبرور ليس له جزاء إل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جابر والطبراني عن ابن عباس، وعند مالك والترمذ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غيرهم عن أبي هريرة رضي الله عنه العمرة إلى العمرة كفارة لما بينهما و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رور ليس له جزاء إل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صحاب السنن وابن حبان والحاكم وقال صحيح الإسناد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العمل عليه عند أهل العلم من الصحابة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 الدارقطني والبيهقي كلهم عن عبد الرحمن بن يعمر الدي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هدت رسول الله صلى الله عليه وسلم وهو واقف بعرفات وأتاه ناس من أهل ن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يا رسول الله كيف الحج‏؟‏ فقال الحج عرفة، من جاء قبل صلاة الفجر م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قد تم حجه، هذا لفظ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 من أدرك عرفة قبل أن يطلع الفجر فقد أدرك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اظ الباقين نحوه، وفي رواية للدارقطني والبيهقي تكرير الحج عرفة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ف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ر على الألسنة، وفي معناه ما رواه ابن ماجه عن أبي هرير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والغازي وفد الله عز وجل إن دعوه أجابهم، وإن استغفروه غفر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يهقي عن أنس رضي الله عنه بلفظ الحجاج والعمار وف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م ما سألوه، ويستجيب لهم ما دعوا، ويخلف عليهم ما أنف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هم ألف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البحر و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مثل و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وا الناس بما يعرفون، تريدون أن يكذب الله ورسو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علي موقوفا، ورفعه الديلمي، وتقدم بأبسط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أن نكلم الناس، وقال ابن الغرس وخرجه الديلمي في مسند الفردوس عن علي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إسناده واه، بل قيل موضوع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وا عن بني إسرائيل و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أبي هريرة، قال في المقاصد وأصله صحيح، 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بن منيع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وا عن بني إسرائيل، فإنه كانت فيهم أعا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غرس مثل ما روي أن ثيابهم كانت تطول، وأن النار كانت ت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اء فتأكل القربان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تمام في فوائده وزاد وأنشأ صلى الله عليه وسلم يحدث قال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بني إسرائيل حتى أتوا مقبرة من مقابرهم، فقالوا لو صلينا ودعونا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يخرج لنا رجلا ممن قد مات فنسأله عن الموت، ففعلوا، فبينما هم كذلك إذ أ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ٌ رأسَه من قبر من تلك المقابر، خلاسئ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صبي خلاسئ إذا كان بين 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ين عينيه أثر السجود، فقال يا هؤلاء ما أردتم إلي‏؟‏ لقد مت م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فما سكنت عني حرارة الموت، فادعوا الله يردني كما كنت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رة تكاد تكون مفيدة لكون المأذون في التحديث به 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هذا النمط، لا فيما يرجع إلى الأحكام ونحوها لعدم اتصالها، قال وأ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 الواو لل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ال الحافظ ابن حجر في خطبة اللآلئ المنثورة نقل البيه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عن الشافعي أن النبي صلى الله عليه وسلم فرق بين الحديث عنه وبين الحدي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، فقالوا حدثوا عني ولا تكذبوا ع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نسائي بإسناد صحيح عن أبي سعيد الخدري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 حدثوا عن بني إسرائيل ولا حرج وحدثوا عني ولا تكذبوا علي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ن أبي سعيد بغير هذا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خاري عن ابن عمرو بلفظ حدثوا عن بني إسرائيل ولا حرج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علي متعمدا فليتبوأ مقعده من النار، واختلف في أنه خطاب للمحدث عنه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دث، وعلى الأول فقيل أنه خطاب إباحة بعد حظر، لأنه صح أن عمر أتاه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فغضب وقال أتتهودن فيها يا ابن الخطاب‏؟‏ فهذا نهي، فكأنه أباح الحديث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، وقيل إنما قال حدثوا فأتبعه بقوله ولا حرج ليعلم أنه ليس بأمر وج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جوزي عن شيخه إبراهيم أنه قال المعنى حدثوا ع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ولا حرج إن لم تحدثوا، وقيل أنه خطاب للمحدث فقيل أن قوله ولا حرج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نهي أي لا تخرج فيه سام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 العجائب ف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ناه اقبلوا الحديث عن بني إسرائيل ممن يجهل حاله ولا تقبلوه عني إلا مم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 انتهى 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ة تعتري خيار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حرف الت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ة خيار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تك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الطبراني وأبو يعلى عن ابن عباس، لكن في 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الطويل متروك، ورواه الحسن بن سفيان في مسنده عن ذويد بن نافع، قلت لأبي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 يا أبا منصور لولا حدة فيك، فقال ما يسرني حدتي كذا وكذا وقد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ن الحدة تعتري خيار أم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غوي في معجم الصحابة، ووصفا أبا منصور في رواي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ح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واه المستغفري عن يزيد بن أبي منصور وكانت له صحبة بدل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لفظ الترجمة، والأول أك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واه الطبري في الأوسط بسند فيه يغنم بن سالم كذاب عن علي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أمتي أحِدّاؤهم وهم الذين إذا غضبوا رجع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في شعبه، ورواه الديلمي عن أنس بلفظ لا ت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ة إلا في صالحي أمتي وأبرارها ثم ت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 عن أنس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أولى بالحدة من صاحب القرآن ل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ج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 عن معاذ 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ة تعتري جماعي القرآ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ما رواه ابن عدي عن معاذ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ة تعتري حملة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زة القرآن في أجو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شهد له أيضا ما في الترمذي وحسنه عن أبي سعيد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بني آدم خلقوا على طبقات ش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سريع الغضب س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ء فتلك ب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في الإحياء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سريع الغضب سريع ال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ه لم أجده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ل مدح الحدة إذا لم تؤد إلى ارتكاب مح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المسجد يأكل الحسنات كما تأكل البهيمة الحش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نقلا عن المختصر أنه لم يوجد انتهى، والمشه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سنة الكلام المباح في المسجد يأكل الحسنات كما تأكل النار الحطب، و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اف باللفظ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سلام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ج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طان لا يصح مرفوع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ا، لكن أخرجه أبو داود والترمذي وحسنه وابن خزيمة والحاكم وصححه، قيل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ع الإمام به لئلا يسبقه المأموم، وأعرب بعض المالكية حيث قال هو أن لا يك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ئر صلاح البيت، والإماء هلاك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ثعلبي بسند فيه أحمد بن محمد اليماني متروك عن يونس بن مرد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 أنس وهو مجهول أنه قال كنت بين أنس وأبي هريرة، فقال أنس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 من أحب أن يلقى الله طاهرا مطهرا فليتزوج الحرائر،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سمعته يقول الحرائر صالح البيت، والإماء فساد البيت، أو قال هلاك 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ملة الأولى طريق أخرى في ابن ماجه عن أنس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 الحرائر صلاح البيت، 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لم يكن في بيته قهرما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بيت لا أبالك ض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لم يكن في منزل المرء ح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ره ضاعت عليه مصا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يذهب، ويذهب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ى أن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على النار كل هين لين سهل قريب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ابن مسعود، قال ابن الغرس حديث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خ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هريرة قال سمى النبي صلى الله عليه وسلم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عة، وليس عند مسلم سمى إلخ، واتفقا أيضا عليه عن جابر قال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حرب خدعة، ورواه ابن ماجه عن عائشة أنها قالت إن نعيم بن مسعود 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الله إني أسلمت ولم أعلم قومي بإسلامي فأمرني بما شئت، فقال إنما أنت فينا ك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فخادع إن شئت، فإنما الحرب خد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سكري أيضا، وقال أراد أن المُمَاكرة في الحرب أنف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ثرة، فهو كقول بعض الحكماء إنفاذ الرأي في الحرب أنفع من الطعن والض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مثل السائر إذا لم تغلب فأخلب أي اِخدع، وقال بعض اللغويين معنى خدع أظهر أ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ن خلافه، ومنه كان النبي صلى الله عليه وسلم إذا غزا غزوة وَرّى بغيرها، وخ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ث الخاء والفتح أشهر، والدال ساكنة فيهن، ويجوز مع الضم فتح الدال، و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خدعة مثلثة وكهمزة وروي بهن جميعا انتهت، ونقل ابن الغرس عن الزرك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وطي أنها بتثليث الخاء مع فتح الدال، قال وأفصحها فتح الخاء مع سكون 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لغ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ثياب من لا خلا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م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ص الذي يطلب الكسب من غير 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عن وا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م سوء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أخرجه الديلمي في مسنده عن علي من قوله، وهو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رسلا عن عبد الرحمن بن عائذ رفعه وهو ضعيف أيضا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درر رواه أبو الشيخ بسند واه جدا عن علي موقوفا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 احترسوا من الناس، 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كن ظنك إلا سيئ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وء الظن من حسن الف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د في الج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من كلام بشر الحافي وسيأت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في ال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د يفسد الإيمان كما يفسد الصبر ا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الديلمي عن معاوية بن حيدة، وشهد له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رفعه الحسد يأكل الحسنات كما تأكل النار الحطب، ونحوه عن أنس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د يأكل الحسنات كما تأكل النار الح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أنس بزيادة والصدقة تطفئ الخطيئة كما يطفئ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الصلاة نور المؤمن، والصيام جنة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د عشرة أجزاء، تسعة في العرب، وواحد في سائ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الدنيا في الذكر عن عائشة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اشتد غمه مسح بيده على رأسه ولحيته، ثم تنفس الصعداء، وقال حسبي الله و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سيوطي في الدر المنثور في تفسير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الوا حسبنا الله ونع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وك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 وأخرج أبو نعيم والديلمي عن شداد بن أوس قال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سبي الله ونعم الوكيل أمان كل خائف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اسب إيراده هنا ما أخرجه الحكيم الترمذي عن بريدة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ن قال عشر كلمات عند دبر كل صلاة غداة وج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ن مكفيا مجز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للدنيا، وخمس للآخرة، حسبي الله لديني، حسبي الل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مني، حسبي الله لمن بغى علي، حسبي الله لمن حسدني، حسبي الله لمن كادني بسو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الله عند الموت، حسبي الله عند المساءلة في القبر، حسبي الله عند الميز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الله عند الصراط، حسبي الله لا إله إلا هو عليه توكلت وإليه أني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الله وكفى، سمع الله لمن د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ابن السني والديلمي عن فاطمة بن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النبي صلى الله عليه وسلم قال لها إذا أخذت مضجعك فقولي 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ي، سبحان الله الأعلى، حسبي الله وكفى، ما شاء الله قضى سمع الله لمن دعا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ملجأ، ولا وراء الله ملتجأ، توكلت على الله ربي وربكم، ما من دابة إ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خذ بناصيتها، إن ربي على صراط مستقيم، الحمد لله الذي لم يتخذ ول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يقرؤها عند منامه ثم ينام وسط الشياطين والهوام فتضر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من سؤالي علمه بح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بغوي في تفسير سورة الأنبياء بلفظ وروي عن كعب الأحبا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قال حين أوثقوه ليلقوه في النار لا إله إلا أنت سبحانك رب العالمين،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ولك الملك، لا شريك لك، ثم رموا به في المنجنيق إلى النار فاستقبله جبر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 إبراهيم ألك حاجة‏؟‏ قال أما إليك فلا، قال جبريل فسل ربك، فقا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من سؤالي علمه بحالي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بغوي في تفسير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وا حرقوه وانص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هت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براهيم عليه السلام قال حسبي الله ونعم الوكيل حين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زن المياه لما أراد النمرود إلقاؤه في النار إن أردت أخمدت النار، وأتاه خ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ح فقال له إن شئت طيرت النار في الهواء، فقال إبراهيم لا حاجة لي إليكم، ح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نعم الوكي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 الأبرار سيئات المق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كلام أبي سعيد الخراز كما رواه ابن عساكر في ترجمته،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الصوفية مات في سنة مائتين وثمانين، وعده بعضهم حديثا، وليس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رواه ابن عساكر أيضا عن أبي سعيد الخراز من قوله و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نون انتهى، وعزاه الزركشي في لقطته للجن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في شرحها الفرق بين الأبرار والمق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بين هم اللذين أخذوا عن حظوظهم وإرادتهم واستعملوا في القيام بحقوق مول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ودية وطلبا لرضاه، وإن الأبرار هم الذين بقوا مع حظوظهم وإرادتهم، وأقيم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صالحة ومقامات اليقين ليجزوا على مجاهدتهم برفع الدرجا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وا نوافلكم، فبها تكمل فرائض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عزاه الفاكهاني لابن عبد البر في بعض تصاني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ملة الفرائض بالنوافل ثابت، كما أشار إليه ابن دقيق العيد في الكلام على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من فضل الجماعة بقوله قد ورد أن النوافل جابرة لنقصان الفرائض وقرر في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ا في السنن المشروعة قبل الفرائض وبع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من حديث عبد الله بن برقاء الليثي عن أبيه عن جده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لة هدية المؤمن إلى ربه، فليحسن أحدكم هديته وليطيبها، وقال القاري لا أ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معنى وإن كان يصح من حيث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 سيدا شباب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المح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ى الج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حديث بإسهاب، ومما قا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زام سيادتهم المرسلين لأنهم داخلون في هذا التأويل وجوابه أنه عام خصص على تخصي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فإن المرسلين أفضل من غيرهم ب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أبي سعيد الخدري رفعه وقال حسن صحيح، وهو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حبان والحاكم وفيه زيادة إلا ابني الخالة عيسى ويحي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هذا الحديث سويد بن سعيد عن أبي معاوية عن أبي سعيد الخدر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، لكن قال ابن معين إنه باطل عن أبي معاوية، قال الدارقطني فلم نزل نظ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بن معين حتى دخلت مصر في سنة سبع وخمسين فوجدت الحديث في مسند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منجنيقي وكان ثقة، رواه ابن أبي كريب عن أبي معاوية كما قال سو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ه والحاكم عن ابن عمر مرفوعا بزيادة وأبوهما خير من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حاكم من هذا الوجه أيض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زاد أحمد في رواية كما عند عبد الرزاق و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إلا ابني الخالة عيسى بن مريم ويحيى بن زكريا، وفاطمة سيدة نساء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إلا ما كان من مريم بنت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مني، وأنا من 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حسنه عن يعلى بن مرة الثقفي مرفوعا، ورواه أحم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في سننه عن يعلى بن مرة باللفظ المذكور، وزاد أحب الله من أحب حسينا، حسين س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مني والحسين م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شعراني في البدر المنير بغير عزو، وقال فيه قال العلماء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كان الغالب عليه الحلم كجده صلى الله عليه وسلم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ذكره السيوطي في الجامع الصغير، ورواه أحمد وابن عسا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م بن معدي كرب، قال المناوي قال الديلمي معناه الحسن يشبهني، والحسين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كان الغالب على الحسن الحلم والأناة وعلى الحسين الجرأة و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أس كعلي فالشبه معنوي، وقيل ص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سؤال نصف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مر وتقد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ظن من حسن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أبو داود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مرح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ذكره الفاكهاني في كتاب مكة أنه من كلام أبي ح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الحسن بضم الحاء وسكون السين المهملتين مصدرا، قال ابن الغ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ظو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صاحب الحسن إذا تنظ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حمه طبعا إذا تن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سر فيه مضمر يدر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حجا ذوقا ولا ي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ود لا ي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بعض السلف كما في رسالة القشيري، ويحكى عن ذي النون،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 ومعناه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مرفوع الذي رواه أبو داود الحسد يأكل الحسنات كما تأك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طب، وإنه يفسد الإيمان كما يفسد الصبر العسل، وأنه أحد خصال ثلاث أصل لكل خطي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حنف بن قيس لا راحة لحس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في الشعب عن خليل بن أحمد ما رأيت من ظالم أشبه بمظ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دائم، وعقل هائم، وحزن لائ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الحاسد جاحد، لأنه لا يرضى بقضاء ال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كتب الإلهية الحاسد عدو نعمتي، 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قل لمن كان لي حاس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على من أسأت 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أت على الله في فع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لم ترض لي ما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قيقة الحسود إنما يضر نفسه، بل ربما كان سببا لاشت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ود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أراد الله نشر فض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ت أتاح لها لسان ح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لا اشتعال النار فيما جاو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عرف طيب عرف 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رد ذم الحسد بالتأليف، وفي الرسالة القشيرية وإحياء الغز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في ويش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عهد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الديلمي عن عائشة بلفظ جاءت عجوز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عندي، فقال لها من أنت‏؟‏ فقالت أنا جثامة المزنية، قال أنت حس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ثـّ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جيم وتشديد المثلثة، 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ّ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شديد السين المهمل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م كيف حالكم كيف كنتم بعدنا‏؟‏ قالت بخير بأبي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ت قلت يا رسول الله تقبل على هذه العجوز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ها كانت تأتينا زمن خديجة، وإن حسن العهد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كم صحيح على شرط الشيخين، وليس له ع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بد البر عن أبي عاصم وسمى المرأة الحولاء، ف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صفا أو لقبا، ويحتمل التعدد على بعد لاتحاد الط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سكري عن محمد بن زيد بن مهاجر بن قنفذ أن عجوزا سوداء دخ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حياها، وقال كيف أنت كيف حالكم‏؟‏ فلما خرجت قال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هذه السوداء تحيي وتصنع ما أرى‏؟‏ فقال إنها كانت تغشانا في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وإن حسن العهد من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زبير عن شيخ في مكة أنها أم ذفر ماشطة خدي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يمكن الجمع لمن تأ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في شعبه بسند غريب عن عائشة قالت كانت تأت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مرأة فيكرمها فقلت يا رسول الله من هذه‏؟‏ فقال هذه كانت تأت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من خديجة، وإن حسن العهد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في اللغة بمعنى المراعاة واليمين والأمان والم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ة والوصية والحفظ، وأظهرها هنا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صوت زين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غرس عزاه في الجامع الصغير للطبراني عن ابن مسعود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وي ضعيف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في تحسين القرآن بالصوت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الحاك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لفظ حسنوا القرآن بأصواتكم فإن الصوت الحسن يزيد القرآن 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وا أمولكم بالزكاة، وداووا مرضاكم بالصدقة، وأعدوا ل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غرس ضعيف، لكن ورد له شواهد، وقال في المقاص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أبو نعيم والعسكري والقضاعي عن ابن مسعود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في الدعاء عن عبادة بن الصامت قال أت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قاعد في ظل الحطيم بمكة، فقيل يا رسول الله أتى على مال لي ب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فذهب به، فقال رسول الله صلى الله عليه وسلم ما تلف مال في بر ولا بح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ع الزكاة، فحرزوا أموالكم بالزكاة وداووا مرضاكم بالصدقة وادفعوا عنكم طو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بالدعاء فإن الدعاء ينفع مما نزل ومما لم ينزل، ما نزل يكشفه وما لم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يهقي في الشعب عن أبي أمامة مرفوعا حصنوا أموالكم بالزك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وا مرضاكم بالصدقة، واستقبلوا أمواج البلاء بالدعاء، لكن في سنده فضالة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مناك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وأبو الشيخ عن سمرة بن جندب رفعه بلفظه إلا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وا نائبة البلاء بالدعاء بدل الجملة الثانية، وفي سنده غياث مجه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ابن عمر رفعه بلفظ داووا مرضاكم بالصدقة، وحص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كم بالزكاة، فإنها تدفع عنكم الأعراض والأمرا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أنه منكر بهذا الإسناد، وفي الباب أيضا م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ن أنس مرفوعا ما عولج مريض بدواء أفضل من الصدقة، وغيره مما لا نطي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ر في البيت خير من امرأة لا ت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غرس روي عن عمر مرفوعا وموقوفا، والوقف أقوى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 مجلس عالم أفضل من صلاة ألف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إحياء عن أبي ذر، قال العراقي ذكره ابن الجوز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 من حديث عمر ولم أجده من طريق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ظ في الصغر كالنقش في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يس بثابت هكذا، لكن رواه الخطيب في جامعه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بلفظ حفظ الغلام الصغير كالنقش في الحجر، وحفظ الرجل بعد ما يكبر ك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اء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ضعيف وذكره، وفي تخريج الحافظ بن حجر لمسند الفر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حفظ الغلام كالرسم في الحجر الحديث أسنده الديلمي عن ابن عباس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ت الجنة بالمكارة، وحفت النار ب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هريرة، لكن للبخاري حجبت بدل حفت في المو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درر للشيخين عن أنس رضي الله عنه، والموجود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وه لأبي هريرة بلفظ حجبت النار بالشهوات، وحجبت الجنة بالمكارة، وحجبت بمعنى ح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 في رواية مسلم عن أنس، كما قاله النووي، وذكر أن المعنى بينه وبينه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ب، فإذا فعله دخ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 خير من مال مج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م أجد له أصلا في الحديث المرفوع، وعند أبي ال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عن ربيعة بن عبد الرحمن شبر حظوة خير من باع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يظة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أتي في لا آلاء إلا آلاؤ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ث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بد البر وزاد فمن قصر عنه عجز، ومن جاوزه ظلم، ومن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د اكتف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 ويروي هذا المجاشع بن نهشل، قال و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الحق ثقيل، رحم الله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الحق ليس له صد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ابن مفلح في الآد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ما في كتاب روح القدس في مناصحة النفس للشيخ الأكبر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 النبي صلى الله عليه وسلم قال ما ترك الحق لعمر من صديق، هكذا لفظ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كر مخرجه وصحابيه فل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ى الله أن لا يرفع شيئا من الدنيا إلا 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 عن أنس قال كانت ناق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عضباء لا تسبق، فجاء أعرابي بناقة فسبقتها، فشق ذلك على المسلمين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لاة والسلام إنه حق على الله أن لا يرفع شيئا من الدنيا إلا 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تزيد الشريف شرفا، وترفع العبد المملوك حتى ت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و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عشرة أجزاء، تسعة منها في العزلة، وواحد في ال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وابن هلال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ضالة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القضاعي في مسنده مرسلا عن زيد بن أسلم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حيثما وجد المؤمن ضالته فليجمعها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والعسكري والقضاعي أيضا عن أبي هريرة رضي الل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م إبراهيم بن الفضل ضعيف فلفظ العسكري والقضاعي كلمة الحكمة ضالة كل 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ها فهو أحق بها، ولفظ الترمذي الكلمة الحكيمة ضالة كل مؤمن فحيث وجده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ها، وقال غريب، ورواه العسكري أيضا عن أنس رفعه بلفظ العلم ضالة المؤ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أخذ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عن ابن عباس من قوله بلفظ خذوا الحكمة ممن سمعتموه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قول الحكمة غير الحكيم وتكون الرمية من غير 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 البيهقي في المدخل عن عكرمة بلفظ خذ الحكمة ممن سمع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تكلم بالحكمة وليس بحكيم فيكون كالرمية خرجت من غير 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أيضا عن سعيد بن أبي بردة قال كان يقال الحكمة ضالة المؤ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ا حيث وجدها، وعن عبد الله بن عبيد بن عمير قال كان يقال العلم ضالة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دو في طلبها، فإن أصاب منها شيئا حواه حتى يضم إليه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ما رواه الديلمي عن علي مرفوعا ضالة المؤمن العلم،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 حديث طلب إليه آخر، وللديلمي أيضا عن ابن عباس مرفوعا نعم الفائدة الكل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يسمعها الرجل فيبديها لأخيه، وله أيضا بلا سند عن ابن عمر رفعه خذ 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رك من أي وعاء خرج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نحو هذا من قول ع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عسكري عن مبارك بن فضالة قال خطب الحجاج فقال إن الله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كفانا مؤونة الدنيا، فليته كفانا مؤونة الآخرة وأمرنا بطلب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قول الحسن ضالة المؤمن عند فاسق فليأخذ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وسف بن أسباط قال كنت مع سفيان الثوري وخازم بن خزيمة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 يوما أسكر الكبار وأشاب الصغار ليوم عسير شره مستطير، فقال سفيان حك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خرب، ثم أخرج شريحة يعني ألواحا فكتبها، ونحوه فرب مبلغ أوعى من سام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عدي مع عمر حيث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 انتهى، وأقول رواه في الجامع الكبير عن ال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، وابن عساكر عن الفضل بن عباس بلفظ الحق بعدي مع عمر بن الخطاب حيث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ي على الواحد حكمي على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كحكمي على الجماعة ليس له أصل بهذا اللفظ كما قال العر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خريج أحاديث البيضا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درر كالزركشي لا يع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المزي والذهبي فأن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شهد له ما رواه الترمذي والنسائي من حديث أميمة بنت رقي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النسائي ما قولي لامرأة واحدة إلا كقولي لمائة امرأة، ولفظ الترمذي إنما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ئة امرأة كقولي لامرأة واحدة، وهو من الأحاديث التي ألزم الدارقطني الشيخ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راجها لثبوتها على شرط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قاسم العبادي في شرح الورقات الكبير حكمي على الجماع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له أصل بهذا اللفظ كما صرحوا به مع أنهم أولوه بأنه محمول على أنه ي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ني عنه ما رواه ابن ماجه وابن حبان والترمذي وقال حسن صح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ه عليه وسلم في مبايعة النساء إني لا أصافح النساء، وما قولي ل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إلا كقولي لمائة امرأ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ل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، بل هو من قواعد الفقهاء ما لم يعارضه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ملح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بل هو كلام يجري على ألسنة الناس لكن معنا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لكن معناه صحيح، ويزيد بعضهم بعده الواحد الق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حنث أو ن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أبو يعلى والطبراني عن ابن عمر رفعه بلفظ إنما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أبا يعلى فقال إنما الي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أو ندم، وفي لفظ أيضا الحلف حنث أو من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لف منفقة للسلعة ممحقة للبر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بخاري عن أبي هريرة، والمشهور على الألسنة الحلف م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عة ممحق للبركة، وهو محمول كما قال ابن الغرس على اليمين الكاذبة دون الصا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إن استظهر المناوي التع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بين، والحرام بين، فدع ما يريبك إلى ما لا ير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بهذا اللفظ الطبراني في الأوسط ع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 ومسلم وأبو داود والترمذي والنسائي وابن ما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بشير بلفظ الحلال بين، والحرام بين، وبينهما أمور مشتبهات، لا ي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ناس، فمن اتقى الشبهات استبرأ لعرضه، ومن وقع في الشبهات وقع في ال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ع يرعى حول الحمى يوشك أن يواقعه، ألا وإن لكل ملك حمى، ألا وإن حمى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 محارمه، ألا وأن في الجسد مضغة إذا صلحت صلح الجسد كله، وإذا فسدت فسد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، ألا وهي 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رواياته اختلاف من ذلك 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ه لمسلم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بيناه في الفيض الجاري بشرح صحيح البخاري فراجعه في كتاب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علي باب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أورده ابن إسحاق في سيرته عن أبي رافع، وإن سبع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منهم اجتهدوا أن يقبلوه فلم يستطيعوا، ومن طريقه أخرجه البيهقي في الدلائ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والبيهقي عن جابر أن عليا حمل الباب يوم خيبر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ب بعد ذلك، فلم يحمله أربعون رجلا، لكن في سنده ليث ضعيف، والراوي عنه شي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بيهقي من جهة حرام بن عثمان عن جابر أن عليا لما انته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ن اجتبذ أحد أبوابه فألقاه بالأرض فاجتمع عليه بعده سبعون رجلا، فكان جهد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وا الب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ه البيهقي مضعفا له، وقال في المقاصد وطرقه كلها واهية ول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 بعض العلماء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ة رأس ال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ة بيت ال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 من فيح جهنم، فأبردوها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حمد عن ابن عباس، وهما ومسلم والنسائي وابن ما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، والشيخان والترمذي عن عائشة ورافع بن خديج وهؤلاء وأحمد عن أسماء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عن أبي هريرة بلفظ الحمى كير من كير جهنم، فنحوها عنكم بالماء البا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عن أبي أمامة كما في الجامع الصغير بلفظ الحمى ك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 فما أصاب المؤمن منها كان حظه من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طبراني عن أبي ريحانة الحمى كير من جهنم وهي نصيب المؤ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عنده عن أنس الحمى حظ أمتي من جهن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عن عائشة بلفظ الحمى حظ كل مؤمن من النار، و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نيا عن عثمان بلفظ الحمى حظ المؤمن من النار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والحاكم عن سمرة بلفظ الحمى قطعة من النار، فأطفئوها ب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د، فكان رسول الله صلى الله عليه وسلم إنا حم دعا بقربة فأفرغها ع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ة أبردها همزة وصل، والراء مضمومة على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 رائ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وابن السني في الطب عن أنس مرفوعا بزيادة وسج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عن الحسن مرسلا بلفظ الحمى رائد الموت، وهي سجن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للمؤمن، يحبس بها عبده إذا شاء، ثم يرسله إذا شاء، ففتروها با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جر المكي في فتاويه بلفظ الحمى بريد الموت بالموحدة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لكنها لا تستلز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ما للبخاري في تاريخه وإسحاق في مسنده والحسن ب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وي وابن قانع عن عبد الرحمن بن المرقع، قال لما فتح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كان في ألف وثمانمائة، فقسمها على ثمانية عشر سهما، فذكر حديث الترجمة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كب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بالجملة فهو حديث حسن، وقال المناوي ورواه العس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بيان السبب، فقال لما افتتح المصطفى صلى الله عليه وسلم خيبر وكانت مخض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كه، وقع الناس فيها، فأخذتهم الحمى، فشكوا ذلك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قال أيها الناس الحمى رائد الموت، وسجن الله تعالى في الأرض، وقط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ا ندن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أبو داود عن بعض الصحابة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لرجل كيف تقول في الصلاة‏؟‏ قال أتشهد وأقول اللهم إني أسألك الجنة و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من النار، أما إني لا أحسن دندنتك ولا دندنة معاذ، فقال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قال أبو داود والدندنة أن تسمع من الرجل نغمة ولا تفهم ما يقو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ى يوم كفا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القضاعي في مسنده عن ابن مسعود مرفوع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وحمى ليلة تكفر خطايا سنة مجر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رواه ابن أبي الدنيا عن أبي الدرداء موقوفا بلفظ حمى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تمام في فوائده عن أبي هريرة رضي الله عنه رفعه بلفظ الترج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وحمى يومين كفارة سنتين، وحمى ثلاثة أيام كفارة ثلاث س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أبي الدنيا عن الحسن مرسلا رفعه أن الله ليكفر عن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ياه كلها بحمى ليلة، وقال ابن المبارك عقب روايت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جيد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الدنيا أيضا عن الحسن قال كانوا يرجون في حمى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لما مضى من الذنوب، وله شواهد كثيرة يقوي بعضها بعض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 تحت الخطايا كما تحت الشجرة و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قانع عن أسد بن ك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 حظ أمتي من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 عن أنس، ورواه البزار عن عائشة بلفظ الحمى حظ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الدنيا عن عثمان بلفظ الحمى حظ المؤمن من النا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 في الهدى ومما جرب لذهاب الحمى قراءة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ين 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ارت مكفرة الذنوب وودع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 لها من زائر ومو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ت وقد عزمت على ترحا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ريد فقلت أن لا ترج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ابن حجر في الدرر الكامنة في ترجمة سليمان بن سن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وان أنه حج أربعين حجة، فوقع له في آخرها أنه أخذته سنة من النوم عند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فرأى النبي صلى الله عليه وسلم فقال يا فلان له كم تجيء وما بلغ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ة الشا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شيئا‏؟‏ هات يدك، فكتب في ك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للحمى، فإذا لحسه المحموم برأ بإذن الله تعالى، وهو استجرت بإمام ما حكم فظ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ع من هزم، أخرجي يا حمى من هذا الجسد لا يلحقه ألم، تخرج نج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ها حساب وحرامها 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في الإحياء، وقال مخرجه لم أج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الدنيا والبيهقي عن علي موقوفا بلفظ وحرامها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 منقط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ند الفردوس عن ابن عباس رفعه يا ابن آدم ما تصنع ب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ها حساب، وحرامها ع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أخرجه عبد الله بن أحمد في زوائد الزهد عن مالك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وا لعلي بن أبي طالب يا أبا الحسن صف لنا الدنيا، قال أطيل أو أقصر‏؟‏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ر، قال حلالها حساب وحرامها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ه الشيخ محي الدين قدس سره في مسامراته من طريق أبي هرير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انتهى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يمنع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ي خير لكم، وموتي خي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وعزاه في الجامع الصغير للحارث عن أنس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سعد عن بكر بن عبد الله مرسلا بلفظ حياتي خير لكم، تحدثون ويحدث لكم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ت كانت وفاتي خيرا لكم، تعرض علي أعمالكم، فإن رأيت خيرا حمدت الله، وإن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 استغفرت ل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جر الهيثمي في فتاواه، ولم يبين مخرجه ولا رتبت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عناه، فقال الإشكال إنما يتأتى على تقدير خير أفعل تفضيل، وليس كذلك بل 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من يلقى في النار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 من حياته وموت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خير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بو داود عن عمران بن حصين، ورواه مسلم والبخار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بلفظ الحياء لا يأتي إلا بخير، ورواه الطبراني عن أبي قرة بلفظ الحياء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طعم وسقى وسوغه، وجعل له مخر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أبي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بنعمته تتم الصال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لطبراني عن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داء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م يوجد له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ابن عمر، ورواه مسلم عن أبي هريرة وفي الباب عن 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حديث ابن عمر أخرجه الترمذي، وحديث أبي هريرة أخرجه الترمذي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بزيادة والإيمان في الجنة، والبذاء من الجفاء، والجفاء في النار،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البيهقي عن عمران بن حص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ساكر عن أبي هريرة بلفظ الحياء من الإيمان، وأحيَى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عن أبي أمامة بلفظ الحياء والعي شعبتان من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ذاء والبيان شعبتان من النفاق، وورد الحديث بألفاظ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لقى ت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 ذكره أبو عبيد وغيره بلفظ حين تلقين تدرين، وقال في ال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ومعناه صحيح، ويشير إليه قوله تعالى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وف يعلمون حين ير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ذاب من أضل سب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المقاصد، وزاد ويروى عن جابر قال لما رجعت مهاجرة الح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قال لهم ألا تحدثوني بأعاجيب ما رأيتم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‏؟‏ فقال فئة منهم بلى يا رسول الله بينما نحن جلوس مرت بنا عجوز من ع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ابينهم تحمل على رأسها قلة من ماء، فمرت بفتى منهم، فجعل إحدى يديه بين كت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فعها فخرت على ركبتيها، فانكسرت قلتها، فلما ارتفعت التفتت إليه، فقالت 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يا غدر إذا وضع الله تعالى الكرسي وجمع الأولين والآخرين، وتكلمت ال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جل بما كانوا يكسبون، فسوف تعلم كيف أمري وأمرك عنده غدا،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صدقت، كيف يقدس الله أمة لا يؤخذ لضعيفهم من شديدهم، قال وقد 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 في الأجوبة الدمياطية، وقال ابن الغرس وقلت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ين تجازى كل نفس بكس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ك تدري ما عليها وم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أفضل من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، ولا يصح معناه على الإطلاق، بل إن أ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إذا تساوى مع الميت في فضله كالإسلام والعلم كان الحي أفضل من الميت بما يك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من الأعمال فإن معناه صحيح، وهو الذي أراده النبي صلى الله عليه وسلم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إسناد حسن عن أبي هريرة كان رجلان من ب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كرضى قبيلة من قضاعة و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نه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والأمم في التعريف بأنساب العرب و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استشهد أحدهما، وتأخر الآخر سنة، قال طلحة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المؤخر منهما أدخل الجنة قبل الشهيد، فتعجبت لذلك، فأصبحت فذكرت ذلك للنب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رسول الله صلى الله عليه وسلم فقال رسول الله صلى الله عليه وسلم أليس قد 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رمضان، وصلى ستة آلاف ركعة، وكذا وكذا ركعة صلاة سنة، وأخرجه ابن ماجه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من حديث طلحة بنحوه لكنه أطول منه، وزاد في آخره وكان بينهما أبعد م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حمد عن عبد الله بن شداد وأبي يعلى عنه عن طلحة، وروا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ة الصحيح أن نفرا من بني عذرة ثلاثة أتوا النبي صلى الله عليه وسلم فأسلم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 من يكفيهم، قال طلحة أنا، قال فكانوا عند طلحة،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عثا، فخرج فيه أحدهم فاستشهد، ثم بعث بعثا فخرج في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شهد، ثم مات الثالث على فراشه، قال طلحة فرأيت هؤلاء الثلاثة الذين كانوا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، فرأيت الميت على فراشه أمامهم، ورأيت الذي استشهد أخيرا يليه، و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م آخرهم، قال فدخلني من ذلك، فأتيت النبي صلى الله عليه وسلم، فذكرت ذلك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ما أنكرت من ذلك‏؟‏ ليس أحد أفضل عند الله من مؤمن يعمر في الإسلام، لتسب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بيره وتهليله، وعند مالك وأحمد بإسناد حسن والنسائي عن سعد بن أبي وقاص قا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أخوان هلك أحدهما قبل صاحبه بأربعين ليلة، فذكرت فضيلة الأول منهما عن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فقال رسول الله صلى الله عليه وسلم ألم يك الآخر مسل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بلى وكان لا بأس به، فقال رسول الله صلى الله عليه وسلم وما يدريكم ما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صلاته، إنما مثل الصلاة كمثل نهر عذب يمر بباب أحدكم يقتحم فيه كل يوم خمس م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ون ذلك يبقي من درنه‏؟‏ فإنكم لا تدرون ما بلغت به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بنعمته وجلاله تتم الصال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الطبراني عن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دفن البنات من المك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عن 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طعمنا وسقانا وآ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نس رضي الله عنه، ورواه أحمد بن منيع وأبو دا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بلفظ أطعمنا وسقانا وجعلنا 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ثلاثة الأحاديث ساقط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ذكر الأول فيه ناق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خاء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ب قوم لا سفي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رواه ابن أبي الدنيا في الحلم له عن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إن رجلا استطال على سليمان بن موسى فانتصر له أخوه، فذكره مكحول، لكن بلفظ 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سفيه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في الشعب، بلفظ لقد ذل من لا سفيه له، وله أيض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جناح أنه قال اعلم أن من الناس من يجهل إذا حلمت عنه، ويحلم إذا جهلت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سن إذا أسأت به، ويسيء إذا أحسنت إليه، وينصف إذا ظلمته، ويظلمك إذا أنصفته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خلقه فلا بد من خلق ينصف من خلقه، ثم فجة تنصر من فجته، وجهالة تفز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ته، ولا أب لك، لأن بعض الحلم إذعان، فقد ذل من ليس له سفيه يعضده، وضل م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ليم يرش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أبي الدنيا عن ابن عمر أنه كان إذا خرج في سفر أخرج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ها، فإن جاء سفيه رد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عفر القرشي قال اعتلج فتية من بني تميم يتصارعون والأح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يهم فقالت عجوز من تميم ما لكم أقل الله عددكم، فقال لها مه، تقولين ذ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هؤلاء لكنا سفهاء، أي أنهم يدفعون السفهاء عنا، وسيأ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م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في مناقب الشافعي عن الربيع المزني أنهما سمعا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ا بأس بالفقيه أن يكون معه سفيه يسافه عنه، ولكن قال المزني بعده إن من أحوج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إليه فتعرضت له هنت عليه، وهو صحيح مجرب في السفهاء، ومل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خير في حلم إذا لم تكن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در تحمي صفوه أن يكد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السة للدينوري من حديث محمد بن المنذر بن الزبير بن ال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سروات الناس أنه قال ما قل سفهاء قوم قط إلا ذل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الأصمعي قال قال المهلب لأن يطيعني سفهاء قومي أحب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يعني حلم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ب عبد وخسر لم يجعل له في قلبه رحمة ل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سن بن سفيان والدولابي والديلمي والحاكم عن عمر بن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ساقط من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زن الأمين المعطي ما أمر به كاملا موفرا طيبا به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تص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ابن موسى الأشعري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زن القوت مم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قد يستأنس له بقصة سويبط مع النعيمان، وقال الق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ا للتمييز ليس بحديث، لكن معناه صحيح لحديث المحتكر 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ة بمنزلة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في الصحيحين وغيرهما عن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 وارث من لا وارث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بن ماجه عن المقدام بن معدي كرب الك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لكن بزيادة يعقل عنه ويرث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بي داود والنسائي بهذا ال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 مولى من لا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يرث ماله، ويفك عانه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انيه وهو الأسير فحذف الياء إ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أيضا عن المقدام بلفظ الخال عصبة من لا عصبة له، يعقل عنه ويرثه، و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عن المقدام أيضا بلفظ الخال ولي من لا ولي له، يفك عنه ويرث ماله، وعن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شد رفعه معضلا الخال ولي من لا ولي له، يرثه ويفك عنه، هذا ما ذكره في ا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آلئ وغيرهما، لكن نقل بعضهم عن أطراف المزي أنه لم يروي هذا الحديث عن المق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دي كرب غير أبي داود فراج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 الحاكم وابن حبان هذا الحديث، وقال أبو زرعة حسن لكن أ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بالاضطراب، ورجح وقفه كالدارقط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والنسائي وابن ماجه عن أبي أمامة بن سهل قال كتب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 عبيدة وذكره مرفوعا، وقال البزار أنه أحسن إسناد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 الديلمي بلا سند عن ابن عمرو رفعه الخال والد من لا والد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رائطي في المكارم عن محمد بن عمير بن وهب خ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جاء يعني عمير والنبي صلى الله عليه وسلم قاعد، فبسط له رداءه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جلس على ردائك يا رسول الله‏؟‏ قال نعم، فإنما الخال وال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 سعيد كذبه أحمد، وروى سعيد بن سلام عن عمير أنه 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بسط له رداء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شاهين بسند ضعيف عن عائشة أن الأسود بن وهب خ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استأذن عليه فقال يا خال اِدخل، فبسط رداء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 وعلى تقدير ثبوتها فلعل القصة وقعت لكل من الأسود وأخيه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وليد سيف من سيوف الله، صبه الله على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بن حجر في تخريج أحاديث الديلمي، رواه أبو يعلى ع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ليد، قال وفي الباب عن عبد الله بن أبي أوفى، ورواه ابن عساكر بلفظ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سيف من سيوف الله على المشركين، وروي بألفاظ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الصالح يجيء به الرج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ن منيع عن أنس، وفي الباب عن أبي هريرة بلفظ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يحب الخبر الصالح والرجل السوء يحب الخبر السوء، وعزاه في الجامع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نعيم وابن عساكر و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ذ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حجابة الكع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طلحة خالدة تالد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عها منكم إلا 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عن ابن عباس رضي الله عنهما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د فيه عبد الله بن المؤمل، وثقه ابن معين في رواية، وابن حبان وقال يخطئ،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صعب بن الزبير أن النبي صلى الله عليه وسلم دفع إلى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طلحة مفتاح الكعبة، وقال خذوها يا بني طلحة خالدة تالدة، لا يأخذها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ظ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سعد عن عثمان بن طلحة إنه عليه الصلاة والسلام قال 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يا عثمان ائتني بالمفتاح، فأتيته به، فأخذه مني، ثم دفعه إلي، وقال خذ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دة خالدة، لا ينزعها منكم إلا ظالم، يا عثمان إن الله استأمنكم على بيته، ف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صل إليكم من هذا البيت بالمعر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زرقي عن جده عن مجاهد في قوله تعالى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الله يأمركم أن تؤد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أمانات إلى أه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زلت في عثمان بن طلحة حين قبض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فتاح الكعبة، ودخل به الكعبة يوم الفتح، فرج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يتلو هذه الآية، فدعا عثمان فدفع إليه المفتاح، وقا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ها يا بني طلحة بأمانة الله سبحانه، لا ينزعها منكم إلا 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شطر دينكم عن الحمي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بن حجر في تخريج أحاديث ابن الحاجب من إملائه لا أعر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ا، ولا رأيته في شيء من كتب الحديث إلا في النهاية لابن الأثير ذكره في مادة 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ر، ولم يذكر من خرجه ورأيته في الفردوس بغير لفظة وذكره عن أنس بغير إسناد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ثلث دينكم من بيت الحمي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ا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أ لعدم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 بهما، على ما في الشذرات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أل الحافظين المزي والذهبي عن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اه، وقال السيوطي في الدرر لم أقف عليه، لكن في الفردوس عن أنس خذوا ثلث د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عائشة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عماد الدين في تخريج أحاديث مختصر ابن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 جدا، بل هو منكر، سألت عنه شيخنا المزي فلم يعرفه، وقال لم أقف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 إلى الآن، وقال شيخنا الذهبي هو من الأحاديث الواهية التي لا يعرف لها 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كن في الفردوس من غير إسناد وخذوا ثلث دينكم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، لكن معناه صحيح، ثم قال وقد اشتهر أيضا حديث كلمتين يا حميراء، وليس له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رأيت في الأجوبة على الأسئلة الطرابلسية لابن 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ة أن كل حديث فيه يا حميراء أو ذكر الحميراء فهو كاذب مختلق كحديث يا حمي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كلي الطين، فإنه يورث كذا وكذا، وحديث خذوا شطر دينكم عن الحميراء، والحمي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غير حمراء، وكانت عائشة بيضاء، والعرب تسمي الأبيض أحمر، ومنه حديث بعث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 والأسود انتهى ملخص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فيه إن الحديث الذي رواه البيهقي والدارقطني وغيرهما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ء المشمس أن النبي صلى الله عليه وسلم قال لها لا تفعلي يا حميراء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البرص ليس بكذب مختلق بل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 الرملي وهذا وإن كان ضعيفا لكنه يتأيد بما روي ع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ره الاغتسال فيه، وقال أنه يورث البرص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حقك في عفاف واف أو غير 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، وصححه الحاكم، وسيأتي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مرء كذ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ا تيسر وأترك ما ت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لكن معناه صحيح كما يشير إليه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اليسر ولا يريد بكم ال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من العمل ما تطي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ان عن عائشة رضي الله عنها بزيادة فإن الله لا يمل حتى تمل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ب منه ما رواه الطبراني عن أبي أمامة بلفظ خذوا من العبادة ما تطيقون،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أم حتى تسأ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الأمر بالتدبير، فإن رأيت في عاقبته خيرا فامض، وإن خ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اعا فا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رزاق وابن عدي والبيهقي عن أنس، قال البيهقي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الحديقة وطلقها 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ابن قيس، وفي شرح المنهج اقبل بدل خذ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راملسي ولعله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قدم في حرف الألف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 الحديقة و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 الدنيا ما شئت، وخذ بقدرَيْ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نس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 بقدرها هَمّا، وفي لفظ بقدرَيْهَا، بالت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مّ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شتهر، ولم أره في كلام أحد سوى النجم، فإنه ذكره بلفظ خذ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ء من الدنيا، وخذ بقدره هما، وقال لعله من كلام بعض الحكماء، وقد يستشه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الطبراني عن أبي هريرة رضي الله عنه الزهد في الدنيا يريح القلب والجسد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 سنده مقار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ب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صحاب السنن الأربعة وحسنه الترمذي عن عائشة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رواه الشافعي وأحمد وأبو داود والترمذي وحسنه والنسائي وابن ماجه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ه عنها أن رجلا اشترى غلاما في زمن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عنده ما شاء الله، ثم رده من عيب وجده فيه، فقض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ه بالعيب، فقال المقضي عليه قد استعمله، ف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بالض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وصححه ابن قطان، وعند الشافعي والطيالسي والحا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 بن خفاف أنه ابتاع غلاما، فاستعمله، ثم أصاب به عيبا فقضى له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رده ورد غلته، فأخبره عروة عن عائشة أن رسول الله صلى الله عليه وسلم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هذا أن الخراج بالضمان، فرد عمر قضاءه وقضى لمخلد بال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نكاح ولم أخرج من سف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أدب والطبراني في الأوسط عن علي رفعه بزي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ن آدم إلى أن ولدني أبي وأمي، لم يصبني من سفاح الجاهلية شيء، وفي لفظ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عد عن ابن عباس خرجت من لدن آدم من نكاح غير سف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أبو يعلى وأحمد عن عائشة بلفظ أن النبي حدث نس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حديثا، فقالت امرأة منهن يا رسول الله هذا حديث خرافة، فقال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أتدرون ما خرافة‏؟‏ إن خرافة كان رجلا من عذرة أسرته الجن في الجاه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فيهم دهرا، ثم ردوه إلى الأنس، فكان يحدث الناس بما رأى فيهم من الأعاج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اس حديثه خرا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رج النهرواني في الجليس الصال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م الناس ير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 هذه خرافة معناه أنه حديث لا حقيقة له ولا أصل له، وقد بين خلا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صلى الله عليه وسلم، ونحوه قول ابن الأثير في نهايته أجروه على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ونه من الأحاديث، وعلى كل ما يستملح ويتعجب منه، ويروى عن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خرافة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نجم وأخرج الضبي في أمثاله عن عائشة رضي الله عنها قالت 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رافة إنه رجلا صالحا، ومنه قول الناس خرف فلان فهو 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بز كان رسول الله صلى الله عليه وسلم 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يروى عن أنس أنه قال رأ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جمع بين الرطب والخربز وسيأتي في البطيخ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كالأصل وهو البطيخ بالفارسية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في القاموس الخربز بالكسر البطيخ عربي صحيح وأصله فار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يحمل قول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ة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أت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الخ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الله رأس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نى تقوى الله وقد مضى، وقال النجم أخرجه القضاعي عن أنس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رع سيد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 البلاء بمن عرف الناس، وعاش فيهم من لم ي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بسند ضعيف مع إرساله أو إعضاله، وأخرجه الديلم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وقوفا، والمشهور على الألسنة خص بالبلاء من عرفته الناس، وعبارة اللآلئ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بمن عرف الناس وعاش فيهم من لا يعرفهم، أسنده صاحب مسند الفردوس من حديث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اوي لفظ الديلمي خص بالبلاء من عرف الناس، وفي رواية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لاء من عرف الناس أو عرفه الناس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لتان لا يجتمعان في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ل، وسوء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أبو داود الطيالسي عن أبي سعيد الخدري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في الباب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مي حاك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كما قال النجم، وقال في المقاصد كلام يشبه قو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ل المنافق لما لم يوافقه قومه على قول للنبي صلى الله عليه وسلم اجلس في بيت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جاءك م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، وقد عارضه عبد الله بن أبي رواحة رضي الله عن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أغثنا ب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ى ما يكن مولاك خصمك لم تز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ل ويصرعك الذي تص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ل ينهض البازي بغير جناح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ز يوما ريشه فهو 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التربة يوم السبت، وخلق فيها الجبال يوم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عن أبي هريرة رضي الله عنه مرفوعا، و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كما في النجم وخلق الشجر يوم الإثنين وخلق المكروه يوم الثلاثاء وخلق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ربعاء وبث فيها الدواب يوم الخميس وخلق آدم بعد العصر من يوم الجمعة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في آخر ساعة من ساعات الجمعة فيما بعد العصر إلى الليل، وعزاه لمن ذ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بخاري في تاريخه والبيهقي في الأسماء والصفات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خذ النبي صلى الله عليه وسلم بيدي وقال ف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شعراني في كتابه البدر المنير في غريب أحاديث البشير النذ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حاكم خلق الله عز وجل أول الأيام يوم الأحد وخلقت الجبال وش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هار وغرس في الأرض الأشجار يوم الإثنين وقدر في كل أرض قوتها يوم الثلاثاء و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ثم استوى إلى السماء وهي دخان فقال لها وللأرض ائتيا طوعا أو كرها قال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طائعين فقضاهن سبع سماوات في يومين وأوحى في كل سماء أمرها يوم الخميس و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كان آخر الخلق في آخر الساعات يوم الجمعة فلما كان يوم السبت لم ي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ريخ ابن عساكر عن ابن عباس قال أول ما خلق الله الأحد ف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ثم خلق الإثنين فسماه الإثنين فخلق فيها السماوات والأرض ثم خلق الثلا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 الثلاثاء فخلق فيه الجبال فمن ثم يقول الناس يوم ثقيل ثم خلق الأربعاء ف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ا فخلق فيه مواضع الأشجار والأنهار ثم خلق الخميس فسماه خامسا فخلق فيه البه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حوش ثم خلق الجمعة فخلق فيه آدم والأمهات وفرغ تبارك وتعالى يوم السبت ثم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ئنكم لتكفرون بالذي الأرض في يو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آدم على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حمد عن أبي هريرة 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زيادة موجو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خار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ح الباري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مسلم شرح النوو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له 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ا، ثم قال اذهب فسلم على أولئك النفر، وهم نفر من الملائكة جلوس فاست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ونك، فإنها تحيتك وتحية ذريتك، فذهب فقال السلام عليكم، فقالوا السلا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 الله، فزادوه ورحمة الله، فكل من يدخل الجنة على صورة آدم في طوله 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ا، فلم تزل الخلق تنقص بعده حتى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الخير، وخلق له أهلا، وخلق الشر وخلق له أه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وبى لمن أجرى الله الخير على يديه، وويل لمن أجرى الله الشر على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شتهر، ولم أقف على حكمه، ثم رأيت حديثا في الجامع الصغير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هو ما رواه الطبراني في الكبير عن ابن عبا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ال أنا خ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والشر، فطوبى لمن قدرت على يده الخير وويل لمن قدرت على يده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والشافعي والبيهقي عن أسلم أن عمر أفطر ذات يوم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ذي غيم، ورأى أنه قد أمسى وغابت الشمس، فجاءه رجل فقال يا أمير المؤمن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ت الشمس، فقال عمر الخطب يسير وقد اجته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لنسائي عن جابر بلفظ رأ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رمي على راحلته يوم النحر، ويقول لتأخذوا مناسككم فإني لا أدري لعل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ج بعد حجتي هذه، وفي كتاب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آتاكم الرسول فخذ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وأبو داود والترمذي والنسائي وابن ماجه عن عبادة بن الصامت في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عل الله لهن س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خذوا عني خذوا عني، قد جعل الله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 بالبكر جلد مائة ونفي سنة، والثيب بالثيب جلد مائة و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المرأة من ض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عن أبي هريرة مرفوعا في حديث بلفظ فإن المرأة خلق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للبخاري فإنهن خلقن من ضلع، وإن أعوج شيء في الضلع أعلاه، فإن ذهبت تق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ته، وإن تركته لم يزل أعو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أيضا عن أبي هريرة رفعه بلفظ أن المرأة خلقت من ضلع، 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قيم لك على طريقة فإن استمتعت بها استمتعت بها وبها عوج، وإن ذهبت تقيمها كس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ها طلا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عسكري بلفظ خلقت المرأة من ضلع إن تقمها تكسره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كها تعش معها على عوجها، والمشهور على الألسنة زيادة أعوج بعد ضل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نس وعائشة وغيرهما والعسكري روى أن إبراهيم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ى إلى ربه عز وجل سوء خلق ساره، فأوحى الله إليه إنما هي ضلع فارفق بها، أما ت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نصيبك من المكروه، وفي الحديث إشارة إلى ما روي أن حواء خلقت من ضلع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سر، ولسليمان بن يزيد العدوي قصيدة طويلة يذم فيها امرأ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ي الضلع العوجاء لست تقيم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تقويم الضلوع انكس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جمع ضعفا واقتدارا على الف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عجيبا ضعفها واقتد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كلهم عيال الله، فأحب الخلق إلى الله من أحس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أبو النعيم في الحلية والبيه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 عن ابن مسعود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وأبو يعلى والطبراني والبزار وابن أبي الدنيا و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مرفوعا، والطبراني عن ابن مسعود بلفظ فأحبهم إلى الله أنفعهم لعي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أنس رفعه بلفظ الخلق كلهم عيال الله وتحت كن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 الخلق إلى الله من أحسن إلى عياله، وفي رواية للعسكري عن ابن عمر قال قي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ي الناس أحب إلى الله‏؟‏ قال أنفع الناس ل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عن زيد بن خالد مرفوعا خير العمل ما نفع، وخير الهد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، وخير الناس أنفعهم ل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درر للبيهقي في الشعب وأبي يعلى عن أنس بسند ضعيف، و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عن ابن مسعود بلفظ الخلق كلهم عيال الله وأحبهم إليه أنفعهم لعيال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فتاويه هو حديث ضعيف، لأن فيه يوسف بن عطية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فظ عبد العظيم المنذري في أربعينه عن أنس رفعه بلفظ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عيال الله، فأحب خلقه إليه أنفعهم لعي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محمد السلمي في تخريج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 في تخري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طة من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عيال الله فقراء الله فالخلق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ء إلى الله، وهو الذي يعولهم انتهى، وله طرق بعضها يقوي بعض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سكري هذا الكلام على المجاز والتوسع كأن الله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ضمن بأرزاق العباد والكافل بهم كان الخلق كالعيال له ونحوه حديث أن لله أه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رآن وهم أهل الله، وما أحسن قول أبي العت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يال الله أكرمهم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ثهم المكارم في عي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نر مثنيا في ذي فع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ط أفصح من فع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لق كلهم عيال الله تحت ظل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هم طرا إليه أبَرّهم لعي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يبي الصغير وأ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ير عباد الله أنفعهم 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ن الأصحاب كل فق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دركة في هامش الش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آله العرش جل جل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 الفتى ما دام عون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جر المكي في الفتاوى الحديثية حديث الخلق عيا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هم إليه أنفعهم لعياله، ورد من طرق كلها ضعيفة، ولفظ بعضها الخلق كلهم ع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تحت كنفه، فأحب الخلق إلى الله من أحسن لعياله، وأبغض الخلق إلى الله من 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يال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م من سبع ورزقهم من سبع فعبدوه على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 للصلح موض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نوري في المجالسة عن إسماعيل بن زرارة، قال شتم رج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 فقال يا هذا لا تغرق في شتمنا، ودع للصلح موضعا، فإني أمت مشاتمة الرجال صغي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حيها كبيرا، وإني لا أكافئ من عصى الله فيّ، بأكثر من أن أطيع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النخلة من فضلة طينة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عن أبي سعيد الخدري قال سألنا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ماذا خلقت النخلة‏؟‏ قال خلقت النخلة والرمان والعنب من فضلة طينة آدم، و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وابن عباس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وا عمتكم ال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أبي شيبة عن ابن الن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ما خلق الله آدم فضل من طينته شيء فخلق منه الج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لوا أصابعكم لا تخللها النار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بسند واه عن أبي هريرة مرفوعا، وبسند ضعيف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، نعم ورد الأمر بتخليل الأصابع في أحاديث قويه منها ما أخرجه أحمد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ل أصابع يديك ورجليك، ومنها ما أخرجه الدارقطني عن أبي هريرة خللوا بين أصاب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لها الله يوم القيامة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أم الخبائ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بهذا اللفظ عن ابن عمرو بسند حسن، وروا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ن عمرو مرفوعا بلفظ اجتنبوا الخمر أم الخبائ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بلفظ الخمر أم الفواحش، ولابن أبي عاص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جتنبوا الخمر، فإن رسول الله صلى الله عليه وسلم سماها أم الخبائ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في الكبير والأوسط عن ابن عباس مرفوعا الخمر أم الفو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بر الكبائر من شربها وقع على أمه وخالته وع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كبير عن ابن عمرو عن رجل رفعه في حديث إنها أكبر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فواحش، وللعسكري عن أم أيمن مرفوعا إياك والخمر، فإنها مفتاح كل شر، ول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الدرداء عن أبي الدرداء قال أوصاني رسول الله صلى الله عليه وسلم أن لا أ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شيئا، وأن أصل رحمي إن قطعت، وأن لا أشرب خمرا فإنها مفتاح كل 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والديلمي عن عقبة بن عامر بلفظ الخمر جماع الإث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رزين عن حذيفة بلفظ الخمر جماع الإثم، والنساء حبائل الشيطان، وحب الدنيا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خطيئة، قال المنذري ولم أره في شيء من أصوله عن حذيفة، وشواهد هذا المعنى كث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في ذم المسكر ابن أبي الدنيا ثم الضياء وآخرون، ورو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صغير للطبراني عن الأوسط عن ابن عمرو بلفظ الخمر أم الخبائث، فمن شرب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صلاته أربعين يوما فإن مات وهي في بطنه مات ميتة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ول نعمة وكل يأب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وإنما هو عن بعض السلف، ثم ثبت معناه عند أحمد و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عبد التقيّ الغنى الخفي، وسيأت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وكذا حديث الخمول راحة، والشهرة آفة من كلام بعض المشايخ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وقد رأيت في بعض التعاليق زيادة والشهرة نقمة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خاها، وقد جاء السنة وفي كلام السلف ما يدل لهذه الزيادة أيضا حتى أ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هم كان يتحرى الخفاء ويهرب من الشهرة، ومن كلامه حب لقاء الناس من حب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م من ترك الدنيا، ولم يصدق الله في أعماله من أحب ال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أمرائكم الذين يحبون قراءكم، وشرار قرائكم الذين يح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ء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قتادة من قوله، ويقرب من هذا قول بعضهم إذ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بباب الفقير فنعم الأمير ونعم الفقير، وإذا رأيت الفقير بباب الأمير فب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وبئس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ار أمتي أحداؤ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أحداؤهم إذا غضبوا 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علي وتقد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ار البر عاج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خير البر عا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لكن روي بعناه عن العباس كما مر في تمام البر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ي لا يصح مبناه، وقد ورد عن العباس في معناه لا يتم المعروف إلا بتعجيله، وش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لسنة واشتهر أن الانتظار أشد من الموت، وقال النجم نعم قال العباس ل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إلا بتعجيله فإنه إذا عجله هناه رواه القض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عباد الله الذين يراعون الشمس والقمر والأظلة 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الطبراني وأبو نعيم عن ابن أبي أوفى مرفوعا، ول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رفعه لو أقسمت لبر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ب عباد الله إلى الله لرعاة الشمس و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مؤذنين، وأنهم ليعرفون يوم القيامة بطول أعناق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قال شيخنا حديث حسن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والحاكم عن عبد الله بن أبي أوفى أيضا بلفظ إن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ه الذين يراعون الشمس والقمر والنجوم والأظلة ل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من طال عمره وحسن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 عن عبد الله بن بشر بلفظ خير الناس من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 وحسن عمله، ورواه أحمد والحاكم وصححه الترمذي بهذا اللفظ، وزاد 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طال عمره وساء فعله، وقد أشرت إلى ذ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ول الحياة حمي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اقب الرحمن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ضدها فالموت خيــــــــــر والسعيد أتاه ر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كحالكم الإثمد، يجلو البصر وينبت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ربعة والحاكم وصححه عن 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كم أحسنكم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الترمذي عن أبي هريرة، لكن بلفظ البخاري أن خيارك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ياركم أو من خياركم للناس ولفظ مسلم خياركم محاسنكم أو خيركم أحسنكم، أو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ركم، أو خيركم، ورواه مسلم أيضا ومالك وأبو داود عن أبي رافع بلفظ أعطه إي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يار الناس أحسنهم قضاء، أو فإن خير عباد الله أحسنهم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قد هذا الحديث كثيرون منهم الحافظ ابن حجر في أبيات أرس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ر الدماميني مهنئا له بعام تسعمائة وثمانية وتسعين لما كان الدماميني قا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كندري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ا بدرا سما فضلا وأر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يتـَه وفي الظلماء أضا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ا أقضى القضاة ومرتضا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ها لما يقضي أدا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ن العام اقبل في سر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دي للهناء بكم هنا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ى وأشار مقتبسا إلي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الناس أحسنهم قضا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بدر الدماميني وكثير من العصريين، ومنهم حامد أفندي العم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ي الشام مادحا لي حفظه الله تعالى بأبيا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ا بدر العلوم سما وأرض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 عِلمُ الحديث به أضا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ألقت مقالدها إ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بذة الرواة، له رضا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دتم بالقضاء لنا فأوف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يرُ الناس أحسنهم قضا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ته عاقدا له 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ا شمس المعارف نلت حظ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المهيمن والرضا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ا نجل العمادي من تباه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إسلام وازددنا ضيا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ادي أنتم والشكر دأ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دي دائما ملأ الفضا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اني منك ما قد نلت فخ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المدح منكم قد أضا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زينتم حديثا قد ب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الناس أحسنهم قضاء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المتطرفة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ِفـ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حذف الألف الثانية، أما هنا فقد أ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رورة الشعرية، لأجل الق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ته أيضا في الفيض الجاري في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ة الشاهد الغائب جائ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فينا الكلام عليه بعض استيفاء 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بدر واعدتني والوصل يحسن 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زه لي فحماك الله من كذ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ة زلل مكان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وعد دين وخير الناس أحس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ضاء أتى عن سيد الع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ة الرسل بد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كم خياركم لنس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ابن عمرو مرفوعا، وللترمذي عن عائشة مرفوعا، و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عن ابن عباس رضي الله عنهما، وللطبراني عن معاوية بلفظ خيركم خيركم لأهله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لأهلي، ولأبي يعلى عن أبي هريرة بلفظ لأهلي من بع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عن معاوية رفعه خيركم خيركم لأهله، وزاد ابن عساكر ع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النساء إلا كريم ولا أهانهن إلا لئيم، ورواه البيهقي عن أبي هريرة بلفظ خي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لنسائه وبن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الطبراني وغيره في معاشرة الأهل، وقال في التمييز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قال حديث حسن صحيح عن أبي هريرة مرفوعا في حديث لفظه أكمل المؤمنين إيم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هم خلقا، وخياركم خياركم لنس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في رأس المائتين الخفيف الحاذ، قيل يا رسول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ف الحاذ، قال من لا أهل له ولا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مسنده عن حذيفة مرفوعا، قال الخليلي ضعفه الح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رواد بن الجراح، وحكم عليه الصغاني بالوضع، لكن أورده بلفظ خير الناس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تين الخفيف الحاذ الذي لا أهل له ولا ولد، واشتهر بلفظ خيركم بعد ال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ف الحاذ الذي لا زوجة له ولا ولد، وقال في المقاصد في حديث الترجمة فإن صح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جواز الترهب أيام الفت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أحاديث كثيرة و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الحرث بن أبي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مرفوعا سيأتي على الناس زمان تحل فيه العزبة، ولا يسلم لذي دين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 به من شاهق إلى شاهق، ومن جحر إلى جحر، كالطائر بفراخه وكالثعلب بأشباله،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لاة وآتى الزكاة واعتزل الناس إلا من خ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ديلمي عن حذيفة مرفوعا خير نسائكم بعد ست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قر، وخير أولادكم بعد أربع وخمسين الب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عن أبي أمامة مرفوعا أن أغبط أوليائي عندي لمؤمن 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ذ ذو حظ من الصلاة أحسن عبادة ربه، وأطاعه في السر والعلانية وكان غامض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لا يشار إليه بالأصابع، وكان رزقه كفافا فصبر على ذلك، ثم نفض يده فقال عج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ته، قلت بواكيه، قل تراث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حمد والبيهقي في الزهد، والحاكم وقال هذا إسناد للشا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عندهم، ولم يخرجاه، وأخرجه ابن ماجه عن أبي أمامة بلفظ أغبط الناس عندي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 الحا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درر لأبي يعلى عن حذيفة بن اليمان بلفظ خيرك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تين كل خفيف الحاذ، قيل يا رسول الله ومن الخفيف الحاذ‏؟‏ قال ومن لا أه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في اللآلئ عن حذيفة بن اليمان بلفظ خيركم في المائت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 الحاذ، قيل يا رسول الله من الخفيف الحاذ‏؟‏ قال من لا أهل له ولا 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والمعروف ما رواه الترمذي عن أبي أمامة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أنه قال أغبط أوليائي عندي لمؤمن خفيف الحاذ ذو حظ من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ال المعجمة آخره أصله طريقة المتن وهو ما وق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د من متن الفرس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 واحد، ضرب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 لقلة ماله وعياله، وهذا الخبر كما قال بعضهم يشير إلى فضل التجرد حينئذ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بعضهم تزوج، فقال أنا لتكليفي نفسي أحوج مني إلى التزوج، وقيل لبشر الح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تكلمون فيك يقولون ترك السنة يعني التزوج، فقال أنا مشغول عن السنة ب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نت أعول دجاجة خفت أن أكون جلادا على أبواب السل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واهده ما للخطيب وغيره عن ابن مسعود رفعه إذا أحب الله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ناه لنفسه ولم يشغله بزوجة ولا ول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عن أنس رفعه يأتي على الناس زمان لأن يربي أحدكم جرو 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ه من أن يربي ولد من 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ن أيسركن صد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باس رضي الله عنهما مرفوعا بسندين ضعيف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بيهقي عن عائشة مرفوعا بلفظ أن أعظم النساء بركة أيسرهن صداقا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مؤونة، وفي لفظ للقضاعي والطبراني أخف النساء صداقا أعظمهن ب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بيهقي والطبراني بسند جيد عنها بلفظ إن من يم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سير خطبتها وتيسير صداقها وتيسير رحمها، يعني الولادة كما قال عروة، و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بلفظ من يمن المرأة تسهيل أمرها وقلة صدا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قضاعي عن عقبة بن عامر مرفوعا خير النكاح أيسره، وللدي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سند عن عائشة مرفوعا، وكذا عند أبي داود، وفي حديث خيار نساء أمتي أحسنهن 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خصهن مه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عمرو التوقاني في معاشرة الأهل عنها بلفظ أن اعظم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ة أصبحهن وجها وأقلهن مهرا، وقد كان عمر بن الخطاب ينهى عن المغالاة فيه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زوج رسول الله صلى الله عليه وسلم ولا زوج بناته بأكثر من اثنتي عشرة أوق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ت مكرمة لكان أحقكم وأولاكم بها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دارمي وأصحاب السنن الأربعة، وقال الترمذي حسن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عنه بزيادة وأن الرجل ليغالي بصداق امرأته حتى يكون لها عداو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لكنه رجع عن هذا حين قالت له عجوز أتنهى عن المغالاة في مهور النساء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hyperlink r:id="rId17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ي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حداهن قنطار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ل الناس أفقه منك يا عمر، وقال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زوجوا بما شئت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ا ورد عن عمر حديث عائشة رضي الله عنها ما أصدق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حدا من نسائه ولا بناته فوق اثنتي عشرة أوقية، وفي لفظ عن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داقه لأزواجه اثنتي عشرة أوقية ونش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نصف أوق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خمسمائة درهم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وإلا فخديجة وجويرية كانتا أكثر صداقا، وصفية كان عتقها صداقها، وأم ح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ها عنه النجاشي أربعة آلاف درهم كما في أبو داود والنسائي أو أربع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بن إسحاق وروى الطبراني عن أنس بسند ضعيف مائتي دينار على أنه أجي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كان زواجها قبل البعثة، وجويرية كان القدر الذي كوتبت عليه فتضمن مع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ونة وبان صفية وأم حبيبة غير واردتين، أي لما أن صفية ليس في صداقها مال،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حبيبة المصدق لها 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صداق أي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رواه أبو داود عن عقبة بن عامر مرفوعا بسند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صلح على الش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ذكره ابن بطال وغيره في كتاب الصلح في باب هل ي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بالصلح، فقال وهذا الحديث أصل ل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صلح على الشط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عيادة أخ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القضاعي عن عثمان، قال الحافظ ابن حجر روى بالم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ناة التح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طعامكم الخبز، وخير فاكهتكم ال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عن عائشة، ورواه عنها بلفظ خير الفاكهة العنب و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الخبز، وسيأتي للشيخين فضل عائشة على النساء كفضل الثريد على سائر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تجارتكم البز، وخير صنائعكم الخ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لم أقف له على إسناد، وذكره صاحب الفردوس من حديث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ثيابكم البياض، فكفنوا فيها 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ابن ماجه عن ابن عباس رضي الله عنهما، و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 خير ثيابكم البياض، رواه ابن ماجه والطبراني والحاكم عن ابن عباس، قال وت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نوا فيها موتاكم وألبسوها أحياءكم، وخير أكحالكم الإثمد ينبت الشعر ويجلو 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بقاع المساجد، وشر البقاع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ابن حبان والحاكم وصححاه عن ابن عمر أن رجلا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ي البقاع خير وأي البقاع شر‏؟‏ قال لا أدري حتى أ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بريل، فسأل جبريل، فقال لا أدري حتى أسأل ميكائيل فجاء فقال خير البق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رواه أحمد والبزار واللفظ له وأبو يعلى والحاكم وصحح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بن مطعم أن رجلا قال يا رسول الله أي البلدان أحب إلى الله وأي البلدان أ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‏؟‏ قال لا أدري حتى أسأل جبريل عليه السلام، فأتاه فأخبره جبريل أ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ع إلى الله المساجد، وأبغض البقاع إلى الله الأسواق، وفي لفظ آخر أحب البل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أنس قال قال رسول الله صلى الله عليه وسلم ل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أي البقاع خير‏؟‏ قال لا أدري، قال فاسأل عن ذلك ربك عز وجل، ف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وقال يا محمد ولنا أن نسأله‏؟‏ هو الذي يخبرنا بما يشاء، فعرج إلى السماء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فقال خير البقاع بيوت الله، قال فأي البقاع شر‏؟‏ قال فعرج إلى السماء ثم 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شر البقاع الأسو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عمر كما في تخريج أحاديث المختصر الأصولي للحافظ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أنه قال جاء رجل إلى النبي صلى الله عليه وسلم فقال أي البقاع خير‏؟‏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، قال فأي البقاع شر‏؟‏ قال لا أدري، فجاءه جبريل فسأله، فقال لا أدري، قال ف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، فقال ما نسأله عن شيء، وانتفض جبريل انتفاضة كاد يصعد منها روح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لما صعد جبريل عليه السلام قال له ربه عز وجل سألك محمد عن البقا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م، قال فحدثه أن خيرها المساجد وشرها الأسواق، قال وهذا أخرجه ا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رير بطول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في كتاب حرمة المساجد عن ابن عباس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بقاع إلى الله المساجد، وأحب أهلها إليه أولهم دخولا وآخرهم خروجا، وأ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ع إلى الله الأسواق، وأبغض أهلها إليه أولهم دخولا وآخرهم خروجا، وتقدم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بقاع إلى الله مسا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تجارة لا ربح ولا خس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بل هو من كلام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أسماء ما حمد و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ا يعرف، وفي معناه ما تقد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تقدم في الهمزة بلفظ أحب الأسماء إلى الله ما عبد و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يوطي لم أقف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جم الطبراني عن أبي زهير الثقفي إذا سميتم فعبد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فيه بسند ضعيف عن ابن مسعود مرفوعا أحب الأسماء إلى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نعيم بسنده مرفوعا قال الله تعالى وعزتي وجلالي لا عذ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تسمى باسمك في النار، كذا ذكره الق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أن ما ورد في فضل من تسمى بأحمد ومحمد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خير حين يسمع نعيق الغراب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ليس بحديث، بل هو من الطيرة، واعترضه القاري ب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أل، لا من التشاؤم والط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كرمة كنا عند ابن عمر وعنده ابن عباس رضي الله عنهما فمر غ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ح فقال رجل من القوم خير خير، فقال ابن عباس لا خير ولا شر أي ليس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ئم على أحد، كما في المقاصد، وفي نحوه لبعض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قد غدوت وكنت 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دو على واف وح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لأشائم كالأياـــــــــــمن والأيامن كالأش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اك لا خير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على أحد بد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وخص الغراب غالبا بالتشاؤم منه أخذا بالاغتراب حيث قالوا غ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 لأنه بان عن نوح عليه السلام لما وجهه لينظر إلى الماء فذهب ولم يرجع، ول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ءموا منه واستخرجوا من اسمه الغ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ر الأمور أوسط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أوسا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غرس ضعيف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رواه ابن السمعاني في ذيل تاريخ بغداد لكن بسن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عن علي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بلا سند عن ابن عباس مرفوعا خير الأعمال أوسطه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دوموا على أداء الفرائ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سكري عن الأوزاعي أنه قال ما من أمرٍ أمرَ الله به إلا 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فيه بخصلتين لا يبالي أيهما 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و أو التقص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يعلى بسند جيد عن وهب بن منبه قال إن لكل شيء طرفين ووس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سك بأحد الطرفين مال الآخر وإذا أمسك بالوسط اعتدل الطرفان فعليكم بالأوس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ش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كل ما تقدم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7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جعل يدك مغلولة غ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قك ولا تبسطها كل البسط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إذا أنفقوا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رفوا ولم يقتروا وكان بين ذلك قوا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جهر بصلاتك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خافت بها وابتغ بين ذلك سب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ا بقرة لا فارض ولا ب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وان بين ذ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الش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حديث الاقتصاد، ولبعضهم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ك بأوساط الأمور فإ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ة ولا تركب ذلولا ولا صع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ب التناهي غل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أمور ال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خلكم خل خم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معرفة عن المغيرة بن زياد وقال ليس بالقوي 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وضع الصغاني كابن الجوزي، وقال ابن الغرس ضعيف، ولا يعارضه حديث 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لحة أنه قال أخللها‏؟‏ قال لا، لحمل حديث الباب على ما تخلل بنفسه وحديث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خلل بمخالط انتهى 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دينكم أيسره وأفضل العبادة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في تخريج أحاديث الإحياء رواه ابن عبد البر من 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د ضعيف، قال والشطر الأول عند أحمد من حديث محجن بن الأدرع بإسناد جيد، والش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ند الطبراني من حديث ابن عمر بسند ضعي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ر الذكر الخفي، وخير الرزق ما يك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وخير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في بدل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عسكري وأبو عوانة وأحد وابن حبان وصححه ع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 رفعه، لكن لفظ أحمد وابن حبان خير الرزق مما يكفي وخير الذكر الخ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فتاويه ليس بثا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في الزهد عن زياد بن جبير مرسلا بلفظ خير الرزق الكف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دي والديلمي عن أنس بلفظ خير الرزق ما يكون يوما بيوم كفاف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صحيح مسلم عن أبي هريرة اللهم اجعل رزق آل محمد كفاف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المعنى أن إخفاء العمل وعدم الشهرة والإش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بالأصابع خير من ضده، وأسلم في الدنيا والدين، والقليل الذي لا يشغ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خير من الكثير الذي يلهي عنها، ولذا لما قال عمرو بن سعد بن أبي وقاص 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ت أن تكون إعرابيا في غنمك والناس يتنازعون في المال‏؟‏ ضرب سعد وجه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قال دعني سمعت رسول الله صلى الله عليه وسلم يقول إن الله يحب العبد ا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 الخفي، رواه عنه أبو عوانة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نس مرفوعا طوبى لكل غني تقي ولكل فقير خفي، يعرفه ا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الناس انتهى، وأقول تفسيره صدر الحديث بما ذكره من الإشارة إلى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ابع خلاف الظاهر، إذ المتبادر تفسيره بذكر العبد الله تعالى سرا دون إعلا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بعد عن الر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بالذكر الخفي التفكير، ففي حديث أبي الشيخ في العظ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 ساعة خير من عبادة ستين سنة، وحديثه أيضا تفكروا في كل شيء ولا تفكروا في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، فإن بين السماء السابعة إلى كرسيه سبعة آلاف نور وفوق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فت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ية لابن حجر، قال فيها وقد ورد أن عمر كان يجهر وأبو بكر كان يسر فسأل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أجابه كل بما ذكرته فأقرهما، أي أجاب أبو بكر ب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من مجاهدة النفس وتعليمها طرق الإخلاص وإيثار الخمول، وأجاب عمر بأن ال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فع الوساوس الردية وإيقاظ القلوب الغافلة وإظهار الأعمال الكاملة كم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من الجهر من بعضهم والإسرار من الآخرين له أصل من السنة انتهى، وما أحس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ش خامل الذكر بين الناس وارض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أسلم للدنيا ول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خالط الناس لم تسلم ديان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بين تحريك وت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من تعلم القرآن و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ترمذي عن علي، وأحمد وأبو داود والترمذ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، ورواه ابن ماجه عن سعد بلفظ خياركم من تعلم القرآن وعل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ما رواه ابن الضريس وابن مردويه عن ابن مسعود بلفظ خيا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قرآن وأقر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من يرجى خيره ويؤمن 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أنس، وفي الباب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من لم يدع آخرته لدنياه، ولا دنياه لآخرته،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اس من ينف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من ذكر أنه حديث أو لا فليراجع، لكن معناه صحيح، وفي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هد لذلك كحديث الخلق عيال الله وأحبهم إلى الله أنفعهم لعياله فاف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ما رواه القضاعي عن جابر كما في الجامع الصغير بلفظ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فعهم للناس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زاد 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عن زيد بن خالد رفعه في حديث، ورواه أبو الشيخ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مرفوعا بزيادة وخير ما ألقي في القلب اليقين، وعن عقبة بن عامر كما سي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قوى بل صريح القرآن شاه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سودان ثلاثة لقمان وبلال ومهجع مو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رواه البخاري في صحيحه انتهى، واعترض بأن الحديث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خاري وبأن ما ذكر من أن مهجعا مولى رسول الله صلى الله عليه وسلم سهو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عمر بن الخطاب رضي الله عنه، وقال في المقاصد رواه الحاكم وصححه عن واث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قع مرفوعا، وروى الطبراني عن ابن عباس مرفوعا اتخذوا السودان فإن ثلاثة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ات أهل الجنة لقمان والنجاشي وب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عن الأوزاعي معضلا بلفظ خير السودان أربعة لقمان و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اشي ومهجع، وروى الطبراني أيضا عن ابن عمر أنه قال جاء رجل من الحبشة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سأله فقال له النبي صلى الله عليه وسلم سل واستفهم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ضلتم علينا بالصور والألوان والنبوة، أفرأيت إن آمنت بمثل ما آ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عملت بمثل ما عملت به إني لكائن معك في الجنة‏؟‏ قال نعم، ثم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لذي نفسي بيده إنه ليرى بياض الأسود في الجنة من مسيرة ألف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لى أنه لا يكمل حسن الحور العين في الجنة إلا بسواد ب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فرق سواده شامات في خدودهن انتهى ما في المقاصد ملخص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وفي ويعلم من الحديث أن مؤمني السودان لا يدخلون الجن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، وبه صرح ابن حجر العسقلاني في شرح البخاري، وقد تلخص مما ذكر أن خير السو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، وقد نظم ذلك بعض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ادة السودان أر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 الم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جاشي وبل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قمان ومه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صفوف الرجال أولها، وشرها آخرها، وخير صفوف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، وشرها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لترمذي وابن ماجه عن أبي هريرة والطبر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امة 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عمل ما 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زيد بن خالد مرفوعا، وله بقية تقدمت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عي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غذاء بواكره، وأطيبه أوله وأ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رفعه، وفي 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مجالس أوس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أدب المفرد أن أبا سعيد الخدري أوذن بجناز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تخلف حتى أخذ القوم مجالسهم، ثم جاء بعد، فلما رآه القوم تشرفوا عنه، و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عنه ليجلس في مجلسه، فقال لا إني سمعت رسول الله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، ثم تنحى فجلس في مجلس واسع، وأورده أبو داود بسند على شرط البخاري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في الشعب عن ابن أبي عمره، وعزاه في الدرر لأبي داود عن أبي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مجالس ما استقبل به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مر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الم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ساء التي تسره إذا نظر، وتطيعه إذا أمر، ولا ت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ا ولا مالها بما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حاكم عن أبي هريرة رضي الله عنه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عن عبد الله بن سلام رضي الله عنه بلفظ خير النساء من تسرك إذا أبصر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يعك إذا أمرت، وتحفظ غيبتك في نفسها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أمتي الذين إذا رؤوا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عبادة بن الصامت بزيادة وشرار أمتي المشاؤ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ميمة، المفرقون بين الأحبة، الباغون البرآء الع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 و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لاك والإثم والغلط والخطأ والزنى، كل ذلك قد جاء وأطلق العنت عليه،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آ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ر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لعنت منصوبان مرفوعان للباغين،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ت فلانا خيرا وبغيتك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ه لك، وبغيت الشيء طلبته، كما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آء أطيب الع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فيه إق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ا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آ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عمر بلفظ خياركم الذين إذا رؤوا ذكر الله بهم، وبا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قي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تابعين أو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عن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اس قرني، ثم الذين يلونهم،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ابن مسعود رضي الله عنه مرفوعا، وكذا عن عمران بن 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لفظ خيركم قرني، ثم الذين يلونهم، ثم الذين يلونهم، وشك عمران في الثالث،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ون بعدهم قوم يخونون ولا يؤتمنون، ويشهدون ولا يستشهدون، وينذرون ولا يوف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 فيهم السمن، وورد الحديث بروايات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أحمد والترمذي عن ابن مسعود أيضا بلفظ خير الناس قر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ذين يلونهم، ثم الذين يلونهم، ثم يجيء أقوام، تسبق شهادة أحدهم يمينه، و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طبراني عن ابن مسعود بلفظ خير الناس قرني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ثم الثالث، ثم يجيء قوم لا خير ف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مسلم عن عائشة بلفظ خير الناس القرن الذي أنا في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ثم الثال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طبراني والحاكم عن جعدة بن هبيرة بلفظ خي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ي الذين أنا فيهم، ثم الذين يلونهم، والآخرون أرذ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أحمد والترمذي عن عمران بن حصين بلفظ خير الناس قر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ذين يلونهم، ثم الذين يلونهم ثم يأتي من بعدهم قوم يتسمنون ويحبون الس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ون الشهادة قبل أن يسأ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عادة، والشر لج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طبراني في الكبير وأبو نعيم وآخرون ع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، زاد بعضهم فيه ومن يرد الله به خيرا يفقهه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فيّ وفي أمتي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قال شيخنا لا أعرفه، ولكن معناه صحيح، يعني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من أمتي ظاهرين على الحق إلى أن تقوم الس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جر المكي في الفتاوى الحديثة لم يرد بهذا اللفظ وإن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اه الخبر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من أمتي ظاهرين على الحق لا يض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م، وفي لفظ من خذلهم حتى يأتي أمر الله وهم على ذلك، وفسر ذلك الأمر بريح ل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ها الله لقبض أرواح المؤمنين، ثم لا يبق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أرض إلا شرار أهلها ف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عليهم، كما في حديث لا تقوم الساعة وعلى وجه الأرض من يقول ال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كثير، وفاعله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عسكري عن عبد الله بن عمر مرفوعا، وفي لفظ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ه، وفي لفظ ومن يعمل به قليل، وقال النجم وأخرجه الخطيب بلفظ وقليل فاعل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ى على الألسنة 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قبور الد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شهور على الألسنة، وليس معناه بظاهره صحيحا، فإنه يسن 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بر علامة ليعرف، فيزار، كما وضع رسول الله صلى الله عليه وسلم حجرا عند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ظعون، وقال أتعلم بها قبر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مع أكاب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معقود بنواصي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من حديث مالك عن نافع عن ابن عمر رفعه الخيل في نواص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إلى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ما أيضا ولغيرهما بلفظ الترجمة وزيادة معق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بخاري أيضا الخير معقود، ولمسلم معقوص، واتفقا على بنو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إلى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ا أيضا عن أنس مرفوعا بلفظ البركة في نواصي الخ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حديث الخير معقود بنواصي الخيل إلى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بي هريرة رضي الله عنه، زاد والمنفق على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اسط كفه بالنفقة لا يقبض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ماعة منهم جابر بزيادة وأهلها معانون عليها،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بنة يزيد بلفظ معقود أبدا إلى يوم القيامة، وقد أفرده الجاحظ الدمي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ألي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معقود في نواصيها الخير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أحمد والشيخان والنسائي وأبو داود وابن ماجه عن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جعد، وهؤلاء ومالك عن ابن عمر، والبخاري عن أنس، ومسلم والترمذي وا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عن أبي هريرة، ثم قال وعند الطبراني عن جابر بلفظ الخيل معقود في نواص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واليمن إلى يوم القيامة، وأهلها معانون عليها، قلدوها ولا تقلدوها الأوت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أحمد بنحوه بزيادة فامسحوا بنواصيها، وادعوا لها بالب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والي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شيخين الخيل 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رجل أجر، ولرجل ستر، وع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ز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ورواه الخطيب عن ابن عباس بلفظ الخيل في نواصي شقرها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لال السيوطي رسالة سماها جر الذيل في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ة فيما اختار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صحيح، لكن لا أعرفه حديثا ولا أث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ة في ال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فاكهة العنب، وخير الطعام 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ابن عدي عن عائشة، وله لفظ آخر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ة الله للعبد خير من خيرت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لم أجد عليه كلاما وما علمته في المرفوع، ويستأن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hyperlink r:id="rId17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سى أن تكرهوا شيئا وهو خير لكم وعسى أن تحبوا شيئا وهو ش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لم يعرف له أصل في مبناه وإن صح معناه كما يستف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hyperlink r:id="rId17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س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تكرهوا شيئا وهو خير ل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ورد الأمر بالاستخارة صلاة ودعاء، وورد ما خاب من استخ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دم من استشار، وثبت في الدعاء اللهم خر لي واختر لي ولا تكلني إلى اختي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ما اشتهر على ألسنة العامة الخيرة فيما اختاره الله، والخيرة في ال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ا اليهود فلا تصمموا، فإن تصميم العمائم من 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المنتثرة لا أصل له انتهى، وأقول أراد لا أصل ل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وإلا فالعذبة للعمامة سنة، وقد ورد فيها كما في التحفة أحاديث كثير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منها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دال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 له ده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الحسن بن علي مرفوعا بزيادة فتلقوه بالمرحبا، وسنده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حبان في صحيحه عن سمرة بسند ضعيف مرفوعا بلفظ للداخل دهشة فحيوه بمرح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أيضا لكل داخل ده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م ما دمت في د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ما علمته، ولكن جاء في الزوجة فدارها تعش بها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 ليس بحديث وإنما هو شعر، وتمامه وأرضهم ما دمت في أرض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وى الأصبهاني في الترغيب عن جابر مداراة الناس صدقة، وع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فيع أمرت بمداراة الناس كما أمرت بالصلاة المفروضة، وعن سعيد بن المسيب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بعد الإيمان مداراة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عن أبي هريرة بلفظ رأس العقل المداراة، وأهل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هم أهل المعروف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ظالم خراب ولو بعد 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أقف عليه، ولكن يشهد له قوله تعالى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لك بيوتهم خاوية 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ل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نجم قال كعب ل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وراة من يظلم يخرب ب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هريرة وكذلك في كتاب الله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لك بيوتهم خاوية 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ل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 دار الظالمين ب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 والمؤمّن في الأجر شريكان، والقارئ والمستمع في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ان، والعالم والمتعلم في الأجر شري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على الخير ك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وابن منيع والمنذري عن ابن عباس مرفوعا في حديث هو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صدقة، والدال على الخير كفاعله، والله يحب إغاثة اللهف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سكري أيضا عن بريده مرفوعا بلفظ الترج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 البزار عن أنس، وكذا الترمذي عنه وقال غر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وأبو داود والترمذي وصححه عن أبي مسعود البدري بلف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خير فله مثل أجر فا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سلم وأحمد وأبو داود والترمذي عن ابن مسعود قال جاء 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 احملني، فقال ما أجد ما أحملك عليه، ولكن ائت ف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ه يحملك، فأتاه فحمله، فقال صلى الله عليه وسلم من دل على خير فله مثل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بد البر عن أبي الدرداء من قوله بلفظ الدال على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عله شري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النجار في تاريخه عن علي دليل الخير كفا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عبد الله بن جراد بلفظ الآمر بالمعروف كفا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ر على الألسنة الدال على الخير كفاعله، وفاعله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وا سفهاء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هو دائر على بعض الألسنة بزيادة بثلث أموالك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ه الحافظ بن حجر، فلم يتكلم عليه ولم أقف عليه مرفوعا، وما أشبهه بالمو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وقد بيض له شيخنا حين سئل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فردوس بلا سند عن أبي هريرة رضي الله عنه رفعه داروا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فعوا بهن، فإنهن لا يستوين لكم أبدا، ويقرب منه ما اشتهر على الألسنة م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راة عن العرض حسنه، وتقدم في أمرنا في حديث وداروا الناس بعقول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داروا الناس على قدر أحسابهم، وللديلمي عن أبي هريرة مرفوعا ذبوا بأمو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عراضكم، قالوا يا رسول الله كيف، قال تعطون الشاعر ومن يخاف لس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بد الحميد الهلالي عن جابر مرفوعا ما وقى به الرجل عرضه 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صدقة، والأصل في حديث الباب حديث من شر الناس‏؟‏ قال من تركه الناس ات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ت رحا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، بل كلام يوصف به من انحط عما كان في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رحا الإسلام لخمس أو ست أو سبع وثلاثين فهو كناية عن الحرب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المقاصد، وقال فيها أيضا ومثله حديث البراء بن ناج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رفعه تدور رحا الإسلام لخمس الحديث وأقول الظاهر أن معنى الأول يوص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ا قدره وزاد حاله عما كان ف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وا مرضاكم ب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أبي أمامة والديلمي عن ابن عمر بزيادة فإنها ت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م الأمراض، وتقدم في حديث حصنوا أموالكم ب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ج غنم فقراء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حديث الجمعة حج المساكين من أثناء حديث رواه الديلم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هنا وكان المراد أن من لطف الله أن جعل الدجاج ل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نم للأغنياء فكما تنتج الغنم للأغنياء الأحمال كذلك تنتج الدجاج للفقراء البي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ورد ما يشعر به بكراهة مزاحمة الأغنياء الفقراء فيما ينبغي أن يكون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بن ماجه عن أبي هريرة عند اتخاذ الأغنياء الدجاج يأذن الله بهلاك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مال بسكون الحاء المهملة جمع حمل بفتحتين الجذع م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أعور العين اليمنى، كأن عينه عنبة ط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 وحده عن ابن عمر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أعور العين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دجال ممسوح العين، مكتوب بين عينيه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ممسوح العين مكتوب بين عينيه كا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ه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عن أنس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ه الأعور، وإن ربك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أعور، وهو أحد الكذ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الطيالسي عن أب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عينه خض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ج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يعلى عن أبي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ممسوح العين اليم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سرى كأنها كو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والطيالس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أدم ه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نا هن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لم ي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طبراني المذكورة في كنز الع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جعد هجان أ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حيث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خلاف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حاشية التالية، والوارد في الروايات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لحقنا هذه الحاشية التزاما بأمانة 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عور، جعد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رِدَ بالتص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دجال كثيرة ثابت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بر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حتى يدَعَ الخطباءُ ذِكرَهُ على المن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جنة فرأيت أكثر أهله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بعث وابن عساكر عن جابر، ولا تنافي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طلعت في النار فرأيت أكثر أهلها النساء لإمكان حمل ذلك على الابتداء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عن عمران بن حصين رفعه أقل ساكني الجنة النساء، قال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أما كون هذا الحديث من الأحاديث الجارية على الألسنة ففيه نزاع، وإنما الج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لسنة حديث اطلعت في النار، وأما حمله لي ما ذكر فإنه بعيد، إذ يبعد أن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الجنة قبل الرجال، أو لكون النساء الداخلات إلى الجنة في الابتداء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مع نقصهن في العقل والدين لاشتغالهن بالأحم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ذهب وال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حديث جابر يشير إلى كثرة الحور في الجنة، كما دل عليه حديث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أنهم تذاكروا الرجال أكثر في الجنة أم النساء‏؟‏ فقال ألم يق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ا في الجنة أحد إلا وله زوجتان إنه ليري مخ ساقها من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حلة، ما فيها عزب، ثم رأيت أن الحمل على عكس ما فهمه السخاوي أولى،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قلتهن في الجنة ابتداء وكثرتهن آخرا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لا يخفى أن مفهوم كلام السخاوي مثل ما فهمه النجم ورآه لكن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 أن مفهومه العكس فاعترضه فتد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نجم وأخرج الترمذي وصححه البزار عن أنس يزوج العب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سبعين زوجة، قيل يا رسول الله أيطأهن‏؟‏ قال يعطى قوة ما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ه والبيهقي عن أبي أمامة الباهلي ما من أحد يدخ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إلا زوجه اثنتين وسبعين زوجة من الحور العين، وسبعين من ميراثه من أه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هن واحدة إلا ولها قبل شهي وله ذكر لا ينثني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الرف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ج فيما يقال في الدعاء بعد الأذان قال في المقاصد لم أ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روايات، وأصله عند أحمد والبخاري والأربعة عن جابر مرفوعا من قال حي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اللهم رب هذه الدعوة التامة والصلاة القائمة آت محمدا الوسيلة وال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عثه مقاما محمودا الذي وعدته حلت له شفاعتي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في سننه، وزاد في آخره مما ثبت للكشميهني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أنك لا تخلف الميعاد، وزاد البيهقي في أوله اللهم إني أسألك بحق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بن وهب في جامعه بسند فيه ابن لهيعة صل على محمد عبدك ورسو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فضيلة، وزاد بدلها الشفاعة يوم القيامة، وقال حلت له شفاع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بن السني والطبراني وكثيرون بزيادة صل على محمد، و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رضا لا سخط بعده، استجاب الله دع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المقاصد ورد عن جابر في بعض الروايات وآتاه سؤله كما بي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قول البديع مع ألفاظ أخر، وكأن من زادها اغتر بما في نسخة من الشفاء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في غير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إبليس العراق فقضى حاجته فيها، ثم دخل الشام فطردو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يسان، ثم دخل مصر فباض فيها وف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غيره، كذا في البدر المنير للشعراني من غير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له ولا لصحا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مرأة النار في هرة ربطتها فلم تطعمها ولم تدعها ت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شاش الأرض حتى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 عن ابن عمر، والبخاري عنه، و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سلم بعده هزلا، وفي وراية البخاري حتى ماتت جوعا، وخشاش بفتح الخاء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ها هي حشرات الأرض وهوا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نووي أنه روي بحاء مهملة، وغلط قائله، وورد بروايات مختل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في مسلم أيضا بلفظ عذبت امرأة هرة سجنتها وفي رواية له أيضا أوثق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أيضا دخلت امرأة النار من جراء هرة لها أو 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ط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سلاح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ن حديث علي مرفوعا، وقال النجم رواه 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عن علي، وتمامه وعماد الدين، ونور السماوات و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يعلى عن جابر بن عبد الله ألا أدلكم على ما ينجي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كم ويدر لكم أرزاقكم‏؟‏ تدعون الله في ليلكم ونهاركم، فإن الدعاء سلاح المؤ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ه كما قال الهيثمي محمد بن أبي حميد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قال شيخنا صحيح، ولعله أراد باعتبار انجب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ا ع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بل هو من كلام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مخ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هو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طبراني عن ابن أبي شيبة وأحمد والبخاري في 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 وأبي داود والترمذي والنسائي وابن ماجه وابن حبان والحاكم عن النع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بلفظ الدعاء هو العبادة، وقال الترمذي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لا يرد بين الأذان و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حمد وأبو داود والترمذي والنسائي وابن حبان عن أنس، و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بلفظ الدعاء بين الأذان والإقامة مست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يرد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الشيخ عن أبي هريرة وابن عباس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يرد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ين يزيد في 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أنس رفع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ُدعوا، فإن الدعاء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طبراني أيضا عن سلمان رف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 القضاء إلا الدعاء، ولا ي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 إلا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طبراني أيضا عن ثوبان رفع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 القدر إلا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يد في العمر إلا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عن ثوبان أيض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يرد القضاء، وإن البر ي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، وإن العبد ليحرم الرزق بالذنب ي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ى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أيضا عن معاذ بن جبل 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نفع حذر من قدر، ولكن الدعاء ينفع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ومما لم ينزل، فعليكم بالدعاء عبا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عن عائشة 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ني حذر من قدر، والدعاء ي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نزل ومما لم ينزل، وإن الدعاء والبلاء ليعتلجا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اء ينفع مما نزل ومما لم 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خرج أيض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المار وقال حسن غريب، وأخرج أحمد حديث ثوب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حبان والحاكم وتقدم له طريق أخر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طع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خرج أحمد وابنه حديث معاذ، وأخرج العسكري حديث عائشة عنها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ع حذر من قدر، والدعاء يرد البلاء، وقرأ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قوم يونس ل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د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شيء يرد الرزق، فإن الصُّبْح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ت بالصبحة نوم الغداة لمن تع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المرء على حبيبه غير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ا يعرف بهذا، وهو عند الدارقطني عن ابن عمر بلفظ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دعاء حبيب على حبي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رواه النقاش والدارقطني في الأفراد وغيرهما، و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أن دعاء الوالد على ولده لا يرد فلينظر الجمع بينهما، قال وقد ثبت في آخر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في أبي داود وغيرهما عن جابر رفعه لا تدعوا على أنفسكم ولا أولادك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كم، لا توافقوا من الله ساعة يسأل فيها عطاء فيستجيب ل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في البدر المنير للشعراني ما نصه دعاء المرء على حبيب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، ورواه الديلمي مرفوعا بلفظ إني سألت الله أن لا يقبل دعاء حبيب على حب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والد على ولده لا يرد، قال قلت وفي بعض لفظه نكار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الوالد لولده كدعاء النبي ل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في مسند الفردوس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ن يب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ابن عباس بزيادة وإياكن ونعيق الشيطان، فإنه مه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ين والقلب فمن الله ومن الرحمة، ومهما كان من اليد واللسان فمن الشي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نسائي والحاكم وابن ماجه عن أبي هريرة بلفظ دعهن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فإن العين دامعة والقلب مصاب والعهد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الصُّبْحَ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نوم أولَ النَّهار؛ لأنه وقتُ الذِّ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قت طلب الكَس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 فإن لصاحب الحق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ترمذي عن أبي هريرة رضي الله عنه،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غيرهم عن النعمان بن بشير مرفوعا وقال الترمذي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الأخ لأخيه في الغيب مست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بي الدرداء مرفوعا، ورواه الدارقطني في العلل بلفظ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، ولأبي داود والترمذي وضعفه عن ابن عمر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رع الدعاء إجابة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 لغائ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 مسلم عن أبي الدرداء أيضا إذا دعا الرجل لأخيه بظهر الغي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لك بمثل ذلك، ورواه أبو بكر في الغيلانيات عن أم كريب بلفظ دعوة الرجل ل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هر الغيب مستجابة، وملك عند رأسه يقول آمين ولك بمث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رواه ابن عدي عن أبي هريرة إذا دعا الغائب لغائب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لك مثل ذلك، ورواه البزار عن عمران بن حصين بلفظ دعاء الأخ لأخيه بظهر 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المظلوم ليس بينها وبين الله 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حمد والترمذي واللفظ له عن ابن عباس بلفظ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عث معاذا إلى اليمن، فقال اتق دعوة المظلوم فإ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وبين الله حج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عن أبي هريرة بسند حسن بلفظ دعوة المظلوم مستجاب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جرا، ففجوره على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ترمذي وحسنه وابن ماجه وابن خزيمة و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يهما عن أبي هريرة بلفظ ثلاثة لا ترد دع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حتى يفطر، و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، ودعوة 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ا الله فوق الغمام وتفتح لها أبواب السماء،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عز وجل وعزتي لأنصرنك ولو بعد 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بلفظ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الترمذي بسند حسن ثلاث دعوات 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جاب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المظلوم، ودعوة المسافر، ودعوة الوالد على ولده، ومنها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بتقديم وتأخير، ورواه الطبراني بسند صحيح عن عقبة بن عامر ثلاث تست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 والمسافر والمظلوم، وفي الباب ما 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لناس في غفلاتهم يرزق الله بعضهم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حديث أوله لا يبع حاضر لباد، وقوله في غفلاتهم ز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هبة وعزاها لمسلم، واعترضه غيره بأنها ليست في مسلم، بل ولا في غيره،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المكي في التحفة للخبر الصحيح لا يبع حاضر لباد، دعوا الناس يرزق الله بعض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وقع لشارح أنه زاد فيه، في غفلاتهم، ونسبه لمسلم وهو غلط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ود لهذه الزيادة في مسلم، بل ولا في كتب الحديث كما قضى به سبر ما بأيد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لحبشة ما ودع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في مسند الفردوس عن بعض الصحابة، وتقد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ما ترك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عن ابن عمر بلفظ اتركوا الحبشة ما تركوك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خرج كنز الكعبة إلا ذو السويقتين من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قيل وقال، وكثرة السؤال، وإضاع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سند فيه متروك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ما يري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عك في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لا يريبك، فإن 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أنينة، والكذب 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طيالسي وأحمد وأبو يعلى في مسانيدهم والدا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النسائي وآخرون عن الحسن بن علي، وليس عند النسائي فإن الصدق إلخ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حسن صحيح، وقال الحاكم صحيح الإسناد، صححه ابن حبان، وهو طرف من حديث طو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مر من الزيادة فيه فإنك لن تجد فقد شيء تركته لله، ورواه ابن قانع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ترمذي، وزاد فإن الصدق ي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 البنات من المك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بن عدي في الكامل والقض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عن ابن عباس أنه قال لما عزي رسول الله صلى الله عليه وسلم بابنته رق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ذكره، إلا أن البزار قال موت بدل دفن وهو غريب، وبه رواه الصغاني 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جوزي وغيره عن ابن عمر مرفوعا بلفظ الترجمة ول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ي العزلة أن ابن عباس توفيت له ابنة وأتاه الناس يعزونه،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ها الله، ومؤونة كفاها الله وأجر ساقه الله، فاجتهد المهاجرون أن يزيدو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ا فما قدروا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وأقول ويمكن أن يقال الرابع وأمر قضاه الله ولا ح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إلا بالله انتهى فتأمله، وللباخرزي 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بر أخفى سترة للبن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ها يروى من المك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ى الب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ن لا يستقيم ب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ا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ضع النعش بجنب ال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ل أبي بنت على كل ح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صهار إذا ذكر الص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زوج يراعيها وخدر يصو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ر يواريها وخيرهم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ذلك إلى ما قيل عن النبي صلى الله عليه وسلم أنه قال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هر القبر، لكن قال بعض العلماء لم أظفر به بعد التفتيش، وإنما ذكر صاحب الفر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م يسنده ابنه عن ابن عباس مرفوعا بلفظ نعم الكفؤ القبر للجا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سمعاني عن ابن عباس من قوله بلفظ نعم الأختان الق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عنه أيضا مرفوعا للمرأة ست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والزوج قيل فأيهما أفض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، وهو ضعيف ج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عن علي رفعه للنساء عشر ع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زوجت المرأة 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عورة فإذا ماتت ستر القبر عشر عو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ت أشياء مما قيل في معنى ذلك من الشعر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رتياح الأكبا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لا تعدل عند الله جناح بع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زيد بن ثابت، والمشهور على الألسنة الدنيا لا ت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جناح بع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ضرة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في المرفوع، وهو في معنى الدنيا والآخرة ضرتان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ت إحداهما أسخطت الأخ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إحياء من كلام عيسى عليه الصلاة والسلام، وفي معنا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 أحمد ومسلم وابن حبان والحاكم وصححاه عن ابن موسى من أحب دنياه أضر بآخ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ب آخرته أضر بدنياه، فآثروا ما يبقى على ما يف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وابن حبان والحاكم وصححاه، والبيهقي وابن مردوي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، بشر هذه الأمة بالسناء والرفعة والنصرة والتمكن في الأرض ما لم ي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بعمل الآخرة، فمن عمل منهم عمل الآخرة للدنيا لم يكن له في الآخرة من نص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بد الله بن أحمد في الزهد عن عمران بن سليمان بلغني أن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عليهما الصلاة والسلام قال يا بني إسرائيل تهاونوا بالدنيا تهن عليكم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ينوا الدنيا تكرم عليكم الآخرة، ولا تكرموا الدنيا فتهون الآخرة عليك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ليست بأهل الكرامة، وكل يوم تدعون إلى الفتنة والخس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والدراهم خواتيم الله في أرضه، من جاء بخاتم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سنده عن أبي هريرة رضي الله عنه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النبي صلى الله عليه وسلم إلا بهذا الإسن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ا رواه أيضا في الأوسط والصغير عن المقدام بن معدي ك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يأتي على الناس زمان من لم يكن معه أصفر ولا أبيض لم يتهنى بالعيش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بلفظ يأتي على الناس زمان لا ينفع فيه إلا ال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ار، وفيه قصة ومما قي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أردت الآن أن تكر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الدينار والد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يس في الأرض وما فوق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ضى لأمر يشتهى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عن جابر رفعه الموت تحفة المؤمن، والدرهم والدينا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، وهما زاداه إلى النار، وللديلمي أيضا عن جابر بلفظ الدرهم والدينار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، في حديث له أوله الموت تحفة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خضرة حلوة، وإن الله مستخلفكم فيها، فناظر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 وآخرون عن أبي سعيد الخدري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والترمذي وحسنه بلفظ أن الدنيا لأكثر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سكري عن أبي هريرة رضي الله عنه رفعه بلفظ الدنيا خ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ة، من أخذها بحقها بورك له فيها، ورب متخوض في مال الله ورسوله له النا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وعزا الديلمي حديث الدنيا خضرة حلوة إلى البخاري عن خولة بتقديم حلو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رة، وبزيادة وإن رجالا يتخوض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حكيم بن حزام أنه صلى الله عليه وسلم قال له يا حكيم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ال خضرة حلوة، فمن أخذه بسخاوة نفس بورك له فيه، ومن أخذه بإشراف نفس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ارك له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والرامهرمزي في الأمثال عن ابن عمر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دنيا حلوة خضرة، وهو المشه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جامع الصغير للطبراني عن ميمونة بلفظ الدنيا حلوة خض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اوي زاد مسلم وإن الله مستخلفكم فيها، فينظر كيف تعملون، واتقوا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قوا النساء، فإن أول فتنة بني إسرائيل كانت في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جيفة، وطلابها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، أقول وإن كان معناه صحيحا لكنه ليس بحديث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 ليس بهذا اللفظ في المرفوع، وعند أبي نعيم عن يوسف ابن أسباط قال قال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الدنيا جيفة، فمن أرادها فليصبر على مخالطة الكل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أبي شيبة عنه مرفوعا ورواه البزار عن أنس بلفظ ي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 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لأهلها ثلاثا، من أخذ من الدنيا فوق ما يكفيه أخذ حتفه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سيوطي في الدرر بلفظ الدنيا جيفة، والناس كلابها، 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في تفسيره عن علي موقوف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وأخرج الديلمي عن علي مرفوعا أوحى الله إلى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دنيا كمثل جيفة جمعت عليها الكلاب يجرونها، أفتحب أن تكون مثلهم فتجرها مع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ظم إمامنا الشافعي رضي الله عنه ذلك حيث قال وأ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يأمن الدنيا فإني طعم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ق إلينا عذبها وعذ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هي إلا جيفة مستح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كلاب همهن اجتذ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تجتنبها كنت سلما لأه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جتذبها نازعتك كل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حرام على أهل الآخرة، والآخرة حرام على أهل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يا والآخرة حرام على أه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في الفردوس عن ابن عباس، قال المناوي فيه جب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أورده الذهبي في الضعفاء، وقال ابن معين ليس بثق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دار من لا دار له، ومال من لا م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سند رجاله ثقاة عن عائشة رضي الله عنها مرفوعا، و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لسنة إبد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من لا م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يجمع من لا ع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جامع الصغير لأحمد والبيهقي عن عائش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عن ابن مسعود رضي الله عنه موقوفا بلفظ الدنيا دار من لا دار له، وم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ل له، ولها يجمع من لا عقل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اوي قال المنذري والعراقي إسناده جيد، وفال الهيثمي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جال الصحيح غير دريد وهو ث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جر المكي في أسنى المطالب، وزاد عليها يعادي من ل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، وعليها يحسد من لا فقه له، ولها يسعى من لا يقين ل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الغزالي في الإحياء عن عائشة بلفظ الدنيا دار من لا دار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من لا مال له، ولها يجمع من لا عقل له، وعليها يعادي من لا علم عنده، و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د من لا فقه له، ولها يسعى من لا يقين ل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في تخريجه رواه أحمد من حديث عائش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صرا إلى آخر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ع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بق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دار 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لا تصفوا لمؤمن، كيف وهي سجنه وبل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ال عن عائشة، قال ابن الغرس نقلا عن شيخه حديث حسن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سجن المؤمن، وجنة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ومسلم والترمذي عن أبي هريرة وقال الترمذي حسن صحيح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موضوعات للصغاني من أنه موضوع فلا يعول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وأبو نعيم واللفظ له عن ابن عمر مرفوعا يا أبا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سجن المؤمن والقبر أمنه، وفي لفظ 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ر حصنه، والجنة مصيره،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 إن الدنيا جنة الكافر، والقبر عذابه، والنار مصيره، المؤمن من لم يجزع من 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ن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حمد وأبي نعيم عن ابن عمر بلفظ الدنيا سجن المؤمن وسنت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 الدنيا فارق السجن والسنة، قال في اللآلئ والمراد بالسنة الجد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خرجه الطبراني باختصار والبغوي في شرح السنة وصححه الحا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عسكري عن ابن المبارك قال كان الحسن يقول 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سجن المؤمن وجنة الكافر، فالمؤمن يتزود، والكافر يتمتع، والله إن أصبح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إلا حزينا، وكيف لا يحزن من جاءه عن الله أنه وارد جهنم ولم يأته أنه ص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أخرجه ابن المبارك بلفظ آخر موقوفا إن الدنيا 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وسجن المؤمن، وإنما مثل المؤمن حين تخرج نفسه كمثل رجل كان في سجن ف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فجعل يتقلب في الأرض ويتفسح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أبي شيبة موقوفا، ولفظه الدنيا سجن المؤمن وجنة الكا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 المؤمن تخلى سربه يسرح حيث شاء، والسرب بفتح أوله الط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لال عن عائشة رضي الله عنها الدنيا لا تصفو لمؤمن، كيف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نه وبلاؤه‏؟‏ ت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مناوي في شرح الجامع الصغير أن الحافظ بن حجر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قضاة مر يوما بالسوق في موكب عظيم وهيئة جميلة، فهجم عليه يهودي يبيع الز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، وأثوابه متلطخة بالزيت، وهو في غاية من الرثاثة والشناعة، فقبض على لج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ته، وقال يا شيخ الإسلام تزعم أن نبيكم قال الدنيا سجن المؤمن وجنة الكافر، ف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ن أنت فيه وأي جنة أنا فيها‏؟‏ فقال أنا بالنسبة لما أعد الله لي في الآ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 كأني الآن في السجن، وأنت بالنسبة لما أعد لك في الآخرة من العذاب الأ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في جنة فأسلم اليهود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نيا متاع، وخير متاعها المرأة الصال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تاع وخير متاع الدنيا المرأة ال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حمد والنسائي وابن ماجه وغيرهم عن ابن عمرو رفع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غرس وقد فسرت الصالحة في الحديث ب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إذا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سرته، وإذا أمرها أطاعته، وإذا غاب عنها حفظته في نفسها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زرعة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أقف عليه مع إيراد الغزالي له في الإحياء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ي قلت معناه صحيح مقتبس من قوله تعالى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كان يريد حرث الآخرة نز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 في حرث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غرس لا يعرف 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أنت لم تزرع وأبصرت حاص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مت على التفريط في زمن الب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فردوس بلا سند عن ابن عمر مرفوعا بلفظ الدنيا قن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ذكره الصغاني بإسقاط الآخرة، فاعبروها ولا تعمرو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ضعفاء للعقيلي مكارم الأخلاق لابن لال عن طارق بن أشيم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ت الدار الدنيا لمن تزود منها لآخر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حاكم وصححه، لكن تعقبه الذهبي بأنه منكر، ورواية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ساكر عن يحيى بن سعيد قال كان عيسى عليه الصلاة والسلا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بروا الدنيا ولا تعمروها، وحب الدنيا رأس كل خطيئة، والنظر يزرع في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لعونة، ملعون ما فيها إلا ذكر الله وما وال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ما ومتع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حسنه عن أبي هريرة مرفوعا، ورواه الطبراني في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، ورواه أبو نعيم في الحلية والضياء عن جابر والترمذي وحسن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رفعه بلفظ الدنيا ملعونة ملعون ما فيها، إلا ما كان منها لله عز و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أبي الدرداء بلفظ الدنيا ملعونة ملعون 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ابتغي به وجه الله عز و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وما عطف عليه نصب على الاستثناء لأنه من كلام 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اوي وروى بالرفع أيضا على التأويل كأنه قيل الدنيا مذم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مد فيها إلا ذكر الله وعالم وم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ء العين ترك 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عراني هو من كلام بعضهم، وقال النجم رواه ابن السن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كلاهما في الطب عن أبي سعيد، قال مثل أصحاب محمد صلى الله عليه وسلم مثل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اء العين ترك 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ك الأبيض صديقي، وصديق صديقي، وعدو ع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ه في الدرر لابن أبي أسامة وأبي الشيخ عن أنس بلفظ الديك ال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ي فقط، وقال وهو من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رواه أبو نعيم عن عائشة رضي الله عنها مرفوعا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في الضعفاء بسند فيه أحمد بن محمد بن أبي بزة ضعفوه عن أنس رفعه الديك ال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ق حبيبي، وحبيب حبيبي جبريل، يحرس بيته وستة عشر بيتا من جير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، وأربعة عن الشمال، وأربعة من قدام، وأربعة من خ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في الأوسط عن أنس رفعه اتخذوا الديك الأبيض، فإن د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ديك أبيض لا يقربها شيطان ولا ساحر ولا الدويرات حو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نعيم بسند فيه عبد الله بن صالح وهو وإن كان صدوقا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في حديثه مناكير عن عبد الله بن عمر بلفظ لا تسبوا الديك فإنه صديق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ه، وعدوه عدوي، والذي بعثني بالحق لو يعلم بنوا آدم ما في صوته لاشتروا ل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شه بالذهب والفضة، وإنه ليطرد مدى صوته من الج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واحدي في تفسير النمل عن ابن عمر فعه بلفظ الترجمة وبزيادة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قول إذا صاح‏؟‏ قال يقول اذكروا الله يا غاف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نعيم عن أبي زيد الأنصاري مرفوعا الديك الأبيض أخي وصدي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و عدو الله إبليس، وكان النبي صلى الله عليه وسلم يبيته معه في 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رث بن أبي أسامة عن أبي زيد بزيادة يحرس دار صاحبه و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 حو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شهاب الخياط بسند فيه طلحة بن زيد، قال الخطيب ولا ي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، ولكن لم يبلغ أمره إلى أن يحكم على حديثه بالوضع عن خالد بن معدان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 بلفظ الديك الأبيض صديقي، وعدو عدو الله، يحرس دار صاحبه وسبع آدر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ته معه في 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المقاصد قال شيخنا يعني الحافظ بن حجر فيما تعقب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جوزي في الموضوعات لا يتبين لي الحكم على هذا المتن بالوضع، قلت لكن في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ه ركة لا رونق لها، وقد أفرد الحافظ أبو نعيم أخبار الديك في جزء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رد أيضا الحافظ السيوطي أخبار الديك في رسالة سماها الودي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الديك، ثم رأيت ابن الغرس ذكر أن الحديث ضعي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وذكر أيضا ابن 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ة، قال في جواب الأسئلة الطرابلسية بعد سرده جملة من أحاديث الديك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كل أحاديث الديك كذب إلا حديث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صياح الديكة فاسأ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فضله، فإنها رأت ملك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أيت أيضا في سفر السعادة لصاحب القاموس أنه قال لم ي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الديك الأبيض شيء، قال والحديث المسلسل المشهور فيه الديك الأبيض صديقي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نصيحة، قالوا لمن يا رسول الله‏؟‏ قال 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ئمة المسلمين وع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تميم الداري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جامع الصغير للبخاري في التاريخ عن ثوبان مقتصر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زار عن ابن عم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ن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ونسبه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وأبي داود والنسائي عن تميم الد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ترمذي والنسائي عن أبي هرير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ين الن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ا رسو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لكتابه ولرسله ولأئم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ين يسر، ولن يغ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ولن يشاد الدين أ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شي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مالك بن عامر، والقضاعي وأبو الشيخ عنه عن معا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ائشة بلفظ الدين ينقص من الدين وال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لو درهم، والعائلة ولو بنت، والسؤال ول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تحضره في المرفوع، ومعنا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لديلمي والطبراني عن أبي المج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جيم أو الح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ابنة فقد ف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ذي رأيته في المعجم الكبير في الثلاث لا في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ثلاث 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فدوح المثقل بالدين، نعم لأبي الشيخ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له ابنة فهو مت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ابن منيع وغيرهما عن ابن عباس 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ت له 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ُوئِ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ة دار إحياء التراث الع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ؤ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هنها ولم يؤثر عليها الذكور أدخله الله به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بنحوه كثيرة، وأصحها ما اتفق عليه الشيخ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رضي الله عنها 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لي بشيء من هذه البنات فأحسن إليهن كن له ست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والنسائي وغيرهما عن ثوبان رف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تكفل لي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الناس شيئا فأتكفل له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 يسقط علاقة سوطه فلا يأمر أحدا ي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، وينزل هو ف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ؤال ذل ولو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نج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لو درهم، والبنت ولو مريم، والسؤال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يس بحديث وإنما هو مثل، وهو على حذف الخبر أي الدين محذو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اكم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راية الله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اد أن يذل عبدا وضعها في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قضاعي ع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شي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يلمي عن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ينقص م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مّ بالليل ومذلة ب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لطبراني وابن ع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م إلا هم الدين، ولا وجع إلا وجع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ما ذكر ما رواه البيهق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دين فإنه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ومذلة ب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مي قرع باب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لعائشة، قالت بماذا‏؟‏ قال بالجوع رواه بالإحياء، قال العر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 له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عليه الصلاة والسلام حمام الج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، فقد قال ابن حجر في شرح الشمائل موضوع باتفاق الحفاظ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ذكره الدميري في شرح المنهاج في الكلام على الماء المسخن، وذكر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المهذب أنه ضعيف جدا، فقول شيخنا ابن حجر المكي في شرح الشمائل من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دخل حمام الجحفة موضوع باتفاق الحفاظ وإن وقع في كلام الد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لم يعرف الحمام في بلادهم إلا بعد موته صلى الله عليه وسلم ليس في مح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كون موضوعا باتفاق الحفاظ مع إثبات الحافظ الدميري له وتضعيف النووي،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التفاوت بين الضعيف والموضوع مع أن الإثبات مقدم على النفي المصنو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مقدار الدرهم يغسل وتعاد من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فيه نوح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ساعة، فاجعلها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ا أصل لمبناه، ولكن يصح معناه لقوله تعالى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أنهم يوم يرون ما يوعد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يلبثوا إلا ساعة من نه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نافي ما ثبت أن عمر الدنيا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سنة، فإن ما مضى كأنه في ساعة انقضى انته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ذال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العلم بين أفخاذ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وفي معناه ما سيأتي في باب الض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ع العلم بين أفخ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وا عن أعراض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وابن لال عن عائشة والخطيب عن أبي هريرة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والكم، قال ابن الغرس قال شيخنا حجازي حديث حسن لغيره، ثم قال وتمامه عند م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يا رسول الله كيف نذب بأموالنا عن أعراضنا‏؟‏ قال تعطون الشاعر ومن تخا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انتهى، واشت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 عن العرض حسنة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وا سفهاء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ا ال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حمد عن جابر، وفي الباب عن جماعة كثيرين، ولأبي دا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رفعه المراء في القرآن 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مسلم والديلمي في الفردوس عن جابر بلفظ ذروا الم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شيطان قد أيس أن تعبد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أيضا عن أبي الدرداء وأبي أسامة وأنس في حديث أول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محمد ذروا المراء، فإن المماري لا أشفع له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في تخريج أحاديث الديلمي بعد إيراد ما تقد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ذروا المراء، فإن نفعه قليل، ويهيج العداوة بين الإخوان، وبه ذ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ء تأمنوا فتنة، وبه ذروا المراء فإن المراء يورث الشرك ويحبط العمل، وبه ذ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ء فإن المراء لا يمارى، وبه ذروا المراء فإن المماري تمت خسارته، وبه ذ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ء فإنه أول ما نهاني عنه ربي بعد عبادة الأوثان و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ذروا ال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ى بك إثما أن لا تزال مماري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ني ما ترك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هريرة رضي الله عنه، وتمامه فإذا أمرتكم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ا منه ما استطعتم، وإذا نهيتكم عن شيء فدعوه، فإنما أهلك من كان قبلكم ب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هم واختلافهم على أنبي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ا الحسناء العقيم، وعليكم بالسوداء الو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والديلمي عن ابن مسعو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ة الأرض يب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احتج به الحنفية، ولا أصل له في المرفوع، نعم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موقوفا عن الباقر وعن ابن الحنفية قال إذا جفت الأرض فقد ذك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الرزاق عن أبي قلابة بلفظ جفوف الأرض طهورها، ويعا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في الأمر بصب الماء على بول الأعرابي، بل ورد فيه الحفر من طريقين مسن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ين مرسلين، كما في الدارقطني مع بيان عل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لا أصل له وإنما هو قول محمد بن الحنفية،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مرفوعا وموقوفا، وجعله في الهداية مرفوعا، قال الحافظ ابن حجر لم أ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ما حاصله إن موقوف الصحابة حجة عندنا، وك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طع إذا صح سنده مع أن المجتهد إذا استدل بحديث على حكم فلا يتصور أن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 أو حسنا عنده، ويقوي المذهب ما في سنن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طهور الأرض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 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تيت المسجد في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كنت فتى، فكانت الكلاب تبول وتقبل وتدبر في المسجد، ولم يغس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علم بأنهم يقومون فيه للصلا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ذا بمنزلة الإجماع على طه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فا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ه لم يشاهدها تبول في المسجد ولم يغسلوا بو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ه لم يشاهدها تبول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ستقيم مع كلام ابن عمر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 أنه كان يبيت في المسجد، وفسر ذلك بأنه كان فتى عزبا، أي لا زوجة يض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وع إليها 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تصور من صحابي جليل أن يبيت في المسجد، ثم يروي تصريح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 كانت تبول في المسجد دون أن يتحقق من ذلك أو يراه‏؟‏ ليس ذلك دأب أ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، والذين عنهم يؤخذ الورع والتثبت في القول، بل هو د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ي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ا أيها الذين آمنوا إن جاءكم فاسق بنبأ فتبينوا أن تصيبوا ق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جهالة فتصبحوا على ما فعلتم ناد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رة الحج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آ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لكنا هذا النحو مع أقوال الصحابة المماثلة لرفضنا المئات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اف م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رواية الترمذي من كتاب الطهارة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ي طهور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يب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حدثنا أحمد بن صالح، ثنا عبد اللّه بن وهب، أخبرني يونس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هاب، حدثني حمزة بن عبد اللّه بن عم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ب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ي عهد رسول اللّه صلى الله عليه وسلم، وكنت فتى شابا عَزِباً، وكانت ال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ل وتقبل وتدبر في المسجد فلم يكونوا يرشون شيئاً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ة الجنين ذكا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ابن ماجه وغيرهم عن أبي سعيد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عن اب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ة الجنين إذا أشعر، ذكاة أ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ذبح حتى ينصاب ما فيه من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ةَُ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فع والنصب، فالرفع على جعله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ة المبتدأ، والنصب على تقد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كا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حذف الجار انتصب،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ى ذكاةَ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نصب يفيد أنه لا بد من ذكاة الجنين، وهو مذهب كثي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؛ وأما على الرفع فيفيد أن ذكاة أمه كافية عن ذكاته، وهو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حرير حل لإناث أمتي وحرام على ذك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زيد بن أرقم، وفي الباب عن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هب صفو الدنيا وبقي الك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وبقي كد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عن أبي جحيفة، وفي الباب عن ابن مسعود، زاد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وت اليوم تحفة ل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النبوة وبقيت المبش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أم كرز، ورواه الطبراني عن حذيفة بن أسد بلفظ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فلا نبوة بعدي إلا المبشرات الرؤيا الصالحة يراها الرجل أو ترى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ناس وما بقي إلا النس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صل له في المرفوع، ولكن عند أبي داود ومن ج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في العزلة عن أبي هريرة رضي الله عنه من قوله ذهب الناس وبقي النسناس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نسنا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تشبهون بالناس وليسوا ب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عن ابن عباس من قوله بلفظ ذهب الناس وبقي النس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وما النسناس قال الذين يتشبهون بالناس وليسوا بالناس، أي بالناس الكام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السة للدينوري عن الحسن البصري مثله بدون تفسير وزاد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اشفتم ما تدافنت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غريب الهروي وفائق الزمخشري ونهاية ابن الأثير بدون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س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ثير قيل هم يأجوج ومأجوج، وقيل خلق على صور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وهم في شيء وخالفوهم في شيء وليسوا من 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م من بني آدم ومنه الحديث أن حيا من عاد عصوا رسولهم فمسخ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نَـِسناسا لكل رجل منهم يد ورجل من شق واحد يـَـنـْـقـُزون كما يَنـْـقـُـ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قفز ويث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 ويرعون كما ترعى البهائم ون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ك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س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فت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س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كلام ابن الأ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في الزهد عن مطرف بن عبد الله، قال عقول الناس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هم وقال هم الناس والنسناس وأناس غمسوا في دماء الناس، قال الكريمي 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يقول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ني ما نقلته عائشة عن لبيد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هب الذين يعاش في أكناف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 في خلف كجلد الأج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با نعي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هب الناس واشتغلوا وصار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 في أراذل النس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أناس يعدهم من ب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تشوا فليسوا ب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ما جئت أبتغي النيل 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وني قبل السؤال ب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كوني حتى تمنيت أ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قد فلت رأسا ب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ت الذين يعاش في أكناف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الذين حياتهم لا ت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ذين يعيش مثـــــــــــــلي بينهم ويموت ك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الذي يقذي العيوـــــــــــنَ حلاه والأسماعَ ك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 من لا سفي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يهقي عن ابن شوذب قال كنا عند مكحول ومعنا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سى فجاء رجل فاستطال على سليمان وسليمان ساكت فجاء أخ لسليمان فرد عل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ول لقد ذل من لا سفيه له، ومر فيه غير ذلك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ب قوم لا سفي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لت طالبا فعززت مطل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هذا لفظ مشهور عن ابن عباس رضي الله عنهما أخرجه الدين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ذللت طالبا للعلم فعززت مطل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شفاء وذكر الناس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مكحول مرسلا بلفظ أن ذكر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أنس بلفظ ذكر الله شفاء القل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غرس قال شيخنا حديث حسن لغيره، قال وكذا حديث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بياء من العبادة وذكر الصالحين كفا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للذن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موت صدقة وذكر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كم من الجنة وذكر النار من الجهاد وذكر القيامة يباعدكم من النار وأفضل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حيل، ورأس مال العالم ترك التكبر، وثمن الجنة ترك الحسد، والندامة من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الصادق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ر الله في الغافلين بمنزلة الصابر في الغ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حمد والترمذي عن ال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في الحلية عن ابن عمر بلفظ ذاكر الله في الغاف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قاتل في الغازين وذاكر الله في الغافلين كالمصباح في البيت المظلم وذ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غافلين كمثل الشجرة الخضراء وسط الشجر الذي قد تحات من الصر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، وفي رواية الج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ر الله في الغافلين يعرفه الله مقعده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ر الله في الغافلين يغفر الله له بعدد كل فصيح وأعج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ر الله في رمضان مغفور له وسائل الله فيه لا يخ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يهقي عن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المسلمين واحدة يسعى بها أد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علي، وفي الباب عن أبي هريرة وأنس ورواه الحا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بلفظ ذمة المسلمين واحدة فإن جارت عليهم جائرة فلا تحقروهم فإن لكل غ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ءً يعرف ب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راء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ح في الشر خ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كلام صحيح، يعني وليس بحديث كما قال القاري بل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بعض الحكماء ويدل لصحته نحو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عصر إن الإنسان لفي خس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الذين آمنوا وعملوا الصالحا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در البستي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يادة المرء في دنياه نقص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حه غير محض الخير خس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ومن كلام بعضهم ما تساب اثنان إلا غلب ألأمهما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ياكم ومشارة الناس فإنها تدفن العزة وتظهر المعرة أي تستر المحاسن وت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س الحكمة مخا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رواية خش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دلائل والعسكري في الأمثال والديلمي عن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قال خرجنا في غزوة تبوك فذكر حديثا طويلا فيه قو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أصدق الحديث كتاب الله وخير زاد التقوى ورأس الحكمة مخافة الله و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 الإث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سكري أيضا فقط من حديث عمرو بن ثابت عن أبيه قال أعط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رداء عبد الملك بن مروان كتابا ذكر أنه عن أبيه أبي الدرداء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إن أشرف الحديث كتاب الله فذكر حديثا وفيه رأس الحكمة مخ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لخمر جوامع الإث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لال عن أبي مسعود مرفوعا الجملة الأخيرة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قضاعي في مسنده عن زيد بن خالد الجهني، قال تلقف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من في رسول الله صلى الله عليه وسلم فذكرها وفيه الخمر جماع الإثم و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مخافة الله عز و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في شعبه عن ابن عباس موقوفا وضعفه بلفظ كان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ته خير الزاد التقوى ورأس الحكمة مخافة الله عز و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والقضاعي عن أنس رفعه خشية الله رأس كل حكمة والورع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حمد في الزهد عن خالد بن ثابت الزمعي قال وجدت فاتحة ز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أن رأس الحكمة خشية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عقل التحبب إلى الناس في غير ترك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باس، ورواه الطبراني في الأوسط عن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عقل بعد الإيمان بالله التودد إ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رواه البيهقي في الشعب والعسكري والقضاعي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عن أنس وع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أيضا عن علي بن زيد مرسلا، وزاد فيه وما يستغن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شورة وأن أهل المعروف الدنيا هم أهل المعروف في الآخرة وأن أهل المن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هم أهل المنكر في الآخرة، قال البيهقي إنه المحفو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سكري أيضا عن ابن جذعان بلفظ ولن يهلك بدل وما يستغن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ني إن هشيما حدث به الرشيد فأمر له بعشرة آلاف د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سكري أيضا عن جابر بن عبد الله رفعه مثل الذي قبله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عد أحدا برأيه ولا شقي عن مشورة وإذا أراد الله بعبد خيرا فقهه في دينه و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و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ضده عند القضاعي عن سهل بن سهل بن سعد مرفوعا بزيادة وما شق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بمشورة ولا سعد باستغناء برأيه ي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شاوره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م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hyperlink r:id="rId18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رهم شورى بينهم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في مسنده بسند ضعيف عن عائش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اراة الناس كما أمرني بإقامة الفرائض، وفي الباب عن أنس وابن عباس وعلي ي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ب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خطابي في أواخر العزلة عن الحسن انهم يقولون المداراة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أنا أقول هي العقل كله، وقد أفرد ابن أبي الدنيا المداراة بالتأ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مقاصد 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قال شيخنا حديث حسن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أورده في الجامع الصغير من حديث أبي هريرة رضي الله عنه وعز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زار والبيهقي، زاد الطبراني من حديث علي واصطناع الخير إلى كل بر وفاجر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من حديث علي أيض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عقل بعد الإيمان التحبب إلى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ابن عباس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عقل التحبب إلى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رك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سبعون حوبا أيسرها مثل أن ينكح الرجل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أبي هريرة، وله عن ابن مسعود الربا ثلاثة و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ه الحاكم أيسرها مثل أن ينكح الرجل أمه وأن أربى الربا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البراء بلفظ الزنا اثنان وسبعون بابا أدناه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يان الرجل أمه وأن أربى الربا استطالة الرجل في عرض أخ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با بفتح الحاء المهملة فواو ساكنة فموحدة، قال المن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وتضم أي ضربا من الإثم، والحوب الإثم، فقوله الربا أي إثم الربا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ي ولا بد من هذا التقدير ليطابق قوله أيسرها أن ينكح الرجل أمه، انتهى، و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با بمعنى بابا، كما في الرواية الأخرى ف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وإن كثر فإن عاقبته تصير إلى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عن ابن مسعود، وفي كتاب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محق الله الرب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hyperlink r:id="rId18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آتيتم من رب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ربو في أموال الناس فلا يربو عند الله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ه عن ابن مسعود ما أحد أكثر من الربا إلا كان 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إلى أ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بضم القاف وتشديد اللام من غير تاء، وهو بمعنى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اوي قل بالضم القلة كالذل والذلة، أي أنه وإن كان 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عاجلا يؤول إلى نقص ومحق آجلا بما يفتح على المربى من المغارم والمه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ط الخيط بالأصبع ليذكر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ابن عمر أن النبي صلى الله عليه وسلم كان إذا أش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اجة أن ينساها ربط في إصبعه خيطا ليذكرها وفي سنده سالم بن عبد الأعلى ر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بالوضع واتهمه أبو حاتم بهذا الحديث، قال هذا الحديث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شاهين في الناسخ له النهي عنه ثم قال وجميع أسانيده من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شيئا منها صحيحا، ولا بن عدي بسند ضعيف عن واثلة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إذا أراد حاجة أوثق في خاتمه خيط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ارقطني في الأفراد عن رافع بن خديج قال رأيت في يد النب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خيطا فقلت ما هذا قال أستذك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سعد والحكيم عن ابن عمر بلفظ كان إذا أشفق من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اها ربط في خنصره أو في خاتمه الخ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إلى الحق خير من التمادي في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قال الفاخر الرازي في مناقب الشافعي رضي الله عنه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عمر بن الخطاب رضي الله عنه حين كتب إلى عبد الله بن قيس في آداب القض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نك قضاء قضيته فراجعت فيه عقلك فهديت لرشدك أن ترجع إلى الحق فإن الرجو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خير من التمادي في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أمتي العنب والبط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عمر التوقاني عن ابن عمر كما في شرح الجامع الصغي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وي كابن الجوزي موضوع بل تقدم في حديث البطيخ أن جميع ما ورد في الفاكه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شهر الله وشعبان شهري ورمضان شهر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وغيره عن أنس مرفوعا لكن ذكره ابن الجوزي في الموضو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ق عديدة، وكذا الحافظ ابن حجر في كتاب تبيين العجب فيما ورد في رجب ولأبي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هريرة وأبي سعيد رضي الله عنهما مرفوعا بلفظ أن شهر رمضان شهر أم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يأتي 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على دين خليله فلينظر أحدكم من يخا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ترمذي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ي ظل صدقته حتى يقضي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غيرهما عن عقبة بن عامر مرفوعا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ابن حبان والحاكم وقال على شرط مسلم وأوله عند جميعهم أو أكثرهم كل امرئ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كان أبو الخير لا يخطئه يوم حتى يتصدق فيه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ع رحله حيث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نبي صلى الله عليه وسلم لمن قال له حين قدم المد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ونقل رحله إلى دار أبي أيوب أين تح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و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دلائل عن ابن الزبير، قال أبن الغرس قلت ه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د على سبب وهو أن النبي صلى الله عليه وسلم لما قدم إلى المدينة الشريفة ت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رضي الله عنهم وطلب كل بطن من بطونهم أن يكون عندهم وتعرضوا لناقته لي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مامها فجعل صلى الله عليه وسلم يقول دعوها فإنها مأمورة فلما وصلت إلى ق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ته الشريفة بركت وسمي ذلك المكان مبرك الناقة فتبادروا إليها فقال دعوها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ة ثم قامت من مبركها وجاءت إلى موضع قبره الشريف فبركت وألقت جران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المنزل إن شاء الله تعالى ثم نزل هناك فباد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رضي الله عنه وأخذ رحل النبي صلى الله عليه وسلم وذهب به إلى منزله ف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نزل يا رسول الله فقال صلى الله عليه وسلم إن الرجل مع رحله فذكره، و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طول وهذا محصل المقصو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نا من الجهاد الأصغر إلى الجهاد الأكبر قالوا وما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 قال جهاد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في تسديد القوس هو مشهور على الألسنة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إبراهيم بن عيلة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الحديث في الإحياء قال العراقي رواه بسند ضعيف عن جابر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في تاريخه عن جابر بلفظ قدم النبي صلى الله عليه وسلم من غزاة فق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م خير مقدم وقدمتم من الجهاد الأصغر إلى الجهاد ال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جهاد الأكب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ة العبد هواه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 رجعنا من الجهاد الأصغر إلى الجهاد الأكب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ه ففيه اقتصار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ورب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شيبة عن النخعي قال كانوا يستحبون أو يعجبهم إذ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هلال أن ي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شعث أغبر مدفوع بالأبواب لو أقسم على الله 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عن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وأبو نعيم بلفظ رب أشعث أغبر تنبو عنه أعين الناس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على الله لأبره، ورواه البزار عن ابن مسعود بلفظ رب ذي طمرين لا يؤبه ب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على الله لأب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عن حذيفة بلفظ ألا أخبركم بشر عباد الله‏؟‏ الفظ المستك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خير عباد الله‏؟‏ الضعيف المستضعف ذي الطمرين لا يؤبه به لو أق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أب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شيخان وابن ماجه عن حارثة بن وهب ألا أخبركم بأهل الجن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مستضعف لو أقسم على الله لأبره، ألا أخبركم بأهل النار‏؟‏ كل عتل جواظ متك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ألا أخبركم بملوك الجنة قلت بلى قال رجل ضعيف مستضعف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رين لا يؤبه به لو أقسم على الله لأب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جم عن أنس رب أشعث أغبر ذي طمرين مصفح عن أبواب الناس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على الله لأب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نن من الأصفياء الشعث من يجاب دعاؤه كلما د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 بعض السوقة كان كل من دعا عليه مات لوقته وأراد جماع زوجته فقالت ال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يقظون فقال أماتهم الله فكانوا سبعة فصلوا عليهم بكرة النهار فبلغ ال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ولي فأحضره وقال أماتك الله فمات وقال لو بقي لأمات خلق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صائم ليس له من صيامه إلا الجوع ورب قائم ليس من ق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أبي هريرة رضي الله عنه، وأخرجه أحمد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عن ابن عمر بلفظ رب قائم حظه من قيامه السهر ورب صائم حظه من صيامه ال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امرأ صلى قبل العصر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ابن حبان عن ابن عم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امرأ جب الغيبة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امرأ أصلح من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 والخطيب عن عمر ولابن عساكر عن أ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ابن عباس رضي الله عنهما بلفظ عنهما رحم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لسانه وعرف زمانه واستقامت طريقته، وقال ابن الغرس قال شيخنا حديث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من عمل عملا وأتق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ا يعرف بهذا اللفظ لكن عند أبي نعيم عن عائش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أن الله يحب إذا عمل أحدكم عملا أن يتق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أخي الخضر لو كان حيا لزا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لا يثبت مرفوعا وإنما هو من كلام بعض السلف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حياة الخضر عليه الصلاة والسلام، والصوفية وكثير من المحدثين والفقه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من زار وخ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شتهر بين الناس وليس بحديث لكن يقرب منه حديث أفضل الع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ها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عبدا سمحا إذا باع سمحا إذا اشترى سمحا إذا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حا إذا اقت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بن ماجه، قال المناوي وهو يحتمل الدعاء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من زارني وزمام ناقت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لا أصل له 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من قال خيرا أو 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رفع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امرأ تكلم فغنم أو 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، ورواه العسكري عن أنس أيضا لكن بلفظ عب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عن ابن مسعود أنه قال يا لسان فل خيرا تغنم واسكت ت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ند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ه أو سمعت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أكثر خطايا ابن آدم في لس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مبارك عن خالد بن عمران مرسلا بلفظ رحم الله عبد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 فغنم أو سكت عن سوء ف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 تنزل على الإمام ثم على يمينه الأول 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شيخ في الثواب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والدا أعان ولده على 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شيخ في الثواب بسند ضعيف عن علي وابن عمر مرفوع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 الفردوس للديلمي عن أبي هريرة رضي الله عنه رفعه يلزم الوالدين من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هما ما يلزم الولد يؤدبانه ويزوجانه، وله أيضا عن معاذ بن جبل مرفوعا رب 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ين الولد يبرهما وهما يعقانه فيكتبان عا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م البخاري في الأدب المفرد ببر الأب لولده، وروى بسند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نه قال إنما سماهم الله أبرارا لأنهم بروا الآباء والأبناء فكما أن لوال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حقا كذلك لولدك عليك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السة للدينوري من حديث المدائن أن رجلا قال لأبيه يا أب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حقك علي لا يذهب صغير ح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والذي تمن به إلي أمن بمثله إليك ولست أزعم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يضا من حديث الحماني أن زيد بن علي بن الحسن قال لابنه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لم يرضك لي فأوصاك بي ورضيني لك فلم يوصني بك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موسى قد أوذي بأكثر من هذا ف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الإمام أحمد وأبو داود عن ابن مس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بن الغرس عقبه رحم الله لوطا كان يأو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لفظ البخ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وي إلى ركن شدي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رحم الله يوسف إن كان لذا أناة حليما لو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حبوس ثم أرسل إلي لخرجت سريعا وإسناده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بلفظ رحم الله أخي يوسف لو أتاني الرسول بعد طول ال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رعت الإجابة حين قال أرجع إلى ربك فاسأله ما بال النس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اوي حسن وحديث رحم الله أخي يحيي حين دعاه الصبي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ب وهو صغير فقال ما للعب خلقت فكيف بمن أدرك الحنث من م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بإسناد ضعيف عن معاذ وقوله فكيف بمن أدرك الحن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ه قال المناوي ويجوز أن يكون من كلام سيدنا يحيى عليه السلام، أو من كلا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دانق على أهله خير من عبادة 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ما عرفت أص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قاله يحيى بن عمر الأندلسي المالكي حين لي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اله من القيروان لقرطبة ليرد دانقا كان عليه لبقال وما عرفت أصل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غرس عقبة كنت وقفت على أثر أو سمعته من مشايخي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 رضي الله عنهما أنه قال لأن أرد درهما من حرام خير من أن أتصدق ب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ثم بمائة ألف درهم ولم يزل يعد حتى بلغ ستمائة ألف درهم، قال وفيه تأ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ح لما ذكر هنا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جماعة في منسكه الكبير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د دانق من حرام يعدل عند الله سبعين ح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ه الديلمي عن ابن عمر رضي الله عنهما بلفظ رد دانق من غير 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سبعين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شمس على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حمد لا اصل له وتبعه ابن الجوزي فأورده في الموضوع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صححه الطحاوي وصاحب الشفا، وأخرجه ابن مندة وابن شاهين عن أسماء بنت عمي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ردويه عن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في الكبير والأوسط بسند صحيح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ر الشمس فتأخرت ساعة من نهار، وكذلك ردت الشمس للنبي صلى الله عليه وس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الرفقة الذين رآهم ليلة الإسراء وأنهم يجيئون يوم كذا فأشرفت قريش تنظ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لنهار، ولم يجيئوا فدعا النبي صلى الله عليه وسلم فزيد له في النهار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ت عليه الشمس قال الراوي لهذه فلم تحبس على أحد إل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وعلى يوشع حين قاتل الجبارين يوم الجمعة فلما أدبرت الشمس خاف أن تغيب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غ منهم ويدخل السبت فلا يحل له قتالهم فيه فدعا الله تعالى فرد عليه الشم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 قتا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مقاصد وفيه أن هاتين الصورتين وقفت الشمس فيهما وحبس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وبة، إلا أن يقال إنه رد مجازا فتأمل، وتقدم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و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جواب الكتاب حق كر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ال عن ابن عباس رضي الله عنهما، وأبو نعيم عن أنس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تقدم في أن لجواب الكتاب 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 مقسوم وكذا الرزق يطلب العبد كما يطلبه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بي الدرداء، وتقدم في باب الهمزة حديث أن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 بقطع الرزق، وحديث إن الرزق ليطلب العبد كما يطلبه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 الله أكثر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هو كلام يجري على الألسنة كثيرا وليس بحديث ولا يصح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زق بعض الخلق والبعض لا يكون أكثر من الكل، وصوابه رزق الل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زوقين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المشهور رزقه أكثر من خلقه والضمير راجع إلى الله تعالى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ن خلقه المخلوقين الذين يتنعمون بالرزق فلا يؤول لم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مرء دال على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قول يحيى بن خالد البرمكي كما في المجالسة للدينوري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ياء تدل على عقل أربابها الكتاب والرسول وال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على رجل طائر ما لم تعبر فإذا عبرت وق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صححه وابن ماجه عن أبي رزين، كذا في الدر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اللآلئ قال وأحسبه قال ولا يقصها إلا على واد ذي رأى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صحيح، وقال الشيخ تقي الدين بن دقيق العيد في آخر الاقتراح إسناده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، وقال في المقاصد أخرجه أحمد والدارمي والترمذي بلفظ رؤيا المسلم جزء م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جزءا من النبوة وهي على رجل طائر ما لم يحدث بها وقعت وقال حسن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حبان والحاكم وقال إنه على شرط مسلم، وفي الباب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ماجه من الحديث الأعمش عن يزيد الرقاشي عنه مرفوعا في حديث والرؤيا 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ر، وكذا أخرجه ابن منيع في مسنده والرقاشي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ا الأنبياء 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باس، وفي الباب عن ابن عمر، واشت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سنة رؤيا المؤمن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ثلاثة منها تهاويل من الشيطان ليحزن ابن آدم و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م به الرجل في يقظته فيراه في منامه ومنها جزء من ستة وأربعين جزءا من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بي سعيد الخدري، ومسلم عن ابن عمر و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ت أحاديث كثيرة في الرؤ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لا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نعيم بن مسعود الأشجعي أنه قال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 لرسولي مسيلمة لولا أن الرسول لا يقتل لضربت أعناقك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داود عن نعيم المذكور أنه قال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 لهما حين قرأ كتاب مسيلمة ما تقولان أنتما قال نقول كما قا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ولا أن الرسل لا تقتل لضربت أعناقك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ه أيضا بلفظ سمعت حين جاء رسولا مسيلمة ال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ه ورسول الله صلى الله عليه وسلم يقول لهما وأنتما تقولان مثل ما يقول فق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كم إنه على شرط مسلم ورواه النسائي وأبن الجارود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حبان عن ابن مسعود بلفظ أن رسول الله صلى الله عليه وسلم قال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ة لولا أنك رسول لقتلتك، وعن ابن مسعود أيضا أنه قال مضت السنة أنه 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رافع القبطي في حديث مرفوع إني لا أخيس بالع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بس البرد ولكن أرجع إليهم فإن كان في نفسك الذي في نفسك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 قال فذهبت ثم أتيت رسول الله صلى الله عليه وسلم فأسلم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بن منيع والطبراني وغيرهم وصححه ابن حبان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اءه حارثة بن مضرب فقال له ما بيني وبين أحد من العرب نسبة وإني مررت ب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 حنيفة فإذا هم يؤمنون بمسيلمة فأرسل إليهم عبد الله فجيء بهم فاستتابهم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لابن النواحة سمعت رسول الله صلى الله عليه وسلم يقول لولا أنك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بت عنقك فأنت اليوم لست برسول فأمر قرظة بن كعب فضرب عنقه في السوق ثم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نظر إلى ابن النواحة قتيلا بالسوق فل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 يغير الط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عن ابن عباس رضي الله عنهما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الشيخ عن ابن عمر أيضا قال ابن الغرس ضعيف، وقال المن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ذكر الخطابي في الغريب عن عمر إياكم ورضاع السوء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أن ينتدم، أي يظهر أثره والندم الأثر، ومن أجل أن الرضاع يغير الطباع ل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مجمع على إمامته الشيخ أبو محمد الجويني بيته ووجد ابنه إمام الحرمي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ي يرتضع ثدي غير أمه أختطفه منها ثم نكس رأسه ومسح بطنه وأدخل أصبعه في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يفعل ذلك حتى خرج ذاك اللبن، قائ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ل علي موته، ولا تفسد طباعه ب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غير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كبر الإمام كان إذا حصلت له كبوة في المناظ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ن بقايا تلك الر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الدير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جارية أن من ارتضع من امرأة ف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خلاقها من خير أو شر، ولذ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يروا لنط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ي تحت ظل رم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البيهقي والحكيم الترمذي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بلفظ بعثت بين يدي الساعة بالسيف حتى يعبد الله وحده لا شريك له وجعل رزقي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 رمحي وجعل الذل والصغار على من خالف أمري ومن تشبه بقوم فهو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 الرب في رضا الوالد وسخط الرب في سخط 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ابن عمر رفعه والأكثر علي وقفه على بن عمر،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س قال شيخنا حديث صحيح، وأورده في الجامع الصغير من حديث عمرو بن العاص وعز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رمذي والحاكم وغيره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 الرب من رضا الوالدين وسخطه من سخط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درر للترمذي عن ابن عم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 الله في 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ين وسخطه في سخط ال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والطبراني والبيهقي والبزار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 الناس غاية لا ت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ورواه الخطابي في العزلة عن أكثم بن صيفي أنه قال،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ره سخط من رضاه الج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ن الشافعي رضي الله عنه أنه قال ليونس بن عبد الأعلى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رضا الناس غاية لا تدرك ليس إلى السلامة من الناس سبيل فانظر ما فيه صلاح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مه ودع الناس وما هم فيه، وقال النجم وذكر أبو بكر بن العربي في كتاب الزك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ته أن هذا القول مثل كان مبتذلا في الألسنة وهو كلام ساقط، بل لر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نسخ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غاية مدركة وهي الحق فمن طل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رضاه مدرك ومن طلب غير الحق فلا يعتبر رضاه، قال ولكن البطالين والمقص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يعوا الحقوق فلامهم الناس قالوا رضا الناس غاية لا تد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ين العراقي إنما يريد من أطلق ذلك إن إرضاء جميع النا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لأن المختصمين في شيء رضا أحدهما سخط الآخر قال فليست هذه الكلمة ساقطة ب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حق قالها سفيان الثوري، وزاد في الحلية عنه طلب الدنيا لا تدرك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بن الغرس قال الفضيل من عرف الناس استراح، أي من عرف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ون ولا ينفعون استراح قال وقلت 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كان في الدنيا فلا بد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ط الناس بلا 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يرد في دهره را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أن يأمن من خ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علهم ما دام في ح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ية ناهيك من 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حضر الترياق في جي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حفظ الأسماء لل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عد ذا إن ينج من ش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كانت أسبغ ال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مخ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نبي صلى الله عليه وسلم لمخرمة والد المسور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عطاه القباء كما ثبت في صحيح البخار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بكسر الضاد المعجمة فعل ماض ومخرمة بفتح الميم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ء المعجمة أسلم يوم الفتح وكان له علم بأيام الناس ولا سيما بقريش و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تقي لسانه، وعمي في آخر عمره مات في المدينة عن مائة وخمس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عن أمتي الخطأ والنسيان وما 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لا يوجد بهذا اللفظ، وأقرب ما وجد ما رواه ابن ع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عن أبي بكرة بلفظ رفع الله عن هذه الأمة ثلاثا الخطأ والنسيان والأمر يكر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قال وعده ابن عدي من منكرات جعفر بن جس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ماجه عن ابن عباس يرفعه قال إن الله وضع عن أمتي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يان وما استكرهوا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حبان عنه يرفعه وكذا الحاكم وقال صحيح على شرط الشيخ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وقع بهذا اللفظ في كتب كثير من الفقهاء والأصو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ه وقع كذلك في ثلاثة أماكن في الشرح الكبير المسمى بالعزيز للإمام الر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 واحد من مخرجيه وغيرهم لم أظفر به ولكن قال محمد ب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وري في باب طلاق المكره يروى عن النبي صلى الله عليه وسلم أنه قال رفع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 الخطأ والنسيان وما أكرهوا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النعيم في تاريخ أصبهان وابن عدي في الكامل بسند فيه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سر وهما ضعيفان عن أبي بكرة مرفوعا بلفظ رفع الله عن هذه الأمة ثلاثا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يان والأمر يكرهون عليه، لكن له شاهد جيد أخرجه أبو القاسم الفضل ا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المعروف بأخي عاصم في فوائده عن ابن عباس رضي الله عنهما بلفظ رف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لفظ الترج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وابن أبي عاصم والضياء في المختارة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فى، لكن بلفظ وضع بدل رفع ورجاله ثقات وصححه ابن حب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اني والدارقطني والحاكم بلفظ تجاوز بدل وضع، ثم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 وله طرق عن ابن عباس بل للوليد فيه إسنادان آخران عن ابن عمرو عن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قال ابن أبي حاتم في العلل سألت أبي عنها فقال هذه أحاديث منكرة كأنها موضو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 آخر لم يسمعه الأوزاعي من عطاء ولا يصح هذا الحديث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إسناده، وقال عبد الله بن أحمد في العلل سألت أبي عنه فأنكره جدا وقا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هذا إلا عن الحس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خلال عن أحمد قال من زعم أن الخطأ والنسيان مرفوع فقد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وسنة رسول الله صلى الله عليه وسلم فإن الله أوجب في قتل النفس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الكفارة يعني من زعم ارتفاعهما على العموم في خطاب الوضع أو التكليف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نصر عقب إيراده ليس له إسناد يحتج بمث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قيلي في الضعفاء وكذا البيهقي وقال ليس بمحفوظ عن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خطيب عن مالك وقال إنه منكر عنه والحديث يروى عن ثوبان وأبي الدرداء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، ومجموع هذه الطرق تظهر أن للحديث أصلا لا سيما وأصل الباب حديث أبي هر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زرارة بن أوفى يرفعه أن الله تجاوز لأمتي ما حدثت به أنفسها ما لم 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كلم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بلفظ عما توسوس به صدورها بدل ما حدثت به أنفس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آخره وما استكرهوا، ويقال أن هذه الجملة مدرجة في آخ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حبان والحاكم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الروضة والأربعين إنه حسن وتكلم عليه الحافظ ا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خريج المختصر، وبسط الكلام عليه السخاوي في تخريج 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ة عن النائم حتى يستيقظ وعن المبتل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أ وعن الصبي حتى ي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وابن ماجه والحاكم عن عائشة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أحمد وأبي داود والحاكم عن علي وعمر بلفظ رفع القلم عن ثلاثة عن الم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لوب على عقله حتى يبرأ وعن النائم حتى يستيقظ وعن الصبي حتى ي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ق رأس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ق يمن والخرق شؤ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ورواه البيهقي عن عائشة بزيادة وإذا أراد الله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خيرا أدخل عليهم باب الرفق فإن الرفق لم يكن في شيء قط إلا زانه وإن الخر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ن في شيء إلا ش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يق قبل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ال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 الفجر خير من 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ترمذي والنسائي عن عائشة، وفي رواية للشيخين ركع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أحب إلي من الدني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بسواك أفضل من سبعين ركعة بغير 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نجار والديلمي عن أبي هريرة رضي الله عنه، وزاد الدي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ة في السر أفضل من سبعين دعوة في العلانية وصدقة في السر أفضل من سبعين صد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في الأفراد عن أم الدرداء بلفظ ركعتان بسواك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ركعة بغير سواك، ورجاله موثق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ميدي وأبو نعيم عن جابر وإسناده حسن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وا القلوب ساعة و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وأبو نعيم والقضاعي عن أنس رفعه، وفي رواية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فراد، ويشهد له ما في مسلم وغيره من قوله صلى الله عليه وسلم يا حنظلة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مناوي قال أبو الدرداء إني لأجم فؤادي ببعض الباط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ل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ائ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شط للحق، وقال علي رضي الله عنه أجموا هذه القلوب فإنها تمل كما 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ن، وذكر عند المصطفى صلى الله عليه وسلم القرآن والشعر فجاء أبو بك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اءة وشعر، فقال نعم ساعة هذا وساعة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ء الشرك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سند فيه ابن لهيعة عن شداد بن أوس قال كنا ن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ء على عهد رسول الله صلى الله عليه وسلم الشرك الأصغ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رواه الطبراني عن محمد بن رافع بن خديج رفعه بلفظ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ف ما أخاف عليكم الشرك الأصغر قالوا وما الشرك الأصغر يا رسول الله قال ال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عز وجل يوم القيامة إذا جازى العباد بأعمالهم اذهبوا إلى الذين 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ؤون في الدنيا فانظروا هل ترون عندهم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الولد من ريح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عن ابن عباس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من روح الله تأتي بالرحمة وتأتي ب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أدب وأبو داود والحاكم عن أبي هريرة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فإذا رأيتموها فلا تسبوها واسألوا الله خيرها واستعيذوا بالله من ش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ديلمي عن ابن عمر بلفظ الريح تبعث عذابا لقوم و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مون يرحمهم الرحمن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غيره عن ابن عمر، وتقدم مبسوطا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وا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ق المؤمن 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ولكن معناه صحيح، ففي الصحيحين 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اشتكى الإنسان الشيء إليه أو كانت به قرحة أو جرح قال بأصبعه يعني سب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ض ثم رفعها لهم وقال بسم الله تربة أرضنا بريقة بعضنا يشفي سقيمنا بإذن رب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دور على الألسنة من قولهم سؤر المؤمن شفاء فيصدق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في الأفراد عن ابن عباس رفعه من التواضع أن يشرب الرجل من سؤر أخ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مقاصد فما في موضوعات القاري من أنهما لا أصل لهما في المرفوع، لعله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 ثم رأيته في الكبرى قال في كل منهما معناه صحيح فاعرفه، وسيأتي لذلك تت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ر المؤمن 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بانية أمتي القعود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الصالحة جزء من ستة وأربعين جزءا من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بي سعيد ومسلم عن ابن عمر وعن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عن ابن مسعود وأحمد والترمذي عن أبي رزين في حديثه المسند، و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ين عن أنس، وعن عبادة بن الصامت، وعن أبي هريرة لكنه بلفظ رؤيا المؤمن،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أخرجه ابن ماجه، وتقدم للحديث تتمة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على رجل 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ة من غير 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البيهقي في المدخل عن ابن عباس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ا أنه قال خذ الحكمة ممن سمعت فإن الرجل ليتكلم بالحكمة وليس بحكيم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مية خرجت من غير 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بي يوم النفر على جمل أورق عليه جبة صوف أما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موضوع لا أصل له في الدلائل، وقال السبكي حديث رأيت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ورة شاب أمرد هو دائر على ألسنة بعض المتصوفة، وهو موضوع مفترى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لكن في اللآلئ عن ابن عباس رفعه رأيت في صورة شاب له وف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في صورة شاب أمرد، قال ابن صدقة عن أبي زرعة حديث ابن عباس لا ينك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زلي وروى في بعضها بفؤاده والحديث إن حمل على رؤية المنام فلا إشكال، وإن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قظة فأجاب عنه ابن الهمام أن هذا حجاب الصورة، قال القاري كأنه أراد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لي الصوري، ولله تعالى أنواع من التجليات بحسب الذات والصفات لكنه تعالى من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سم والصورة بحسب الذ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قاله السبكي في الحديث فإن أراد أن في سنده ما يدل على 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لم وإلا فباب التأويل واسع انتهى 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ز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حمة 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وهو كلام صحيح المعنى بالنظر إلى الوقوف في الصلاة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مييز تبعا للمقاصد وزاد ولا ينافيه قول سفيان ينبغي أن يكون بين الرج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قدر ثلثي ذراع فذلك في غيره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ويحتمل أنه بالنظر إلى الوقوف في الجهاد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حب الذين يقاتلو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يله صفا كأنهم بنيان مرصوص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إرادة الأعم ليشمل الرحمة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 العلم أيضا، ثم رأيت الشعراني في البدر المنير عمم كما قلنا، فقال هو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بالنظر لمواطن العبادات كالوقوف في الصلاة وسد خلل الصفوف ونحو ذلك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مر الحي لا يط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هو كلام صحيح في الغالب قال عروة بن الزبير لبني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أزهد الناس في العالم أهله فهلموا إلي فتعلموا مني فإنكم توشكون أن تكونوا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ما يأتي في صغار قوم كبار قوم آخ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 اللغوي مخاطبا لأهل مصر أن البغاث بأرضكم يستنسر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نسرا بعد حقارته، يشير إلى أن الغريب ولو كان ناقصا يصير بينهم ذا شأ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رض أهل التمييز فلله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عيب لي غير أني من ديا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مر الحي لا تطرب مزام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امية وقبله بيت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دحتهم بمديح لو مدحت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الحجاز لأغنتني جو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هل مصر أما تخشون ناز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بكم يا بني الأقباط والوب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الخلائق منقوصون عند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يهود ونسل الترك والحب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 ابن الغرس البيت الأول بزيادة بيت قبله للقاضي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 يخاطب أهل بغد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 حكمة لي فيكم لو رميت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عر بحر لجائتني جو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يب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 غبا تزدد ح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نعيم والعسكري في الأمثال والبيهقي في الشع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، وقال في سنده طلحة غير ق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هذا الحديث بأسانيد أمثلها هذا، وفي بعضها قيل له أين كنت أ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 قال زرت ناسا من أهلي فقال يا أبا هريرة زر غبا تزدد ح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سكري أيضا عن أبي هريرة أنه قال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ا أبا هريرة و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حبان في صحيحه عن غطاء قال دخلت أنا وعبيد بن عم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رضي الله عنها فقالت لعبيد قد آن لك أن تزورونا فقال أقول لك يا أمه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زر غبا تزدد حبا فقالت دعونا من بطالتكم هذ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أنس وجابر وابن عباس وابن عمر وعلي وأبو الدرداء وأبو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غيرهم، حتى قال ابن طاهر إن ابن عدي أورده في أربعة عشر موضعا من كا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عللة، وقال في الدرر وضعفها ك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رد أبو نعيم طرقه، ثم الحافظ ابن حجر في الإنارة بطرق 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رواه في مسند الفردوس عن ابن عمر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زوروا غبا تزدادوا ح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وتبعه النجم بعد ذكرهما طرقه وبمجموعها ي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إن قال البزار أنه ليس فيه حديث صحيح، فهو لا ينافي ما قلناه، وما أحس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ك بإغباب الزيارة إ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ثرت كانت إلى الهجر مسل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ي رأيت الغيث يسأم دائ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أل بالأيدي إذا هو أمس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ل زيارتك الصديق يكون كالثوب أست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ل شيء لامرئ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زال يراك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 في الله فإنه من زار في الله شيعه سبعون ألف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قة العين 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غرس ضعيف، وذكر ابن القيم في جواب الأسئلة الطرابلسي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في الجامع الصغير عن أبي هريرة بلفظ الزرقة في العين ي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وي أي بركة في المرأة فيندب تزوجها لخبر الديلمي عن أبي هريرة تزوجوا الز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ن يم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غرس عقبه وبه يعلم أنه لا معارضة بينه وبين ال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قر الأزرق لأن ما هنا في النساء وما هناك في الرجال أو يقال المضر اجتماع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الجاه إغاثة الله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 بهذا اللفظ، لكن ورد بمعناه أحاديث منها ما أخرج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بير والبيهقي في الشعب عن سمرة بن جندب قال أفضل صدقة اللسان الشفاعة تفك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ر وتحقن بها الدماء وتجر بها المعروف والإحسان إلى أخيك وتدفع عنه ال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قنطر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عن أبي الدرداء مرفوعا لكن في 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أحد المدلسين بالعنع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إسحاق بن راهويه في مسنده وفيه الضحاك بن حمزة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الحلي عا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 كلام بعض الفقهاء، ورواه البيهقي عن ابن عمر من ق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عن سعيد بن المسيب أنه قال في زكاة الحلي يعار وي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عن الإمام أحمد أنه قال خمسة من الصحابة كانوا لا يرون الحلي 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أنس وجابر وأسماء قال البيهقي في المعرفة فأما ما يروى مرفوعا ليس في ال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فباطل لا أصل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ارقطني عن أسماء ابنة أبي بكر الصديق أنها كانت تحلي بن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هب نحوا من خمسين ألفا ولا تزك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زم لما شر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في ماء زمزم لما شرب له وأنه حسن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الدنيا كلها أهون عند الله من قتل رج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عبد الله بن عمر وحسنه قال في الفتح في باب الد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نسائي بلفظ لقتل المؤمن أعظم عند الله من زوال الدنيا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المريض بعد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أنس بلفظ كان رسول الله صلى الله علي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مريضا إلا بعد ثلاث، وضعفه البيهقي في الشعب وأخرجه ابن عدي عن أبي هري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ابن عباس رضي الله عنهما والبيهقي في الشعب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عيادة بعد ثلاث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زم 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فاكهي وحسنه ابن حجر عن معاوية موقوفا وزاد وهي لما 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زم طعام طعم وشفاء س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شيبة والبزار عن أبي ذر رضي الله عنه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ادك الله حرصا ولا ت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ولا تعد بسكون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 والنسائي عن أبي بكرة أنه جاء و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راكع فركع دون الصف ثم مشى إلى الصف فلما قض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صلاته قال أيكم الذي ركع دون الصف ثم مشى إلى الصف فقال أبو بكرة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 زادك الله حرصا ولا تعد أي إلى الإحرام خلف الص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أخر في الصلاة، أو عن إتيانها مسرعا ويؤيده ما عند الطبراني في رواي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لاة والسلام صلى الصبح فسمع نفسا شديدا أو بهرا من خلفه فلما قض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صلاة قال لأبي بكرة أنت صاحب هذا النفس والبهر قال نعم جع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داك خشية أن تفوتني ركعة معك فأسرعت المشي فقاله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غنى ا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بلا سند عن الحسين بن علي رضي الله عنهما، سي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في الدنيا يريح القلب والبدن والرغبة فيها تكثر 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زن والبطالة تقس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عن ابن عمر، وورد بألفاظ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في هاروت وما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يورث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الديلمي والقضاعي وابن ماجه عن ابن عمر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أيضا من حديث ابن أبي الدنيا عن علي رفعه في الزنا ست خصال ثلاثة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منها الفق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في الآخرة، انتهى، ولم يذكر بقية الست الخصال ورو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اف بلفظ يا معشر الشبان اتقوا الزنا فإن فيه ست خصال ثلاثة في الدنيا وثلا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فأما اللاتي في الدنيا فيذهب البهاء ويورث الفقر وينقص العمر وأما اللا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فيوجب السخط وسوء الحساب والخلود في النار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في تخريج أحا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شعب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يه وابن أبي حاتم وأبي نعيم في الحلية عن حذيفة بلفظ يا معشر الناس وفي آخر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سخط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 وفي العذاب هم خال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إسناده ضعيف أو متروك و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 بحليلة جاره لا ينظر الله إليه يوم القيامة ولا يزك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له أدخل النار مع الداخ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رائطي في مكارم الأخلاق والديلم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انية أسرع إلى فسقة حملة القرآن منهم إلى عبدة الأو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 يبدأ بنا قبل عبدة الأوثان فيقال لهم ليس من يعلم كمن لا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نعيم في الحلية عن أنس رضي الله عنه،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أو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 اللسا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شيخ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 العينين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عد والطبراني عن علقمة بن الحويرث والمراد النظر بهما إلى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كلام فيما 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يورث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ابن عم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روا القبور فإنها تذكركم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روا القبور ولا تقولوا ه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عن زيد بن ثابت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جي إذا جاع 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وا الأكفاء وتزوجوا الأك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حبان في الضعفاء عن عائشة بزيادة واختاروا لنطفكم وإ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ج فإنه خلق مش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محب يؤ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دية مجوس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أره ولكنه عند أبي داود والطبراني وغيرهما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رفوعا بلفظ القدرية لا الزيدية، وباقيه إن مرضوا فلا تعودهم وإن ماتو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و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عن أنس بلفظ الزيدية مجوس العرب وإن صلوا وص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نقلا عن ابن الديبع موضوع لا تحل روايته وحاشا الزيدية من هذه 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ية، وقال أيضا أن كانوا على مذهب القدرية فمعناه صحيح، ثم قال وأم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ويني حديث القدرية مجوس هذه الأمة إن مرضوا فلا تعودهم وإن ماتوا فلا تشهد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، وكذا حديث صنفان من أمتي ليس لهما في الإسلام نصيب القدرية والمرجئة ف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أنا بينا مخرجيهما انتهى ملخصا من موضوعاته الكب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الذي رأيناه في التمييز لابن الديبع ما قدمناه عن المقاص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زيادة وحاشا الزيدية إلخ ف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تون سواكي وسواك الأنبياء من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بو نعيم في كتاب السواك له عن معاذ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نعم السواك الزيتون من شجرة مباركة يطيب الفم ويذهب الحفر وهو سواكي و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قبلي وقد ورد في السواك أحاديث كثيرة سيأتي بعضها في حرف السين وأول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لأراك، ثم بالنخيل، ثم بالزيتون، ثم بكل خشن، وتفاصيله في ال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القرآن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رزاق والحاكم عن البراء مرفوعا، ورواه الطبراني بسن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فعه بهذا اللفظ، وفي رواية له حسنوا أصواتكم بالقرآن، وعزاه ا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خريج أحاديث الرافعي للطبراني عن ابن عباس بلفظ زينوا أصواتكم بالقرآن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ت الطرق عن البراء على لفظ زينوا القرآن بأصواتكم إلا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فا، ورواه الحاكم عن البراء بلفظ زينوا القرآن بأصواتكم فإن الصوت الحس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حس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حمد بن نصر عن البراء بلفظ حسنوا القرآن بأصواتكم فإن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يزيد القرآن حسنا، وهو عند الحاكم والدرامي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عن علقمة قال كنت رجلا حسن الصوت بالقرآن ف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يبعث إلي فآتيه فيقول لي رتل فداك أبي وأمي فإني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 حسن الصوت زينة القرآن وكلاهما مما يتأكد به رواية زينوا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واتكم وإن كان الخطابي رجح اللفظ الأول، وعلقه البخاري بلفظ الترجمة جازما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خر صحيحه، وأخرجه في خلق أفعال العباد، وكذا أبو داود والنسائي وابن حبان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ث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ماعة من الصحابة وقال ابن الغرس بعد ذكره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ة قال شيخنا صحيح، وقال العلقمي معناه زينوا أصواتكم بالقرآن هكذا فسر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زعموا أنه غير مقلوب، قال وهو عجيب مع ورود رواية الحاكم فإن الصوت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القرآن حسن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أعيادكم 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بسند ضعيف عن أبي هرير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رفوعا، وعزاه في الدرر للطبراني عن أنس ولأبي نعيم بسند فيه كذابان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زينوا العيدين بالتهليل والتكبير والتحميد والتقديس، وقال ابن الغرس قال ش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، وأورده في الجامع الصغير وعزاه إلى أبي نعيم وإلى زاهر عن أنس بلفظ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موائدكم بالبقل فإنه مطردة للشيطان مع 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ه الديلمي عن أبي أمامة، قال ابن الغرس بعد أن عزاه ل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ذكر ابن القيم في جواب الأسئلة الطرابلسية أنه موضوع، لكن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ضروا موائدكم البقل فإنه مطردة للشيطان ولبعضهم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الموائد مدت من غير خل وب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كشيخ كبير عديم فهم و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مجالسكم بالصلاة علي فإن صلاتكم علي نور لك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بسند ضعيف عن عائشة مرفوعا، وله شاهد عند النمي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من قولها زينوا مجالسكم بالصلاة على النبي صلى الله عليه وسلم وبذكر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، واقتصر الديلمي على الجملة الثانية بلا سند، ولفظه كما في الديلمي ز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كم بذكر عمر واقتصر الخطيب في تاريخه على الأولى عن أبي هريرة رضي الل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جر الهيثمي في فتاواه الحديثية هو حديث ضعيف، وقال وأما حديث ز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كم بالصلاة علي فإن صلاتكم تعرض علي أو تبلغني فقطعة من حديث آخر ثابت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واحد يكفي اثنين وزاد الاثنين يكف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ه بهذا اللفظ، لكنه بمعنى الحديث الذي رواه الشيخا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رضي الله عنه بلفظ طعام الواحد يكفي ا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سين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 أصحابي ذنب لا ي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قاري عن ابن تيمية أنه كذب موضوع، ثم قال وقد يوجه إن صح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عظيم تعلق به حق الأصحاب، بل وحق سيد الأحباب ثم قال وقد كتبت في المسألة 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لة ولا يبعد أن يكون المعنى سب أصحابي ذنب لا يغتفر، أي لا يسامح لحديث من 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فاضربوه ومن سبني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سول الله صلى الله عليه وسلم إبليس عن ضجيع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ان وعن جليسه قال الذي يؤخر الصلاة عن وقتها وعن ضيفه فقال السارق وعن أني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كذب موضوع كما نقله ابن حجر المكي عن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من زين الرجال باللحى والنساء بالذو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عن عائشة وذكره في تخريج أحاديث مسند الفردوس ل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جر في أثناء حديث بلفظ ملائكة السماء يستغفرون لذوائب النساء ولحى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قولون سبحان الذي زين الرجال باللحى والنساء بالذوائ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ه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إن المؤمن لا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لا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حي الذي لا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ذكار يستحب أن يقوله من أتى جنازة أو رآها، ولم يع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رج ولا ل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شارحه ابن علان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ما في المجموع عن البندنيجي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من أودع في كل قلب ما أشغ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واهب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ى أنه حديث كساب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ملك الق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في إسناد صحيح عن أبي بن كعب بلفظ 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ذا سلم من الوتر يقوله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 ذي الملك والملك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ه الديلمي عن معاذ ابن جبل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ذي يخرج الحي من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عن أم خالد ابن الأسود بن عبد يغ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وا تربحوا وصوموا تصحوا واغزوا تغن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أبي هريرة رضي الله عنه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ُغزوا تغنموا وصوموا تصحوا وسا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غ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لابن نج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وا تربحوا وصوموا تصحوا واغزوا تغن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نعيم في الطب مقتصرا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وا تص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ُغزوا تغنموا وسافروا تصحوا وتغن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والحاكم عن ابن عباس رضي الله عن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وا تص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ن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هذا اللفظ رواه أيضا القضاعي والطبراني عن ابن عمر رفعه، و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في الطب أيضا عن ابن عمر رفع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وا تصحوا وت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الخدري رف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وا تص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ه في الدرر معزوا لأحمد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، والطبراني عن ابن عباس، والقضاعي عن ابن عمر، وعزاه في اللآلئ لمسند أحم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وا تصحوا واغزوا تغن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 القوم آخرهم ش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حديث طويل عن قتادة مرفوعا بلفظ إن ساقي القوم آخ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زيادة شربا، وأخرجه أبو داود عن ابن أبي أوفى، وكذا البيهقي في الدلا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عبد الخزاعي في قصة اجتياز النبي صلى الله عليه وسلم ومن معه في الهجرة بخي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بة النبي صلى الله عليه وسلم كانت أطول من الوس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تبعا لشيخه ابن حجر اشتهر على الألسنة كثيرا، و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قائلين بذلك الدميري وهو خطأ نشأ عن اعتماده رواية مطلقة رواها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عن ميمونة بنت كردم أخبرت أنها رأت أصابع النبي صلى الله عليه وسلم كذلك ف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منه لذلك بناء على أن القصد منه ذكر وصف أختص ب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أن يريد سبابة رجله وأنه يطلق عليها سبابة مجازا كما يأتي فليتأمل، ويدل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يث في مسند الإمام أحمد بن هارون المذكور مقيد بالرجل ولفظه فما نسيت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 قدمه السبابة على سائر أصابعه ولفظ رواية ية البيهقي في الدلائل من طريق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عن الميمونة قالت رأيت رسول الله صلى الله عليه وسلم بمكة وهو على 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ع أبي وبيد رسول الله صلى الله عليه وسلم درة كدرة الكتاب فدنا منه أبي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مه فأقره رسول الله صلى الله عليه وسلم قالت فما نسيت طول أصبع قدمه السبا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أصاب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ده بعد بيسير بلفظ كنت رديف أبي فلقي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قبضت على رجله فما رأيت شيئا أبرد منها ولا يمنع من ذكرها كذلك مشاركة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ه صلى الله عليه وسلم في التفضيل المذكور إذ لا مانع أن يقال رأيت فلان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 مثلا مع العلم بمشاركة غيره له في ذلك ويجوز أن يكون التفاوت زائدا لظهو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تفاوتون فيه، وكذا لا يمنع من كون السبابة في اليد خاصة لجواز أن تسم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يها حقيقة وفي القدم مجاز لاشتراكها معها في التوسط بين الإبهام والوسط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الحافظ أبن حجر عن السؤال عن قول القرطبي إن مسبح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طول من الوسطى بقوله هذا غلط ممن قاله وإنما كان ذلك في 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راه وأنا مستلق على فراش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قول عمر بن الخطاب قاله لما أعيا أن يراه كما في مسلم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ءينا الهلال فما من الناس أحد يزعم أنه رآه غيري، فقلت لعمر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ما تراه فجعلت أريه إياه فلما أعيا أن يراه قال سأراه 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ب المسلم فسوق وقتاله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ابن مسعود وكذا رواه عنه الترمذي والنسائي، و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عنه وعن أبي هريرة وعن سعد بن أبي وقاص، والطبراني عن ابن مسعود بزيادة و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كحرمة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يظلهم الله في ظله يوم لا ظل إلا ظله إمام عادل و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 في عبادة الله ورجل قلبه معلق بالمسجد إذا خرج منه حتى يعود إليه ورجلان تح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ه فاجتمعا على ذلك وافترقا عليه ورجل ذكر الله خاليا ففاضت عيناه ورجل د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ذات منصب وجمال فقال إني أخاف الله رب العالمين ورجل تصدق بصدقة فأخفا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لم شماله ما تنفق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والترمذي عن أبي هريرة رضي الله عنه وأحمد والشي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رضي الله عنهما وأبي هريرة رضي الله عنهما وأبي سعيد، ورواه ابن زنجو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 مرسلا، وابن عساكر عن أبي هريرة بلفظ سبعة في ظل العرش يوم لا ظ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ه رجل ذكر الله ففاضت عيناه ورجل يحب عبد لا يحبه إلا لله ورجل قلبه 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اجد من شدة حبه إياها ورجل يعطي الصدقة بيمينه فيكاد يخفيها عن شماله و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سط في رعيته ورجل عرضت عليه امرأة نفسها ذات منصب وجمال فتركها لجلال الله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سرية مع قوم فلقوا العدو فانكشفوا فحمى آثارهم حتى نجا ونجوا واستشه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خصال تورث النسيان أكل سؤر الفأر وإلقاء القملة وهي 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ول في الماء الراكد وقطع القطار ومضغ العلك وأكل التفاح الحامض ويحل ذلك الل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في كامله في ترجمة عبد الله بن عبد الله ال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لي أنه روى بإسناد صحيح رفعه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لا ينظر الله إليهم الناكح يده والفاعل والمفعو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ه الديلمي عن أنس وعن عم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ت رحمتي غ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حمتي تغلب غضبي، رواه الشيخان عن أبي هرير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رواه الديلمي في مسند الفردوس عن عمرو ابن عنبسة في حديث أوله كتاب كت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خلق السماوات والأرض بألفي وستمائة عام على ورقة آس سبقت رحمتي غ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ك بها عكا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ابن عباس رضي الله عنهما قاله صلى الله عليه وسلم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لما ذكر السبعين ألفا الذين يدخلون الجنة بغير حساب وقال عكاشة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دع الله أن يجعلني م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هم وقال آخر يا رسول الله ادع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ني منهم ف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عن أم قيس بنت محصن قالت أخذ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يدي حتى أتينا البقيع فقال يا أم قيس يبعث من هذه المقبرة سبعون ألفا يد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بغير حساب فقام رجل فقال أنا منهم قال نعم فقام آخر فقال سبقك بها عكاشة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اصد والأول أصح ولا مانع من وقوع القصتين وقد ضرب المثل بهذا فيقال لمن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ر سبقك بها عكا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تبدي لك الأيام ما كنت جاه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ك بالأخبار من لم تز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ل به صلى الله عليه وسلم كما رواه معمر عن قتادة قال بلغ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سئلت هل كان صلى الله عليه وسلم يتمثل بشيء من الشعر فقالت لا إلا بيت ط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ه فقالت فجعل النبي صلى الله عليه وسلم يقول من لم تزود بالأخبار،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ليس هذا هكذا فقال صلى الله عليه وسلم إني لست بشاعر ولا ينبغي 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سعيد بن أبي عروبة عن قتادة قال قيل لعائشة هل 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تمثل بشيء من الشعر قالت كان أبغض الحديث إليه غير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يتمثل ببيت أخي بني قيس فيجعل أوله آخره وآخره أوله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ليس هكذا يا رسول الله فقال رسول الله إني والله ما أنا بشاعر وما ينبغي 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حاتم وابن أبي جرير واللفظ له، وروى البخاري في 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 عن عكرمة قال سألت عائشة هل كان رسول الله صلى الله عليه وسلم يتمثل شعرا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ت كان أحيانا إذا دخل بيته 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عن أبن عباس، وله طرق أيضا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ها قالت كان رسول الله صلى الله عليه وسلم إذا استراث الخبر تمثل ببيت ط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ك بالأخبار من لم تز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أتيك بالأخبار من لم تبع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ا ولم تضرب له وقت م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في اليوم والليلة عن الشع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عن عائشة وقيل لها 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شيئا من الشعر قالت نعم شعر عبد الله بن رواحة، ورواه الترمذي وقال إن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سعد وابن أبي حاتم والمرزباني في معجم الشعر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ن النبي صلى الله عليه وسلم كان يتمثل ب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إسلام والشيب للمرء ناه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 يا رسول إنم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الشيب والإسلام للمرء ناه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ه كالأول،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شهد أنك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كذا الشعر وما ينبغي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فتح عليك الشام فإذا خيرتم المنازل فيها فعليكم ب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 دمشق فإنها معقل المسلمين من الملاحم وفسطاطها منها بأرض ي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جبير بن نفيل قال حدثنا أصحاب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قد ورد في فضل الشام عموما ودمشق خصوصا أحاديث كثيرة منها في عموم الش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في حرف الشين المعجمة من حديث الشام صفوة الله في بلاده يجتبي إليها صفو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ذكرناه في أوائل كتابنا مختصر تاريخ دمشق لابن عساك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ناه العقد المنظوم في مناقب أهل الكمال والمفاخر بتلخيص تاريخ دمشق للإما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فمن ذلك ما رواه ابن عساكر بسنده إلى عبد الله بن حوالة أنه قال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ستجندون أجنادا جندا بالشام وجندا بالعراق وجندا ب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قمت فقالت خر لي يا رسول الله قال عليك بالشام فمن أبى فليحق بيمنه وليس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ه وغير ذلك مما ذكرنا في الباب العاشر وما بعده إلى السادس والعش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في خصوص دمشق ما ذكرناه في الباب السادس والعشرين بس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إلى أبي أمامة أن النبي صلى الله عليه وسلم قال في هذه الآية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ويناهما إلى ربوة ذ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رار وم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ل تدرون أين هي قالوا الله ورسوله أعلم قا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بأرض يقال لها الغوطة مدينة يقال لها دمشق هي خيرها، وذكر ذلك بأسان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ذكره في الباب السابع والعشرين بسنده إلى أبي هرير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أربع مدائن من مدائن الجنة وأربع مدائن من مد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أما مدائن الجنة فمكة والمدينة وبيت المقدس ودمشق وأما مدائ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سطنطينية وطبرية وأنطاكية المحترقة وصن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اق النساء زناء بي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بن ماجه عن واثلة مرفوعا، وقال ابن الغرس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ق زناء النساء، ورواه في الجامع الصغير بلفظ السحاق بين النساء زناء بينه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واثلة وعزاه الطبراني قال شيخنا حسن وقال شارحه أي هو مثل الزناء في ال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ر وإن تفاوت المقدار ولا حد فيه بل التعزي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ي قريب من الله قريب من الناس قريب من الجنة بع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البخيل بعيد من الله بعيد من الناس بعيد من الجنة قريب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عقيلي في الضعفاء وغيرهما عن أبي هريرة رفعة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غريب وإنما يروى عن عائشة مرس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بسند فيه سعيد بن محمد الوراق ضعي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، وقال ابن الجوزي في الموضوعات لما ذكر هذا الحديث عن الدارقطني قال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طرق لا يثبت منها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ولا يلزم من هذه العبارة أن يكون موضوعا إذ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عيف فالحكم عليه بالوضع ليس بج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فيه زيادة عند الترمذي والجاهل السخي أحب إلى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بخيل، وزاد الدارقطني وأدوأ الداء البخل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ومما يذكر على بعض الألسنة وليس له رونق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ولو كان فاسقا والبخيل عدو الله ولو كان راه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ء شجرة من أشجار الجنة أغصانها متدليات في الدنيا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غصن قاده ذلك الغصن إلى الجنة والبخل شجرة من شجر النار أغصانها متدلي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من أخذ بغصن منها قاده ذلك الغصن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في الأفراد، والبيهقي عن علي، وابن عدي ع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دوا وقاربوا واغدوا وروحوا وشيء من الدل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د القصد تبلغ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بي هريرة مرفوعا، واتفق الشيخان عليه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، ولفظ البخاري سددوا وقاربوا وأبشروا فإنه لا يدخل أحد الجنة بعمله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 يا رسول الله قال ولا أنا إلا أن يتغمدني الله بمغفرته ورح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درر للشيخين عن عائشة بلفظ سددوا وقاربوا وأبش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ه لن يدخل أحدكم الجنة عمله قالوا ولا أنت يا رسول الله قال ولا أن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غمدني الله برحمت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لفظ الأسر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حرار، وكذا صدور الأح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الأس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صحيح، وليس بحديث، وفي معناه ما قاله أبو جعفر أحمد الرق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ستودع عندي حديثا يخاف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عته في الناس أن ينفذ ا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لت له لا تخش منى فضي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ر غدا ميتا وصدري له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ن من في القبر يرجى نشو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ك لا يرجى له أبدا 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من هذا القول عبد الله بن طاهر الوزير بن الحسين، وكان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ست سنين لما أنشده أبو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ستودع سرا تضمنت س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دعته من مستقر الحشا ق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السر عندي مثل ميت بحف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أرى المدفون ينتظر الحش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ني أخفيه حتى كأن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هر يوما ما أحطت به خ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نت ابني حقا، ولبعض المشا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طلعوه على سر فنَمّ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نوه على الأسرار ما ع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عة المشي تذهب بهاء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تخريج الكشاف في تفسير لقمان وشواهده كثيرة، ولكن في طب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عد عن أم سليمان الشفاء بنت عبد الله أن عمر كان إذا مشى أسرع، وهو في ال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ئق وغيرهما نعم هو محمود لمن يخشى من البطء في السير تفويت أمر ديني و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أنه محمول على المبالغة في الإسراع، وقال ابن الغرس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عة المشي تذهب بهاء ال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جامع الصغير عن أبي هريرة رضى الله عنه و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رضى الله عنهما، قال لكن يعارضه ما ثبت في الشمائل للترمذي أنه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كان ذريع المشي، أي سريعه قال وجمعت بينهما في التيسير انتهى ملخصا فتد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مناوي في الحديث الأول عن الذهبي أنه حديث منكر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كل السعادة طول العمر في طاع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والديلمي عن ابن عمر وهو حديث حسن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 خير من مال مج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د من وعظ بغيره والشقي من شقي في بط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ابن مسعود، وكذا العسكري في الأمثال، والقضاع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مرفوعا وأخرجه البيهقي في المدخل والبزلر في مسنده عن أبي هريرة ورفوع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سعيد من سعد في بطن أمه والشقي من شقي في بطن أمه وسنده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اني في الصغير مقتصرا على السعيد من سعد في بطن أ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ن وجهين آخرين فيهما ضعيفان، لذا قال ابن الجوزي في أمثاله أنه لا يثبت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، لكن فيه أن الحافظ بن حجر قال أنه صحيح، وسبقه لذلك شيخه العرا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في الدرر للسيوطي ما نصه السعيد من وعظ ب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رامهرمزي في الأمثال من حديث زيد بن خالد وعقبة بن عامر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جوزي لا يثبت قلت حديث عقبة طويل جدا، أخرجه الديلمي في مسنده، وقد ور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عن ابن مسعود موقوفا أخرجه البيهقي في المدخل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قال أبو الفرج بن الجوزي في أمثاله رويناه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لا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تطوع والرد 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بسند ضعيف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مان ال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والديلم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المؤمن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قطعة من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هريرة مرفوعا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أحدكم طع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به ونومه فإذا قضى نهمته فليعجل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إمام الحرمين حين جلس للتدريس موضع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كان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 من العذاب‏؟‏ فأجاب فور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 فرقة الأ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ذكر السخا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عترضه النجم الغزي فقال هذا إنما هو مشهور عن الأستاذ أبى القاسم القش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وأما ما اشتهر من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قطعة من س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به على ذلك العيني في شرح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يسفر عن أخلاق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تبعا لابن الديبع كلام صحيح وليس بحديث، 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 من غير تبيان ح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هو من كلام الغزالي في الإحياء بلفظ وإنما سم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ا لأنه يسفر عن الأخلاق ولذلك قال عمر للذي كان يُعَرّفُ عنده بعض ال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 في السفر الذي يستدل به على مكارم الأخلاق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نجم أيضا ولأثر عمر تتمة، فعند أبي قاسم البغوي بإسنا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يب في الكفاية وغيرهم عن خرشة بن أبح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عند عمر بن الخطاب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عرفك، ولا يضرك أن لا أعرفك، فأت بمن يعر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أي شيء تعرف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الة 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ك الأدنى الذي تعرف ليله ونهاره ومدخله ومخرج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ا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نار والدرهم الذين يستدل بهما على الور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يق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الذي يستدل به على مكارم الأخلا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ت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بمن يعر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الدنيا في الصمت بلفظ أن عمر رأى رجلا يثني ع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فرت مع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لط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إله إلا هو، ما ت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ينوري في المجالسة عن عبد الله الع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 رجل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سافرت مع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ينك وبينه معامل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ائتمنته على 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الذي لا علم لك به، أراك رأيته يرفع رأسه ويخفضه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ارضه إذا رأيتم الرجل يعتاد المسجد فاشهدوا له ب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هاء مكة حشو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شيخ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حافظ 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َقل فيها أنه اتفق بين عالمين في الحرم تنازُعٌ في تأو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ده، فأصبح الطاعن فيه قد طـُعِنَ أنفـُهُ واعوَجّ وقيل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الم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ْ والله، سفهاء مكة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عَهُ ذلك، وخرج إلى خصمه، وأقر على نفسه بالكلام فيما لا يعن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حط به خبر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لا يثبت به حديث ولا حك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عن محمد بن أبي الصيف اليماني الشافع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اس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، أي المحزونون فيها على تقص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النبي صلى الله عليه وسلم في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أقف عليه، وإن وقع في كلام جمع من الفقهاء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ته في القول البديع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لقن في شرح المنهج نقلا عن ابن فركاح وأما ما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كتب أصحابنا من زيادة وسلم فلا أصل له، قال وكذا ما يعتاد الأئمة الآن 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 والأزواج والأصحاب في القنوت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قب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قضاعي وأبو يعلى عن جابر مرفوعا وزاد ولا تدع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طعام حتى ي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 منكر لا نعرفه إلا من هذا الوجه وفيه عنبسة ضعيف 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محمد بن زادان منكر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له شاهد عند أبي نعيم وابن السني في عمل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يلة بسند فيه مدلس وفيه ضعي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الإرجاء لكنه لا يقدح عند الجمهور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ن داع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مرفوعا من بدأ كم بالكلام قبل السلام فلا تجيب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نجار عن عمر بلفظ السلام قبل السؤال فمن بدأكم ب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سلام فلا تجيب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الروضة والأ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ذي رويناه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عن جابر رضى الله عنه قال قال رسول الله صلى الله عليه وسلم السلا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هو حديث ضعيف، وقال الترمذي وهو منك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وا على اليهود والنصارى ولا تسلموا على يهود أمتي قي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 أمتك قال ترا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قاري عن الحافظ السيوطي أنه قال لم أقف عليه، وأور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دوس بلفظ ولا تسلموا على شارب الخمر، وبيض له ولده في مسنده من غير إسناد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ني موضوع، وأورده بإفراد تا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له فوق العرش يقول للشيء كن فيكون فلا تبلغ ال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ن إلا يكون الذي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موضوع بلا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ة في الع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يس بحديث، وقال في المقاصد وأسنده الديلمي معناه مسلس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رفعه بلفظ سلامة الرجل في الفتنة أن يلزم بيته وقال كذا روي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سلات أبي سعيد وابن الفضل وبينت حكمه في الجواهر المكللة ومعناه صحيح ثبت في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خطيب عن سعيد بن المسيب من قوله العزلة عادة وأفراد الخط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زلة جزءا وصح المؤمن الذي يخالط الناس ويصبر على أذاهم خير من ضده وقا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لة عند الفتنة سنة الأنبياء وعصمة الأولياء وسيرة الحكماء والألبّاء ف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عابها عذرا ولا أفهم لمن تجنبها فخرا لا سيما في هذا الزمان القليل خيره الثك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 فبالله نستعين من شره وريبه وضره وعيبه، ثم قال السخاوي قلت رحمه الله كيف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هذا الزمان الكثير الشر والمحن ثم أنشده بعضهم ف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رئيس له مل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رأس به ص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زمت بيتي وصنت عر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ذلة 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رب مما ادخرت كأس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راحتي شع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جتنى من عقول ق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قفرت منهم الب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قول أبي حيان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حت نفسي من الإيناس ب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غنيت عن الأكياس بالي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رت في البيت وحدي لا أرى أح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فكرى وكتبي هن جل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لابن الوردي من 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زمت بيتي قانعا ومطال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علوم فذاك زي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يرهم في هذا المعنى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ظل الله في الأرض يأوي إليه الضعيف وبه ين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 ومن أكرم سلطان الله في الدنيا أكرمه ال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نجار عن أبي هريرة، ورواه البيهقي والحاكم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بلفظ السلطان ظل الله في الأرض يأوي إليه كل مظلوم من عباد الله فإن عد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أجر وكان على الرعية الشكر وإن جار أو خان أو ظلم كان عليه الوزر وعلى 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وإذا جارت الولاة قحطت السماء وإذا منعت الزكاة هلكت المواشي وإذا ظهر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فقر وإذا أخفرت الذمة أديل العدو، وقد ورد الحديث بألفاظ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عن أبي بكر الصديق بلفظ السلطان العادل المتواضع ظل الله ورمح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يرفع له عمل سبعين صدي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جمع السيوطي جزءا وأقول وكذلك السخاوي جمعها في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ه رفع الشكوك في مفاخر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لى من لا ول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صحاب السنن إلا النسائي عن عائشة مرفوعا في حديث و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صححه ابن حبان، ورواه ابن ماجه عن ابن عباس وله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ح رباح والعسر شؤ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عن ابن عمر رفعه ورواه الديلمي عن أبي هريرة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لعسكري عن علي بن زيد عن سعيد ابن جبير قال ما كنت أحسبها إلا مقولة ال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 والعسر شؤم حتى حدثني الثقة عن رسول الله صلى الله عليه وسلم أنه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 يمن والعسر شؤم، والأحاديث كثيرة في السماح منها اسمح يسمح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بآذ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وقال النجم سئل عنه الإمام أحمد فقال باطل، وآذار ب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وبالذال المعجمة وهو الشهر السادس من الأشهر الرومية، قال في القاموس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ولها تشرين وهما اثنان وكانون اثنان واشباط وآذار، وسيأتي عن العيني أ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شرني بخروج آذار بشرته بالجنة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لمغرب ترفع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رزين في جامعه عن حذيفة مرفوعا بلفظ عجلوا ركعتين بعد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يرفعان من المكتو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في الشعب عن حذيفة بلفظ عجلوا الركعتين بعد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فعا مع العمل، قال المناوي و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نصف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عن أنس، وزاد والرفق نصف المعيشة وما عال امرؤ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اد و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ولو كيف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دين ولو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ك يزيد الرجل فص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وضعه ظاهر وقال ابن الجوزي لا أصل له، ولكن 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صغير، وقال المناوي وفي سنده ضعيف، والحديث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ك مطهرة للفم مرضاة ل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أبي بكر والشافعي وأحمد وابن حبان والحاكم عن عائ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ابن عباس بزيادة ومجلاة للبصر، وفي رواية السواك يطيب الفم وي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بن الغرس عن العلقمي أن ابن هشام سئل عن هذا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خبر بالمؤنث عن المذكر‏؟‏ فأجاب أن التاء في مطهرة ليست للتأنيث و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ثرة، كقوله الو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بنة مب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حل لكثرة الجبن و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بعض أهل اللغة على أن السواك يجوز تأن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ط، وإ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دل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ولد يجوز تأنيثه، ولا قائ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 فتأ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ك سنة فاستاكوا أي وقت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ك شفاء من كل داء إلا السام والسام هو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الخلق ذنب لا ي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حديث عائشة ما من شيء إلا له توبة إلا صاحب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فإنه لا يتوب من ذنب إلا عاد في شر منه وإسناده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في الكِنى بلفظ سوء الخلق يفسد العمل كما يفسد ال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 ولود خير من حسناء لا ت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إحياء، قال العراقي أخرجه ابن حبان في الضعفاء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أثير في النهاية بهذا اللفظ ورفعه الأزهري وأخرجه غيره عن عمر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ر المؤمن 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، نعم رواه الدارقطني في الأفراد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واضع أن يشرب الرجل من سؤر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هذا ما حدث الآن في أكثر البلدان، من طلب الشرب من الق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نـّية من الغلام الأمرد الذي يعد ساقيا ويسمون ذلك زمزمة، بل هذا بما ينض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ظر والمس الحرام والإكباب عليه 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من بعض خطباء دمشق أني كنت وإياه في مجلس وطلب الس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قينا، فمَنَعْتُ من ذلك، فقال لي هذا الخ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، سؤر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رى المؤمن، فنعدّ سؤره 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وزَعْمُ أنه حديث، أو إيهامٌ أنه حديث، كذِبٌ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اً لهذا الزمان وأهله، إلا من اتقى الله، وأين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ق المؤمن 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واقعة سورة الغنى فاقرؤوها وعلموها أول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ردويه عن أنس وهو عند الديلمي بلفظ علموا نساءكم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فإنها سورة الغنى، وأبو يعلى والبيهقي وغيرهما عن ابن مسعود من قرأ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كل ليلة لم تصبه فاقة أبدا، وكذا أخرجه ابن عساكر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إدامكم ال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أبو يعلى والطبراني والقضاعي عن أنس رفعه،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سنده مبهما أثبته بعضه وحذفه آخر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عضهم بلفظ سيد الإدام الملح ورواه بعض آخ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ح فإن فيه شفاء من سبعين داء منها الجنون والجذام وال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عله موض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وأما حديث عليكم بالملح فإن فيه شفاء من سبعين 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ص ابن قيم الجوزية أنه موض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ي أن النبي صلى الله عليه وسلم قال إن الله أنزل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ات من السماء إلى الأرض الماء والملح والنار والحد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عليه الصلاة والسلام أنه قال ليسأل أحدكم ربه حاجته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أله شس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سع أحد سيور الن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قطع ولا أعلم ح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عند الطبراني والبيهقي وأبى نعيم في الطب عن بريدة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ام في الدنيا والآخرة اللحم وسيد الشراب في الدنيا والآخرة الماء وسيد الري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الآخرة الفاغ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حناء أو يغرس غصن الحناء مقل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مر زهرا أطيب من الحناء فذلك الف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بيهقي عن أنس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ام الحم وهو سيد الإ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د الأيام يوم الجمعة فيه خلق آ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عن أوس بن أوس ورواه الشافعي وأحمد و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اريخ عن سعد بن عبادة بلفظ سيد الأيام عند الله يوم الجمعة أعظم من يو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طر وفيه خمس خلال فيه خلق آدم وفيه أهبط من الجنة إلى الأرض وفيه توفى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لا يسأل العبد فيها الله شيئا إلا أعطاه إياه ما لم يسأل إثما أو قطيعة 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قوم الساعة وما من ملك مقرب ولا سماء ولا أرض ولا ريح ولا جبل ولا حج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شفق من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شهور شهر رمضان وأعظمها حرمة ذو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ديلمي عن أبي سعيد الخدري رفعه، قال المناوي ر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لحسنه وليس كما قال ففيه كما قال الهيثمي يزيد بن عبد الملك النوفلي ضع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 لكن ابن حجر في التحفة للخبر الصحيح رمضان سيد الشه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رواه الديلمي عن علي بلفظ سيد الناس آدم، وسيد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وسيد الروم صهيب، وسيد الفرس سلمان، وسيد الحبشة بلال، وسيد الجبال ط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اء، وسيد الشجر السدر وسيد الأشهر المحرم، وسيد الأيام الجمعة، وسيد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سيد القرآن البقرة، وسيد البقرة آية الكرسي أما إن فيها خمس كلمات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خمسون بركة قال ويمكن الجمع بينهما بأن سيادة رمضان من وجه وسيادة س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من وجه آخر فرمضان لخصوص الصوم وليلة القدر والمحرم لخصوص أول الشهور وج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 يوم عاشوراء لخصوص توبة آدم واستواء سفينة نوح ونجاة موسى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منا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حاكم عن عمر وابن‏؟‏‏؟‏ عوف وسنده ضعيف ومما ي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راده في هذا المقام ما ل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ك ما الإنسان إلا ابن دي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ترك التقوى اتكالا على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رفع الإسلام سلمان فار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ضع الشرك الحسيب أبا ل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الله العفو والعافية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تاريخ والحاكم عن عبد الله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ترمذي عن أبي بك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 الله العفو والع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دا لم يعط بعد اليقين خير من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وأبو داود والنسائي عن ابن عمر قال لم يك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دع هؤلاء الدعوات حين يمسي وحين 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الع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الآخرة اللهم إني أسألك العفو والعافية في ديني ودنياي وأهلي و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وحسنه عن أبي بكر أنه قام على المنبر ثم بكى فقال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رسول الله صلى الله عليه وسلم عام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عند الترمذي، وفي نسخة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ياء التراث الع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خطأ مطب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ب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 الله العفو والعافية، فإن أحدا لم يعط بعد اليقين خي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 الله من فضله فإن الله يحب أن يسأل، وأفضل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ار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ابن مسعود، قال العراقي ضعيف، وحسنه الحافظ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 عن الخير ولا تسلوا عن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تخريج الديلمي الحديث رواه أبو نعيم في الحل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ك بالمعيدي خير من أن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و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الخلق شؤ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شاهين في الأفراد عن ابن عمر والخطيب عن عائشة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ركم أسوأكم خلقا ورواه ابن مندة عن الربيع الأنصاري بلفظ سوء الخلق شؤم و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ندامة وحسن الملكة نماء، وفي لفظ سوء الخلق ذنب لا يغ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سند ضعيف عن عائشة بلفظ ما من شيء إلا له توب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سوء الخلق فإنه لا يتوب من ذنب إلا عاد في شر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رث والحاكم في الكِنى عن ابن عمر بلفظ سوء الخلق ي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كما يفسد الخل ا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ملك من الملوك العجم يظهر على المدائن كل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عن عبد الرحمن بن سليمان قال الملا علي في شرح المش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 الب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طعام أهل الدنيا والآخرة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بن أبي الدنيا في إصلاح المال عن 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بلفظ وأهل الجنة بدل و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سنده ضعيف وسليمان بن عطاء فيه قال في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مسلمة الجزري أشياء موضوعة ما أدري التخليط منه أو من مسلمة وله شواه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ه أبو نعيم في الطب النبوي عن علي رفع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طعام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 اللحم ثم الأ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خرجه الديلمي عن صهيب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طعام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 اللحم ثم الأرز، وسيد الشراب في الدنيا والآخرة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طب النبوي وأبو عثمان الصابوني عن يزيد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إدام في الدنيا والآخرة اللحم، وسيد الشراب في الدنيا و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عضهم العسل بدل الماء، وسيد الرياحين في الدنيا و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غية، وكذا رواه أبو نعيم أيضا في الطب، لكن بلفظ خير بدل سيد في الكل،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في الحلية عن ربيعة بن كعب رفعه بلفظ أفضل طعام الدنيا والآخرة اللحم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ده عمرو السكسكي ضعيف جدا، قال العقيلي ولا يعرف هذا الحديث إلا به،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يء، ومن ثم أدخله ابن الجوزي في الموضوع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لحافظ ابن حجر لم يتبين لي الحكم بالوضع على هذا المت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قلت وقد أفردت فيه جزء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الشيخ من رواية ابن سمعان قال سمعت من علمائنا يقولون كا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إلى رسول الله صلى الله عليه وسلم اللحم ويقول وهو ي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هو سيد الطعام في الدنيا والآخرة ولو سألت ربي أن يطعمني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ترمذي في الشمائل عن جابر أتانا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نا فذبحنا له شاة فقال صلى الله عليه وسلم كأنهم علموا أنا نحب اللحم، وأ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قوله صلى الله عليه وسلم فضل عائشة على النساء كفضل الثريد 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، وفي قصة مجيء الخليل لزيارة ولده إسماعيل عليهما الصلاة والسلام ك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أنه لم يجده ووجد زوجته فسألها ما طعامكم قالت اللحم قال فما شرابكم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قال اللهم بارك لهم في اللحم والماء قال النبي صلى الله عليه وسلم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يومئذ حب ولو كان لهم لدعا لهم فيه قال فهما لا يخلوا عليهما أحد بغير مك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افق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رضي الله عنه إن أكله يزيد في العقل لكن قيل 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اوم عليه أربعين يوما فإن له ضرا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لابن السني عن ابن عباس رضي الله عنهما موقوفا اهبط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ة بثلاث أشياء الآسة وهي سيدة ريحان الدنيا والسنبلة وهي سيدة طعا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عجوة وهي سيدة ثمار الدنيا، ويمكن الجمع بين هذا وما قبله بأن س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بلة وهي البر من وجه وهو أنه يُكتفَى بها عن غيرها، وسيادة اللحم من وج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فيه زيادة غذاء وأوجزو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عرب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ال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عن ابن عباس مرفوعا بزيادة أنا سيد ولد آدم وعلي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قال صحيح وله شواهد كلها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أخرجه الحاكم عن عائشة بلفظ ادعوا لي سيد العرب قالت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ست سيد العرب ف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أيضا عن جابر مرفوعا بهذا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أبو نعيم عن الحسن بن علي أن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دع لي سيد العرب يعني عليا قالت له عائشة ألست سيد العرب فقال أنا سيد ولد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سيد العرب، بل جنح الذهبي إلى الحكم عليه بال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عساكر عن قيس بن حازم مرسلا بلفظ أنا سيد ولد آدم وأ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كهول العرب وعلي سيد شباب العرب، وبهذا يعلم أن سيادته بالنسبة للشبا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في اللآلئ ولم يتعقب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عن عبد الله بن الشخير، وسببه كما في المن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جاء إلى المصطفى صلى الله عليه وسلم فقال له أنت سيد قريش فقال الس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ت أعظمها فيها طولا وأعلاها قولا فقال رسول الله صلى الله عليه وسلم 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ولوا بقولكم ولا يستهوينكم الشيطان أنا عبد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قوم خاد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عبد الرحمن السلمي في آداب الصحبة له عن يحيى بن أكت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عن أبيه عن جده عن عقبة بن عامر رفعه، وفيه قصة ليحيى بن أكتم مع المأم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 ضعف وانقطاع، ورواه الخطيب عن يحيى بن أكتم عن المأمون عن أبيه عن ج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عن ابن عباس عن جرير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في ترجمة إبراهيم بن أدهم بسند ضعيف جدا مع 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مرفوعا بلفظ ويح الخادم في الدنيا هو سيد القوم في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ديلمي في مسنده عن سهل بن سعد رفعه سيد القوم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هم فمن سبقهم بخدمة لم يسبقوه بعمل إلا الشه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ما بمعناه بسند ضعيف عن أبي هريرة رفعه أفضل الغز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خادمهم ثم الذي يأتيهم بالأخبار وأخصهم منزلة عند الله الصائ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ى لأصحابه قربة في سبيل الله سبقهم إلى الجنة بسبعين درجة أو بسبعين عا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دريد في المجتبى قوله صلى الله عليه وسلم سيد القوم خاد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مات التي تفرد بها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عزا الديلمي الحديث للترمذي وابن ماجه عن أبي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هم واعترضه النجم بأن الوهم في الأول دون الث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وعند الطبراني في أربعينه الصوفية عن أنس سيد القوم خاد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يهم آخرهم شربا، وفي فتاوى ابن حجر المكي نقلا عن الجلال السيوطي حديث أطع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صحابه لقمة لقمه وقال سيد القوم خادمهم كذب مفترى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مراده بقوله كذب إلخ بالنسبة إلى الجملة الأولى أو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على هذا المنوال، وإلا فالحديث ضعيف كما علمت، على أنه قد يقال إنه حسن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دد طرقه كما مر ف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استغفار اللهم أنت ربي لا إله إلا أنت خلقتن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ك وأنا على عهدك ووعدك ما استعطت أعوذ بك من شر ما صنعت أبوء لك بنعمتك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ء بذنبي فاغفر لي فإنه لا يغفر الذنوب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ها في النهار موقنا بها فمات من يومه قبل أن يمسي فهو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من قالها من الليل وهو موقن بها فمات قبل أن يصبح فهو من أهل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نسائي عن شداد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وا إلى الله عرجا ومكاسير فإن انتظار الصحة بط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نقله النجم عن الشافعي، قال وفي معناه ما أخرجه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قال ابن آدم إن كنت لا تريد أن تأتي الخير إلا بنشاط فإن نفسك إلى السآ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فترة وإلى الملل ولكن المؤمن هو المتحامل والمؤمن المتق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ؤمنين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جون إلى الله بالليل والنهار، وما زال المؤمنون يقولون ربنا ربنا في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انية حتى يستجاب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وا على سير أضع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عرفه بهذا اللفظ، ولكن معناه في 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قدر القوم بأضعفهم فإن فيهم الكبير والسقيم والبعيد وذا الحا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افعي في مسنده وكذا الترمذي وحسنه، وابن ماجه والحاك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 مسلم، وابن خزيمة وصححه والحارث بن أبي أسامة عن أبي هريرة رفعه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ريرة إذا كنت إماما فقس الناس بأضعفهم، وفي لفظ فاقتد بأضعف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لكن معناه في قوله صلى الله عليه وسلم أم الناس واق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ضعفهم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قول ابن الفارض قدس 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يروا على سيري فإني ضعيف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حلتي بين الرواحل ضا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في معناه ما أخرجه الشافعي والترمذي وحسنه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بن خزيمة وصححاه عن عثمان بن أبي العاص بلفظ أقدر القوم بأضعفهم فإ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السقيم والبعيد وذا الحا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داود والنسائي بأسانيد صحيحة عنه قلت يا رسول الله اجع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قومي قال أنت إمامهم واقتد بأضعفهم واتخذ مؤذنا لا يأخذ على أذانه أج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محاء للخ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لا يم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سيأت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 القاتل على المقتول من 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 بلال عند الله تعالى 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كثير ليس له أصل و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بن قدامة في مغ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أن بلالا كا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شين 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مد الأول فقد ترجمه غير واحد بأنه كان أندى الصوت حسنه، ف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وقال النبي صلى الله عليه وسلم لصاحب رؤيا الآذان عبد الله بن زيد أل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على بل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فإنه أندى صوتا منك، ولو كانت فيه لثغة لتوفرت الدواع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ا، ولـَعَابَها أهل النفاق عليه المبالغون في التنقيص لأه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لامة إبراهيم الناجي في م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بالله ولله أن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ا ما قال أسهد بالسين المهملة قط كما وقع لموفق الدين بن قدامة في مغنيه وق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يه الشيخ ابن عمر شمس الدين في شرح كتابه المقنع، ورد عليه الحفاظ كما بسط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مؤذنيه، بل كان بلال من أفصح الناس وأنداهم صو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سة الناس أشد من سياسة 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بل هو من حكم الإمام الشافعي، كما قاله النووي في ته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ذب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لقن في تخريج أحاديث البيضاوي هذا الحديث لم أره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 أوائل مسلم عن أبي هريرة أن رسول الله صلى الله عليه وسلم قال يكون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دجالون كذا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هم في وجوههم نور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بي ابن كعب، والمشهور على الألسنة الاقتص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هم في وجوههم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 مجرب ولا تسائل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يجري على ألسنة الناس و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حان وجيحان والفرات والنيل من أنهار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بي هريرة رضي الله عنه، وذكر ابن حجر المك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ب عن ابن عباس أن النبي صلى الله عليه وسلم قال إن الله أنزل من الجنة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حون وهو نهر الهند وجيحون وهو نهر بلخ ودجلة والفرات وهما نهرا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ل وهو نهر مصر أنزلها الله من عين واحدة من عيون الجنة من أسفل درجا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حي جبريل استودعها الجبال وأجراها في الأرض وجعل فيها منافع للناس في 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يشهم وذلك قوله تعالى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زلنا من السماء ماءً بقدر فأسكناه في 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 خروج يأجوج ومأجوج أرسل الله تعالى جبريل فيرفع من الأرض القرآن والعلم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ر الأسود من ركن البيت ومقام إبراهيم وتابوت موسى بما فيه، وهذه الأ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 فذلك قوله تعالى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ا على ذهاب به لقاد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فعت هذه الأشياء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خير الدين والدنيا، وحديث أبو هريرة أولى بالاعتماد لأنه في صحيح مسل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، ثم نقل ابن حجر في الشرح المذكور عن شرح مسلم للنووي إن الذي 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حان وجيحان والفرات والنيل كلها من أنهار الجنة وأن سيحان وجيحان غير سي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حون اتفاقا وأن القاضي عياض وهم في جعلها مترادفة، قال والصواب في سيحان وجي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في بلاد الأرمن فسيحان نهر المصيصة وجيحان نهر أدن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شين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صفوة الله من بلاده يجتبي إليها صفوته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غيره عن أبي أمامة مرفوعا، وفي فضل الشام عم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شق خصوصا أحاديث مرفوعة وغيرها أفردت بالتأ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ما أخرجه أبو الحسن بن شجاع الربغي في فضل الشام عن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شام أرض المحشر والمنشر، قال ابن الغرس قال شيخنا والحديث حسن ل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ا ما للترمذي عن زيد بن ثابت رفعه طوبى للش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الرحمن باسطة أجنحتها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مرفوعا في حديث عليكم بالش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أبي داود والبغوي والطبراني وآخرين عن عبد الله بن حو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عليكم بالشام فإنها خيرة الله من أرضه يجتبي إليها خيرته من عباده إن الل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ل لي بالشام وأه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عن واثلة وابن عباس وغيرهما وعزاه في الجامع الصغير ل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عن أبي أمامة بلفظ الشام صفوة الله من بلاده إليها يجتبي صفوته من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رج من الشام إلى غيرها فبسخطه ومن دخلها من غيرها فبرح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واثلة بلفظ عليكم بالشام فإنها صفوة بل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ها خيرته من خلقه فمن أبى فليلحق بيمنه وليسق من غدره فإن الله تكفل لي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في الدلائل عن أبي هريرة رفعه الخلافة بالمدينة و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كعب الأحبار أنه قال أهل الشام سيف من سيوف الله ينتق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ممن عص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 قرأت في بعض ما أنزل الله عز وجل على بعض أنبيائ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قول الشام كنانتي فإذا غضبت على قوم رميتهم منها بس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يرى ما لا يرى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علي قال قلت يا رسول الله إذا بعثتني أكون كالس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اة أم الشاهد يرى ما لا يرى الغائب ف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ضياء في المختار والعسكري في الأمثال، وأبو نعيم عن ع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سكري أيضا عن ابن مسعود، ورواه القضاعي بسند فيه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شامة الله في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يه ولعله بمعنى ما قبله فليتأم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وروهن وخالف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أره مرفوعا، ولكن عند العسكري عن عمر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ا النساء فإن في خلافهن ب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خرج ابن لال ومن طريقه الديلمي بسند فيه ضعيف جدا مع انقطا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مرفوعا لا يفعلن أحدكم أمرا حتى يستشير فإن لم يجد من يشيره فليستشر امرأ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الفها فإن في خلافها الب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عسكري عن معاوية أنه قال عودوا النساء لا فإنها ضعيف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تها أهلكتك، وقال بعض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خلافهن من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قضاعي والعسكري والديلمي وغيرهم بسند ضعيف عن عائشة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نساء ند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عدي عن زيد بن ثابت مرفوعا طاعة النساء ندامة وأخرج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كري وغيرهما عن أبي بكرة مرفوعا هلكت الرجال حين أطاعت النساء، فإدخ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لحديث عائشة في الموضوعات ليس بجيد، كيف وقد استشا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 سلمة في صلح الحديبية فصار دليلا لاستشارة المرأة الفاضلة، ولفضل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ور عقلها، حتى قال إمام الحرمين لا يعلم امرأة أشارت برأي فأصابت إلا أم سل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عترض عليه بابنة شعيب في أمر موسى عليهما الصلاة وال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ضي الغزي في المراج في الزواج قال عمر رضي الله عنه خا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إن في خلافهن البركة، وقد قيل شاوروهن وخالفوهن، وقا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عبد الزوجة، وذلك لأن الله تعالى ملكه الزوجة فملكها نفسه وسمى الرجال قوا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 الزوج سيدا فقد خالف مقتضى ذلك وبدل نعمة الله ك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اب شعبة من الجنون، والنساء حبالة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حبائل جمع حبالة بالكسر، وهي ما يصاد به من أي شي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أبي ابن مسعود والديلمي عن عبد الله بن عامر وعقبة بن عا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طويل، والتيمي في ترغيبه عن زيد بن خالد الجهني، كلهم مرفوعا، ولا ينا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ن سفيان الثوري من قوله يا معشر الشباب عليكم بقيام الليل، فإنما الخ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اب، لكونه محلا للقوة والنشاط غالبا، ومن شواهد هذا الحديث حديث عجب ربك من 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له صب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الحديث حسن، وإنما جعله شعبة من الجنون لأن ال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ل العقل، وكذلك الشباب قد يسرع إلى قلة العقل لما فيه من الميل إلى الشه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دام على المضار، ولذا 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ات خمس إذا سكر المرـــــــــــــــء بها صار ضحكة ل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ة الحرص والحداثة والعشــــــــــــق وسكر الشراب و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بيه الشيء منجذب إ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وقال السخاوي هو بمعنى الأرواح جنود مجندة، وهو ك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إلى الجنس أميل، وفي لفظ يميل، وكقولهم الجنسية علة الض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هو من كلام الغزا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إحياء قد تستحكم المودة بين اثنين من غير ملاحة في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في خلق وخلق، ولكن لمناسبة باطنة توجب الألفة والموافقة، فإن شبه الشيء منج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الطبع، والأشباه الباطنية خفية ولها أسباب دقيقة، ليس في قوة البشر الاط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عنها عبر رسول الله صلى الله عليه وسلم حيث قال الأرواح جنود مجندة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ف منها ائتلف وما تناكر منها ا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ناكر نتيجة التباين، والائتلاف نتي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اسب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ديلمي عن أنس رفعه أن لله ملكا موكلا بتأليف الأ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أقوالي، والطريقة أفعالي، والحقيقة حالي، و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من ذكره فضلا عن بيان حاله، نعم ذكر بعضهم أنه رآه في كت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اء ربيع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ليله فقامه، وقصر نهاره فص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عسكري بتمامه، وأحمد وأبو نعيم بالاقتصار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اء ربيع المؤمن، كلهم رووه عن أبي سعيد مرفوعا، وفي سنده أبو الهيثم ضعف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آخرون كابن معين وأضرابه، على أن لهذا الحديث شواهد فيصير حسن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الطبراني وغيره بسند فيه سعيد بن بشير ضعيف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الصوم في الشتاء الغنيمة البار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وأبو نعيم وعبد الله بن أحمد عن أبي هريرة موقوف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أحمد والترمذي وابن خزيمة والطبراني والقضاع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مسعود رفعه بلفظ حديث أنس كما أوضح ذلك السخاوي في أماليه وعزاه في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للبيهقي عن أبي سعيد رضي الله تعالى عنه بلفظ الشتاء ربيع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ه فصام وطال ليله فقام، وفي رواية كما قال المناوي رحمه الله فصامه وق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يلمي عن ابن مسعود مرفوعا مرحبا بالشتاء، فيه تنزل الرح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يله فطويل للقائم، وأما نهاره فقصير للصائ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نوري عن قتادة لم ينزل عذاب قط من السماء على قوم إل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سلاخ الش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 لا يأتي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من خرجه بهذا اللفظ، ولكن معناه يفهم مما صح بلفظ إياكم والش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لك من كان قبلكم بالشح، أمرهم بالبخل فبخلوا، أمرهم بالقطيعة فقطعوا، و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جور ففجروا، وبما صح إياكم والشح فإنه دعا من كان قبلكم فسفكوا دماءهم، ودع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لوا محارمهم، وجاء بسند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ا في الرجل شح هالع وجبن خ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 أمتي العلماء الذين يأتون الأمراء، وخيار الأمر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في تخريج أحاديث الإحياء رواه ابن ماجه بالشطر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من حديث أبي هريرة بسن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 أمتي من يلي القضاء إن اشتبه عليه لم يشاور، وإن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، وإن غضب عنف، وكاتب السوء كالعا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 رضي الله عنه، ونقل ابن الغرس عن ش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زي أن الحديث حسن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 أمتي الذين غذوا بالنعيم، الذين يأكلون ألوان الط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بسون ألوان الثياب، ويتشدقون ب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الدنيا في ذم الغيبة، والبيهقي عن فاطمة الزهراء ب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كم عز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بسند فيه خالد المخزومي متروك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و لم يبق من أجلي إلا يوم واحد للقيت الله بزوجة،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 شراركم عزاب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ا أيضا بسند فيه ضعيف عن عطية بن بشر المازني مرفوعا في حديث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تنا النكاح شراركم عزابكم، وأراذل أمواتكم عزابكم، إلى غير ذلك م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خلو عن ضعف واضطراب لكن لا يبلغ الحكم عليه بال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درر رواه أحمد عن أبي ذر، والطبراني عن عطية بن بشر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عن أبي هريرة رضي الله عنه، وأبو نعيم عن جا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بن الجوزي في الموضوعات فأخطاء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لصغاني بلفظ شرار أمتي عزابها، وعقد الحديث ابن العم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ظومته المؤلفة في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راركم عزابكم جاء الخ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ذل الأموات عزاب ال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افظ ابن حجر العسقلاني من 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اذل الأموات عزاب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كم عزابكم يا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رجه أحمد والموص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الثقات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طرق فيها اضطراب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و من الضعف على 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اء شدة ولو كان ر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 وظاهره يعارض الحديث قبله، وفي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ُرّ بؤ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يأتي في حرف 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ُ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ق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ُ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قاف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يد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ؤ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همزة وبالسين 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دوا فشدد ال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ني إسرائيل في قولهم لموسى عليه الصلاة والسلام ادعوا لنا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لنا، رواه ابن أبي حاتم وابن مردويه عن أبي هريرة رفعه بلفظ لولا أ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قالوا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ا إن شاء الله لمهت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وا أبدا، ولو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ضوا بقرة فذبحوها لأجزأت عنهم ولكنهم شددوا فشدد الله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مثل هذا المعنى في رهبان النصارى، فعند أبي يعلى عن أن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ددوا على أنفسكم يشدد الله عليكم، فإن قوما شددوا على أنفسهم فشدد الله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بقاياهم في الصوامع والدي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بانية ابتدعوها ما كتبناها عليهم، لكن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تشديدين فإن تشديد اليهود كان تعنتا على موسى عليه الصلاة والسلام، و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كان تشديدا في العبادة والاجتهاد، وكلاهما مذموم في شريعتنا، قاله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أمور محدث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ه الديلمي عن عقبة بن عامر بزيادة وشر العمى عمى القلب، و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ذرة حين يحضر الموت، وشر الندامة يوم القيامة، وشر المأكل مال اليتيم، و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سب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كم معلموا صبيانكم، أقلهم رحمة على اليتيم، وأغلظ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ويشهد لوضعه ما رواه البخاري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من تعلم القرآن و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بقاع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إحياء الب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حياة ولا الم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ما قال الحافظ ابن حجر من كلام بعض الحكماء المتقدمين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شر الحياة ما يقع من الأعراض الدنيوية في المال والجسد والأهل وما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حينئذ فهو كلام صحيح، فإن فرض أن القائل يقصد بشر الحياة أعم من ذلك حتى يش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دين فهو مردود عليه، ويخشى في بعض صوره الكفر وفي بعضها الإث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رد في المسند من النهي عن تمني الموت علل بأنه إما أن يق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عمل من الخير ما يقابل ذلك الش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يصح معناه إذا حمل على حذف مضاف أي ولا شر الم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في فتح الباري في كتاب المرضى ما يدل على أن قصر العم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خيرا للمؤمن، فمن ذلك حديث أنس الذي فيه الصحيح اللهم أحيني ما كانت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 لي وتوفني إذا كانت الوفاة خيرا لي، وهو لا ينافي حديث أبي هريرة الذ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أحمد أن المؤمن لا يزيده عمره إلا خيرا إذا حمل حديث أبي هريرة على الأغ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بله على الن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يضا أنه استشكل حديث مسلم وأحمد بأن الإنسان قد يعمل ا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يد عمره شرا، وأجيب ب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المؤمن بصدد أنه يفعل ما يكفر ذنوبه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يد ما أطلق في هذه الرواية، فتلخص من كلامه أن الحياة تكون تارة حميدة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دها، وعليه ما جاء من قوله صلى الله عليه وسلم طوبى لمن طال عمره وحسن عمله، و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طال عمره وساء عمله، وفي هذا المعن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ول الحياة حمي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اقب الرحمن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ضدها فالموت خيــــــر والسعيد أتاه رش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طعام طعام الو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إليها الأغنياء وت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، ومن ترك الدعوة فقد عصى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هريرة موقوفا، ورواه مسلم أيضا مرفوعا لكن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ا من يأتيها ويدعى إليها من يأباها، ومن لم يجب الدعوة فقد عصى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عن ابن عباس بلفظ شر الطعام طعام الو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عان ويحبس عنها الجائع، ورواه الطبراني عن ابن عباس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إليه الشبع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س عنه الج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بارة التحفة لابن حجر المكي والنهاية لخبر مسلم أ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بلفظ شر الطعام طعام الوليمة تدعى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ياء، وتترك الفقراء، ومن لم يجب الدعوة فقد عصى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براملسي في حواشي الرملي نقلا عن شرح ألفية السيوطي ناق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بن الحجر في نكته عن ابن الصلاح أن قوله ومن لم يجب الدعوة إلخ من كلا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، لا من الحديث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حمير الأسود ال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قيلي عن ابن عمر، أورده ابن الجوزي في الموضوعات وت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ناس منزلة يوم القيامة من يخاف للسانه أو يخاف 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الدنيا عن أنس، وهو حسن لغيره كما قال حجاز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إنسان من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كل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ناس ذو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 المؤمن قيامه بالليل، وعزه استغناؤه ع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 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ذكر في الجامع الصغ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امع الصغير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 عش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فإنك ميت، وأحبب من شئت فإنك مفارقه، واعم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فإنك مجزي به، واعلم أن شرف المؤمن قيامه بالليل، وعزه استغناؤه ع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ر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 في الألقاب الحاكم في المست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في شعب الإيمان عن سهل بن سعد، البيهقي في شعب الإيمان عن جابر،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لية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مَزَ السيوطي أن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واه العقيلي و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رف المؤمن صل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يامه بالليل وعزه استغناؤه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د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الحافظ ابن حجر في تخريج أحاديث الديلمي باللفظ الثاني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وأبي نعيم عن سهل بن سعد، قال وفي الباب عن أبي هريرة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عليه بالوضع لا يخلو عن شيء فليتأمل وسيأتي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شهري، ورمضان شهر الله، وشعبان المطهر، و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ائشة مرفوعا، قال ابن الغرس قال شيخنا حج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ورواه أيضا الديلمي عن أبي سعيد الخ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بلفظ شهر رمضان شهر أمتي يرم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ذنوبهم، فإذا صام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لم يكذب وفطره طيب خرج من ذنوبه كما تخرج الحية من سلخها، وتقدم بعض م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ب شهر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أحد الجم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لي بلفظ إذا خطب أحدكم المرأة فليسأل عن شعر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عن جمالها فإن الشعر أحد الجما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روى زاهر بن طاهر في خماسياته عن أنس رضي الله عنه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حد الجمالين يكسوه الله المرء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بمنزلة الكلام، فحسنه كحسن الكلام، وقبيحه ك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أدب المفرد والطبراني عن ابن عمر وأبو يعل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هيثمي 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ابن حجر بعدما عزاه للبخاري في الأدب المفرد 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 أمتي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ة محجم، أو شربة عسل، أو كية 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نهي أمتي عن 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بن ماجه عن ابن عباس بلفظ الشفاء في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ة في قصر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ليس بحديث، وقال القاري في موضوعات لا يصح حديث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الثياب من جملة أسباب الشهرة إذا كان بقصدها، دون إرادة اتباع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ت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منه أيوب إ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 الشهرة اليوم في تش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 العي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ابن عباس رضي الله عنهما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ش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ي لأهل الكبائر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بيهقي عن أنس مرفوعا، وصححه ابن خزيمة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، وقال الترمذي حسن صحيح غر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إسناده صحيح، وأخرجه هو وأحمد وأبو داود وابن خزي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من وجه آخر، وهو وابن خزيمة من طريق آخر عن أنس أيضا بلفظ الشفاعة لأهل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تي، وهو وحده عن مالك بن دينار عن أنس بزيادة وتلا هذه الآية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جتنبوا كبائر ما تنه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ه نكفر عنكم سيئاتكم وندخلكم مدخلا كري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الرقاشي عن أنس بلفظ قلنا يا رسول الله لمن تشفع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كبائر من أمتي، وأهل العظائم، وأهل الدماء، وعن زياد النميري عن أنس بلفظ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ي أو إن الشفاعة لأهل الكبائر، وأخرجه ابن خزيمة وابن حبان والحاكم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مرفوعا بلفظ الترج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حمد بن ثابت في رواية الطيالسي فقال جابر فمن لم يك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فما له وللشفاعة‏؟‏ وزاد الوليد بن مسلم في روايته عن زهير فقلت ما هذ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؟‏ قال نعم يا محمد، إنه من زادت حسناته على سيئاته فذلك الذي يدخل الجن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، وأما الذي قد استوت حسناته وسيئاته فذلك الذي يحاسب حسابا يسيرا ث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إنما الشفاعة شفاعة رسول الله صلى الله عليه وسلم لمن أوبق نفسه وأغلق 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لق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ق ظهر البعير إذا دبر وأغلقه صاحبه إذا أثقل حمله حتى يدبر،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التي أثقلت ظهر الإنسان بذلك إ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في الشعب من طريق الشعبي عن كعب بن عجرة قال قل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الشفاعة الشفاعة، قال شفاعتي لأهل الكبائر من أم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الرزاق عن طاووس رفعه كالترجمة بزيادة يوم القيامة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رسل حسن، يشهد لكون هذه اللفظة شائعة بين التاب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وي عن حذيفة بن اليمان أنه سمع رجلا يقول اللهم اجعلني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به شفاعة محمد صلى الله عليه وسلم قال إن الله يغني المؤمنين عن شفاعة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لكن الشفاعة للمذنبين المؤمنين أو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خطيب عن أبي الدرداء بلفظ شفاعتي لأهل الذنوب من أمت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ى وإن سرق على رغم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فقة على خلق الله تعظيم لأمر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و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عرفه بهذا اللفظ، ولكن معناه صحيح، وقال الق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كلام بعض المشايخ، حيث قال مدار الأمر على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ظيم لأمر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قة على خلق الله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ليس بحديث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ي من شقي في بط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وى لغير الله مذ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ى أنه حديث وليس على إ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وا النرجس، فإن في القلب حبة من الجنون والجذام والبرص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ها إلا شم النر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في نسخة دار إحياء التراث العر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ي البحث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ر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فلم يعثر على ما يشبه هذا اللفظ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جع البرنام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صح بعدم اعتماد ذلك كحديث قبل التأكد من ور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 في مقاماته الريح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اويه غير معل ولا 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نسخ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ر في الوجه م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ليس بحديث، وقال في المقاصد كلام وليس على إ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ح بل محمول على ما أذكر إذا لم يكن المشكور متصفا به، أو كان يحصل له به زهو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جاب، كما يشير إليه حديث ويحك قطعت عنق صاحبك، وحديث إذا مدح الفاسق اهت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ليس بحديث، لكنه ليس على إطلاقه، ففي الحديث إذا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في وجهه ربا الإيمان في قلبه، أخرجه الطبراني والحاكم عن أسامة بن ز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على الألسنة الشكران في الوجه مذمة، واشتهر أيضا شك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في وجهه م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ؤم سوء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سند ضعيف عن عائشة مرفوعا، وقال ابن الغرس رواه أحم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، وكذا الطبراني في الأوسط وأبو نعيم في الحلية من حديث جا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في الأفراد عن جابر، قال سئ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ا الشؤم فذكره، وقال شيخنا حج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لغيره، انتهى ملخص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 الجامع الصغير عزو رواية أبي نعيم لعائشة، وقال المن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ؤم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، والدار، و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صحيحه عن ابن عمر، لكن بإسقاط في ثلا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عن سهل بن سعد الساعدي بلفظ إن كان أي المشؤم في شيء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المرأة، والفر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سيوطي في ذيل الجامع الصغير بلفظ الشؤم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، والمسكن، والدار، وعزاه للترمذي والنسائي عن ابن عمر رضي الل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سقلاني ونقل أبو ذر الهروي عن البخاري إن شؤم الفرس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نا، وشؤم المرأة سوء خلقها، وشؤم الدار سوء جا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 شؤم الفرس أن لا يغزى عليها، وشؤم المرأة أن لا تلد، وشؤ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ضيقها، وقيل شؤم المرأة غلاء مه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من حديث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شقاء المرء في الدنيا سوء الد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، والدابة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الدار ضيق ساحتها وخبث جيرانها، وسوء الدابة من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ا وسوء طبعها، وشؤم المرأة عقم رحمها وسوء خل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سعد بن أبي وقاص عند أحمد مرفوعا وصحح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ادة ابن آد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صالحة، والمسكن الصالح، وال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، ومن شقاوة ابن آد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سوء، والمسكن السوء، والمركب السو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 الهنيء والمسكن الواس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حاكم وثلاث من الش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تراها فتسوؤك، و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ا عليك، والدابة تكون قطوفا فإن ضربتها أتعبتك وإن تركتها لم تلحقك أصحاب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 تكون ضيقة قليلة المرافق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مرء على نفسه بشها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يس بحديث، ولكنه صحيح المعنى بالنظر إلى الإقرار، و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جم، وزاد أقر رجل عند شريح ثم أنكر فقضى عليه فقال من شهد علي‏؟‏ قال ابن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تك، ومثله شهادة المرء على نفسه بسبعين لا أصل له ويصح حمله على الم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بقاع ل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الشيخ في الثواب عن أبي الدرداء وغيره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، فقال أبو الدرداء اذكروا الله عند كل حجيرة وشجيرة لعلها تأت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تشهد لكم، وقال ابن عمر ما من مسلم يأتي روماة من الأرض أو مسجد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جار فيصلي فيه إلا قالت الأرض سل الله في أرضه تشهد لك يوم تل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المبارك عن عمر أنه قال من سجد في موضع عند شجر أو حجر شه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بعد ذكر أكثر ما 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حديث المرفوع ما هو أ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أحمد والترمذي وصححه، والنسائي والحاكم وصححه وابن جري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ابن مردويه في تفاسيرهم عن أبي هريرة قال قرأ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ئذ تحد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بار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ه السلام أتدرون ما أخبارها‏؟‏ قالوا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قال أخبارها أن تشهد على كل عبد أو أمة بما عمل على ظهرها، تقول عمل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أخبا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طبراني عن ربيعة الجرشي تحفظوا من الأرض فإنها أمكم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أحد عمل عليها خيرا أو شرا إلا وهي مخب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 الخرساني ما من عبد يسجد لله سجدة في بقعة من بقاع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هدت له بها يوم القيامة، وبكت عليه يوم ي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ور بن زيد عن مولى له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ضع جبهته في بق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ساجدا إلا شهدت له يوم القيامة، وإلا بكت عليه يوم يموت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خزيمة بشهادة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خزيمة عن عدة من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ابتاع فرسا من أعرابي الحديث، وفيه فجع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شهادة خزيمة بشهادة رج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أبو داود عن النعمان بن بشير، ورواد ابن أبي شيب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في مسنديهما عن خزيمة أن النبي صلى الله عليه وسلم اشترى فرسا من سو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، فجحده، فشهد له خزيمة فقال رسول الله صلى الله عليه وسلم ما حم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ولم تكن معنا حاضرا‏؟‏ قال صدقتك بما جئت به وعلمت أنك لا تقول إلا ح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 من شهد له خزيمة أو شهد عليه فحس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خزيمة في صحيحة والطبراني عن محمد بن زر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عمر العدني في مسنده عن خزيمة بلفظ فأجاز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شهادته بشهادة رجلين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عن زيد بن ثابت أنه وجد آية من القرآن مع خزيم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نبي صلى الله عليه وسلم شهادته بشها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زيمة يدعى ذا الشهاد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يعلى عن أنس أنه افتخر الأوس والخزرج فقالت الأوس ومنا 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شهادته بشهادة رج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أسامة في مسنده عن النعمان بن بشير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شترى من أعرابي فرسا، فجحده الأعرابي، فجاء خزيمة، فقال يا 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جحد‏؟‏ أنا أشهد عليك أنك بعته فقال الأعرابي إن تشهد على خزيمة فأعطني الث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 يا خزيمة إنا لم نشهدك، كيف تشهد‏؟‏ قال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ك على خبر السماء ألا أصدقك على ذا الأعرابي‏؟‏ فجع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شهادته بشهادة رجلين، فلم يكن في الإسلام من تجوز شهادته شهادة رجلي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للدارقطني من طريق أبي حنيفة عن خزيمة بن ثا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جعل شهادته بشهادة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ومما يستظرف قول بعض المحققين من شيوخنا حديث خزيمة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زيمة، وروى حديث خزيمة أيضا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الزور مع العشار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والحاكم عن ابن عمر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الزور لا تزول قدماه حتى يوجب الله ل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ت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سلمة بن الأكوع والحاكم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ة النساء تضاعف على شهوة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ا يعرف بهذا اللفظ، لكن عند الطبراني في الأوسط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مرفوعا بلفظ فضلت المرأة على الرجل بتسعة وتسعين من اللذة، ولك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عليهن ال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أيضا وعند الطبراني عن ابن عمرو فضل ما بين لذة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ة الرجل كأثر المخيط في الطين إلا أن الله يسترهن بال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مسلمين بعضهم على بعض جائزة، ولا تجوز شهادة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على بعض لأنهم ح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ليس بحديث، وإسناده فاسد من وجوه كث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وعلى تقدير صحته فالمراد بهم علماء الدنيا التا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عقبى، كما يشير إليه التعليل بقوله فإنهم حسد، إذ المتبادر من الحسد ما ذ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هذا الحديث في الجامع الصغير عن الحاكم في تاريخه عن ج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اوي في شرحه وقضية كلام المصنف أن مخرجه الحاكم أخرجه و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الأمر بخلافه، بل قال عقبة ليس هذا من حديث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فاسد من أوج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في إسناده مجاهيل وضعفاء، منهم أبو هار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وضوع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تني هود وأخو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ردويه في تفسيره عن عمران ابن حصين بلفظ قيل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 إليك الشيب، قال شيبتني هود والواقعة وأخواتها، وقال في الدرر رواه البز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، وصححه في الاقتراح، وأعله الدارقطني، وأنكره موسى بن هارون، وقال فيه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، والصواب تحسينه، وقد استوفيت طرقه في التفسير المسند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والحلية عن ابن عباس قال قال أبو بكر يا رسول الل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ت، قال شيبتني هود والواقعة والمرسلات وعم يتساءلون وإذا الشمس كورت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، وقال الترمذي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أبي شيبة في مسنده عن الأحو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عن عكرمة قال قال أبو بكر سأل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ا شيبك‏؟‏ قال شيبتني هود والواقعة والمرسلات وعم يتساءلون وإذا الشمس كو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سل صحيح، لكنه موصوف بالاضطراب، وقد أطال الدارقطني في ذكر علله واختلف ط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 كتاب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قيق العيد في أواخر الاقتراح إسناده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في الدلائل عن أبي سعيد قال قال عمر بن الخطاب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لقد أسرع إليك الشيب، فقال شيبتني هود وأخواتها الواقعة وعم يتساء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لشمس كو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سعد وابن عدي عن أنس وفيه الواقعة والقارعة وسأل 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لشمس كو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سند رجاله رجال الصحيح عن عقبة بن عامر أ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ا رسول الله قد شبت، قال شيبتني هود وأخو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بسند عمرو بن ثابت متروك عن ابن مسعود أن أبا بكر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ا شيبك يا رسول الله، قال شيبتني هود وأخواتها الوا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قة وإذا الشمس كو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في البيت بركة والدجاج في البيت 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في تاريخه، ورواه البخاري في الأدب المفرد بحذف والد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 بركة، وزيادة والشاتان بركتان والثلاث ثلاث 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 نور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ا يعرف بهذا اللفظ، ورد بأن الحافظ ابن حجر قال في تخ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مسند الفردوس رواه ابن منيع عن عمرو بن شعيب عن أبيه عن جده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في التخريج المذكور أنه رواه عن أنس بلفظ الشيب نور، من 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 فقد خلع نور الإسلام،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ب في الإسلام، 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فوا الشيب، وعز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للبيهقي عن ابن عمرو بلفظ الشيب نور المؤمن لا يشيب رجل شيبة في الإسل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بكل شيبة حسنة، ورفع له بها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 و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فيمن لم يَرْعَو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يقال عند توبيخ الشيب و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أبي يزيد أنه رأى وجهه في المرآ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شيب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العيب، ولا أدري ما في 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في قومه كالنبي في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ابن حبان في الضعفاء، وكذا الديلمي عن أبي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، لكن بلفظ الشيخ في أه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حبان أيضا في ترجمة عبد الله بن عمر الأفريقي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وهو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ابن حجر كابن تيمية أنه ليس من كلا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إنما يقوله بعض أهل العلم، وربما أورده بعضهم بلفظ الشي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ته كالنبي في قومه، يتعلمون من علمه، ويتأدبون من أدبه، وكل ذلك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يلمي عن أنس مرفوعا بجلوا المشايخ فإن تبجيل المشاي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لال الله عز وجل فمن لم يبجلهم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خرجه ابن حبان في الضعفاء عن أبي رافع مرفوعا، وأسنده الدي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في الجامع الصغير بلفظ الشيخ في أهله كالنبي في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بلفظ الشيخ في بيته كالنبي في قومه، ويقويه حديث العلماء ورثة الأنبياء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ضعيفا، ويؤيده قوله تعالى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ألوا أهل الذكر إن كنتم لا ت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وأصح من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رم شاب شيخا لسنه إلا ق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في سنه من ي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اطين الإنس تغلب شياطين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كلام مالك بن دينار ولعله مقتبس من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ذلك جعلنا ل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بي عدوا شياطين الإنس والج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دم شياطين الإنس ولأن شياطين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وسوسته بالتعوذ، ولأن قوة تأثير الصحبة في اتحاد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يطان يجري من ابن آدم مجرى ال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صفية بنت حيي أم المؤمنين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والشيخة إذا زنيا فارجموهما البتة بما قض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بن مندة في المعرفة عن ابن حنيف عن العجماء،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و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وعبد الله بن أحمد في زوائد المسند، وصحح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عن أبي بن كع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عن زيد بن ثابت، واتفقا عليه عن عمر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افعي والترمذي وآخرون عن عمرو عن بعضهم أنه مما كان يت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سخ دون حكمه، وروى السيوطي الحديث في الإتقان عن زيد بن حبي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نسختنا، ولع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 سورة الأحزاب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 وسبعين آية أو ثلاث وسبعين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لتعدل سورة البقرة، وإن كنا لنقرأ فيها آية 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نا الشيخ والشيخة فارجموهما البتة نكالا من الله والله 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صاد المهم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حاجة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عرفه، لكن أنشد أبو سليمان إدريس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لس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حب الحاجة أعم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ذو حال 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تى يبصر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ده أعمى 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قول المشهور على الألسنة الآن صاحب الحاجة أع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ن أو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 العين لا بالم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م إلا قضاءها، واشتهر أيضا صاحب الحاجة أرعن ل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ضاءها، وقال القاري وقولهم الغريب كالأعمى لا يصح من جهة المبنى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أيضا صاحب الحاجة أعمى ولو كان بص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دابة أحق بص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حبيب بن مسلمة أنه أتى قيس بن سعد فذكره في ق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قيس بن سعد مرفوعا، ورواه ابن أبي خيثم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نع والإسماعيلي في الصحابة كلهم عن عروة بن مغيث أن النبي صلى الله عليه وسلم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احب الدابة أحق بصد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زرعة في مسند الشاميين ويعقوب بن سفيان في تار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في المؤتلف عن عمر بن الخط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حبان في صحيحه عن بريدة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هو يمشي،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ر،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صاحب الدابة أحق بصدرها إلا أن تجعلها لي، قال فجعلها له، فركب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داود والترمذي بلفظ أنت أحق بصدر دا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، وهو عند أحمد والروياني في مسند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حبيب بن الشهيد عن عبد الله بن بريدة مرسلا أن معاذ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دابة ليركبها فذكر مع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وقد استوفيت طرقه في أوائل تكملة تخريج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كار، وقال ابن الغرس حديث صاحب الدابة أحق بصدرها إلا من أذن قال شيخن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، انتهى، وهو في الجامع الصغير عن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شيء أحق بحمله إلا أن يكون ضعيفا يعجز عنه، في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الدارقطني في الأفراد والعق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عفاء عن أبي هريرة، لكن لفظ رواية أبي يعلى صاحب المتاع أحق بشيئ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قاضي عياض في الشفا بدون عزو، وهو ضعيف بل بالغ ابن الج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ه في الموضوع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الصديق رفعه من اشترى لعياله شيئا ثم حمله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حط عنه ذنب 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أحسبه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رواه الطبراني وغيره عن أبي هريرة بلفظ صاحب الشيء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ئه أن يحمله إلا أن يكون ضعيفا يعجز عنه، فيعينه عليه أخوه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كلها ضع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خاري في الأدب عن صالح بياع الأكسية عن جدته قالت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 رضي الله عنه اشترى تمرا بدرهم، فحمله على ملحفة، فقلت له أو قال له رجل أ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يا أمير المؤمن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يال أحق أن يحمل، وسبب الحديث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دخل السوق، فاشترى سراويل فأراد أبو هريرة أن يحمله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بيت أدرى بالذ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تخ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ورد ملعون وتارك الورد 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حب القميصين لا يجد حلاوة العب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لا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كما قال الص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لا ترد دع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حسنه وابن ماجه عن أبي هريرة بزيادة، وتقدم بأ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ترد دع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ائم المتطوع أمير، وفي رواية أ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ن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صام، وإن شاء 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والترمذي والحاكم عن أم هانئ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ة تمنع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في زوائده والقضاعي عن عثمان بن عفان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 ضعيف، وأورده ابن عدي من جهة إسحاق بن أبي فروة، وقال أنه خل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جعله عن عثمان، وتارة عن أنس، وجعله في الأذكار من كلام بعض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غاني موض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عن عثمان رفعه، وفي الباب عن عائشة كما مض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حة بضم الصاد نوم أول النهار، فنهي عنه لأنه وقت الذكر، ثم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 الزمخشري في الفائق ضم صاد الصبحة وفتحها، وإنما نهي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وعها وقت الذكر والمعا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في المقاصد ويشهد له حديث جعفر بن برقان عن الأصبغ بن نبا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اموا عن طلب أرزاقكم فيما بين صلاة الفجر إلى طلوع الشمس، ف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عن ذلك، فقال تسبح وتهلل وتكبر وتستغفر سبعين مرة، فعند ذلك ينزل الرزق الط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ال يق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غوي في شرح السنة عن علقمة بن قي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 الأرض تعج إلى الله من نومة العالم بعد 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ند الديلمي بسند ضعيف عن علي مرفوعا ما عجت الأرض إلى ر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كعجيجها من دم حرام، أو غسل من زنا، أو نوم عليها قبل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 المجالسة للدينوري عن ابن الأعرابي قال مر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ه الفضل وهو نائم نومة الضحى، فركضه برجله، وقال له قم إنك لنائم السا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الله فيها الرزق لعباده، أوَمَا سمعت ما قالت العرب فيها‏؟‏ قال وم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يا أبت‏؟‏ قال زعمت أنها مكسلة مهرمة منسأة للحاجة، ثم قال يا بني نوم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 حمق هو نومة الضحى، ونومة الخلق وهي التي تروى قيلوا فإن الشي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يل، ونومة الخرق وهي نومة بعد العصر لا ينامها إلا سكران أو 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ا عن خوات بن جبير قال نوم أول النهار خرق، وأوسطه 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 حمق، زاد النجم عند البيهقي عن ابن عمرو النو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 خرق، ونوم 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م حمق، فأما نوم خرق فنومة الضحى يقضي الناس حوائجهم وهو نائم، وأما نوم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مة القائلة نصف النهار، وأما نوم حمق فنومة حين تحض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كنز من كنوز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في الإحياء قال العراقي في تخريجه لم أ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مفتاح الفرج، والزهد غناء ا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بلا إسناد عن الحسين بن علي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قضاعي عن ابن عباس مرفوعا بلفظ انتظار الفرج ب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الدنيا في الفرج بعد الشدة، وأبو سعيد المالي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بلفظ انتظار الفرج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دق الله ورسوله، إنما أموالكم وأولادكم فت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ن ربيعة بن الحارث، رواه أحمد والترمذي عن بريدة، 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يج أحاديث مسند الفردوس لابن حجر العسق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هو كلام يقوله كثير من العامة عقب قول المؤ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ير من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صحيح بالنظر لكونه صلى الله عليه وسلم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ع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ير من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ت 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مأل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 النبي صلى الله عليه وسلم أمر أبا محذورة بقوله ذلك، ولذا كان استحباب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، لكن الراجح استحباب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بر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صل، وكذا قولهم عند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ير من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بررت وبالحق نط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، قال الدميري وادعى ابن الرفعة أن خبرا ورد فيه لا يعرف قائل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لقن في تخريج أحاديث الر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يه 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جر المكي في الت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الرفعة لخبر فيه رد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، وقيل يقول صدق رسول الله صلى الله عليه وسلم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شمس الرملي عن اعتراض الدميري على ابن الرفعة ب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على من لم ي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إشارة إلى اختياره استحبابه ف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بر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ذلك 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كثير من العوام للمؤذن مطلقا صدقت يا ذاكر الله في كل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سر تطفئ غضب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ته القضاعي عن عبد الله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رسول الله صلى الله عليه وسلم يقوله، وفي سنده أصرم بن حوشب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أبو الشيخ في الثواب والبيهقي في الشعب وفي 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 عن ابن مسعود مرفوعا مثله بزيادة وصلة الرحم تزيد من 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القضاعي عنه وعن أبي أمامة مرفوعا بلفظ صن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تقي مصارع السوء وصدقة السر تطفئ غضب الرب وصلة الرحم تزيد في 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الطبراني في الكبير بسند حسن عن معاوية بن ح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أن صدقة السر تطفئ غضب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ا ما رواه الطبراني في الكبير والأوسط أيضا والعسك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دقة بن عبد الله وثقه دحيم وضعفه الجمه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مرفوعا صنائع المعروف 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رع السوء والصدقة خفيا تطفئ غضب الرب وصلة الرحم زيادة في العمر، وكل معروف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عروف في الدنيا هم أهل المعروف في الآخرة، وأهل المنكر في الدنيا 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في الآخرة، وأول من يدخل الجنة أهل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طبراني في الأوسط بسند ضعيف عن أنس رفعه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وصدقة العلانية تقي ميتة السو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عن أنس مرفوعا أن الصدقة لتطفئ غضب الرب، وتدفع 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، من غير تقييد بالسر وال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 حسن غريب، وصحح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فيه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عبد الله بن عيسى راويه عن يوسف متفق على ضع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عند الطبراني عن رافع بن خديج الصدقة تسد سبعين باب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خطيب عن أنس بلفظ الصدقة تمنع سبعين نوعا من أنواع الب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نها الجذام وال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مبارك في كتاب البر بلفظ إن الله ليدرأ بالصدقة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 من ميتة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عنه بلفظ الصدقات بالغدوات يذهبن بالعاه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ه موقوفا ومرفوعا باكروا بالصدقة فإن البل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طى الصدقة، ذكر السيوطي أن البيهقي في الشعب أخرجه بهذا عن علي، وفي جامع ر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شيء من أصوله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باكروا بالصدقة فإن البلاء لا يتخط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أوساخ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ن ربيعة بن ال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لى المعسر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اشتهر على الألسنة، ولم يرد، لكن ورد معناه، فعند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رقم من أنظر معسرا بعد حلول أجله كان له بكل يوم ص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ند أحمد وابن ماجه والحاكم وصححه البيهقي عن بريدة قال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ن أنظر معسرا كان له بكل يوم مثل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م 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ن أنظر معسرا فله بكل يوم مثليه صدقة فقلت يا رسول الله إني سمعتك تقول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صدقة وقلت الآن فله بكل يوم مثليه صدقة فقال أما أنه ما لم يحل فله ب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صدقة وإذا حل الدين فأنظره فله بكل يوم مثلي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بن عمران بن حصين من كان له على رجل حق فأخره كان له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صدقة، وأقول المشهور الصبر على المعسر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قليل تدفع البلاء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كالمقاصد معناه صحيح، وليس بحديث، وأقول المشه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سنة صدقة قليلة تدفع بلايا كثيرة، وليس بحديث أيضا، وبعضهم يزي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ولا ي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ر الأحرار قبور الأس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كلام ذي النون المصري كما رواه أبو نعيم، قال النجم ون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ه اشتهر بين فقراء العجم وأمثالهم ممن اعتاد أكل الحشيش والبرش فهم أحد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أسرار، وحملوا عليه المذكور، ويرفعونه كثيرا لجهلهم الملقي لهم في ال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ر الأقلام عند الأحاديث يعدل عند الله التكبير الذي 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اط عسقلان وعبادان، ومن كتب أربعين حديثا أعطي ثواب الشهداء الذين 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ان وعسق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الذهبي في الميزان خبر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كحد السيف أو كحد الشع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شعب عن أنس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سناده ضعيف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النميري عن أنس مرفوعا السراط كحد الشعرة أو كحد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ه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رواه أحمد بسند فيه ابن لهيعة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 قوم كبار قوم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رامي في مسنده والبيهقي في مدخله عن شرحبيل بن سعد قال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يه وبني أخيه فقال يا بني وبني أخي إنكم صغار قوم يوشك أن ت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بار قوم آخرين، فتعلموا العلم، فمن لم يستطع منكم أن ير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 يحفظه فلي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ضعه في ب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إمام أحمد عن محمد بن أبان قال قال الحسن بن علي لب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ي أخيه تعلموا العلم، فإنكم صغار قوم، وتكونون كبارهم غدا، فمن لم يحفظ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عن عبد الله بن عبيد بن عمير قال كان في هذا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كعبة حلقة فمر عمرو بن العاص يطوف، فلما قضى طوافه جاء إلى الحلقة فقال م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م نحيتم هؤلاء الفتيان عن مجلسكم، لا تفعلوا أوسعوا لهم وأدنوهم وأفه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فإنهم اليوم صغار قوم يوشكوا أن يكونوا كبارا آخرين، قد كنا صغار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نا كبار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أيضا عن هشام بن عروة قال كان أبي يقول إنا كنا أصا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، ثم نحن اليوم كبار، وإنكم اليوم أصاغر، وستكونون كبارا، فتعلموا العلم تسو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ومكم ويحتاجوا إليكم، فوالله ما سألني الناس حتى لقد نس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عبد البر عن عروة أنه كان يقول لبنيه يا بني أزهد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أهله، فهلموا إلي فتعلموا مني فإنكم توشكون أن تكونوا كبار قوم، إن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ا لا ينظر إلي فلما أدركت من السن ما أدركت جعل الناس يسألوني وما شيء أش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ئ من أن يسأل عن شيء من أمر دينه في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عضهم مما هو شبيه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 لمن لا يرى المعاصر شيئ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للأوائل التقد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اك القديم كان حديث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سخ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بل للقديم، يقو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حدوثا وحداثة نقيض 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د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روا الخبز وأكثروا عدده يبارك لك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ائشة مرفوعا بسند واه بحيث ذكره ابن الجوز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وي عن ابن عمر مرفوعا البركة في صغر القرص وطول الرشاء و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النسائي أنه 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ا رواه الديلمي بلا سند عن ابن عباس بلفظ الترجمة أ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ركشي كصاحب اللآلئ حديث الأمر بتصغير اللقمة وتدقيق المض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لا يصح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جاء عن الأوزاعي وغيره في معنى قوتوا طعامكم يبارك لكم فيه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غير الأرغفة فلي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الغرس عن الحافظ ابن حجر أنه قال تتبعت ه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 المصطفى صلى الله عليه وسلم صغيرا أو كبيرا فلم أر في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م علي تبلغني أينما ك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غيرهما، وصححه ابن خزيمة وابن حبان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من حديث أوس بن أوس مرفوعا بلفظ إن صلاتكم معروضة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عاصم عن الحسن بن علي مرفوع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يمكم يبلغني حيثما ك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بي يعلى صلوا علي وسلموا فإن صل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كم يبلغني أينما ك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طبراني في الكبير وابن أبي عاصم أيضا حيثما كنتم ف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إن صلاتكم تبلغني، رواه ابن عمر إلى آخر 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سلموا علي فإن تسليمكم يبلغني أينما ك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و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خاتم تعدل سبعين صلاة بغير خ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نقلا عن شيخه الحافظ ابن حجر أنه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ن الموضوع ما أورده الديلمي عن ابن عمر مرفوعا بلفظ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امة تعدل بخمس وعشرين، وجمعة بعمامة تعدل سبعين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أنس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عمامة بعشرة آلاف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بعد إيراد ما ذكر لكن أورد السيوطي في الجامع الصغ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لفظ ركعتان بعمامة خير من سبعين ركعة من غير عمامة فهو غير موضوع لأن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جرده مؤلفه عن ال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بسواك خير من سبعين بغير 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عائشة مرفوعا، وقال أنه غير قوي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ه أيضا من طريق الواقدي عن عائشة أيضا بلفظ الركعتان بعد ال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 من سبعين ركعة قبل 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درر للحاكم في مسنده، ولأبي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عن عائشة وللديلمي عن أبي هريرة كلها بلفظ صلاة بسواك أفضل من سبعي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سواك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رث بن أبي أسامة في مسنده من رواية ابن لهيع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بلفظ صلاة على أثر سواك أفضل من سبعين صلاة بغير 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خزيمة وغيره كأحمد والبزار والبيهقي من طريق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ذكره الزهري عن عروة بلفظ فضل الصلاة التي يستاك لها على الصلا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اك لها سبعين ضعفا وتوقف ابن خزيمة والبيهقي في صحته خوفا من أن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يسات ابن إسحاق وأنه لم يسمعه من الزهري، لا سيما وقد قال الإمام أحمد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ذكر لم يسمعه، وانتقد بذلك تصحيح الحاكم له وقوله إنه على شرط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من حديث الحميدي عن الزهر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دي في كامله عن أبي هريرة بلفظ ركعتين أثر سواك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سبعين ركعة بغير 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نعيم بسند جيد عن ابن عباس بلفظ لأن أصلي ركعتين بسواك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ن أن أصلي سبعين ركعة بغير 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في الباب عن أنس وجابر وابن عمر وأم الدرداء و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فير مرسلا كما بينته في بعض التصانيف، وبعضهم يعتضد ببعض وأورده الضي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ة ع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عبد البر في التمهيد عن ابن معين أنه حديث باطل هو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قع له من طرقه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غرس الذي فهمته من كلامهم أنه ضعيف أو حسن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 ولو وسع إلى صنعاء اليمن بألف صلا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من المساجد إلا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قال شيخنا قد مر بي، ولا أستحضره الآن هل هو ب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بمعناه، ولا في أي الكتب هو قلت أخرجه ابن شبة‏؟‏‏؟‏ في أخبار المدينة والدي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مرفوعا بلفظ لو مد مسجدي هذا إلى صنعاء كان مسجدي، و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ة‏؟‏‏؟‏ أيضا عن خباب أن النبي صلى الله عليه وسلم قال يوما وهو في مصلاه لو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نا وأشار بيده إلى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قطع مع لين مصعب أحد رواته، ولو ثبت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ه منزلا منزلة فعله عند القائ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شبة‏؟‏‏؟‏ أيضا عن عمر بن الخطاب قال لو مد مسج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ك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ضل ولو ثبت لكان حكمه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ا عن أبي عمرة أنه قال زاد عمر رضي الله عنه في المس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ميه ثم قال لو زدنا فيه حتى يبلغ الجبانة لكان مسج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لكن في مسنده ابن أبي ثابت متروك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ليس فيها ما تقول به الحجة ولا مجموعها، ولذا صحح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 التضعيف بمسجده الذي كان، عملا بالإشارة في الحديث المتفق عليه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صلاة في مسجدي هذا خير من ألف صلاة فيما سواه إلا المسجد الحرام، والمر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ن ابن عمر أيضا دون ما زيد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خرجه ابن أبي شيبة والديلمي عن أبي هريرة من قوله والل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هذا المسجد إلى باب داري ما غدوت أن أصلي فيه، فمحتمل لذلك لجواز عود الضم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ى أصل المسجد أو لباب داره وإن كان الثاني بعيدا، مع أن الحديث ليس بثا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حمد وابن ماجه عن جابر رضي الله عنه، وزاد فيه و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 أفضل من مائة ألف صلاة فيما س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أبي الدرداء، والبيهقي عن جابر بسند حسن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المسجد الحرام بمائة ألف صلاة وصلاة في مسجدي ألف صلاة وصلاة في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ابن عمر بلفظ صلاة في مسجدي هذا كألف صلا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إلا المسجد الحرام وصيام شهر رمضان بالمدينة كصيام ألف شهر فيما سواها 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بالمدينة كألف جمعة فيما 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دل لا تصعد فوق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لا علي 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ى نبي قبّ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يقوله جمهور العوام عند تقبيل الحجر الأسود، قا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حسن، لكن قول ما وردت به السنّة أولى، والآن أكثر ما تقول العامة اللهم ص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قبلك، وهو باطل بل قال بعضهم يخشى أن يكون كفرا، والخلاص من ذلك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ى نبي قبّ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غة الماضي، لكن العامة لا يفر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نظيره قول المرقي بين خطبتي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 لك و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ك وغفر لك ولوالديك ولعبدك وفقيرك واقف هذا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ت بعضهم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اغفر لعبدك وفق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عل فخلص من المح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يه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نبي قبّ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 قباء ك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حسن غريب ورواه ابن ماجه والبيهقي عن أس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ير، والنسائي عن سهل بن حنيف بلفظ من خرج حتى يأتي هذا المسجد مسجد قباء ف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ان له كعدل عمرة، وفي الباب عن ابن أسامة وآخ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في صحيحه، وزاد النجم ورواه ابن حبان عن ابن عمر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طهر في بيته ثم أتى مسجد قباء فصلى فيه صلاة كانت كأجر عمرة وفي لفظ كان ك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نهار عج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ك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المهذب في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بالقراءة أنه باطل لا أصل له، وقال الدارقطني لم يرو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إنما هو من قول بعض الفقهاء وحكاه الروياني في بحره، وقال المراد أن م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نهارية لا جهر فيها فلا ترد الجمعة والعيدان والصبح، وذكر غيره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حسن البص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عبيد في فضائل القرآن من قول أبي عبيدة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وهو وإن كان باطلا لكنه صحيح المعنى، وكذا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تي ذكروها في الأيام المكرمة والليالي المعظمة يعني كصلاة الرغائ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ها صلاة ليلة النصف من شعبان، لأنها ليست بموضوعة بل ضعيفة، انتهى، و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حنفية، وإلا فهي على الصحيح عند الشافعية باطلة وأحاديثها موضوعة، كما 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النووي كالعز بن عبد ال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أبي شيبة في مصنفه عن يحيى بن أبي كثير أنهم قالو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 هنا قراء يجهرون بالقراءة في النهار فقال ارموهم بالب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ماء بال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لا جهر بالقراء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لف العالم بأربعة آلاف وأربعمائة وأربعي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هو باطل كما قال شيخنا، ورواه الديلمي عن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بلفظ الصلاة خلف رجل ورع 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تمامه والهدية إلى رجل ورع مقبولة، والجلوس مع رجل و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ادة، والمذاكرة مع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وهو باطل على ما في المخت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 صاحب اله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عليه الصلاة والسلام من صلى خلف تقي فكأنما صلى خلف نبي غير معروف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خاوي لم أقف عليه بهذا اللفظ قلت لكن معناه صحيح، ل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ن جابر مرفوعا بلفظ قدموا خياركم تزكوا 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اكم والطبراني بسند ضعيف عن مرثد الغنوي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َرّ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صلاتكم فليؤمكم خيا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كلام 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خلف كل بر وفاجر، وصلوا على كل بر وفاجر، وجا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 و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أبي هريرة، وفي سنده 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ربان كل 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عن علي رضي الله عنه، ورواه أبو يعلى عن جابر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ربان، والصيام جنة، والصدقة تطفئ خطيئة كما يطفئ الماء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نور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وابن عساكر عن أنس رضي الله عنه وال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وسطى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عن س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ماعة أفضل من صلاة الفذ بسبع وعشري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وأحمد والشيخان والنسائي وابن ماجه عن ابن عمر، 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عن ابن عمر أيضا بلفظ صلاة الجماعة تفضل صلاة الفذ بسبع وعشرين در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أحمد والبخاري وابن ماجه عن أبي سعيد بلفظ صلاة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ل صلاة الفذ بخمس وعشري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بروايات أخر، منها ما رواه مسلم عن أبي هرير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تعدل خمسا وعشرين من صلاة ال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ير موضوع، فمن استطاع أن يستكثر فليست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 عن أبي هريرة، ورواه أيضا الطبراني عن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صلاة خير موضوع من شاء أقل، ومن شاء أك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بن حبان والحاكم وصححه عن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فتاح كل خير، والنبيذ مفتاح كل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نبي أفضل من عتق الر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يمي في ترغيبه، وعنه أبو القاسم بن عساكر عن أبي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، ورواه النميري وابن بشكوال وغيرهما بلفظ السلام بد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أما قول شيخنا يعني الحافظ ابن حجر في بعض فتا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أنه كذب مختلق فمراده به إضافته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و ثابت عن أبي بكر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ليل مثنى مثنى، فإذا خشي أحدكم الصبح صلى ركع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تر له ما قد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وأحمد والستة عن ابن عمر، وفيه روايات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د وأربعة عن ابن عمر بلفظ صلاة الليل مثنى 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نبي صلى الله عليه وسلم لا ت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ما أخرجه النميري من كلام أبي سليمان الداراني، ولفظ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بي صلى الله عليه وسلم مقبولة، وفي لفظ له إن الله يقبل الصلاة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في الإحياء مرفوعا مما لم أقف عليه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م الله حاجة فابدؤوا بالصلاة علي، فإن الله 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سأل حاجتين، فيقضي إحداهما ويرد الأخرى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ه ابن الجزري في حصنه بلفظ إذا سألت الله حاجة فا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على النبي صلى الله عليه وسلم ثم ادع بما شئت ثم اختم بالصلاة علي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كرمه يقبل الصلاتين وهو أكرم من أن يدع ما بينهما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ماد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البيهقي في الشعب بسند ضعيف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عن عمر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شيخه الحاكم أنه قال لم يسمع عكرمة 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يج العراقي لأحاديث الإحياء، وأقول عزاه في الجامع الصغير للبيهقي عن اب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بيهقي في شعب الإيمان كما في أوائل شرح الموطأ للسيوطي عن عم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ء رجل فقال يا رسول الله أي شيء أحب عند الله في الإسلام‏؟‏ قا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تها ومن ترك الصلاة فلا دين له، والصلاة عماد الدين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لغزا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اء بلفظ الصلاة عماد الدين، فمن تركها فقد هد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أيضا وأورده صاحب الوسيط فقال 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صلاة عماد الدين، ولم يقف عليه ابن الصلاح فقال في مشكل الوسيط 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وقال النووي في التلقيح منكر باطل قال المناوي رده ابن حجا، أي لأن فيه ضع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اعا فقط وليس ب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 على ذلك العراقي في حاشية الكش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والديلمي عن علي رفعه بلفظ الصلاة عماد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سنام العمل والزكاة 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يمي في ترغيبه بلفظ الصلاة عماد الإسلام وللقضاعي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الصلاة نور المؤمن وله أيضا وللديلمي عن أبي سعيد رفعه علم الإيمان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لزمخشري في تفسير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الطيبي لتخريج الترمذي ع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عموده الصلاة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عن بلال بن يحيى قال جاء رجل إلى النبي صلى الله عليه وسلم ي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قال الصلاة عمود الدين وهو مرسل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عض الفقهاء بلفظ الصلاة عماد الدين فمن أقامها فقد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ين ومن هدمها فقد هدم ال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دي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معاذ بلفظ رأس هذا الأمر الإسلام ومن أسلم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ده الصلاة وذروة سنامه الجهاد ولا يناله إلا أفض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البيوت الحرائر وفساده الإ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تفسير البيض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ت حكمة وقليل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أخرجه البيهقي في الشعب عن أنس مرفوعا بسن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 أنه موقوف من قول لقمان ا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رواه عن ابن ع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بيهقي عن أنس بلفظ الصمت حكمة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لصحيح رواية ثابت عن أنس أن لقمان قال ذلك لذا أخرج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ضة العقلاء بسند صحيح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ت زين للعالم، وستر لل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جامع الصغير رواه أبو الشيخ عن محرز بن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ت سيد الأخلاق ومن مزح استخ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، وفيه سعيد بن ميسرة يروي الموضوعات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ة الرحم تزيد في 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من قطعك، وأحسن إلى من أساء إليك، وقل الحق ول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كل ميت، وجاهدوا مع كل 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دارقطني عن واثلة مرفوعا، وللطبراني وأبي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أيضا بسندين مختلفين إلى ابن عمر مرفوعا صلوا على من قال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صلوا خلف من قال لا إله إل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دارقطني واللفظ له صلوا خلف كل بر وفاجر،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لكن بزيادة وجاهدوا مع كل أمير، كلهم عن أبي هريرة بسند منقط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عن أبن مسعود وعن أبي الدرداء، وكذا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طرقه واهية كما صرح به غير واحد، وأصح ما فيه حديث مكحول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على 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ئع المعروف تقي مصارع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سر، 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وموا لرؤيته وأفطروا لرؤ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ن طرق بألفاظ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الشيخان والنسائ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، والنسائي عن ابن عباس والبيهقي عن البراء و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م عليكم فأك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شعبان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بألفاظ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وا تص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سا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يوم عرفة يكفر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ضية ومست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ا داود عن أبي قتادة بزيادة وصوم عاشوراء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ماض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بألفاظ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صوم يوم عرفة كفارة السنة الماضية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تقب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أبي سعيد الخدري، وورد أن صوم عاشوراء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مسلم عن أبي عباس أنه عليه الصلاة والسلام قال صيا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 أحتسب على الله تعالى أن يكفر السنة الت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ي تمييز عرفة لأنه يوم محمدي فزيد في ثوابه بخلاف عاش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وم موسوي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قضاعي عن معاذ بن جبل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ان على روايته عن أبي هريرة رضي الله عنه بلفظ الصيام 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نسائي وابن ماجه عن عثمان بن أبي العاص بلفظ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ة من النار كجنة أحدكم من القتال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السيوطي في ذيل الجامع لأحمد والبخاري عن أبي هرير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جنه فلا يرفث ولا يجهل، وإن امرؤ قاتله أو شاتمه فليقل إني صائم مر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خلوف فم الصائم أطيب عند الله من ريح المسك، يترك طعامه وشر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وته من أجلي، الصيام لي وأنا أجزي به، والحسنة بعشر أمثا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أبي أمامة بلفظ الصيام حصن من حصون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في الشتاء الغنيمة البا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اء ربيع المؤمن أنه رواه الطبراني بسند فيه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ه بلفظ الصوم في الشتاء غنيمة العا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علة أخبر من الط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ضاد المعجم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ع العلم بين أفخاذ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وى بمعناه عن بشر الحافي فقال لا يفلح م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خاذ النس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بن أدهم قال من ألف أفخاذ النساء لا يف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س وفي معناه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عص النساء فتلك السنة الح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يفلح من أعطى النسا ر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عدنه عن كثير من فضائ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غدا طالبا للعلم ألف 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س الكافر مثل أحد، وغلظ جلده مسيرة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بي هرير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طبراني والبيهق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مرفوعا بلفظ يعظم أهل النار في النار، حتى أن شحمة أذن أحدهم إلى عا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سبعمائة عام، وإن غلظ جلده سبعون ذراعا، وأن ضرسه مث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عن أبي هريرة بلفظ ضرس الكافر يوم القيامة مث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 جلده سبعون ذراعا، وعضده مثل البي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فخذ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عده من نار ما بيني وبين الرّبَ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ة المؤمن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ما قيد حديثا طلب إليه 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والديلمي عن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من غ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صحاب السنن الأربعة وآخرون عن أبي أمامة مرفوعا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يم غارم، وصححه ابن حبان، وقال القاري لا يصح مب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معناه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سنن عن أبي أمامة مرفوعا الزعيم غارم، وصححه ابن حبان، وهو مقتبس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ا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ع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فيل،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رواه الأربعة وأحمد عن أبي أمامة بلفظ العارية مؤ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نحة مردودة والدين مقضي والزعيم غا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ات تبيح المحظ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ومعنا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الدنيا دما عبيطا لكان يكفي المؤمن منها 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كل منها ح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حرم عليكم الميت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دم ولحم الخنزير وما أهل به لغير الله فمن اضطر غير باغ ولا عاد فلا إثم عليه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غفور 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مده الفقهاء في إساغة اللقمة لمن خشي التلف، بجرعة من 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ب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ك من غير عجب من قلة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بلفظ الضحك من غير عجب مذهب للمروءه ممح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ركة، وفي رواية ممحق للرز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الضحك من غير عجب من قلة الأدب، كلام شائع وليس ب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خرج ابن المبارك وغيره عن عمران الكوفي أن عيسى عليه الصلاة والسلام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فيكم خصلتين من 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ك من غير عجب، والصيح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عن يحيى بن أبي كثير قال قال سليمان ابن داود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لابنه يا بني لا تكثر الغيرة على أهلك فترمى بالشر من أجل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ثر الضحك فإن كثرة الضحك تسخف فؤاد الحكيم، وعليك بالخشية، فإنها غاية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 المرفوع يا أبا هريرة كن ورعا تكن من أعبد الناس، وارض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الله لك تكن من أغنى الناس، وأحب للمسلمين والمؤمنين ما تحب لنفسك وأهل ب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مؤمنا، وجاور من جاورت بإحسان تكن مسلما، وإياك وكثرة الضحك، فإن كثرة ال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القلب، أخرجه ابن ماجه وفي لفظ تميت 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حمد والشيخين والترمذي والنسائي وابن ماجه عن أنس لو ت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لضحكتم قليلا ولبكيتم كثي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حاكم عن أبي ذر، وزاد ولما ساغ لكم الطعام والشر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عن أبي هريرة لو تعلمون ما أعلم لبكيتم كثيرا، ولضحكتم قلي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النفاق، وترتفع الأمانة، وتقبض الرحمة، ويتهم الأمين، ويؤتمن غير الأمين، أن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الشرف الجون الفتن كأمثال الليل المظ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والبيهقي والحاكم وقال صحيح، وأقره الذهب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لو تعلمون ما أعلم لبكيتم كثيرا، ولضحكتم قليلا، ولخرجتم إلى الصعد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أرون إلى الله تعالى، لا تدرون تنجون أو لا تن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ان يغلبان ق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لكن معناه في أحاديث، منها أن الشيطان أبعد من الاث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 إلى الواحد، وإنما يأخذ الذئب من الغنم القاصية، والجماعة رحمة، و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، ولو يعلم الناس ما في الوحدة ما سار راكب بليل وحده، والراكب شي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كبان شيطانان، والثلاثة ركب، وقال النجم هو مثل أو شعر و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ف يأتي برزقه، ويرتحل بذنوب القوم، يمحص عنهم ذن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شيبة عن أبي الدرداء،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ال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 وزيارته 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موضوع، وقال المزي لا يصح إسنادا ولا متنا لكن رواه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د ضعيف، وذكره عياض في الشفا، فغايته الضعف لا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افة على أهل الوبر، وليست على أهل الم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عن ابن عمر رضي الله عنهما، قال القاري لا أصل ل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 في أو شرح مسلم لما تكلم على حديث من كان يؤمن بالله واليوم الآخر فلي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فه أنه موضوع عند أهل المعرفة، وتبع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افة ثلاثة أيام فما زاد فهو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عن أبي سعيد، وقال ابن الغرس رواه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، ورواه غيره أيضا لكن بلفظ البخاري فما كان وراء ذلك فهو صدقة، زاد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عروف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طاء المهم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ب حمام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ه لأبي بكر و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رواه الديلمي بلا سند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، لكن قال أبو سعيد المتولي التحية عند الخروج من الحمام بأن يقول له 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مك لا أصل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روي أن علي قال لرجل خرج من الحمام طهرت فلا نجس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الأذكار هذا المحل لم يصح فيه شيء ولو قال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على سبيل المودة والمؤانسة واستجلاب الوداد أدام الله لك النعيم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فلا باس به، ومما يضعف هذا الخبر كما قال السخاوي أنه لم يكن إذ ذاك حم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جاء فيه ذكر الحمام محمول على الماء المسخن خاصة من عين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نساء ن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عيف كما تقدم في شاوروهن، وذكر صاحب تحفة العروس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أنه قال ما أطاع رجل امرأة فيما تهواه إلا أكبه الله في النار، وهو 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اعتها فيما تهواه من المحرمات، وقيل فيما تهواه ولو من المباحات لأنها ت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نك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القوت ما تع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بيض له شيخنا، فلم يتكلم عليه، قلت وليس هو ب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الأمثال السائرة، انتهى، قال ابن الغرس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ن غدا حبه غذ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غذائي إذا تغ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د لي بوصل فذاك قو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 القوت ما ت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ِـبيخ كان رسول الله صلى الله عليه وسلم يجمع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 فيأك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ميدي على ما وقع في أصل من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أصل آخر قديم بتقديم الباء على الط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اه إسحاق بن أبي إسرائيل وسعيد بن عبد الرحمن المخز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عن 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حبان في صحيحه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الطِـبيخ أو البِطيخ بال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أوله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وأبو بكر الشافعي في الغيلان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سهل بن سعيد أن النبي صلى الله عليه وسلم كان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خ بال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مييز قال شيخنا يعني السخاوي بعد إيراد كلام كثي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قد ثبت الحديث بتقديم الطاء على الباء لغة في البطيخ، وحكاها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يفية ما كان يفعل، فيروى في حديث أنس أنه كان يأخذ ال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ه والبطيخ بيساره، فيأكل الرطب بالبطيخ وكان أحب الفاكهة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طبراني في الأوسط وأبو الشيخ في الأخلاق النبوية و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قاني في البطيخ، وعن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يمي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قثاء، وفي شماله رطبات، وهو يأكل من ذا مرة ومن ذا م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سط، وهما ضعيفان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ولو دارت والبكر ولو با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قال في المقاصد معناه صحيح، ويشهد للأول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توا البيو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بواب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ثاني أحاديث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ي قصة جابر هلا بك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 السلفي في معجم السفر عن أبي القاسم الدمشقي قال الطرق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ت والمدن ولو جارت، وقال لا أعرفه أهو من كلامه أو كلام غيره، قال ابن الغ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ور الشق الثاني على ألسنة الناس بلفظ وبنت الأجواد أي الأخيار ولو بارت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 له شواهد كحديث تخيروا لنطفكم ونحوه، وقال النجم ويدور على ألسن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ِتّبع الطرق ولو دارت، وخ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تزو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 ولو بارت، و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الحار لا برك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دوا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البخيل داء، وطعام الجواد 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في غرائب مالك والخطيب في المؤتلف والديلمي في م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لي الصدفي في عواليه وابن عدي في كامله عن ابن عمر مرفوعا، ولفظ الخطيب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ي دواء أو قال شفاء وطعام الشحيح داء، ولفظ بعضهم طعام الكريم بدل السخ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درر لابن عدي عن ابن عمر وقال لا يثبت، ورواه في اللآل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بلفظ طعام البخيل داء وطعام السخي شف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عبد الحق في أحكامه عن مالك يعني في غرائبه لا في مُوَطـّئ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ه أبو علي الصدفي عن أبي العباس العذري عن محمد من نوح الأصبهاني عن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الطبراني عن المقدام بن داود عن عبد الله بن يوسف التنيسي عن مالك بن أن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عن ابن عمر أن النبي صلى الله عليه وسلم فذكره، قال أبو علي حديث غريب عج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كلهم ثقات أئ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طان رجاله مشاهير ثقات إلا المقدام لكن نقل السخا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سم عن شيخه الحافظ ابن حجر أنه قال حديث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ذهبي كذب وقال ابن عدي باطل عن مالك فيه مجاهيل وضعف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، ورواه في المواهب عن ابن عمر بلفظ طعام البخيل داء وطعام الأسخياء 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غرس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وقد ذكره أبو الحجاج يوسف البل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بلفظ طعام البخيل داء وطعام السخي 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أنشدني الحافظ السلفي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جب دعوة البخيل لأ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عام البخيل في الجوف 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ما دعاك شخص سخ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ه وكله فهو ش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عام أول يوم 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واجب يعني في الولي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ا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سنة، وطعام يوم الثالث سمعة، ومن سَمّعَ، سَمّعَ الله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كنز العمال وتخريج العراقي على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سخت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ابن مسعود، وقد ضعفه الترمذي ورواه الطبران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بلفظ طعام يوم في العرس سنة، وطعام يومين فضل، وطعام ثلاثة أيام رياء وس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الواحد يكفي الاثنين، وطعام الاثنين يكفي الثلا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ام الثلاثة يكفي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هريرة مرفوعا بدون الجملة الأولى، ولكن 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بها قيل إشارة لرواية ليست على شرط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فقط عن جابر مرفوعا بلفظ طعام الواحد يكفي الاث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ام الاثنين يكفي الأربعة، وطعام الأربعة يكفي الثم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ابن ماجه عن عمر طعام الواحد يكفي الاثنين، وأن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يكفي الثلاثة والأربعة، وأن طعام الأربعة يكفي الخمسة والستة، وفي لفظ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كفي رجلين، وطعام رجلين يكفي الأربعة، وطعام الأربعة يكفي الثمانية،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عن سمرة نحوه، وزاد في آخره ويد الله على ال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حديث عبد الرحمن بن أبي بكر في قصة أضياف أبي بك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 كان عنده طعام اثنين فليذهب بثالث، ومن كان عنده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بعة فليذهب بخامس أو ساد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عن ابن عمر ما يرشد إلى العلة في ذلك، وأوله 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ولا تفرقوا فإن طعام الواحد يكفي الاثنين، ورواه الطبراني أيضا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م الشاكر بمنزلة الصائم الص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ابن ماجه والحاكم عن أبي هريرة، وقال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وأقره الذهبي، ورواه أحمد وابن ماجه عن سنان بن أبي شيبة بلفظ الطاعم الش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مثل أجر الصائم الص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ون شهادة ل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مسلم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ون وخز أعدائكم من الجن، وهو لكم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عن أبي هريرة، واشتهر على الألسنة وخز إخوانكم من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لهروي في الغريب كذلك وابن الأثير في النهاية، ونسبه الزركشي لرواية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ه الحافظ ابن حجر، وقال قد تطلبته في كتب الحديث فلم أج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حديث الطاعون بروايات أخر ذكرها في الجامع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عن عائشة بلفظ الطاعون كان عذابا يبعثه الله على من يشاء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جعله رحمة للمؤمنين، فليس من أحد يقع الطاعون فيمكث في بلده صا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سبا يعلم أنه لا يصيبه إلا ما كتب الله له إلا كان له مثل أجر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من اخذ بال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ه في الدرر لابن ماجه عن ابن عباس بلفظ الطلاق بيد 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اق،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مين الف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وقع في عدة من كتب المالكية، قال شيخنا لم أقف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قال السخاوي لم أقف عليه مرفوعا جازما به بلفظ لا تحلفوا بالطلا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تاق، فإنهما من أيمان الفساق، لكن نازع السخاوي في وروده فضلا عن ثبوته، وأ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جا، قلت ويؤيده معنى حديث ما حلف بالطلاق مؤمن ولا استحلف به إلا منافق،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ساكر مرفوعا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استقادة م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عن أبي سعيد قال بي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سم شيئا أقبل رجل، فأكب عليه فطعنه بعرجون فجرحه،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عال فاستقد، فقال بل عفوت 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يهقي في الجنايات من سننه عن أبي النضر وغيره أنهم أخبرو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رأى رجلا متخلفا، فطعنه بقِدْحٍ كان في يده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نهكم عن مثل هذا‏؟‏ فقال الرجل يا رسول الله إن الله بعثك بالحق، وإن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رتني، فألقى إليه القِدْحَ وقال استقد، فقال الرجل إنك طعنتني وليس علي ث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قميص، فكشف له رسول الله صلى الله عليه وسلم عن بطنه، فأكب عليه فقبل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أيضا بإسناد قوي كما قال الذهبي عن أبي ليلى قال كان أس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ير رجلا ضاحكا مليحا، فبينا هو عند رسول الله صلى الله عليه وسلم يحدث ق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حكهم فطعنه رسول الله صلى الله عليه وسلم بإصبعه في خاصرته، فقال أوجعت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ص، قال يا رسول الله إن عليك قميصا ولم يكن علي قميص، قال فرف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ميصه، قال فاحتضنه، ثم جعل يقبل كشحه، وقال بأبي وأمي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دت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إسحاق عن حبان بن واسع عن أشياخ من قومه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دل الصفوف يوم بدر وفي يده قدح فمر سواد بن غزية، فطعن في بط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وجعتني فأقدني، فكشف عن بطنه فاعتنقه وقبل بطنه فدعا له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وجدت هذه القصة لسواد بن عمرو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رزاق عن ابن جريج عن جعفر بن محمد عن أبيه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يتخصر بعرجون فأصاب به سواد بن غز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غوي عن سواد بن عمرو كان يصيب من الخلوق، فنها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ه يوما ومعه جوير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ا تصغير جريده، وهي قضيب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عنه في بط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ني يا رسول الله، فكشف عن بطنه، فقال له اقتص وألقى الجريدة، فطفق ي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حجزه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حق غ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هروي في ذم الكلام ومنازل السائرين له بسند صوفي إل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، وكذا الدي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رواه شيخ الإسلام الأنصاري في خطبة 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رين من جهة الجنيد عن السري عن معروف الكرخي عن جعفر بن محمد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ذا حديث غر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عساكر به في تاريخه مسلسلا بالصوفية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وي ورواه أيضا من هذا الوجه الديلمي والهروي في ذم الكلام ومنازل السائ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ن بن زيد الصوفي لعله واضح هذا الحديث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بن الغرس أورده في الجامع الصغير من حديث علي وعزاه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قال شارحه بإسناد ضعيف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خاتمة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هاب بن أرسلان لم أزل أسمع على ألسنة الناس طلب خاتمة ال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له أصلا يستند إليه، حتى ظفرت به في الحلية عن وهب بن منبه قال لما أه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آدم إلى الأرض استوحش لفقد أصوات الملائكة، فهبط عليه جبريل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، فقال يا آدم هلا أعلمك شيئا تنتفع به في الدنيا والآخرة‏؟‏ قال بلى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اللهم أدم لي النعمة حتى تهنئني المعيشة، اللهم اختم لي بخير حتى لا تض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ي، اللهم اكفني مؤونة الدنيا وكل هول في القيامة حتى تدخلن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وي عن نبينا عليه الصلاة والسلام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تمة الخير، وقد سلف عنه وعن أبي بكر بعض ذلك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الخوا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طبراني عن أنس بلفظ اللهم اجعل خير عمري آخره، وخير عملي خواتمه، و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ي يوم ألقاك، ويروى أن أبا بكر الصديق كان يقوله، ورأى بعض الصالحي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لنوم، فقال يا رسول الله ادع الله لي، قال فحسر عن ذراع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كثيرا، ثم قال ليكن جل ما تدعو به اللهم اختم لنا ب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حكى بعض السادات أنه ينفع في ذلك قول يا حي يا قيوم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ربعين مرة، ختم الله لنا بالوفاة على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وقد رأيت في شرح ابن قيم الجوزية لمنازل السائ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عبد الله الهروي الأنصاري الحنبلي أن الإمام ابن تيمية كان يلازم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برحمتك أست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بين الصالحين أن محل هذا الذكر الشريف ب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بعد ذكر حديث الترجمة وما يتعل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 في تاريخه وابن حبان والحاكم وصححاه عن بسر بن أرطاة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يقول اللهم أحسن عاقبتنا في الأمور كلها، وأجرنا من خزي الدنيا و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عن أم سلمة أن النبي صلى الله عليه وسلم كان يدعو ب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فواتح الخير وخواتمه، وأوله وآخره، وظاهره وباط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جات العلا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ساكر عن ابن عمر أنه صلى الله عليه وسلم كان يقول اللهم عاف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تك، وأدخلني في رحمتك، واقض أجلي في طاعتك، واختم بالخير عملي، واجعل ث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الزهد عن الحسن قال بلغني أن أبى بكر كان يقول في دع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الخير في عافية، اللهم اجعل آخر ما تعطيني الخير ورضوانك وال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 من جنات النع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اسب إيراده هنا ما نسب 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ب الرحيل إلى ديار الآخ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 إلهي خير عمري 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ئن رحمت فأنت أكرم راح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ار جودك يا إلهي زا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نس مبيتي في القبور ووحد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حم عظامي حين تبقى نا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نا المسكين الذي أي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 بأوزار غدت متوا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ب فارحمني بجاه المصطف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ز الوجود وذي الهبات الب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خير خلقك لم أزل متوس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معجزات وذي العلوم الفا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العلم بين الجهال كالحي بين الأ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حسان بن أبي جابر، وعبارة الجامع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ي في الصحابة وأبو موسى في الذيل عن حسان بن أبي سنان مرسلا فتأمل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وي حسان أحد زهاد التابعي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علم فريضة على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بن ماجه وابن عبد البر في العلم له من حديث حفص بن سليم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مرفوعا بزيادة وواضع العلم عند غير أهله كمقلد الخنازير الجوهر واللؤلؤ والذ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حفص ضعيف جدا، بل اتهمه بعضهم بالوضع والكذب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ن أحمد أنه صالح، وله شاهد عن ابن شاهين وقال أنه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ويناه في ثاني السمعونيات بسند رجاله ثقات عن أنس، بل ي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عشرين تابعيا كالنخعي وإسحاق بن أبي طلحة وسلام الطويل وقتادة والمثنى ب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حميد، كلهم عن أنس، ولفظ حميد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فقه حتم واجب على كل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زياد عنه، وزاد والله يحب إغاثة اللهفان، ولأبي عاتكة في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العلم ولو في ال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منها مقال وكذا قال ابن عبد البر أنه ي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من وجوه كثيرة كلها معلولة لا حجة في شيء منها عند أهل العلم بالحديث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زار أنه روي عن أنس بأسانيد واهية، قال وأحسنها 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سلام بسنده عن أنس مرفوعا، ومع ذلك فإبراهيم بن سلام لا يعلم ر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بو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وجابر وحذيفة والحسين بن علي وابن عباس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ابن مسعود وأبي هريرة وعائشة وأم هانئ و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الكلام في ذلك العراقي في تخريجه الكبير على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ه قال البيهقي متنه مشهور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ن أوجه كلها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قه إلى ذلك الإمام أحمد على ما نقله عن ابن الجوزي في ال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هية إذا قال لا يثبت عندنا في هذا الباب شيء وكذا قال إسحاق بن راهويه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به ابن الصلاح للمشهور الذي ليس ب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 في ذلك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لعراقي قد صحح بعض الأئمة بعض طرقه كما بينته في تخريج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زي إن طرقه تبلغ رتبة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لحافظ ابن حجر في اللآلئ بعد أن ذكر روايته عن عل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أنس وابن عمر وابن عباس وجابر وأبي سعيد من طرق فيها مق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في سننه عن أنس مرفوعا بلفظ طلب العلم فريضة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، وواضع العلم عند غير أهله كمقلد الخنازير الجواهر واللؤلؤ والذهب، وهو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زي روي من طرق تبلغ رتبة الحسن، وأخرجه ابن الجوزي في منه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صدين من جهة أبي بكر بن داود، وقال ليس في حديث طلب العلم فريضة أصح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لام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حديث كما قال البيهقي في الم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عام الذي لا ي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لغ العاقل جهله أو علم ما يطرأ له خاصة، أو المراد أنه فريضة على كل مسل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ه من فيه الكفاية، ثم أخرج عن ابن المبارك أنه سئل عن تفسيره فقال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ظنون إنما طلب العلم فريضة أن يقع الرجل في شيء من أمر دينه، فيسأل عن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، ثم قال في المقاصد وقد ألحق بعض المحق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ة بعد قوله مسلم، و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شيء من طرقه وإن كانت صحيحة المع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في الدرر عن المزي أنه قال هذا الحديث روي من طرق تبلغ 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أطال الكلام على ذلك، ثم قال وقد بينت مخارجها في الأحاديث ال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ن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ابن المبارك ومن طريقه أحمد في الزهد عن عبيد ب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 أنه سمع عمر وهو يخطب الناس وهو يقول لا يعجبنكم من الرجل طنطنته ولكن من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 وكف عن أعراض الناس فهو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تواضع في غير منقصة، وذل نفسه في غير مسكنة، و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 جمعه في غير معصية، وخالط أهل الفقه والحكمة، ورحم أهل الذل والمسكنة، طو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ذل نفسه، وطاب كسبه، وحسنت سريرته، وكرمت علانيته، وعزل عن الناس شره، طوبى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بعلمه، وأنفق الفضل من ماله، وأمسك الفضل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تاريخ والبغوي وابن قانع وغيرهم، ورمز السي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ه، واعترضه المناو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حسن كما قال الذهبي، وقال في الإصابة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غزالي تمسك به الفقهاء، فقلما ينفك أحد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ر ويتعلل بأنه ينبغي صيانة العلم، وأن المؤمن منهي عن إذلال نفسه، فيع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ضع الذي أثنى عليه الله بالذل، وعن التكبر الممقوت المنهي عنه بغيرة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فا للاسم وإضلالا ل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 إناء أحدكم إذا ولغ فيه الكلب أن يغسله سبع مرات أول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أبي هريرة رضي الله عنه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غ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ور شطر الإيمان، والحمد لله تملأ الميزان، و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آن ما بين السماء والأرض، والصلاة نور، والصدقة برهان، و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اء، والقرآن حجة لك أو عليك، كل الناس يغدو فبائع نفسه فمعتقها أو موب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 عن أبي مالك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البيت صلاة، ولكن الله أحل فيه المنطق، فمن نطق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طق إلا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نعيم والحاكم والبيهقي عن ابن عباس، وورد ب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من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الترمذي وابن حبان والحاكم واللفظ له عن ابن عباس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صلاة طواف إلا أن الله قد أحل لكم فيه الكلام فمن تكلم فلا يتكلم إلا ب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ترمذي والحاكم واللفظ له عن ابن عباس الطواف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صلاة إلا أن الله أحل فيه المنطق، فمن نطق فلا ينطق إلا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كسب الحلال فريضة بعد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ابن مسعود وضعفه والطبراني عن أنس، وسيأتي في 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كما قال النجم، كذا أورده الزركشي والسخاوي، والوارد طلب الحلال كما 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ب الحلال كما سيأتي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تواضع في غير منقصة، وذل في غير مسكنة، وخالط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الحكمة، طوبى لمن عمل بعلمه، وأنفق الفضل من ماله، وأمسك الفضل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تاريخه والعسكري والبغوي والبارودي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بسند ضعيف حتى قال ابن حبان لا يعتمد عليه، وإن قال ابن عبد البر أن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فيه آداب لاشتماله على فوائد جليلة، والظاهر أنه قصد الحسن اللغوي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ي عن ركب المصري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شغله عيبه عن عيو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ق ال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، وأمسك الفضل من قوله ووسعته السنة ولم يعدل عنها إلى البدعة، وفي الب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وأخرجه البزار عن أنس مرفوعا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طال عمره وحسن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سند فيه بقية عن عبد الله بن بشر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ترمذي عن أبي بكر بلفظ خير الناس من طال عمره وحسن عم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هوم الحديث أن شر الناس من طال عمره وقبح عمله، وهو كذلك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حافظ ابن حجر في فتح الباري في كتاب المرضي أحاديث تدل للأمرين، وجمع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 ال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ول الحياة حمي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اقب الرحمن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ضده فالموت خيــــــــــر والسعيد أتاه رش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ملك لسانه، ووسعه بيته، وبكى على خط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ثوبان، وإسناده حسن، ومن ثم رمز السي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عمل بعلمه، وأنفق الفضل من ماله، وأمسك ال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، ووسعته السنة، ولم يعدل عنها إلى 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تاريخ والبغوي وابن قانع وغيره ورمز السي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ه، واعترضه المناوي، فقال وليس بحسن كما قال الذهبي، وقال في الإصابة حديث 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لحية دليل قلة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نده الديلمي عن عمرو بن العاص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مييز أ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بسند واه بلفظ اعتبروا عقل الرجل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ول لحيته، وكنيته، ونق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بطول اللح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توجبون الق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يس عدل مر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طول اللح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جبون الق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هذا 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يس عدل 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 في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رنك طول اللحى، فإن الت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دوس الأشعري أنه قال كنا عند معاوية جلوسا إذ أقب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اللحية، فقال معاوية أيكم يحفظ حديث رسول الله صلى الله عليه وسلم في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ية، فسكت القوم، فقال معاوية لكني أحفظه، فلما جلس الرجل قال له معاوية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ية فلسنا نسأل عنها، سمعت رسول الله صلى الله عليه وسلم يقول اعتبروا عق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ول لحيته، ونقش خاتمه وكنيته، فما كنيتك‏؟‏ قال أبو كوكب، قال فما نقش خاتم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تفقد الطير فقال ما لي لا أرى الهدهد أم كان من الغائبين، فقال معاوية و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سول الله صلى الله عليه وسلم 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باب المي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خفة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نة المعتق من طينة الم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لال والديلمي عن ابن عباس مرفوعا، ورواه ابن شاهين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سمعت العباس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 منقطع كما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فلعل المهدي أو المنصور الواقعين في سنده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خ كذاب فأ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اوي سنده ضعيف وقيل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لكن الدائر على الألسنة طينة العبد من طينة مول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هو بمعنى المشهور على الألسنة العبد من طينة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 القماش يزيد في 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جابر مرفوعا بلفظ طي الثوب را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 إذا خلعتم ثيابكم فاطووها ترجع إليها أنفاس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عن جابر رفع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ووا ثيابكم ت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أرواحها، فإن الشيطان إذا وجد ثوبا مطويا لم يلبسه، وإذا وجده منش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ا يروى عن النبي صلى الله عليه وسلم إلا 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أوسط أيضا عن عائشة قالت كان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وبان يلبسهما في جمعته، فإذا انصرف طويناهما إلى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ها واهية،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تهر على بعض الأ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ووا ثيابكم بالليل لا يلبسها الجن تتو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اصد لم أ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ام بع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وني ليلا أجملك نه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المجالس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كر العابد قال كان لسفيان الثوري عباءة يلبسها بالنهار ويرتدي بها، ف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ليل طواها وجعلها تحت رأس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الثوب إذا طوي رجع ماؤ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رآني وآمن بي مرة، وطوبى لمن آمن بي ولم يرني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يالسي وعبد بن حميد عن اب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عن أبي أمامة وعن أنس بلفظ طوبى لمن رآني وآمن بي 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بى لمن لم يرني وآمن بي سبع م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بألفاظ أخر كما في الجامع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عن عبد الله بن بسر بلفظ طوبى لمن رآني وآمن بي، وطوبى لمن رأى من رآ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رأى من رأى من رآني وآمن بي، طوبى لهم وحسن مآ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هدي للإسلام، وكان عيشه كفافا وقن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طبراني والحاكم عن فضالة بن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وجد في صحيفته استغفار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عبد الله بن بسر، وأبو نعيم في الحلية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الزهد عن أبي الدرداء مرفوعا، قال النووي سن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شجرة في الجنة مسيرة مائة عام، ثياب أهل الجنة ت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حبان عن أبي س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بألفاظ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ابن جرير عن قرة بن إياس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شجرة في الجنة غرسها الله بيده، ونفخ فيها من روحه، تنبت بالحلي والحل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صانها لترى من وراء سور الجن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رزقه الله الكفاف وصب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في مسند الفردوس عن عبد الله بن حنطب، وفي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لا ي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يه حديثا، لكنه بمعنى حديث من عرض عليه طيب فلا يرد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 الحمل طيب الرائحة، وقد رواه مسلم وأبو داود وغيرهما عن أبي هرير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الرجال ما ظهر ريحه وخفي لونه، وطيب النساء ما ظهر 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ي ر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الضياء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ظاء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عدل الله في الأرض، ينتقم به ثم ينتق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جابر رفعه بلفظ 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بغض بمن أبغض ثم أصير كلا إلى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ه الديلمي بلا إسناد عن جابر رفعه بلفظ يقول الله عز وجل أنت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بغض بمن أبغض، ثم أصيرهما إلى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مجالسة للدينوري عن ابن المنكدر أنه قال يقو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قم ممن أبغض بمن أبغض، ثم أصير كلا إلى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ركشي حديث الظالم عدل الله في الأرض، ينتقم من الناس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م الله منه، لم أ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درر 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معناه ما أخرج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سط عن جابر مرفوعا أن الله يقول أنتقم ممن أبغض بمن أبغض، ثم أصير ك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الحلية في ترجمة مالك بن دينار أنه قال قرأت في الزبور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تقم من المنافق بالمنافق، ثم أنتقم من المنافقين جميعا، ونظير ذلك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ولي بعض الظالمين بعضا بما كانوا يكس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ريخ دمشق لابن عساكر من ترجمة علي بن غنام أنه قال كا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تقم الله من قوم إلا بشر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قرأت بخط شيخنا يعني الحافظ ابن حجر في بعض فتا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لا أستحضره الآن، ومعناه دائر على الألسنة، وعلى تقدير وجوده فلا إش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بل الرواية بلفظ الظالم عدل الله أظهر في المعنى من الرواية بلفظ الظالم 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ما قول القائل كيف يجوز وصفه بالظلم وننسبه إلى أنه عدل من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ه أن المراد بالعدل هنا ما يقابل بالفضل، والعدل أن يعامل كل أحد بفع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 فخير إن شرا ف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أن يعفو مثلا عن المس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بخلاف المعتزلة فإنهم يوجبون عقوبة المسيء، ويدعون أن ذلك هو العدل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موا أنفسهم أهل العدل والعد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ما ذهب إليه أهل السنة يشير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 رب اح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حق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تمهل الظالم ولا تتجاوز عنه بل عجل عقوبته، لك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هل من يشاء، ويتجاوز عمن يشاء، ويعطي من يشاء، لا يسأل عما ي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قه إلى نفي وجوده أيضا الزركشي، فقال لم أجده لكن معناه مرك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ين 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ما إن الله يؤيد هذا الدين بالرجل الفا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م لا خلاق لهم، وثانيهما إن الله يمهل الظالم حتى إذا أخذه لم يف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الأرواح لابن القيم ما نصه وفي الأثر إن الله عز وجل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ا من غضبه وأسكنهم بالمشرق ينتقم بهم ممن عصاه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عنى ما هو دائر على الألسنة إن الله لينت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الم من الظالم، ثم يكب الجميع في النار، ولم أق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عند ابن أبي شيبة عن منصور بن أبي الأسود قال سألت الأعمش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ذلك نولي بعض الظالمين بعض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هم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؟‏ قال سمعت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سد الناس أمر عليهم شرارهم، انتهى 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ظلمات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ابن عمر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وغيره عن جابر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ظلم، فإن الظلم ظلمات يوم القيام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ظلم كمين في النفس، العجز يخفيه، والقدرة تبد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هره، والعجز يخ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وت في القلب أنه 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لم أقف عليه ولعله من كلام بعض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منز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1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 ظلوما جهو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إنسان لظل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نتزاع خفاء ف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ة وأعوانهم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حذيفة 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دون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الإيمان له، والقاضي إسماعيل في أحكام القرآن 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في تفسير 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يحكم بما أنزل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فر دون كفر، وظلم دون ظلم، وفسق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أيضا عن ابن عباس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ترجم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وي عن ابن مسعود أنه قال لما نزلت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آمنوا ولم يلبس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مانهم بظل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 محمد صلى الله عليه وسلم أينا لم يظ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‏</w:t>
      </w:r>
      <w:hyperlink r:id="rId214">
        <w:bookmarkStart w:id="12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رك لظلم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ور يقطع الظ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بل هو من كلام بعض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وضع الشيء في غير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هو تفسير معنى الظلم 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مؤمن 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عرفه ومعناه صحيح بالنظر للاكتفاء به في الس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كتفاء بالصلاة إلى الراحلة على ما صح به الخبر، وفعل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ة الإمام سترة م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عسكري عن عائشة بلفظ ظهر المؤمن حمى إلا في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ود الله، نظير المعاصي حم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لا يضرب ظهره إلا في 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كما في الجامع عن الطبراني عن عصمة بن مالك بلفظ ظهر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ى إلا بحقه، وهو ضعيف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عين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ية مرد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شرح الكبير للر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في تخري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ه بهذا اللفظ، وإن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صحاب السنن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ية مؤ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أبي أمام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ية مؤد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حة مردودة، والدين مقضي، والزعيم غ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عنه وحسن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ية مؤداة، والزعيم غارم، والدين مق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 خير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بد البر في الاستيعاب من قول الحسن بن علي حين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يا عار المؤمنين لما أذعن لمعاوية خوفا من قتل بعض المسلمين من الفري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يقا لقوله صلى الله عليه وسلم إبني هذا سيد، وسيصلح الله به بين فئ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ده أيضا قيل له يا مذل المؤمنين، فقال إني لم أذلهم، ول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ت أن أقتلهم في طلب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وأما قول بعض العامة النار ولا العار فهو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راد بها نار الدنيا على المبالغة، وإلا فقد ورد فضوح الدنيا أ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فضوح الآخ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باس عن أخيه الفضل مرفوعا، بل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عذاب الآخرة أشد وأبق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لا يظهر حمله المذكور فتأ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ظهر معنى 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 ولا نار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ئد في هبته كالكلب يعود في ق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، وكذا أبو داود والنسائي وابن ماجه عن ابن عباس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بألفاظ أخر، منها عند أحمد والنسائي والبيهقي عن عمرو ب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أحد في هبته، والعائد في هبته كالعائ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 مسلم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تصدق ثم ير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ه كمثل الكلب يقيء ثم يعود في قيئه في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أبي داود عن ا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سترد ما وهب ك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يقيء فيأكل قـَيْـ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عشر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في الصمت، وواحد في 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سبعون بابا، أفضلها طلب الرزق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لحس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ئلة ولو 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ر بن الحارث لو كنت أعول ديكا لخش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بح شرطيا على 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لو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قريش يملأ الأرض ع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صيغة التمريض، ورواه الطيالسي في مسنده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بلفظ لا تسبوا قريشا، فإن عالمها يملأ الأرض علما، اللهم إنك أذقت أ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ا ووبالا، فأذق آخرها نو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 الجارود مجهول، والراوي عنه 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ه 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في تاريخ بغداد للخطيب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هد قريشا، فإن عالمها يملأ طباق الأرض علما، اللهم كما أذقتهم عذ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قهم نوالا، دعا بها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 را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البيهقي في المدخل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وقال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حم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هد قريشا، فإن علم العالم منهم ي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اق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طبق كما قال أحمد وغيره على إمامنا الشافعي، ويؤيده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ئلت عن مسألة لا أعرف فيها خبرا أخذت فيها بقول الشافعي لأنه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من قريش، ورو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قريش يملأ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موضوع كما زعم الصغاني، إذ كيف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حديثا موضوعا يحتج به أو يستأنس به للأخذ في الأحكام بقول شيخه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ورده بصيغة التمريض احتياطا للشك في ضعفه، فإن إسناده لا يخل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الحافظ ابن حجر طرقه في كتاب سماه لذة العيش في طرق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من قريش، وبه يعلم أن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ح بذلك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 النجم عن المدخل للبيهقي عند أحم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قريش يط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ع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والأبدي كلاهما في المناقب عن عل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موا قريشا وأتـَمّوا بها، ولا تقدموا على قريش وقدموها، ولا تعلموا قري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وا منها، فإن أمانة الأمين من قريش تعدل أمانة اثنين من غيرهم، وإن علم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يسع طباق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أ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 عالم قريش مبسو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قضاعي عن ابن عبا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هد قريشا، فإ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منهم يسع طباق الأرض، اللهم أذقت أولها نكالا فأذق آخرها نو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 إلا إسماعيل بن مسلم ف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و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هذا الحديث إذا ضمت بعضها إلى أف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، وعلم أن للحديث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ن طينة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في طينة المعتق، وقال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حديث ابن عمر موا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، أخرج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في البخاري عن أنس مولى القوم من أنفسهم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جزي ب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را فخير، وإن شرا ف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يجري على ألسنة المع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معنى إنما هي أعم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عليكم، و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ذر عند مسلم وغيره وهو من الأحاديث القدسي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عمالكم أحصيها لكم ثم أجازيكم بها، فمن وجد خيرا فليحمد الله، ومن وجد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حمول على 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في معناه 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خرج ابن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الحنفية قال من أحب رجلا على عدل ظهر منه وهو في علم الله من أه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جره الله كما لو كان من أهل الجنة، ومن أبغض رجلا على جور ظهر منه وهو في 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جنة آجره الله كما لو كان م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 ما لها 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، وتقدم في حديث سلوا الله العافية في حرف 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 عشر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في طلب المعيشة، وواحد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ن أنس رضي الله تعالى عنه، ورواه الديلمي عن ابن عباس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 عشرة أجزاء، تسعة في الصمت، والعاشرة في الع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 إذا جاعوا سر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استشهد به الشافعي، وتقدم في أن الأسود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عباد الله، والبلاد بلاد الله، فحيث وجدت خيرا فأق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التيمي ع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 الباء الموحد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 ربنا من شاب ليس له ص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أن الله يحب الشاب الت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 ربنا من قوم يقادون إلى الجنة بالسلا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 الله من قوم يدخلون الجنة في السلا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أبي أمامة وأبو نعيم عن أبي هريرة بلفظ ع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وام يساقون إلى الجنة بالسلاسل وهم كار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لمن يشتري المماليك بماله، ثم يعتقهم، كيف لا 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رار بمعروفه فهو أعظم ثو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غنائم النرسي في قضاء الحوائج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ر ب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كلام يقوله الناس إذا سمعوا كلاما مخلطا في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هذيب الكمال للحافظ المزي قال مجالد عن الشعبي رأى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طلحة بن عبيد الله ملقي في بعض الأودية وتحت نجوم السماء، ثم قال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و عجري وب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 عجري وبجري سرائري وأحزاني التي تموج في جو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عجره وبجره عيوبه وأحزانه، أو ما أبدى وما أخف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م زرع في الصحيحين وقالت الثانية زوجي لا أبث خبره،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لا أذره، أن أذكره أذكر عجره وب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ة 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سهل بن سعد مرفوعا وقال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ني من الله والعجلة 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في الأهل، والحسد في الجيران، والمنف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لم اقف عليه حديثا، وإنما رويناه في شعب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هقي عن بشر بن الحارث من قوله بلفظ في القرابة بدل ال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في معناه ما أخرجه العقيلي 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اتكم ولا تجاوروهم، فإن الجوار يورث بينكم الضغ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عن يحيى بن يمان قال قال رجل لسفيان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ا تحبني ولست بابن عمي ولا ج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اشتهر على الأ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دوا وتحا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وة العاقل، ولا صحبة 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ليس بحديث، وقال في المقاصد هو كلام صحيح لكن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رفعه استعيذوا من ثلاث، وذكر منها معاداة ال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العاقل، ولا الصديق ال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رواه وكيع في الغرر عن سفيان، قال أبو حازم لأن يكو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 صالح أحب إلي من أن يكون لي صديق فاسق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ما ذكر النجم أنه ليس بحديث عدو عاقل خير من صديق جا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في زوائد الزهد لعبد الله بن أحمد ومن طريقه أبو نعي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م أنه قال لأن يبغضك عدوك المسلم خير لك من أن يحبك خليلك الفا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ابن أبي الدنيا في العقل عن الحجاج بن يوسف أنه قال ل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قل المدبر أرجى مني للأحمق المقبل، انتهى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في قدس العدس، وقال النجم لا يصح من أحاديث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 المرء من يعمل ب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ما علمته حديثا، ولكن قد اعتمد معناه بعض الع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ات، وقال القاري ليس بحديث، وإنما رواه أبو نعيم عن سفيان بن عيينة أنه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فيها رجل من آل المكندر يفتي، فقعد سفيان يفتي فقال المنكدري من هذا الذي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نا يفتي‏؟‏ فكتب إليه سفيان حدثني محمد بن دينار عن ابن عباس قال مكتو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عدوي الذي يعمل بعملي، فكف عنه المنكدري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الدر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أمنن مشاركا في رت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ه الولد الذي لك ي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كل شيء آفة من جن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حديد سطا عليه الم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قضاعي وغيرهما عن ابن مسعود بلفظ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أحدكم صبيه ثم لا ينجز له، فإن رسول الله صلى الله عليه وسلم قال العدة 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عنه بلفظ إذا وعد أحدكم صبيه فلينجز له، فإني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ذكره بلفظ عط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 في الأدب المفرد موقوف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والديلمي عن علي مرفوعا بلفظ العدة دين ويل لمن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لف، ويل له ثلاثا، ورواه القضاعي بلفظ الترجمة فقط، وللديلمي أيضا بلفظ الو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ة مثل الدين أو أشد، أي وعد الواعد، وفي لفظ له عدة المؤمن دين، وعدة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خذ ب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في الأوسط عن قباث بن أشيم الليثي مرفوعا العدة عط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رائطي في المكارم عن الحسن البصري مرسلا أن امرأة سأل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شيئا فلم تجده عنده، فقالت عدني، فقال رسول الله صلى الله عليه وسلم إن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، وهو في مراسيل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ي الصمت لابن أبي الدنيا عن الحسن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العدة عطية، وفي رواية لهما عن الحسن أنه قال سأل رج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شيئا، فقال ما عندي ما أعطيك، فقال تعدني،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عدة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بعد ذكر الحديث وطرقه، وقد أفردته مع ما يلائ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ء، قال فيه وفي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سانك أحلى من جنى النحل موع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ك بالمعروف أضيق من ق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ني الذي يأتيك حتى إذا، انته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د ناولته طرف ال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مواعيد عرقوب لها مث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واعيدها إلا الأبا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دت وكان الخلف منك سج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عيد عرقوب أخاه بـِـيَـثـْ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ب ك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مْن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قرب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عيد عر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بيترب إ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مما كتبته لبعضهم مستجي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وعدتم بالجميل أنجز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عدتم فنجازُ الوعدِ 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حديث قد روينا لفظ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قات الع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دُ د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تـْرَبُ، كَيَمـْنَع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 قُرْب اليَمامة، وهو المُرا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وَاعِيْدَ عُرْقوبٍ أخاهُ بِيَتـْرَب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 من لا يعودك، وأهد لمن لا يهدي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تاريخ والبيهقي عن أيوب بن ميسرة مرسلا، سيأت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د من لا يعو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يوم واحد أفضل من عبادة 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، وأسنده من طريق أبي نعيم بلفظ عدل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خير من عبادة 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حسن، ولكن من الأمراء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ه الديلمي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سادات 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بل هو من كلام بعضهم، وهو صحيح بالنظر للجنس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ي لا أصل له ومعنا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ي أعمال أمتي، فوجدت منها المقبول والمردود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لسيوطي لم أقف له على سند، وقال القاري لكن معناه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وأبي سليمان الدا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ا ولا تعن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آجري في أخلاق حملة القرآن عن أبي هريرة، وعند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المفرد عن عائشة عليك بالرفق وإياك والعنف والفح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ومن شواهده ما أخرجه مسلم عن أبي موسى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عثه ومعاذ إلى اليمن، وقال لهما يسرا ولا تعسرا، وعلما ولا تنف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درر ورواه الحارث والطيالسي في مسنديهما، والبيه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خل بلفظ علموا ولا تعنفوا، فإن المعلم خير من المعنف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ه أشد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يس بحديث، والمشهور عذره أقبح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ه أقبح من فعله مثل سائر، و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ه أشد من ذنبه هو من الأمثال، وقد 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كما في المجالسة مما رواه ابن أبي الدنيا إن خصلتين خيرهما الكذب لخصل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، يريد الرجل يكذب ثم يعتذر من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حق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أحمد عن الأسود ابن سريع مرفوعا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للأسير الذي قال اللهم إني أتوب إليك، وفيه خلوا سبي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قاله صلى الله عليه وسلم للأسير الذي قال أتوب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توب إلى محمد، أخرجه أحمد والطبراني عن الأسود بن سريع وسنده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اللهم إني أتوب إليك ولا أتوب إ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فة أولها سلامة، وآخرها ندامة، والعذاب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يالسي عن أبي هريرة رضي الله عنه، واشتهر على الأ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فة حق، العرفاء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فة حق، ولا بد للناس من عريف، والعرفاء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فتح الباري أخرجه أبو داود من طريق المقدام بن معدي ك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وصححه ابن خزيمة عن أبي هريرة رفعه بلفظ ويل للأمراء، 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رفاء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امع الصغير العرافة أولها ملامة، وآخرها ندامة، و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يالس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 دس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والبيهقي عن ابن عباس مرفوعا في حديث أول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دن، والعرق دساس، وأدب السوء كعرق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ديني في كتاب تضييع العمر والأيام في اصطناع المعروف إلى اللئ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لفظ تزوجوا في الحجر الصالح، فإن العرق دس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نجم وسيأتي في حرف النون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يروا لنطفكم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 العرق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المؤمن استغناؤه ع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قضاعي والشيرازي في الألقاب عن 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أنه قال جاء جبريل إلى النبي صلى الله عليه وسلم وفي لفظ أتاني جبريل ف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ش ما شئت فإنك ميت، واعمل ما شئت فإنك مجزى به، واحبب من شئت فإنك مفار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شرف المؤمن قيامه بالليل، وعزه استغناؤه ع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الشيخ وأبو نعيم والحاكم وصحح إسناده، وحسنه العراقي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ن أبي هريرة وابن عباس، ولكن حديث ابن عباس موقوف، ولفظه شرف المؤمن ق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، وعزه استغناؤه عما في أيدي الناس، وسيأ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قضاعي عن سهل من قول النبي صلى الله عليه وسلم لا حك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، لكن بلفظ عز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لة راحة من خلاط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ترجم به البخاري، وذكر فيه حديث أبي سعيد، وسي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 مقسوم، وطلب العز غموم وأح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وطلب العز مقسوم، قال في المقاصد في نسخة سمعان بن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مرفوعا ولا يصح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أي لا يصح رفعه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ناه ف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 ما شئت فإنك ميت، وأحبب من شئت فإنك مفارقه، واعمل ما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مجز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آنفا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نوح ألف سنة وأربع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في 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دوس عن أنس بزيادة وعاش عوج بن ع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آلاف سنة وسبع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وا مقداركم بالتغ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لا أعرفه، وفي التنزيل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سألوا عن أشياء إن تب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 تسؤ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م حشم نفسك، وقد ذكرته 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قد أمر على اللئيم يسب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ف ثم أقول لا يعن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عجز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يت ثمت قلت لا يعن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امش الأصل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الغبي بسيد في قو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سيد قومه المتغ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الوردي غير موجودة في النسخ، والبيت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غافل عن أمور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ز بالحمد إلا من غ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رضي الله عنه التغافل يرفع بلاء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مة أن لا ت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ونحوه الفقر قيد المج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ذا اللفظ وي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عبادي من لا يصلحه إلا الفقر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مة بزيادة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ا تعف نساؤكم، وبروا آباءكم تبركم أبناؤ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جابر والديلمي عن علي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نوا فت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ة نسائكم، وعفوا تعف نساؤكم، أن بني فلان زنوا فزنت نس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در المنير للشعراني بلفظ عفوا عن نساء الناس تعف نساؤ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وا آباءكم تبركم أبناؤكم رواه الطبراني وغيره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لامة المق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فوا تعف نساؤكم في المح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نبوا ما لا يليق ب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هاتكا حرم الرجال وتاب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الفساد تعيش غير م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يزن في قوم بألفي د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ه يُزنَى بربع ال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زنا دين إذا أقرض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َفـَا من أهل بيتك فا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 الله أكبر من ذنو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وأبو نعيم والديلمي عن عائشة أنها قالت قال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حبيب بن ال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سكري أخذه عبد الملك بن مروان فقال على المنبر اللهم 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ت ذنوبي وكثرت وإن عفوك لأعظم منها و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 الحسن بن هانئ المشهور بأبي نواس فقال يا كثير الذنوب ع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من ذن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 ناظم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ب إن عظمت ذنوبي كث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علمت بأن عفوك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لا يرجوك إلا م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ذي يدعو ويرجو المج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دعوك رب كما أمرت تضر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ددت يدي فمن ذا ي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لي إليك وسيلة إلا الرج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ل عفوك ثم أني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دميري في حياة الحيوان أن أبا نواس رؤي في المنام بع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ما فعل الله بك‏؟‏ قال غفر لي بتوبتي وبأبيات قلتها في علتي، وه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 المذكورة، انتهى، وقد خمستها وزدت عليها أصلا وتخميسا فالت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ب إني تائب لك تو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حوا بها ذنبي وأرجو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نن علي بها وأيضا رأ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ن عظمت ذنوبي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علمت بأن عفوك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ب إني سائل لك موق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عيم مصير عبد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قا وأن هو بالخطايا يل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ا يرجوك إلا 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ذي يدعو ويرجو المج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ب إني قاصد لك مسر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كون بباب جودك مشر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نبي فأرجو ستره متضر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وك رب كما أمرت تضر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ددت يدي فمن ذا ي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ب أنت المقتفى والمرتج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أمر نبتغيه ويرت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 الرحيم وعفو فضلك مرتج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إليك وسيلة إلا ال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ل عفوك ثم إني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أصلا وتخميسا هي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ب فارزقني حياة عاب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وجهك يا إلهي زاه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أكون مقربا ومشاه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قد أقبلت نحوك قاص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جو بمنك أن يصير ترح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فارحمني فأنت المبت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كل هول هائل يوم الوغ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أحوالي وسامح من ط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ب من يقصد سواك ويبتغ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يشيب الطفل بل والمج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ب إني عاجز ومق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ح أفعالي أنا متح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دعو بفضلك أن يكون تست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فارحم لا يكون تك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أحوالي فأنت الم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ولهن في فروجه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صل له، ولكن حكى القرطبي في التذكرة عن عل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يها الناس لا تطيعوا النساء ولا تدعوهن يدبرن أمرا يسيرا فإنهن إن ترك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ن الملك وعصين المالك، وجدناهن لا دين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واتهن، ولا ورع لهن عند شهواتهن، اللذة بهن يسيرة، والحيرة بهن كثيرة،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لحهن ففاجرات، وأما طوالحهن فعاهرات، وأما المعصومات فهن المعدومات، فيه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ل من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ظلمن وهن ظالمات، ويحلفن وهن كاذبات، ويتمنعن وهن راغ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يذوا بالله من شرارهن، وكونوا على حذر من خيا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رف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ت بعدي فتنة أضر على الرجال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ن ناقصات عقل ودين أسلب للب الرجل الحازم من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ي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قول أبي الخطاب بن د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فظوا عباد الله منهن، وتجن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ن، ولا تثقوا بودهن، ولا بوثيق عهدهن، ففي نقصان عقلهن وودهن ما يغني عن الإط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الأذن الت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كذا ترجم له شيخنا يعني السخاوي ولم يتكلم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ب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وفي رواية علامة الإجازة تيسير الأمر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لعله من الحكم، ولا يعرف في المرفوع، وكذلك ما يج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سنة إذا أراد الله أمرا هيأ أسبابه، ن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ئه صلى الله عليه وسلم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 بي في تيسير كل عسير، فإن تيسير كل عسير عليك يسير، وأسألك التيسير والمعا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الآخرة أخرجه الطبران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يعلى عن عائشة سلوا الله كل شيء حتى الشس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سي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إن لم ييسره لم ييسر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وا السوط حيث يراه أهل البيت فإنه أدب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عن ابن عباس بسند حسن كما قال المنا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رواية كي يرهب عنه الخا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عن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 السوط حيث يراه الخا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 في الأدب المفرد بسند فيه ابن أبي ليلى ضعيف عن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علق سوطك حيث يراه أه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عن ابن عمر بلفظ الترج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بسند فيه عباد بن كثير ضعيف عن جابر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علق في بيته سوطا يؤدب فيه أه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نجم وعند أبي يعلى عن جابر رحم الله امرأ علق في بيته سو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ب به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سوء جسو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ابن المبارك في الزهد عن ابن عمر أنه سئل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ا أدري ثم أتبعها فقال أتريدون أن تجعلوا ظهورنا لكم جسورا إلى جهن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ا أنبأنا بهذا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أمتي كأنبياء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 في الدرر لا أصل له، وقال في المقاصد قال شيخنا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جر لا أصل له، وقبله الدميري والزركشي، وزاد بعضهم ولا يعرف في كتاب معت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في أكرموا حملة القرآن، كاد حملة القرآن أن يكون أنبياء إلا أنهم لا يو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نعيم بسند ضعيف عن ابن عبا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الناس من ال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أهل العلم والجهاد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ه أيضا الشيخ إبراهيم الناجي وألف في ذلك جزء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ممن نقله جازم بأنه حديث مرفوع الفخر الرازي ومو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بن قدامة والأسنوي والبارزي واليافعي وأشار إلى الأخذ بمعناه التفتازاني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شهيد وأبو بكر الموصلي والسيوطي في الخصائص، وله شواهد ذكرتها في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لما ورد في التشبيه، انتهى، وقد يؤيده أنه ال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رثة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أربعة وآخرون عن أبي الدرداء مرفوعا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بياء لم يورثوا دينارا ولا درهما إنما ورثوا ال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صحح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غيرهما وحسنة حمزة الكتاني، وضعفه غيرهم لاضطراب سنده، لكن له شواهد، ول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له طرق يعرف بها أن للحديث أصلا، ورواه الديلمي عن البراء بن عازب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ة وبزيادة يحبهم أهل السماء وتستغفر لهم الحيتان في البحر إذا مات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بلا سند عن أنس بلفظها، وبزيادة وإنما العالم 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روى أبو يعلى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صابيح الأرض و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ورثتي وورثة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قادة، والمتقون سادة، ومجالستهم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نجار عن أنس بسند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يحشرون مع الأنبياء، والقضاة مع السل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مناء الرسل ما لم يخالطوا السلطان، ويدا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فإذا خالطوا السلطان وداخلوا الدنيا فقد خانوا الرسل، فاحذر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رواية للحاكم فاعتزلو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سن بن سفيان والعقيلي عن أ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بروايات أخر ذكرها المناوي في الكن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مناء الله على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وابن عساكر عن أنس ورواه العقيلي في 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ري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مناء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ثمان بن عف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صابيح الأرض، وخلفاء الأنبياء، وورثتي و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عن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 عشر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في الصمت، والعاشرة في العزل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حديث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 عشر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في طلب المعيشة، وجزء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خزائن، ومفتاحها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درر ومفاتيحها بالجمع، رواه أبو نعيم والعسكري بسند ضعي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قلت وزاد العسكري فسلوا يرحمكم الله فإنه يؤج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، والمعلم، والمستمع، والمحب لهم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خير من العبادة، وملاك الدين 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ابن عساكر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خطيب و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عن ابن عباس بلفظ العلم أفضل من العبادة، ورواه أبو الشيخ عن عبادة بلفظ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العمل والعالم من 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المتعلم في الأج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إمام أحمد في زوائد الزهد عن أبي الدرداء موقوفا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ناس همج لا خير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ترمذي وحسنه عن أبي هرير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ي الصغر كالنقش في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الحسن البصري من قوله، وأخرجه ابن عبد ال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طلب الحديث في الصغر كالنقش في الح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كبير بسند ضعيف عن أبي الدرداء مرفوعا بلفظ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علم في صغره كالنقش على الحجر، ومثل الذي يتعلم في كبره كالذي يكت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يهقي في المدخل عن إسماعيل بن رافع رفعه من تعلم وهو شاب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سم في حجر، ومن تعلم في الكبر كان كالكاتب على ظهر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منقط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ممن يروى عن سعيد المقبري وغيره من التابعين مع ضع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عبد البر كالبيهقي في المدخل أيضا من وجه آخر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مرفوعا بلفظ من تعلم القرآن في شبيبته اختلط القرآن بلحمه ودمه، ومن تعل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ه فهو يتفلت منه ويتركه فله أجره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بيهقي من قرأ القرآن، والباقي 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والديلمي عن ابن عباس من قرأ القرآن قبل أن يحتل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وتى الحكم ص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موقوفا أنه قال ما أوتي عالم إلا وهو ش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بد البر عن علقمة أنه قال أما ما حفظت وأنا شاب فك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إليه في قرطاس أو 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اني أنسى ما تعلمت في الك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بناس ما تعلمت في ال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العلم إلا بالتعلم في الص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حلم إلا بالتحلم في 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فلق القلب المعلم في الص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بح فيه العلم كالنقش في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العلم بعد الشيب إلا تعس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ل قلب المرء والسمع و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المرء إلا اثنان عقل ومنط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اته هذا وهذا فقد د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مول على الغالب وإلا فقد اشتغل جماعة بعد كبرهم ففاق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 وراقوا بمنظرهم كالقفال والقد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مقاص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لكنه قد يثبت في الكبير بالتكرار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طلب ولا تضجر من مط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فة الطالب أن يضج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ترى الحبل بتكرا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خرة الصماء قد أث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ا يحل 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قضاعي عن أنس بلفظ قال قال رسول الله صلى الله عليه وسلم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ا يحل منعه‏؟‏ فقال بعضهم الملح، وقال آخر النار، فلما أعياهم قالو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أعلم، قال ذاك العلم لا يحل من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العلم لا يحل منعه ضعيف أورده في الجامع الصغ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، وعزاه للديلمي وقال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 لا يحل منعه ف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 المحتاج فهو يأ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ز الذي يحبسه لد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رة ما راج فيها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سع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غرس هو من قول مالك، وقال في المقاصد هو معنى قو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ولى أن يوقر ويؤ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ه للمهدي العباسي حين استدعى به لول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مع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زار ولا يزور، ويؤتى ولا 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رون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أن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ون ولا يأتون، ومنكم خرج العلم وأنتم أولى الناس بإعظامه، ومن إعظامكم له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ا حملته إلى أبو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أيضا حين التمس منه خلوة ل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إذا منع من العامة لأجل الخاصة لم تنتفع به 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كل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في كتابه المدارك في ترجمة الإمام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البخا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ؤتى ولا 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صغ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ثا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 يؤتى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نقطة كثرها الجاه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بل من كلام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ئد إلى الزاد كالعائد إلى 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 وإن تداوله كثير من الناس، والعود إلى ال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شبع مكروه أو حرام قال تعالى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وا واشربوا ولا تسرف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ا بنيكم السباحة والرمي، ولنعم لهو المرأة مغزلها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ك أبوك وأمك فأجب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نده في المعرفة والديلمي عن بكر بن عبد الله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، و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ه 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الديلمي عن بكر بن جابر مرفوعا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ءكم السباحة والرمي والمرأة الغزل، إلى غير ذلك مما بينه السخاوي في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 في فضل الرمي بالس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ا ولا تعن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ا ولا تعن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واهد منها ما 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 في الأدب المفرد عن ابن عباس علموا، ويسروا ولا تعسروا، وبشر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روا، وإذا غضب أحدكم فليسكت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بير سق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هو كلام يقوله المسئول عما يكون به عالما، وج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هم ابن عباس أي وعائشة مما صح عنه سئل عن البدنة إذا عط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يهقي في دلائل النبوة أن أبا حاضر الحضرمي قاله حين سئل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قلت رواه أبو داود عن العلاء بن عبد الرحمن قال سأل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خدري عن الإزار فقال على الخبير سقطت، 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زرة المسلم إلى نصف الساق، ولا ح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لا جن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ه وبين الكعبين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من الكعبين فهو في النار، من جر إزاره بطرا لم ينظر الله إليه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أديان، وعلم الأ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خلاصة موضوع، وكذا ما روي في الذيل مسلسلا عن الحس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أنه قال سألت النبي صلى الله عليه وسلم عن علم الباطن ما هو‏؟‏ فقال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عنه، فقال هو سر بيني وبين أحبابي وأوليائي وأصفيائي أودعه في قلوبهم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ه ملك مقرب ولا نبي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حافظ ابن حجر موضوع، ولم يلق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سيوطي في أوائل خطبة كتاب الطب النبوي أنه من كلام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رضي الله عنه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ضالة المؤمن، حيث وجده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خير 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في معناه على كل كنز مانع، ولكل كنز مانع، انتهى فتأ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أصل هو كلام صحيح بالنظر للشيطان ومكائده وحيله،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نسائي وابن حبان وصححه عن سبرة بن الفاكهة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إن الشيطان قعد لابن آدم بأطرقه، فقعد له بطريق الإسلام، فقال أتسلم و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ك ودين آبائك‏؟‏ قال فعصاه، فأسلم، ثم قعد له بطريق الهجرة، فقال أتهاجر و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ك وسماءك، وإنما مثل المهاجر كمثل الفرس في الطول، قال فعصاه فهاجر، ثم قع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جهاد فقال هو جهاد النفس والمال فتقاتل وتقتل، فتنكح المرأة، ويقسم 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عصاه فجاهد، قال رسول الله صلى الله عليه وسلم فمن فعل ذلك منهم فمات كان 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أن يدخله الجنة، أو قتل كان حقا على الله أن يدخله الجنة، وإن عقر كان 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أن يدخله الجنة، أو وقصته دابته كان حقا على الله أن يدخله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عراني في البدر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قول الشيطان لأقعد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اطك المستقيم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د ما أخذت حتى تؤ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بن ماجه والحاكم من حديث الحسن عن س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الترمذي بلفظ حتى تؤدي، قال في التمييز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حسنه الترمذي والحسن البصري رواية عن سمرة مختلف في سماعه منه، وزا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 ثم نسي الحسن، فقال هو أمينك 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 حص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ا يعرف في المرفوع، لكن روى أبو نعيم عن يحيى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العسكري أنه قيل لعلي ألا نحرسك‏؟‏ قال حرس امرئ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صن قوم بالسلاح و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آجال الرجال س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 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بن منصور عن عبد الله الوراق مرسلا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لوح سمعت الله من فوق العرش يقول للشيء كن فيكو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النون إلا يكون الذي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ذكر الصالحين تنزل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لا أصل له، وقال الحافظ العراقي في تخريج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اء ليس له أصل في المرفوع وإنما هو من قول سفيان بن عيينة، لكن قال ابن ا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وم الحديث روينا عن أبي عمرو إسماعيل بن مجيج أنه ساير أبا جعفر أحمد بن ح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عبدين صالحين، فقال له بأي نية أكتب الحديث‏؟‏ فقال ألستم ترون أن عن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تنزل الرحمة، فقال نعم، قال فرسول الله صلى الله عليه وسلم رئيس الصال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به على ذلك العراقي في نكته عليه، قال القاري لكن اللفظ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رون بواوين من الرواية فيدل في الجملة على أنه حديث وله أصل، وإن كان ت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مجهولا أو معلوما فلا دلالة فيه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مخشري في خطبه رسالة في فضائل العشرة ورد في صحيح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ة عن العلماء الكبار أن رسول الله صلى الله عليه وسلم قال عند ذكر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ل الرحمة، انتهى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ألبان البقر وسمنانها، وإياكم ولحومها فإن ألب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نانها دواء وشفاء، ولحومها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عن ابن مسعود مرفوعا، قال في الأصل وكتبت فيه جزء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وردته فيه ما صح أنه صلى الله عليه وسلم ضحى عن نسائه بالبقر، ولك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مي هذا ليبس الحجاز ويبوسة لحم البقر ورطوبة لبنها وسمنها فكأنه يرى 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مييز وتساهل الحاكم في تصحيحه، وقد ضح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نسائه بالبقر، وكأنه لعدم تيسر غيره أو لبيان الجواز، وإلا ف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رب إلى الله بالداء، وقيل إنما خصص ذلك بالبقر في الحجاز ليبسه ويبوسة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، ورطوبة ألبانها وسمنها، واستحسن هذا التأويل، وسيأتي في لح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في ابن السني وأبو نعيم كلاهما في الطب والحاكم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عليكم بألبان البقر فإنها دواء وأسمانها فإنها شفاء، وإياكم ولحوم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مها داء، ورواه أبو نعيم وابن السني عن صهيب بلفظ عليكم بألبان البقر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، وسمنها دواء، ولحمها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دين الع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صل له بهذا اللفظ، ولكن عند الديلمي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إذا كان آخر الزمان واختلفت الأهواء فعليكم بدين أهل البادية والنساء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ه محمد بن البيلماني ضعيف جدا، قال ابن حبان حدث عن أبيه بنسخة منها مائت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، فلا يجوز الاحتجاج به ولا ذكره إلا للتعجب، وقال في الدرر وسنده 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حديث موضوع، وعند رزين في جماعة عن عمر بن الخط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أنه قال تركتكم على الواضحة ليلها كنهارها، كونوا على دين الأعراب والغ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، قال ابن الأثير في جامع الأصول أراد بقوله دين الأعراب والغلمان ا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بول ظاهر الشريعة، واتباعها من غير تفتيش وتنقير عن أقوال أهل الزيغ والأه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 عليكم بدين العجائز، انتهى وحكم الصغاني على حديث إذا كان آخر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أهواء ب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حسن الخط، فإنه من مفاتيح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رفق، وإياك والعنف والتف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أدب عن عائشة، ورواه مسلم عن عائشة بلفظ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فق، إن الرفق لا يكون في شيء إلا زانه، ولا ينزع من شيء إلا شانه، و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أول السوم، فإن الربح مع السم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شيبة وأبو داود في مراسيله، والبيهقي عن الزهري مرس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يه الصلاة والسلام مر بأعرابي يبيع شيئا، فقال عليك بأول سوقه، أو بأول ال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أبكار فإنهن أعذب أفواها، وأنتق أرحاما، وأسخ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الا، وأرضى باليسير م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سني وأبو نعيم في الطب عن ابن عمر بسن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سيد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قدم في سيد العرب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فاطمة والحسن أهلي، وأبو بكر وعمر أهل الله، وأه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أفضل من 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ن أن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ل الشمس فاشهد أو 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البيهقي عن ابن عباس مرفوعا بلفظ إذا علمت مثل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هد وإلا فدع، ورواه الديلمي عن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باس لا تشهد إلا على أمر يض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كضياء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والديلمي أيضا عن ابن عمر، وقال النجم بعد أن عز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ترجمة للسخاوي لا يعرف بهذا اللفظ، وأقول بل لا يظهر المراد منه فتأ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ى مثلها فاشهد أو فدع قال أورد الرافعي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سئل عن الشهادة، فقال للسائل ترى الشمس‏؟‏ قال 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ثلها فاشهد أو فدع، قال ابن الملقن وهو غريب بهذا اللفظ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سراج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ابن عمر بسند ضعيف، وأبو نعيم بسند غريب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ابن عساكر عن الصعب بن جث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ث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أ على ما في الخل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الحافظ ابن حجر في تخريج مسند الفردوس ل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، قال وفي الباب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ئم تيجا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أبو نعيم ومن جهته الديلمي عن ابن عباس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باء حيطانها، وجلوس المؤمن في المسجد رب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قضاعي عن علي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عن الزهري من قول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ئم تيجان الع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وة حيطان العرب، والاضطجاع في المساجد رباط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بلفظ الترجمة عن ابن عباس 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ض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وا عز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ئم وقار المؤمن وعز العرب، فإذا وضعت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ئمها فقد خلعت ع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بلفظ الترجمة 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وا تزدادوا ح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مما يشبه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موا تزد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ئم تيجا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للبيهقي في الشعب عن ابن عباس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عمائم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الملائكة، وارخوها خلف ظهو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طبراني ثم الديلم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لا يثبت ما أورده الديلمي في مسنده عن ابن عمر رفع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بعمامة تعدل بخمس وعشرين صلاة، وجمعة بعمامة تعدل سبعين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يشهدون الجمعة معتمين ويصلون على أهل العمائم حتى تغي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بعمامة أفضل من سبعين بلا 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ز وجل ملائكة وقوفا بباب المسجد يستغفرون لأصحاب العم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بعمامة أفضل من سبعين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ملائكته يصلون على أصحاب العمائم يوم الجمعة، و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مة حاج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ك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ما بيننا وبين المشركين العمائ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أوهى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طرد بعض الحفاظ ممن جمع في العذبة وسَدْلِ العمامة بخصو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حضره من هذا ال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وي للفتاوى للإمام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 دودو يعني اثنين اثنين، والتمر يك يعني واحد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هو مشهور بين الأعاجم، ولا أصل له، نعم ورد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ن في التمر يعني من أحد الشريكين إلا أن يستأذ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جهينة الخبر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طيب في الرواة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قه الديلمي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ن يدخل الجنة رجل من جهينة، يقال له جهينة فيقول أهل الجنة عند جه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اليقين، وأخرجه الدارقطني في غرائب مالك عن ابن عمر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كل ختمة دعوة مست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وابن عساكر عن أنس رضي الله تعالى عنه، قال المن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ده يحيى السمسار كذبه ابن معين وترك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وا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بي موسى مرفوعا، وورد في طلب عيادة 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الترمذي وقال حسن عن علي رضي الله عنه قال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 ما من مسلم يعود مسلما غدوة إلا صلى عليه سبعون ألف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مسي وإن عاده عشية إلا صلى عليه سبعون ألف ملك حتى يصبح، وكان له خري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الخريف كما قال النووي التمر المخروف أي المجت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أحمد عن جابر وأنس رضي الله عنهما وكعب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رضي الله عنهم وهو متواتر بلفظ من عاد مريضا خاض في الرحمة حتى يجلس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غمرته الرحم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وا كل بدن ما ا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عنى المشهور عودوا كل جسد ما اعت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يوطي في الدرر رواه أبو محمد الخلال عن عائشة مرفوعا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وا بدنا ما ا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ة، وترجم أبو نعيم بقوله تعا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 فيه حديث الخير عادة وحديث تعشوا ولو بكف من حشف، ويندرج في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ضب حين أكله خالد بن الوليد دو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كن بأرض قومي فأجدني أع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وا ألسنتكم خ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ا أعرفه بهذا اللفظ في المرفوع وقد قيل قد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ود لسانك قول الخير وارض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سان لما عودت مع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الدنيا عن مالك بن أنس قال مر بعيسى بن مري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خنزير، فقال مر بسلام، فقيل له يا روح الله لهذا الخنزير تقول‏؟‏ قال أ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ود لساني ال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واخزن لسانك إلا من خير، أخرجه الطبراني وأبو الشيخ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، وعند الطبراني والحاكم نحوه عن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ة سترت، ومؤونة كف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 البنات معناه، وهو ما رواه الديلمي عن علي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اء عشر عورات، فإذا تزوجت المرأة ستر الزوج عورة، وإذا ماتت ستر القبر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اه ابن أبي الدنيا في العزلة عن قتادة أن ابن عباس توفي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، وأتاه الناس يعزوه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ة سترها الله، ومؤونة كفاها الله، و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ه الله، وغير ذلك مما تقدم 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 ولا تغ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ابن المبارك في الزهد عن قتادة قال سئل ابن عم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لا إله إلا الله هل يضر معها عمل كما لا ينفع مع تركها عمل‏؟‏ فق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عن ابن الزبير وعبيد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ذا في الأص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في التوصية والاحتياط والأخذ بالحزم أي اجتنب الذنوب ولا ترتكبها اتكا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له أن رجلا أراد أن يقط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فتح العين المهم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له مفاز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شها ثقة بما فيها من الكلأ، فقيل له عش إبلك قبل الدخول فيها، فإن كان فيها ك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رك، وإن لم يكن قد أخذت بالحز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فعش بفتح العين المهملة و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ن المعجمة مكسورة فعل أمر مبني على حذف الياء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س من الله، والتثاؤب 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السني في عمل اليوم والليلة عن أبي هريرة، وت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ثاءب أحدكم فليضع يده على فيه، فإذا قال آه آه فإن الشيطان يضحك من جوف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يحب العطاس، ويكره التثاؤ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 ضعف كما جزم به في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س عند الكلام شاهد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ا يعرف هكذا، وإنما أخرجه أبو نعيم عن أبي هرير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س عند الدعاء شاهد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في الأوسط عن أبي هريرة من حدث بحديث فعط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هو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صدق الحديث ما عطس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ما ضع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وا ضحاياكم، فإنها على الصراط مطا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إمام الحرمين في النهاية، ثم الغزالي في الوسيط، ثم الر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لاح هذا حديث غير معروف، ولا ثابت فيما عل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دة المريض بعد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بن أبي الدنيا والبيهقي في الشعب كلهم بسن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بن علي متروك عن أنس، وقال كان النبي صلى الله عليه وسلم لا يعود مريض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يعلى عن أنس قال كان النبي صلى الله عليه وسلم إذا فقد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خوانه ثلاثة أيام سأل عنه، فإن كان غائبا دعا له، وإن كان شاه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ا غير مسا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معنى قوله تعالى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شهد منكم الشه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يصم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من كان حاضرا غير 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تفسير الجل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شه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تفسير اب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شهد منكم الشه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يصم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اللّه صيامه على المقيم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ه، وإن كان مريضا ع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 عب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عن أنس رفعه في حديث والعيادة بعد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ا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 عن أنس رفعه المريض لا يعاد حتى يمرض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في الأوسط عن أبي هريرة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اد المريض إلا بعد ثلا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في الشعب وابن أبي الدنيا عن النعمان بن أبي عي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قي من أبناء الصحابة أنه قال عيادة المريض بعد ثلا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عن الأعمش أنه قال كنا نقعد في المجلس، فإذا فق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ثلاثة أيام سألنا عنه، فإن كان مريضا عدناه، وهذا يشعر باتفاقهم على هذا،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 الغزالي في الإحياء، فقال لا يعاد المريض إلا بعد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صحيح أنه ي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 ي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له ما رواه الطبراني في الأوسط عن ابن عباس أنه قال ع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أول يوم سنة، فما كان بعد ذلك فتطوع، وكذا أخرجه البزار لكن بلفظ ف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 نافلة، ومراده بالسنة سنة النبي صلى الله عليه وسلم كما هو الصح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أراد أن الزيارة أول يوم متأكدة غاية التأكيد، وإلا فه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، وفيها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الديلمي في مسند الفردوس عن ابن عمر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دة المريض أعظم أجرا من اتباع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طبراني عن أنس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وا المرضى، ومروهم فليدعوا لكم، فإن دعوة المريض مستجابة وذنبه مغ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لرمدة لا ت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أبي سعيد الخدري أنه قال مثل أصحاب محمد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، ودواء العين ترك مسها، وهو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عن سعيد بن المسيب أنه قال العين نطفة فإن مسستها رت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سكت عنها ص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ا عن أبي إدريس الخولاني أن أبا مسلم سمع أهل الشام وك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ناولوا عائشة، فقال ألا أخبركم بمثلكم ومثل أمكم‏؟‏ كمثل عينين في رأس يؤذ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ما، ولا يستطيع أن يعاقبهما إلا بالذي هو خير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حق، تدخل الجمل القدر، والرجل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جابر مرفوعا، وحديث العين حق بدون الزيادة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ن أبي هريرة والزيادة ضع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عن أبي هريرة أيضا بزيادة ويحضرها الشيطان وحس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ورواه مسلم عن ابن عباس بزيادة ولو كان شيء سابق القدر سبقته العين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سلتم فاغتسل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بسند حسن عن جابر رفعه أكثر من يموت بعد قض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ه بال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ي في الد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حق بدون زيادة للبخاري عن ابن عباس، وع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أبي نعيم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تدخل الرجل القبر والجمل القدر بدون لفظ حق فا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لآلئ وأما ما اشتهر العين حق تدخل الجمل القدر والرجل الق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ه أبو نعيم عن جابر، ثم نقل عن ابن عدي أنه قال بلغني أنه قيل لشعيب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عن هذه الرواية فامس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مر وعائشة وآخرين، ولابن السني والبزار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من رأى شيئا فأعجبه فقال ما شاء الله لا قوة إلا بالله لم يضره، وفي لفظ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ه العين، وفي حديث عامر بن ربيعة فليدع بالبركة، وسيأتي في الفاتحة ما له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عن أن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 العين الصائبة أن يقال على 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 نظيف وتسقيه منه، ويغسله ويلق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 عا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س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 حا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س ردت العين من المعين إليه وإلى أحب الناس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رجع البصر هل ترى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طو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زاد المعاد ل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في الأمالي الثابت أمر المصيب بغسل أطرافه ومغاب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ه على المصاب، قال في الأصل ومما جرب لمنع الإصابة من العين تعليق خشب الس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جر المخيط، ولذا بلغني عن الولي العراقي أنه لم يكن يفارق رأسه واقتفيت أ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ان وكاء السُّ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عن علي، ورواه أحمد وابن ماجه بلفظ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فراد، ورواه البيهقي عن معاوية بلفظ العين وكاء السه، فإذا نامت العين است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ان تزنيان، واليدان تزنيان، والرجلان تزنيان، و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سند جيد عن ابن مسعو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غين المعجم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اء ورثة الأنبياء، ولم يبعث الله نبيا إلا وهو غر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كالمقاصد يروى عن أنس مرفوعا، وهو باطل، و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وا الغرباء فإن لهم شفاعة يوم القيامة لعلكم تنجون بشفاعتهم، وبمعناه أحا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ولا يصح شيء من ذلك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ويرده ما في القرآن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أرسلنا نوحا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مه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لى ثمود أخاهم صالح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رسلنا من رسول إلا بلس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مه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ول الغربة لنبينا محمد صلى الله عليه وسلم بعد الهج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صحة الحديث انتهى فتأ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أيضا في نسخة سمعان بن المهدي روايته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، وأخرجه الديلمي عن أبي سعيد مرفوعا في حديث أوله الغريب في غربته كال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، وله أيضا عن ابن عباس رفعه الغريب إذا مرض فنظر عن يمينه وعن ش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امه وعن خلفه فلم ير أحدا يعرفه غفر له ما تقدم من ذنبه، وله أيضا بلا سن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رفعه من أكرم غريبا في غربته وحببت له الجنة، ولا يصح شيء م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إمام أحمد بسند فيه ابن لهيعة عن ابن عمرو مرفوعا الغرباء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ون صالحو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بدر المنير للشعراني الغرباء ناس صالحون قلي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 سوء كثير من ينكرهم ممن ي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ار المدينة شفاء من الجذ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في الطب عن ثابت بن قيس بن شم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سني بلفظ يبرئ من الجذام، ورواه الزبير بن بك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المدينة عن إبراهيم بلاغا بلفظ يطفئ الجذ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اوي جاء ذلك عن ابن عمر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رزين عنه 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النبي صلى الله عليه وسلم من تبوك تلقاه رجال من المخلفين فأثاروا غبا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مروا فغطى بعض من كان معه أنفه فأزال رسول الله صلى الله عليه وسلم اللث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، وقال أما علمتم أن عجوة المدينة شفاء من السم، وغبارها شفاء من الجذ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ر الوجوه لو لم يظلموا ظ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بل هو من كلام بعض الناس، وأراد بهم أهل القرى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ح معناه على إ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ة في سبيل الله أو روحة خير من 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شيخان عن أنس، والشيخان والنسائي عن سهل بن سعد،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عن أبي هريرة، والترمذي عن سهل و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هذا الحديث السيوطي من المتواتر، ورواه أحمد ومسلم والنسائ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أيوب بلفظ غزوة في سبيل الله أو رو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ما طلعت الشمس وغ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جمعة واجب على كل م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وابن ماجه عن أبي سعيد، قال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وجوب أخذ أبو حنيفة وغيره، لنا حديث سمرة من توضأ يوم الجمعة فبها ونعمت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غتسل فالغسل أفض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وأبو داود والترمذي والنسائي وابن خزيمة في صحيح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ديث ابن مسعود الغسل يوم الجم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طبراني وأبو نعيم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إناء وطهارة الفناء يورثان ال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الديلمي ثم ابنه بلا إسناد عن أنس مرفوعا، كذا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ييز وأخرجه الخطيب وابن النجار في تاريخهما، وهو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ق الإناء ولقط الفناء يورثان الغن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ق الإناء ولقط الفناء وترك الزناء يورث ال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يفسد الإيمان كما يفسد الصبر ا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يهقي في الشعب بسند ضعيف من رواية به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كيم عن أبيه عن جده معاوية بن حيدة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طبراني وأبي الشيخ عن بهز بن حكيم عن أبيه عن جده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يفسد الإيمان كما يفسد الخل الع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ه 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الترمذي بسند ضعيف أيضا عن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رفعه الغضب جمرة في قلب ابن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أبو داود عن عطية السعدي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غض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وأن الشيطان خلق من النار، ومنها ما رواه أبو نعيم بسند ضعيف ع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غضب من الشيطان والشيطان خلق من النار، ومنها ما رواه أبو الشيخ عن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غضب من الشيطان، فإذا وجده أحدكم قائما فليجلس، وإن وجده جالسا فليضط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لاء والرخص بي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ابن ماجه وأبو يعلى عن ابن عباس، وفي الب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واللهو ينبتان النفاق في القلب كما ينبت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مرفوعا بزيادة والذي نفسي بيده أ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لينبتان الإيمان في القلب كما ينبت الماء العشب، ولا يصح كما قاله النو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رته في فتاويه الغناء ينبت النفاق في القلب كما ينبت الماء الب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يلمي عن أنس و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عزاه الغزالي للفضيل بن عياض، وقال أيضا نقل ش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وي عن بعضهم أن المراد بالغناء هنا في الحديث غنى المال قال ويؤيده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إنسان ليطغ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رآه استغن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غنى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هريرة مرفوعا بلفظ ليس الغنى في كثرة العرض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غنى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بلا سند عن أنس رفعه الغنى غنى النفس، والفقر 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سكري عن أبي ذر في حديث أوله يا أبا ذر أترى أن كثرة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غنى‏؟‏ إنما الغنى غنى القلب، والفقر فقر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جم وروى النسائي وابن حبان وابن عساكر عن أبي ذر يا أبا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ى كثرة المال هو الغنى‏؟‏ إنما الغنى غنى القلب، والفقر فقر القلب، من كان ا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به فلا يضره ما لقي من الدنيا، ومن كان فقره في قلبه فلا يغنيه ما أكثر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إنما يضر نفسه شحها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سكري أيضا من حديث ابن عائشة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النفس أفضل من يسار المال ورب شبعان من النعم عريان من ال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بن دريد لسالم بن واب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نى النفس ما يغنيك من سد حا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د شيئا عاد ذاك الغنى فق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يعقوب بن إسحاق الكند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نايا على الأرؤ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مض جفونك أو ن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ئل سوادك واقبض يد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عر بيتك فاست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د مليكك فابغ العل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وحدة اليوم فاست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غنى في قلوب الرج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تعزز للأ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ئن ترى من أخي عس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 وذي ثروة 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قائم شخصه م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بعد لم ير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ة من الإيمان، والمَذَاء من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سعيد الخدري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قال ال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لزيد بن أسلم أحد رجال السند ما المَذَاء‏؟‏ قال الذي لا يغار على أهل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ذاء بالذال المعجمة كسَمَاء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اء مأخو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ي، وقيل هو المذاء ب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رجال والنساء، أو هو الدياثة كالمماذ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، قاله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الحديث حسن، 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المماذي القندع وهو من يقود على أهله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درر للديلمي عن أبي سعيد بالاقتصار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يرة أحاديث كثيرة صحيحة،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يغار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يغار، وغيرته أن يأتي عبده ما حر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ت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حبها الله والأخرى يبغض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ة في الريبة يحبها الله، وال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ريبة يبغض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ى لا تدري أعلى الوا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غا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ت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م، وصححناه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ة ذكرك أخاك بما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أبي هريرة رضي الله عنه، ومسلم بلفظ هل تدر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بة‏؟‏ قالوا الله ورسوله أعلم قال ذكرك أخاك بما يكره قيل أرأيت إن كان في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ول قال إن كان فيه فقد اغتبته، وإن لم يكن فيه ما تقوله فقد بَهَتـَّ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عن معاذ بسند ضعيف وذكر رجل عن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وا ما أع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 اغتبتم صاحب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يا رسول الله قلنا ما فيه، قال إن قلتم ما ليس فيه فقد بَهَتـُّمُ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ة أشد من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 تخريج أحاديث الديلمي للحافظ ا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سنده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ما في الديلمي عن معاذ بن جبل بلفظ الغيبة أخو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الباردة الصوم في الش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عامر بن مسعود وقال أنه مرسل فإن عامر بن مسعو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النبي صلى الله عليه وسلم، وتقدم في حرف الصاد المهملة عن أنس بلفظ الص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اء الغنيمة البا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رقية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في الموضوعات هو من كلام الفضيل ابن عياض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اليأس مما في أيد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والقضاعي عن ابن مسعود و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ف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ات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رئ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يهقي بإسناده في شعب الإيمان، وأص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ند عبد بن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تعدل ثلث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 الزركشي ما في الترجمة للبيهقي في الشعب، قال وأصله في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في الدرر بأنه لا وجود لهذا الحديث في الشعب وإنما الذي فيه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ة الكتاب شفاء من كل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رأيته في الشعب من حديث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قيل عن جابر أن النبي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بر ألا أخبرك ب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في القرآن‏؟‏ قا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ه علي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شفاء من كل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ابن منصور في سننه والبيهقي في شعبه عن أبي سعيد الخ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ة الكتاب شفاء من ال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أبي سعيد وأبي هرير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عن عمران بن حصين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له ثمان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الفاتحة وآية ال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الشيخ في الثواب عن عطاء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حاجة فا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ة الكتاب حتى تختمها، تُقضَى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أنس لذلك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دواء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لا أصل له بهذا اللفظ، وكذا غالب فضائل السو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بعض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بزار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ضعت جنبك على ال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فاتحة الكتاب فقد أمنت من كل شيء إلا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يلمي عن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ة الكتاب وآية الكرس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هما عبد في دار فيصيبهم ذلك اليوم عين من جن أو 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والأئمة الستة 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سرية في ثلاثين راكبا، فنزلنا بقوم من العرب فسألنا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فونا، فأ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ـُدِغَ سيدُهم، فأتـَوْن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كم أحد ير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رب‏؟‏ فقلت نعم أنا، ولكن لا أفعل حتى تعطونا ش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إنا نعطيك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نا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مرات، ف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بضنا الغنم ع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نا منها، فكففنا حتى أتينا رسول الله صلى الله عليه وسلم، فذكرنا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ها رقية، اقتسموها واضربوا لي ب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إمام أحمد والبخاري عن ابن عباس أن نفرا من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روا بماء فيه لديغ أو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 لهم رجل من أهل الحي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 من راق‏؟‏ إن في الماء رجلا لديغا، أو 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رجل منهم ف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تحة الكتاب على شاء فبرأ، فجاء بالشاء إلى أصحابه، فكرهوا ذلك، قالوا أخذ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أ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دموا 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ذت على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ا، فقال رسول الله صلى الله عليه وسلم إن أحق ما أخذتم عليه أجرا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نسائي وابن السني والحاكم وصححه البيهقي عن خا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صلت عن عمه أنه أتى رسول الله صلى الله عليه وسلم ثم أقبل راجعا من عنده، ف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م عندهم رجل مجنون موثق بالحديد، فقال أهله أعندك ما تداوي به هذا‏؟‏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م، يعني النبي صلى الله عليه وسلم، قد جاء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ت عليه 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ثلاثة أيام في كل يوم مرتين غدوة وعشية أجمع بزاقي ثم أتفل، فبرأ فأعط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نبي صلى الله عليه وسلم فذكرت ذلك 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، فمن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ية باطلة، فقد أكلت برقية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نائمة لعن الله من أيق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الرافعي في أماليه عن أنس، وعند نعيم بن حم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فتن عن اب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تنة راتعة في بلاد الله تطأ في خطامها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وقظها، ويل لمن أخذ بخط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ك أبي و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قاله النبي صلى الله عليه وسلم لسعد بن أبي وقاص، و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بير بن العوام كما في صحيح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 من الطاعون كالفار من الز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جابر زاد ومن صبر فيه كان له أجر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ر فيه كالصابر في الز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ز باللذة الج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عرفه، ويقرب من معناه التاجر الجسور مرز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يتكلف لشبهه في الجملة وكل الرزق بالحمق، والحرمان بالعقل، والبلاء و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بر، وأورده الديلمي بلا سند عن الحسين بن علي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هو بعض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 الخاس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راقب الناس مات غ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ز باللذة الج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يس بحديث أصلا، وعجبت من السخاوي في إيراده مع شهرته شع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ز المخ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صحح إسناده، وتمام في فوائده عن أم الدرداء أنه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الدرداء ما يمنعك أن تبتغي لأضيافك ما تبتغي الرجال لأضيافهم‏؟‏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 أمامكم عقبة كؤود لا يجوزها المثقلون، فأنا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تخفف لتلك العق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مظف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العباس 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سند صحيح عن أم الدرداء بلفظ قالت قلت له تعني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ما لك لا تطلب كما يطلب فلان وفلان، فقال إني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إن ورائكم عقبة كؤو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الأثير في النهاي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 أيدينا عقبة كؤود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ها إلا الرجل المخ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أيضا عن أنس بلفظ خرج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وهو آخذ بيد أبي ذر فقال يا أبا ذر أما علمت أن بين أيدينا عقبة كؤود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عدها إلا المخفون، قال رجل يا رسول الله أمن المخفين أنا أم من المثقلين قال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يوم، قال نعم، وطعام غد قال نعم وطعام بعد غد، قال لا، قال لو كان عندك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كنت من المثق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ويروى في الحلية لأبي نعيم في قصة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 بأويس وعرض عليه نفقة فأباها، وقال يا أمير المؤمنين إن بين يدي ويديك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ؤودا لا يجوزها إلا كل ضامر مخ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فاز المخفون، وفي لفظ نجا المخفون، وهلك المثقلو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حديث أبي الدرداء رفعه أمامكم عقبة إلى آخر ما تقدم، وزاد فأنا أريد أن أتخ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ك العقبة، قال الحاكم صحيح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تزوج فلا دنيا بلا امرأ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قب الله واقرأ آي ياس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تزوجت طاب العيش لي وح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ت بعد وجود الخير مسك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البنون وجاء الهم يتبع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فت فلا دنيا ولا 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زمان الذي قال الرسول 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وا الرحال فقد فاز المخف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لا يثبت بلفظه لكن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أل موكل ب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نا فألك من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ر مما لا يطاق من سنن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ا أصل له في مبناه، بل باطل باعتبار معناه، ف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أن النبي عليه الصلاة والسلام فر فقد كفر، وأما قول موسى عليه الص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رت منكم لما خفتكم فهو حكاية عما وقع له قبل النبوة، أما هجرة نبينا ف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فرار، بل بطريق الأمر لله تعالى، مع أن الفرار لا يقال إلا بعد المغ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تل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شهر رجب على الشهور كفضل القرآن على سائر الكلام، و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شعبان على الشهور كفضلي على سائر الأنبياء، وفضل شهر رمضان على الشهور ك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سائر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ضوع كما قاله الحافظ ابن حجر في تبين ال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ى الله إسماعيل عليه الصلاة والسلام بالك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نجم بحذف الجلالة وبناء فدى للمفعول، وقال ليس بحديث،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صحيح صادق، وفي التنزيل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ديناه بذبح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م اختلفوا في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بيح بمعنى فقيل إسحاق وعليه الأكثرون، والأصح وعليه المحققون أنه إسماع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قف فيه بعضهم ك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 من المجذوم فرارك من 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هريرة،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ذوي العاهات مع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حديث لا عد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علم خير من فضل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لفقيه واحد، قال في التمييز لا يتكلم أي السخاوي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ة التي أشار إليها، وأشعر أنه ضعيف أو لا أصل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رواه البزار والطبراني في الأوسط عن حذيفة، والحاكم عن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بن أبي وقاص لكن بلفظ فضل العلم أحب إلي من فضل العبادة، وخير دينكم الو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تقدم حديث العلم خير من العبادة، قال ومن شوا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واردة في فضل العالم على العا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عند ابن عبد البر في فضل العلم بسند ضعيف عن أنس قيل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ي الأعمال أفضل‏؟‏ قال العلم بالله عز وجل، فقيل أي الأعمال تزيد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له، فقيل نسأل عن العمل وتجيب عن العلم، فقال إن قليل العمل ينفع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إن كثير العمل لا ينفع مع الجهل، وأطا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عالم على العابد كفضلي على أدن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حسنه عن أبي أمامة مرفوعا قاله عليه الص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وعنده رجلان أحدهما عالم والآخر عا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نجم عن الترمذي أنه صحيح، وقال وتمامه أ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 وأهل السماوات والأرضين حتى النملة في حجرها وحتى الحوت ليصلون على م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ارث بن أبي أسامة عن أبي سعيد فضل العالم على العابد كفض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، رواه الخطيب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عالم على غيره كفضل النبي على أمته، وابن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ضل المؤمن العالم على المؤمن العابد سبعون در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عبد الرحمن بن عوف فضل العالم على العابد ب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ما بين كل درجتين كما بين السماء و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يعلى وابن عدي عن أبي هريرة بين العالم والعابد مائة در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درجتين خطو الجواد المضمر 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وح الدنيا أهون من فضوح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قضاعي عن الفضل بن عباس رضي الله عنهما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راقي حديث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مما دخل، وليس مما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عائشة وعلقه البخاري عن ابن عباس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ضعة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المسور بن مخ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من أغضبها أغضب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اه أحمد والحاكم والبيهقي عنه بلفظ فاطمة بض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ض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يم مضمومة وبغين مع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ى يقبضها ما يقبضني ويبسطني ما يبسطها وإن الأن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طع يوم القيامة غير نسبي وسببي وص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شين عند الناس، وزين عند ال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راحة، والغنى عقوبة، والقتل والجهل ضلالة، و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مة، والمعصية 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ائشة في حديث أول الموت 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للمؤمن خير من 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نده الديلمي عن ابن عمر في حديث أوله الموت للمؤ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فخري، وبه أفت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باطل موضوع، وقال في التمييز كالمقاصد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هي في الفقر ما للطبراني عن شداد بن أوس رفعه الفقر أزين بالمؤمن من الع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لى خد الفرس، وقال ابن تيمية كذب، وسنده ضعيف والمعروف أنه من كلا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زياد بن أنعم كما رواه ابن عدي في كام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لمي كمحمد بن خفيف الشيرازي في شرف الفقراء كلاهما عن معاذ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فة المؤمن في الدنيا الفقر، وسنده لا بأس به، ورواه الديلمي أيض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بسند ضعيف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قيد المج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مة أن لا تجد، وقال النجم ليس بحديث وكذلك القلة 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عنة، وكأنهما مثلان لكن يدل على معناهما قوله تعالى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إنسان ليطغى أن رآ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تغن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سواد الوجه في الد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أمناء الرسل ما لم يدخلوا في الدنيا ويتب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، فإذا فعلوا ذلك فاحذر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عن علي مرفوعا بسن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أخرجه العقيلي عن أنس بلفظ العلماء أمناء الرسل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طوا السلطان ويدخلون الدنيا، فإذا خالطوا السلطان ودخلوا الدنيا فقد خ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فاحذرو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قضاعي وابن عساكر عنه بلفظ العلماء أمناء الله على خل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لمي عن عثمان بلفظ العلماء أمناء أمتي، وابن عبد البر ع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عالم أمين الله تعالى في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 واحد أشد على الشيطان من ألف 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 ساكت، رب 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ولكن معناه صحيح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ي من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 ك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 القاري على صحة معناه بأنه مأخوذ من حديث من صمت نج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ل على الله ك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قلت ظاهر التركيب الأول كفر إلا أن يقدر العاط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كون من التعداد، فلا يحتاج إلى تقدير العاط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نسخ ولا كفر ف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الزمان ينتقل برد الروم إلى الشام، وبرد الش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يجري على الألسنة كثيرا حتى سمعت شيخنا يحكيه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ع الإفصاح بأنه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اجعت أنس الشاتي في الزمن العاتي لأبي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معاني لظني حكايته فيه عن أحد فما وج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سراج الأغنياء في الدنيا والآخرة، ولولا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لكت الأغنياء، ودولة الأغنياء لا بقاء لها، ودولة الفقراء في الآخرة لا ف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رواه بعضهم عن أربعين الط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امة ا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 في الفتاوى الحديثية وللطوسي من الجلالة ما يمنعه أن يضع في أربعينه حدي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ا، لكن بلفظ الحديث الذ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ج الأغنياء في الدنيا والآخرة الفق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الفقراء لهلكت الأغنياء، مثل الفقراء كمثل العصا في يد الأعمى، دولة الأغن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قاء لها، ودولة الفقراء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رواه بعضهم بسند ضعيف بلفظ اتخذوا عند الفقراء أيادي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دولة يوم القيامة، فإذا كان يوم القيامة نادي مناد سيروا إلى الفقراء، فاعتذ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كما يعتذر أحدكم إلى أخيه في الدنيا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تقدم عن كثيرين كالحافظ ابن حجر أن هذا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 يؤتى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هو من الأمثال الشهيرة لا الأحاديث المأث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سعيد بن منصور في سننه عن الشعبي قال كان بين عمر وأبي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ر أي تنازع في شيء، فجعلا حكما بينهما زيد بن ثابت، فأتياه في منزله، فلما د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قال له عمر أتيناك لتحكم بين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ثم جلسا بين يديه فقضى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قيل العلم يسعى إليه كما تقدم في حرف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كات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بالأفراد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كلام بعض السلف، ويعارض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الثبات ن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ؤيد الأول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hyperlink r:id="rId23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هاجر في سبيل الله يج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الأرض مراغما كثيرا وسع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عوا إلى 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3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تبقوا الخير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سالة للإمام القشيري سمعت الأستاذ أبا علي يعني الدقاق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حركة البركة حركات الظواهر توجب بركات السرائر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ذات كبد حرى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بي هريرة مرفوعا، وفي رواية كل ذات كبد رط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سراق عند البيهقي بلفظ في الكبد الحارة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عة ساعة لا يوافقها عبد يستغفر الله إلا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ابن السن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في الصحيحين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ذكر الجمعة، فقال فيها ساعة لا يوافقها عبد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ائم يصلي إلا أعطاه، وأشار بيده يقل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وابن ماجه عن عمرو ابن عوف المزني بلفظ أن في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اعة لا يسأل الله العبد فيها شيئا إلا أعطاه إي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بردة وأنس وجابر وعبد الله بن سلام و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عائشة على النساء كفضل الثريد على سائر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ابن ماجه عن أبي موسى في حديث يأتي في 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خطيب عن أنس بلفظ فضل الثريد على الطعام كفضل عائش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عالم على العابد كفضل القمر ليلة البدر 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ربعة عن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في الجامع الصغير معزوا لأبي نعيم عن معاذ 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ف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أئمة الستة عن ابن عمرو جاء 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استأذنه في الجهاد، فقال أحي والد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ما ف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 مسلم أقبل رجل إلى رسول الله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يعك على الهجرة والجهاد أبتغي الأجر من الله، فقال هل من والديك أحد حي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لاهما، قال فتبتغي الأجر من الله‏؟‏ قال نعم، فارجع إلى والديك فأحسن صحبت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 أبي هريرة جاء رجل إلى النبي صلى الله عليه وسلم يستأذ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، فقال أحي والداك‏؟‏ قال نعم قال فيهما ف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غيره، منه ما رواه ابن ماجه والحاكم وصححه عن 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عن أبيه قال أتيت النبي صلى الله عليه وسلم أستشيره في الجهاد، قال 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‏؟‏ قلت نعم، قال اذهب فالزمها، فإن الجنة عند رج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كم وصححه البيهقي عن عبد الله بن عمرو بلفظ جاء 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بايعه على الهجرة، وترك أبويه يبكيان فقال ارجع إ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حكهما كما أبك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معروف يقي مصارع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الدنيا في قضاء الحوائج 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ء أمتي بالطعن و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قاف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أول منزل من منازل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حسنه وابن ماجه والحاكم وصححه وآخرون ع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فان مرفوعا، وفيه أن عثمان رضي الله عنه كان إذا وقف على قبر بكى حتى تب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، فيقال له تذكر الجنة والنار ولا تبكي وتبكي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و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روضة من رياض الجنة أو حفرة من حفر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طبراني عن أبي سعيد، ورواه الطبراني أيضا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كلاهما به مرفوعا بسن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إسماعيل في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بسند ضعيف عن عائش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حسين في تابوت من نار، عليه نصف عذاب أهل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بن حجر ورد عن علي رضي الله عنه مرفوعا من طريق 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ه اليهود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بو داود عن أبي هريرة، ورواه البيهقي عن أبي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قاتل الله اليهود والنصارى اتخذوا قبور أنبيائهم مساجد، لا يبقين دينان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ه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هم الشحوم فجملو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م وأجملته إذا أذابته واستخرجت دهنه، وجملت أفصح من أجم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عوها فأ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هريرة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شي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بعة عن جابر بلفظ قاتل الله اليهود، إن الله عزل وجل لما حرم عليهم الش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وها ثم باعوها فأكلوا أث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ه امرأ القيس تكلم بالقرآن قبل أن 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مؤمن أعظم عند الله من زوال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بن ماجه والضياء عن بريدة، وسنده حسن، و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عن البراء بلفظ لزوال الدنيا أهون عند الله من قتل مؤمن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 الشرك لا تغ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بعضهم، وقال الشعراني في البدر المنير هو من كلام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وذلك أغ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نزيل 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 كان فيهما آلهة إلا الله لفسدت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ة بكسر ال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 على قدور، والشرك بمعنى الاشتراك، ولا تغلى من الغليان، وتقدم في حرف الم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مة الشرك لا تغلي، وقال النجم هو من كلام بعضهم، وليس حديثا، وهو منت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3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ما أوقدوا نارا للحرب أطفأها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مجوس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داود وغيرهما عن ابن عمر مرفوعا، والقدرية 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در بفتح الدال وسكونها، قال النووي في شرح مسلم يقال القدر والقدر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وسكونها لغتان مشهورتان، وحكاهما ابن قتيبة عن الكسائي وغيره، قال الخط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هم مجوس هذه الأمة لمضاهاة مذهبهم مذهب المجوس من قولهم ب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ة، يزعمون أن الخير من فعل النور، والشر من فعل الظلمة، فصاروا ثنوية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يضيفون الخير إلى الله عز وجل، والشر إلى غيره خلقا وإيجادا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ة هم المعتزلة منسوبون إلى القدر لإنكارهم له، وهم فرق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زعمت أن الله سبحانه لم يقدر الأشياء ولم يتقدم علمه بها وإنما يعلم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ا، قال النووي وغيره وكذبوا على الله سبحانه وتعالى عن أقوالهم الباطلة 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ا، فسميت قدرية لإنكارهم القدر، وقد انقرضت هذه الفرقة وصارت القدر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مان المتأخرة تعتقد إثبات القدر، ولكن تقول الخير من الله والشر من غيره،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المقادير قبل أن يخلق السماوات والأرض بخمس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ابن عمر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درر لمسلم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بخمسين ألف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س العدس على لسان سبعين نبيا، آخرهم عيسى ا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الطبراني عن واثلة مرفوعا وأبو نعيم في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قه الديلمي عن عبد الرحمن بن دلهم بزيادة أنه يرقق القلب، ويسرع الد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عليكم بالقرع فإنه يشد الفؤاد ويزيد في الدم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نه مجهول لا نعر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لي ا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لا يصح شيء م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كى الخطيب في تاريخه أن ابن المبارك سئل عنه، فقال ولا على لسان نبي واحد،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ؤذ منفخ، من يحدثكم به‏؟‏ قالوا مسلم بن سالم، قال عمن‏؟‏ قالوا عنك، قال و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الصلاح بطلانه عن ابن المبارك أيضا أرفع شيء في العد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ة اليهود، ولو قدس فيه نبي واحد لكان من الأدواء، فكيف سبعين، وقد سم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دنى، ونعى على من اختاره على المن والسلوى، وجعله قرين الثوم والب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فَتَرَى أنبياء بني إسرائيل قدسوا فيه لهذه العلة والمضار التي فيه من تهي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اء والنفخ والرياح الغليظة وضيق النفس والدم الفاسد وغيره ذلك من الم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وسة‏؟‏ وقال أبو موسى المديني أيضا إن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درر رواه الطبراني من حديث واثلة بن الأسقع وهو باطل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ماعة من الحفاظ كابن المبارك والليث بن سعد وأبي موسى المديني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غير إسناد عن 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بعضهم ب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، فقال بارك عليه كذا وكذا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ليث يصلي، فلما فرغ التفت إ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لا نبي واحد، إنه لبارد إنه ليؤ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الجوزي أيضا في الموض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أبو نعيم عن أحمد بن أبي الحواري قال سمعت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يزيد وتغرغرت عيناه، وقال ليت شعري إلى أي شيء تؤدينا هذه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الي‏؟‏ قال فحدثت به محمد بن كيسان، قال تؤدينا إلى السيد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بي رأيت على قبر مكت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ما صار فرشي من تر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 مجاور الرب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نوني أصيحابي وقول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بشرى قدمت على 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بفتح التاء تقوله الناس عند رؤية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خياركم تزكو صل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جابر مرفوعا، ورواه الحاكم والطبراني بسند ضعي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مرفد الغنوي رفعه بلفظ إن سركم أن تقبل صلاتكم فليؤمكم خيا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براني علماؤكم فإنهم وفدكم فيما بينكم وبين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ارقطني عن ابن عباس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جعلوا أئمتكم خياركم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كم فيما بينكم وبين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وما وقع في الهداية للحنفية بلفظ من صلى خلف عالم 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صلى خلف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اقف عليه 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قريش ولا تقدم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عبد الله بن السائب وأبو نعيم ثم الديلمي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عن غيرهما كلهم رفعوه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ُرّ بؤس، والحر 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عن ابن عباس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حديث الش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مؤمن أصح منه،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اء 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ُ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ق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ُ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قاف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يد الراء البرد ويقابله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ؤس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ة وبالسين المهملة ال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غنى لا فقر بعده، ولا غنى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لى والدارقطني عن أنس مرفوعا، وقال الدارقطني رواه أبو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هو أشبه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غير مخلوق، فمن قال بغير هذا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الديلمي عن الربيع بن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حفصا الفرد أحد غلمان بشر المريسي، فقال في بعض كلامه القرآن مخلوق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كفرت بالل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دثنا عبد الرزاق عن معمر عن الزهري عن أنس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آن كلام الله غير مخلوق، ومن قال مخلوق فاقتلوه، فإنه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بسنده إلى رافع ابن خديج وحذيفة بن اليمان و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 قالوا سمعنا رسول الله صلى الله عليه وسلم قرا آية ثم قال القرآن كلا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فمن قال غير هذا فقد كفر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والمناظرة دون الحديث صحيحه، وتكفير الشافعي ل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كما ذكره البيهقي في مناقب الشافعي ومعرفة السن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ح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بل من جميع طرقه باطل والسندان مختلقان على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صفات ونقل إلينا عن أبي الدرداء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غير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ذلك أيضا عن معاذ وابن مسعود وجابر، ولا يصح شيء من ذل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ستشهد به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ستشهد بالأدلة كالتي سيذكر أنه س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س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مرفوعة لمعنى كون القرآن كلام الله غير مخلوق ما فيه كفاية، وس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وأئمة المسلمين ما فيه مقنع، وعلى هذا مضى صدر الأئمة لن ي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ثم نقل عن جعفر الصادق في من قال أنه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تل ولا يست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مديني والإمام مالك إنه كافر، زاد مالك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هد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، فإن تاب، وإلا ضربت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 في خلق 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ترت الأخبار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كلام الله، وأن أمر الله قبل مخلو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م يذكر ع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 والتابعين خلاف ذلك، وهم الذين أدوا إلينا الكتاب والسنة ق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رن، ولم يكن بين أحد من أهل العلم فيه خلاف إلى زمن مالك والثوري وحماد و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، ومضى على ذلك من أدركنا من علماء الحرمين والعراقين والشام ومصر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ال أبو الشيخ وغيره بذكر الآثا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اخت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ر المتأولين المخطئين من أهل الأهواء ش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يحيى بن أبي طالب أنه قال من زعم أن القرآن مخلوق فهو كا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عم أن الإيمان مخلوق فهو مبتدع، والقرآن بكل جهة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قال أدركت الناس منذ سبعين سنة يقولون كل شيء دون الله مخلوق ما خلى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إنه منه، وإليه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ا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م بوضع هذا الحديث ابن الجوزي وتبعه الص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أنس وأبي الدرداء ومعاذ وابن مسعود وجابر بأسانيد مظلمة، لا يحتج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كما قال البيهقي في الأسماء والصفات، والأدلة على أن القرآن كلام الل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طبق أهل السنة من السلف والخلف، وكفر من قال بخلا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جعفر بن محمد الصادق ومالك وعلي بن المدني والشافعي ومحنة الإمام أحم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 وهي في مناقبه مذكورة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هو ال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والسجزي عن علي مرفوعا، وسنده حسن كما قال المنا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ماجه بلفظ خير الدواء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سعيد بن منصور وابن أبي شيب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ابن أبي حاتم وابن مردويه والطبراني عن ابن مسعود موقوفا،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صححه البيهقي عنه مرفوعا عليكم بالشفاء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ل و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شافع م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حبان والبيهقي عن جابر، والطبراني والبيهق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و ماحِلٌ مصدق، من جعله أمامه قاده إلى الجنة، ومن جعله خلفه س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وماحلٌ مصدق أي خصمٌ عادلٌ أو ساعٍ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بن الأنباري والطبراني والحاكم عن ابن عمرو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والقرآن يشفعان للعبد يوم القيامة، يقول الصيام أي رب منعته الطعام والشه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فعني فيه ويقول القرآن منعته النوم في الليل فشفعن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شف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سورة القلاقل أمان من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عرفه، والمراد بها الكافرون وال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وذتان، وزاد القاري خامسة وهي قل أُوحِ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ض مرتان في عفاف، خير من الصدق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ه الديلمي عن ابن مسعود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نس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بسند ضعيف عن بريدة مرفوعا من أنظر معسرا كان ل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كل يوم صدقة، ومن أنظره بعد أجله كان له مثله في كل يوم ص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حاكم وقال صحيح على شرط الشي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غزالي في الإحياء بلفظ من أقرض دينا إلى أجل فله ب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إلى أجله، فإذا حل الأجل فأنظره بعده فله بكل يوم مثل ذلك الدين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اجه بسند ضعيف عن أن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ى باب الجنة مكت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بعشر أمثالها والقرض بثماني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 عليه البلقيني في بعض فتاويه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ص ينتظر المقت، والمستمع إليه ينتظر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قضاعي عن العبادلة رضي الله عنهم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جر ينتظر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تكر ينتظر الل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ئحة ومن حولها من ام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معة عليهن لعنة الله والملائكة والناس أجم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لصغاني بلفظ القاص ينتظر اللعنة والمحتكر ينتظر الل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عليه ب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اوي في إسناده و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 الأظ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يثبت في كيفيته ولا في تعيين يوم له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شيء، وما يعزى من النظم في ذلك لعلي رضي الله عنه ثم لشيخنا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باطل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ردت لذلك مع بيان الآثار الواردة فيه جزءا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لف فيه أيضا الجلال السيوطي وسماه الإسفار عن قلم الأظف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قدمنا الأبيات في حديث آخر أربعاء، وذكرناها أيضا مع أبيات أخر في آخر تح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وا الشوارب، وأعفوا عن الل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أبي هريرة، ورواه الطبراني عن الحكيم بن عمير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وا الشوارب مع الش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 في الجنة، وقاضيان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ان في النار، وقاض في الجنة، قاض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ق وهو يعلم فذاك في النار، وقاض قضى وهو لا يعلم فأهلك حقوق الناس فذ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قاض قضى بالحق فهو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ابن ماجه والطبراني واللفظ له ع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، وصححه الحاك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اد الحافظ ابن حجر طر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طبراني وغيره عن ابن عمر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بيهقي أيض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وقوفا، وحكمه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في الجامع الصغير بلفظ قاضيان في النار، وقاض في الجنة ق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حق فقضى به فهو في الجنة، وقاض عرف الحق فجار متعمدا، وقاض قضى بغير علم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اوي في الشرح الصغير و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ما ذنب 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ل‏؟‏ قال ذنبه أن لا يكون قاضيا حتى يعلم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بيهقي عن عبد الله بن حبيش رضي الله عنه رف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سدرة صوب الله رأس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ابر مرفوعا بلفظه وعن عائش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ن يقطعون السدر يصبون في النار على رؤوسهم ص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ه عنه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قاطع ال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أوس الثقفي بلفظ من قطع السدر إلا من الزرع 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العذاب ص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ابن الزبير مرسلا بلفظ عائشة المار آنف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ا كلها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كله منقطع وضعيف إلا الأول مع أني لا أدري أسمعه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ن حبيش أم 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وروى بإسناد آخر موصولا، ثم ساقه من حديث بهز بن حكي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جده رفعه، قاطع السدر يصوب الله رأس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عن حسان بن إبراهيم سألت هشام بن عروة عن قطع السد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ند إلى قصر عروة، فقال ترى هذه الأبواب والمصاريع إنما هي من سدر عروة كان يقط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ضه، وقا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رواية يا عراقي جئتني ببدعة، قال فقلت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 من قبلكم، سمعت من يقول بمكة لعن رسول الله صلى الله عليه وسلم من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البيهقي إلى اختصاصها إن صحت فنقل عن أبي داود أنه لعن من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رة من فلاة يستظل بها ابن السبيل ظلما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زني وجهه أن يكو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سئل عمن هجم على قطع سدر لقوم أو ليتيم أو لمن حرم الله أن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تحامل عليه فقطعه، فأجاب بما قاله، فسمع من حضر الجواب ولم يسمع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الحمل أن عروة أحد رواة النهى كان يقطعه من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ثور سألت الشافعي عن قطع السدر فقال لا بأس به، فقد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ه قال اغسله بماء وسدر، أي فلو كان حراما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ه إذ ورقة كأغصانه، فقد سوى النبي فيما حرم قطعه بين ورق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من حديث جرير عن أبي هريرة رفعه مر رجل بغصن شجرة على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فقال والله لأُنَحّيَنّ هذا عن المسلمين لا يؤذيهم فأ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عن أبي هريرة أيضا رفعه لقد رأيت رجلا يتقلب في الجنة في شجرة قطعها من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كانت تؤذي الناس، ومن حديث أبي رافع عن أبي هريرة أيضا رفعه أن شجر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ؤذي المسلمين فجاء رجل فقطعها فدخل ال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، وورد في تعزيل الأذ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ريق ما يؤيد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مقاصد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صل الكلام في ذلك في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 عن قطع السدر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وي للفت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جبريل هل زالت الشمس‏؟‏ قال لا نعم، قال كيف قل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؟‏ فقال من حين قلت لا إلى أن قلت نعم سارت الشمس مسيرة خمس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م يوجد له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جبريل قال الله تعالى إني قتلت بدم يحيى بن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ألفا، وإني قاتل بدم الحسين بن علي سبعين ألفا وسبعين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في مستدركه عن ابن عباس مرفوعا بأسانيد متعددة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أصلا كما 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النجم إلى الحاكم أيضا عن ابن عباس بلفظ قال الله لجبر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من التوفيق خير من كثير من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إحياء، وقال العراقي لم أجد له أصلا، وذكره صاحب الفر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، لكن قال العقل بدل العلم، ولم يخرجه ولده في مسنده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وتعقبه بعض المتأخرين بأن ما ذكر في الفردوس 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عن أبي الدرداء ورواه الطبراني عن ابن عمرو بلفظ قليل الفقه خير م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المؤمن حلو يحب الح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شعب والديلمي عن أبي أمامة وابن الجوز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 عن أبي موسى، وقال في التمييز لكن ثبت أنه عليه الصلاة والسلام كا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ى والعسل، انتهى، واعترضه القاري بأن هذا صحيح معناه والكلام في ثبوت مب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أيضا عن علي رفعه بلفظ المؤمن حلو يحب الحلاوة، ومن حرمها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صي الله ورسوله، لا تحرموا نعمة الله والطيبات على أنفسكم، وكلوا واش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كروا، فإن لم تفعلوا لزمتكم عقوبة الله عزل وجل، لكنه 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سيوطي عن البيهقي أن المتن منكر، وفي سنده مجهول وأق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ه والطبراني وأبو الشيخ وغيرهم بسند ضعيف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م أخاه المؤمن لقمة حلوى لا يرجو بها ثناءه ولا يخاف بها من ش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ها إلا وجهه صرف الله عنه بها حرارة الموقف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بن الجوزي على ما في الترجمة بالوضع كما قاله القاري منظ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لنجم وهو حديث موضوع وضعه ابن سليل أحد رواته كما نب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بيت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ركشي والسخاوي والسيوطي لا أصل له، قال النجم قلت 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عن أبي عنبس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آنية من أهل الأرض، وآنية ربكم قلوب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، وأحبها إليه ألينها وأ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اهد لما هو دائر على ألسنة الص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سعني سمائي ولا أرضي ووسعني قلب عبدي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يأتي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بيت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صل في المرفوع، والقلب بيت الإيمان بالله ومعرفته وم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، وقال في الدرر تبعا للزركشي لا أصل له، وقال ابن تيمية موضوع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ل هو كما ق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لكن له معنى صحيح كما سيأتي في حديث ما وسعني أرض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هذا ليس من كلام النبي صلى الله عليه وسلم و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عنى ما وسعني سمائي ولا أرضي ولكن وسعني قلب عبدي المؤمن، وسيأتي أنه موض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ه إسرائ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المؤمن عرش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المؤمن دل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ة العيال أحد اليسارين، وكثرته أحد الفق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عن علي، والديلمي عن عبد الله بن عمرو بن هلال الم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بالشطر الأول مرفوعا بسندين ضعيفين، واللفظ بتمامه في الإح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و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 نصف المعيشة، والتودد نصف 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م نصف الهرم، وقلة العيال أحد اليساري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ة الحياء من قل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كيم الترمذي في نوادر الأصول، والشيرازي في الألقاب ع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الحق وإن كان 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أبي ذر مرفوعا، وهو صحيح وله 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عن جابر مرفوعا بلفظ ما من صدقة أحب إلى الله من قول الحق، وقد 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في حديث طويل، واشتهر على الألسنة قل الحق ولو على نفسك، وإليه يشير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آمنوا كونوا قوامين بالقسط شهداء لله ولو على أنفسكم أو الوالد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قر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و الله أحد 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والشيخان وأبو داود والنسائي عن أبي سعيد، وروا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بن النعمان، ورواه مسلم عن أبي الدرداء والترمذي وابن ماجه عن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غير ذلك فهو متواتر كما قاله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يا أيها الكافرون تعدل رب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حاكم عن ابن عمر بلفظ قل هو الله أحد تعدل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قل يا آيها الكافرون تعدل ربع القرآن، قال و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رأ بهما في ركعتي الفجر وقال هاتان الركعتان فيهما رغب الد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أحمد والحاكم في الكِنى وابن مردويه عنه قال رمق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ربعين صباحا في غزوة تبوك يقرأ في ركعتي الفجر قل 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 وقل هو الله أحد، وهو يقول نعمت السورتان تعدل واحدة بربع القرآن و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ث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ردويه عن أبي هريرة من قرأ قل يا أيها الكافرون 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ربع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والبيهقي عن سعد بن أبي وقاص من قرأ قل 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 فكأنما قرأ ربع القرآن ومن قرأ قل هو الله أحد فكأنما قرأ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آمنت بالله ثم است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 والنسائي وابن ماجه عن سفيان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في قال قلت يا رسول الله قل لي في الإسلام قولا لا أسأل عنه أحدا غيرك، قال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أنا عند ظن عبدي بي، فليظن بي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بن عدي والحاكم والبيهقي عن واثلة به، وفي لفظ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ظن عبدي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ظن خيرا فخير، وإن ظن شرا فشر، وفي الصحيحين عن أبي هرير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نا عند ظن عبدي بي، وأنا معه حيث يذكر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عنه قال الله تعالى أنا عند ظن عبدي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ظن 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وإن ظن شرا ف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عن أنس قال الله تعالى عبدي أنا عند ظنك بي، وأنا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أنا أغنى الشركاء عن الشرك، من عمل عملا أ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عي غيري تركته وش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وابن ماجه عن أبي هريرة، وهو عند مالك، ولفظ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من عمل عملا أشرك فيه غيري فهو له كله، وأنا أغنى الأغنياء عن الش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ماجه بعد قوله فهو ل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نه بر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أنا الرحمن، خلقت الرحم، وشققت لها اس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مي، فمن وصلها وصلته، ومن قطعها قطع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تـّها بتـَتـّ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البخاري في الأدب المفرد وأبو داود والترمذ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وف، والحاكم عنه و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إذا تقرب العبد إلي شبرا تقربت إليه ذرا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تقرب إلي ذراعا تقربت إليه باعا، وإذا أتاني مشيا أتيته هرو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ر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نس وعن أبي هريرة، ورواه الطبراني عن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من لم يرض بقضائي ولم يصبر على بلائي فليلت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 سو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بي هند الداري، ورواه البيهقي عن أنس بلفظ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 بقضائي وقدري فليلتمس ربا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الكبرياء ردائي، والعظمة إزاري، فمن ناز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منهما قذفت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حرف 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اعة مال لا ينفد، وكنز لا يف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عسكري عن جابر، وكذا عن القضاعي عن أنس، لكن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ز لا يفنى، قال الذهبي وإسناده واه، والمشهور القناعة كنز لا يف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ناعة أحاديث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ابن عمر مرفوعا قد أف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ورزق كفافا وقنعه الله بما آتاه، وعن علي في قوله تعالى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نحيينه حي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ي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ناعة، وعن سعيد بن جبير قال لا نحوجه إلى أحد، وقال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لو لم يكن في القنوع إلا التمتع بالعز لكفى صاحبه، وقال بعض الحك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م من حرصك بالقناعة كما تنتقم من عدوك بالقصاص، وكان من دعائ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لهم قنعني بما رزقتني وبارك لي فيه، وللشافع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يز النفس من لزم القن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شف لمخلوق ق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ادتني القناعة كل ع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غنى أعز من الق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يرها لنفسك رأس م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رها مع التقوى ب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َتُّ مطامعي فأرَحْتُ نفس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فس ما طمعت ت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حييتُ القنوعَ وكان ميت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إحيائه عِرضي م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طمعٌ يحل بقلب ع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ـَتـْه مَهَانَة وعَلاهُ هَو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ذاق طعم الغنى من لا قنوع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ترى قانعا ما عاش مفتق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رف من مائة تحمد مَغَبّ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اع عرف وإن أوليته حج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سربلت أخلاقي قنوعا وع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ي بأخلاقي كنوز م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أر حصنا كالقنوع لأه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يجمل الإنسان ما عاش في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م أمتي بشر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تاريخه وعبد الله بن أحمد والطبراني عن أبي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ي البصري، قال كنت على باب الحسن فخرج رجل من الصحابة فقال يا أبا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 ف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السكن عن أبي المغيرة المذكور، قال كنت عند الحسن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عنده لقيني رجل من أصحاب النبي صلى الله عليه وسلم يقال له ميمون بن سنب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، لكن في إسناده هارون بن دينار مجهول هو وأب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 ليس إسناد حديثه بالقائم، لكن أخرجه أبو نع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خليفة بن خياط عن معتمر بن سليمان عن أبيه قال كنا على باب الحسن، فخرج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أصحاب النبي صلى الله عليه وسلم ويقال له ميمون بن سنباذ فذكر الحديث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ك هذه الأمة بشرا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عدي في كامله عن ميمون المذكور، ويؤيده حديث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يد هذا الدين بالرجل الفاجر، وحديث أن الله يؤيد هذا الدين بأقوام لا خلاق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وا طع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بي الدرداء بسند ضعيف وسيأتي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ت لمن يموت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رض من الدنيا بال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إلى سي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سعيد مرفوعا، والمراد بسيدكم سعد بن معاذ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ز عرش الرحمن لموته، وفيه دليل على طلب القيام لأهل الفضل ونحوهم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رام، وقد ألف الإمام النووي رسالة في ذلك أجاد فيها، وأنشد فيها 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يامي والعزيز إليك 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حق ما لا ي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ل أحد له لب وع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يراك ولا ي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يامي على الأقدام حق وسع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ياك يا فرد الزمان أ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أمر المختار أنصاره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د الذي قد مات وهو 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ها و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قلها، وقال ابن الغرس وفي رواية قيد وتوكل، و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وا العلم ب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ن ب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وا النعمة ب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ا يعرف مرفوعا، لكن روى ابن أبي الدنيا والبيهقي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أنه قال قيدوا نعم الله بالشكر لله عز وجل، وشكر الله ترك معصيت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عند ابن أبي شيبة عن ابن عباس في قوله تعالى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غير ما ب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غيروا ما بأنفس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يغير ما بهم من النعمة حتى ي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اصي فيرفع الله عنهم النعم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وا فإن الشياطين لا ت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أنس، ومر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ينوا بطعام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الشعراء خزائ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يمان بن داود والله لأطوفن الليلة على مائة امرأة ك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ن بفارس يجاهد في سبيل الله، فقال له صاحبه قل إن شاء الله، فلم يقل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طاف عليهن فلم يحمل منهن إلا امرأة واحدة، جاءت بشق إنسان، والذي نفس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لو قال إن شاء الله لم يحنث وكان دركا ل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حمد والترمذ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ِّر، كبّ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سهل بن أبي حثمة قال انطلق عبد الله بن سهل ومحي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بن زيد إلى خيبر وهي يومئذ صلح فتفرقا، فأتى محيصة إلى عبد الله ب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شحط في دمه قتيلا، فدفنه ثم قدم المدينة، فانطلق عبد الرحمن بن سهل يعني أ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وحويصة ومحيصة ابنا مسعود وهما ابنا عمهما إلى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عبد الرحمن يتكلم وهو أحدث القوم، فقال النبي صلى الله عليه وسلم كبّر، كبّ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كت فتك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مسلم فهو ثم أقبل محيصة وأخوه حويص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منه وعبد الرحمن بن سهل، فذهب محيصة ليتكلم وهو الذي كان بخيبر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له كبّر، كبّر، يريد السن فتكلم حويص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فضل الكبير كثيرة كحديث ليس منا من لم يرحم صغير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حق كب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ويجل كب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ويوقر كبيرنا، وكحديث 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لال الله إكرام ذي الشيبة المسلم، وكحديث ما أكرم شاب شيخا لسنه إلا قيض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ه من ي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قيس بن عاصم عند موته 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تقوا الله، وسو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كم، فإن القوم إذا سودوا أكبرهم خلفوا آباءهم، وإذا سودوا أصغرهم أزرى ب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أكفائ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ى عن الليث ابن أبي سليم أنه قال كنت أمشي مع طلحة بن مص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ني، وقال لو علمت أنك أكبر مني بيوم ما تقد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م البخاري في الأدب المفرد بلفظ إذا لم يتكلم الأكبر هل لل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كلم، وساق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بروني بشجرة مثلها مثل المسلم، وأنه من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لام بما وقع في نفسه من كونها النخلة وجود أبي بكر وعمر وسكوتهما، وقال له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ها كان أحب إلى من كذا وكذا، قال ما منعني إلا أني لم أرك ولا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تما فكره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لا يمنع التنويه بفضيلة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قال كان عمر يدخلني مع أشياخ بدر، فكأن بعضهم وجد في نفسه فقا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هذا معنا ولنا أبناء مثله‏؟‏ فقال عمر أنه ممن علمتم، فدعاهم ذات يوم فأدخ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، فما رأيت أنه دعاني يومئذ إلا ليريهم، وذكر الحديث في إذا جاء نص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جم وروى الحاكم عن جابر قال قدم وفد جهينة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م غلام ليتكلم، فقال النبي صلى الله عليه وسلم مه فأين الكبي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كيم الترمذي عن زيد بن ربيع قال دخل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جبريل وميكائيل وهو يستاك، فناول رسول الله صلى الله عليه وسلم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ك، فقال جبريل كبر، أي ناول السواك ميكائيل فإن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ياء ردائي، والعظمة إزاري، فمن نازعني واحدا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يت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بن حبان وأبو داود وابن ماجه عن أبي هريرة مرفوع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الكبر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لكن لفظ ابن ماجه في جهنم، وأبي داود قذفته في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عذ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بلفظ الكبرياء ردائي فمن نازعني ردائي قصمت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على شرط مسلم، وممن أخرجه بلفظ الترجمة القضاعي عن أبي هريرة بزيادة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لحكيم الترمذي عن أنس رفعه بلفظ يقول الله عز وجل لي العظمة والكب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خر والقدر سري فمن نازعني واحدة منهن كببته في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ه بلفظ الكبرياء ردائي والعز إزاري من نازعني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عذ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ت الملائكة على آدم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عن أنس، وأبو نعيم عن 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شيخان وأبو داود والترمذي وابن ماجه عن أنس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ضحك تميت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عن أبي هريرة مرفوعا، وللعسكري عن أبي هريرة رفعه ا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م تكن أعبد الناس، وارض بما قسم الله لك تكن أغنى الناس، وأحسن إلى جارك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، وأحب للناس ما تحب لنفسك تكن مسلما، ولا تكثر الضحك فإن كثرة الضحك ت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عن أبي هريرة بلفظ لا تكثروا الضحك فإن كثرة ال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ت 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عن ابن عمرو مرفوعا عليك بصلاة الليل ولو ركعة واحد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ليل منهاة عن الإثم، وتطفئ غضب الرب تبارك وتعالى، وتدفع عن أهلها حر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، وإن أبغض الخلق إلى الله تعالى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كثر النوم بالنها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من الليل شيئا، والرجل يكثر الأكل ولا يسمي الله على طعامه ولا يحمده،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 الضحك من غير عجب، فإن كثرة الضحك تميت القلب وتورث الفق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وابن لال عن أبي ذر أن النبي صلى الله عليه وسلم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با ذر أوصيك بتقوى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طويل، وفيه وإياك وكثرة الضحك وعليك بالصم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رواية لغيرهما قول جبريل ما ضحكت منذ خلقت جهنم، وسبق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ذكر ه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ات أنه صلى الله عليه وسلم قاله لقوم مر بهم وهم يضحكون ويمزحون، وسيأت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ن كثر ضحكه قلت هيبته، قال عبد الله بن 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ضحك ولعل كفنك قد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قصار وأنت لا تد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أبي كثير قال سليمان بن داود عليهما الص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ه يا بني لا تكثر الغيرة على أهلك فترمي بالشر من أجلك وإن كانت بريئ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ثر الضحك فإن كثرة الضحك تسخ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ؤاد الرجل الحليم، و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شية فإنها غاية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ر الحافي أنه قال لرجل ضحك عنده اِحذر يا ابن أخي لا يؤاخ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، وقال محمد بن عبد الرحمن بن أبي ليلى في قوله تعالى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لهذا الكتاب لا يغاد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صغيرة ولا كبيرة إلا أحص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يرة الضحك، وأوردها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، ومن كلماتهم الضحك بلا سبب من قلة الأدب، و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ما أبديته مباح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ني بالضحك والقهق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المرء من فقه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ئ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سخ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راء ما أفق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 ك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هريرة بزيادة اِرم بها، أما شعرت أنا لا ن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 الحسد أن يغلب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نس وسيأتي قر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 الحكيم أن يكون ن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طيب بسند ضعيف والديلمي عن أنس رضي الله عنه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 الفقر أن يكون ك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ن منيع عن الحسن أو أنس مرفوعا بزيادة وكاد الحس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ق الق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أبي نعيم في الحلية وابن السكن في مصنفة والبيهقي في ال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دي في الكامل عن الحسن بلا شك، وفي لفظ عند أكثرهم أن يغلب بدل يسبق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ه يزيد الرقاشي ضعيف، ورواه الطبراني بسند فيه ضعيف عن أنس مرفوعا بلفظ 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د أن يسبق القدر، وكادت الحاجة أن تكون كف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لية في ترجمة عكرمة أن لقمان قال لابنه قد ذقت المرار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مر من الفق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 وصححه ابن حبان عن أبي سعيد مرفوعا أنه كان يقول 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من الكفر والفقر، فقال رجل ويعتدلان‏؟‏ قال نعم، وهذا أصحهما، وما قب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 ضعيف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يسود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وأبو يعلى عن أبي برزة، زاد والنميمة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تمامه عند أبي نعيم والطبراني وابن حبان والبيهقي بلفظ ألا إن الكذب ي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حديث شائع في الناس حتى في عوامهم بحيث أن الطفل يزجر عن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وف بسواد الوجه، والمراد به في الآخرة كما قال تعالى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وم القيامة ترى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ذبوا على الله وجوههم مسو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في الدنيا لأن ال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كذبه في الغالب فينفضح فيعبر عن الخجل والفضوح بسواد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مجانب ل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عن أبي بكر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إياكم والكذب، فإنه م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يمان وهو ضعيف، قال الدارقطني في العلل رفعه بعضهم ووقفه آخرون، وهو أص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لك في الموطأ عن صفوان بن سليم مرسلا أو معضلا قيل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يكون جبانا‏؟‏ قال نعم، قيل يكون بخيلا‏؟‏ قال نعم، قيل يكون كذابا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بد البر في التمهيد عن عبد الله بن حراد أنه سئ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هل يزني المؤمن‏؟‏ قال قد يكون ذلك، قال هل يكذب‏؟‏ قال 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الدنيا في الصمت مقتصرا على الكذب، وجعل السائل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ولابن أبي الدنيا في الصمت أيضا عن حسان بن عطية قال قال عمر بن الخطا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لا تجد المؤمن كذا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زار وأبي يعلى عن سعد بن أبي وقاص رفعه يطبع المؤمن على كل 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خيانة والكذب، وفي الباب عن ابن عمر وابن مسعود وأبي أمامة وغيرهم، وأ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عد لكن ضعف البيهقي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الموقوف أشبه بالصواب، لكن حكمه الرفع على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مجال للرأي فيه، كذا في المقاص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بعد أن ذكر فيه 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الدنيا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مؤمن كذ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نزيل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ما يفتري الكذب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يؤم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السفر في الم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معين في جواب سؤالات الجنيد له بسنده إلى علي أنه كان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زوج أو يسافر إذا نزل القمر في العق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صولي في كتاب الأوراد عن المأمون عن آبائه عن ابن عب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عنهم أنه قال لا تسافروا في محاق الشهر، ولا إذا كان القمر في العق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درر وهو إسناد صحيح أن احتج بالخلفاء منهم وهم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 الكتاب خ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عن ابن عباس مرفوعا 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لقي إل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اني في الأوسط عن ابن عباس رضي الله عنهما أيضا ب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 المرء دينه، ومروءته عقله، وحسبه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عسكري والقضاعي عن أبي هرير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لحافظ ابن حجر في زوائد تلخيصه لمسند الفردوس بلفظ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دينه ومروءته خلقه، ولم يذكر صحابيه ولا عز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موطأ عن عمر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سكري عن عمر بلفظ الكرم التقوى والحسب المال لست ب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ي ولا نبطي إلا ب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وعند الخرائطي في مكارم الأخلاق من حديث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أنه قال بينما عمر بن الخطاب يمشي ورجل يخطر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بطحاء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يها وكداها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ي بالتصغير موضع بأسفل مكة، وكداء الثنية العليا بمك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ى يريد أن يفتخر على من بأمن مكة وأسف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إن يكن لك دين فلك ك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يكن لك عقل فلك مروءة، وإن يكن لك مال فلك شرف، وإلا فأنت والحما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أبي الدنيا في العقل عن عمر بن الخطاب أنه ذكر عنده ال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سب بالمرء دينه، وأصله عقله، ومروءته خ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إذا قدر ع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البيهقي في الشعب عن أبي هريرة قال قال 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يحاسب الخلق يوم القيامة‏؟‏ قال الله، قال الله‏؟‏ قال الل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ونا ورب الكعبة، قال وكيف‏؟‏ قال لأن الكريم إذا قدر ع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بيهقي وفيه محمد بن زكريا الغلابي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مشهور يعني بين الزهاد ونحوهم، وأنا أبرأ من عهدته يعني لا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ضعه ولا بث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 عن أبي سيف الزاهد أنه قال ما أحب أن يلي حسابنا غير ال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يجاو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ق الثوري قال ما أحب أن حسابي جعل إلى والدي ربي خير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روي ابن أبي الدنيا في حسن الظن عن الحسن مرسلا قال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 إلى النبي صلى الله عليه وسلم، فقال يا رسول الله من يحاسب الخلق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؟‏ قال الله، قال أفلحت ورب الكعبة إذا لا يأخذ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حبيب الله ولو كان فاس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سخي وأنه لا أصل له، وقال 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كريم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و كان فاسقا، والبخيل عدو الله ولو كان راهبا لا أصل له، بل الفقر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 لمعارضتها لنص قوله تعالى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حب التوا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لا يح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كافرين، انتهى فلي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الحجام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عن رافع بن خديج، وخبثه لا يقتضي حرمته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عليه الصلاة والسلام وأعطى الحجام أج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المغنيات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لى عن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الحلال فريضة بعد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يهقي في الشعب والقضاعي عن ابن مسعود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تفرد به عباد وهو ضعيف لكن له شواهد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أنس رفعه والديلمي بلفظ طلب الحلال واجب على كل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قضاعي عن ابن عباس مرفوعا بلفظ طلب الحلال جه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في الحلية، ومن طريقه الديلم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عظم الميت ككسر عظم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، وللبيهقي عن عائشة مرفوعا وحس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، وقال ابن دقيق العيد على شرط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عنها، وزاد في الإثم، وذكره مالك في الموطأ بلا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موقوف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من حديث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ذنب الن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قضاعي عن ابن عباس مرفوعا، وكذا أسنده الديلم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حا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تذنبوا لأتى الله بقوم يذنبون ل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ومن شواهده ما عند الحاكم عن عائشة ما علم الله تعالى من عبد ندامة على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غفر له قبل أن يستغفر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عند الطبراني والبيهقي عن ابن مسعود من أخطأ خطيئة أو أ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ا ثم ندم فهو كفارت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من اغتبته أن تست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رائطي في المساوي، والبيهقي في الشعب، والدينو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سة وابن أبي الدنيا وغيرهم عن أنس مرفوعا، ولفظ بعضهم كفارة الاغتيا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غفر لمن اغتبته، وفي سنده عنبسة بن عبد الرحمن ضعيف جدا كما في المقاص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خرائطي من وجه آخر عن أنس مرفوعا بلفظ إن من كفارة ال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تغفر لمن اغتبته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نا 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أيضا لكن له 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أبي نعيم وابن عدي في الكام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سعد مرفوعا بلفظ من اغتاب أخاه فاستغفر له فهو كفارة له، وفي سنده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نخعي اتهم بالوضع، وعند الدارقطني بسند فيه حفص الأيلي ضعيف عن جابر رف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اب رجلا ثم استغفر له من بعد ذلك غفرت له غي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أبي هريرة بلفظ الغيبة تخرق الصوم والاستغ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قعه فمن استطاع منكم أن يجيء غدا بصومه مرقعا فلي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قبة موقوفا وسنده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مبارك إذا اغتاب رجل رجلا فلا يخبره ولكن يستغفر له،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 قال سألت علي بن بكار عن رجل اغتبته ثم ندمت قال لا تخبره فتغري قلبه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ه واثن عليه حتى تمحو السيئة بالح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وي للفت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رسا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الهمة في طلب براءة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الغيبة وما يتعل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اكم وصححه والبيهقي وقال أنه أصح مما قبله عن حذيفة قال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ي ذ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ب م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اللسان وبذ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هم إلى غيرهم فسألت النبي صلى الله عليه وسلم فقال أين أنت عن الاستغفار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‏؟‏ إني لأستغفر الله كل يوم مائة 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هو عند البيهقي بنحوه من حديث أبي موسى، وب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يبعد الحكم عليه بالوضع وإن كان أصح منه حديث أبي هريرة رفعه من كان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مة لأخيه فليستحل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روي عن ابن سيرين أنه قيل له إن رجلا قد اغت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له‏؟‏ قال ما كنت لأحل شيئا حرمه الله تعالى، وقال في التمييز حديث الترجمة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واهد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دهر واعظا وبالموت مف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بسند فيه ابن لهيعة، وهو ضعيف عن أنس قال جاء 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 إن فلانا جاري يؤذي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 على أذاه و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ما لبث إلا يسيرا إذ 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جاري ذاك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والبيهقي والقضاعي والعسكري أيضا عن عمار بن ي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بلفظ كفى بالموت واعظا وكفى باليقين غنى وكفى بالعبادة شغ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أبي الدنيا مرسلا كفى بالموت مف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والبيهقي بسند ضعيف عن عمار بن ياسر رفعه بالموت واعظ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شهور من قول الفضيل بن عياض قاله البيهقي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ش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رضي الله عنه كفى بالموت واعظا يا عمر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مرء إثما أن يضيع من ي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ه صاحب الأصل ل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ضه في التمييز فقال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كفى بالمرء إثما أن يحبس عمن يملك 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الترجمة فرواه النسائي وأبو داود بسند صحيح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والمشهور بمعناه على الألسنة كفى بالمرء إثما أن يض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رواية الحاكم رضي الله عنه كما في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شيب واعظ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ير إليه قوله تعالى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لم نعمركم ما يتذكر ف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تذكر وجاءكم النذ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الشيب والإسلام ل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ه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مرء كذبا أن يحدث بكل ما 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مقدمة صحيحه عن أبي هرير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ن الكذب أن يحدث بكل ما س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قضاعي عن أبي أمامة رفعه بلفظ كفى بالمرء من الكذب أن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ما 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سكري عن أبي أمامة 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وكفى بالمرء من الش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آخذ حقي لا أترك من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ما رواه العسكري عن الأصمعي قال أتى أعرابي قوما ف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م في الحق أو فيما هو خير منه‏؟‏ قالوا وما خير من الحق‏؟‏ قال الت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غافل أفضل من أخذ الحق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 تقول العرب خذ حقك في عفاف وافيا أو غير 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نشدني عمي بأثر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مي إن جهلت فسائ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قومي بصاحبهم خب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أعفو عن أصول الحق ف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ثرت وأقتطع الصد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وى بسند حسن عن أبي هريرة مرفوعا خذ حقك في عفاف، وافيا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، وعن أنس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ه مر النبي صلى الله عليه وسلم برجل يتقاضى دينه رجل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 عليه في الطلب، فقاله النبي صلى الله عليه وسلم للطا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ما العسكري والترمذي وابن ماجه وابن حبان والحاكم وصحح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عائشة رضي الله عنهم بلفظ من طلب حقا فليطلبه في عفاف، وافيا أو غير 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مرء نصرة أن يرى عدوه يعص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 هو من كلام جعفر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اه الخرائطي في مك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مرء نصرا أن ينظر إلى عدوه في معاصي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في مسند الفردوس عن علي بن أبي طالب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مرء إثما أن يشار إليه ب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عمران بن حصين بزيادة أن كان خيرا فهي مذ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لة أي مزلقة تسبب ال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من رحم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شرا فهو 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مرء من الشر أن يشار إليه ب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في تخريج أحاديث مسند الفردوس أسنده الديلم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عن أنس، وأخرجه أبو نعيم في الحلية من حديث عمر أن ابن حصين بلفظ 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 عن الشر يكف الشر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ا يعرف له أصل، لكن قال في المقاصد ليس في ال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في المجالسة للدينوري عن عبد الله ابن جعفر الرقي قال وشى واش ب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، فقال أتحب أن نقبل منك ما قلت فيه على أن نقبل منه ما قال فيك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فقال له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الدنيا عن أبي ذر بلفظ كف شرك عن الناس، فإنها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على نفس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في معناه ما عند الدارقطني والخطيب عن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عن أبي الدرداء إنما العلم بالتعلم، وإنما الحلم بالتحلم، ومن يتحر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ه، ومن يتق الشر ي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آت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ردويه عن ابن مسعود مرفوعا وموقوفا ولفظه ألا لا يطو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لأمد فتقسوا قلوبكم، ألا إن كل ما هو آت قريب، ألا إنما البعيد ما ليس بآ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في الأسماء والصفات عن ابن شهاب مرسلا أ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يقول إذا 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هو آت قريب لا بعد لما هو آت لا يعج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جلة أحد، ولا يخلف لأمر أحد، ما شاء الله لا ما شاء الناس يريد الله أمرا و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مرا، وما شاء الله كائن ولو كره الناس، لا مبعد لما قرب الله، ولا مقرب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له، ولا يكون شيء إلا بإذ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مقاصد للقضاعي عن زيد الجهني قال تلقنت هذه الخطبة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ذكرها وفيها كل ما هو آت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صفة ا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كلام ليس على إطلاقه فقد يخاطب المرء غيره بما يؤذ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يبه ويخرجه بم هو متصف به مما هو غير مرتكبه، أو بصفة بالحفظ ونحوه م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بسا به، على أنه يحتمل أن يكون صفته ذم القبيح ومدح الحسن، ونحوه كل إناء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يطفح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إناء بالذي فيه ين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علم فيه شيئا نفيا ولا إثبات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جاءت أحاديث في تعليم أدب الأكل من التسمية والأكل مما ي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لان باليد إن كان ألوانا كالرطب ونحوه، وغير ذلك كإلقاء النوى بين يدي غير آ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ه مما لعله لا يخلو عن كلام، وربما يلتحق به مؤنسة الضيف سيما بالحض على الأك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لل عدم استحباب السلام على الأكل بأنه ربما اشتغل بالرد فيحصل له ازور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مناقب الشافعي للحاكم من قول الشافعي إن من الأد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قلة الكلام، انتهى كلام المقاص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 كإلقاء النوى إلخ سيئ وحقه أن يقول كعدم إلقاء ال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حارث وكلكم 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ليس بحديث، ويقرب منه أصدق الأسماء حارث وهم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تبعا للمقاصد ذكره الحريري في صدر مقاماته وجعله مقو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رد ما عند البخاري في الأدب وأبي داود والنسائي عن أبي وهب الجشمي و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تسموا بأسماء الأنبياء، وأحب الأسماء إلى الله عبد الله وعبد الرحمن، وأصد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 وهمام، وأقبحها حرب و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 وإنما كان حارث وهمام أصدق الأسماء لأن الحارث الكاس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مام الذي يهيم مرة بعد أخرى، وكل إنسان لا ينفيك عن هذي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راع، وكلكم مسؤول عن رع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غيرهما عن ابن عمر رضي الله عنهما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الطيبة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الشيخ والقضاعي وغيرهم عن أبي هريرة مرفوعا وهو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ححه ابن خزيمة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الباذنجان، فإنه دواء لا د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أن أحاديث الباذنجان موضوعة، ولم أره في شيء من الكتب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سوى رسالة مجهولة ذكره مؤلفها عن النبي صلى الله عليه وسلم من غير عزو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ند، وتقدم الكلام على ذلك مبسوطا في الباذنجان وإن أحاديثه موضوعة 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الزبيب، فإنه ينشف المرة، ويذهب البلغم، ويشد العص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سن الخلق، وهو يطيب النفس، ويذهب الهم والغب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ه إلا في رسالة مجهولة مرفوعا إلى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ها أن تميما الداري أهدى إلى النبي صلى الله عليه وسلم طبقا من زبيب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بين يديه قال لأصحابه كلوا بسم الله، نعم الطعام الزبيب، يطفئ الغضب وي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ب، ويصفي اللون ويذهب الوصب، وذكر فيها أيضا عن علي رضي الله عنه أنه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إحدى وعشرين زبيبة حمراء لم ير في جسده شيئا يكرهه، انتهى، ولوائح الوضع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ة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العنب حبة حبة فإنه أهنأ وأم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ن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الثوم وتداووا به، فإن فيه شفاء من سبعين 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علي، وفي الجامع الصغير كلوا الثوم نيئا، ف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ناجي الملك لأكلته، رواه أبو نعيم وأبو بكر في الغيلانيات عن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وا الخس فإنه يهضم الط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وا اليقط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ذكر يونس، وإذا اتخذتم مرقا فليكثر من الدباء، فإنه ي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ن الحسن بن علي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النبق، فلو قلت إن فاكهة نزلت من الجنة لقل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ذ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الزيت وادهنوا به فإنه 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ترمذي وابن ماجه عن عمر وفي الباب عن غيره، ومنه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صغير ما رواه ابن ماجه والحاكم عن أبي هريرة بلفظ كلوا الزيت وادهن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شجرة مباركة، ومنه كلوا الزيت وادهنوا به فإن فيه شفاء من سبعين دا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ذ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في الطب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شئت، والبس ما شئت، ما أخطأتك خص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ف ومخ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كلام ابن عباس كما قال البيضاو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فاجي في حواشيه حديث صحيح أخرجه ابن أبي شيب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كل ما شئت أي ما هو ح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نافي ما ذكره الثعالبي وغيره من الأدباء أنه ينبغي ل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كل ما يشتهي ويلبس ما يشتهيه الناس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صيحة نصيحة قالت بها الأكي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اشتهيت والبسن ما تشته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ترك ما لم يعتد بين الناس، وهذا لإباحة ترك ما اعتاد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أصميت، ودع ما أن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باس، وهو حديث حسن، والمعنى كل الصي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ه بسهم فمات في مكانه قبل أن يغيب عنك، واترك ما رميت بسهم فأصابه ثم غ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ناس أفقه منك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رضي الله عنه موبخا لنفسه تواضعا، وسيأتي قريبا لذلك 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حد أفقه 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يدخل الجنة على صورة آدم عليه السلام وطوله 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هريرة، وروى الطبراني بسند حسن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يدخل أهل الجنةِ الجنة جردا مردا بيضا مكحلين، أبناء ثلاث وثلاث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على خلق آدم طوله ستون ذراعا في عرض سبعة أذ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ترمذي وغيره من مات من أهل الدنيا من صغير أو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ون أبناء ثلاث وثلاثين سنة في الجنة، لا يزيدون عليها أبدا، وكذلك أهل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ف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أحد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أف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عمر بن الخطاب رضي الله عنه بعد أن خطب ناهيا عن المغا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اق النساء، وأن لا يزدن على أربعمائة درهم، فقالت له امرأة من قريش أ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يقول 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يتم إحداهن قنطا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مسنده الكبير عن مسروق قال ركب عمر منب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ثم قال أيها الناس ما إكثاركم في صُدُ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: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ُغَاُلوا في صُدُق النَّس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صَدَ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؟‏ وقد كان النبي صلى الله عليه وسلم وأصحابه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أربعمائة درهم فما دون ذلك، فلو كان الإكثار في ذلك تقوى عند الله أو م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بقوهم إليها، فلا أعرفن ما زاد رجل في صداق على أربع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اعترضته امرأة من قريش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نه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 يزيدوا النساء في صدقاتهن على أربعمائة درهم‏؟‏ 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ا أنزل الله في القرآ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ذلك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عت الله يقول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يتم إحداهن قنطار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تأخذوا منه شيئا أتأخذونه بهتانا وإثما مبي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فوا، كل الناس أفقه 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فركب المنب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، إني كنت نهيت أن تزي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ي صُدُقهن على أربعمائة درهم، فمن شاء أن يعطي من ماله ما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طابت نفسه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في سننه بدون مسروق، وقال إنه منقطع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عمر الناس فحمد الله وأثنى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ا تغالوا في صُدُ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، فإنه لا يبلغني عن أحد ساق أكثر من شيء ساق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يق إليه، إلا جعلت فضل ذلك في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، فعرضت له امرأة من قري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أكتاب الله أحق أن يتب أو قو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تاب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ذا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 الرجال آنفا أن يتغالوا في صُدُق النساء والله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ي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حداهن قنطارا فلا تأخذوا منه شيئ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حد أف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تين أو ثلاث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نبر، فقا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نهيت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الوا في صداق النساء، ألا فليفعل رجل في ماله ما بد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عبد الرزاق عن أبي العجفاء السلمي قال خطبنا عمر، فذكر 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امرأة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لك يا عمر، إن الله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يتم إحدا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نطار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ة خاصمت عمر فخص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منذر 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طارا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راء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زبير بن بكار عن عمه مصعب ابن عبد الله عن جده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يدوا في مهور النساء، فمن زاد ألقيت الزيادة في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صابت ورجل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يهقي بسند جيد لكنه مرسل عن بكير قال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خرجت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نهي عن كثرة مهور النساء حتى نزلت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يتم إحدا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نطا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رسل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أصل الحديث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ن أيسركن صد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تقدم آنف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ناس أفقه منك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حد يؤخذ من قوله ويرد عليه إلا صاحب هذا القبر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قول مالك، بل في الطبراني عن ابن عباس رفعه ما من أ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 قوله أو يدع، وذكره في الإحياء بلفظ ما من أحد إلا يؤخذ من عمله ويتر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معناه صحيح، كذا في المقاصد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خوة ليست في الله تنقطع وتصير ع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أعمال فيها المقبول والمردود إلا الصلاة علي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ة غير مرد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قال شيخنا أنه ضعيف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لف في الص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يه 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ر ذي بال لا يبدأ فيه بحمد الله أ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عن أبي هرير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ماجه بالحمد لله فهو أ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فيه السخاوي جزء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رواه عبد القادر الرهاوي باللفظ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هو أقطع أبتر ممحوق من كل ب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عن أبي هريرة بلفظ كل أمر ذي بال لا يبدأ فيه ب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رحمن الرحيم فهو أب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فهو أ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فهو أجذم،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ئ حسيب نفسه، يشرب كل قوم فيما بد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قضاعي عن أبي هريرة أنه صلى الله عليه وسلم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قيس لما سألوه عن الأو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تي معافى إلا المجاهرين، وإن من المجاهرة أن يعم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عملا، ثم يصبح وقد ستر الله عليه فيقول يا فلان عملت كذا وكذا، وقد 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ه ربه، وهو يصبح يكشف ستر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إناء بما فيه يطف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في الكاف قر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وفي المشهور كل إناء يترشح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ني آدم ينتمون إلى عصبة أبيهم إلا ولد فاطمة فإني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م وأنا عص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عن فاطمة الزهراء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قه الديلمي عن عثمان بن أبي شيب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بني آدم عصبة ينتمون إليه إلا ولدا فاطمة فأنا وليهما وعصبت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خطيب في تاريخه عن جرير بلفظ كل بني آدم ينتمون إلى عصب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لد فاطمة فإني أنا أ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ص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 ضعف وإرسال، لكن له شو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طبراني عن جابر مرفوعا أن الله جعل ذرية كل نبي في صلبه، وإن الله جعل ذر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ب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يروي أيضا عن ابن عباس كما كتبته في ارتقاء الغ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يقوي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الجوزي في العلل لا يصح ليس ب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صاصه صلى الله عليه وسلم بذلك كما أوضحته في بعض الأجوبة وفي مصنفي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 أيضا القاري فقال ويرد عليه أنه رواه أبو يعلى بسند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رسل وله شواهد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ته أنه ضعيف لا موضوع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ني آدم خطاء، وخير الخطائين التوا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أخرجه الترمذي وابن ماجه وسنده قوي، وقال ابن الغ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وقيل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بن آدم يأكله التراب إلا عجب الذنب منه خلق، ومنه ي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لنسائي عن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 أبي سعيد بلفظ يأكل التراب كل شيء من الإنسان إلا 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ه، قيل وما هو يا رسول الله‏؟‏ قال مثل حبة خردل منه ينشؤ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صححه من حديث العرباض بن سارية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روي بلفظ كل بدعة ضلالة إلا بدعة في عبادة فقال القاري في سنده كذاب وم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ذكره الحافظ ابن حجر في تخريج أحاديث مسند الفردوس ولم يت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لفظ كل بدعة ضلالة إلا في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ثاني لا بد له من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ولم يتكلم عليه شيخنا بعد أن ترجم له وكأنه سق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خ، وليس بحديث، زاد النجم وكذا قولهم ما ثني شيء إلا و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سد نبت من سحت فالنار 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وأبو نعيم عن أبي بكر، قال المناوي وسنده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 كل لحم نبت من حرام فالنار 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ي نعمة مح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بن أبي الدنيا وابن عساكر عن معاذ،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ينوا على إنجاح الحوائج بالكت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بقدر حتى العجز وال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حمد عن ابن عمر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غيره بلفظ كل شيء بقضاء وقدر حتى العجز والكيس، وفي ال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يس الرفع بالعطف على كل، أو بالابتداء والخبر محذوف، والجر على شيء أو يجع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ة بمعنى إلى، ورجح بأن المعنى يقتضي الغاية لأن ظاهره أن إكساب العباد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ر من خالقهم حتى العجز المتأخر بصاحبه إلى عدم إدراك البغية والكيس البا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حب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يغيض إلا الشر فإنه ي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ن منيع والطبراني والعسكري عن أبي الدرداء مرفوع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كما قاله ابن الغرس، ويغيض بفتح التحتية وبالغين والضاد المعجمتين أي ينقص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5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غي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رواه أحمد والطبراني بلفظ ينقص وهو الدائ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سنة وكذا أورده السيوطي في الجامع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صيد في جوف ال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رامهرمزي في الأمثال عن نصر بن عاصم الليثي قال أذ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قريش، وأخر أبا سفيان، ثم أذن له فقال ما كدت أن تأذ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دت أن تأذن لحجارة الجلهم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لـْه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مُ الوَاد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ِب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ِيدَتْ فيها المِي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، فقال وما أنت وذاك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‏؟‏ إنما أنت كما قال الأول وذكره، وسنده جيد لكنه مرسل، ونحوه عند العس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جوف أو جن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قد أفردت فيه جزءا فيه نفائس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في باب الهمزة الفرأ كجبل وسحاب حمار الوحش وفت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فراء وإفراء، ثم قال كل الصيد في جوف الفرا أي كله د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صحاح الجمع فراء مثل جبل وجبال، ثم قال وقد أبد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ألفا فقالوا نكحنا الفرا فسترى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همتان تثنية الجلهمة بضم الجيم وفتحها حافة الوادي وناح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ميري في حياة الحيوان الفرا الحمار الوحش، والجمع الفرا مثل جبل والجب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ثل كل الصيد في جوف الفرا قاله النبي صلى الله عليه وسلم لأبي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ث، وقيل لأبي سفيان بن ح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هيلي الصحيح أنه قاله لأبي سفيان بن حرب يتألفه به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ستأذن على النبي صلى الله عليه وسلم فحجب قليلا، ثم أذن له، فلما دخ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ا كدت أن تأذن لي حتى كدت أن تأذن لحجارة الجله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، فقال له النبي صلى الله عليه وسلم يا أبا سفيان أنت كما قيل كل الصيد في 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وأصل هذا المثل أن جماعة ذهبوا للصيد فصاد أحدهم ظبيا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با والآخر حمار وحش، فاستبشر الأولان بما نالا فقاله الثالث، يعني أن ما رز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مل على ما عندنا كما لأنه أعظم، ثم اشتهر هذا المثل في كل شيء كان جامعا ل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ون كافات الشتاء كث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إلا واحد غير مف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صح كاف الكيس فالكل حا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ك وكل الصيد في جوف الفرا،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طويل اللحية قليل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ال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ام ترذ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كلام الحسن البصري، ومعناه في حديث رواه البخاري في صحيح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مرفوعا بلفظ لا يأتي عليكم زمان إلا والذي بعده شر منه حتى تلقوا ربكم، 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 أنس اصبروا فإنه لا يأتي زمان إلا والذي بعده شر منه حتى تلقوا ربكم،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لان كل عام ترذلون حديثا، 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زمان بكيت منه ف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ت في غيره بكي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مالقي في أربعينه عن أنس بلفظ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زداد الأمر إلا شدة، والدنيا إلا إدبارا، والناس إلا شحا، لا مهد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ريم، ولا تقوم الساعة إلا على شرار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غيره لا يأتيكم عام بدل زمان، ورواه الطبراني بسند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لفظ عن ابن مسعود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ام إلا والذي بعده شر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بسند صحيح أمس خير من اليوم، واليوم خير من غد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في الكبير عن أبي الدرداء مرفوعا ما من عام إلا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فيه ويزيد الشر، ورواه الطبراني أيضا عن أنس بلفظ ما من عام إلا والذي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نه حتى تلقوا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قوب بن أبي شيبة عن ابن مسعود يقول لا يأتي عليكم يوم إ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ن اليوم الذي قبله حتى تقوم الساعة، لست أعني رخاء من العيش ولا مالا يفي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يأتي عليكم يوم إلا وهو أقل علما من اليوم الذي مضى قبله فإذا ذهب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الناس، فلا يأمرون بالمعروف ولا ينهون عن المنكر، فعند ذلك يهل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قوب المذكور أيضا من طريق الشعبي عن ابن مسعود أيضا بلفظ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يكم يوم إلا وهو شر مما كان قبله، أما أني لا أعني أميرا خيرا من أمي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 خيرا من عام، ولكن علماؤكم أو فقهاؤكم يذهبون، ثم لا تجدون منهم خلفا، و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فتنون برأ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ه من هذا الطريق وما ذاك لكثرة الأمطار وقلتها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هاب العلماء، ثم يحدث قوم يقيسون الأمور برأيهم، فيثلمون الإسلام ويهدم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دارمي من طريق الشعبي بلفظ لست أعني عاما أخصب من 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مثله، وزاد وخياركم قبل قوله وفقهاؤ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معجمه وسننه عن ابن عباس قال ما من عام إلا و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دعة ويميتون سنة، حتى تمات السنن وتحيا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قد سئل شيخنا عن لفظ الترجمة وأن عائشة قالت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سبقت من رسول الله صلى الله عليه وسلم لقلت كل يوم ترذلون، فقال إنه لا أ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عن ابن عباس أنه فسر قوله تعالى ‏</w:t>
      </w:r>
      <w:hyperlink r:id="rId252">
        <w:bookmarkStart w:id="13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لم يروا أنا نأت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 ننقصها من أطراف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 موت علمائها وفقهائها،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عالم أحب إلى إبليس من موت سبعين عابدا، ويقويه ما رواه الطبرا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عن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ت قبيلة أيسر من موت 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لم وبال على صاحبه إلا من 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باس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هو آت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عن زيد بن خالد الجهني قال تلقفت هذه الخطبة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ذكرها، وفيها هذا وتقدم بلفظ كل آت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أخرجته الأرض فيه شفاء وداء إلا الأرز، فإنه شف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المكي نقلا عن السيوطي كذب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اة معلقة بعرق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هو مثل، وفي معناه قوله تعالى ‏</w:t>
      </w:r>
      <w:hyperlink r:id="rId253">
        <w:bookmarkStart w:id="14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ل إنسان ألزمناه طائر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عنق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54">
        <w:bookmarkStart w:id="15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زر وازرة وزر 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55">
        <w:bookmarkStart w:id="16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 ليس للإنسان إل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ع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الدنيا في العقوبات عن أبي هريرة أنه سمع رجلا يقو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معلقة برجلها، فقال لا والله، إن الطير لتهلك هزلا في جو السماء بظلم اب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يه إشارة إلى أن الإنسان أو الدابة قد يستضران بظلم العبد أو بقحط الأرض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ذنوب، فيعم الضرر الجميع في الدنيا، وأما في الدار الآخرة فكل إنسان م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ه مجازى به، وإنما يحمل بعض أوزار بعض من يحمل أوزارهم لكونه كان إماما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ي سواد وداعية لهم إلى ضلالة، أو لظلمه إياهم، فلا يكون له حسنة يستوفو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خذ من سيئاتهم فيلقى عليه، فهو ما حمل إلا وزر نفسه في نفس الأمر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رج وناكحه، كل رجل وصني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بل هو من كلام العرب، والواو للمعية والخبر مح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صير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 ولا هو مطرد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روف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جابر، ومسلم عن حذيفة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عدي والدارقطني في المستجاد، والبيهقي في الشعب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، وكل ما أنفق الرجل على نفسه وأهله كتب له ص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بو يعلى في حديث جابر أيضا يصنعه أحدكم إلى غني أو فق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ماعة كابن عمر وابن مسعود وغيرهم كما بينها السخ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واهر المجموعة في النوادر المسم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دعي ع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تخ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نوع ح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 ما تقدم في الهمزة أن ابن آدم لحريص على ما منع، وهو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ليس بحديث، ويدل على صحة معناه ما ابتلى به آد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في قوله تعالى ‏</w:t>
      </w:r>
      <w:hyperlink r:id="rId256">
        <w:bookmarkStart w:id="17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ربا هذه الشج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حياء للغزالي لو منع الناس من فت البعر لفتوه، وقال مخرج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غلام مرتهن بعقيقته تذبح عنه يوم سابعه ويحلق و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صحاب السنن عن سمرة مرفوعا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، فأبواه يهودانه أو ينصرا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ج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ع الكلام على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رض جر نفعا فهو 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رث بن أبي أسامة في مسنده عن علي رفعه، قال في ال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ساقط، والمشهور على الألسنة كل قرض جر نفعا فهو 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، 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ابن عمر بزيادة ومن شرب الخمر في الدنيا فما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منها لم يتب لم يشربها في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النجم لأحمد ومسلم والأربعة عن ابن عمر بهذا اللفظ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د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رد بألفاظ أخز 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ين وغيرهما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مسلم على المسلم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 وماله وع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بي هريرة، قال ابن الغرس وأورده في الجامع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ترجمة من حديث أبي هريرة، وعزاه لأبي داود وابن ماجه وأورده ابن حجر ال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الأربعين بلفظ عرضه وماله ودمه، التقوى ههنا بحسب امرئ من الشر أن يحقر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، وعزاه ل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لا ازداد فيه علما يقربني إلى الله تعالى فلا بورك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وع شمس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بو نعيم في الحلية وابن عبد البر في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آخرون بسند ضعيف عن عائش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الزيت، وادهنوا به، فإنه 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ابن ماجه عن عمر وابن ماجه فقط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حاكم على شرطهما، وفي لفظ فإنه من شجرة مباركة، وفي الباب عن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بزيادة يسيرة ف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دين ت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والديلمي عن ابن عمر رفعه في حديث بلفظ البر لا يب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نب لا ينسى، والديان لا يموت، فكن كما شئت فكما تدين تد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بن عدي أيضا في الكامل، وفي سنده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رواه البيهقي في كتاب الزهد والأسماء والصفات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بة قال قال رسول الله صلى الله عليه وسلم الذنب لا ينسى، والبر لا يبلى، وال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وت، وكما تدين تدان، ثم قال في اللآلئ هذا مر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دي في الكامل من حديث محمد بن عبد الملك الأنصاري الم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النبي صلى الله عليه وسلم، ثم ضعف محمد بن عبد الم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عبد الرزاق في جامعه عن أبي قلابة رفعه مرسلا، ووصله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، لكن جعله من قول أبي الدرداء، ولابن أبي عاصم في السنة بسند فيه وضاع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نه قال يا موسى كما تدين ت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لية عن يحيى بن أبي عمرو الشيباني أنه قال مكتوب في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دين تدان وبالكأس الذي تسقي به ت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ن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57">
        <w:bookmarkStart w:id="18" w:name="q1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يعمل سوءا يجز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جم عن فضالة بن عبيد مكتوب في الإنجيل كما تدين ت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كيال الذي تكيل ت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تكونوا يولى علي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ؤمر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رواه الحاكم ومن طريقه الديلمي عن أبي بكرة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بلفظ يؤمر عليكم بدون شك وبحذف أبي بكرة فهو منقط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جميع في معجمه والقضاعي عن أبي بكرة بلفظ يولى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شك وفي سنده مجاه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معناه عن الحسن أنه سمع رجلا يدعو على الحجاج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ا تفعل، إنكم من أنفسكم أتيتم، إنا نخاف إن عزل الحجاج أو مات أن يتولى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دة والخنازير، فقد روي أن أعمالكم عمالكم، وكما تكونوا يولى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تاوى ابن حجر وقال النجم روى ابن أبي شيبة عن منصو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قال سألت الأعمش عن قوله تعالى ‏</w:t>
      </w:r>
      <w:hyperlink r:id="rId258">
        <w:bookmarkStart w:id="19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ذلك نولي بعض الظالم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ض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هم يقولون فيه‏؟‏ قال سمعتهم إذا فسد الناس أم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عن كعب قال إن لكل زمان ملكا يبعثه الله على نحو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، فإذا أراد صلاحهم بعث عليهم مصلحا، وإذا أراد هلاكهم بعث عليهم متر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 الحسن أن بني إسرائيل سألوا موسى عليه الصلاة والسلام،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لنا ربك يبين لنا عَلـَ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لـ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ه عنا وعلم سخطه، فسأ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نبئهم أن رضائي عنهم أن استعمل عليهم خيارهم، وإن سخطي عليهم أن استعم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تاوى ابن حجر المكي رواه ابن جميع في مع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الأنباري أن الرواية كما تكونوا بحذف النون وكما نا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ا على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سيوطي في فتاواه الحديثية أنه رواه البيهقي في شعبه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ذف النون على لغة من يحذفها بلا ناصب ولا ج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حديث لا ت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حتى تؤمنوا أو أن حذفها على رأي الكوفيين الذين ينصبون ب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ير الرواة لكن هذا بعيد جدا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بعضهم في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ذنوبنا دامت بليت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كشفها إذا ت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أثور من الدعوات اللهم لا تسلط علينا بذنوبنا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الشح م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 وعند ابن أبي شيبة في التوبيخ والطبراني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ثلاث منج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الله في السر والعلانية، والعدل في الرضا والغض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د في الفقر والغنى، وثلاث مهل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ى متبع، وشح مطاع، وإعجاب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م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حق أريد به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عبيد الله بن أبي رافع أن الحرورية لما خرجت و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قالوا لا حكم إلا لله، فقال علي كلمة حق أريد به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معنى كلمة حق أريد بها باطل ما في الإحياء في كتاب عج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أن إبليس تمثل لعيسى عليه الصلاة والسلام فقال قل لا إله إلا الله فقال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ولا أقولها الآن امتثالا لك وإنما أقولها من قبل نفسي عبودية وامتثالا لربي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يسمعها الرجل خير له من عبادة سنة، وجلوس ساع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كرة العلم خير من 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نقلا عن الذيل هو من كتاب الع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شغلك عن الله عز وجل من مال أو ولد فهو عليك شؤ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جوزي في صفوة الصفوة عن أبي سليمان الداراني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اشف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، وإنما هو كلام يجري على ألسنة العوام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ح نعم لو لاصق شيء نجس شيئا طاهرا وهما ناشفان لا ينج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ن نعمة لله في عرق س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عن قتادة مرفوعا مرسلا، وذكره في الحلية في 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الثوري أنه بلغه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بالدنيا ولم تكن، وبالآخرة ولم ت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 لم أقف عليه مرفوعا، وأخرجه أبو نعيم عن عمر بن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من أهل بدر و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هو كلام يقال لمن يتسامح أو يتساهل فيه وليس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وقع في سنده ضعف، وذلك لقوله صلى الله عليه وسلم وما يدريك لعل الله اط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در فقال اعملوا ما شئتم فقد غفرت لكم، ولم يرد في أهل حنين ذلك مع مزيد 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وت بينهما في المسافة، فحنين في نواحي عرفة وبدر معروفة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فارض قدس 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هل بدر فلا يخشون من ح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ول الناس في الخلق، وآخرهم في ال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سعد عن قتادة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ول النبيين في الخلق، وآخرهم في ال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أبو نعيم في الدلائل وابن أبي حاتم في تف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لال، ومن طريقة الديلمي عن أبي هريرة مرفوعا، وله شاهد من حديث ميسرة الف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والبخاري في تاريخه والبغوي وابن السكن وأبو نع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 وصححه الحاكم بلفظ كنت نبيا وآدم بين الروح و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وغيره عن أبي هريرة أنه قال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نت أو كتبت نبيا‏؟‏ قال كنت نبيا وآدم بين الروح و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 حسن صحيح، وصححه الحاكم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وآدم منج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لقى على الجدالة وهي الأرض، كما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ي ابن حبان والحاكم عن العرباض بن سارية مرفوعا إن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كتوب خاتم النبيين وإن آدم لمنجدل في طين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خرجه أحمد والدارمي وأبو نعيم، ورواه الطبراني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يل يا رسول الله متى كنت نبيا‏؟‏ قال وآدم بين الروح والجسد، ثم قال السخ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يجري على الألسنة بلفظ كنت نبيا وآدم بين الماء وال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قف عليه بهذا اللفظ فضلا عن زيادة وكنت نبيا ولا آدم ولا ماء ولا طين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بن حجر في بعض أجوبته عن الزيادة أنها ضعيفة والذي قبلها أقوى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كشي لا أصل له بهذا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 في الدرر وزاد العوام ولا آدم ولا ماء ولا طين، ل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يضا، وقال القاري يعني يحسب مبناه، وإلا فهو صحيح باعتبار مع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ي أيضا عن أبي هريرة أنهم قالوا يا رسول الله متى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نبوة‏؟‏ قال وآدم بين الروح والجسد، وفي لفظ متى كتبت نبيا قال كتبت نبيا و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روح والج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 رجل يا رسول الله متى استُنْبِئْت‏؟‏ قال وآد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والجسد حين أخذ مني الميث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قي الس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النبوة وصف لا بد أن يكون الموصو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، وإنما يكون بعد أربعين سنة فكيف يوصف به قبل وجوده وقبل إرساله‏؟‏ قلت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خلق الأرواح قبل الأجساد فقد تكون الإشارة بقوله كنت نبيا إلى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ة أو حقيقته والحقائق تقصر عقولنا عن معرفتها وإنما يعرفها خالفها ومن أ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ر إل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علقمي عن علي بن الحسين عن أبيه عن جده مرفوعا أنه قال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ا بين يدي ربي عزل وجل قبل أن يخلق آدم بأربعة عشر ألف عام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حتسب أن الرجلين يحملان البطن، وإن البطن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رث بن أبي أسامة في مسنده عن عمر بن سراقة الصحابي 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سرية فجاع، فكان لا يستطيع أن يمشي فضيفه حي م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ى ف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درر للسيوطي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ول الناس في الخلق وآخرهم في ال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سعد عن قتادة مرسل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هيتكم عن زيارة القبور، فزوروها، فإنها تذكر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بريدة، ورواه أيضا عن أبي هريرة يرفعه بلفظ زو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فإنها تذكر الموت، ورواه الحاكم عن أنس رفعه بلفظ كنت نهيتكم عن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ألا فزوروها، فإنها ترق القلب، وتدمع العين، وتذكر الآخرة، ولا تقولوا هج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عن ابن مسعود بلفظ كنت نهيتكم عن زيارة القبور فزو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، فإنها تزهد في الدنيا وتذكر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ا شيء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حبان والحاكم وابن أبي شيبة عن بريدة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غيره، وفي رواية ولم يكن شيء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ثابت ولكن الزيادة وه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على ما عليه كان من كلام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يشبه أن يكون من مفتر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ية القائلين بالع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نص ابن تيمية كالحافظ العسقلاني على وضع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على ما عليه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حت، فتأويلها أنه تعالى ما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ذات الكمال وصفات الجلال عما كان عليه بعد خلق الموجودات، انتهى 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لنجم ذكر ابن العربي في الفتوحات أنها مدرجة في الخ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عن بريدة قال دخل قوم على رسول الله صلى الله عليه وسلم فقالوا جئنا ن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ونتفقه في الدين ونسأله عن بدء هذا الأمر، فقال رسول الله كان ا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غيره، وكان عرشه على الماء، وكتب في الذكر كل شيء، ثم خلق سبع سما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آتٍ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ناقتك قد ذه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خرجت والسراب يتقطع دونها، فلوددت أن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بخاري والترمذي وغيرهم عن عمران بن حصين قال 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خبرنا عن أول هذا الأمر كيف كان‏؟‏ قال كان الله قبل كل شيء وكان ع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اء، وكتب في اللوح المحفوظ ذكر كل شيء، وخلق السماوات والأرض، فنادى منا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ناقتك يا ابن ال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نطلقت فإذا هي تقطع دونها السراب، فوالله لو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كنت ترك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أكل الرطب بيمينه والبط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ساره، ويأكل الرطب بالبطيخ وكان أحب الفاكه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رأيته في رسالة مجهولة الاسم والم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ا و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وفى أنه صلى الله عليه وسلم كان يأكل الرطب بالخبز، و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يكن أول ما تأكل النفساء الرطب، فإن الله عز وجل قال لمريم بنة عمران ‏</w:t>
      </w:r>
      <w:hyperlink r:id="rId259">
        <w:bookmarkStart w:id="20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زي إليك بجذ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خلة تساقط عليك رطبا جن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يا رسول الله فإن لم يكن إ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‏؟‏ قال فسبع تمرات فإن الله تعالى قال وعزتي وجلالي وارتفاع مكاني لا ت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ء يوم تلد الرطب فيكون غلاما إلا كان حليما، وإن كانت جارية كانت ح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أكل التمر أمان من القول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حال هذه الأحاديث، والظاهر عدم صحتها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الصلاة والسلام لا يجلس إليه أحد وهو يصلي إلا خ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سأله عن حاجته، فإذا فرغ عاد إلى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قاضي عياض في الش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لسيوطي في الوفا في تخ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شفا نقلا عن العراقي في تخريج أحاديث الإحياء أنه لم يجد له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ضوؤه عليه الصلاة والسلام لا يبل الث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رواه أبو داود عن ذي مخبر الحبشي أ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وضأ وضوءا لم يبل منه التر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أخرجه أبو داود في سننه عن ذي مخبر الحبشي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هم عن صلاة الصبح في الوادي، قال فتوضأ يعني النبي صلى الله عليه وسلم وضوء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 منه التراب ثم أمر بلالا فأذن، وإسناده صحيح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لا يعرف 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كم وبزمان تغربل الناس فيه غر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بعضهم ولا أعلم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كيف بكم إذا ذهب خياركم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ذالكم أخذا من الغربلة وهي إدارة الحب في الغربال ليتنقى حبه من و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من غربل الناس نخلوه، أي من فتش عن أصولهم وأحوالهم تركوه وكأنهم 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خالة في عدم الالتفات إليه وطرحه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كنزا لا أعرف، فأحببت أن أعرف، فخلقت خلقا، فعرفتهم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فتعرفت إليهم فبي عرفوني، قال ابن تيمية ليس من كلا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لا يعرف له سند صحيح ول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 الزركشي والحافظ ابن حجر في اللآلئ والسيوط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لكن معناه صحيح مستفاد من قوله تعالى ‏</w:t>
      </w:r>
      <w:hyperlink r:id="rId260">
        <w:bookmarkStart w:id="21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خلقت الجن والإنس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عب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يعرفوني كما فسره 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 كنت كنزا مخفيا فأحببت أن أعرف فخلقت خلقا ف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قع كثيرا في كلام الصوفية، واعتمدوه وبنوا عليه أصول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بيا وآدم بين الماء و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قريبا إنه لم يوجد 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لعلقم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صغير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عالما أو متع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د عا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من الخيرة منهن على ح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نساء، مضى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هن في فروجهن، رواه في التذك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ي آخر كلام له طويل بلفظ استعيذوا بالله من شرارهن، وكونوا على حذر من خيار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الله بن الإمام أحمد في زوائد الزهد عن إسماعيل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لقمان لابنه يا بني استعذ بالله من شرار النساء وكن من خيارهن على الحذ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هن إلى الشر أس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نجم عن عبد الله بن أحمد في زوائد الزهد عن أسماء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لفظ قال قال لقمان لابنه يا بني استعذ بالله من شرار النساء، وكن من خيا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ذر فإنهن لا يسارعن إلى خير، بل هن إلى شر أس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حكى القرطبي في التذكرة عن علي أنه قال أيها الناس لا تطي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أمرا، ولا تدعوهن يدبرن أمر عشير، فإنهن إن تركن وما يردن أفسدن الملك وع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 وجدناهن لا دين لهن في خلواتهن، ولا ورع لهن عند شهواتهن، اللذة بهن يس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رة بهن كثيرة، فأما صوالحهن ففاجرات، وأما طوالحهن فعاهرات، وأما المعص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 معدومات، وبهن ثلاث خصال من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ظلمن وهن الظالمات، ويحلفن وهن كاذ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منعن وهن راغبات، فاستعيذوا بالله من شرارهن، وكونوا على حذر من خيار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در طيبي، وطيب الملائكة، وإنها مبعدة للشيطان مر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يزيد بن عبد الله معضلا ولا يصح، والكندر هو الل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سكي والجاوي، وكان إمامنا الشافعي يكثر من استعماله لأجل الذكاء والف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البيهقي في مناق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د الحكم عن الشافعي قال دمت على أكل اللبان وهو الكن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هم فأعقبني صب الدم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خير آ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هو من قول غورث للنبي صلى الله عليه وسلم، ومض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مرء كذ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بن الغرث هو ثابت في الصحيح من قول غ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يل غوير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رواه الحاكم وصححه البيهقي عن جابر قال قات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حارب خصفة ليحل، فرأوا من المسلمين غرة فجاء رجل منهم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ورث بن الحرث حتى قام على رسول الله صلى الله عليه وسلم بالسيف، فقال من يمن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من يده السيف، فأخذ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منعك مني‏؟‏ قال كن خير آ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ى سبيله، فأتى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كم من عند خي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عبد الله المظلوم، ولا تكن عبد الله 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معناه عند الطبراني عن خباب بن الأرت في حديث بلفظ فك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قتول، ولا تكن عبد الله القات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حمد والحاكم عن خالد بن عرفطة بلفظ فإن استطعت أن تكو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قتول لا القاتل فافعل، وبعضها يقوي بعض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ا في مسلم عن حذيفة في حديث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ه بقوله تسمع وتطيع وإن ضرب ظهرك وأخذ مالك فاسمع وأط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الرافعي في الصيال من الشرح لحذيفة كن عبد الله المقتو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عبد الله القاتل، وقال في المقاصد وتعقب بأنه لا أصل له من حديث حذيفة، وإن 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الحرمين في النهاية أنه صحيح فقد تعقبه ابن الصلاح وقال لم أجده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معتمدة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لم يرد بهذا اللفظ، وعند ابن سعد والطبراني عن خب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ت أن النبي صلى الله عليه وسلم ذكر فتنة القاعد فيها خير من القائم، و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ير من الماشي، والماشي فيها خير من الساعي، قال فإن أدركت ذلك فك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، ولا تكن عبد الله القاتل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نجم ومراد ابن الصلاح بقوله لم أجده في شيء من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دة أي بهذا اللفظ وإلا فقد صحح الحاكم عن حذيفة أنه قيل له ما تأمر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تل المصلون‏؟‏ قال آمرك أن تبصر أقصى بيت في دارك فتلج فيه، فإن دخل عليك ف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ؤ بإثمي وإث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كابن آدم، وقال قبل ذلك في كن خير ا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ولا تكن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ذا اللفظ، ولكن روى ابن أبي شيبة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عجز أحدكم إذا أتاه الرجل يقتله هكذا، وقال بإحدى يديه على الأخرى فيكون ك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ني آدم وإذا هو في الجنة، وإذا قاتله في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أبي موسى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كسروا قسي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قطعوا أوتاركم، والزموا أجواف البيوت، وكونوا فيها كالخير من ابني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ي الدنيا كأنك غريب أو عابر سبيل، وعد نفسك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شعب والعسكري عن ابن عمر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عنه في صحيحه شطره إلى قوله أو عابر سب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حمد والنسائي أوله أعبد الله كأنك تراه، وأخرجه البخا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وآخرون، وزاد العسكري إذا أصبحت فلا تحدث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اء وإذا أمسيت فلا تحدث نفسك بالصباح، وخذ من صحتك لسقمك، ومن حياتك لموت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ا تدري ما اسمك غدا، وقال النجم وفي معناه ما عند الحسن بن سفيان وأبي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كم بن عمير كونوا في الدنيا أضيافا، واتخذوا المساجد بيوتا، وعودوا قلو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ة، وأكثروا من التفكير والبكاء، ولا تختلفن بكم الأهواء، تبنون ما لا تسكن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معون ما لا تأكلون، وتأملون ما لا تد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من تجار أول 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كهذا ولابن أبي شيبة عن الزهري مرسلا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ر بأعرابي يبيع شيئا فقال عليك بأول سومة أو بأول السوم فإن الربح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مع الحق حيث كان، وميز ما اشتبه عليك بعقلك، فإن حج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وديعة فيك، وبركاته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لي قال قلت يا رسول الله أخبرني عن الزهد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يا علي مثل الآخرة في قلبك، وكن مع ال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قال ابن الغرس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ذنبا، ولا تكن رأ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هو من كلام إبراهيم بن أ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إن الرأس ي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نب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ب من معناه قول بعضهم كن وسطا وامش جان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رواه الدينوري عن إبراهيم بن أدهم وليس بحديث وقد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بالدنيا ولم تكن، وبالآخرة ولم ت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درر أخرجه أبو نعيم عن عمر بن عبد العزيز من ق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 أمان لأهل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قلت رواه أبو يعلى عن سليمة بن الأكوع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 لأهل السماء وأهل بيتي أمان ل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يعلى عن أبي موسى النجوم أمنة لأهل السماء، فإذا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 أتى السماء ما توعد، وأنا أمنة لأصحابي فإذا ذهبت أتى أصحابي ما يوعد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ي أمنة لأمتي فإذا ذهبت أصحابي أتى أمتي ما ت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س من دان نفسه وعمل لما بعد الموت، والعاجز من أتـْبَع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َهُ هواها، وتمنى ع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حاكم والعسكري والقضاعي والترمذي وقال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داد بن أوس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كم صحيح على شرط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الذهبي بأن سنده ابن أبي مريم واه، وقال 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رار بالله المقام على الذن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 يقيم عليه ويدا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رجاء الم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رد على المرجئة وإثبات للو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أنس بلفظ الكيس من عمل لما بعد الموت والع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ي من الدين، اللهم لا عيش إلا عيش الآخرة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في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الأماني بعد وتمنى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رواية كما في المن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لوا طعامكم يبارك لك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عن أبي الدرداء والقضاعي عن أبي أيوب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عن أبي الدرداء بلفظ قوتوا، و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هاية بلفظ قوتوا، وحكي عن الأوزاعي أنه تصغير الأرغ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 هو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لوا، وحكاه البزار عن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ار إلى ذلك في فتح الب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لما لا ترجو أرجى منك لما ترجو، فإن أخي موسى بن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ليقتبس نارا فكلمه رب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مر وعزاه السيوطي في الأرج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خطيب وابن عساكر عن عائشة قالت لما لم ترج أرجي منك لما ترجو، فإن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خرج يقتبس نارا فرجع ب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هب بن ناجية ال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 لما لا ترجو من الأمر أرج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يوما لما له أنت ر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موسى مضى ليقبس نا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ياء رآه والليل د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أهله وقد حكم اللــــــــــــــه وناداه وهو غير من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أمر ربما ضاق بالمرـــــــــــء فيتلوه سرعة الانف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ار النبي صلى الله عليه وسلم يهو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هذا يجري على ألسنة الناس كثيرا، وقد أخرج التي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غيبه عن أنس أن النبي صلى الله عليه وسلم عاد يهود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طبقات ابن سعد 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ين شر جارين بي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ب وعقبة ابن أبي معيط إن كانا ليأتيان بالفروث فيطرحانها على بابي، حتى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تون ببعض ما يطرحون من الأذى فيطرحونه على ب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أش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هذا مشهور على الألسنة ولا أصل له وإنما كان أبيض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 صهوبة، وقيل آدم، وعند الطبراني بسند حسن عن ذر قال كنت بالمدينة، فإذ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أعسر أشم ضخم، إذا أشرف على الناس كأنه على دابة فإذا هو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عن الأسود بن سريع قال 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حمدت ربي تبارك وتعالى بمحامد ومدح، وإي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ربك تبارك وتعالى يحب المدح، هات ما امتدح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نشده فجاء رجل فاستأذن، آدم طوال أصلع أيسر أ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استنصتني له رسول الله صلى الله عليه وسلم، فخرج الرجل فتكلم ساعة ثم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ت أنشده أيضا، ثم رجع فاستنصتني رسول الله صلى الله عليه وسلم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ذا الذي استنصتّني 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لا يحب الباطل، هذا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عقبة بن الحارث، وسببه أنه تزوج فأتته امرأة سو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قد أرضعت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خرقة الصوفية، وكون الحسن البصري لبسها م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حية واب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، و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من علي حرفا بالإجماع فكيف يلبس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ابن حجر ليس فيه شيء من طرقها ما يثبت، ولم يرد في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لا حسن ولا ضعيف أن النبي صلى الله عليه وسلم ألبس الخرقة على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رفة بين الصوفية لبعض أصحابه ولا أمر أحدا من الصحابة بفعل ذلك، وكل 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صريحا ف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إن من الكذب المفترى قول من قال إن عليا ألبس الخرقة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فإن أئمة الحديث لم يثبتوا للحسن من علي رضي الله عنه سمعا فضلا عن أن ي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بعد أن ذكر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القاضي تقي الد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ين عن لبس الخرقة التي يتداولها الصوفية 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داولها السلف ولم يثب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لى شرط الصحيح، لكن يكفي فيها التبرك بآثار الصالحين وآثارها صال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فرد الحافظ ابن حجر بهذا بل سبق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حتى من لبسها وألبسها كالدمياطي والذهبي والهكاري وأبي حيان والعل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اقي وابن الملقن والأنباسي والبرهان الحلبي وابن ناصر الدين، وذكرها في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 فيها، وكذا غيره ممن توفي من أصحاب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ضحت ذلك كله مع طرقي بها في جزء مفرد، ب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غيره من تعاليقي مع إلباسي إياها لجماعة من أعيان الصوفية امتثالا لإكرامهم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حتى تجاه الكعبة المشرفة تبركا بذكر الصالحين، واقتفاء لمن أثبته من الح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هر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صل في السنة وهو أن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 أم خالد خميصة سوداء ذات أعلام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لبسهم لها مع الصحة المتصلة إلى كهيل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جان علي اتفاقا، وفي بعض الطرق اتصالها بأويس القرني وهو قد اجتمع بعمر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كذا نسبة التلقين المتعارف بين الصوفية لا أصل له، وكذا 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ة إلى أويس، وأنه عليه الصلاة والسلام أوصى له بخرقته أي لأويس، وأن عمر و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ها إليه وأنها وصلت إليهم منه وهلم جرا فغير ثابت، ولو ذكره بعض المشايخ ال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دار على طريقة الصحة ومتابعة الكتاب والسنة، انتهى 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لا ي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ض عليه 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ت رب يح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أنه من كلام عبد المطلب جد النبي صلى الله عليه وسلم لأبر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فيل لما سأله أن يرد عليه ماله فقال سألتني مالك ولم تسألني عن الرجو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البيت مع أنه شرفكم، فقال إن للبيت ربا يح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م البقر داء، وسمنها ولبنها 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ي مراسيله عن مليكة بنت عمرو الحصيب وإنها وص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اوية عنها سمن بقر من وجع بحلقها، وقالت قال رسول صلى الله عليه وسلم ألب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 وسمنها دواء ولحومها داء، وأخرجه الطبراني في الكبير وابن مندة في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نعيم في الطب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رواية عن مليكة لم تسم، وقد وصفها الراوي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بن معاوية أحد الحفاظ بالصدق وإنها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ي داود للحديث في مراسيله لتوقفه في صحبة مليكة ظ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 بصحبها جماعة والحديث ضعيف لكن في المقاصد وله 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ن ابن مسعود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ألبان البقر وسمنانها وإياكم ولحومها فإن ألبانها وسمنانها دواء وشف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ومها 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حاكم وتساهل في تصحيحه له كما بسطته مع بقية طرق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وبة وقد ضحى النبي صلى الله عليه وسلم عن نسائه بالبقر، وكأنه لبيان الجواز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تيسر غيره وإلا فهو صلى الله عليه وسلم لا يتقرب إلى الله تعالى بال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حليمي قال كما أسلفت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نما قال في البقر ذلك ليبس الحجاز ويبوسة لحم البقر ورطوبة ألب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ن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سن هذا التأويل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في اللآلئ معزوا للحاكم وصححه عن ابن مسعود بلفظ لحومها 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ها 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منقطع وفي صحته نظر، فإن الصحيح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ى عن نسائه ب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تقرب بال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حبان في صحيحه من حديث عبد الله بن مسعود مرفوعا 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داء إلا وأنزل له دواء، فعليكم بألبان البقر، فإنها ترم من كل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من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م أي تأكل، وفي رواية ترتم وهي بمعناه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أيضا من طرق وقال صحيح على شرط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نسائي نحوه ورأيت في شعب الإيمان للحليمي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نما قال في البقر لحومها داء ليبس الحجاز ويبوسة لحم البقر فيه ورط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انها وسمنها وهو تأويل حسن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الكلام عليه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أل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ء يحمله علي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ذكره ابن الجوزي في الموض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يتصدق المرء في حياته بدرهم خير له من أن يتصدق ب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أبي سعيد الخدري رضي الله عنه، وروا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حسن وصححه ابن حبان كما في فتح ال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وا للموت وابنوا للخ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شعب عن أبي هريرة والزبير مرفوعا بلفظ أن مل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من أبواب السماء فذكر حديثا، وفيه وإن ملكا بباب آخر يقول يا أيها الناس ه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بكم فإن ما قل وكفى خير مما كثر وألهى، وإن ملكا بباب أخر ينادي يا بني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وا للموت وابنوا للخر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نسائي في الكبير بدون الشاهد منه وصحح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قاري عن الإمام أحمد أنه قال هو مما يدور في الأسواق ول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أيضا عن أبي حكيم مولى الزبير رفعه ما من صباح ي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باد إلا وصارخ يصرخ لدوا للموت واجمعوا للفناء وابنوا للخ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ان وأبو حكيم مجه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عن أبي ذر موقوفا منقطعا أنه قال تلدون للموت وتب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راب وتؤثرون ما يفنى، وتتركون ما يبقى، وأخرج الثعلبي في تفسيره بإسناد واه ج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عب الأحبار قال صاح ورشان عند سليمان بن داود فقال أتدرون ما يقول هذا‏؟‏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قال يقول لدوا للموت وابنوا للخ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قصة طوي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في الزهد عن عبد الواحد بن زياد أنه قال قال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يا بني آدم لدوا للموت وابنوا للخراب، تفنى نفوسكم وتبلى ديا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لبيهقي بسنده إلى ثابت البربري من أبيا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لموت تغدوا الوالدات سخا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خراب الدور تبنى الم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ملك ينادي كل ي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وا للموت وابنوا للخ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ي الدنيا أقلوا الهم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يها يؤول إلى الف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اء للخراب وجمع م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نى والتوالد للم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سعت حية الهوى كب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طبيب لها ولا ر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الحبيب الذي شغفت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لتي وتري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تيمية كما في المقاصد ما اشتهر أن أبا محذورة أنشده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نبي صلى الله عليه وسلم وأنه تواجد حتى وقعت البردة الشريفة عن كت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اسمها فقراء الصفة وجعلوها رقعا في ثيابهم كذب باتفاق أهل العلم ب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ى في ذلك فموضوع منه ما رواه أبو طاهر المقدسي وصاحب العو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ه عليه الصلاة والسلام أنشد بحضرته البيتان فتواجد عليه الص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جد أصحابه الكرام وسقط رداؤه عن منكبيه فلما فرغوا أوى كل واحد إلى مكا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ه الصلاة والسلام ليس بكريم من لم يهتز عند السماع، ثم قسم رداءه على من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قطعة، فهذا موضوع كان واضعه عمار بن إسحاق، فإن باقي 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ذهبي وغيره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ب بالحمام مجلبة ل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رواه ابن أبي الدنيا في الملاهي بمعناه عن النخ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النخعي أيضا بلفظ من لعب بالحمام الطيار لم 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ذوق ألم الفق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في الأدب المفرد وأبو داود والبيهقي من حديث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عن أبي هريرة رضي الله عنه أن رسول الله صلى الله عليه وسلم رأى رجلا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مة، فقال شيطان يتبع شيطا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من حديث الحسن أنه قال كان عثمان لا يخطب جمعة إل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الكلاب وذبح الحمام، فاللعب به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كراهة كما قال البيهقي محم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بعض أهل العلم على إدمان صاحب الحمام على إطارته والاشتغال به وارتقائه السط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شرف منها على بيوت الجيران وحر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واهي ما رواه الدارقطني في الأفراد والديلمي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اتخذوا هذه المقاصيص فإنها تلهي الجن عن صبي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الحذاء عن رجل يقال له أيوب قال كان تلاعب آل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، وأخرج ابن أبي الدنيا عن الثوري قال سمعت أن اللعب بالحمام من عمل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أو جناح في حديث لا سبق إلا في خف كذب موضوعة باتفاق المحدث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ائم فرح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ة عند فطره، وفرحة عند لقاء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عض حديث رواه البخاري وأحمد والنسائي وابن ماجه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كل عمل ابن آدم يضاعف الحسنة بعشر أمثالها إلى سبعمائة ضعف إلى ما شاء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 إلا الصوم، فإنه لي وأنا أجزي به يدع شهوته وطعامه من أجلي، ل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ة عند فطره، وفرحة عند لقاء ربه، ولخلوف فم الصائم عند الله أط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المس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عن أبي هريرة بلفظ للصائم فرحتان فرحة حين يفطر وف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لقى ربه، وورد ب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داخل فينا بغير نسب، والخارج منا بغير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بيض له شيخنا، قال وشواهده ثابتة أوردت الكثي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تجلاب ارتقاء الغرف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منها ما رواه البخاري بلفظ من أعظم الذنب أن يدعى ال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من ادعى إلى غير أبيه وهو يعلم أنه غير أبيه فالجن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في الشفا عن الإمام مالك أن من انتسب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عنى بالباطل يضرب ضربا وجيعا، ويشهر ويحبس حبسا طويلا حتى تظهر تو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خفافه بحق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سهيلا فإنه كان عش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ت وما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به ت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قاله صلى الله عليه وسلم للمحترف الذي شكا إليه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حترف، رواه الترمذي عن أنس مرفوعا بسند صحيح على شرط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راشي والمرتشي والرائ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ن منيع عن ابن عمر وسنده حسن، وفي الباب ع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وعائشة وأم سلمة وآخ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بسند صحيح عن ابن مسعود أنه قال الرشوة في الحكم 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الناس سح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طبراني والبزار عن ثوبان بلفظ لعن الله الر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تشي والرائش الذي يمش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مغني والمغن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لا يصح، وتبعه السخاوي والزركشي و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كذاب ولو كان ماز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ما علمته في المرفوع، نعم في الأدب المفرد ل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الكذب في جد ولا هزل ولا أن يعد أحدكم ولده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نجز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عن عبد الله ابن عامر أنه قال دعتني أمي يوما و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عد بيننا فقالت ها، تعال أعط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ما أردت أن تعطيه‏؟‏ قالت أعطيه تمرا، فقال له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ما أنك لو لم تعطه شيئا كتبت عليك كذ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خاري أيضا في تاريخه والإمام أحمد وابن سعد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لمي بسند حسن لكن نقل ابن سعد أن الواقدي قال ما أرى هذا الحديث محفوظا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امر المذكور كان عند وفاة رسول الله صلى الله عليه وسلم ابن خمس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ربع، وأجاب الحافظ ابن حجر بأنه يحتمل أن تكون أمه أخبرته بذلك، فأرسله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كثير من أئمة الحديث ذكروا عبد الله في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ترمذي رأ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سمع منه أحرفا، وقال أبو حاتم الرازي رأ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ا دخل على أمه وهو صغير، وقال ابن حبان في الصحابة أتاهم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بيتهم وهو غ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من حديث واثلة وأبو نعيم من وجه آخر كلاهما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رفعه بلفظ يا أبا هريرة دع الكذب وإن كنت مازحا تكن أعبد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طبراني عن أبي هريرة بلفظ لا يؤمن العبد الإيمان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رك الكذب في المزاح والمراء وإن كان صاد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ه صلى الله عليه وسلم المحلل والمحل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ترمذي وصححه عن ابن مسعود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مخنثين من الرجال، والمترجلات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 والترمذي عن 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د أحمد وأبي داود وابن ماجه لعن الله المتشبهات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ال والمتشبهين من الرجال بالنس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عن عائشة لعن الله الرجلة من النساء، والحاك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لعن الرجل يلبس لبسة المرأة والمرأة تلبس لبسة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عقرب، ما تدع نبيا ولا غيره إلا لدغ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قيه واحد أشد على الشيطان من ألف 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شعب والطبراني في الأوسط وأبو بكر الآجري في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أبو نعيم في رياضة المتعلمين، والدارقطني في سننه، والقضاعي بسند ضعي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مرفوعا في حديث لفظه ما عبد الله بشيء أفضل من فقه في دين، ولفقيه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على الشيطان من ألف عابد، ولكل شيء عماد، وعماد هذا الدين الف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أبي هريرة أيضا بلفظ لكل شيء دعامة، ود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فقه في الدين، والفقيه أشد على الشيطان من ألف عا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سكري عن ابن عباس مرفوعا الفقيه الواحد أشد على إبليس م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غريب، وابن ماجه والبيهقي ثلاثتهم من وجه آخ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بلفظ فقيه واحد أشد على الشيطان من ألف عابد، وسنده ضعيف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وى أحدهما بالآخر، وفي الديلمي بلا سند عن ابن مسعود رفعه لعالم واحد أش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من عشرين عاب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عدي بسند ضعيف عن أبي هريرة رفعه بلفظ فضل المؤمن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ؤمن العابد سبعون در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يعلى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أيضا من وجه آخر عن أبي هريرة رفعه بلفظ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العابد مائة درجة، بين كل درجتين حضر الجواد المضمر سبعين 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يعلى عن عبد الرحمن بن عوف وأصحاب السنن الأربع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مرفوعا بلفظ فضل العالم على العابد كفضل القمر ليلة البدر 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فقيها واحدا متعب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على الشيطان من ألف ع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ة في بطن الجائع أفضل من عمارة ألف 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ه 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غد 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الزهد عن أنس بلفظ أهديت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طوائر، فأطعم خادمته طائرا، فلما كان الغد أتته به، فقال ل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نهك أن ترفعي شيئا لغد فإن الله عز وجل يأتي برزق كل غ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ام بعض الأولياء لكل غد طعام والمشهور على الألسنة رزق غد 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بلوى 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ليس بحديث لكنه صحيح المعنى، والصبر ينزل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، والمعونة بقدر المؤونة، كما بينته في ارتياح الأكباد،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الغرس عن المشكاة أنه من قول ابن عباس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ويشهد لمعناه ما ورد لكل داء دواء، وقال النجم ليس بحديث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في الهمزة أن الله ينزل المعونة على قدر المؤونة، وينزل الصبر على قدر الب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بلوى 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حجرة 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ليس بحديث وهو صحيح المعنى أيضا، وزاد في ا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رة المثل ومهر المثل وقيمة المثل منظو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وكأنة أراد لك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ولو من حجارة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داخل ده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طابي في الغريب عن الكسائي قال يروى عن ابن عباس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داخل ب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البرقة الدهشة برق كفرح إذا بهت من فزع أو 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شاخصا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حق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فال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قادم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ا يعرف بهذا اللفظ لكنه في معنى الضيف يأتي برزق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رجل على قوم دخل برز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زمان 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لكل زمان دولة ورجال وسيأتي قريبا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قام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عنى قوله تعالى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لك الأيام نداولها بين ا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ساقطة لا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هو من كلام السلف وإليه يشير قوله تعالى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يلفظ من قول إلا لد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قيب عت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جاري على الألسنة لا يقصد به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ل به انتقاض الوضوء بمس العجوز الشوهاء، وتحريم رؤيتها ونحو ذلك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جه إشارة الآية إليه أن الملك لما كان يكتب على المكل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ه فكأنه لفظ ما فعله العبد الذي بمنزلة الساقط والمنزل بمنزلة الساقط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 الشافعي رضي الله تعالى عنه ما من ساقطة إلا 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شيء آفة، وللعلم آ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هو من كلام بعض الأعلام، وأقول قال النجم لكل شيء آ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رث بن أبي أسامة عن ابن مسعود بلفظ لكل شيء آفة تفسده، وآفة هذا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ة السو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أبي هريرة بلفظ لكل شيء آفة تفسده، وأعظم الآ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فة تصيب أمتي حبهم الدنيا، وحبهم الدينار والدرهم، يا أبا هريرة لا خير 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ا إلا من سلطه الله على هلكتها في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فة الكذب بأب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جتهد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هو من كلام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من جد وجد ومن لج و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غرس ويؤيده قول بعض العارفين صدق ضامن لحصول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شيء أساس، وأساس الإسلام ح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حب 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ه السيوطي في الدر المنثور لابن النجار في تاريخه عن أنس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غادر لواء يوم القيامة يعر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نس رفع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غادر لواء عند أست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عنه وعن أبي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 أبي سعي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غادر لواء يوم القيامة يرفع له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ه، ألا ولا غادر أعظم غدرا من أمير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لا غادر أعظم غدرا من أمير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غادر لواء عند أست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بي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قام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طيب في الجامع عن أبي الدرداء، والخرائطي في المكارم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في الكامل عن أبي الطفيل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بن عدي ولكل زمان رجال، ويروى عن عوف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ا، فخيارهم الذين يرجى خيرهم ولا يخاف شرهم، وشرارهم الذين يخاف شرهم، ولا ير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هم ولكل زمان نساء فخيارهن الجوانيات العفيفات المتعففات، وشرارهن الزان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رفات المترج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شيء إقبال وإد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سني وأبو نعيم عن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وإن من إقبال هذا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فقه القبيلة كلها بأسرها حتى لا يوجد فيها إلا الرجل الجل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ف الرجل الجافي كالج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رجلان، وإن من إدبار هذا الدين أن تجفو القب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بأسرها حتى لا يوجد فيها إلا الرجل الفقيه أو الرجلان، فهما مقهوران ذليل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ان على ذلك أعوانا وأنص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عامل ش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ه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عابد 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ش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كل شرة فترة فمن كانت فترته إلى سنتي فقد أف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مرو به، وأخرجه البيهقي ولفظه أن لكل عمل 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شرة فترة فمن كانت فترته إلى سنتي فقد اهتدى ومن كانت إلى غير ذلك فقد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فرحة ت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الدنيا في كتاب الاعتبار عن ابن مسعود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 بيت ملئ فرحا إلا ملئ تر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ه عن أنس أن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وهو بوادي الع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ما من حَب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رة ب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ة و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ش وكذلك الحبور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تتبعها عبرة، يا علي كل هم منقطع إلا هم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كل نعيم يزول إلا نعيم الجنة، يا علي عليك بالصدق، وإن ضرك في العاج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ا لك في الآ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ما من أهل بيت كانوا في حبرة إلا سيتبعهم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عام أسقام، ومع كل حبرة عبرة، ومع كل ف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ير معا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عنى الناس معا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ائل حق وإن جاء على 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عن الحسين ابن علي مرفوعا وسنده جيد ك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قاصد ومن يتبعه وسكت عليه أبو داود لكن قال ابن عبد البر 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مييز قال الإمام أحمد حديثان يدوران في الأسواق ل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ولا 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لسائل حق وإن جاء على فرس والثاني يوم نحركم يوم صوم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ذا لا يصح عن أحمد فقد أخرج هذا الحديث في مسنده بسند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سند فيه عثمان بن فائد ضعيف، وأخرجه في الموطأ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أسلم رفعه مرسلا بلفظ أعطوا السائل ولو جاء على فر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ارقطني عن أبي هريرة رفعه لا يمنعن أحدكم السائل أن يعط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يده قلب من ذ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في تاريخه عن عمر بن عبد العزيز أنه قال لبعض 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طاه مالا ليقسمه بالرقة فقال العامل إنك تبعثني إلى قوم لا أعرفهم وفيهم 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، كل من مد يده إليك فأع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حمد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سى بن مري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سائل حقا، ولو أتاك على فرس مطوس ب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ز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 الله العقل فقال له أقبل فأقبل قال له أدبر فأ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 خلقت خلقا أشرف منك فبك آخذ وبك أع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ركشي كذب موضوع باتفاق، انتهى، لكن قال السيوطي في الد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 الزركشي في ذلك ابن تيمية، قال وقد وجدت له أصلا صالحا أخرجه 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وائد المسند عن الحسن يرفعه قال لما خلق الله العقل قال له أقبل فأقبل ثم أ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بر قال ما خلقت خلقا أحب إلي منك فبك آخذ وبك أعطي، وهذا مرسل جيد الإسنا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ل، وفي معجم الطبراني في الأوسط من حديث أبي هريرة بإسنادين ضعيفين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ؤمن ولا يكون إلى يوم القيامة إلا وله جار يؤ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سعيد النقاش والأصبهاني وابن النجار عن علي كرم الله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غسلت النبي صلى الله عليه وسلم اقتلصت من مياه مح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 فشربته فورثت علم الأولين و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ى عن علي رضي الله عنه وليس بصحيح، كما قاله الإمام النووي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ي وكذا ما ذكره الشيعة أنه شرب من ماء اجتمع بسرته عليه الصلاة والسلا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 فلم يطل شاربه ونحن لا نقص شواربنا اقتداء به، قال وهذا كلام باطل أ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عجز الله هذه الأمة من نصف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طبراني في الشاميين عن أبي ثعلبة الخشني بسن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، ورواه أبو داود بمعناه عن 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غلب عسر ي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البيهقي في الشعب عن الحسن مرسلا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خرج ذات يوم وهو يضحك وهو يقول لن يغلب عسر يسرين أن مع العسر يس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معمر والعسكري في الأمثال وابن مردويه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د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باس من قوله ذكره الف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درر وأخرجه الحاكم من حديث ابن عباس وأخرجه عبد الرز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موقوف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عسر في جحر ضب لتبعه اليسر حتى يستخرجه، لن ي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ر ي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لطبراني عن ابن مسعود أيضا مرفوعا لو دخل العسر جحرا لدخل ال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خرجه فيغلبه فلا ينتظر الفقير إلا اليسر ولا المبتلى إلا العافية ولا المع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ب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الدنيا، ومن طريق البيهقي في الشعب عن ابن مسعود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سر دخل في جحر لجاء اليسر حتى يدخل معه ثم قرأ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مع العس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وطأ بسنده أن عمر بن الخطاب بلغه أن أبا عبيدة 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فكتب إليه كتابا قال فيه ولن يغلب عسر يس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اكم من طريق عبد الله بن زيد بن أسلم عن أبيه، وكذا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بيهقي في الشعب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هذا أصح طرقه أن أبا عبيدة حصر فكتب إليه عمر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هما تنزل بأمر شدة يجعل الله بعدها فرجا وأنه لن يغلب عسر يسرين وأنه يقول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ِصبروا وصاب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ابطوا واتقوا الله لعلكم تفلح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عن أنس أنه قال 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 وحياله جحر فقال لو جاء العسر فدخل هذا الجحر لجاء اليسر فدخل عليه فأخر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أنزل الله تعالى 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مع العسر يسرا إن مع العسر يس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لف التنوخي وابن أبي الدنيا وغيرهما في الفرج بعد الشدة، و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أبي الدنيا ومن طريقه البيهقي في الشعب عن إبراهيم بن مسعود قال كا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بار المدينة يختلف إلى جعفر بن محمد وهو حسن الحال فتغيرت حاله فجعل يشك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فقا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تجزع وإن أعسرت يو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يسرت في الزمن ال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يأس فإن اليأس ك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له يغنى عن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ظنن بربك ظن سو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أولى بال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جل فخرجت من عند جعفر وأنا أغنى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بيهقي أن عبد بن حميد قال لرجل يشكو إليه العسرة في أم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يا أيها الذي في عسره أصب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د بك الأمر فلا تنس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جم وروى ابن مردويه عن جابر بعث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نحن ثلاثمائة أو يزيدون علينا أبو عبيدة بن عبد الله بن الجراح وليس مع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ولة إلا ما نركب فزودنا رسول الله صلى الله عليه وسلم جرابين من تمر فقال بعض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قد علم رسول الله صلى الله عليه وسلم أين تريدون وقد علمتم ما معكم من زاد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م إلى رسول الله صلى الله عليه وسلم فسألتموه أن يزودكم فرجعنا إليه ف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الذي جئتم له ولو كان عندي غير الذي زودتكم لزودتكموه فانصرفنا ونزلت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مع العسر يسرا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ع العسر يس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نبي الله صلى الله عليه وسلم إلى بعضنا ف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شروا فإن الله قد أوحى إلي 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مع العسر يسرا إن مع العسر يس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غلب 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فلح قوم ولوا أمرهم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فتن والمغازي عن أبي بكرة أنه قال لقد نفعن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مة أيام الجمل قالها النبي صلى الله عليه وسلم لما بلغه أنهم ملكوا ابنة 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وأحمد وابن حبان مطولا، ولفظ الحاكم عن أبي بكرة عص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شيء سمعته من النبي صلى الله عليه وسلم لما بلغه أن ملك ذي يزن توفي ف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امرأ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خرى عند أحمد عن أبي بكرة بلفظ لن يفلح قوم أسندوا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مرأة وسيأتي من وجه آخر عن أبي بكرة بلفظ هلكت الرجال حين أطاعت النس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محمد بن عطية أنه قال ما أبرم قوم قط أمرا فصدر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أي امرأة إلا ت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زول قدما عبد يوم القيامة حتى يسأل عن أربع عن ش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بلاه وعن عمره فيما أفناه وعن ماله من أين اكتسبه وفيما أنفقه وعن علمه 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شبع مؤمن من خير حتى يكون منتها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حسنه عن أبي سعيد الخدري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نفع حذر من 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معاذ بن جبل، وتقدم في حديث في الدعاء يرد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ؤدب الرجل ولده خير له من أن يتصدق ب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لي من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 سا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دم الكعبة حجرا حجرا أهون من قتل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أقف عليه بهذا اللفظ، ولكن معناه عند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عن أنس رفعه من آذى مسلما بغير حق فكأنما هدم بيت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عن غير واحد من الصحابة أنه صلى الله عليه وسلم 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فقال لقد شرفك الله وكرمك وعظمك والمؤمن أعظم حرمة من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حديث المؤمن، ويأتي حديث ليس شيء أكرم على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أشبعت الكلام عليه فيما كتبته على الترمذي في باب 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 المؤ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نسائي عن بريدة مرفوعا بلفظ قتل المؤمن أعظم عند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عن البراء مرفوعا بلفظ لزوال الدنيا أهون عند الله 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بغير حق، والنسائي عن ابن عمر رفعه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من قتل رجل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 روى مرفوعا وموقوف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حسن أحدكم ظنه بحجر لنفعه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تيمية كذب ونحوه قول الحافظ ابن حجر لا أصل له، وفي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غه عن الله شيء فيه فضيلة فعمل به إيمانا به ورجاء ثوابه أعطاه الله ذ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لا يصح أيضا كما بينته في القول البديع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غه، وقال ابن القيم هو من كلام عباد الأصنام الذين يحسنون ظ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 لو اعتقد أحدكم على حجر ل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رة النجم لو أحسن أحدكم ظنه بحجر لنفعه الله به أو لو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حجرا نفعه الله به أو لنفعه كذب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بن تيمية وا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خطأتم حتى تبلغ خطاياكم السماء ثم تبتم ل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أبي هريرة وسن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 ويشهد له ما رواه الترمذي وحسنه عن أنس، والطبر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، والبيهقي عن أبي ذر، وابن النجار عن أبي هريرة بلفظ قال الله تعالى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إنك ما دعوتني ورجوتني غفرت لك ما كان منك ولا أبالي يا ابن آدم لو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ك عنان السماء ثم استغفرتني غفرت لك ولا أبالي يا ابن آدم لو أنك أتيتني بق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ما يقارب ملأها، وهو مصدر قارب ي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يا ثم لقي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ك بي شيئا لأتيتك بقرابها م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أهل العلم صانوه ووضعوه عند أهله لسادوا به أهل ز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ابن عمر موقوف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في الشعب عن ابن مسعود من قوله أيضا بلفظ لو 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صانوا العلم ووضعوه عند أهله سادوا به أهل زمانهم ولكن بذلوه لأهل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الوا من دنياهم فهانوا على أهلها سمعت نبيكم صلى الله عليه وسلم يقول 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 هما واحدا هم آخرته كفاه الله عز وجل ما همه من أمر دنياه ومن تشعبت به اله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وال الدنيا لم يبال الله في أي أوديتها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في أبيات الجرجاني الشهيرة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أن أهل العلم صانوه صا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ظموه في النفوس لعظ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أهانوه فهان ودنس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اه بالأطماع حتى تص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بن آدم هرب من رزقه كما يهرب من الموت لأدركه رز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دركه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جابر وفي سنده ضعيف، ولأبن عساكر عن 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عبدا هرب من رزقه لطلبه رزقه كما يطلبه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كم توكلون على الله حق توكله لرزقكم كما يرزق 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دو خماصا وتروح بط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يالسي في مسنديهما وابن ماجه عن عمر مرفوعا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ابن حبان والحاكم وحسن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سكري عن وهب بن منبه أنه قال سئل ابن عباس عن المتوكل فق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ث ويبذر وبذره بين الم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ا عن معاوية بن قرة أنه قال لقي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ناسا من أهل اليمن فقال ما أنتم فقالوا متوكلون فقال كذبتم أنتم متأك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متوكل رجل ألقى حبه في الأرض وتوكل على الله عزل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لف في ال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كابن خزيمة وابن أبي الدنيا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كم دليتم بحبل إلى الأرض السفلى لهبط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أبي هريرة مرفوعا وقال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ه بعض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بط على علم الله وقدرته وسلط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ذكورات في كل مكان لأنه تعالى ب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عباد وهو معكم أينما ك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 علم الله يشمل جميع الأق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بط على عل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منزه عن الحلول في الأماكن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كان قبل أن يحدث الأم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أن الشيخ الأكبر قدس سره نقله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حديثا له و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غتسل اللوطي بماء البحر لم يجيء يوم القيامة إلا جن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ه الديلمي عن أنس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ه أيضا عن أبي هريرة رفعه بلفظ المتلوط لو اغتسل بكل قطرة ت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اء على وجه الأرض إلى أن تقوم الساعة لما طهره الله من نجاسته أو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الجوزي في الموض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وكل ما في معنا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 الجامع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لع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 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امع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لم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اللوطية رفع الله تعالى يده عن الخلق ولا يبالي في أي واد هل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عث الله نبيا بعدي لبعث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ما رواه أحمد والترمذي والحاكم عن عقبة بن عامر بلفظ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دي نبي لكان عمر بن الخطاب وب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غى جبل على جبل لدك البا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أدب المفرد وأبو نعيم عن ابن عباس موقوفا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ردويه عن الأعمش مرفوعا قال ابن أبي حاتم والموقوف أص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مبارك في الزهد عن مجاهد مرس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ردويه عن ابن عمر وابن حبان في الضعفاء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ه أحمد بن الفضل و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بسن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ظم ذلك بعض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صاحب البغي إن البغي مصر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دل فخير فعال المرء أعد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و بغى جبل يوما على ج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دك منه أعاليه وأس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علمون ما أعلم لضحكتم قليلا ولبكيتم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نس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هريرة وجماعة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عن أبي ذر وزاد فيه ولما ساغ لكم الطعام و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علم البهائم من الموت ما يعلم ابن آدم ما أكلت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شعب والقضاعي عن أم حبيبة الجهنية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أبي سعيد رفعه بلفظ لو علمت البهائم من المو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م ما أكلتم منها لحما س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بلا سند عن أنس مرفوعا لو أن البهائ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ون لحومها علمت ما تريدون بها ما سمنت وكيف تسمن أنت يا ابن آدم و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فتح عم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بن ماجه والطحاوي عن أبي هريرة مرفوع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قوي خير وأحب إلى الله من المؤمن الضعيف وفي كل خير، اِحرص على ما ينف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ن بالله ولا تعجز، فإن غلبك أمر فقل قدر الله وما شاء فعل، وإياك واللو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 يفتح عم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لفظ،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رص على ما ينفعك واستعن با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ز، فإن أصابك شيء فلا تقل لو أني فعلت كذا وكذا، ولكن قل قدر الله وما شاء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و مفتاح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أيضا والنسائي من وجه آخر باللفظ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ه فضيل بن سليمان 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رواه مسلم في صحيحه بطريقين، فطريق عبد الله بن إدريس ل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ابك شيء فلا تقل لو أني فعلت كان كذا وكذا، ولكن قل قدر الله وما شاء 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و تفتح عم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إياك ولو فإن لو من عم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رواة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 المحفوظ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نووي بينه وبين ما ثبت من استعما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لك الناس وا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 أمري ما استدب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أن الظا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إطلاقها فيما لا فائدة فيه، وأما من قالها تأسفا على ما فات من طاع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أو ما هو متعذر عليه منها ونحوه، فلا بأس، وعليه يحمل ما وجد في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ير إلى ذلك ترجمة البخاري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ني بما يجوز من ال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اء الله أن لا يعصى ما خلق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دق السائل لخاب من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ما أفلح من رده كما في الأصل والتمييز والدرر، رواه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في الاستذكار عن الحسين بن علي وعن عائشة مرفوعا بلفظ لولا أن السؤال يكذ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لح من ردهم، وحكم الصغاني عليه بال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قضاعي عنها بلفظ ما قدس من ردهم إسناده ليس بالقوي ك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قه ابن المديني لذلك وأدرجه في خمسة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أص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ها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ا ال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لا أصل له وأدرجه أيضا في ضمن أربعة أحاديث مرت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قيلي في الضعفاء عن عائشة ثم قال ولا يصح في الباب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سند ضعيف عن أبي أمامة مرفوعا بلفظ ل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ين يكذبون ما أفلح من ردهم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اش إبراهيم لكان ن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ن ثلاثة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لنووي في تهذيبه في 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أما ما روي عن بعض المتقدمين لو عاش إبراهيم لكان نبيا فباطل وجسا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المغيبات ومجازفة وهجوم على عظيم، ونحوه قول ابن عبد البر في تمهي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ما هذا فقد ولد نوح عليه الصلاة والسلام غير نبي ولو لم يلد النبي إلا نب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كل أحد نبيا لأنهم من ولد نوح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لحافظ ابن حجر ولا يلزم من الحديث المذكور ما ذكره ل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ي وكان ابن عبد البر سلف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 أنه عجيب مع وروده عن ثلاث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كأنه لم يظهر له وجه تأويله فقال في إنكاره ما قال، وجوابه أن 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ية لا تستلزم الوقوع ولا يظن بالصحابي الهجوم على مثل هذا بالظ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ض الجواب المذكور القاري بأنه بعيد جد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جر المكي في فتاواه الحدي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 صح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أل النبي صلى الله عليه وسلم عن ابنه إبراهيم قال لا أدري رحمة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لو عاش لكان صديقا نب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ندة والبيهقي عن ابن عباس عن النبي، ورواه ابن عسا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عن النبي صلى الله عليه وسلم، وأخرج ابن عساكر أيضا بسنده وقال فيه م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ي عن علي بن أبي طالب لما توفي إبراهيم أرسل النبي إلى أمه مارية فج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ته وكفنته وخرج به وخرج الناس معه فدفنه وأدخل صلى الله عليه وسلم يده في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ما والله أنه لنبي ابن نبي وبكى المسلمون حوله حتى ارتفع الصوت ثم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دمع العين ويحزن القلب ولا نقول ما يغضب الرب وإنا عليك ي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زون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أنه مات وعمره ثمانية عشر شهرا فلم يصل علي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صححه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ركشي اعتل من سلم ترك الصلاة عليه ب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 است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يلة أبيه عن الصلاة كما استغنى الشهيد بفضيلة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لا يصلي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بي، وقد جاء لو عاش لكان نبي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عد في إثبات النبوة له مع صغره لأنه كعيسى القائل يوم ولد 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عبد الله أتا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تاب وجعلني نب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حيى الذي قال تعالى فيه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يناه الح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ب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فسرون نُبِّئَ وعمره ثلاث سنين، واحتمال نزول جبريل ب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يسى وليحيى في إبراهيم ويرشحه أنه صلى الله عليه وسلم صَوّمَهُ يوم عاشوراء و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عد أن نقل عن السبكي كل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علم تحقيق نبوة سي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في حال ص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الطرق الثلاثة أحدها ما أخرجه ابن ماجه وغي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أنه قال لما مات إبراهيم بن النبي صلى الله عليه وسلم، صل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مرضعا في الجنة ولو عاش لكان صديقا ولو عاش لأعتقت أخواله من القبط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ُرِقّ قب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سنده إبراهيم بن عثمان الواسطي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قه 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ة في المعرفة وقال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ا ما رواه إسماعيل السدي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براهيم قد 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 ولو بقي لكان نبيا ولكن لم يكن ليبقى فإن نبيكم آخر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ها رواه البخاري عن إسماعيل بن أبي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أوفى أنه قال رأيت إبراهيم بن النبي صلى الله عليه وسلم مات صغيرا ولو 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بعد محمد نبي، عاش إبراهيم، ولكن لا نب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حمد ع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ى أنه كان يقول لو كان بعد النبي صلى الله عليه وسلم نبي، ما مات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عزاه شيخنا للبخاري من حديث البراء فيه فينظر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والترمذي وغيرهما عن عقبة بن عامر رفعه لو كان بعدي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عمر، وورد عن جماعة آخرين، وقال القاري ويشير إليه قوله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ان محمد أبا أحد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جالكم ولكن رسول الله وخاتم النبي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ومئ إلى أنه لا يعيش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يصل إلى مبلغ الرجال فإن ولده من صلبه يقتضي أن يكون لب قلبه كما يقال الولد 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لو عاش وبلغ أربعين سنة وصار نبيا لزم ألا يكون نب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رب من هذا الحديث في المعنى ما رواه أحمد والحاكم ع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بعدي نبي لكان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مع هذا لو عاش إبراهيم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ا لكان من أتباعه وكذا لو صار عمر نبيا لكان من أتباعه كعيسى والخضر وإلياس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قض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اتم النبي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معنى أنه لا يأتي نبي بعده ي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ته ولم يكن من ملته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وسى حيا لما وسعه إلا اتب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أورده السيوطي في الجامع الصغي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اش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صديقا نبيا، وقال أخرجه البارودي عن أنس، وابن عساكر عن جابر وعن عباس 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علمت البهائم من الموت ما علم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علم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 الله في الخصيان خيرا لأخرج من أصلابهم ذرية تو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كنه علم أن لا خير فيهم فأج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بلا سند عن ابن عباس مرفوعا قال في المقاصد لا يص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كل ما ورد في الخصيان من مدح وقدح، ومن نسب لشيخنا فيهم جزءا فقد اف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 الشافعي فيما أخرج البيهقي في من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لا يعبأ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هد خصي، وتقوى جندي، وأمانة امرأة، وعبادة 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 ف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 الناس رحمة الله بالمسافر لأصبح الناس وهم على سف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ورحله على قـَلـَت إلا ما وق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بلا سند عن أبي هريرة رفعه، وأورده ابن الأث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بلفظ أن المسافر وماله لعلى قلت إلا ما وقى الله وفسر القـَلـَت بفتح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ل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ديلمي أيضا بسنده إلى أبي هريرة لو يعلم الناس ما ل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بحوا وهم على ظهر سفر إن الله بالمسافر لرحيم، وجميع طرقه ضعيفة، 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رسول الله صلى الله عليه وسلم ما أحدث النساء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عهن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عائشة رضي الله تعالى عنها من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ضى أو قدر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في الأفراد وأبو نعيم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الدنيا تعدل عند الله جناح بعوضة ما سقى كافر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طبراني وأبو نعيم عن سهل بن سعد رفعه وقال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غريب من هذا ال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 طريق الأخيرين الضياء في المختارة، ورواه الحاكم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من طريق أخرى بلفظ كنا مع رسول الله صلى الله عليه وسلم بذي الحليفة فإ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ة ميتة شائلة برجل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ون هذه هينة على صاحبها، فوالذي نفسي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نيا أهون على الله من هذا على صاحبها، ولو كانت الدنيا تزن عند الله جناح بع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قى كافرا منها قطرة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حاكم لكن تعقبه الذهبي فإن فيه ابن منظور ضعيف ولو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كان موجها، وأخرجه القضاعي عن ابن عمر، لكن بلفظ شربة ماء بدل قطرة أب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أيضا عن أبي هريرة، وزاد في اللآلئ أن صاحب الفر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عن ابن عباس مرفوعا بلفظ يا ابن آدم ما تصنع بالدنيا حلالها حساب وحر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جم قلت وعند أحمد في الزهد عن أبي الدرداء موقوفا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تزن عن الله جناح بعوضة ما سقى فرعون منها شربة ماء، وعنده عن الحسن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ما تعدل الدنيا عند الله جديا من الغن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ساكر عن أبي هريرة لو عدلت الدنيا عند الله جناح بعوض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ا سقى كافرا شر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نعيم عن ابن عباس لو وزنت الدنيا عند الله بجناح بعوض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 كافرا منها شربة ماء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الدنيا دما عبيطا لكان قوت المؤمن منها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كان نصيب المؤمن حلال، قال في المقاصد لا يعرف له إسن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عناه صحيح فإن الله لم يحرم على المؤمن ما يضطر إليه من غير معصية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كشي لا أصل له وتبعه في الدرر، وقال النجم هو من كلام الفضيل بن عياض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ا يأكل إلا عن ضرورة، ويقرب منه قول نجم الدين الكبري الذكر يقطع لقي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يط بالعين المهملة والموحدة، ف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حْمٌ ودَ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َعْفَرانٌ عَبيطٌ، بَيِّنُ العُبْطَةِ، 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رِي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طا هو بالعين المهملة أي ط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أرز رجلا لكان ح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موضوع وإن كان يجري على الألسنة مرفوعا، 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كونه باطلا موضوعا ابن القيم في الهدى وليس هو في الطب النبوي لأبي نعي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ما فيه من الأحاديث الواه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من الباطل في الأرز ما عند الديلمي عن علي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ز في الطعام كالسيد في قوم والكرات في البقول بمنزلة الخبز وعائشة كالثريد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لح في الطعام، وعنده أيضا عن صهيب مرفوعا بلفظ سيد الطعام في الدنيا و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ثم الأرز، وتقدم في السين أيضا ورواه أيضا عن أنس رفعه بلفظ نعم ال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ز، وسيأتي في الن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نعيم في الطب النبوي والديلمي عن علي رفعه سيد طعام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ثم الأرز، وقال الصغاني ومن الموضوع قولهم لو كان الأرز حيوانا لكان آدم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آدميا لكان رجلا صالحا ولو كان صالحا لكان نبيا ولو كان نبيا لكان مرس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رسلا لكان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جريج فقيها عالما لعلم أن إجابته دعاء أمه 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رب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سن بن سفيان في مسنده والترمذي في النوادر وأبو نع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والبيهقي في الشعب عن حوشب الفهري قال سمعت النبي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، وقال ابن مندة غريب تفرد به الحكم بن الريان عن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واهده عن طلق بن علي مرفوعا لو أدركت والدي أو أحدهم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ت صلاة العشاء ودعتني أمي يا محمد لأجبتها لبيك، وفي لفظ عنده عن علي بن سي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 لو دعاني والدي أو أحدهما وأنا في الصلاة لأجبته، والحديث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صبر رجلا كان كر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عسكري عن عائشة مرفوعا وهو ضعيف، ورواه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ه عنها بلفظ لو كان الصبر رجلا لكان رجلا كريما، قال المناوي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حسن البصر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كنز من كنوز الخير لا يعطيه الله إلا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فحش رجلا لكان رجل 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يالسي عن عائشة أن النبي صلى الله عليه وسلم قال له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لو كان الصبر و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الدنيا عن عائشة بلفظ لو كان الفحش خلقا لكان أشر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عسكري أيضا قالت يهودي على النبي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م عليكم فقال له عليكم فلما خرج قلت أما فهمت ما قال فقال وما رأيت ما ر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يا عائشة إن الرفق لو كان خلقا لما رأى الناس خلقا أحسن منه وإن الخرق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ا لما رأى الناس خلقا أقبح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سلم وغيره من حديثهما يا عائشة عليك بالرفق فإنه 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إلا زانه وإياك والف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 الصحيحين عنها إن شر الناس منزلة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ه الناس اتقاء فحش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وفى السخاوي ما في ذلك في تكملة شرح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الخرائطي في مساوي الأخلاق عن عائشة لو كان سوء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يمشي في الناس لكان رجل سوء وإن الله لم يخلقني فحاشا، وله مكارم الأخلاق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حسن الخلق رجلا يمشي في الناس لكان رجلا صالح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خطيب عنها لو كان الحياء رجلا لكان صالح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ابن آدم واديان من مال لابتغى إليهما ثالثا ولا ي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بن آدم إلا التراب ويتوب الله على من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الترمذي وأبو عوانة وغيرهم بألفاظ متقاربة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واتفقا عليه عن 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بعضهم أنه مما كان يقرأ في القرآن، وقال السهي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رآنا يتلى،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ابن آدم واديا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تغى له ثانيا، ولا يملأ جوف ابن آدم إلا التراب ويتوب الله على من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أ عيني ابن آدم وفم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ى واديا من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خبر، والخبر لا ينسخ منه أحكام التلاوة، وكان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ورة يونس، عقب قوله 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أن لم تغن بالأمس كذلك نفصل الآيات لقوم يتفك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وابن جابر بلفظ لو كان لابن آدم واد من نخل لتمنى مث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ى مثله حتى يتمنى أودية، ولا يملأ جوف ابن آدم إلا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ماعة بينها السخاوي في جزء مس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آمرا أحدا أن يسجد لأحد لأمرت المرأة أن ت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حسن صحيح عن أبي هريرة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الحاكم عن قيس بن سعد بن عبادة بلفظ لو كنت آ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أن يسجد لأحد لأمرت النساء أن يسجدن لأزواجهن لما جعل الله لهم عليهن م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نع الناس عن فت البعر لفتوه وقالوا ما نهينا ع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غزالي في الإحياء وقال العراقي لم أجده، قال القاري ويؤ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قربا هذه الشج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شيطان ما نهاكما ربكما عن هذه الشجر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ا ملكين أو تكونا من الخ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ئي يحمله علي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الجوزي في الموضوعات كما نقله الأنطاكي في حاشية الش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مؤمن جحر فأرة لقيض الله له فيه من يؤ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والقضاعي بسند فيه عيسى بن عبد الله بن 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متروك الحديث عن علي بن أبي طالب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عي عن أنس رفعه بلفظ لو أن المؤمن في جحر ضب لقيض الله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يه، وسنده حسن، والطبراني في الأوسط بسند حسن عن أ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لمي بلا سند عن أنس مرفوعا بلفظ لو خلق المؤمن على رأس جب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له من منافق يؤذيه، وفي النجم ولأبي سعيد النقاش في معجمه وابن الجار في تار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لم يكن مؤمن ولا يكون إلى يوم القيامة إلا وله جار يؤذ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يهقي عن الفضيل بن عياض قال إذا أراد الله أن يتحف العبد س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يظلم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خِلـِّيفَى لأذ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شيخ ثم البيهقي عن عمر من قوله، ورواه سعيد بن منصو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و أطيق مع الخِلـِّيفَى لأذنت، ولأبي الشيخ ثم الديلم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ؤذنا، لكمل أمري وما باليت أن لا أنتصب لقيام ليل ولا لصيام نهار،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مؤذنين، ثلاثا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نا ونحن نجتلد على الأذان بالسي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يا عمر، إنه سيأتي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ون الأذان على ضعفائهم، تلك لحوم حرمها الله على النار، لحوم المؤذ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ِلـِّيفَى بكسر المعجمة واللام المشددة والقصر الخلاف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من الأبنية ك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ِلـِّ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يدل على الكثرة، يعني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اشتغال بأمر الخلافة وضبط أحوالها، لأذنْ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عباد لله ركع وصبية رضع وبهائم رتع لصب عليكم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عذاب ص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يالسي والطبراني وابن مندة وابن عدي وغيرهم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اجه عن ابن عمر مرفوعا في حديث أوله يا معشر المهاجرين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بتليتم بهن وأعوذ بالله أن تدركوهن فذكرها، ومنها ولم يمنعوا زكاة أموال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وا القطر من السماء ولولا البهائم لم يمطر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ربيني روى بسند ضعيف لولا شباب خشع وبعائم رتع وشيوخ 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فال رضع لصب عليكم العذاب ص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م بعضهم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لا عباد للإله رك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ية من اليتامى ر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هملات في الفلاة رت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ب عليكم العذاب الأو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امش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و صب العذاب الأو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قوم و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وفي التحفة لابن حجر وورد في خبر ضعيف وذكر ما رواه الشر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ملي وورد لولا بهائم إلخ فأسقط لولا شباب خش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سيوطي في الجامع الصغير بلفظ لولا عباد لله ركع وصبية ر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ئم رتع لصب عليكم العذاب صبا ثم رص رصا، قال المناوي بضم الراء وشد ال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بضبطه أي ضم العذاب بعضه إلى بعض، ثم قال نقلا عن الهيثمي وهو ضعيف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وي وبه يعرف ما في رمز المصنف لحسنه من التوقف إلا أن يكون اعتض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أبعث لبعثت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، وأقول تقدم ما اشت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عث الله نبيا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ث عمر 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تذنبوا لذهب الله بكم ولجاء بقوم يذنبون فيستغ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غف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بي هريرة رفعه، وأوله والذي نفسي بيده لو لم تذن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_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رواه مسلم أيضا عن أبي أيوب رفعه بلفظ لولا أنكم تذنبون لخلق الله خ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نبون يغفر لهم، وفي لفظ له لو أنكم لم تكن لكم ذنوب يغفرها الله لجاء بقوم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 يغفرها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قضاعي عن ابن عمر مرفوعا لو لم تذنبوا لجاء الله بقوم يذن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فر لهم ويدخلهم الجنة، وله أيضا عن أنس رفعه لو لم تذنبوا لخشيت عليكم ما هو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عجب الع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يريني وإنما كان العجب أشد لأن العاصي معترف بنقصه فترج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والمعجب مغرور بعمله فتوبته بعيدة، ويشير إليه قوله تعالى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م يحسبون أنهم يحسن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نع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ا أن الكلاب أمة من الأمم لأمرت بقتلها فاقتلو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الب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النسائي وابن ماجه عن عبد الله بن مغف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في ذيل الجامع عن المذكور بهذا اللفظ والإسناد، وزاد وما من أهل بيت يرتب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ا إلا نقص من عملهم كل يوم قيراط إلا كلب صيد أو كلب حراث أو كلب غن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ك لولاك ما خلقت الأف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، وأقول لكن معناه صحيح وإن لم يكن حدي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بنو إسرائيل لم يخبث الطعام ولم يخن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ن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ولولا حواء لم تخن أنثى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شيخان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خطأ ما كان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، وفي معناه ما أخرجه أبو نعيم عن الربيع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شافعي يقول من ضحك منه في مسألة لم ين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نا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خجل المرء من ك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تحاماه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لا الخطأ لم يكن صو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تستسهل المس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د مسجدي هذا إلى صنعاء لكان مس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قومك حديثو عهد بالجاهلية لهدمت الكعبة وبني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عد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شتهر هذا اللفظ على ألسنة الفقهاء والمع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ين والنسائي عن عائشة بلفظ يا عائشة لولا أن قومك حديثو عهد بجاهلية ل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فهدم فأدخلت فيه ما أخرج منه وألزقته بالأرض وجعلت له بابين بابا شرق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ا غربيا فبلغت به أساس إبراهي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د مسلم والترمذي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حديثو عهد بكفر وليس عندي من النفقة ما يقوي على بنيانه يعني البيت ل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ت فيه من الحجر خمسة أذرع ولجعلت له بابا يدخل الناس منه وبابا يخرجون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د مسلم لولا أن قومك حديثو عهد بجاهلية لأنفقت كنز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ولجعلت بابها بالأرض ولأدخلت فيها من الح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لك والشيخين والنسائي عنها ألم ترى أن قومك حين بنوا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روا عن قواعد إبراهيم فقلت يا رسول الله ألا تردها على قواعد إبراهيم قال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ان قومك بالكفر قال فقال ابن عمر ما أرى رسول الله صلى الله عليه وسلم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ام الركنين اللذين يليان الحجر إلا أن البيت لم يتم على قواعد إبراهي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نساء لعبد الله حق 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، وفيه متروك، ورواه ابن عدي ع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نساء لعبد الله حقا حقا، وفي لفظ لولا المرأة ل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نسخة دار إحياء التراث العربي، بدون 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زن إيمان أبي بكر بإيمان الناس لرجح إيما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إسحاق بن راهويه والبيهقي في الشعب بسند صحيح عن عمر من ق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عدي والديلمي كلاهما عن ابن عمر مرفوعا بلفظ لو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أبي بكر على إيمان هذه الأمة لرجح بها، وفي سنده عيسى بن عبد الله ضعيف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يه ما أخرجه ابن عدي أيضا من طريق أخرى بلفظ لو وزن إيمان أبي بكر بإيم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لرجح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أيضا في السنن عن أبي بكرة مرفوعا أن رجلا قال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أن ميزانا نزل من السماء فوزنت أنت وأبو بكر فرجحت أنت ثم وزن أبو بكر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ي فرج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_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زن خوف المؤمن ورجاؤه لاعت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هذا مأثور عن بعض السلف وهو كلام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وتبعه في الدرر لا أصل له في المرفوع وإنما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ه البيهقي عن مطرف قال لو وزن خوف المؤمن ورجاؤه بميزان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خيط شعرة، ورواه عن شعبة قال لو وزن خوف المؤمن ورجاؤه ما زاد خوف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ئه ولا رجاؤه على خ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صحيح وقال الروذباري الخوف كجناحي الطائ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يا استوى الطائر وتم طيرانه وإذا انتقص واحد منهما وقع فيه النقص وإذا ذه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صار الطائر في ح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يل لو وزن خوف المؤمن ورجاؤه لاعتد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يهقي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نزيل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جون رحمته ويخافون عذا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ركشي ل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لسيوطي أخرجه عبد الله بن أحمد في زوائد الزهد عن ثابت البنا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كانا سواء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ناس ما في الحلبة لاشتروها ولو بوزنها ذه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عن معاذ بن جبل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ئزي ك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دي في كامله عنه أيضا من طريق أحمد بن عبد الرحمن الم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ر كان ممن يسرق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 ذكره ابن الجوزي في الموضوعات وتبعه السيوطي في اللآل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درر المنت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ركشي ضعيف نعم روى البيهقي في من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عنه أنه نقل عن سفيان بن عيينة أنه نظر إلى ابن أبجر وبه ضعف فقال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بة با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أعمى من عمى بصره الأعمى من عميت بص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شعب والعسكري والديلمي عن عبد الله بن ج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سكري البصيرة الاستبصار في الدين يقال فلان حسن البصي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صيرا ب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ال معاوية لعقيل بن أبي طالب ما لكم يا بني هاشم تصاب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اركم فقال كما تصابون يا بني أمية ببصائ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نزيل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علمت ما أنزل هؤلاء إلا رب السماوات و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صائ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عمي الأبصار ولكن تعمي القلوب التي في الصد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عن أبي عبيد بن حربوية أنه ذكر عنده القاضي منص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فقيه فقال ذاك ا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العمى أن لا ت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مى أن 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يزا بين الصواب و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كيم من لا يعاشر بالمعروف من لا يجد له من معاشرته 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عل الله له من ذلك مخر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قه الديلمي عن محمد ابن الحنفية رفعه مرس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سن بن عرفة في جزئه عن ابن المبارك موقوف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خطابي وأبو الشيخ من طريق ابن عرفة، وأورده ال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قه الديلمي عن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قال ابن المبارك لما سمعت هذا الحديث صمت ذلك اليوم وتصد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ار ولولاه ما جمعني الله وإياكم عل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الموقوف هو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قول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نكد الدنيا على الحر أن ي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 له ما من صداقته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 الحمد إنا ما نحب فلا ن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نظر ما لا نشتهي 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قول البوريني مض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ادق أعدائي لأمر مق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لب نار لا يخف ل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نكد الدن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_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كاذب من أصلح بين الناس فقال خيرا أو تمنى خ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م كلثوم بنت عقب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 العبد والكفر إلا ت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بد ورواه ابن ماجه عن أنس بلفظ ليس بي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 إلا ترك الصلاة فإذا تركها فقد أشرك، وأطال النج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خبر كالمع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نيع والطبراني والعسكري وابن حبان والحاكم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رضي الله عنهما بزيادة إن الله قال لموسى إن قومك فعلوا كذا كذا فلما ع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الألو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إن موسى أخبر أن قومه قد ضلوا من بعده فلم يلق الألواح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ا أحدثوا ألقى الألو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جامع الصغير عن أحمد والطبراني في الأوسط والحاكم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بلفظ ليس الخبر كالمعاينة إن الله تعالى أخبر موسى بما صنع قومه في العجل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 الألواح فلما عاين ما صنعوا ألقى الألواح فانكس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حفة لابن حجر قبيل باب الربا ومن ثم ورد ليس الخبر كال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_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عين، وروى كثيرون منهم أحمد وابن حبان خبر يرحم الله موسى ليس المع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خبر أخبره ربه تبارك وتعالى أن قومه فتنوا بعده فلم يلق الألواح فلما رآ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ينهم ألقى الألواح فتكسر منها ما تكسر، ورواه البغوي والدارقطني في الأ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 عن هشيم وصححه الحاكم وابن حبان وغيرهما، وأورده الضي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ة وابن عدي وأبو يعلى الخليلي في الإرشاد من حديث ثمامة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أورده الضياء في المخ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قال العسكري أراد صلى الله عليه وسلم أنه لا يهجم على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بر من الهلع بالأمر والاستفظاع له بمثل ما يهجم على قلب المعا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طعن بعض الملحدين في حديث موسى عليه السلام فقال لم يصدق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به ربه، ورد بأنه ليس في هذا ما يدل على أنه لم يصدق أوشك فيما أخبره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يان روعة للقلب فهو أبعث لهلعه من المس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من هذا قول إبراهيم عليه الصلاة والسلام ولكن ليطمئن قلب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اهدة والمعاينة حالا ليست لغيره ولله در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للعيان لطيف مع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أل المعاينة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ار ابن الحاجب في المختصر إلى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ركشي ظن أكثر الشراح أنه ليس بحديث، وزاد الحافظ ابن ح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الثامن والخمسين بعد المائة من تخريجه وأغفله ابن كثير وتنبه له الس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فإن قيل هو معلول بما قاله ابن عدي في الكامل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يما لم يسمع هذا الحديث من أبي بشر وإنما سمعه من أبي عوانة عن أبي بشر فد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قال ابن حبان في صحيحه لم ينفرد به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اه أبو عوانة عن أبي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ق أخرى ذكرتها في المعتبر في تخريج أحاديث المنهاج والم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بما تقدم من رواية هذا الحديث عن أنس أيضا يعلم ما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بي في التذكرة لم يروه أحد غير ابن عباس فتأم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من مات فاستراح بم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ميت ميت الأ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باس وهو مشهور من قول الحسن وغيره متمث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خيركم من ترك الدنيا للآخرة ولا الآخرة للدني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من أخذ من هذه ل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والديلمي عن أنس بلفظ ليس بخيركم من ترك دن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خرته ولا آخرته لدنياه حتى يصيب منهما جميعا فإن الدنيا بلاغ إلى الآخ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وا كلا على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نعيم والخطيب في تاريخه والديلمي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شديد بالصُّرَعَة، إنما الشديد الذي يملك نفس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هريرة، ورواه ابن حبان في صحيحه بلفظ ليس ال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لب الناس إنما الشديد من غلب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سكري عن أبي هريرة بلفظ ليس الشديد الذي يغلب الناس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 من يملك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أكرم على الله من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عسكري عن أبي هريرة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ابن عمر ليس شيء أكرم على الله من المؤ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 أي ليس شيء مطلقا، وقوله ليس شيء أكرم على الله من الدعاء يريد م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افيه كون الصلاة لوقتها أحب الأعمال إلى الله لأن الصلاة مشتم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خيرا من ألف مثله إلا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عسكري عن سلمان مرفوعا والطبراني في الأوسط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شيئا خيرا من ألف مثله إلا الرجل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سكري عن جابر مرفوع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شيء خير من ألف مث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يا نبي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عن إبراهيم مرفوعا مرسل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أفضل م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إلا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عن الحسن البصري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خيرا من ألف مث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، وعمر خير من ألف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مر والحس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عسكري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ننت أن شيئا يساوي ألفا مث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َبّاد بن الحصين ليلة كابل وقد ثلم العدو في الصور ثلمة، فكان يحر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ألف رجل، فانهزموا ليلة وبقى عَبّاد وحده يدافع عن ذلك الموضع إلى أن أصب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در عليه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بن دريد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ألف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فيهم مكان منهم وهو خلاف المشه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رة الدر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وا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 كالألف إن أمر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أر أمثال الرجال تفاض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جد حتى عد ألف ب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أهل لا إله إلا الله وحشة في قبورهم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البيهقي في الشعب بسند ضعيف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طبراني ليس على أهل لا إله إلا الله وحشة في الموت ولا في القبور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ور كأني أنظر إليهم عند الصيحة ينفضون رؤوسهم من التراب يقولون الحمد 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عنا 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دوك الذي إذا قتلك أدخلك الجنة وإذا قتلته كان لك ن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دوك نفسك التي بين جنبيك وامرأتك التي تضاجعك على فراشك وولدك الذي من ص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أعداء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يلمي عن أبي مالك الأشعري والعسكري عن سعيد بن أبي 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 ليس عدوك الذي يقتلك فيدخلك الله به الجنة وإن قتلته كان لك نورا ولكن أ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ء لك نفسك التي بين جنب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مالك عند الطبراني بلفظ ليس عدوك الذي إن قتلته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ا وإن قتلك دخلت الجنة ولكن أعدى عدو لك ولدك من صلبك ثم أعدى عدو لك مال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موت شما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سفيان الثوري قال كان رجل يأتي باب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ذيهم ويثقل عليهم فقيل له قد مات فقال أبو هريرة ليس في الموت شماتة ألا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م أنه أصاب مالا أو ولد له غلام أو استعمل على 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عرق ظالم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سعيد بن بريد مرفوعا في حديث روا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أعَلـّه بالإرسال ورجح الدارقطني إرس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يالسي وغيره بلفظ العباد عباد الله والبلاد بلاد الله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 من موات الأرض شيئا فهو له وليس لعرق ظالم حق، وفي سنده زمعة بن صالح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ه البخاري عن عمرو بن ع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عبادة وعبد الله بن عمرو، والعسكري عن اب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لعرق ظالم بالتنوين فيهما كما جزم به الأزهري وابن فارس وغيرهما وغلط الخط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ه ب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وجه الأرض أحل من 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على ألسنة الناس وليس معناه على إطلاقه فإن المال المقترض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حلالا كيف يكون أحل إلا أن يراد من جهة كونه قرضا ف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غنى عن كثرة 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غيرهما عن أبي هريرة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غنى غنى ال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مروءة استخدام ال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عمر بن عبد العزيز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مروءة الربح على الإخ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عن ا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فاسق 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بن عدي في الكامل والقضاعي عن معاوية بن ح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هروي في ذم الكلام له وقال أن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ليس كذلك فقد قال الحاكم فيما نقله البيه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 أنه غير صحيح ولا معت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يعلى والحكيم الترمذي في نوادره والعقيلي وابن عد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الطبراني والبيهقي وغيرهم بلفظ أترعون عن ذكر الفاجر اذكروه بما فيه يح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اذكروه بما فيه يحذر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 الجارود 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 الطبراني أيضا عبد الوهاب أخو عبد الرزاق ك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يوسف بن أبان عن عمر بن الخطاب، ورواه أبو الشيخ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عي عن أنس رفعه بلفظ من ألقى جلباب الحياء فلا غي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و صح ف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 المعلن بفس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الحديث كما قال العقيلي ليس له أصل وقال الفلاس أنه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خرج البيهقي في الشعب بسند جيد عن الحسن أنه قال ليس في أصحاب البدع غي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يينة أنه قال ثلاثة ليس لهم غيبة الإمام الجائر وال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ن بفسقه والمبتدع الذي يدعو الناس إلى بد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سلم قال إنما الغيبة لمن يعلن بالمعاصي ومن طريق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كاية والتحذير ليسا من ال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حلف ب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يهقي والحاكم عن بريدة بزيادة ومن خبب على امرئ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ملوكه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خبب أي أ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من مالك إلا ما أكلت فأفنيت أو لبست فأب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طيالسي والنسائي والترمذي والقضاعي وآخرون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شخير عن أبيه قال أتيت رسول الله صلى الله عليه وسلم فسمعته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7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لها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تكاث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قول ابن آدم مالي مالي وليس لك وذكر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نجم في آخره أو تصدقت فأمض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ؤمن راحة دون لقاء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حمد بن نصر في قيام الليل له عن وهب بن منب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 إنما المستريح من غفر له، والمشهور لا راحة للمؤمن دون لقاء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نجم عن ابن مسعود من قوله ليس للمؤمن راحة دون لقاء الل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راحته في لقاء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نسختنا، وكأن هنا نقص،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من مات فاستراح بم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ميت ميت الإ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ولي مع الثيب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عن ابن عباس رضي الله عنهما رفعه،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لم يتغن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بي هريرة مرفوعا بزيادة يجه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ن الله لشيء ما أذن لنبي أن يتغنى بالقرآن قال ابن عيينة تفسيره يست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لم يوقر كبيرنا ويرحم صغيرنا ومن لم يعرف لعا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ابن عمرو، وأبو يعلى عن أنس، والعسكري عن عب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 رفعوه، وأخرجه القضاعي عن ابن عباس بلفظ ويأمر بالمعروف وينهي عن المنكر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الأ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عن أن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ارحم الصغير ووقر الكبير تكن من رفق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ترمذي عن عبادة بن الصامت بلفظ ليس منا من لم ي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نا ويرحم صغيرنا ويعرف لعالمنا ح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عن أنس بلفظ ليس منا من لم يرحم صغيرنا ويوقر كبير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الضميرة رضي الله عنه بلفظ ليس منا من لم ي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نا ولم يعرف حق كبيرنا وليس منا من غشنا ولا يكون المؤمن مؤمنا حتى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 ما يحب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خلق المؤمن الم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با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 من قول الحسن وغيره متمث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عن معاذ بن جبل مرفوعا والحديث ضعيف، والملق بالتح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 التودد والدعاء والتضرع فوق ما ينبغ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في هذا كثرة التو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والتضرع إلى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أخرجه ابن عدي عن معاذ وأبي أمامة، و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حديث معاذ عند البيهقي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أخلاق المؤمن التم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حسد إلا في طل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ع الله وقت لا يسعني فيه ملك مقرب ولا نبي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ه الصوفية كثيرا، وهو في رسالة القشيري بلفظ لي وقت لا يس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غير ر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ب منه ما رواه الترمذي في شمائله وابن راهويه في مسنده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كان صلى الله عليه وسلم إذا أتى منزله جزأ دخوله ثلاثة أجزاء جزء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ءا لأهله وجزءا لنفسه ثم جزأ جزأه بينه وبين الناس كذا في اللآلئ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ها ورواه الخطيب بسند قال فيه الحافظ الدمياطي أنه على 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بعد إيراده الحديث قلت ويؤخذ منه أنه أراد ب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ب جبريل وبالنبي المرسل أخاه الخليل انتهى فليتأ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قاري وفيه إيماء إلى مقام الاستغراق باللقاء المع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كر والمحو والفناء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لواجد يحل عرضه و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عن الشريد رفعه، وعلقه البخاري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عنى الحديث المشهور الذي رواه الشيخان عن أبي هريرة بلفظ مطل ا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حرف 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حلي 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لا أصل له ورواه الدارقطني عن جا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تبعا لمخرجه الدارقطني فيه أبو حمزة ضعيف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جوزي ما عرفنا أحدا طعن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 الذهبي في التنقيح فقال هذا كلام غير صحيح، والمعرو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ضعت لا إله إلا الله في كفة ووضعت السماوات والأ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ة لرجحت به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مستغفري في الدعوات عن أبي هريرة بنحوه، وهو معروف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سماوات السبع وعامرهن والأرضين السبع في كفة، مالت به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نسائي وابن حبان والحاكم وصحح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طى الناس بدعواهم لادعى رجال أموال قوم ودماءهم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المدعى واليمين على من 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سنن عن ابن عباس، وفي لفظ لو يعطى الناس بدعو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دعى رجال دماء رجال وأموالهم ولكن البينة على الطالب واليمين على المطل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أحمد والبخاري ومسلم وابن ماجه بلفظ لو يعطى الناس بدعو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دعى ناس دماء رجال وأموالهم ولكن اليمين على المدعى عليه، وزعم الأصيل ك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أن قوله ولكن إلى آخره مدرج من كلام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ناس ما في النداء والصف الأول ثم لم يجدو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هموا عليه لاسته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وأحمد والشيخان والنسائي عن أبي هريرة به، وتمام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ما في التهجير لاستبقوا إليه ولو يعلمون ما في العتمة والصبح لأتوهم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عن أبي سعيد بلفظ لو يعلم الناس ما في التأذين لتضا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سي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عن أبي هريرة لو تعلمون ما في الصف الأول ما كان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عن عائشة لو يعلم الناس ما في صلاة العشاء 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لأتوهما ولو ح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ناس ما في الوحدة ما سار راكب بليل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البخاري والترمذي وابن ماجه عن ابن عمر، وفي لفظ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ناس من الوحدة ما أعلم، وعقدت اللفظ الأول 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 حديث عن رسول الل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ه في السير نال رش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يعلم الإنسان ما في الوح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ار راكب بليل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أمل خاب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بحديث وإنما هو مثل معناه أن الأمل لولا أنه يلقى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مرت الدنيا وتمت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ل من هذه الحيثية نعمة على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إمام أحمد في الزهد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دم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قبل أن يصيب الخطيئة، أجله بين عينيه وأمله وراء ظهره، فلما أصاب الخط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أمله بين عينيه وأجله وراء ظهره، والحكمة فيه أنه حين أهبط إلى دار لا يع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ذريته إلا بالآمال، ألقيت عليهم لتتم أعمالهم فيستقيم معاش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روى الخطيب عن ا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مل رحمة من الله لأمتي،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ل ما أرضعت أم ولدا ولا غرس غارس ش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مي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أوتي قوم وفي لفظ أ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 إلا منعوا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إحياء وقال العراقي لم أجد له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زمزم لما شر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بسند جيد، وكذا ابن أبي شيبه والبيهقي عن جابر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بلفظ لما شرب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فاكهي في أخبار مكة من هذا الوجه باللفظين وسنده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ه شاهد أخرجه الدارقطني عن ابن عباس رضي الله عنهما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إن شربته لتشفي شفاك الله وإن شربته لشبعك شبعك الله وإن شربته لقطع ظم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 الله هي هزمة جبريل وسقيا إسماع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من هذا الوجه وقال صحيح الإسناد إن سلم من الجار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هو صدوق إلا أنه تفرد عن ابن عيينة بوصله ومث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لا يحتج به فكيف إذا خالف فقد رواه الحميدي وغيره من الحفاظ كسعيد ا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يينة مرسلا، لكن مثله لا يقال ب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من هذا عند شيخنا ما أخرجه الفاكهي عن ابن الزبير قال لما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حججنا معه فلما طاف بالبيت صلى عند المقام ركعتين ثم مر بزمزم وهو خا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 فقال انزع لي منها دلوا يا غلام قال فنزع له منها دلوا فأتى به فشرب وص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ورأس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زم شفاء وهي لما شر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ل الحافظ ابن حجر إنه حسن مع كونه موقوفا لوروده من طرق وأ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زءا واستشهد له في موضع آخر بحديث أبي ذر رفعه إنها طعام طعم وشفاء سقم، و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لفظ عند الطيالسي ومرتبة هذا الحديث أنه باجتماع هذا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لاحتجاج به وقد جربه جماعة من الكبار فذكروا أنه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صححه من المتقدمين ابن عيينة ومن المتأخرين المنذري والدمي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نووي، وأخرجه الديلمي بسند واه عن صفية وابن عمر مرفوعا ماء زمزم شف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باس مرفوعا التضلع من ماء زمزم براءة من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ذكر على بعض الألسنة أنه فضيلته ما دام في محله فإذا نقل تغير، وهو شيء ل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قد كتب صلى الله عليه وسلم إلى سهيل بن عمرو إن جاءك كتابي ليلا فلا تصبح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ا فلا تُمْسِيَنّ، حتى تبعث إلي بماء 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ه بعث له بمزادت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قبل أن تفتح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حسن لشو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كانت عائشة تحمله وتخبر أنه صلى الله عليه وسلم كان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ه في الأداوي والقرب فيصب منه على المرضى ويسق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باس إذا نز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ف أتحفه من ماء زمزم، وسئل عطاء عن حمله فقال حمل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حسين، وتكلمت عليه في الأ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ا في المقاصد 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ذنجان لما أكل له ما قيل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اف على أمتي فتنة أخوف عليها من النساء و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بلا سند عن علي رفعه وبيض له السخاوي وقال في ال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 لفظه مسندا، وأما شواهده فكثيرة منها ما سيأتي بمعنى بعضه حديث الشيخ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بعدي فتنة أضر على الرجال من النساء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ر من استغفر ولو عاد في اليوم سبع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أبو يعلى والبزار عن أبي بكر مرفوعا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غريب وليس إسناده بالقوي، لكن له شاهد عند الطبراني في الدعاء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 المؤمن من مكروه فهو كفارة لخطاياه حتى ت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لم أجده، وأقول لكن يشهد له حديث ما أصاب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كره فهو مصيبة، وعزاه الطبراني عن أبي أم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أيضا ما رواه الشيخان عن أبي سعيد وأبي هريرة بلفظ ما ي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نصب ولا وصب ولا هم ولا حزن ولا أذى ولا غم حتى الشوكة يشاكها إلا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ا من خط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ضيف شيء إلى شيء أفضل من حلم إلى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شيخ عن أبي أمامة، وسيأتي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مع شيء إ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لت الخضراء ولا أقلت الغبراء بعد النبيين امرأ أ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جة من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ابن ماجه والطبراني بسند جيد عن ا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، وله شاهد أخرجه العسكري عن أبي الدرداء بلفظ ما أظلت الخضراء ولا أ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راء من ذي لهجة أصدق من أبي ذ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سخاوي مطولا في النكت عن شرح ألفية العراق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ز الله بجهل قط ولا أذل بحلم قط ولا نقصت صد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واللفظ له والقضاعي والعسكري عن ابن مسعود رفعه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عي ولا نقص مال من ص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غرس ضعيف وليست هذه الجملة عند العسكري من هذا الوج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عن عبد الله بن المعتز قال سمعت المنتصر والله ما عز ذو باطل ولو طلع الق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هته، ولا ذل ذو حق ولو اتفق العا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ما خلف جدار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لا أصل له، لكنه قال في تلخيص تخريج الرافع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خصائص ويرى من وراء ظهره كما يرى من قد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ين وغير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غيره والأحاديث الواردة في ذلك مقيدة بحال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يجمع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ا أعلم ما وراء جدار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هذا مشعر بوروده على أنه على تقدير وروده لا ت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لعدم تواردهما على أصل واحد إذ الظاهر من الثاني نفي علم المغيبات م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ه فإنه صلى الله عليه وسلم قد أخبر بمغيبات كثيرة كانت وت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لا أعلم إلا ما علمني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شى ابن الملقن الحافظ بن حجر على أن معناه نفي الرؤية م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 حمله على الظاهر أولى لأن فيه زيادة كرامة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إن قيل روى أنه صلى الله عليه وسلم ورد عليه وفد عبد القيس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وَضِيء فأقعده وراء ظهره، أجيب بأنه روى مرسلا ومسندا لكن مع الحك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كارة وبأنه فعل على تقدير صحته كما قال ابن الجوزي ليسن أو لأجل غيره وأ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لام السخاوي في بعض أج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لح سمين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كلام الإمام الشافعي بزيادة إلا محمد بن الحسن، ووجه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 من هم لآخرته أو دنياه والشحم لا ينعقد مع الهم وإذا خلا منهما صار في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صة الملك المثقل وتطببه بخبر الموت قال 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قول سيف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خر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ون أجسام المحبين نض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سمين لست غير مر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لت لهم إذ خالف الحب طبع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ه طبعي فصار غذ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حديث إن الله يكره الحبر ال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لح صاحب عيال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 مرفوعا وابن عدي عن عائش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بي صلى الله عليه وسلم منكر إنما هو من كلام ابن عيينة ع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صح قوله صلى الله عليه وسلم وأي رجل أعظم أج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ه عيال يقوم عليهم حتى يغنيهم الله من 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رم شاب شيخا إلا قيض الله له من يكرمه عند 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أنس مرفوعا وقال غريب لا نعرفه إلا من حديث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عن أبي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هو وشيخه ضعيفان لكن قال المناوي عن الترمذي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، وتعقبه بأنه منكر فليتأ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حزم عن الحسن البصري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يخفى قال ما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في الفتاوى الحديثة نقلا عن السيوطي 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طر قوم إلا ورح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يه حديثا لكن معناه صحيح قال الله تعالى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الذي ينزل الغيث من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قنطوا وينشر رحمت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صف القارئ ال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بن حجر لا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غني عنه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جهر بعضكم على بعض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 من حديث البياضي في الموطأ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 آخر لم يثبت لفظه وثبت مع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وحديث البياضي عن أبي عبيد في فضائل القرآ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م التمار قال خرج رسول الله صلى الله عليه وسلم على الناس وهم يصلون وقد 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هم فقال إن المصلي يناجي ربه فلينظر بما يناجيه ولا يجهر بعضكم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يهقي في الشعب بسند ضعيف عن علي مرفوعا لا يجهر بعضكم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قبل العشاء وبع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غزالي في الإحياء بلفظ بين المغرب والع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عبيد عن علي بلفظ نهى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الرجل صوته بالقراءة في الصلاة قبل العشاء الآخرة وبعدها يغلط 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عن أبي سعيد الخدري قال اعتكف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مسجد فسمعهم يجهرون بالقراءة فكشف الستر وقال ألا إن كلكم مناج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ذين بعضكم بعضا ولا يرفع بعضكم على بعض في القراءة أو قال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هدى مسلم لأخيه هدية أفضل من كلمة 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شعب وأبو نعيم والديلمي وآخرون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، وأورد في الجامع الصغير عن ابن عمرو أيضا بلفظ ما أهدى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هدية أفضل من كلمة حكمة يزيده الله بها هدى أو يرده بها عن ر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رذل اللهُ عبداً إلا حظر عليه العلم و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يزان 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ذي أحد ما أوذيت في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أن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في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 وابن عساكر عن جابر ولم يقل في الله،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تخذ الله من ولي جاهل ولو اتخذه ل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أقف عليه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بن حجر ليس ب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عناه صحيح والمراد بقوله ولو اتخذه لعلمه لو أراد اتخاذه وليا لعلمه ثم ات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جر المكي في فتاواه معنى قولهم إن الله تعالى يفي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ئه الذين انتقوا الأحكام الظاهرة والأعمال الخالصة من مواقع الإلهام و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وال والتحقيق ما يفرقون به على من عداهم فمن ثبتت له الولاية ثبتت له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والمعارف، فما اتخذ الله وليا جاهلا بذلك، ولو فرض أنه اتخذه أي أهل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من أوليائه لعلـّ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ألهمه من المعارف ما يلحقه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 بالعلوم الوهبية والأحوال الخفية لا الجاهل بمبادئ العلوم الظاهرة م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ه فإن هذا لا يكون وليا ولا يراد للولاية ما دام على جه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جتمع الحلال والحرام إلا غلب الحرام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بكي في الأشباه والنظائر نقلا عن البيهقي رواه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في عن ابن مسعود وفيه ضعف و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ين العراقي في تخريج منهاج الأصول لا أصل له، وأد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لح في أول كتابه في الأصول فيما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جتمع قوم في مجلس وتفرقوا ولم يذكروا الله ويص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إلا كان مجلسهم تِرَةً علي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حبان عن أبي هريرة بسن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ِرَ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سرة ون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فاد المؤمن من شيء بعد تقوى الله خيرا له من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ة إن أمرها أطاعته وإن نظر إليها سرته وإن أقسم عليها أبَرّته وإن غاب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حته في نفسها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طبراني عن أبي أمامة بسن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ه شو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أن له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لس قوم يذكرون الله تعالى إلا ناداهم مناد م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مغفور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طبراني عن أنس رضي الله عنه، ولابن حبان عن أبي هرير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لس قوم في مسجد من مساجد الله يتلون كتاب الله ويتدارسونه بينهم إلا نزلت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ة وغشيتهم الرحمة وحفتهم الملائكة وذكرهم الله فيمن عنده ومن أبطأ به عم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ع به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هتزت اللحى على شيء أفضل من ال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دئ بشيء يوم الأربعاء إلا 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أقف له على أصل ولكن ذكر برهان الإسلام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 المتعلم عن شيخه المرغيناني صاحب الهداية في فقه الحنفية أنه كان يوقف ب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على يوم الأربعاء وكان يروي ذلك حديثا ويقول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ا من شيء بدئ به يوم الأربعاء إلا وقد 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كذا كان يفعل أبي فيروى هذا الحديث بإسناده عن القوام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شي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رضه حديث جابر رفعه يوم الأربعاء يوم نحس مستمر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، ونحوه ما يروى عن ابن عباس أنه قال لا أخذ فيه ولا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ا ضعيف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وفيه أن معناه كان يوما نحسا مستمرا على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هومه أنه سعد مستقر على الأب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مد من أئمتنا صاحب الهداية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كان يعمل به في ابتداء د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عسقلاني بلغني عن بعض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قيناه أنه قال اشتكت الأربعاء إلى الله تعالى تشاؤم الناس بها فمنحها أ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ئ بشيء فيها إلا وت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 الله نبيا إلا عاش نصف ما عاش النب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زيد بن أرقم رفعه وسنده حسن لاعتض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ع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ورد في عمر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خرج الطبراني بسند رجاله ثقات عن فاطمة بنت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أن عائشة كانت تقول إن رسول الله صلى الله عليه وسلم قال في مرضه الذي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فاطمة إن جبريل كان يعارضني القرآن في كل عام مرة وأنه عارضني بالقرآن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وأخبرني أنه لم يكن نبي إلا عاش نصف عمر الذي كان قبله وأخبرني أن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يم عاش عشرين ومائة سنة ولا أراني إلا ذاهبا على رأس الستين فبك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نعيم عن ابن مسعود رفعه بلفظ يا فاطمة إنه لم يعمر نب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عمر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لام في حواشي المواهب للشبرام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كيت من دهر إلا بكي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ابن عباس ففي معجم ابن جميع عن الشعبي قال كنت عند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رجل فقال يا ابن عباس أما تعجب من عائشة تذم دهرها وتنشد قول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هب الذين يعاش في أكناف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 في خلف كجلد الأج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أكلون ملاذة ومش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ب قائلهم وإن لم يش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باس لئن ذمت عائشة دهرها فقد ذم عاد دهره، وجد في خز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سهم كأطول ما يكون من رماحها عليه مكتوب، وذكر الشعر، فقال ابن عباس ما بك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هر إلا بكينا عليه، والملاذة من الملاذ وهو الذي لا يصدق في مودته ق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بيتي ومنبري روضة من رياض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هريرة رضي الله تعالى عنه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ب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ت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ف إلا أفسده وما بات يعني الز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ف إلا وأص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بعد مصر ع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يأتي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اق مجلس عن متحابين، ولفظه ما بعد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إلى صديق، وقال النجم ما تبعد مصر عن حبيب أو عا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ت بعدي فتنة أضر على الرجال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سامة بن زيد رفعه ورواه الديلمي بلا سند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ما أخاف على أمتي فتنة أخوف عليها من النساء و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 الحق لعمر صد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هذا غير معروف في كتب الحديث في حق عمر لا عنه و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إنما روى ابن سعد في طبقاته عن أبي ذر قال ما زال بي الأمر بالمعروف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كر حتى ما ترك الحق لي صد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قدم في الحاء المهملة عن ابن عبد البر معناه في حق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قوله في الحديث ر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ث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بد البر وزاد فمن قصر عنه عجز، ومن جاوزه ظلم، ومن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د اكتفى، قال ابن عبد البر ويروي هذا المجاشع بن نهشل، قال و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الحق ثقيل، رحم الله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الحق ليس له صد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ابن مفلح في الآداب، وفي معناه ما في كتاب روح القدس في مناصحة النفس ل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 بلفظ وقد ثبت أن النبي صلى الله عليه وسلم قال ما ترك الحق لعمر من 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 عبد شيئا لله لا يتركه إلا له إلا عوضه الله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ير له منه في دينه ودن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ابن عمر مرفوعا وقال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ه شواهد منها ما رواه التيمي في ترغيبه عن أبي ابن كعب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ما ترك عبد شيئا لا يدعه إلا لله إلا أتاه الله ما هو خير له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عن قتادة وأبي الدهماء أنهما نزلا على رجل من البادية فق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ل سمعت من رسول الله صلى الله عليه وسلم شيئا قال نعم سمعته يقول إنك لن 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لله إلا أبدلك الله به ما هو خير لك منه وفي لفظ له أيضا أنك لن تدع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اء الله إلا أعطاك الله خيرا منه، ورجاله رجال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عساكر عن ابن عمر مرفوعا ما ترك عبد لله أمرا لا ي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ه إلا عوضه الله منه ما هو خير له في دينه ودن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وأبي الشيخ عن أبي أمامة مرفوعا من قدر على طمع من 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أداه ولو شاء لم يؤده زوجه الله من الحور العين حيث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 القاتل على المقتول من 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في اللآ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لا يعرف أصلا ولا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ومعناه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كثير في تاريخه لا نعرف له أصلا بهذا اللفظ، ومعناه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رجه ابن حبان عن ابن عمر رفع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يف محاء للخ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قيلي عن أنس رفعه لا يمر السيف بذنب إلا محاه قال وليس له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يهقي عن عقبة السلمي في حديث مرفوع أوله القتلى ثلاثة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مؤمن المقترف للخطايا المقتول في سبيل الله أن السيف محاء للخطايا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 المقتول في الجهاد أن السيف لا يمحو النف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نعيم والديلمي عن عائشة مرفوعا قتل الصبر لا يمر بذن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لسعيد ابن منصور عن عمرو بن شعيب معضلا من قتل صبرا كان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طاي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أحوص ومحمد بن الفضل عن عمرو بن شعيب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بلفظ قتل الرجل صبرا كفارة لما كان قبله من الذن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صالح الطلحي عن أبي هريرة، قال الدارقطني والأول أشبه،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في الشعب عن الأوزاعي أنه قال من قتل مظلوما كفر الله عنه كل ذنب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يد أن تبوء بإثمي وإثم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وفي استدلاله بالقرآن بحث ظا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درر تبعا للزركشي حديث ما ترك القاتل على المقتول من ذن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كثير لا أصل له قلت بمعناه حديث السيف محاء للخطاي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من حديث اب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ديلمي وأبو نعيم من حديث عائشة قتل الصبر لا يمر بذن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ه، وأخرجه سعيد ابن منصور من مرسل عمرو بن شعيب من قتل صبرا كان كفارة لخطا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اظم على أحد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هو من كلام السلف، ومعناه يؤخذ من حديث لا يلدغ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حر مرت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هو كلام غير وا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لدينو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سة عن الأصمعي قال قال رجل ما رأيت ذا كبر قط إلا تحول داؤه في، يريد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كبر عليه، ويروى عن الشافعي في هذا المعنى أيض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نقل القشيري في الرسالة عن يحيى بن معاذ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ر على من تكبر عليك بمالِهِ تواضُع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بل ولي الله إلا على السخاء وحس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ائشة مرفوعا بسند ضعيف، ورواه الدارقط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واد وأبو الشيخ وابن عدي، لكن ليس عند أولهم وحسن 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واهده ما رفعه أنس أن بدلاء أمتي لم يدخلوا الجنة بصو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ولكن برحمة الله وسخاء الأنفس والرحمة للمسلمين ونحوه عن أبي سعيد، و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 المجموعة عن عمر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بعث جبريل إلى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ا على أنك عبد من عبادي، ولكن اطلعت على قلوب المؤمنين فلم أجد قلبا أسخ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عل الله منية عبد بأرض إلا جعل له فيها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مع شيء إلى شيء أحسن من حلم إلى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عن علي بزيادة وأفضل الإيمان التحبب إلى الناس،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تكن فيه فليس مني ولا من الله حلم يرد به جهل الجاهل وحسن خلق يعيش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ورع يحجزه عن معاصي الله، وله أيضا عن جابر مرفوعا ما أوتي شيء إلى شيء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م إلى علم وصاحب العلم عريان إلى ح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الشيخ عن أبي أمامة مرفوعا ما أضيف شيء إلى شيء أفضل من 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م، وأخرجه ابن السني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اب من استخار، ولا ندم من استشار، ولا عال من اقت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قضاعي عن أنس رفعه، وفي سنده ضعيف ج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عد أحد برأيه ولا شقِيَ عن مش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اور سواك إذا نابتك نائ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وإن كنت من أهل المش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عين تلقى كفاحا من نأى ود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ى نفسها إلا بمرآ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أبي الدنيا في العقل عن زائ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ش بعقل غيرنا يعني المشا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ثلاثة فواحد كالغذاء لا يست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واحد كالدواء يحتاج إليه في بعض الأوقات، وواحد كالداء لا يحتاج إليه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طيب في تلخيص المتشابه 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ثلاثة، رجل، و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، ولا شيء، فأما الذي هو رجل فرجل له عقل ورأى يعمل به وهو يشاوَر، وأما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رجل فرجل له عقل ورأي يعمل به وهو لا يشاوَر، وأما الذي هو لا شيء فرجل له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رأي يعمل به وهو لا يشاو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من عاش بعق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عاش ب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الفاضل من ض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ى الناس ل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ا الجاهل من 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رَ في الناس ك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َه يبصرُها كاــــــملةً من فرط ج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ل بحرمكم حل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ج من فيك فهو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بل هو شيء من كلام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ما قيل وكل 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ي فيه ينض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ا جسد من ح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أقف عليه بلفظه، ولكن معناه عند أبي موسى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زهة الحافظ له عن أنس رفعه كل بني آدم حسود وبعض أفضل في الحسد من بعض ولا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دا حسده ما لم يتكلم باللسان أو يعمل باليد، وفي سنده خلف العمى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في علوم الحديث مسلسلا بجماعة يسمون خ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أبي الدنيا في ذم الحسد له بسند ضعيف أيضا عن أبي هريرة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لا ينجو منهن أحد الظن والطيرة والحس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يه السخاوي في شرحه ل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ا قصير من 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أق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 ابن لال عن عائشة مرفوع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كله في ال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خير الأمور أوسطها، وفي صفت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 من المر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ه جعل البهاء والهَوَ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تي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م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عضه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ا قصير من حكمة ولا طويل من حم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ا يهوديان بمسلم إلا هما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ثعلبي وابن مردويه وابن حبان في الضعفاء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الإ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ديلم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ا قط يهودي بمسلم إلا حدث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طال الكلام عليه السخاوي في بعض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 ويؤيد ذلك ما ذكره شيخنا المرحوم يونس المصري أنه كا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هودي يوما في المنطق فقال له وقد انف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تني إلا ومعك سكين أو 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يهود إذا خلا بمسلم ولم يكن معه سلاح لزمه التعرض ل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اشتهر في كلام الناس أنه ما خلا قط رافضي بسن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ه نفسه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الخصال التي شاركت الرافضة فيها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فع الله كان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م أجده في المرفوع وإنما قال لقمان لابنه في قصة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فيها بلاء فقال له لعل ما صرفه الله عنك أعظم مما ابتليت به، أخرج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ي كتاب الرضاع عن سعيد بن المسيب موقوفا عليه 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فع أحد أحدا فوق مقداره إلا واتضع عنده من قدره بأ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يس في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د جاء عن الشافعي كما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في مناقبه بلفظ ما أكرمت أحدا فوق مقداره إلا اتضع من قدري عنده بمقد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ضى أمرنا رسول الله صلى الله عليه وسلم أن ننزل الناس مناز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فع أخاه فوق قدره اجتر عدا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لئ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ثلاثة إن أكرمتهم أهانوك المرأة والعبد والفل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ي مرفوعا لا تصلح الصنيعة إلا عند ذي حسب أو دين كما لا ت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ة إلا في النج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عائشة وقال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لشافعي أنه لا صن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نذل ولا شكر للئيم ولا وفاء 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الط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ا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مالا إلا أهلك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ة دار إحياء التراث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الطت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أهل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خطأ بعد مقابلة الجامع الصغير وكنز ال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ت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واية صحيحة في هذا الكتاب في تعليقه على الحديث ر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و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مال في بر ولا بحر إلا بحبس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وابن عدي عن عائشة بسن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آه المسلمون حسنا فهو عند الل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كتاب السنة وليس في مسنده كما وهم عن ابن مسعود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نظر في قلوب العباد فاختار محمدا صلى الله عليه وسلم فبعثه برسالته ثم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وب العباد فاختار له أصحابا فجعلهم أنصار دينه ووزراء نبيه فما رآه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 فهو عند الله حسن وما رآه المسلمون قبيحا فهو عند الله 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قوف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زار والطيالسي والطبراني وأبو نعيم والبيهقي في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هداية للعيني روى أحمد بسنده عن ابن مسعود قال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في قلوب العباد بعد قلب محمد صلى الله عليه وسلم فوجد قلوب أصحابه خير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فجعلهم وزراء نبيه يقاتلون على دينه فما رآه المؤمنون حسنا فهو عند الل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رأوه سيئ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بيحا فهو عند الله سي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ابن عبد الهادي بياض في النسيج مرفوعا عن أنس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ط والأصح وقفه على ابن مسعو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جبريل يوصيني بالجار حتى ظننت أنه سيو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عائشة وابن عمر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 غير الشي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عد أحد برأيه ولا شقي مع مش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عقل، وتقدم آنفا في أثناء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اق مجلس بمتح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بلا سند عن أنس مرفوعا وأخرجه البيهقي في الشعب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نون بلفظ ما بعد طريق أدى إلى صديق ولا ضاق مكان من حبيب وفي معناه قول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 الخياط مع الأحباب مي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آداب الجلوس ما قال سفيان ينبغ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رجلين في الصف قدر ثلثي ذراع انتهى، أما في الشتاء أو الصلاة أو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الالتص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دينوري عن اليزيدي قال أتيت الخليل بن أحمد وهو على طنف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سع لي وكرهت التضييق عليه فقال أنه لا يضيق سم الخياط على متحابين ولا ت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على متباغ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المناوي ل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قال دخلت على الخليل وهو قاع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ر صغير فأومأ لي بالقعود فقلت أضيق عليك قال مه إن الدنيا بأسرها لا ت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اغضين وإن شبرا في شبر يسع متحاب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اقبت من عصى الله فيك بمثل أن تطيع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كلم عليه في المقاصد مع أنه بيض له، وقال في التمييز لم أ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ومعناه صحيح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اب رسول الله صلى الله عليه وسلم طعاما قط فإن اشت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 وإن كرهه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، وفي رواية لمسلم وإن لم يشته ك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والترمذي وابن ماجه أن رجلا سأ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ن من الطعام طعاما أتحرج منه قال لا يختلجن في صدرك شيء ضارعت فيه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‏: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َدِ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خْتَلِجَنّ في صَدْرك شيء ضارَعْتَ فيه النّصْرانيَّ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ضَارع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شَابهةُ والمُقَاربةُ، وذلك أنه سأله عن طَعَام النَّصارى، فك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تَحرّكنّ في قَلْبك شك أن ما شابَهْتَ فيه النَّصارى حَرَام أو خبيث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ْ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لجن بالخاء المعجمة ثم الجيم أو با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بمعنى يتح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ال من اقت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ابن مسعود ومضى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عبد الله بشيء أفض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أعظم من جبر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عرفه في المرفوع، والمشهور على الألسنة م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شيء أفضل من جبر الخواطر بدل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بد الله بأفضل من فقه في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شعب بسند ضعيف عن ابن عمرو، وقال النجم و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جابر ما عبد الله بشيء أفضل من حسن الظن، قال ولا معارضة بينه وبين ما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سن الظن بالله من جملة الفقه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زل من ولى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صل له وقد كتبت فيه في بعض الأجوبة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ي بل هو موضوع في مبيناه وباطل في معنا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ز شيء إلا 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نى ما في البخاري وغيره من قوله صلى الله عليه وسلم في العض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بقها أعرابي على قعود له حق على الله أن لا يرفع شيئا من الدنيا إلا 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زت الفية في الحديث إلا لش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نقلا عن الخطيب لا يحفظه مرفوعا، وإنما هو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ظمت نعمة الله على عبد إلا عظمت مؤونة الناس عليه ف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تلك المؤونة فقد عرض تلك النعمة ل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وأبو يعلى والعسكري عن معاذ بن جبل 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وي وهو ضعيف، ورواه البيهقي أيضا عنه والطبراني والبيهقي أيضا عن ابن عمر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له أقواما خصهم بالنعم لمنافع العباد بقاؤهم فيها ما بذلوها فإذا منعوها نز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حولها إلى 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أيضا عن أبي هريرة رفعه بلفظ ما من عبد أنع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عمة فأسبغها عليه إلا جعل إليه شيئا من حوائج الناس فإن تبرم بهم فقد عرض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ة للزوال، وبعضها يؤكد بعض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ن الفضيل بن عياض قال إذا علمتم أن حاجة الناس إليكم نع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كم فاحذروا أن تملوا النعم فتصير نق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مل أفضل من إشباع كبد جائ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رضي الله تعالى عنه مرفوعا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ضلكم أبو بكر بفضل صوم ولا صلاة ولكن بشيء وق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إحياء، وقال مخرجه العراقي لم أجده مرفوعا، و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 الترمذي وأبي يعلى عن عائشة، وأحمد بن منيع عن أبي بكر كلاهما مرفوع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وادر أنه من قول بكر بن عبد الله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ل حج امرئ إلا رفع حص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مر مرفوعا وكذا الأزرقي في تاريخ مك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أبي سعيد، وعنده أيضا بسنده إلى ابن خثيم قال قلت لأبي الطفيل هذه الجمار ت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 والإسلام كيف لا تكون هضابا تسد الطريق قال سألت ابن عباس فقال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وكل بها ملكا فما يقبل منه رفع وما لم يقبل منه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وأنا شاهدت من ذلك العجب كنت أتأمل فأراهم ير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ولا أرى يسقط إلى الأرض إلا شيء يسير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نقل المحب الطبري في شرح التنبيه عن ش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التبريزي شيخ الحرم ومفتيه أنه شوهد ارتفاع الحجر عيانا يعني حصى الر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لذلك الطبري على صحة الوارد في ذلك وهي إحدى الآيات الخمس التي بمنى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ساعها للحجيج مع ضيقها في الأعين، وكون الحداة لا تخطف بها اللحم، و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اب لا يقع في الطعام وإن كان لا ينفك عنه في الغالب كالعسل وشبهه، وقلة الب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كما بسط ذلك الفاس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 الغ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الجمار مع كثرتها لا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ض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يوم إلا والذي بعده ش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عنى ما رواه البخاري عن أنس مرفوعا بلفظ لا يأتي عليكم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الذي بعده شر منه حتى تلقوا ربكم، وتقدم مبسوطا في كل عام ترذ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اوي يعني بقوله حتى تلقوا ربكم ذهاب العلماء وانق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اء، وقال أيضا أما خبر كل عام ترذلون وقول عائشة لولا كلمة سبقت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قلت كل يوم ترذلون فقال الحافظ ابن حجر لا أصل ل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ام إلا ينقص الخير فيه ويزيد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سند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اوي قيل للحسن هذا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عد الحجاج فقال لا بد للزمان من تنفس، وقال أيضا ورد بسند صحيح أمس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اليوم خير من غد وكذلك حتى تقوم الساع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يت يموت إلا ندم قالوا وما ندامته قال إن كان مح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زاد وإن كان مسيئا أن لا يكون استع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ليلة إلا ينادي مناد يا أهل القبور من تغبطون ف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يوم إلا وتموت فيه سنة وتحيا فيه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كلام بعض السلف كما قاله الص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ر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سيأتي أيضا في لا يكثر همك، والمشهور على الألسنة م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 وكفى خير مما كثر وأل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عسكري عن أبي سعيد قال سمع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وهو على هذه الأعواد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اوي وهو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نجم في لدوا للموت عن أبي هريرة أن ملكا بباب من أبواب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يا أيها الناس هلموا إلى ربكم فإن ما قل وكفى خير مما كثر وأل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ديلمي عن عقبة بن عامر في حديث أما بعد فإن أصدق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اب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أخرجه العسكري عن أبي أمامة الثعلبي في قصة ثعلبة بن ح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فظ ويحك يا ثعلبة قليل تطيق شكره خير من كثير لا تؤدي ح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تط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ثر أذان بلدة إلا قل ب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بلا سند عن علي وفي اللآلئ حديث ما من بلدة مدينة 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ها إلا قل بردها موضو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سوا الب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حاكوا الب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ل مرة تسلم ال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يس بحديث، وقال في المقاصد وقع في شعر الم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ول للنفس وعاتب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صابي مائتي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نفس صبرا عن ظلال ال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ل يوم تسلم ال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ل ما يعل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ا يعرف مسندا بهذا اللفظ لكنه في معنى أمرنا أن ن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قدر عقولهم وحدثوا الناس بما يعرفون، وقد تق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عطي من سعة بأعظم أجرا من الآخذ من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في الضعفاء والطبراني في الأوسط وأبو نعيم عن أنس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كبير عن ابن عمر بسند ضعيف أيضا وبه يتأكد قول من ذهب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عليا في قوله عليه الصلاة و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عليا خير من اليد 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تنا إض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، ولا يستقيم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و النص قبل تصحيحنا، ولا معن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تأكد قول من 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د العليا في قوله عليه الصلاة و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عليا خير من اليد 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آخ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آخذة، لا سيما وسيطوف الرجل بصدقته فلا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ياء 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جد الأغن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به أداء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خطأ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به أداء الفرض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على خلا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 الجمهور فسره أن اليد العليا هي الم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منكم من أحد إلا و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إلا وقد وكل به قري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وقرينه من الملائكة قالوا وإياك يا رسول الله قال وإياي ولكن الله أعانن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حمد عن ابن مسعود رفعه، وفي معناه أحاديث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الزركشي في الباب الأخير من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مسلم عن عائشة وابن مسعود بلفظ ما منكم من أحد إلا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 قالوا وأنت يا رسول الله قال وأنا إلا أن الله أعانني عليه فأسلم ولا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خير، وقوله فأسلم روى بالرفع على أنه مضارع مسند للمتكلم وحده وروى بالفت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عل ماض، والثانية دالة على إسلام قرينه، خصوصية له صلى الله عليه وسلم،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على معنى فاستسلم ف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من أصحابي يموت بأرض إلا بعث قائدا يعني ل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ر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غريب وإرساله أصح عن بريدة مرفوعا، ولفظه م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ي بأرض كان نورهم وقائد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مانة من رمانكم هذا إلا وهي تلقح بحبة من 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وابن عدي في كامله عن ابن عباس مرفوعا وسنده ضعيف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طامة إلا وفوقها ط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موكل ب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الم أتى صاحب سلطان طوعا إلا كان شريكه في كل 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 به في نا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معاذ بن جبل رفعه، قال في المقاصد ولا يصح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معناه ما سيأتي في نعم الأمير إذا كان بباب الفق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هو ضعيف لكن في تنفير العلماء من إتيان السلطان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كثيرة جمع السيوطي غالبها في مصنف سماه ما رواه الأساطين في عدم إت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طين، وقد لخصته في منظومة حافل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سلم علي إلا رد الله علي روحي حتى أ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عن أبي هريرة رفعه وه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عند البيهقي إلا ورد الله بزيادة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نَبـِيٍّ نُبّئَ إلا بعد 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 ابن الجوزي بوضعه لأن عيسى عليه الصلاة والسلام نُبّئَ ورف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هو ابن ثلاث وثلاثين سنة فاشتراط الأربعين في حق الأنبياء 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كذا قال وما قدمناه في حديث ما بعث الله نبي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ويعارضه قوله تعالى في يحيى 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يناه الح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ب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في يوسف 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حينا إليه لتنبئ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أمرهم هذ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ثبت يحمل على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جماعة اجتمعت إلا وفيهم ولي الله لا هم يدرون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دري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ا أصل له وهو كلام باطل فإن الجماعة قد يكونون فج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ون على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ذكره بعضهم ولو صح فباب التأويل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متلأت دار من الدنيا حبرة إلا امتلأت ع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مبارك عن عكرمة بن عامر عن يحيى بن كثير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رة بفتح الحاء المهملة وسكون الموحدة الس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رة بفتح العين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 القاموس العبرة بالفتح الدمعة قبل أن تفيض أو تردد البك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ر والحزن بلا بكاء والجمع عبرات وعب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نار في اليبس بأسرع من الغيبة في حسنات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لم أجد له أصلا، واليبس بفتح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ضم وبسكون الحطب اليا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زعت الرحمة إلا من 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القضاعي واللفظ له عن أبي هريرة رفعه، رواه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المفرد وأبو داود والترمذي وحسنه وقال الحاكم صحيح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 الزكاة يوم القيامة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بسند حسن عن أنس رضي الله تعال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ص مال من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عن أم سلم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ولا عفا رجل عن مظلم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بها عزا، ورواه الديلمي عن أبي هريرة رفعه بلفظ والذي نفس محمد بيده لا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من صدقة، ورواه مسلم عن أبي هريرة رفعه بلفظ ما نقصت صدقة من مال وما ز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 بعفو إلا عزا وما تواضع أحد لله إلا رفعه الله، ورواه الترمذي أيضا وقال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بعد أن عزاه لمسلم باللفظ المذكور نعم أورد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 الفردوس بلفظ والذي نفس محمد بيده لا ينقص مال من صدقة وعزاه لمسلم وأبي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ي والطبراني انتهى ما في اللآ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قى المرء عن عرضه فهو ل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والقضاعي عن جابر مرفوعا، زاد القضاعي وما أنفق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ه ونفسه كتب له صدقة وفي لفظ له كتب له ب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سعني سمائي ولا أرضي ولكن وسعني قلب عبدي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إحياء بلفظ قال الله لم يسعني سمائي ولا أرضي ووسعني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المؤمن اللين الوا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في تخريجه لم أر له أصلا، ووافقه في الدرر ت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ركشي، ثم قال العراقي وفي حديث أبي عتبة عند الطبراني بعد قوله وآنية ربكم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الصالحين وأحبها إليه ألينها وأرق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تيمية هو مذكور في الإسرائيليات وليس له إسناد معرو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تبعا لشيخه في اللآلئ ليس له إسناد معروف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معناه وسع قلبه الإيمان بي ومحبتي ومعر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من 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حل في قلوب الناس فهو أكفر من النصارى الذين خصوا ذلك بالمسيح وحده و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بما في الإسرائيليات إلى ما أخرجه أحمد في الزهد عن وهب بن منبه قال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سماوات لحزقيل حتى نظر إلى العرش فقال حزقيل سبحانك ما أعظمك يا رب ف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ماوات والأرض ضعفن عن أن يسعنني ووسعني قلب عبدي المؤمن الوادع ال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خط الزركشي أن بعض العلماء قال إنه حديث باطل وأنه من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 وأكثر ما يرويه المتكلم على رؤوس العوام علي بن وفا لمقاصد يقصدها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وجد والرقص طوفوا بيت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روى الطبراني عن أبي عتبة الخولاني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آن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رض وآنية ربكم قلوب عباده الصالحين وأحبها إليه ألينها وأرقها، وفي 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بن الوليد يدلس لكنه صرح بالت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جيء من القلب عنايته ص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عرفه حدي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نشد أبو نواس حين جلس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تاهية وبالغ في وعظه بحيث أب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جر للأنف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هي ال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نس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كن منها لها ز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تاهية فوددت أن لو كان لي بجميع ما قلته من شعري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في معنى ما في الترجمة قول بعض الصوفية من لم يكن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واعظ لم تنفعه الموا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ديلمي بسند جيد عن أم سلمة رضي الله عنها إذا أراد الله ب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 جعل له واعظا 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درك كله لا يتر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معنى الآية 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تقوا الله ما استطع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ترجمة قاعدة و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بعد مصر ع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اق، روي عن ذي النون المصري بلفظ ما بعد طريق أ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، والمشهور على الألسنة ما تبعد مصر على عاش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في الترجمة مثل وليس بحديث، وفي معناه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ما جئتكم زائ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أيت الأرض تطوى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ثنيت العزم عن باب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تعثرت بأذ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زال البلاء بالمؤمن والمؤمنة في نفسه وماله وولد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ى الله تعالى وما عليه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أبي هريرة مرفوعا وقال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بع بما لم يعطه كلابس ثوبي 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سماء، وسيأتي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ش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وط لو اغتسل بكل قطرة تنزل من السماء على وجه الأر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وم الساعة لما طهره الله من نجاسته أو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 مسلما ولا ت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علمه بهذا اللفظ والأحاديث في من مات لا ي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دخل الجن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للشيخين عن ابن مسعود ومنها ما لمسلم ع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من مات يشهد أن لا إله إلا الله دخل الجنة، وقال القاري معناه صحيح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موت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وأنتم مس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سب هذا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 كيف شئت فإن الله ذو ك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يك إذا أذنبت من 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اثنتان فلا تقربهما أب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بالله والإضرار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صحابي في أمتي كالملح في الطعام لا يصلح الطع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مبارك وكذا أبو يعلى عن أنس رفعه، وأخرجه البغو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بسند فيه كسابقه إسماعيل بن مسلم المكي ضعيف انفرد به عن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بيت الذي يذكر الله فيه والبيت الذي لا يذكر ال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حي و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موسى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متي مثل المطر لا يدري أوله خير أم أ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أبو يعلى والدارقطني عن أنس مرفوعا، وأخرجه الخط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ة عن مالك، وكذا أبو الحسن القطان في العل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عن عمار بن ياسر أخرجه ابن حبان في صحيحه عن سليمان الأ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د الطبراني في الكبير عن عمار بن ياسر مثل أمتي ك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له في أوله خيرا وفي آخره خيرا، وأخرجه البزار بسند جيد عن عمران بن حص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ووي في فتاويه أنه ضعيف م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بن عبد البر إن الحديث حسن إلا أن يريد باعتبار ذاته أو من طريق أبي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زاها له في فتا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شير قول الحافظ ابن حجر حديث حسن له وط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ساكر في تاريخه عن عمرو ابن عثمان رفعه مرسلا أمتي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ة لا يدري أولها خير أو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جليس الصالح والجليس السوء كمثل صاحب المسك و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اد لا يعدمك من صاحب المسك إما تشتريه أو تجد ريحه وكير الحداد يحرق بدن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ك أو تجد منه ريحا خبي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موسى رفعه، ورواه العسكري وأبو نعيم والديلم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رضي تعال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جلس فيسمع الحكمة ثم لا يحدث إلا بشر ما سمع، ك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تى راعيا فقال أجزرني شاة، فقال له خذ خيرها شاة، فذهب فأخذ بأذن كلب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بن منيع والطيالسي والبيهقي والعسكر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رفعه و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سكري أراد به الحث على إظهار أحسن ما يسمع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ديث بما يست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 تعالى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ستمعون الق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تبعون أحس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س ب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والقضاعي والعسكري عن علي رفعه و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كري أيضا عن جابر بن عبد الله رفعه بزيادة إلا ثلاثة مجالس سفك حرام أو 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أو اقتطاع مال بغير حق، وللديلمي عن أسامة ابن زيد رفعه المجالس أمانة ف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ؤمن أن يرفع على مؤمن قب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بد الرزاق عن محمد بن حزم رفعه مرسل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الس المتجالسون بأمانة الله فلا يحل لأحد أن يفشي عن صاحبه ما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سكري عن ابن عباس مرفوعا إنما تجالسون ب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إلا ومن الأمانة أو قال إلا ومن الخيانة أن يحدث الرجل أخاه بالحديث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مه فيفش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 أبي سعيد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عظم الأمانة عند الله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فضي إلى امرأته وتفضي إليه ثم ينشر 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هذا الأخير عند أحمد ومسلم وأبي داود بلفظ ثم ي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إن من شر الناس عند الله منزلة يوم القيامة الرجل يفضي إلى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ضي إليه ثم ينشر أحدهما سر صاحبه وتقدم حديث إذا حدث الرجل بالحديث ثم التفت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لأ ابن آدم وعاء شرا من بطنه حسب ابن آدم لقيمات يق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ه فإن لم يفعل فثلث للطعام وثلث للشراب وثلث ل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حسن من حديث المقدام بن معدي 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محالة فثلث لطعامه وثلث لشرابه وثلث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اء وتخريجه للعراقي في موض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سيوطي في الجامع الكبير عن ابن المبارك، وأحمد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بن سعد وابن جرير والطبراني والبيهقي عن المقدام بن معدي كرب أيضا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لأ آدمي وعاء شرا من بطن بحسب ابن آدم أكلات يقمن صلبه فإن كان لا محالة ف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عامه وثلث لشرابه وثلث لنفسه، ورواه أيضا فيه عن ابن حبان والبيهقي عن المق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بلفظ ما ملأ آدم من وعاء شرا من بطن حسبك يا ابن آدم لقيمات يقمن صلبك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فثلث طعام وثلث شراب وثلث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ضع في الميزان يوم القيامة أفضل من حسن الخلق وإ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رك بحسن خلقه درجة 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بي الدرداء، ورواه أبو داود والترمذ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بعض طرقه حسن صحيح بلفظ ما من شيء في الميزان أثقل من حسن 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صححه أثقل ما يوضع في الميزان حسن 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حمد عن عبد الله بن عمر أن المسلم المسدد ليدرك درجة ا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ن خلقه وكرمه، وعن أبي هريرة أن المسلم ليدرك درجة الظمآن في الهواجر بحسن خل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إن العبد ليبلغ بحسن خلقه درجات الآخرة وشرف المنازل وإنه لضعيف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عبد ليبلغ بسوء خلقه أسفل درك جهنم وإنه لقوي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 من جاهد نفسه في ذ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القضاعي عن فضالة بن عبيد مرفوعا،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وعقبة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م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كالمقاصد هو معنى حبك الشيء يعمي ويصم، وأقول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بة بضم الميم وكسر الكاف وتشديد الموحدة، أي تكب الإنسان وتوق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مكبة أي تستر العيوب، وليس بحدي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فمك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والكاف ف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في الآباء صلة في الأ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أقف عليه ولكن في معناه إن أبر البر أن يص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ود أبيه، ونحوه الود والعداوة يتوارثان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ود مرز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كذا ترجمه شيخنا ولم يتكلم عليه، قلت ليس هو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 وسبقه في اللآلئ، وقال ابن الغرس لا يعرف وقال النجم 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د العلماء أفضل من دم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منجنيقي في رواية الكبار عن الصغار له عن الحسن البصري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كشي نقلا عن الخطيب موضوع، وقال أنه من كلام ال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بد البر عن أبي داود رفعه بلفظ يوزن يوم القيامة م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بدم الشهداء فيرجح مداد العلماء على دم الشهداء وللخطيب في تاريخ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رفوعا وزن حبر العلماء بدم الشهداء فرجح عليهم وفي سنده محمد بن جعفر 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ضع، ومن ثم قال الخطيب موضوع، ورواه الديلمي عن نافع بلفظ يوزن حبر العلماء و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داء فيرجح ثواب حبر العلماء على ثواب دم الشهداء، وما أحسن ما قي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طالبي علم النبي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م وسواكم ب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داد ما تجري به أقلام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كى وأرجح من دم 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راة الناس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نعيم وابن السني وابن حبان عن جابر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، وتقدم في رأس العقل وغيره قال في اللآلئ بعد أن عزاه لابن حبان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راة التي يكون صدقة للمداري هي تخلقه بالأشياء المستحسنة مع من يدفع إلى عش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شنها بمعصية الله تعالى، والمداهنة هي استعمال المرء للخصال التي تستحس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شرة وقد يشوبها بما يكره الل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من خمر كعابد وث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ابن عباس، والحاكم عن ابن عمر رفعا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بسعده لا بأبيه و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ولا بجده، وزاد بعضهم ولا بكده، قال في التمييز ليس ب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عنى حديث من أبطأ به عمله لم يسرع به نسبه، وبمعنى قوله تعالى 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كرمكم عن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ق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إن الله أذهب عنكم عيبة الجاهلية وفخرها بالآ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حمول على 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وهو في معنى 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على دين خليله فلينظر أحدكم من يخا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حسنه والبيهقي والقضاعي عن أبي هريرة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اهل ابن الجوزي فأورده في الموضوعات، ومن ثم خطأه الزركشي وتبعه في الدر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في اللآلئ والقول ما قال الترمذي يعني أن الحديث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سكري عن أنس رفعه بلفظ المرء على دين خليله ولا خ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من لا يرى لك من الخير أو من الحق مثل الذي ترى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دي في كامله بسند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جماعة منهم البيهقي في شعبه بلفظ من يخال بلام مشددة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مرء لا تسأل وسل عن قري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قرين بالمقارن يق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كان ذا شر فجنبه سر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ا خير فقارنه ته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نت في قوم فصاحب خيا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ب الأردى فتردى مع ال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ال في الشعب من ذكر الآثار التي في مع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ليث عن مجاهد أنه قال كانوا يقولون لا خير لك في صحبة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لك من الحق مثل ما تر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نعيم عن سهل بن سعد رفعه ولا تصحبن أحد لا يرى لك م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رى له، وشاهده ما ثبت في الأثر بأن يحب لأخيه ما يحب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كريم الذي تبقى مود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ة إن صوفي وإن ص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الكريم الذي إن زل صاح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شى وقال عليه كل ما ك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لعسكري لأبي العباس الدغ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نت تأتي المرء تعرف ح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هل منك الحق فالصرم أ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ي الناس أبدال وفي الأرض مذه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اس عمن لا يواتيك مق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امرأ يرضى الهوان ل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 بجذع الأنف والجذع أش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كثير ب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والقضاعي عن أنس رفعه، ورواه العسكري عن سهل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، وزاد فيه يقول يكسوه ويحمله ويرف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قاله النبي صلى الله عليه وسلم حين عزي ب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لما قتل في غزوة مؤتة كما في دلائل النبو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والم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إن كان قليلا في نفسه منفردا فإنه يكثر بأخيه إذا ظافره على الأمر وسا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إنه وإن كان قليلا حين انفراده فهو كثير باجتماعه مع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ث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ان فما فوقهما جماعة انتهى 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 بالقائلين عدلا وبالصلاة مرحبا وأه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يقال عند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طبراني في الكبير عن قتا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كان إذا جاءه من يؤذنه بالصلاة 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تادة لم يسمع م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ع م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نس وأبي موسى وابن مسعود رفع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عن أنس، وزاد وله ما اك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 لما قال صف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 هاجرت إلى النبي صلى الله عليه وسلم فقلت يا رسول الله إني أحبك فقال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رد بعض الحفاظ طرقه في 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قال رجل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قيام الساعة فقال إنها قائمة فما أعددت لها قال ما أعددت لها من كثير إلا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له ورسوله قال فأنت مع من أحببت ولك ما اكتسبت قال فما فرح المسلمون بشيء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ا فرح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آخر عن أبي أمامة يا ابن آدم لك ما نويت وعليك ما اكت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ما احتسبت وأنت مع من أحب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عن أبي قرصافة من أحب قوما ووالاهم حشره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عن جابر من أحب قوما على أعمالهم حشر معهم يوم القيامة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حشر في زم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 أبو يحيى التيمي ضعيف، وهذا الحديث كما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شروط بشرط وعنى عليه الصلاة والسلام أنه إذا أحبهم عمل بمثل 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 قال الحسن البصري كما رواه عنه العسكري لا تغتر يا اب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أنت مع من أحببت فإنه من أحب قوما تبع آثارهم وأعلم أنك لا تلحق بالأخيا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 آثارهم وحتى تأخذ بهديهم وتقتدي بسننهم وتصبح وتمسي على منهاجهم حرص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صي الإله وأنت تظهر ح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عمري في القياس بد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كان حبك صادقا لأطع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حب لمن يحب م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دل للعموم قوله صلى الله عليه وسلم المرء مع من أحب ل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رء يحب القوم ولما يلحق 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رجل من أهل بغداد أبا عثمان الواعظ متى يكون الرجل صادقا في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 فقال إذا خلا من خلافه كان صادقا في حبه قال فوضع الرجل التراب على رأسه وص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يف ادعي حبه ولم أخل طرفة عين من خلافه قال فبكى أبو عثمان وأهل المجلس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عثمان يقول في بكائه صادق في حبه مقصر في ح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ينزل جملة واحدة والبرء ينزل قليلا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في تاريخه والخطيب في المتفق والديلمي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الديلمي أيضا لأبي الدرداء، والحديث كما قال الخطيب باطل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 وسلم بوجه من الوجوه ولا عن أحد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عروة بن الزبير بلفظ المرض يدخل جملة والبرء يبعض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ولادكم بالصلاة وهم أبناء سبع سنين واضربوهم عليه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ء عشر وفرقوا بينهم في المض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حاكم 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زار عن أبي رافع قال وجدنا صحيفة في قر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عد وفاته فيها مكتوب بسم الله الرحمن الرحيم وفرقوا بين مض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مان والجواري والأخوة والأخوات بسبع سنين واضربوا أبناءكم على الصلاة إذا بل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 تسع س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في المعرفة عن عبد الله ابن مالك الخثعمي بسند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أنس بلفظ مروهم بالصلاة لسبع واضربوهم عليها لثلاث عشرة، ل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داود بن المحبر متروك وهو في نسخة سمعان بن المهدي عن أنس بلفظ مرو 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إذا بلغوا س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أنينه تسبيح وصياحه تكبير ونفسه صدقة ونومه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به من جنب إلى جنب 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ليس ب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ذكر في المقاصد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عن سفيان الثوري أنه قال ما أصاب إبليس من أيوب عليه الصلاة وال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 إلا الأ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المجالسة للدينوري عن وهب بن منبه أن زكريا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هرب فدخل جوف شجرة فوضع المنشار على الشجر وقطع بنصفين فلما وقع المن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ره أن فأوحى الله يا زكريا أما أن تكف عن أنينك أو أقلب الأرض ومن علي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حتى قطع ب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المجالسة أيضا أن عبد الله بن أحمد قال لما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اشتد مرضه ما أن فقيل له في ذلك فقال بلغني عن طاووس أنه قال أنين المريض شك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فما أن حتى م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 ابن الجوزي عن صالح بن الإمام نحوه وأنه لم يأنّ إلا 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أن الفضيل بن عياض دخل على ابنه وهو مريض فقال ي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مرضك فما تئن قال فصاح ابنه صيحة وغش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ضيل فقلت ابني 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ما أن حتى فارق الدنيا، ودخل ذو النون المصري على مريض يعوده فرآه يئن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نون ليس بصادق في حبه من لم يصبر على ضربه فقال المريض لا ولا صدق في ح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تذ ب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السلف يجعل مكان الأنين ذكر الله والاستغفار والت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لا يعاد حتى يمرض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ا يعرف،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على قلت إلا ما وق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ابن جحر والرملي عند قول المنهاج في الوديعة ولو ساف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لأن حرز السفر دون حرز الحضر ومن ثم جاء عن بعض السلف المسافر وماله على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فتح القاف واللام هلا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وقى الله، ووهم من رواه حدي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نقل عن المصنف، وممن رواه حديثا الديلمي وابن الأثير وسن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لا موضو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 الناس بأب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ا فعلى البادئ، حتى يعتدي 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ترمذي عن أبي هريرة رفعه، وفي الباب عن أنس وسع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غيرهم والمستبان بضم الميم وسكون السين فمثناة فوقية مفتوحة فموحدة مش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بان شيطانان يتهاتران ويتكاذ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والبخاري في الأدب عن عياض بن حم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ر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 قلت يا رسول الله رجل من قومي يسبني وهو دوني علي بأس أن أن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ين العراقي وإسناده صحيح، ويتهاتران بفوقيتين بينهما هاء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هتر وهو الباطل من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ريح ومسترا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قتادة رفعه قاله صلى الله عليه وسلم عن جنازة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غير واحد فيه المؤمن مستريح من نصب الدنيا وأذاها إلى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الفاجر تستريح منه البلاد والعباد والشجر والدو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عسكري عن حذيفة إن بعدي فتنة الراقد فيها خير من اليقظ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فيه فإن أدركتها فألزق نطاقك بالأرض حتى يستريح بر وتستريح من فا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الدنيا بلفظ قيل لرسول الله صلى الله عليه وسل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 قد مات فقال مستريح ومسترا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 مح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كما قاله الص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شار مؤت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ابن مسعود رفعه الحديث، وفيه وهو بالخيار إن شاء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سكت فإن تكلم فليجهد رأ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قضاعي عن سمرة وزاد فإن شاء أشار وإن شاء سكت فإن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شر بما لو نزل به 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عسكري عن عائشة بلفظ إن المشير معان والمستشار مؤتم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ير أحدكم فليشر بما هو صانع ل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ابر بن سمرة وابن عباس وأبي هريرة، ورواه أصحاب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عن أبي هريرة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 حسن غريب، واشتهر على الألسنة المستشار لا يكون 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المشهور، وكثير منه لا يوافق القواعد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بيت كل 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قضاعي عن محمد بن واسع أنه قال كتب أبو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ليمان أما بعد يا أخي فاغتنم صحتك وفراغك قبل أن ينزل بك من البلاء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يع أحد من الناس رده ويا أخي اغتنم دعوة المؤمن المبتلى ويا أخي ولك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ك فإني سمعت رسول الله صلى الله عليه وسلم يقول المسجد بيت كل 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أبو نعيم عن أبي إدريس الخولاني 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ذ الله من قوله المساجد مجالس الك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 في الأدب عن أنس بلفظه وزاد وقد ضمن الله لم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بيوتهم بالروح والراحة والجواز على الصراط، وتقدم في إذا رأيتم الرجل يت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، والحديث وإن كان ضعيفا فله شواهد تج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العينين بباطن أنملتي السبابتين بعد تقبيلهما عند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ؤذن أشهد أن محمدا رسول الله مع قوله أشهد أن محمد عبده ورسوله رضيت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 وبالإسلام دينا ومحمد صلى الله عليه وسلم ن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بكر أنه لما سمع قول المؤذن أشهد أن محمد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ه وقبل باطن الأنملتين السبابتين ومسح عينيه فقال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لَ فِعْلَ خليلي فقد حلت له 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لا يصح، وقال القاري وإذا ثبت رفعه إلى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في العمل به لقوله عليه الصلاة والسلام عليكم بسنتي وسنة الخلفاء الراش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، وقيل لا يفعل ولا ين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لا يصح ما رواه أبو العباس ابن أبي بكر الرداد اليماني المت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موجبات الرحمة وعزائم المغفرة بسند فيه مجاهيل مع انقطاعه عن الخض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أنه قال من قال حين يسمع المؤذن يقول أشهد أن محمدا رسول الله مرح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يبي وقرة عيني محمد بن عبد الله صلى الله عليه وسلم ثم يقبل إبهاميه ويجع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ينيه لم يعم ولم يرمد أب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وى بسند فيه من لم أعرفه عن الفقيه محمد السيابا فيما 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نه هبت ريح فوقعت منه حصاة في عينه وأعياه خروجها وآلمته أشد الألم و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مؤذن يقول أشهد أن محمدا رسول الله قال ذلك فخرجت الحصاة من فو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داد هذا يسير في جنب فضائ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شمس محمد صالح المدني أمامها وخطيبها في تاريخه عن المجد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اء من المصريين أنه سمعه يقول من صلى على النبي صلى الله عليه وسلم إذ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أذان وجمع أصبعيه المسبحة والإبهام وقبلهما ومسح بهما عينيه لم ير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، ثم قال ابن صالح المذكور وسمعت ذلك أيضا من الفقيه محمد بن الزرندي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 العراق أو العجم وأنه يقول عند ما يمسح عينيه صلى الله عليك يا سيدي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ا حبيب قلبي ويا نور بصري ويا قرة عيني وقال لي كل منهما منذ فعلته لم تر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 قال ابن صالح وأنا ولله الحمد والشكر منذ سمعته منهما استعملته فمل ترمد 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و أن عافيتهما تدوم وإني أسلم من العمى إن شاء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وي عن الفقيه أبي الحسن علي بن محمد من قال حين يسمع ال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شهد أن محمدا رسول الله مرحبا بحبيبي وقرة عيني محمد بن عبد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يقبل إبهاميه ويجهلهما على عينيه لم يعم ولم ير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الطاووسي أنه سمع من محمد بن أبي نصر البخاري حديثا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سماعه من المؤذن كلمة الشهادة ظفري إبهاميه ومسحهما على عينيه وقال عند 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حفظ حدقتي ونورهما ببركة حدقتي محمد صلى الله عليه وسلم ونورهما لم يعم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ي المرفوع من كل هذ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الوجه باليدين عند تمام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أبو داود عن ابن أبي بريدة 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دعا رفع يديه ومسح وجهه بيد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عن ابن عمر أنه صلى الله عليه وسلم كان إذا رفع يد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لم يحطهما حتى يمسح بهما وج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كبير عنه أن الله حي كريم يستحي أن يرفع العبد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دهما صفرا لا خير فيهما فإذا رفع أحدكم يديه فليقل يا حي يا قيوم لا إله إل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رحم الراحمين ثلاث مرات، ثم إذا رد يديه فليفرغ الخير على وجهه، وله في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ليد بن عبد الله بن أبي مغيث معضلا إذا دعا أحدكم فرفع يديه فإن الله جا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بركة ورحمة فلا يردهما حتى يمسح بهما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الوجه باليدين عند قراءة قل هو الل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ابن أبي شيبة والستة عن عائشة رضي الله عن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ان إذا أوى إلى فراشه كل ليلة جمع كفيه ثم نفث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هما قل هو الله أحد وقل أعوذ برب الفلق وقل أعوذ برب الناس ثم يمسح به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 من جسده يبدأ بهما على رأسه ووجهه وما أقبل من جسده يفعل ذلك ثلاث م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يخان وأبو داود عنها أنه صلى الله عليه وسلم كان إذا اشت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ث على نفسه بالمعوذات ومسح علي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 اللحية عند الهم والغ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سني وأبو نعيم عن عائشة وعن أبي هريرة أ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إذا اهتم أكثر من مس لح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بسند فيه رشيد بن سعد مختلف فيه وقد وثق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بهذا اللفظ، وأخرجه الشيرازي في الألقاب عنه بلفظ 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اغتم أخذ لحيته بيده ينظ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الرقبة أمان من ال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المهذب موضوع وقال الشربيني وأما أثر ابن ع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ومسح عنقه وقى الغل يوم القيامة فغير معر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لكن روى أبو عبيد عن موسى بن طلحة أنه قال من مسح ق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أسه وقي من ال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قوف لكنه في حكم المرفوع إذ لا يقال ب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يه ما رواه في مسند الفردوس عن ابن عمر مرفوعا بسند ضعيف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ومسح يديه على عنقه أمن من الغل يوم القيامة، ولذا قال أئمتنا مسح ال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 أو سن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أما مذهب الشافعية فلا يستحب على الراجح كما صوبه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 عن الأكثرين خلافا للرافعي تبعا للغزالي وآخرين فإنهم قالوا بسني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دول بعضهم على بعض إلا محدودا في ف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الديلمي عن ابن عمرو بلا سند مرفوعا وابن أبي شيبة بسن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و ويروى عن عمر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دارقطني عن أبي المليح قال كتب عمر رضي الله عنه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القضاء فريضة محكمة وسنة متبعة، فافهم وآس بين الناس في مجلس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هم الفهم فيما يختلج في صدرك ما لم يبلغك في الكتاب والسنة، واعرف الأش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دول بعضهم على بعض إلا مجلودا في حد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وحا في شهادة زور، أو ظنينا في ولاء أو قرابة، إن الله تعالى تولى عنكم السر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عنكم بالبي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وضعفه عن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شهادة أهل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دين أهليهم إلا المسلمون فإنهم عدول على أنفسهم وع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شروطهم والصلح جائز بين المسلمين إلا صلحا أ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ا أو حرم ح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أحمد والدارقطني عن أبي هريرة رفعه وصححه الحا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عند ابن راهو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أيضا والحاكم عن عمرو بن عوف المزني مرفوعا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ند شروطهم إلا شرطا حرم حلالا أو أحل حرا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عن أنس، والطبراني عن رافع بن خديج والبزار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 كما أخرجه ابن أبي شيبة بلغنا أن رسول الله صلى الله عليه وسلم 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عند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كلها فيها المقال وأمثلها أولها، وقد ع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جازما به في الإجارة فقال وقال النبي صلى الله عليه وسلم المسلم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هم وذكره في تخريج الرافعي في المصراة والرد بالعيب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 أخو المسلم لا يظلمه ولا يشت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ولا يس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من كان في حاجة أخيه كان الله في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أبي هريرة بزيادة ولا يحقره حسب المسلم من الش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خاه المسلم، ورواه الثعلبي عن أبي هريرة بلفظ المسلم أخو المسلم لا يظلم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ذله ولا يعيبه ولا يتطاول عليه في البنيان فيستر عليه الريح إلا بإذنه ولا يؤذ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ار قدره إلا أن يغرف له منها ولا يشتري لبنيه الفاكهة فيخرجون بها إلى 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ه ثم لا يطعمونهم منها، وإسناده ضعيف، ورواه مسلم والطبراني عن عقبة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صرا على المسلم أخو المسلم، وزاد فلا يحل لمسلم باع من أخيه بيعا يعلم فيه ع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عن عمر بن الأحوص كذلك بدون الزيادة إلا أنه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يحل لمسلم من مال أخيه شيء إلا ما أحل له من نفسه، وعن قيلة بنت مخرم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خو المسلم يسعهما الماء والشجر ويتعاونان على الفت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بلا سند عن علي بن شيبان بلفظ المسلم أخو الم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ه حياه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سلم المسلمون من لسانه ويده والمهاجر من هج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رم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والمهاجر من هجر ما نه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ابن عمرو مرفوعا، ورواه مسلم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نس بزيادة والمؤمن من أمنه الناس، وعن بلال و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آخرين، ورواه أحمد والترمذي والنسائي والحاكم عن أبي هريرة بلفظ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م المسلمون من لسانه ويده والمؤمن من أمنه الناس على دمائهم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 روايته بتقديم يده على لسانه، ولم أره كذلك 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ت الحافظ ابن حجر رحمه الله تعالى ذكره في فتح الباري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في باب البر والصلة من حديث عبد الله بن عمر رضي الله تعالى والمذكور ب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لهم 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صائب مفاتيح الأرز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ترجمه السخاوي ولم يتك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هو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يجبره في مصيبته ويعوضه خيرا منها كما يشير إليه حديث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ني في مصيبتي واخلف لي خير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ما ما اشتهر من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ئب قوم عند قوم 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طائف موت الحمير عرس الكلا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مييز لم يرد مرفوعا 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لا أ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مثله ما أخذ منك إلا ليعطيك 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أطيب الأرضين ترابا وعجمها أكرم العجم أنس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لا أعرفه مرفوعا وإنما يذكر معناه 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بأق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بعضهم بمعنى قول بعض الصوفية ألسنة الخلق أعلام الح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ام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عنى الفأل موكل ب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مقاص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بأقوالها ليس بحديث إلى آخر ما ذكر في المقاصد لكنه مكتوب بأقوالها بال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ه تحريف أو يقال أقوالها بالقاف جمع قول وعلى الفاء فالظاه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أل ب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فاؤ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حينئذ لا يختص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جمع فول أحد ما يقتات وحينئذ يكون المعنى حياة مصر ب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ها لكثرة انتفاعهم به لا سيما فقرائها فلي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صر كنانة الله في أرضه ما طل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لفظ ما ظلم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هلك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أره 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ند أبي محمد الحسن بن زولاق في فضائل مصر له بلفظ مصر خز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كلها فمن أرادها بسوء قصمه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خطط لبعض الكتب الإلهية، وكذا روي عن كعب الأحبار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معفاة من الفتن من أرادها بسوء كبه الله على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يوسف وغيره عن موسى الأشعري أهل مصر الجند الضعيف ما ك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إلا كفاهم الله مؤو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بيع بن عامر الكلاعي فأخبرت بذلك معاذ بن جبل فأخبرني ب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لفظ الكنانة في شأن الشام أيضا كما أخرجه ابن عساكر عن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عتبة أنه قال قرأت فيما أنزل الله تعالى على بعض الأنبياء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قول الشام كنانتي فإذا غضبت على قوم رميتهم منها بسهم وعن عمر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ر أنه سمع رسول الله صلى الله عليه وسلم يقول إذا فتح الله عليكم مصر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خذوا فيها جندا كثيفا فذلك الجند خير أجناد الأرض قال أبو بكر ولم ذاك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 إنهم في رباط إلى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مر بن الحمق قال مرفوعا تكون فتنة أسلم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ي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جند الغربي فلذلك قدمت عليكم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صرة الغفاري أنه قال مصر خزائن الأرض كلها وسلطانها 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كلها ألا ترى إلى قول يوس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ني على خزائ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أغيث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زائنها يومئذ كل حاضر وباد من جميع الأرض إلى غير ذلك مما أودعه ابن عسا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ة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وأما مصر خزائن الله في أرضه والجيزة روضة من ر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بلفظ من أحب المكاسب فعليه بمصر الحديث، ورواه ابن عسا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و بلفظ من أعيته المكاسب فعليه بمصر وعليه بالجانب الغر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ذر رفعه إنكم ستفتحون أرضا يذكر فيها القي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صوا بأهلها خيرا فإن لهم ذمة ورح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رملة في رواية يعني بالقيراط أن قبط مصر يسمون أعيادهم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لهم القيراط يقولون نشهد القيرا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طبراني وتاريخ مصر لابن يونس واللفظ له عن كعب بن مالك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م مصر فاستوصوا بالأقباط خيرا فإن لهم ذمة ورح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يونس وحده عن عمر ابن العاص حدثني عمر أنه س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 إن الله سيفتح عليكم بعدي مصر فاستوصوا بقبطها خيرا فإ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صهرا وذمة، وجاء عن ابن عيينة أنه قال من الناس من يقول هاجر أم إسماعيل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طية ومنهم من يقول مارية أم إبراهيم بن النبي صلى الله عليه وسلم قبط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زهري أن عبد الرحمن بن عبد الله بن كعب الأنصاري حدث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 إذا افتتحتم مصر فاستوصوا بأهلها خيرا فإ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ورحما، قال الزهري الرحم باعتبار هاجر والذمة باعتبار إبراهيم، ويحتمل أن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مة العهد الذي أخذوه أيام عمر فإن مصر فتحت زمنه صلحا، وفي الحديث علم من 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ت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أم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ا أصل له، ولكنه في معنى مصر خزائن الأرض كل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مقتضاه أن مصر خزائن الأرض كلها ثابت وليس كذلك ف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في الدرر المنتثرة قلت في كتاب الخطط يقال أن في بعض الكتب الإلهية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ئن الأرض كلها من أرادها بسوء قصمه الل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صر ما تبعد عن حب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مصر ما تبعد على عاش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بعد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وا الماء مصا ولا تعبوا ع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أنس، وله هو وابن السني عن عائشة مثله بزياد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ب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باد 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 الك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، ول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نعيم كلاهما في الطب عن أبي هريرة كان رسول الله صلى الله عليه وسلم يست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ا ويشرب مصا ويتنفس ثلاثا، أي خارج الإناء ويقول هو أهنأ وأم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ضة والاستنشاق ثلاثا فريضة ل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موضوع مبناه وإن كان صحيحا عندنا معنا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رعته عليه الصلاة والسلام لأبي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نقلا عن حاشية الشفا للبرهان الحلبي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 الغنى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هريرة، وفي لفظ لبعضهم عنه المطل ظلم الغنى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عي عن عمران بن حصين بزيادة في آخرين قاله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ع لوالديه هو المطيع لرب العالمين في أعلى ع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بكر بن لال عن أن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بريد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جر إليه، لم أر من ذكره غير أن ابن حجر المكي في شرح ال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ظنه من قول السلف، وقيل أنه حديث وهو معنى ما قيل الصغيرة تجر لكبيرة وهي ت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ر، وهو معنى بريد الكفر ف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تزيل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أقف عليه، قال في التمييز يعني مرفوعا وإل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بعض السلف، 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نت في نعمة فارع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عاصي تزيل ال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اوم عليها بذكر الإ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له سريع الن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قوله تعالى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غير ما بقوم حتى يغيروا ما بأنفس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فرت بأنعم الله فأذاقها الله لباس الجوع والخوف بما 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صن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المحدث لا يسأل إلا عن اللفظ وإلا فقلما يوجد حديث 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أصل له أو موضوع إلا وهو له معنى في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رك المن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ر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ة بيت الداء والحمية رأس ال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يصلح رفعه إلى النبي صلى الله عليه وسلم بل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حرث بن كلدة طبيب العرب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روى ابن أبي الدنيا في الصمت عن وهب بن من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يدل عليه سياق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أطباء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طب الحمية، وأجمعت الحكماء على أن رأس الحكمة ال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لال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مة 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سكون 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ة؛ وتت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دة داء، وعودوا بد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 في الإحياء من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نة أصل الداء والحمية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ء وعودوا كل بدن ما ا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خرجه لم أجد له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في الأوسط عن أبي هرير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ة حوض البد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وق إليها واردة، فإذا صحت المعدة صدرت العروق بالصحة، وإذا فسدت المعدة ص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ق بالس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دارقطني في العلل، وقال اختلف فيه على الزهري، ثم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لا يعرف من كلام النبي صلى الله عليه وسلم وإنما هو من كلام عبد الملك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اللآلئ،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و هذا مسندا عن إبراهيم ابن ج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بيبا، فجعل له إسناد، ولم يسند غير هذا الحدي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كش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ي أن الرشيد كان له طبيب نصراني حاذق فقال ل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بن وا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تابكم من علم الطب شيء، والعلم علمان علم الأبدان و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مع الله الطب في نصف آية من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شربوا ولا تسرف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ؤْثَر عن رسولِكم 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مع رسولُنا صلى الله عليه وسلم الطبَّ في ألفاظ ي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ة بيت الداء والحمية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دواء وأعط كل بدن ما عَوّدْت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 كتابكم ولا نبيكم لجالين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صر البيضاوي على قول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مع الله الطب في نصف آ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، قوله 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شربوا ولا تسرف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ف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ثبوت هذا الحديث كلاما للمحدث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 الصبيان إذا لم يعدل بينهم كتب يوم القيام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هو من قول 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بون لا محمود ولا مأ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الحسين، وللطبراني عن الحسن، والخطيب عن أب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اوي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تاب والمستمع شريكان في 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غزالي في الإحياء ولم يخرجه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روى الطبرا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مرفوعا أن النبي صلى الله عليه وسلم نهى عن الغيبة وعن الاستما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أيضا من اغتيب عنده أخوه المسلم فلم ينصره وهو يستطيع ن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له الله تعالى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نزيل 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حب أحدكم أن يأكل لحم أخيه ميت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اح الجنة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معاذ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في لفظ مفاتيح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وه لكن عند البخاري عن وهب ما يشه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ر ك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ثر ه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لا يعرف بهذا وفي معنا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 ما منه مه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في معناه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ن يصيبنا إلا ما كت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ل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 والخديعة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، والقضاعي عن ابن مسعود رفعاه، زا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من غش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غيرهما، ونحوه ما أخرجه الترمذي ليس منا من ضار م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راسيل أبي داود عن الحسن مرسلا بلفظ المكر والخديعة والخ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زاد ولم يش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علمه في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ثبت في المرفوع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ش وهو أن يزيد في ثمن شيء وهو لا يريد شراءه ولكن ليوقع غيره أو يمدحها لينف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الدين تو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بمكة سعادة والخروج منها شق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ا أصل له في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أتى امرأة في د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أبي هريرة مرفوعا والنسائي واللفظ له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تميي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جامع الصغير لأحمد والترمذي عن أبي هريرة وقال المن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تعالى وسنده صحيح ونو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تخريج أحاديث مسند الفردوس لابن حجر ملعون من أتى امرأ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أبو يعلى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سب أباه ملعون من سب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ابن عباس بزيادة ملعون من ذبح لغير الله ملعون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وم الأرض ملعون من كمه أعمى عن الطريق ملعون من وقع على بهيمة ملعون من عمل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انتسب لغير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حلف بالطلاق أو حل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ضار مؤمنا أو مك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أبي هريرة عن أبي بكر الصديق، ورواه الترمذي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نعيم عن أبي بكر بلفظ ملعون من ضار أخاه المسلم أو ما 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زاد ولم يش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ا يعرف بهذا اللفظ، لكن في الصحيحين والنسائ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ه صلى الله عليه وسلم نهى عن النجش وهو أن يزيد في السلعة لا لرغ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ها لكن ليوقع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ذو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في مسند الفردوس عن أبي هريرة رضي الله تعالى عنه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لس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 يملك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 بهما متى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وأبو بكر الشافعي في الغيلانيات عن علي رفعه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لابن عدي في كامله بسند ضعيف جدا عن جابر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المنافق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بكي بإحدى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بن دينار قرأت في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كمل العبد النفاق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في الشعب أن سفيان الثوري بكى يوم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أو الرجل إذا كمل نفاقه ملك عينيه ف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المبارك في الزهد عن شعيب الجب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مل ف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يملك عينيه، فمتى شاء أن يبكي 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ع الفاجر 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لاح الصف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ن يبكي بإحدى عينيه ثم يقو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ف دمعها، ويقول لل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ري د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آخر له 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له محبو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، وإذا قال له وهو في وسط البك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د د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من يبكي بإحدى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ردويه والطبراني في المعجم الكبير عن حذيف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ن قلبه وبكاء المنافق من ه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باس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ء العين والعين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ت لا أرض قطع ولا ظهرا أب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حاكم في علومه والبيهقي وابن طاهر و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عي والعسكري والخطابي في العزلة عن جابر مرفوعا بلفظ أن هذا الدين متين فأو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رفق ولا تبغض إلى نفسك عبادة الله فإن المنبت لا أرضا قطع ولا ظهرا أبق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إرساله وو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ح البخاري في تاريخه الإرس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أيضا والعسكري عن عمرو بن العاص رفعه لكن بلفظ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ت لا سفرا قطع ولا ظهرا أبقى وزاد فاعمل عمل امرئ يظن أن لن يموت أبدا واح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را تخشى أن تموت غدا وسنده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عند العسكري عن علي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ينكم دين متين فأوغ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فق فإن المنبت لا ظهرا أبقى ولا أرضا قطع، وفي سنده الفرات بن السائب ضعيف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يث الآخر الذي أخرجه البخاري وغيره عن أبي هريرة أن هذا الدين يسر ولن يش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أحد إلا أغ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عن أنس بلفظ أن هذا الدين متين فأوغلوا فيه برفق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ترج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خطابي في العزلة عن ابن عائشة قال ما أمر الله عباده ب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الشيطان فيه نزعتان فإما إلى غلو وإما إلى تقصير فبأيهما ظفر قنع، وع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طرفي القصد مذموم، و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امح ولا تستوف حقك ك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ق فلم يستوف قط 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عد في شيء من الأمر واقتص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طرفي قصد الأمور ذ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رد السخاوي في الحديث جزء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نكم زمانا يطلب فيه الحاكة العلم فليهرب قيل أ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خواننا قال هم الذين بالوا في الكعبة وسرقوا غزل مريم وعمامة يحيى وسمكة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 بن السماك وجدته في كتاب أحمد بن محمد الصوفي بسن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تعالى عنه رفعه قال في الميزان هذا الإسناد ظلمات ينبغي أن يغمز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ك برواية وإن كان صادقا فهو من أسمج الكذب م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ذى ذميا فأنا خ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عدة من أبناء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آبائهم عن رسول الله صلى الله عليه وسلم أنه قال ألا من ظلم معاهدا أو تنقص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ة فوق طاقته أو أخذ منه شيئا بغير طيب نفس فأنا خصمه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سنده لا بأس به ولا يضر جهالة من لم يسم من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إنهم عدد منجبر به جهالتهم ولذا سكت عليه أبو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بيهقي في سننه من هذا الوجه، وقال عن ثلاثين من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 صلى الله عليه وسلم عن آبائهم وذكره بلفظ ألا من ظلم معاهد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ه أو كلفه فوق طاقته أو أخذ منه شيئا بغير طيب نفس منه فأنا حجيجه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رسول الله صلى الله عليه وسلم بأصبعه إلى صدره ألا ومن قتل معاهدا له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ذمة رسوله حرم الله ريح الجنة عليه وإن ريحها ليوجد من مسيرة سبعين خريف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 شواهد بينتها في جزء أفردته لهذا الحديث منها ع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رفعه أنا خصم يوم القيامة لليتيم والمعاهد ومن أخاصمه أخص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من آذى ذميا فأنا خصمه، قلت أخرجه الخطيب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زاد فيه ومن كنت خصمه خصمته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لكن قال الإمام أحمد لا أصل له إلا أن يحمل على أنه لا أ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 المشهور على الألسنة وهو من آذى ذميا كنت خصمه يوم القيامة ف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ذى جاره أورثه الله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رأيته في كلام بعض من جمع في الحديث ممن لا يعرف، لكن بلفظ و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راء فلينظر ح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ت النجم قال أورده في الكشاف، ولعله مثل سائر وليس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أخذه في كتاب الله من قوله تعالى 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ال الذين كفروا لرس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خرجنكم من أرضنا أو لتعودن في ملتنا فأوحى إليهم ربهم لنهلكن الظالمين ولنسكن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 من بعد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ثلة العوام اصبر على جارك المشؤوم إما يموت وإما ي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رد في أذى الجار ما رواه أبو الشيخ وأبو نعيم عن أنس بلف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ى جاره فقد آذاني ومن آذاني فقد آذى الله ومن حارب جاره فقد حاربني ومن حار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ار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طأ به عمله لم يسرع به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بي هريرة رفعه في حديث أوله من نفس عن مؤمن كر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ب الدنيا نفس الله عنه كربة من كرب يوم القيامة الحديث الآتي في من نفس لكن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طأ بدون ألف وكذا رواه العسكري عن الأعم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لفظ الترجمة القضاعي عن الأعمش وعن محمد بن النضر الحار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من فاته حسب نفسه يعني الدين لم ينفعه حسب أ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أبي شيبة عن هارون بن عنبسة عن أبيه قال سألت ابن عباس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أفضل قال ذكر الله أكبر ومن أبطأ به عمله لم يسرع به 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ت عليه أربعون سنة ولم يغلب خيره شره فليتجهز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أزدي في ترجمة بارح عن عبد الله بن مالك الهروي بسن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وأشار إليه الخطيب حيث قال عجب من المؤلف يقرره و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ع لائحة عليه، وقال القاري قلت وإن كان العلامة على إسناده فمسلم وإلا ف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ما يدل على بطلان مبناه، وفي بعض ألفاظ العامة فالموت خير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حديث من لم يرعو عند الشيب ويستحيي من العيب ولم يخش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 فليس لله فيه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ديلمي بلا سند عن جابر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قول أبي يزيد لما رأى وجهه في المرآ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الشيب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العيب وما أدرى ما في الغي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قى الله وقاه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لبي في سيرته روته الخيزران عن زوجها المهدي عن أب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عن جده عن ابن عباس رضي الله تعالى عنهما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ؤتيه الله علما بغير تعلم وهدى بغير ه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زهد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م يوجد له أصل كما في المختصر، ومعناه صحيح مستف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ليه الصلاة والسلام من عمل بما علم أورثه الله علم ما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ذل عالما بغير حق أذله الله يوم القيامة على 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ذيل كذا في نسخة سمعان بن المهدي المكذ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ت عليه ستون سنة فقد أعذر الله إليه في 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أبي هريرة، ورواه البخاري بلفظ أعذر الله إلى امرئ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جله حتى بلغ ست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ُنظر 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ذى مسلما فقد آذاني ومن آذاني فقد آذ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ن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 يتمثل له الرجال قياما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الطيالسي في مسنديهما والترمذي وآخرون ع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وقال الخطابي معناه أن يأمرهم بذلك ويلزمهم إياه على طريق الكبر والنخ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يتمثل يقوم وينتصب بين يديه ثم قال وفي حديث سعد دلالة على أن قيام المرء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رئيس الفاضل والوالي العادل وقيام المتعلم للمعلم مستحب غير مكر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في الشعب عقب حكايته وهذا القيام يكون على وجه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رام كما كان قيام الأنصار وقيام طلحة ل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للذي يقا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يد ذلك من صاحبه حتى أن لم يفعل حنق عليه وشكاه أو ع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سمعت أبا عبد الله الحاكم يقول سمعت أبا بكر أ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عي إمام الشافعية بنيسابور يقول التقيت مع أبي عثمان الحيري في يوم ع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وكان من عادته إذا التقى بواحد منا يسأله بحضرة الناس عن مسائل فقهية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إجلاله وزيادة محله عند العوام فسألني بحضرة الناس في مصلى العيد عن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منها قلت له أيها الأستاذ في قلبي شيء أردت أن أسألك عنه منذ حين قال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إني رجل قد دفعت إلى صحبة الناس وحضور هذه المحافل وإني ربما أدخل مجلسا ف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عض الحاضرين ويتقاعد عن القيام لي بعضهم فأجدني أنقم على المتقاعد حتى لو ق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ساءة عليه فعلت قال فلما فرغت سكت أبو عثمان وتغير لونه ولم يجبني بشيء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تغير سكت ثم انصرفت من المصلى فلما كان بعد العصر قعدت وأذنت للناس فدخ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ساء جار لي قلما كان يتخلف عن مجلس أبي عثمان فقلت له من أين أقبلت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أبي عثمان قلت فيما كان يتكلم قال أخذ في المجلس من أوله إلى آخره في رج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 به أجمل ظن فأخبره عن سره بشيء أنكره أبو عثمان وتغير ظنه به قال أبو بكر ف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ديثي قلت وبماذا ختم حديث ذاك الرجل قال قال أبو عثمان أظهر لي من باطنه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شم منه رائحة الإيمان ويشبه أن يكون على الضلال ما لم تطهره توبته م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ه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أبو بكر فوقع علي البكاء وتبت إلى الله عز وجل م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نتهى، والابتلاء بهذا كثير نسأل الله الع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لف الإمام النووي في ذلك تأليفا مختصرا نافعا ذكر في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في ذلك والآثار وحاصل ما ذكره أن القيام لأهل الفضل ونحوهم كالأصل مند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مرغب فيه إذا كان على سبيل التوقير والاحترام لا على سبيل الافتخار والاعت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ه بيتين لبعضهم 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يامي والعزيز إليك 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حق ما لا ي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ل أحد له لب وع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يراك و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في ذلك مع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يامي على الأقدام حق وسع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ياك يا فرد الزمان أ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أمر المختار أنصار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د الذي قد مات وهو 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دنياه أضر بآخرته ومن أحب آخرته أضر بدن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القضاعي وغيرهم عن أبي موسى رفعه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ثروا ما يبقى على ما يف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شيئا أكثر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والديلمي عن عائشة رضي الله تعالى عنها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قوما حشر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في مستدركه جازما به بلا 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، وتقدم، ورواه الطبراني والضياء عن أبي قرصافة بلفظ من أحب قوما حش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حب حبيبت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ريمتيه فلا يكتبن 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من أكرم حبي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ا أصل له في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معنى بعد خروج العصر من غير أن يكون عنده 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أوصى الإمام أحمد بعض أصحابه أن لا ينظر بعد العصر إلى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خطيب قال وهو من كلام الطب، كم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اق إنما يأكل من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الخياط وأرباب الصن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 ينظر إلى عتقاء الله من النار فل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نقلا عن السيوطي كذب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لقاء الله أحب الله لقاءه ومن كره لقاء الله ك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أخرجه أحمد والبيهقي والترمذي والنسائي عن عبادة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زا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أكراهية الموت، وكلنا نكره المو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كن المؤمن إذا بشر برحمة الله ورضوانه وجنته أحب لقاء الله فأحب الله لقاء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كافر إذا بشر بعذاب الله وسخطه كره لقاء الله وكره الله ل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الك والبخاري واللفظ له ومسلم والترمذي عن أبي هريرة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 عبدي لقائي أحببت لقاءه وإذا كره لقائي كرهت ل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عن مجاهد عن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 العبد لقاء الله أحب الله لقاءه، وإذا كره العبد 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ذلك لعائش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ه الله حدثكم بأول الحديث ولم يحدث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،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بعبد 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يه ملكا في عامه الذي يموت فيه فيسدده ويبشره، فإذا كان عند موته أتا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فيقعد عند رأسه فقال أيتها النفس المطمئنة، اخرجي على المغفرة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وان، وتنهرع نفسه رجاء أن تخرج، فذلك حين يحب لقاء الله ويحب الله ل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بعبد شرا بعث إليه شيطانا في عامه الذي يموت فيه فأغ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عند موته أتاه ملك الموت فقعد عند رأسه فقال يا أيتها النفس، اخرج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ط الله وغضبه، فتغرق في جسده فذلك حين يبغض لقاء الله ويبغض الله ل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أستاذ أبو منصور البغدادي في مؤلفه فيما استدركته عائش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عن أبي عطية قال دخلت أنا ومسروق على عائشة فقال مسروق قا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لقاء الله أحب الله لقاءه ومن كره لقاء الله كره الله ل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أبا عبد الرحمن حدث عن أول الحديث ولم يسألوه عن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إذا أراد بعبد خيرا قيض له قبل موته بعام ملكا يوفقه ويسدده حتى يقو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ت فلان على خير ما كان، فإذا حضر ورأى ثوابه من الجنة تهرع 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 تهو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لك حين أحب لقاء الله وأحب الله لقاء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عبد شرا قيض الله له قبل موته بعام شيطانا فأفتنه حتى يقول الناس مات فلان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، فإذا حضر رأى ما ينزل عليه من العذاب فبلغ نفسه، وذلك حين كره لق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الله ل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حبك لشيءٍ، مَلـَّكَ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تشديد اللام من الملال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الخطابي في العزلة أنه مما وجد على نقش خاتم بعض الحكماء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من ودك لأمر ولى مع انقض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ال لا تؤاخين من مودته لك على قدر 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فعند ذهاب الحاجة ذهاب الم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في الإحياء عن الجنيد أنه قال كل محبة تكون لغرض فإذ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زالت ا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ث في أمرنا هذا ما ليس منه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بو داود وابن ماجه عن عائشة رضي الله تعال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ذن فلي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شتهر على الأ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ث ولم يتوضأ فقد جفاني ومن توضأ ولم يصل فقد جفان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ولم يدعني فقد جفاني ومن دعاني فلم أجبه فقد جفوته ولست برب ج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في موضوعاته حديث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لص لله أربعين يوما ظهرت ينابيع الحكمة من قل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بسند ضعيف عن أبي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رواه أحمد وغيره عن مكحول مرسلا بلفظ من أخلص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يوما تفجرت ينابيع الحكمة من قلبه على لسانه، وروى مسندا من حديث ابن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ابت عن أنس بسند فيه يوسف ضعيف لا يحتج ب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قضاعي عن ابن عباس مرفوعا قال كأنه يريد بذلك من ي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والفجر في جماعة قال ومن حضرها أربعين يوما يدرك التكبيرة الأولى كت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راءتين براءة من النار وبراءة من النف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الشيخ في ثواب عن أنس بلفظ من أدرك التكبيرة الأولى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مام أربعين صباحا كتب الله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الجوزي في الموضوعات عن أبي موسى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ه أربعين يو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 صباحا بدل يو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لصغاني بلفظ من أخلص لله أربعين صباحا نور الله تعالى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ى ينابيع الحكمة من قلبه على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ه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خل بيته حبشيا أو حبشية أدخل الله بيته رز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مر رفعه بلفظ بركة بدل رزقا، وأورد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في تنوير الغبش في فضل السودان والحبش و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بيهقي في مناقب الشافعي أنه قال ما نقص من أثمان السود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عف عقولهم ولولا ذلك لكان لونا من الألوان من الناس من يشتهيه ويفضله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سن فيما بقى غفر له ما مضى وما بقى ومن أساء فيما 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ما مضى وما ب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م أجده في الحديث المرفوع وإنما أخرجه الأصبه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غيب عن الفضيل بن عياض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ما أخرجه الشيخان وابن ماج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من أحسن في الإسلام لم يؤاخذ بما عمل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اء في الإسلام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ستحلف أخاه وهو يعلم أنه كاذب فأجل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ه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شيخ عن رافع بن خديج مرفوعا وفي الباب عن ابن عباس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طاع أن يموت في المدينة فلي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ابن ماجه وابن حبان عن ابن عمر، قال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طاع أن ينفع أخاه فلي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اء لا يست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هو في معنى إنما هي أعمالكم أحفظها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لفظ الترجمة 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خرج ابن الجوزي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عن بيان الح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 ج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هنا أخطاء مطبعية في الهمز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ء جر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ائف خائف، ومن أساء است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دى إليكم معروفا فكافئوه فإن لم تستطيعوا فادع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بإسناد صحيح بلفظ م 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دى إلى هاشمي أو مطلبي معروفا ولم يكافئه كنت مكاف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بيض له شيخنا في بعض أجوبته، قال قلت أخرج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سط عن عثمان بن عفان، قال قال رسول الله صلى الله عليه وسلم من صنع إ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 عبد المطلب يدا فلم يكافئه بها في الدنيا فعلي مكافأته غدا إذا لقي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ثعلبي في تفسيره بسند فيه بعض الكذابين عن علي رفعه من اصط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يعة إلى أحد من ولد عبد المطلب ولم يجازه عليها فأنا أجازيه عليها إذا لقين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جعابي في تاريخ الطالبيين بلفظ من اصطنع إلى أ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 يدا كافأته عنها يوم القيامة، وقد بينه السخاوي في استجلاب ارتقاء الغ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لم عند الأذان خيف عليه زوا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رج في مسجد من مساجد الله سراجا لم تزل الملائكة وح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يستغفرون له ما دام في ذلك المسجد ضوء من ذلك ال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رث بن أبي أسامة وأبو الشيخ بسند ضعيف عن أنس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على يديه رجل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مك فلي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باطل، لكن في مناقب الشافعي للبيهقي عنه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فلست ثلاث مرات ولقد رأيتني آكل السمك بالتمر لا أجد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مالا من نهاوش أذهبه الله في نه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َبه اللَّه في نَهابِرَ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مَهالِكَ وأمور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تَبَدِّ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عن أبي سلمى الحمصي مرفوعا، وكذا في الميزان في 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حصين، لكن أبو سلمة الحمصي ضعيف ولا صحبة له، وعزاه الديلمي ل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وليس هو أيضا بصحا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قى السبكي لا يصح، وفي رواية من جمع مالا من نهاوش أ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نهابر، وفي رواية من تهاو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َم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لاً من نَهاوِشَ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جاء في رواية بالنُّون، وهي المَظالِم،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هَشَه، إذا جَهَدَه، فهو مَنْهُ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من الهَوْش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لْ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قْضَى بزيادة النُّون، ويكون نَظير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باذِير، وتخارِيب، من التَّبْذ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َوْشَ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ِتْنَةُ، والهَيْجُ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ضْطِرَابُ، والاخْتِلاَط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هاوِش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ُصِبَ وسُرِق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َهاوِشُ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مْعُ تَهْواشٍ، مَقْصُورٌ من التَّهاويش، تَفْعَال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َوْش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َبه اللَّه في نَهابِرَ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هالِكَ وأمورٍ مُتَبَدِّ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تاء وكسر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تهوش وأخطأ من ضم الواو، وهو بمعناه كما في النهاية، والمعنى من أصاب ما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له أذهبه الله في مهالك وأمور متبددة، وروى مهاوش ب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ر سريرة ألبسه الله رداءها 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الدنيا في الإخلاص عن عثمان بلفظ ما من عبد يسر س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داه الله رداءها علانية إن خيرا فخير وإن شرا ف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بن أبي الدنيا والطبراني وأبو نعيم عن أبي سعيد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أحدكم عمل في صخرة صماء لا باب لها ولا كوة لأخرج الله عمله كائنا ما 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سن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من شيء فل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أنس مرفوعا والبيهقي في الشعب والقضاعي عنه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زق، وفي لفظ للبيهقي من رزقه الله رزقا في شيء فليلز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اجه عن نافع قال كنت أجهز إلى الشام وإلى مصر فجهز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فأتيت أم المؤمنين عائشة فقلت لها يا أم المؤمنين كنت أجهز إلى الشام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جهزت إلى العراق فقالت لا تفعل ما لك ولمتجرك فإني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 إذا سبب الله لأحدكم رزقا من وجه فلا يدعه حتى يتغير له أو يتن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أيضا عنه بسند ضعيف بلفظ إذا قسم لأحدكم رزق فلا ي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غير أو يتنكر له، وبلفظ إذا فتح لأحدكم رزق من باب فليلز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عن جابر أيضا بسند ضعيف، ورواه في الإحياء بلفظ من 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شته في شيء فلا ينتقل عنه حتى يتغير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دور على الألسنة بمعناه، ونسبه ابن تيمية إلى بعض السل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ورك له في شيء فليلز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بلاد الله، والعباد عبد الله، فأي موضع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فقا فأ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بح منكم آمنا في سربه معافى في جسده وعنده قوت ي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حيزت له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أدب والترمذي وابن ماجه عن عبد الله بن 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بح والدنيا أكبر همه فليس من الله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ال عن حذيفة رضي الله عنه بلفظ من أصبح والدنيا أكبر همه أ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قلبه أربع خصال لا ينفك من واحدة حتى يأتيه الموت هم لا ينقطع أب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بح لا يهتم بالمسلمين فليس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عن ابن مسعود بلفظ من أصبح وهمه غير الله فليس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شيء ومن أصبح لا يه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ان ظالما سلطه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ذكره صاحب الفردوس بسنده من حديث ابن مس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رواه ابن عساكر في تاريخه عن ابن مسعود رفعه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زكريا العدوى متهم بال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لديلمي بلا سند عن ابن مسعود، وذكر القرطبي في تفسير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ولي بعض الظالمين بعض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في الحديث وذكره لكنه لم يعزه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معنا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نزيل 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ب عليه أنه من تولاه فإنه يضله ويهديه إلى 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ع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مييز والذي يدور على الألسنة معنا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ان ظالما أغر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ال، وأقول والدائر على الألسنة الآن من أعان ظ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ذلك في الد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قاري بلفظ الترجمة ونسبة لابن عساكر أيضا ثم قال قلت وي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 أنه أخرجه ابن عساكر في تاريخه من طريق الحسن بن علي بن زكريا عن سع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الكرابيسي عن حماد بن سلمة عن عاصم عن زر عن ابن مسعود مرفوعا من أعان ظ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ه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هذا الإسناد غبار كما لا يخفي انتهى كلام 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هذا عجب فإن السند الذي جعله مؤيدا هو الذي حكم عليه السخ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فيه متهما بالوضع ونص عبارة السخاوي رواه ابن عساكر في تاريخه من جهة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زكريا عن سعيد بن عبد الجبار الكرابيسي عن حماد بن سلمة عن عاصم بن بهدل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 عن ابن مسعود مرفوعا وابن زكريا متهم بالوضع فهو آفته انتهى فتأمل وتعجب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هر صاحب بدعة ملأ الله قلبه أمنا وإيم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طي حظه من الرفق فقد أعطي حظه من خير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ال نادما أقال الله عث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حاكم والبيهقي عن أبي هريرة رفعه بلفظ من أ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أقاله الله عث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 صحيح على شرط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قيق العيد على شرط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حمد في زوائد المسند عنه بلفظ من أقال عثرة أقا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د البيهقي عنه من أقال نادما أقاله الله، وروا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لفظ من أقال مسلما عثرته أقاله الله عثرته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عن أبي هريرة مرفوعا من أقال نادما بيعته أقا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رته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في سننه عنه بلفظ من أقال نادما أقاله ال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 عنه من أقال مسلما عثرته أقاله الله تعا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يهقي أيضا عنه بلفظ من أقال نادما أقاله الله نفسه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 هذا الوجه شيخه الحاكم في علوم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لبغوي في المصابيح بلفظ من أقال أخاه المسلم صفقة كر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له الله عثرته يوم القيامة، وفي الباب عن قتادة وبالجملة فالحديث صحيح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ابن ماجه وصححه ابن حب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جم ورواه الطبر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اته ثق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شريح من أ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بيعا أقاله الله عثرت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رم أخاه المؤمن فإنما أكر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صبهاني في ترغيبه عن جابر، والعقيلي في الضعفاء عن أبي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اه وسنده ضعيف، ورواه النجم عمن ذكر بلفظ من أكرم أخاه المسلم فإنما ي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رم حبيبتيه فلا يكتب 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يثبت في المرفوع ولكن أوصى الإمام أحمد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ه أن لا ينظر بعد العصر في كت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خطيب وغيره وقال الشافعي في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في من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اق إنما يأكل من دية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ريمت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ان تارك الصلاة بلقمة فكأنما قتل الأنبياء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موضوع وضعه رتن الهندي ال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 من الجنابة حلالا أعطاه الله قصرا من درة 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ه بكل قطرة ثواب ألف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باطل وضعه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الأرز أربعين يوما ظهرت ينابيع الحكمة من قل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الكلام فيه بأبسط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أ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رم غريبا في غربته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ديلمي بلا سند عن ابن عبا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رم غريبا في غربته فكأنما أكرم سبعين نب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طعام أخيه ليسره لم 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ابن عساكر في تاريخه من كلام أبي سليمان الدارمي وفي لف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من زاد أخيه ليسره لم 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فولة بقشرها أخرج الله تعالى منه من الداء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حبان في الضعفاء والديلمي عن عائشة، وأورده الذه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 وقال باطل، نعم ذكر البيهقي في مناقب الشافعي أنه قال الفول يزيد في الدم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اغ يزيد في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في قصعة ثم لحسها استغفرت له الق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أم عاصم وكانت أم ولد لسنان بن سلمة قالت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شة الخير ونحن نأكل في قصعة فحدثنا أن رسول الله صلى الله عليه وسلم و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ماجه وأحمد والبغوي والدارقطني وابن خيثمة وابن ال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اهين وقال الترمذي غريب والدارقطني وأورده بعضهم تستغفر الصحفة للاحس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مسلم عن جابر الأمر بلعق الأصابع والصحفة فإنكم لا تد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طعامكم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ابن حبان ولا يرفع الصحفة حتى يلعقها فإن آخر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ما يسقط من الخوان والقصعة أمن من الفقر والب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ذام وصرف عن ولده ال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شيخ في الثواب عن جابر رفعه، وعن الحجاج ابن علاط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سعة من الرزق ووقي الحمق في ولده وولد ول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عن ابن عباس رفعه من أكل ما يسقط من المائدة خرج ولده 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ونفى عنه الفق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خطيب ثم ضعفه، وذكره الغزالي في الإحياء بلفظ عاش في 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في ولده، وفي الباب عن أنس وأبي هريرة لكنها 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ثبت في مسلم عن جابر وأنس مرفوعا إذا وقعت لقمة أحدكم فلي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مط ما كان فيها من أذى ولا يدعها للشيطان ولا يمسح يده بالمنديل حتى يلعق أصا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دري في أي طعامه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مع مغفور له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قال شيخنا كذب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رة أخرى لا أصل له صحيح ولا حسن ولا ضعيف، وقال غيره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عن أهل العلم وإنما يروى عن هشام وليس معناه صحيحا على الإطلاق فقد يأك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لكفار والمنافق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عبد العزيز الديريني في الدرر الملتقطة، وقال لا أصل ل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ين ولكن نقل عن بعض الصالحين أنه رأى النبي صلى الله عليه وسلم في الم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 رسول الله أنت قلت هذا لحديث وذكره فقال نعم، ومن نظر إلى مغفور له غفر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والمعنى صحيح إذا أكل معه بنية البركه والمحبة ف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 النجم وإن سلم هذا على إطلاقه فهو مخصوص بالمؤمنين قطع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فق ولم يحسب افتقر وهو لا ي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هو مثل و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 من استكثر ماله 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قله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قى جلباب الحياء فلا غي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سق 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ديت له هدية وعنده قوم فهم شركاؤ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والطبراني وعبد بن حميد وعبد الرزاق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بن راهويه وأبو بكر الشافعي في الغيلانيات عن الحسن بن علي، والعقيل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كلهم رفعوه، وذكره ابن الجوزي في الموضوعات، وقال العقيلي لا يصح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ن النبي صلى الله عليه وسلم شيء وقال البخاري ويذكر عن ابن عباس أن جلس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اؤه وأنه لم يصح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وهذه العبارة من مثله لا تقتضي البطلان بخلاف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حال قال شيخنا أن الموقوف أص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بارة الدرر للسيوطي من أهديت له هدية فجلساؤه شركاؤه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من حديث حسن بن على رضي الله عنه وعلقه البخاري عن ابن عباس بصيغة تمري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عقيلي عن عائشة، وأورده ابن الجوزي في الموضوعات فأخطأ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رة اللآلئ من أهدى له هدية وعنده جلساؤه فجلساؤه شركاؤ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ضعيف أخرجه الطبراني في الكبير عن الحسن بن علي، وقال البخاري في صحيحه ب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وعنده جلساؤه فهو أ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يذكر عن ابن عباس جلساؤه شركاؤه و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قن بالخلف جاد بال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من حديث ابن لهيعة عن علي رضي الله تعالى عنه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شيئا لم يره فهو بالخيار إذا رآ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البيهقي والديلمي عن أبي هريرة، وفي سنده عم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كردي وضاع، وذكر الدارقطني أنه تفرد به وقال هو والبيهقي المعروف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سيرين وأخرجه ابن أبي شيبة والدارقطني والبيهقي من طريق أخرى مرسل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ول رفعه بسند فيه ضعيف لكنها أمثل من الموصولة، وعلق الشافعي القول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، ونقل النووي اتفاق الحفاظ على تضعي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طحاوي والبيهقي من طريق علقمة بن وقاص أن طلحة اشت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مالا فقيل لعثمان إنك قد غبنت فقال عثمان لي الخيار لأني بعت ما لم أ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لحة لي الخيار لأني اشتريت ما لم أره فحكما بينهما جبير بن مطعم فقض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لطلحة ولا خيار لعثمان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ه كثير من السادة الحنفية في كتبهم مستدلين به ك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 بلفظ من اشترى ما لم ير فله الخيار إذا ر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شهور على الألسنة لكن نقل عن الحافظ ابن حجر أ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يجه لأحاديث الهداية لا أصل له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لى ببليتين فليختر أسه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ا يعرف لكن يستأنس له بقول عائشة ما خي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ين أمرين إلا اختار أيسرهما ما لم يكن إث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زغل ما أزغل عليه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ه وهو مشهور على ألسنة العوام، والظاهر أنه لا أصل ل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غل بمعنى غش لغ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زداد علما ولم يزدد في الدنيا زهدا، لم يزدد من ال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لي رفعه وسنده ضعيف كما قال العراقي، وقال السخ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ثم ازداد للدنيا حبا ازداد من الله غضبا، وقال المناوي ورواه الأز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 من حديث علي بلفظ من ازداد بالله علما ثم ازداد للدنيا حبا ازداد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غض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شفى بغير القرآن فلا شفا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رضى فلم يرض فهو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يس في المرفوع وإنما هو فيما أورده البيه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 من جهة جعفر الصادق قال ومن لم يغضب عند التقصير لم يكن له شكر عند المعر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مييز ليس من المرفوع وإنما يروى عن الشافعي بزيادة ومن استغضب فلم ي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 قاض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وى يوماه فهو مغبون ومن كان آخر يوميه شرا فهو مل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 على الزيادة فهو في النقصان ومن كان في النقصان فالموت خير له ومن اش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نة سارع في الخيرات ومن أشفق من النار لهى عن الشهوات ومن ترقب الموت ه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لذات ومن زهد في الدنيا هانت عليه المص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بسند ضعيف عن علي مرفوعا، وفي الموضوعات الكبرى للق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من استوى يوماه فهو مغبون ومن كان يومه شرا من أمسه فهو 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إلا في منام ابن رو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راقي في تخريجه لا أعلم هذا إلا في منام لعبد العزيز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د قال رأيت في المنام رسول الله صلى الله عليه وسلم فقلت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ِن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ذلك، بزيادة في آخره، والزيادة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 على الزياد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در الإمام البستي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يادة المرء في دنياه نقص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حه غير محض الخير خس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hyperlink r:id="rId29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عصر إن الإنسان لفي خس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صطنع صنيعة إلى أحد من ولد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ذر إليه أخوه المسلم فلم يقبل لم يرد على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شيخ عن عائشة مرفوعا وترجمة السخاوي من غير عزو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من اعتذر إلى أخيه فلم يقبل كان عليه مثل خطيئة صاحب مكس، ثم قال وللديلم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في حديث رفعه من اعتذر قبل الله معذرته، قال وأنشد البيهقي في الشعب 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قبل معاذير من يأتيك معتذ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ر عندك فيما قال أو 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أطاعك من أرضاك ظاه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لك من يعصيك مستت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مما قيل ما هو على الأ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اعتذر المسيء إليك يو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ز عن مساويه ال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شافعي روى حديث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عن الحبر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مختار أن الله يمح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ذر واحد ألفي كب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يل إن هذا الحديث المنظوم كذب كنسبته للشافعي، وفي العش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سة من جهة محمد بن سلام قال قال بعض الحكماء أقل الاعتذار موجب للقبول وكث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يل لي قد أسا إليك ف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م الفتى على الذل 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قد جاءنا وأحدث عذ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ذنب عندنا الاعت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ز بالعبيد أذل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والقضاعي عن عمر مرفوعا، وفي لفظ من استعزّ ب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ثه الله ذلهم، وبلفظ الترجمة عند العقيلي في ترجمة عبد الله بن عبد الله الأم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ضعفاء وقال لا يتابع على حديثه، لكن ذكره ابن حبان في الثقات وترج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آلئ أيضا بلفظ من عز بغير الله 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كتحل بالإثمد يوم عاشوراء لم ترمد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يناه أبدا، رواه الحاكم والبيهقي في شعبه والديلم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رفعه، وقال الحاكم من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بل موضوع، وقال في اللآلئ بعد أن رواه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الحاكم حديث منكر والاكتحال لا يصح فيه أثر فهو بد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بن الجوزي في الموضوعات، وقال الحاكم أيضا الاكتحا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 لم يرو عن النبي صلى الله عليه وسلم فيه أثر وهو بدعة ابتدعها قتلة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قبح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رواه في الجامع الصغير بلفظ من اكتحل بالإثمد يوم عاشورا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د أبدا، قال المناوي نقلا عن البيهقي وهو ضعيف بال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رجب في 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 كل ما روى في فضل الاكتحال والاختضاب والاغتسال فيه موضوع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مس محامد الناس بمعاصي الله عاد حامده من النا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لال عن عائشة مرفوعا والعسكري عنها بلفظ من أرض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سخط الله ع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من هذا الوجه أورده القضاعي بلفظ من طلب محام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اصي الله إلخ، وللعسكري عن عائشة مرفوعا من أرضى الناس بسخط الله وك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من أرضى الله بسخط الناس كفاه الله ش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قضاعي عن عائشة مرفوعا من التمس رضا الناس بسخط الله سخط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سخط عليه الناس ومن التمس رضا الله بسخط الناس رضي الله عنه وأرض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سكري عن أنس مرفوعا ما من مخلوق يلتمس رضا مخلوق بمعصية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لطه الله عليه وما من مخلوق يلتمس رضا الخالق في سخط المخلوق إلا كف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ون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أبي رباح أن معاوية رضي الله عنه أرسل إلى عائش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ا أخبريني بشيء سمعتيه من رسول الله صلى الله عليه وسلم فقالت سمعت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ثر محبة الناس على محبة الله تعالى وكله الله تعالى إلى الناس، وذكر مقاب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نعيم عن أنس مرفوعا من حاول أمرا بمعصية الله كان أبع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رجا وأقرب مما ي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نتهر صاحب بدعة ملأ الله قلبه أمنا وإيم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لى بشيء من هذه البنات فأحسن إليهن كن له ست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واية الترمذي عن عائشة، وفي رواية له عنها من ابتلى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ت فصبر عليهن كن له حجابا من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اه البخاري بلفظ من يلي من هذه البنات شيئ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التح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بالموحدة، ورواه الطبراني في الأوسط عن أبي هريرة بلفظ من 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بنات فعالهن وكفلهن دخل الجنة قلنا واثنتين قال واثنتين قلنا وواحد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لي فلي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ا يعرف بهذا اللفظ والأمر بالصبر جاء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دارا أو عقارا ولم يجعل ثمنه نظيره فجدير أن لا ي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طيالسي في مسنده عن حذيفة وأحمد والحار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يهما والطبراني عن سعيد كلاهما رفعه وقد كتب السخاوي فيه جزء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قلت حديث حذيفة أخرجه ابن ماجه والضياء في المختار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دارا ثم لم يجعل ثمنها في مثلها لم يبارك له فيه، وحديث سعيد أخرجه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بلفظ من باع دارا أو عقارا فليعلم أنه مال ق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ليق وجدير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بارك له فيه إلا أن يجعله في مث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اني عن معقل بن يسار بلفظ من باع عقر دار من غير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 الله على ثمنها تالفا ي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ن عذره وجبت الصدق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صل له، وتبعو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ا ج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باس وأخرجه أحمد في مسنده والبيهقي بسن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بلفظ قال قال رسول الله صلى الله عليه وسلم من بدا جفا ومن اتبع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 ومن أتى أبواب السلاطين افتتن وما ازداد أحد من السلطان قربا إلا ازداد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ا، وسيأتي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كن 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شرني بخروج صفر بشرته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في الموضوعات تبعا للص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طأ به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طأ به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غه عن الله عز وجل شيء فيه فضيلة فأخذ به إيمانا و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ه أعطاه الله ذلك وإن لم ي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شيخ في مكارم الأخلاق عن جابر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 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مترو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كامل الجحدري عن أنس بنحوه وفي سنده عباد بن عبد الصمد مترو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درر لابن عبد البر عن أنس، وأخرجه غيرهما بأساني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والطبراني في معجمه الأوسط بلفظ من بلغه 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 فلم يصدق بها لم ين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ابن حجر في الكلام على قولهم لو حسن أحدكم ظنه ب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عه الله به لا أصل له ونحوه من بلغه عن الله عز وجل شيء فيه فضيلة إلخ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رواه أبو الشيخ عن جابر وأسنده صاحب مسند الفردو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وابن عبد البر عن أنس بسند فيه الحرث وغيره، وقال هم يتساهلون في الحديث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وله شواهد عن ابن عباس وابن عمر و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غاية الأمر أنه ضعيف ويقويه أنه رواه ابن عبد ال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كما ذكره الزركشي، وكذا ذكره العز بن جماعة في منسكه الكبير، إلا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نده ولم يعزه إلى أحد، ويؤيده أنه ذكره السيوطي في جامعه الصغير وقال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عن أنس بلفظ من بلغه عن الله فضيلة فلم يصدق بها لم ينلها، ففي الجمل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أصي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شرني بخروج آذار بشرته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 كما نقله العيني في شرح البخاري عن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ش في وجه ذمي فكأنما ساطيّ لكَزَني في جَنـْ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بن حجر المكي في الفتاوى عن السيوطي أنه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لعياله شيئا ثم حمله إليهم بيده حط الله عنه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بن حجر المكي عن السيوطي أنه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بناء فوق ما يكفيه كلف يوم القيامة أن يح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قه من سبع 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شعبه وأبو نعيم عن ابن مسعود رفعه، وعزاه في اللآل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أبي نعيم عن ابن مسعود مرفوعا بلفظ ما تقدم مسقطا من سبع أرض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وعند أبو نعيم عن أنس مرفوعا بلفظ إذا بنى الرجل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أو تسعة أذرع ناداه مناد من السماء أين تذهب يا أفسق الفاس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فوق عشرة أذرع ناداه مناد من السماء يا عدو الله إلى أين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وله 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ديث يؤجر المرء في كل نفق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الماء والطين، وحديث الأمر أعجل من ذلك قاله صلى الله عليه وسلم لمن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يصلح خص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عند البيهقي عن أنس من بنى بناء أكث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كان عليه وبالا يوم القيامة ورواه أبو داود عنه بإسناد جيد خرج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وما ونحن معه فرأى قبة مشرفة فقال ما هذه قال أصحاب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ان رجل من الأنصار فسكت وحملها في نفسه حتى إذا جاء صاحبها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سلم عليه في الناس فأعرض عنه صنع ذلك مرارا حتى عرف الرجل الغض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راض عنه فشكا ذلك إلى الصحابة فقال والله إني لأنكِرُ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وا خرج فرأى قبتك فرجع الرجل إلى قبته فهدمها حتى سواها بالأرض فخرج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ذات يوم فلم يرها فقال ما فعلت القبة قالوا شكا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إعراضك عنه فأخبرناه فهدمها فقال أما إن كل بناء وبال على صاحبه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لا بد للإنسان منه مما يكنه من الحر والبرد و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طال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يراده بألفاظ وطرق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ورك له في شيء فل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ونحوه عن عائشة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آ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لله مسجدا قدر مفحص قطاة بنى الله له بيت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ابن حبان، وعند أحمد والبزار عن ابن عب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لله مسجدا ولو كمفحص قطاة لبيضها بنى الله له بيتا في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ترمذي عن أنس من بنى لله مسجدا صغيرا كان أو كبيرا بن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يت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ال في ذلك النجم 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أنى 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تأني، وفي معناه ما اشتهر من تأنى نال ما ت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شيئا لله عوضه الله خير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درر رواه أحمد عن بعض أصحابه مرفوعا بلفظ إنك لا تدع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اء لله إلا أعطاك خيرا منه، وتقدم فيما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صلاة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في العلل عن أنس ورواه البزار عن أبي الدرد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أبو القاسم صلى الله عليه وسلم أن لا أشرك بالله شيئا وإن حرقت ولا أ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مكتوبة متعمدا فمن تركها متعمدا فقد كفر ولا أشرب خمرا فإنها مفتاح كل 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والنسائي وأحمد وابن حبان والحاكم عن بريد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الذي بيننا وبينهم الصلاة فمن تركها فقد 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عن جابر بين الرجل وبين الكفر ت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صلاة الصبح بَرِئَ من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زوج امرأة لمالها وجمالها أحرمه الله مالها وج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أقف عليه، ولكن عند أبي نعيم عن أنس رفعه من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لعزها لم يزده الله إلا ذلا ومن تزوجها لمالها لم يزده الله إلا فقر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لحسنها لم يزده الله إلا دناءة ومن تزوجها لم يتزوجها إلا ليغض بصره وي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ه أو يصل رحمه إلا بارك الله له فيها وبارك له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تنكح المرأة لمالها وجمالها وحسبها ودينها فاظفر ب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تربت يداك، وقال في الدرر حديث من تزوج امرأة لمالها أحرمه الله 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لها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زوج فقد أحرز نصف دينه فليتق الله في النصف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جوزي في العلل عن أنس رفعه وقال لا يص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في الدرر لابن الجوزي عن أنس بلفظ من تزوج فقد أحرز شطر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ق الله في الشطر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طبراني في الأوسط عن الرقاشي بلفظ فقد استكمل نصف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مثله، ورواه البيهقي في شعبه عن الرقاشي بلفظ إذا تزوج العبد فقد كمل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ليتق الله في النصف البا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في المستدرك وقال صحيح الإسناد عن أنس مرفوعا بلف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ه الله امرأة صالحة فقد أعانه على شطر دينه فليتق الله في الشطر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زيا بغير زيه فقتل فدمه ه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يس له أصل يعتمد، ويحكى فيه حكايات منقطعة من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جان حدث به إما عن علي مرفوعا وإما عن النبي صلى الله عليه وسلم بلا 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زين بعمل الآخرة وهو لا يريدها ولا يطلبها لع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بي هريرة، وعند الديلمي عن أبي موسى من ت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بما يعلم الله منه غير ذلك شأن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شبع بما لم يعط فهو كلابس ثوبي 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سماء بنت أبي بكر مرفوعا بلفظ المتشبع بما لم يع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س ثوب ز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سكري عن جابر وأبي هريرة مرفوعا بلفظ من تحلى بباط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س ثوب زور وفي الباب عن عائشة وعن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شبه بقوم فهو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طبراني في الكبير عن ابن عمر رفعه وفي 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كما في اللآلئ والمقاصد لكن قال العراقي سنده صحيح وله شاهد عند البز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وأبي هريرة وعند أبي نعيم في تاريخ أصبهان عن أ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قضاعي عن طاووس مرسلا وصححه ابن حبان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لم في أثر عن الحسن قلما تشبه رجل بقوم إلا كان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قلت روى العسكري عن حميد الطويل قال كان الحسن يقو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حليما فتحلم وإذا لم تكن عالما فتعلم فقلما تشبه رجل بقوم إلا كا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زى بعزاء الجاهلية فأعضوه بـِهَنّ أبيه، ولا تك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أحمد والنسائي وابن حبان عن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لم فيما لا يعنيه سمع ما لا ير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لا تتكلم بما لا يعنيك تسمع ما لا يرض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بل هو مثل أو حكمة وشاهده من صمت نجا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لم عند الأذان خيف عليه زوا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تكلم بكلام الدنيا في المسجد أحبط الله عم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، وقال القاري وهو كذلك لأنه باطل مبنى 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ثم قال الصغاني ومن الأحاديث الموضوعة في فضيلة الس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اديل والحصر في المسجد لم يثبت فيها شيء بل كانت الصحابة يتكلمون ويب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ون في بعض الأحيان في المسجد وينامون فيه لكن بالأدب التام وكذا في المق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بسم في وجه غريب ضحك الله في وجه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المكي في الفت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أيضا كابن حجر ال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ض حتى ينظر عن يمينه وعن شماله وعن أمامه وعن خلفه فلا يرى أحدا 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غفر الله له ما 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خرجه الطبراني أيضا بزيادة أن له بكل نفس تنفس يمحو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ي ألف سيئة ويكتب له ألفي ألف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كن في سنده مترو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فع يديه فلا صل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ام الحج ضرب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هو من كلام الأعمش ولكن حمله ابن حزم على الفس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عني إن ساغ له ذلك بنفسه وإلا أعلم الأمير أو نحوه وعلى كل حال فهو من نو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، وقال صاحب الفروع من الحنابلة وليس من تمام الحج ضرب الجمال خلافا للأعم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كي حمل ابن حزم انتهى، وقال القاري قد ضرب الصديق جماله في حجة الوداع ب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لم ينكر عليه فدل على أن المراد إضافة المصد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نقل إضافته إلى الفاعل وهو الأظهر وفي معنى التمام أش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أنه لا يحمد في سبيل الله حتى يضرب ويهان انتهى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اضع لغني لأجل غناه ذهب ثلثا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ابن مسعود من قوله بلفظ من خضع لغني ووضع له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ظاما له وطمعا فيما قبله ذهب ثلثا مروءته وشطر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لبيهقي أيضا عن ابن مسعود مرفوعا من أصبح محزو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حز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نيا أصبح ساخطا على ربه ومن أصبح يشكو مصيبة نزلت به فإنما يشكو رب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غني فتضعضع له ذهب ثلثا دينه ومن قرأ القرآن فدخل النار فهو ممن اتخذ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ز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في الصغير عن أنس رفعه من أصبح حزينا على الدنيا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خطا على ربه ومن أصبح يشكو مصيبة نزلت به فإنما يشكو الله تعالى ومن تضعضع 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ال مما في يده أسخط الله وفي لفظ مما في يديه فقد أسخط الله عز وجل ومن أ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دخل النار فأبعد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ينال فضل ما عنده أحبط الله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يان جدا حتى إن ابن الجوزي ذكرهما في الموض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جلال السيوط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قبات ولم يصب في ذلك فقد رواه البيهقي عن ابن مسعود وأنس بلفظ من دخل على 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عضع له ذهب ثلثا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كل منهما إسناده ضعي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ليس واهيا كما قال السخاوي وإن أورده ابن الجوز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 وكذا من الواهي ما أورده الديلمي وأبو نعيم عن أبي هريرة مرفوعا بلف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ضع لذي سلطان إرادة دنياه أعرض الله تعالى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أيضا عن أبي هريرة رفعه من تضرع لصاحب دنيا وضع بذلك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ا عن أبي ذر مرفوعا لعن الله فقيرا تواضع لغني من أجل ماله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هم فقد ذهب ثلثا دينه، وللبيهقي عن وهب بن منبه قال قرأت في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هب ثلثا دينه لأن التواضع له إما بالقول وإما بالفعل، وأما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خ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هذا مداراة فقير لغني يخشى أذاه، أو 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وهو معسر به، مخاف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اضع لله رفع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عن أبي سعيد الخدري بزيادة به درجة ومن ت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ضع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أخرجه أبو يعلى وأحمد بلفظ ومن قنع أغناه الله ومن أكثر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حبه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ه الديلمي عن عمر بلفظ فهو في نفسه صغير وفي أعين الناس عظ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الشيخ عن معاذ بلفظ من تواضع تخشعا لله رفعه الل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اول تعظما وضعه الله وفي تاريخ ابن عساكر عن طلحة بن عبيد الله أن التواضع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الرضى بالدون من المجالس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كل على الله كفا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ه الديلمي عن عمران بن حصين رضي الله تعالى عنه بزيادة مؤون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ه أيضا عن الحكم بن عمير في حديث أوله من صدق الله نجا ومن توكل عليه اكت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تخريج أحاديثه ل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يوم الجمعة فبها ونعمت ومن اغتسل فالغسل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دارقطني وأحمد وأبو داود والنسائي ع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على طهر كتب الله له به عشر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ابن ماجه عن ابن عمر وضعف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لس عالما فكأنما جالس ن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عرفه في المرفوع ولكن جاء عن إمامنا الشافع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ذا رأيت رجلا من أصحاب الحديث فكأنما رأ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لكن معناه صحيح لأن العلماء ورثة الأنبياء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أ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هل الذكر إن كنتم لا ت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الشيخ في قومه كالنبي في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تقدم في هذا أنه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ه الموت وهو يطلب العلم ليحيى به الإسلام ف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 درجة واحدة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مي عن الحسن رفعه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النجار عن أنس من 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هو يطلب العلم ليحيى به الإسلام لم يكن بينه وبين الأنبياء إلا درجة واح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عن ابن عباس من جاءه الموت وهو يطلب العلم لقي الل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بينه وبين الأنبياء إلا درجة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طيب عن ابن عباس بلفظ من جاءه أجله وهو يطلب العلم ليحي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م يفضله النبيون إلا ب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َدّ وَجَد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مييز ليس بحديث بل هو من الأمثال السائرة، وقال القاري ل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ل هو من كلام بعض السلف، وكذا حديث من لـَجَّ وَلـَج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ربما قيل من طلب وَجَدّ وَجَدَ، وهو بمعنى لكل م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، وليس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 قاضيا بين الناس فقد ذبح بغير 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وابن ماجه والدارقطني وغيرهم ك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عن أبي هريرة، ولفظ بعضهم فإنه قد ذبح ولم يذكر بين الناس، ولفظ أح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على القضاء قال في التمييز قال شيخنا وهو صحيح بل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ذ بعضهم فقال فكأنما ذبح بالسكين، ورواه النسائي وأبو دا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اصم بلفظ من ولى القض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وابن أبي عاصم أيضا بلفظ من ولى القضاء أو جعل قا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اس وقال الترمذي حسن غر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مييز أيضا صححه ابن خزيمة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ع مالا من نهاوش أذهبه الله في نه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السبكي لا أصل له وهو في كتب الغريب،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الكلام عليه مبسو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ع المال من غير حقه سلطه الله على الماء و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اوي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ع القرآن متعه الله بعقله 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عن أنس رضي الله تعالى عنه، قال المناوي وفيه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س فوق عالم بغير إذنه فكأنما جلس على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اوى الحديثة لابن حجر المكي نقلا عن السيوطي ل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ل شيئا 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ليس بحديث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اقب الشافعي للبيهقي أنه قال العلم جهل عند أهل الجهل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جهل عند أهل العلم، ثم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زلة الفقيه من الس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زلة السفيه من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زاهد في قرب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أزهد من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ير إليه قوله تعالى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 كذبوا بما لم يحيط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لم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لم يهتدوا به فسيقولون هذا إفك قد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المرء لا يزال عدوا لما جهل، قال النجم وفي معناه الناس أعداء ما جه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ل علينا السلاح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وأحمد والشيخان وابن ماجه عن ابن عمر وكذا رواه 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، وزاد ومن غش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وسب ع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ضياء في المختارة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ولم يزرني فقد جف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زرني وقال الصغاني كابن الجوزي موضوع، لك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فظ من حج الب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لحافظ ابن حجر في تخريج أحاديث مسند الفردوس أسنده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بن عدي وابن حبان في الضعفاء وفي غرائب مالك للدارقطني وفي الرواة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طي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لا ينبغي الحكم عليه بالوضع ف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ث حديثا فعطس عنده فهو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أبي هريرة رفعه، وأخرجه الطبراني والدارقط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اد بلفظ من حدث بحديث فعطس عنده، والبيهقي وقال منكر وقال غيره باطل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ه مثل الشمس، لكن قال النووي في فتاويه له أصل أصي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درر تبعا للزركشي حسنه النووي وأخطأ من قال أ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وله شاهد عند الطبراني عن أنس مرفوعا أصدق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طس عن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رفة الصحابة ومسند الديلمي عن أبي رهم مو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رفوعا من سعادة المرء العطاس عند الدعاء، والكلام عليه مستوف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يج الأذكار، وتقدم العطاس شاهد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ن ظنه بحجر نفعه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حسن وأنه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ن ظنه بالناس كثرت ند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سوا من الناس بسوء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ر لأخيه قلي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ه ال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لم أجد له أصلا، وإنما ذكره صاحب الأمثال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ر جبا أوقعه الله فيه منك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كعب الأحبار أنه سأل ابن عباس من حفر مهواة كبه الل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باس إنا نجد في كتاب الله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حيق المكر السيئ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أه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ري على الألسنة أيضا من حفر بئرا لأخيه أوقعه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ضى الله أن البغي يصرع أه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على الباغي تدور الدو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يتحفر بئرا ليوقع 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وقع في البئر الذي هو ح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فر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س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ف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وزن لا ينجبر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ئرا تريد بها أخ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فيها أنت من دونه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اك الذي يبغي على الناس ظا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به على رغم عواقبه ما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ظ على أمتي أربعين حديثا بعث يوم القيامة ف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بنحوه عن ابن عباس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الجوزي في العلل المتناهية عن أنس وعلي ومعاذ 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دي عن ابن عباس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ظ على أمتي أربعين حديث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كنت له شفيعا وشهيد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النجار في تاريخه عن أبي سعيد الخدر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ظ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أربعين حديثا من سنتي أدخلته يوم القيامة في 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طرقه كلها ضعيفة وليس ب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ا قال الحافظ ابن حجر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طرقه في جزء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طريق تسلم من علة قاد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في شعبه عقب حديث أبي الدرداء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تن مشهور فيما بين الناس وليس له 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قال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خطبة أر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حفاظ على أنه حديث ضعيف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طرق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لامة ابن حجر المكي رحمه الله تعالى في شر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 ل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د على قول المصنف قول الحافظ أبي طاهر السلفي في أربعي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من طرق وثقوا بها وركنوا إليها وعرفوا صحتها وعولوا عليها انتهى، لأنه معت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جاب عنه الحافظ المنذري بأنه يمكن أن يكون سلك في ذلك مسلك من رأى أ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ة، إذا انضم بعضها لبعض، أحدثت 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د على المصنف ذِكر ابن الجوز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ضوعات، لأنه تساهل منه، فالصواب أنه ضعيف لا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ظ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ت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ظ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تكر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خطأ مطب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حديثا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كأجر أحد وسبعين نبيا صد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كلام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ظ حجة على من لم ي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هو من قواعد الفقهاء والمحدثين وليس بحديث، وفي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 مقدم على الن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ظ ما بين لحييه وما بين رجلي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البيهقي عن أبي هريرة، وعن أبي موسى بلفظ من حفظ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فقميه ورجليه، ورواه الطبراني عن أبي رافع وعن سهل بن سعد بلفظ من حفظ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يه وفخذيه دخل الجنة، وفقميه تثنية فقم وهما اللحيان، والمراد ا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ن المرافقة الموا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 السخاوي ولم يتكلم عليه ومعناه في المثل لولا الوئام ل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ليس بحديث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المشهور على الألسنة أيضا من شرط المرافقة الموافق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الله صادقا كان كمن سبح الله تعالى وقد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مييز ما علمته في المرفوع، وقال الإمام الشافعي ما ح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تعالى قط صادقا ولا كاذبا إجلالا لله فلو كان معنى هذا الحديث صحيحا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يمين إجلالا لله من الخصال المحمودة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ترجمه السخاوي ولم يتكلم عليه ومعناه صدق وصواب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يمينه صادقا يكون في حلفه بالله ذكرا مواف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عد ذكر ما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مييز عن الشافعي ما نصه ولا يخفى أنه لو كان تركه من الخصال الحميدة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من الشمائل السعيدة وقد حلف صلى الله عليه وسلم في مواضع متعددة من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ددة كما حلف بالله تعالى في أماكن فينبغي أن يحمل أن ترك الحلف من الخ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ودة على حالة مخصوصة في المعاملة بأن يعطي ما يتوجه عليه ولا يحلف ع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ادل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رأى غيرها خيرا منها فليأت الذي هو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فر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وأحمد ومسلم والنسائي وابن ماجه عن عدي بن حات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يخان وأبو داود وابن ماجه عن أبي موسى بلفظ إني و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لا أحلف على يمين فأرى غيرها خيرا منها إلا كفرت عن يميني وأتيت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ق رأسه أربعين أربعاء صار ف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حفة لا أصل له انتهى، ومثله ما اشتهر من حلق رأسه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تا لا يأمن قطع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السوق فقال لا إله إلا الله وحده لا شريك له له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حمد وهو على كل شيء قدير كتب الله له ألف ألف حسنة ومحا عنه ألف ألف 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له ألف ألف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 هذا الحديث معلول أعله أئمة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حاتم سألت أبي عنه فقال حديث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 فيه حديث وقع فيه خطأ أو غل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في سننه وفي سنده ضعف كما قال الدارقطني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مي و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ترمذي في جامعه وقال حديث غر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ترمذي وغيرهما عن ابن عمر مرفوعا بلفظ من دخل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ا إله إلا الله وحده لا شريك له له الملك وله الحمد يحيي ويميت وهو ح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وت بيده الخير وهو على كل شيء قدير كتب الله له به ألف ألف ح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على من ظلمه فقد انت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أبو يعلى وغيرهما عن عائشة مرفوعا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لظالم بطول البقاء فقد أحب أن يعص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بيهقي وابن أبي الدنيا في الصمت من قول الحسن البص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نعيم في ترجمة سفيان الثوري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زمخشري في تفسير هود والغزالي أيضا في موضعين آخ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م يرو في المرفوع نعم في المرفوع كما لابن أبي الدنيا في ال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دي في الكامل وأبي يعلى والبيهقي في شعبه عن أنس بسند ضعيف إن الله ليغض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 الفاس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دي عن عائشة والطبراني في الأوسط وأبو نعيم في الحل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بشر رفعه من وقر صاحب بدعة فقد أعان هدم الإسلام، وأسانيده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ل ابن الجوزي كلها موضو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لغزالي بلفظ من أكرم فاسقا بدل من وقر صاحب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ل على خير فله مثل أجر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على الخير ك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على قوم لطعام لم يدع إليه فإنه دخل فاسقا وأكل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وضعفه وابن النجار عن عائ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البيهقي عن ابن عمر بلفظ من دعي فلم يجب فقد ع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ومن دخلها على غير دعوة دخل فاسقا وخرج مغ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ل سلعته فقد برئ من 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والديلمي عن جابر مرفوعا وهو عند ابن لال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بضاعته بدل سلعته، والشرك بدل الكبر، قال ابن الغرس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وسب ع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ضياء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ف من الله خوف الله منه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شيخ في الثواب والديلمي والقضاعي عن واثلة وهو ضعيف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أحاديث منها عن علي وبعضها يقوي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 عبد العزيز من خاف الله أخاف منه كل شيء ومن لم ي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اف م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ضيل بن عياض من خاف الله لم يضره أحد ومن خاف غير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إن خفت الله لم يضرك أحد وإن خفت غير الله لم ينفعك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معاذ الرازي على قدر حبك الله يحبك الخلق و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ك من الله يهابك الخلق وعلى قدر شغلك بأمر الله تشتغل في أمرك الخلق، رواها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في الش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ض في العلم يوم الجمعة فكأنما أعتق سبعين ألف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ما تصدق بألف دينار وكأنما حج أربعين ألف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المكي نقلا عن السيوطي أنه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امرأة فأعجبته فليأت أهله فليواقعها فإن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شيبة عن عبد الله بن حبيب بلفظ قال خرج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لقي امرأة فأعجبته فخرج إلى أم سلمة وعندها نسوة يدفن طيبا فعر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هه ما طلب عليه السلام فقضى حاجته فخرج فقال من رأى و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والترمذي عن جابر أن النبي صلى الله عليه وسلم رأى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ته فدخل على زينب فقضى حاجته وخرج فقال إن المرأة إذا أقبلت، أقب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شيطان، فإذا رأى أحدكم امرأة فأعجبته فليأت أهله فإن ذلك يرد ما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آني في المنام فقد رأ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هريرة وأبي قت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عن أبي جحيفة وحذيف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بعضه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فإن الشيطان لا يتمثل 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شيخان عن أبي قتادة بلفظ الترجمة وزيادة فإن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زيا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عن عرض أخيه رد الله عن وجهه النار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أخرجه الترمذي عن أبي الدرداء مرفوعا وحس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أبي الدرداء بلفظ من رد عن عرض أخيه كان له حج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فع كتابا عن الطريق فيه بسم الله إجلالا له كت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في الأفراد عن أبي هريرة رفعه ولأبي الشيخ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من رفع قرطاسا من الأرض فيه بسم الله إجلالا كتب من الصد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كل اسم م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ا فليغيره بيده فإن لم يستطع فبلسانه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ع فبقلبه وذلك 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أربعة 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فع نفسه قمع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عن أبي بن كعب بلفظ من رفع نفسه في الدنيا قمع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ومن تواضع لله في الدنيا بعث الله إليه ملكا يوم القيامة فأنشطه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فقال أيها العبد الصالح يقول الله عز وجل ائت إلي فإنك ممن لا خوف علي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يحز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ضى من الله باليسير من الرزق رضى الله منه باليس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والديلمي عن علي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فع يديه فلا صل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 قبري وجبت له 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صل رواه أبو الشيخ وابن أبي الدنيا وغيرهما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صحيح ابن خزيمة وأشار إلى تضعي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الشيخ والطبراني وابن عدي والدارقطني والبيهقي ولفظه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زارني في حياتي، وضعف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ذهبي طرقه كلها لينة لكن يتقوى بعضها ببعض لأن ما في رو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م ب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من أجودها إسناد حديث حاطب الذي أخرجه ابن عساكر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ني بعد فكأنما زارني في حي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يالسي عن عمر مرفوعا من زار قبري كنت له شفيعا أو شه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سبكي شفاء السقام في زيارة خير الأنام وذكر فيه أحاديث كث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ذكر ابن حجر المكي في كتابه الجوهر المنظم أحاديث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وله عليه السلام من زارني أو من زار قبري إلى المدينة كنت له شف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ي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عن أنس رضي الله تعالى عنه من زارني في المدينة محتس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له شهيدا وشفيع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 وزار أبي إبراهيم في عام واحد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المهذب في آخر الحج موضوع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ية موضوع ولم يروه أحد من أهل العلم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رع ح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معناه صحيح وإليه يشير قوله تعالى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تجد كل نفس ما عمل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ير محض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زرعة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في الحديث الماضي ر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زرعة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رع الأحن حصد الم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وى ميراثا عن وارثه زوى الله عنه ميراثه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الديلمي بلا سند عن أنس رفعه ولا يصح، وأخرجه ابن ماجه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من فر عن ميراث وارثه قطع الله ميراثه من الجنة يوم القيامة، وهو ضعيف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 حيا ولم يكرمه فكأنما زار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 العلماء فكأنما زارني ومن صافح العلماء فكأنما صافح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الس العلماء فكأنما جالسني ومن جالسني في الدنيا أجلس إلي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ذيل في إسناده حفص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إلى مباح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أسمر بن مضرس رفعه بلفظ من سبق إلى ما لم ي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هو له، وصححه الضياء، وقال البغوي لا أعلم بهذا الإسناد غير هذا الحديث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حيا أرضا ميتة في غير حق مسلم فهي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يهقي وابن أبي شيب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 والبزار وأحمد وغيرهم عن عمرو بن عوف المزني ورواه الطبراني والبيهق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ة رفعه من أحاط حائطا على أرض فهي له، وعبد بن حميد عن جابر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وأحمد والنسائي عن عائشة مرفوعا من عمر أرض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فهو أحق بها، ورواه أبو داود والضياء عن أم جندب بلفظ من سبق إلى ما لم ي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سلم فهو له، ويؤيده حديث منى مناخ من سبق، وأخرجه الطبراني عن فضا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العاطس بالحمد أمن من الشوص واللوص والعل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نهاية وهو ضعيف، وفي الأوسط للطبراني عن علي رفعه من عط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سبق بالحمد لم يشتك خاصرته، ونظم بعضهم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يبتدي عاطسا بالحمد يأمن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ص ولوص وعلوص كذا و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يت بالشوص داء الرأس ثم ب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 داء البطن والضرس اتبع رش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الشوص بفتح الشين المعجمة وجع الضرس وقيل وجع البط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بفتح اللام وجع الأذن وقيل وجع المخ، والثالث وجع البطن من التخمة وهو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لمهملة الثقيلة وفتح اللام وسكون الواو آخر الجميع صاد مه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أخرج تمام وابن عساكر من سبق العاطس بالحمد وق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 الخاصرة ولم ير فيه مكروها حتى يخرج من الدنيا، وفي سنده بقية وقد عن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ر أخاه المسلم في الدنيا ستره ال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أحمد عن رجل من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عقبة بن عامر بلفظ من ستر أخاه في فاحشة رآ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تره الله في الدنيا و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عن ثابت بن مخلد بلفظ من ستر مسلما ستره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أبي الدنيا وابن عدي والخطيب عن مسلمة بن مخلد بزيادة ومن 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كروب كربه فك الله عنه كربه من كرب يوم القيامة ومن كان في حاجة أخيه ك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ج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والبيهقي عن عقبة بن عامر، والطبراني والخرائط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 عن مسلمة بن مخلد من ستر على مؤمن عورة فكأنما أحيا موؤودة من قب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ه عن ابن عباس من ستر عورة أخيه المسلم ستر الله ع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ومن كشف عورة أخيه المسلم كشف الله عورته ففضحه 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 أخاه المؤمن فقد س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رواه ابن حبان والعقيلي في الض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بكر الصديق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 مؤمنا فإنما س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قيلي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 مؤمنا فإنما يسر الله، ومن عظم مؤ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عظم الله ومن أكرم مؤمنا فإنما يكر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ِبٌ بَيِّن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 سمعت جعفر بن أبان ي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بن أفج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عن نافع 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 مؤمن فقد سرني ومن سرني فقد س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، اِتـّقِ الله ولا تكذب 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َ مني في حِلّ، أنتم تحسدونني لإس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وفته حتى حلف لا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كن البادية جفا ومن أتى السلطان افتتن ومن اتبع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عن ابن عباس رفعه، وأبو داود والترمذي و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عضهم على بعض، وأوله عند بعضهم من بدا جف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والبيهقي والقضاعي عن أبي هريرة رفعه بزيادة وما از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سلطان قربا إلا ازداد من الله بع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سيوطي في كتاب سماه ما رواه الأساطين في عدم المجي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طين عن ابن عباس رفعه بلفظ من سكن البادية جفا ومن اتبع الصيد غفل ومن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سلطان افتت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أبو داود والبيهقي عن أبي هريرة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من بدا فقد جفا ومن اتبع الصيد غفل ومن أتى أبواب السلاطين افتت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اد عبد إلى السلطان دنوا إلا ازداد من الله ب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غرس ضبط افتتن بالبناء للفاعل والمفعول انتهى وأ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ئه للمفعول نظر لأنه لازم ف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ك طريقا يلتمس فيه علما سهل الله له طريقا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ك مسلك التهم 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رائطي في مكارم الأخلاق عن عمر من قوله بلفظ من أقام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تهمة فلا يلومن من أساء الظن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سخاوي آثارا من معناه في تصنيف له في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اف في أواخر تفسير الأحزاب بلفظ من كان يؤمن بالله واليوم الآخر فلا يقفن م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 فليو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كتمييز 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منادي بالصلاة فقال مرحبا بالقائلين عدلا مرح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وأهلا كتب الله له ألفي ألف حسنة ومحا عنه ألفي ألف سيئة ورفع له ألفي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ضوع كما في اللآ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ّع، سمّع الله به، ومن راءى، راءى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جندب مرفوعا، وأخرجه مسلم وغيره عن ابن عباس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سعيد وعن ابن عمر والبيهقي و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بلفظ من سمع الناس سمع الله به سامع خلقه وحقره وصغ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الغزالي لابن عمر، وفي الزهد لابن المبارك ومسند أحم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ع عن ابن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ئل عن علم فكتمه ألجمه الله بلجام من نار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 وأبو يعلى والترمذي وحسن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بيهقي عن أبي هريرة مرفوعا وهو عند الحاكم أيضا وغيره وصححه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ماجه عن أنس وأبي سعيد بسند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طبراني عن ابن عباس وابن عمر وابن مسعود قال في اللآلئ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راد ما تقدم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الله بن وهب المصري عن عبد الله بن عياش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د الرحمن عن عبد الله ابن عمر أن رسول الله صلى الله عليه وسلم قال من 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 ألجمه الله بلجام من نار، وهذا إسناد صحيح ليس فيه مجراح، وقد ظن ابن الج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وهب هذا هو الفسوي الذي قال فيه ابن حبان دجال، وليس كذلك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عن أبي سعيد بلفظ من كتم علما مما ينفع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أمر الدين ألجمه الله يوم القيامة بلجام من 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دي عن ابن مسعود بلفظ من كتم علما عن أهله ألج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لجاما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م الورد الأحمر ولم يصل علىّ فقد جف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كحديث الورد الأحمر من عرق النبي صلى الله عليه وسلم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ني، وتقدم في أن الورد الكلام عليه مست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ب شيبة في الإسلام كانت له نور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أبو داود والترمذي والبيهقي عن عمرو بن عنبسة رفع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حاديث كثيرة منها ما أخرجه الديلمي في مسنده وأبو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عن أنس رفعه يقول الله عز وجل الشيب نوري والنار خلقي وأنا أستحي أن أ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ي بن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يلمي عن أبي هريرة رفعه أن الله يبغض الشيخ الغربيب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ن المعجمة الذي لا يشيب وجمعه غرابيب وقيل الذي يسود شعره يصبغه ب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ى في وضوئه لم يزل ملكان يكتبان له الحسنات حتى يحد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في إسناده ابن علوان مشهور ب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 في الإسلام سنة حسنة كان له أجرها وأجر من عمل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ومن سن في الإسلام سنة سيئة كان عليه وزرها ووزر من عمل بها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جرير، قال في فتح الباري وهو محمول على من لم يت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ذن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النجم لمسلم وأحمد والترمذي والنسائي وابن ماجه ع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من سن في الإسلام سنة حسنة فله أجرها وأجر من عمل بها من بعده من غير أن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ورهم شيء ومن سن في الإسلام سنة سيئة فعليه وزرها ووزر من عمل بها غير أن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زارهم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عن أبي جحيفة 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النووي في رياض الصالحين لمسلم في آخر حديث عن جرير بلف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 في الإسلام سنة حسنة فله أجرها وأجر من عمل بها بعده من غير أن ينقص من أج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من سن في الإسلام سنة سيئة كان عليه وزرها ووزر من عمل بها بعده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من أوزارهم شيء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 بلفظ من سن سنة حسنة فله أجرها وأجر من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يوم القيامة ومن سن سنة سيئة فعليه وزرها ووزر من يعمل بها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في الدنيا لم يشربها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أبي هريرة، وهذا محمول على من لم يتب منها ك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ستة عن ابن عمر بلفظ كل مسكر خمر وكل مسكر حرام ومن شرب الخمر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وهو يدمنها لم يشربها في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ن شرب الخمر في الدنيا ولم يتب لم يشربها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د مسلم ثم لم يتب منها حرمها في الآخرة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خبائ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شكا ضرورته وجبت مساعد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عو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كلام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حاديث شواهد ل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بر على حر مكة ساعة من نهار تباعدت منه جهنم مسيرة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أزرقي في تاريخ مكة بغير 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مخشري في تفسير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عقيلي في الضعفاء عن ابن عباس رفعه من صبر على حر مكة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د الله جهنم منه سبعين خريفا، وقال هذا باطل لا أصل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لديلمي عن أنس بلفظ تباعدت منه جهنم مائة عام وتقرب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قلت قد ذكره الإمام النسفي في تفسير المدار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جليل فلا بد أن يكون للحديث أصل أصيل غايته أن يكون ضعيفا انتهى فتأ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أخرجه ابن أبي شيبة عن أبي هريرة بلفظ الترجمة،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بت منه الجنة مائتي عام، وفي سنده عبد الرحيم بن زيد العمي وهو متروك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بر وتأنى نال ما ت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 بل من الحكم، ومن الأمثال في معناه من ص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رم أكله حل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خلف عالم تقي فكأنما صلى خلف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عن السخاوي أنه لم يق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صبح في جماعة فهو في ذمة الله فانظر يا ابن آد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نك الله بشيء من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جندب بن سفيان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حمد والترمذي وابن ماجه وأبي يعلى عن أبي بكر الصديق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ر الله، وليس فيه ذكر 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أوزاعي عن أبي سمرة رفعه بلفظ من صلى الصبح فهو في ذ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ابن عمر بلفظ من صلى الغداة كان في ذمة ال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 أبي مالك الأشجعي من صلى الفجر فهو في ذمة الله وحسا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 مرة لم يبق من ذنوبه 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كما قاله الص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 واحدة صلى الله عليه بها 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ترمذي والنسائي عن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بخاري وأبو داود والترمذي والنسائي عن أنس بلف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 صلاة واحدة صلى الله عليه بها عشر صلوات وحط عنه عشر خطيئات ورفع له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عن ابن عمر بلفظ من صلى علي صلاة صلى الله عليه وملائ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سبعين صلاة فليقل عند ذلك أو لي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 في كتاب لم تزل الملائكة تستغفر له ما دام ا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بن أبي شيبة والمستغفري في الدعوات ب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ة الصبح في جماعة فكأنما حج مع آدم خمسين حج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صلاة الظهر في الجماعة فكأنما حج مع نوح أربعين حجة أو ثلاثين 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كما قاله الص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 ثمانية عشر من ذي الحجة كتب الله له صيام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ذكره الحلبي في سيرته في أواخرها قبل باب ذكر عمر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غير عزو لأحد ثم نقل عن الحافظ الذهبي أنه حديث منكر جدا بل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في الصحيح أن صيام شهر رمضان بعشرة أشهر فكيف يكون صيام يوم واحد يعدل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 هذا باطل فليتأمل انتهى ما في السيرة وذكر فيها قبيل ذكره أن الرافضة قب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تخذوه عيدا لهم لأمر ذكره فيها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مت ن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غريب والدارمي وأحمد وآخرون عن ابن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، وفي سنده ابن لهيعة ومن ثم قال النووي في الأذكار بعد ما عزا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شواهد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كما في حسن السمت عند الطبراني بسند جيد إلى أبي ذر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ليك بطول الصمت إلا من خير فإنه مطردة للشيطان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ن لك على أمر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سيأتي بعضه مفرقا في الحروف كما ستقف عليه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ابن أبي الدنيا في الصمت جزءا حافلا ولخصه السيوطي مع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ه حسن ال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ور صورة في الدنيا كلف أن ينفخ الروح يوم القيام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ف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من لي ما بين لحييه ورجليه ضمنت له على ال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جماعة عن جابر مرفوعا، وأخرجه البخاري والترمذي عن سهل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من يضمن لي ما بين لحييه وما بين رجليه أضمن له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من توكل لي ما بين فقميه ورجليه أتوكل له بالجنة، و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فل لي تكلفت له، وتكلم عليهما العسك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 ابن عباس وأبي هريرة ابن حبان وغيره ولفظ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اه الله شر ما بين لحييه وما بين رجليه دخل الجنة، وفي لفظ عنه من حفظ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بسند ضعيف عن أنس رفعه من وقى شر قبقبه وذبذبه ولقلقه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جنة، ولفظ الإحياء فقد وقي بدل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قبه بقافين مفتوح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حدتين أولاهما ساكنة البطن من القبقبة وهي صوت يسمع من البطن، وذبذبه بالذ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متين مفتوحتين وموحدتين أولاهما ساكنة الذكر ولقلقه بلامين مفتوحتين وقا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هما ساكنة اللسان ويجوز أن يكون القبقبة كناية عن أكل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نع إلى أحد من ولد عبد المطلب 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اف بهذا البيت أسبوعا وصلى خلف المقام ركعتين وش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زمزم غفرت له ذنوبه بالغة ما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واحدي في تفسيره والجندي في فضائل مكة عن جابر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ديلمي في مسنده من طاف بالبيت أسبوعا ثم أتى مقام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ع عنده ركعتين ثم أتى زمزم فشرب من مائها أخرجه الله من ذنوبه كيوم ولدته أ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لا يصح باللفظين، وقد ولع به العامة كثيرا 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بحيث كتب على بعض جدرها الملاصق لزمزم وتعلقوا في ثبوته بمنام وشبهه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الأحاديث النبوية بمث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ليس بموضوع غايته أنه ضعيف، مع أن قول السخاوي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في الضعيف ولا الحسن إلا أن يريد به أنه لا يثبت وكأن المنوفي فهم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 في المختصر إنه باطل لا أصل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غرب بعض علمائنا في استدلاله بهذا الحديث على تكفير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ائر مع أن كون الحج يكفر الكبائر خلاف الإجماع كما صرح به التوربشتي و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والنووي وغيرهم أنه لا يكفر الكبائر إلا التوبة انتهى فليتأمل و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ومن المشهور بين الطائفين حديث من طاف أسبوعا في 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ه ما سلف من ذنوبه، ويحرصون لذلك على الطواف في المطر، ولا أصل له في المرف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عل حسن حتى أن البدر بن جماعة طاف بالبيت سباحة كلما حاذى الحجر غطس لتقبي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لغيره من المكيين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ل مجاهد إن ابن الزبير رضي الله عنه طاف سباحة، وقد جاء 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 الأرض وامتنع الناس من الطو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ترمذي وابن ماجه من حديث ابن عمر بلفظ من طاف بالبيت أسب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ركعتين كان كعتق رق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غزالي في الإحياء بهذا اللفظ بل عنده أيضا فمن طاف أسب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يا حاسرا كان له كعتق رقبة ومن طاف أسبوعا في المطر غفر له ما سلف من ذن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رج ثانيهما العراقي، وأما أولهما فلابن ماجه عن أبي ع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ت مع أنس بن مالك في مطر فلما قضينا الطواف أتينا المقام فصلينا ركعتين فقا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ائتنفوا العمل فقد غفر لكم هكذا قال لنا رسول الله صلى الله عليه وسلم وط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ي مط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غيره من طاف بالكعبة في يوم مطير كتب الله له بكل ق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به حسنة ومحا عنه بالأخرى سي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ذلك كثرة الأحاديث الواردة في فضل مطلق الطواف والترغي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يث ابن عمر عند الترمذي وحسنه واللفظ له ولابن ماجه مرفوعا من طاف بهذا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وعا وأحصاه كان كعتق رق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المشهور أيضا حديث من طاف بالبيت سبعا لا يتكلم إلا ب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لحمد لله ولا إله إلا الله والله أكبر ولا حول ولا قوة إلا بالله محي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سيئات وكتبت له عشر حسنات ورفع له بها عشر درجات ومن طاف فتكلم في تلك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ض في الرحمة برجليه كخائض الماء برج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اني في الأوسط وابن ماجه بسند ضعيف، وفيه من طاف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سبعا في يوم صائف شديد حره وحسر عن رأسه وقارب بين خطاه وقل التفاته وغض 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كلامه إلا بذكر الله واستلم الحجر في كل طواف من غير أن يؤذي أحدا كتب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قدم يرفعها ويضعها سبعين ألف حسنة ومحا عنه سبعين ألف سيئة ورفع له سبع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ويعتق عنه سبعين ألف رقبة ثمن كل رقبة عشرة آلاف درهم ويعطيه الله سبعين 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في أهل بيته من المسلمين وإن شاء في العامة وإن شاء عجلت له في الدني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خرت له في الآخرة، وأخرجه الجندي في تاريخ مكة عن ابن عباس مرفوعا، وفي 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 ومناسك ابن الحاج نحوه، ولكن آثار الوضع عليه لائحة، ولذا قال السخ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السلامة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معناه صحيح، وقال القاري 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الدنيا بعمل الآخرة فليس له في الآخرة من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به والطبراني وأبو نعيم عن الجارود بن الم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الدنيا بعمل الآخرة طمس وجهه ومحق ذكره وأثبت اسمه في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العلم ليباهي به العلماء أو ليماري به السفهاء ولي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الناس إليه 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ابن عمر ورواه ابن ماجه أيضا عن ابن دريك بلف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علم لغير الله أو أراد به غير الله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لم ذميا كنت خ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سند حسن بلفظ من ظلم معاهدا أو تنقصه حقه أو ك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طاقته أو أخذ منه شيئا بغير طيب نفس فأنا خصم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ى ذ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ه بجهل كان ما يفسد أكثر مما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و من كلام ضرار بن الأزور الصحاب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عن واثلة بن الأسقع رفعه المتعبد بغير فقه كالحم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ح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ويؤيده حديث لفقيه واحد أشد على الشيطان من ألف 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ض عليه طيب فلا يرده فإنه خفيف المحمل طيب الر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غيرهما عن أبي هريرة مرفوعا، ولفظ بعضهم ري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طيب وللترمذي عن ابن عمر مرفوعا ولفظ بعضهم ريحان بدل طيب وللترمذي ثلاث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اللبن والوسادة والد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بعضهم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بعض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كان من سيرة خير الو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ه الله طول ال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لا يرد الطيب والمتك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حم أيضا يا أخي و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ما ورد في الحديث سبع نظمها الجلال السيوطي بقول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مصطفى سبع يسن قبو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بها قد أتحف المرء خ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هان وحلوى ثم در وس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ة تنظيف وطيب وري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 نفسه فقد عرف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تيميه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قبله ليس ب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مظفر بن السمعاني في القواطع إنه لا يعرف مرفوع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ى عن يحيى بن معاذ الرازي يعني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غرس بعد أن نقل عن النووي أنه ليس بثابت قال لكن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مشحونة به يسوقونه مساق الحديث كالشيخ محي الدين بن عرب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ذكره لنا شيخنا الشيخ حجازي الواعظ شارح الجامع الصغير للسي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شيخ محي الدين بن عربي معدود من 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الأصحاب أن الشيخ محي الدين قال هذا الحديث وإن لم ي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رواية فقد صح عندنا م طريق الك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افظ السيوطي فيه تأليف لطيف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أشبه في ح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نفسه فقد عرف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كتب الموجود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وي للفت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قلت وقع في أدب الدين والدنيا للماوردي عن عائشة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 أعرف الناس بربه قال أعرفهم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 نفسه كل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نقلا عن السيوطي ليس ب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 نفسه است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مرفوع بل رواه ابن أبي الدنيا عن ابن عيينة بلفظ ليس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ح من عرف نفسه، ومعنى استراح أي من مدح الخلق وذ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زى مصابا فله مثل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ماجه وابن منيع عن ابن مسعود رفعه وذكره ابن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م على أحاديث الشهاب بسند ضعيف جدا بزيادة من غير أن ينقصه الله من أ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وذكر السخاوي بنحوه أحاديث في ارتياح الأكباد في موت الأولاد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ز 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هو مثل وليس بحديث ومعناه كما في القاموس من غلب 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ز بغير الله 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ابن عمر بسند ضعيف كما قال المن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ز ب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شق فعف فكتم فمات مات شه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طيب في ترجمة محمد بن داود الأصبهاني عن ابن عباس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فهو شهيد، ورواه جعفر السراج في مصارع العشاق عن سويد بلفظ من عشق فظفر ف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مات شهيدا ورواه ابن المرزبان عن أبي بكر الأزرق عن سويد موقوفا وقال إن ش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دثه به مرفوعا فعاتبه فيه فأسقط الرفع ثم صار بعد يرويه موقوفا، وهو مما أ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عن وغيره على سو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 الحاكم قال في تاريخه يقال أن يحيى لما ذكر هذا الحديث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ي فرس ورمح غزوت سو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كنه لم ينفرد به، وقد رواه الزبير بن بكار عن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بسند صحيح، وذكره ابن حزم في معرض الاحتجا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أهلك هوى أهلك شهي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منن بقيت قرير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ى هذا لنا قوم ثق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وا بالصدق عن كذب 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نحوه منظوما الباجي، وأبو القاسم القشيري وغيرهما، وم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فف إذا ما تخل بالخل عا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 إلهي ناظرا وشه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ي خبر المختار من عف كات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ه إذا ما مات مات شه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درر حديث من عشق فعف فكتم فمات فهو شهيد له طرق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حاكم في تاريخ نيسابور، والخطيب في تاريخ بغداد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في تاريخ دمشق، وللديلمي بلا سند عن أبي سعيد رفعه العشق من غير ريبة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نوب، وقد عقد شيخنا الشيخ عبد الغني رحمه الله تعالى حديث الديل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ن يحب حبي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ك جميع الع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قدم بنفس مني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رب بألطف 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خف شر ري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هل مح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الثقات غري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يلمي المرغ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ذي المعاني نسي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وسه ا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قال من بث طي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 شفاء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شق من غير ري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ل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طبراني في الأوسط والنسائي عن ابن عباس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عث سرية فغنموا وفيه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لست منهم، عشقت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تها، فدعوني أنظر إليها نظرة ثم اصنعوا بي ما بد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وا فإذا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 أ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اسلمي جيش قبل نفار ال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أيت لو تبعتكم فلحقت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يلة أو لقيتكم بالخوا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كان حق أن ينول عاش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ف إذا لاح السرى والودا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نعم فد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وه فضربوا عنقه، فجاءت المرأة فوقف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قت شهقة أو شهقتين ثم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وا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ه بذلك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ان فيكم رجل رحي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خرائطي والديلمي وغيرهما، ولفظ بعضهم من عشق فعف فكتم ف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هو شهيد، وله طرق عند البيهقي، ونظيره في توالي التعقيب بالفاء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ال لهم رس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ناقة الله وسقياها فكذبو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ح لحيته حين يصبح كان له أمانا حتى يمسي لأن اللحية 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جمال ل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كحديث من أمر المشط على حاجبيه عوفي من الوباء وكحديث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ط فإنه يذهب الفقر جميعا موضوع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قل ذلك ابن حجر المكي عن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عصى الله في غربته رده خائ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رده في ك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ترجمه السخاوي ولم يتكلم عليه ولا أصل له فيما أ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ق قنديلا في المسجد صلى عليه سبعون ألف ملك حتى يطف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قنديل ومن بسط فيه حصيرا صلى عليه سبعون ألف ملك حتى يتقطع ذلك الح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بما علم أورثه الله تعالى علم ما لم 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عبدا آية من كتاب الله تعالى فهو له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بي أمامة مرفوعا لكن بلفظ فهو مول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ا جاء عن شعبة أنه قال من كتبت عنه أربعة أحاديث أو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عبده حتى أ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 لفظ عنه ما كتبت عن أحد حديثا إلا وكنت له عبدا ما ح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في الحديث زيادة بعد قوله فهو مولاه ينبغي أن لا يخذ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أثر عليه فإن هو فعل قصم عروة من عرى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 من علمني حرفا كنت له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علم أخاه آية من كتاب الله فقد ملك 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ضوع، وتبعه في الذيل وإن كان بمعنى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ير أخاه بذنب لم يمت حتى ي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منيع والطبراني وغيرهم عن معاذ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حسن غريب وليس إسناده ب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نيع قالوا يعني من ذنب قد تاب منه ونحوه فليجلد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رب أي لا يوبخ ولا يقرع بالزنا بعد 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ابن مسعود لو سخرت من كلب لخشيت أن أحول ك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شيبة عن أبي موسى من قوله 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الزمخشري في تفسير الحجرات لعمرو بن شرحبيل بلفظ لو رأيت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ع عنزا فضحكت منه لخشيت أن أصنع مثل ما ص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يهقي عن يحيى بن جابر قال ما عاب رجل قط رجلا بعيب إلا ابت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ذلك الع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خعي قال إني لأرى الشيء فأكرهه فما يمنعني أن أتكلم ف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فة أن أبتلى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ام بعضهم لا تعير أخاك بما فيه فيعافيه الله ويبت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امة الساعة انتفاخ الأ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بلفظ من اقتراب الساعة انتفاخ الأهل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هلال الليلة فيقال لليل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عن ابن مسعود في الكبير وتمام في فوائده بلفظ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في الأوسط والصغير عن أنس بلفظ من اقتراب الساعة أن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 قبلا فيقال لليلتين وأن تتخذ المساجد طرقا وأن يظهر موت الفج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بعضها يقوي بع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واهده ما رواه البخاري في التاريخ عن طلحة بن أبي حدرد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 أشراط الساعة أن يروا الهلال فيقولون ابن ليلت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تفاج روى بالجيم من انتفج جنبا البعير إذا ارتفعا وعظما،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 المعجمة، ومعناه واضح وقيل بفتح القاف والباء الموحدة أي يرى ساعة ما ي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ظمه ووضوحه من غير أن يت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واغتسل وبكر وابتكر ومشى ولم يركب ودنا م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ع ولم يلغ كان له بكل خطوة عمل سنة أجر صيامها وقي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أربعة وابن حبان والحاكم عن أوس بن أوس بلفظ من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واغتسل ثم بكر وابتكر ومشى ولم يركب ودنا من الإمام واستمع وأنص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غ كان له بكل خطوة يخطوها من بيته إلى المسجد عمل سنة أجر صيامها وقي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بلفظ الأول في التحفة والنهاية فقالا للخبر الصحيح، ولم تع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خرجه ولا لصحا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التخفيف على الأرجح، وأن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رأسه أو زوجته، لما مر من ندب الجماع يومها أو لي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لتشديد على الأشهر، وأن معناه أتى بالصلاة أول وق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لتخفيف فمعناه خرج من بيته باكرا، أو أن معنى ابتكر أدرك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أو تأك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ا قالاه 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نجم بألفاظ أخر 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بي هريرة رفعه، وفيه ومن حمل علينا السلاح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أيضا عنه مرفوعا من غش فليس مني قاله حين مر على صبرة من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 يده فيها فنالت أصابعه بل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صاحب الطعام‏؟‏ قال أ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ه فوق الطعام حتى يرا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نبسة عن العلاء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غ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سكري عن أبي هريرة بلفظ الترجمة، وزاد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ولك ليس م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ث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نس وبريدة وحذيفة وابن عباس وابن عمر وابن مسعود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حديث علي عند العس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غش مسلما أو ضارّه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كـَر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حديث ابن عمر عند القض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لا غش بين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حديث أنس عند الدارقطني في الأفراد بسن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لعن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رس غرسا لم يأكل منه آدمي ولا خلق من خلق الله إ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عن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تنة العالم أن يكون الكلام أحب إليه من الس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غزالي في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رواه أبو نعيم وابن الج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ضوعات، وكذا في المخت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نوب ذنوب لا يكفرها إلا الوقوف 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لم أجد له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ر سريرة ألبسه الله رد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يس بحديث لكن معناه صحيح، ويقرب منه قول زه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سخ امر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 مكان زهير والبيت في معلقة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هما تكن عند امرئ من خل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لها تخفى على الناس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رد الإقامة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نقلا عن اللآلئ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حديث جابر في ثواب ال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طوله موضو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ر استعماله في نسخ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رقة بين امرأة وزوجها كان في غضب الله ولعنته في الدنيا والآخرة وكان حق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ضربه بصخرة من نار جهنم إلا أن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في الأ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بن حجر المكي في فتا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ق بين والدة وولدها فرق الله بينه وبين أحبت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دارمي والترمذي وقال حسن غريب والحاكم وقال صحي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مسلم، والطبراني عن أبي أيوب رفعه بسند ضعيف، وتصحيح الحاكم بكونه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ين منتقد بأن يحيى بن عبد الله راوية لم يخرج له أحد من الشيخ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بسند فيه انقطاع، ورواه الدارقطني بسند فيه الواق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ريث بن سليم العذ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وأبو داود عن علي، والحاكم عن عمر أ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صل بيني وبين آلي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ل 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موضوعات الشيعة قبح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 عليه العصام في من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شي الجامي، لكن بزيادة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رواه مصطفى أفندي الأنطاكي باللفظ المشهو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ُد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غير ثابت، وإن سلم فالمراد به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 فت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ح أنثى فكأنما بكى من خشي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كما نبه على ذلك ابن حجر المكي ناقلا عن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طر صائما كتب له مثل أجره من غير أن ينقص من أجر ا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ابن ماجه وابن منيع عن زيد بن خالد الجه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، 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عائشة نحو الأول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مل الصائ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كان له مثل أجره ما دام الطع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عل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طر صائما مؤمنا وكل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عين ملكا يقدسو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يهقي عن زيد بن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طر صائما أو جهز غازيا فل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عناه عند الإمام أحمد وابن ماجه والطبراني والبيهقي والض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خ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اني عن سلما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طر صائما على طعام و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ال صلت عليه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النجم للطبراني عن سلما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طر صائما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عام وشراب من كسب حلال صلت عليه الملائكة في ساعات شهر رمضان وصلى عليه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حدي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عند علي بن حجر في فوائده ومن طريقه ابن خزيمة في صح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في الشعب والفض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طر صائما كان مغفرة لذنوبه وعتق رقبته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ثل أجره من غير أن ينقص من أجر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ليس ك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ما يفطر به 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ال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من فطر صائما على مذ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بة من اللبن الممذوق أي المخل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أو تمر أو شربة ماء، ومن أشبع صائما سقاه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ضي شربة لا يظمأ حتى 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أنا مؤمن فهو كافر ومن قال أنا عالم فهو 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الشطر الثاني منه عن ابن عمر بسند فيه 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غير بالشطر الأول من قول يحيى بن أبي كثير بلفظ من قال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 فهو في النار، وسنده ضعيف، ورواه الديلمي عن جابر بسند ضعيف ج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رث ابن أبي أسامة عن عمر بن الخطاب موقوفا عل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جر الهيثمي في فتاواه هذا على ضعف في سنده من كلام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ثير من صغار التابعين قال ومن رفعه إلى النبي صلى الله عليه وسلم فقد و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ظ على أن رافعه لم يجزم برفعه مع أنه ضعيف م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كثير من الصحابة وغيرهم ممن لا يحصي قول كل منهم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وما كانوا ليقعوا في شيء ذمه النبي صلى الله عليه وسلم قال وأبلغ منه قول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فيظ ع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د أعمى أربعين خطوة غفر الله ما تقدم من ذنب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طيب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اوي وفيه عبد الباقي بن قا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الذهبي في الضعفاء وأورده الذهبي في الميزان عن ابن عباس رفعه بلفظ من 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فوفا أربعين ذراعا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سنده عبد الله بن أبان الثقفي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ه منكر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دون ماله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عن ابن عمر ورواه أبو داود والترمذي و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ماجه عن سعيد بن زيد وزاد ومن قتل دون دمه فهو شهيد ومن قتل دون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شهيد ومن قتل دون أهله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لتكون كلمة الله هي العليا فهو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ستة 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إله إلا الله مخلصا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عن أبي سعيد الخدري، ورواه ابن النجار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قيل أفلا أبشر الناس قال إني أخاف أن يتكلم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وأبو نعيم عن زيد بن 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زاد قي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صها قال أن تحجزه عن محار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في ديننا برأيه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إسحاق الملطي كما في الوج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م لأخيه إبريقا يتوضأ به فكأنما قدم جوادا مسرو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جوما يقاتل عليه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تيمية موضوع، وفي ال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قرآن معكوسا ألقي في النار منكو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بقرة وآل عمران ولم يدع بالشيخ فقد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أحمد وابن أبي شيبة عن أن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كان يكتب للنبي صلى الله عليه وسلم وقد قرأ البقرة وآل عمران وكان ا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أ البقرة وآل عمران جل فينا أي عظ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حبان بلفظ عد فينا ذا 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جوهري في صحاحه بلفظ كان الرجل إذا قرأ البقرة وآل عمران 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زمخشري في تفسير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عند البخاري ومسلم عن أنس بدون الشاهد منه ولم يصب الطي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وه لفظ الكشاف ل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الزمخشري في تفسير الجن إلى عمر ولم يروه من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ترمذي وحسنه وابن حبان عن أبي هريرة في حديث أ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أل رجلا في قوم بعثهم بعثا وهو من أحدثهم سنا أمعك سورة البقرة قال نع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أنت أم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في الفجر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ن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 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صل له، سواء أريد بالفجر سنته أو الف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الفته سنة القراءة فيهما وإن حُكِيَت لي تجربته عن غير واحد من العامة، بل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فظ من مطلق الأ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ض الأفكار لابن أبي الركن الحلبي نقلا عن الغزالي أنه بلغ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من الصالحين وأرباب القلوب أنه من قرأ في ركعتي الفجر بهما قصرت عنه ي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 وعدو ولم يكن لهم إليه سبيل قال وهذا صحيح لا شك في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ه في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راء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أنز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الوضوء، ولا أصل له؛ وإن رأيت في المقدمة المنسوبة لأبي الليث من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راده، مما الظاهر إدخاله فيها من غيره، وهو أيضا مفوت 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حية فكأنما قتل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مسعود ولفظه عند الخطيب وابن النجار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من قتل حية أو عقربا فكأنما قتل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وزغا في أول ضربة كتبت له مائة حسنة ومن قت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ة الثانية فله كذا وكذا حسنة دون الأولى وإن قتلها في الضربة الثالثة فل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حسنة لدون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ترمذي وابن ماجه عن أبي هرير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آيتين من آخر سورة البقرة في ليلة كف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ربعة وصححه الترمذي وابن حبان عن ابن مسعود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سورة الكهف يوم الجمعة أضاء له من النور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البيهقي عن ابن مس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عنه بلفظ من قرأ سورة الكهف ليلة الجمعة أضاء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ما بينه وبين البيت العت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ردويه عن ابن عمر من قرأ سورة الكهف في يوم الجمعة سط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من تحت قدمه إلى عنان السماء يضيء له يوم القيامة وغفر له ما بين الجم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صدنا وجب حقه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م أقف عليه بهذا اللفظ، ولكن في معناه ما مض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للسائل حق وإن جاء على فر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وكذا في معناه إذا أتاكم كريم قوم فأكرموه، ولا ش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ؤمن كريم عند الله بشهادة قوله تعالى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كرمكم عن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ق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ف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ص أظافره مخالفا لم ير في عينيه ر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كلام غير واحد كالشيخ عبد القادر في غنيته، وكابن قد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لم أ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كان الحافظ الدمياطي ينقل ذلك عن بعض مشايخه، ونص أحم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ه، وقد أشار بعضهم لذلك رامزا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ا خوابس يسارها أوخ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نا الكلام في ذلك أواخر تحفة أه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طع رجاء من ارتجاه قطع الله منه رجاءه يوم القيام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لج ال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ه بعضهم لأحمد عن أبي هريرة مرفوعا لكن قال السخاوي هو مخت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، وأقول المشهور على الأ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قطع سدرة صوب الله رأسه في الن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در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بينة للمراد دافعة للأشك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حرف الق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سع مما ور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ضى صلاة من الفرائض في آخر جمعة من شهر رمضان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ا لكل صلاة فاتته في عمره إلى 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قطعا لأنه مناقض للإجماع على أن شيئ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لا يقوم مقام فائتة سنوات، ثم لا عبرة بنقل النهاية ولا ببقية ش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 فإنهم ليسوا من المحدثين ولا أسندوا الحديث إلى أحد من المخر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ب بقلم مقصور وتمشط بمشط مكسور، فتح الله عليه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 من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، وكأن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 والمشهور من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م معقود أي له 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آخر كلامه لا إله إلا الل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الحاكم وصححه عن معاذ، وكذا ابن مند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ساكر عن جابر بلفظ من ختم له عند موته ب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علي بلفظ من كان آخر كلامه لا إله إلا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ع الله كان الل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في حاجة أخيه كان الله في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رائطي في مكارم الأخلاق عن اب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خطيب عن دينار بن أنس بلفظ من قضي لأخيه حاجه من حوائ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قضى الله له اثنين وسبعين حاجة أسهلها الم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 الآخر فليحسن إلى جاره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الله واليوم الآخر فليكرم ضيفه ومن كان يؤمن بالله واليوم الآخر فليقل 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شيخان والترمذي عن أبي شريح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زق في شيء فل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أنس، وفي لفظ من رزق الله رزقا في شيء فليلز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 من بورك له في شيء فل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ضي عن الله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ضي من الله باليسير من الرزق رضي الله منه بالقل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له ثلاث بنات أو أخوات فصبر على لأوائهن وضرائ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ائهن أدخله الله الجنة بفضل رحمته إياهن فقال رجل واثنتان يا رسول ال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تان فقال رجل وواحدة فقال و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رائطي واللفظ له، والحاكم ولم يقل أو أخوات وقال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م سره ملك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يس في المرفوع لكن في مناقب الشافعي للبيهق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كتم سره كانت الخيرة في ي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 روى لنا عن عمرو بن العاص أنه قال ما أفشيت إلى أحد س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شاه فلمته لأني كنت أضيق صدرا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 المرفوع كما تقدم استعينوا على قضاء حوائجكم بالكت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م علما يعلمه ألجم يوم القيامة بلجام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ابن ماجه وابن حبان والحاكم وصحح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قال الترمذي حسن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ق كثيرة أورد ابن الجوزي منها الكثير في العلل المتناهي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ن أنس وجابر وعائشة وابن عباس وابن عمر وابن مسعود وغيرهم كما ذكرها الزيل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خريجه من آل عمر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يشمل الوعيد حبس الكتب عمن يطلبها للانتفاع ب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مع عدم التعذر لنسخها ومع كون المالك لا يهتدي للمراجعة منها والابتلاء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رت صلاته بالليل حسن وجهه ب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صل له وإن روي من طرق عند ابن ماجه بعض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وأورد الكثير منها القضاع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كن قرأت بخط شيخنا في بعض أجوبته أنه ضعيف بل قواه بعض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مد الأول وأطنب ابن عدي في ر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طاهر ظن القضاعي أن الحديث صحيح لكثرة طرقه، وهو معذو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حافظ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ئمة الحديث ابن عدي والدارقطني والعقيلي وابن حبان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قول شريك لثا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 سرقه جماعة من ثابت كعبد الله بن شبرمة الشريكي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 بن بحر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جر المكي في الفتاوى أطبقوا على أنه موضوع مع أنه في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ّر سواد قوم فهو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علي بن معبد في كتاب الطاعة أن رجلا دعا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ليمة فلما جاء ليدخل سمع لهوا فلم يدخل فقيل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 وذكره، وزاد ومن رضى عمل قوم كان شريك من عمل به،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ديلمي بهذه الزيادة، ولابن المبارك في الزهد عن أبي ذر نحوه موقوفا، وشا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ن تشبه بقوم فهو منهم، و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ر همه سقم بدنه ومن ساء خلقه عذب نفسه ومن لاحى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مروءته وذهبت كر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طيب في المتفق والمفترق عن علي، وفي سنده مجه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رم أصله وطاب مولده حسن مح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نجار عن أبي هريرة، قال المناوي قال ابن النجار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والضياء في المختارة عن زيد بن أرقم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من الصحابة بلفظ اللهم وال من والاه وعاد من عاداه، فالحديث متوات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ر كلامه كثر سَقـَطـُه، ومن كثر سقطه كثرت ذنوب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ذنوبه فالنار 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نار 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نده ضعيف كما قاله ال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نعيم والعسكري وغيرهم عن ابن عمر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س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وهما، والصواب أنه من قول عمر وأن الأح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، قال لي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نف من كثر ضحكه قلت هيبته، ومن مزح استخف به، ومن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رف به، ومن كثر كلامه كثر سقطه، ومن كثر سقطه قل حياؤه، ومن قل حياؤه قل ور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ل ورعه مات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 معاوي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وَلـَدَ أبو سفي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َ كانوا 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لدهم من هو خير من أبي سفيان، فكا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 وال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ر كلامه كثر سق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معاذ وغيره، ومنه ما رواه ابن عساكر وقال غريب ال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ن عن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ر ضحكه استخف بحقه، ومن كثرت دعابته ذهبت جلا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ثر مزاحه ذهب وقاره، ومن شرب الماء على الريق ذهب بنصف قوته، ومن كثر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خطاياه، ومن كثرت خطاياه فالنار 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علي، والبخاري عن مسلم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متواتر، وأفرد جمع من الحفاظ طرقه، بل قال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 النبي صلى الله عليه وسلم ثمانية وتسعون صحابيا منهم العشرة ولا ي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دحية أنه خُرّج من نحو أربعمائة طريق، و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قل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ه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عب ألفاظه وأشقها لشم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صَحِّفِ واللـّحَّان والمحَرِّ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ظم غيظا وهو قادر على أن ينفذه دعاه الله على 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ئق يوم القيامة حتى يخَيّرَهُ من الحور العين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من حديث معاذ بن أنس به مرفوعا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حديث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ابن أبي الدنيا في ذم الغضب عن أبي هريرة من كظم غيظ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إنفاذه ملأ الله قلبه أمنا وإيما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والصغير بلفظ من كظم غيظا وهو 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فاذه زوجه الله من الحور العين يوم القيامة ومن ترك ثوب جمال وهو قادر على 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ه الله رداء الإيمان يوم القيامة ومن أنكح عبدا وضع الله على رأسه تاج الملك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س ثوب شهرة ألبسه الله ثوب ذل ومذلة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 بسند حسن عن ابن عمر به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وأبو نعيم عن أبي ذر بلفظ أعرض الله عنه حتى يض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رث والطبراني عن أنس بلفظ من لبس رداء شهرة أو ركب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ة أعرض الله عنه، وللديلمي عن أنس رفعه من لبس الصوف ليعرف كان حقا على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سوه ثوبين من جرب حتى تتساقط عر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س نعلا أصفر قل 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قيلي والطبراني والخطيب عن ابن عباس موقوفا لكن بلفظ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روره ما دام لابسها بدل قل همه، وقال ابن أبي حاتم سألت أبي عنه فقال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، وعزاه في الكشاف لعلي باللفظ الأول، وكأن المأخذ قوله تعالى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فراء فاقع لونها تس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ظ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ب بالشطرنج فهو 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لا يصح، قال في المقاصد وهو كذلك بل لم يثبت من ال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 شيء كما بينته في عمدة المحت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قلت قد ورد ملعون من لعب الشطرنج والناظر إليها كالآ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حم الخنز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سيوطي في الجامع الصغير مرسلا وغايته أن سنده ضعيف ي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اديث وردت في ذم الشطرنج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ب بالنرد فقد عصى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 عن أبي موسى، وفي لفظ عند أحمد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ب بالكعاب، وفي مسلم وهؤلاء عن بريدة من لعب بالنردشير فكأنما غمس يده في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زير و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ي الله لا يشرك به شيئا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نس وأخرجه البيهقي وابن عساكر عن جابر، زاد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الله يشرك به شيئا 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خف الله، خَفْ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معناه صحيح فإن عدم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يوقع صاحبه في كل محذور ومكروه، وت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ف الله خَوّفَ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ت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 منه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صحيح من الحديث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ل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الدنيا في المدا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الجعد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ثم بن جم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ه إلي داو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ود تخاف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ب، أخاف من لا يخا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ي الله وهو مدمن خمر لقيه كعابد وث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تاريخه وابن حبان عن محمد بن عبد الله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تنهه صلاته عن الفحشاء والمنكر لم يزدد من ال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الزهد عن ابن مسعود موقوفا، ورواه ابن جري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م أخاه لقمة حلو صرف الله عنه مرارة الموقف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نعيم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 يزيد الرقاشي ت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داوم على أربع قبل الظهر لم تنله 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سيوطي في آخر الموضوعات عن الحافظ ابن حجر أنه سئل عنه ف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ا أصل ل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كن عنده صدقة فليلعن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سلفي والديلمي و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فتاوى الحديثية لا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بيان صحابيه ومرت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زم الاستغفار جعل الله له من كل ضيق مخرجا ومن كل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ا ورزقه من حيث لا ي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البيهق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زم هذا الدعاء مات قبل أن يصيبه جهد من بلاء اللهم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بتنا في الأمور كلها وأجرنا من خزي الدنيا وعذاب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عن بسر بن أرط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كن معك فهو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يوسف بن أسباط عن سفيان الثوري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كن فيه واحدة من ثلاث فلا تحتسب شيئا من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جزه عن المحارم، أو علم يكف به عن السفيه، أو خلق يعيش به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بزار وضعفه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استوجب الثواب واست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يعيش به في الناس، وورع يحجزه عن محارم الله، وحلم يرده عن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رافعي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لم تكن فيه فليس مني ولا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به جهل الجاهل، وحسن خلق يعيش به في الناس، وورع يحجزه عن معاص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نفعه علمه ضره 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ا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رعوِ عند الشيب، ولم يستحيِ من العيب، ولم يخش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يب، فليس له فيه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غرس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مييز ذكره الديلمي بلا سن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زرني فقد جف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إحياء بلفظ من وجد سعة ولم يغد إلي فقد جف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 العراقي بل أشار إلى ما أخرجه ابن النجار في تاريخ المدينة عن أنس بلفظ 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متي له سعة ثم لم يزرني إلا وليس له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دي في الكامل وابن حبان في الضعفاء والدارقطني في ال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ائب مالك وآخرين جميعا عن ابن عمر رفعه من حج ولم يزرني فقد جفاني ولا يصح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شكر الناس لم يش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حسنه عن أبي سعيد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أيضا وقال حسن صحيح وأبو داود وابن حبا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قضاعي عن النعمان والديلمي عن جابر وأفرد الدمياطي طر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شكر القليل لم يشكر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الدنيا في اصطناع المعروف عن النع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عبد الله بن أحمد بإسناد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ومن لم ي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م يشكر الله والتحدث بالنعمة شكر وتركها كفر والجماعة رحمة والفرقة 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صلحه الخير يصلحه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من أمثال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كالجوز لا يؤكل حتى يُكسَ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الزيت إلا المع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من أمثالهم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جئ بعصا موسى يجيء بعصا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ن كلام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ف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ناس إن فتش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عزك أو تذ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ترك مجاهلة اللئ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ا العجز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خير في حلم إذا لم يكن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در تحمي صفوه أن يكد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ناس من لا يرتجى خ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مس بإ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ئن كنت محتاجا إلى الحلم إن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هل في بعض الأحايين أح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 فرس للحلم بالحلم ملج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فرس للجهل بالجهل مس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شاء تقويمي فإني مق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اء تعويجي فإني مع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كنت أرضى الجهل خدنا ولا أخ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أرضى به حين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قال بعض الناس فِيَّ سما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دقوا والذل بالحر أسم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ف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ب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يء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كن ذئبا أكلته الذئ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أنس رفعه بلفظ يأتي على الناس زما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ئاب فمن لم يكن ذئبا أكلته الذئ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هتم بأمر المسلمين فليس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أنس رفعه بلفظ من أصبح لا يهتم للمسلمين فليس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بح وهمه غير الله فليس من الله وهو عند الطبراني وأبي نعيم قال في ا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ت الكلام عليه في الأجوبة الدميا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قد قامت قي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ه ذك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ذكر هادم ال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أنس رفعه بلفظ إذا مات أحدكم فقد قامت قي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عن المغيرة بن شعبة قال يقولون القيامة وإنما قيامة الرجل م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واية سفيان عن أبي قبيس قال شهدت جنازة فيها علقمة فلما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ما هذا فقد قامت قيا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نس أكثروا ذكر الموت فإنكم إن ذكرتموه في غنى كدره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ذكرتموه في ضيق وسعه عليكم الموت القيامة إذا مات أحدكم فقد قامت قيامته ير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خير و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بين الحرمين بعث آمنا يوم القيامة ومن مات في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حاجا لم يعرضه الله تعالى ولم يحا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 النجم من مات في أحد الحرمين بع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نين يوم القيامة، رواه البيهقي عن أنس، وزاد ومن زارني محتسبا إلى المدين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ري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عن أبي هريرة بلفظ من مات في أحد الحرمين بعث آمن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ند الفردوس عن ابن عمر من مات بين الحرمين حاجا أو معت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 الله لا حساب عليه ولا 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 أصحابي بأرض كان نورهم وقائد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مات من أصحابي ب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 أمتي وهو يعمل عمل قوم لوط نقله الله إلي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ر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بلا سند عن أنس مرفوعا، وزاد النجم وأسنده الخط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ما قال المناوي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وكيع فيما أسنده ابن عساكر عنه فقال وسمعت في حديث من م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وهو يعمل عمل قوم لوط سار به قبره حتى يصير معهم ويحشر يوم القيامة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لم يغزو ولم يحدث نفسه بغزو مات على شعبة من 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هو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ع الله كان الل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 له النجم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في حاجة أخيه كان الله في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رائطي في مكارم الأخلاق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خطيب ع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نس بلفظ من قضى لأخيه حاجة من حوائج الدنيا قضى الله له اثنين وسبعين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لها المغف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قدم هذا في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يوم الجمعة كتب له أجر شهيد ووقى فتنة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بد الرزاق ابن شهاب أن النبي صلى الله عليه وسلم قال م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أو ليلة الجمعة وقى فتنة القبر وكتب شهي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قرة في السنن عن ابن عمرو مرفوعا مثله، وأخرجه الترمذ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شهادة وقال غريب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 الطبراني وأبو يعلى عن ابن عمرو، وأخرجه عنه أيضا أحمد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عن جابر بلفظ من مات يوم الجمعة أو ليلة الجمعة أ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ذاب القبر وجاء يوم القيامة عليه طابع الشه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عن أنس والديلمي عن علي بلفظ من مات يوم الجمع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جمعة دفع الله عنه عذاب الق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الأمن من فتنة القبر لمن مات في أحد الحرمين أو في طريق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ابطا ولمن يقرأ سورة الملك عند منامه، في أشياء أخر نظمها ولي الله ابن ارس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ك بخمس فتنة القبر تمن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جي من التعذيب عنك وت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باطٌ بثغرٍ ليلة ونها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تُ شهيدٍ شاهرُ السيفِ يل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ِن سورة المُلـْك اِقـْـتـَرِئ كل ل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 روحه يوم العر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ت شهيد البطن جاء ختام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غيبة تعذيبه يت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زح استخ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ر كلامه كثر سق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ى مع ظالم فقد أج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ضاعي والديلمي عن معاذ ابن جبل مرفوعا وقال ي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من المجرم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تق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عن أوس ابن شرحبيل مرفوعا من مشى مع ظالم ليعينه وهو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ظالم فقد خرج م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ضعيف كما قاله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ى في تزويج امرأة حلالا يجمع بينهما رزقه الله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ور ال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بن حجر المكي في فتاويه نقلا عن السيوطي كذب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ى مع أخيه في حاجة فناصحه في الله جعل الله عز وجل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نار يوم القيامة سبعة خنادق بين الخندق والخندق كما بين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الدنيا في قضاء الحوائج وأبو نعيم عن ابن عباس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 بالمقابر فقرأ إحدى عشرة مرة قل هو الله أحد ثم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 الأموات أعطى من الأجر بعدد الأ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رافعي في تاريخه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بيت المقدس فكأنما مات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نبت لحمه من حر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من سحت فالنار 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بي بك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زلت به فاقة فأنزلها بالناس لم تسد فاقته، ومن نزل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ة فأنزلها بالله فيوشك الله له برزق عاجل أو آ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 عن ابن مسعود وفي لفظ لابن جرير في ته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زلت به حاجة فأنزلها بالناس لم تسد فاقته فإن أنزلها بالله أوش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غنى عاجل، وإما غنى آ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لفظ أخرجه الطبراني و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ح جاهلا 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هو من كلام بعض السلف ولم يوجد في شيء من المسن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لا أستحضره لكن ساق الخطيب في جامعه عن الخل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ه قال لأبي عبيدة لا تردن على معجب خطأ فيستفيد منك علما ويتخذك ع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ر إلى ما في أيدي الناس طال حزنه ولم يشف غي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عن أنس مرفوعا، وأوله من لم يتعزز بعزة الله ت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على الدنيا حسرات ومن لم ير أن الله عنده نعمة إلا في مطعم أو مشرب فذل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ّ علمه وكثر جهله ومن نظر إلى ما في أيدي الناس فذكره إلخ ولكنه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قلت وفي معنى بعضه ما عند الخطيب عن عائش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عرف فضل نعمة الله عليه إلا في مطعمه ومشربه فقد قل علمه ودنا عذ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ر في كتاب أخيه بغير إذنه فإنما ينظر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ابن عباس رفعه، وقال أنه روي من طرق كلها واه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لها مع ضعفها أيضا طريق محمد بن كعب القرظي، وفيها عن حسان بن عطي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حمد ابن كعب القرظي على عمر بن عبد العزيز بعد ما ولى الخلافة، فذكره مط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ر إلى من فوقه في الدين وإلى من دونه في الدنيا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ابرا شاكرا ومن نظر إلى من دونه في الدين وإلى من فوقه في الدنيا لم ي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ابرا ولا شا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شعراني في العقود قال أبو طالب وقد روينا حديثا حس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 طريق مرسل و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من حديث أبي هريرة إذا نظر أحدكم إلى من فضله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ل والخلق فلينظر إلى من هو أسف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ر إلى أخيه نظر ود غفر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كيم عن ا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ر إلى مسلم نظرة يخيفه بها في غير حق أخافه ال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مرو وهو عند الخطيب عن أبي هريرة بلفظ من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خيه نظرة يخيفة من غير حق أخافه الله تعا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 عن مؤمن كربة من كرب الدنيا نفس الله عنه كربة من ك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ومن يسر على معسر يسر الله عليه في الدنيا والآخرة ومن ستر مسلما 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في الدنيا والآخرة والله في عون العبد ما كان العبد في عون أخيه ومن 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ا يلتمس فيه علما سهل الله له طريقا إلى الجنة وما اجتمع قوم في بيت من 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تلون كتاب الله ويتدارسونه إلا نزلت عليهم السكينة وغشيتهم الرحمة و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من عنده ومن أبطأ به عمله لم يسرع به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ترمذي وابن عساكر عن أبي هريرة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لمسلم وابن عساكر ومن بطأ بتشديد الطاء من غير ألف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وقش الحساب ع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عائشة مرفوعا، وعند الطبراني عن ابن الزبير من نوق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سبة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سع على عياله في يوم عاشوراء وسع الله علي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سائر سنته، قال في الدرر تبعا للزركشي لا يثبت إنما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محمد ابن المنت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 السيوطي في التعقبات بأنه ثابت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في الشعب عن أبي سعيد الخدري وأبي هريرة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أسانيد ضعيفة إذا ضم بعضها إلى بعض تق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أبو الفضل العراقي في أماليه حديث أبي هريرة ورد من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 بعضها الحافظ أبو الفضل بن نا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بن الجوزي في الموضوعات من طريق سليمان بن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قال سليمان مجهول وسليمان ذكره ابن حبان في الثقات قال وله طريق عن جا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مسلم أخرجه ابن عبد البر في الاستذكار من رواية أبي الزبير وهو أصح طر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لفظه من وسع على نفسه وأهله يوم عاشوراء أوسع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أيضا من حديث ابن عمر أخرجه الدارقطني في الأفراد موقوف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أخرجه ابن عبد البر بسند جيد، ورواه في الشعب عن محمد بن المنتشر ف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جمعت طرقه في جزء هذا كلام العراقي في أماليه، وقد لخ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ذي جمعه في التعقبات على الموضوعات انتهى ما في الدر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خاوي في المقصد رواه الطبراني والبيهقي وأبو الشيخ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الأولان فقط عن أبي سعيد والثاني فقط عن جابر وأبي هريرة وقال إن أسان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ضعيفة ولكن إذا ضم بعضها إلى بعض استفاد ق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ل العراقي في أماليه الحديث أبي هريرة طرق صحح بعضها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ناصر الدين، قال العراقي وقد جمعت طرقه في جزء واستدرك عليه الحافظ ا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لم ي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اعتماد ابن الجوزي ذكره له في الموضوعات، وأورده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فالحديث حسن على 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بعد العصر فأصابه لمم فلا 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مسنده عن عائشة بلفظ من نام بعد العصر فاختلس 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 له مولود فسماه محمدا تبركا به كان هو ومولو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عن أبي أمامة رفعه قال السيوطي في مختصر الموضو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ثل حديث ورد في هذا الباب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ى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 قاض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طب الحسناء يعط 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كلام صحيح يشير إليه قوله تعالى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 تنالوا البر حتى تنف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ما تح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هو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قول ابن الف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يخطب الحسناء يسخو بمه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 شهد لم تخفه الل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د الله به خيرا يفقهه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حمد عن معاوية 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نا قاسم والله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تزال هذه الأمة قائمة على أمر الله لا يضرهم من خالفهم حتى يأتي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عن ابن عباس وصححه بلفظ التر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عن ابن مسع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بعبد خيرا فقه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ألهمه ر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أنس وعن محمد بن كعب القرظي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عبد خيرا فقهه في الدين وزهده في الدنيا وبصره عي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نت كلمته وجبت م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طيب في المؤتلف من قو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اد هذا الدين يغ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والقضاعي عن بريد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ه عند أولهما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ا قاصدا فإنه من يشاد هذا الدين يغ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فإنه من يغالب هذا الدين يغ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عن أبي هرير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ين يسر ولن يشاد الدي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غلبه فسددوا وقاربوا وأبشروا واستعينوا بالغدوة والروحة وشيء من الدل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ن إسلام المرء تركه ما لا يع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ترمذي وابن ماجه عن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عن الحسين بن علي، والعسكري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عن زيد بن ثابت أربعتهم رفعوه وقد أوضحه السخاوي في تخ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ادة المرء حس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رائطي في المكارم والقضاعي عن جابر مرفوعا وهو عند أو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من سعادة ابن آدم عن سعد بن أبي وقاص وأخرجه الخرائطي أيضا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زاد في حديث جابر وحديث سعد ومن شقاوته سوء الخلق،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ساكر عن جابر من شقوة ابن آدم سوء الخلق، وأنكره الذهب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ن المرافقة الموا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 السخاوي ولم يتكلم عليه ومعناه في المثل لولا اللئام ل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ادة المرء خفة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با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 في مختصر الموضو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وضوع، وأخرجه ابن عدي عن أنس بزيادة ولفظه من سعادة المرء أن يشبه أبا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ادة المرء خفة لحيته وفي لفظ خفة عار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تاوى الحديثية لابن حجر ال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خط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بن الجوزي في الموض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 فيه تصحيفا وإنما هو خفة لحييه بذكر الله حكاه الخطيب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اسب إيراده هنا ما ذكره المناوي في شرحه الكبير على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أن الحسن بن المثنى قال إذا رأيت رجلا له لحية طويلة ولم يتخذ لحي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ين كان في عقله شيء ثم حكى قصة المأموم وأعقبها بإنشاد ب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أحد طالت له لح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ت اللحية في ه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وما ينقص من عق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ما زاد في ل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رامتي على ربي أني ولدت مختونا لم ير أحد سو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خطيب وابن عساكر والضياء عن أنس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روءة أن ينصت الرجل لأخيه إذا 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وهو عند الخطيب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سن المماشا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الأخ لأخيه إذا انقطع شس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سيور النعل وهو الذي يدخ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عين كما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عمة الله على الرجل أن يشبهه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الكل فاته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قاله النجم لكن أ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من المرأة تبكيرها ب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واثلة بن الأسقع مرفوعا بلفظ من بركة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رها بالإناث ألم تسمع قوله تعالى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هب لمن يشاء إناثا ويه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ن يشاء الذك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أ بالإنا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عن عائشة مرفوعا بلفظ من بركة المرأة على زوجها ت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ها وإن تبكر بالإناث وهما ضعيفان كحديث الترجمة وثانيهما عند أحمد و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والصغير وأبي نعيم وغيرهم بلفظ إن من يمن المرأة تيسير خطبتها وتيسير صد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يسير رح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طبراني عن عروة وأقول من أول شؤمها أن يكثر صداقها، ورو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وا البنات فإنهن المؤنسات الغاليات، وفي الفردوس ومسنده بلا سند عن علي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ولد البنات مؤنسات غاليات مبارك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إبراهيم بن حيان المدني وهو متهم بالوضع عن شعبة ع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كرمة عن ابن عباس أن رجلا دعا على بناته بالموت فقال ل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تدع فإن البركة في الب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رة السخاوي ولأبي موسى المديني عن ابن عباس أن أوس بن س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دخل على النبي صلى الله عليه وسلم فقال يا رسول الله إن لي بنات وأنا أ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ن بالموت فقال يا ابن ساعدة لا تدع عليهن فإن البركة في البنات هن المجملا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ة والمنعيات عند المصيبة والممرضات عند الشدة ثقلهن على الأرض ورزقهن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نتهى، وقال أيضا ولو لم يكن فيهن البركة ما كانت العترة الطاهرة والس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 المستمرة إلا من الإنا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فتاوى السيوطي أنه قال وأما حديث اليمن في التي بكرت ب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امة الساعة التدافع على 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ثابت وفي ثامن المجالسة للدينوري من جهة عبد الرزاق سمع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عن بعض أهل العلم قال أقيمت الصلاة فجعل القوم يتدافعون هذا يقدم هذ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هذا فلم يزالوا كذلك حتى خسف 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قلت ورد عن سلامة بنت الحر أخت خرشة ابن الحر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اط الساعة أن يتدافع أهل المسجد لا يجدون إماما يصلي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ومان لا يشبعان طالب العلم وطالب 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قضاعي عن ابن مسعود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بيهقي في المدخل عن ابن مسعود أنه قال منهومان لا يشب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العلم وطالب دنيا ولا يستويان أما صاحب الدنيا فيتمادى في الطغيان وأما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يزداد من رضا الرحمن ثم قرأ 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إنسان ليطغى أن رآه استغن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خشى الله من عباد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لم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نه موقوف ومنقطع ثم ساقه عن أنس مرفوعا بلفظ منهو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بعان منهوم في العلم لا يشبع منه ومنهوم في الدنيا لا يشبع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وي عن كعب الأحبار من قوله، ورواه البزار من حديث لي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وس أو مجاهد عن ابن عباس مرفوعا بلفظ الترجمة، قال لا نعلمه يروى من وجه أ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سكري عنه بلفظ منهومان لا يقضي واحد منهما نهمته منه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علم ومنهوم في طلب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عسكري أيضا عن أبي سعيد رفعه لن يشبع المؤمن من خير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منتهاه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عن الحسن قال بلغني 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ما هما منهومان فمنهوم في العلم لا يشبع ومنهوم في المال لا يش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مر وأبي هريرة وهي وإن كانت مفرداتها ضع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جموعها يتقو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من ولد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ذكره في أحاديث أفردها بعض الحفاظ بالتأ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وي في كتاب سماه ارتقاء الغ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بن حجر الهيثمي في جزء سماه القول المختصر في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ظر وكذلك ذكر كثيرا منها في الفتاوى الحديث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شيخنا البرزنجي في الإشاعة فمن تلك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بن ماجه عن أم سلمة مرفوعا المهدي من ولد فاط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طبراني عن علي مرفوعا المهدي منا يختم الدين 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طبراني وغيره عن ابن مسعود رفعه بلفظ المهدي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 يواطئ اسمه اس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الروياني في مسنده وأبو نعيم عن حذيفة قال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المهدي رجل من ولدي لونه لون عربي وجسمه جسم إسرائي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ه الأيمن خال كأنه كوكب دري يملأ الأرض عدلا كما ملئت جورا يرضى بخلافت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أهل السماء والطير في الج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دارقطني عن محمد بن علي قال إن لمهدينا آيت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 منذ خلق الله السماوات تنكسف الشمس لأول ليلة من رمضان وتنكسف في النصف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ونا منذ خلق الله السما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راد المزيد فعليه بالتألي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وأمث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كات ثلاث إعجاب المرء بنفسه وشح مطاع وهوى م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عن ابن عباس مرفوعا والنميري وقتادة بزيادة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ثلاث منجيات وثلاث مهلكات و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حديثه عند الحاكم وابن أبي شيبة بلفظ ثلاث منجيات 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سر والعلانية والعدل في الرضا والغضب والقصد في الفقر والغنى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كات هوى متبع وشح مطاع وإعجاب المرء ب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عن ابن عمر ثلاث مهلكات وثلاث منجيات وثلاث كف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درجات فأما المهلكات فشح مطاع وهوى متبع وإعجاب المرء بنفسه وأما المنج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دل في الغضب والرضا والقصد في الفقر والغنى وخشية الله في السر والعلاني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ات فانتظار الصلاة بعد العصر بعد الصلاة وإسباغ الوضوء في السب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ع سبرة بسكون الباء وهي شدة البر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دام إلى الجماعات وأما الدرجات فإطعام الطعام وإفشاء السلام والصلاة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واه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كفارة ل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والقضاعي عن أنس مرفوعا وصححه أبو بكر بن العربي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 في أماليه ورد من طرق يبلغ بها رتبة ال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لم يصب ابن الجوزي في ذكره في الموضوعات وإن 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ني، ولذا قال شيخنا لا يتهيأ الحكم عليه بالوضع مع وجود هذه الطرق و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ى ظاهره بل محمول على مخصوص إن ثبت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عالم ثلمة في الإسلام لا تسد ما اختلف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بكر بن لال عن جابر رفعه، وتقدم إذا مات العالم ث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غريب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بن ماجه والطبراني والبيهقي والقضاعي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وا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للطبراني عن عنترة، قال السخاوي وهو متروك،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دون الشهيد فيكم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من قتل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هداء أمتي إذا 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شهد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ب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للنسائي وأحمد وابن ماجه وآخرين عن عبد الله بن عمرو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جل بالمدينة ممن ولد بها فصلى عليه رسول الله صلى الله عليه 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ه مات بغير م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ذاك يا رسو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غير مولده قيس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جودة في نسختنا، والتصحيح من 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لده إلى منقطع أثره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نجم وروى الرافعي في تاريخ قزوين عن وهب ابن منب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رجل في الغربة شهادة، وإذا احتضر فرمى ببصره عن يمينه وعن يسار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 إلا غريبا وذكر أهله وولده وتنفس فله بكل نفس يتنفسه به أن يمحو الله له 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سيئة ويكتب له ألفي ألف حسنة ويطبع بطابع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فجأة راحة للمؤمن وأسف على 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البيهقي عن عائشة مرفوعا بسند صحيح بلفظ وأخ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 للكا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عن عبيد بن خالد السلمي رفعه موت الفجأة أخذة أس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ه الزيلعي في سورة طه عن أنس وابن مسعود وعن عبيد بن عمي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خ لعائشة فجأة فقالت عائشة راحة للمؤمن وأخذة أسف على الكا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 كنا عند رسول الله صلى الله عليه وسلم إذ جاءه رج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ت فلان قال أو ليس كان عندنا آنفا قالوا بلى قال سبحان الله أخ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ضب، المحروم من حرم وص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بيهقي عن أبي السكن البحتري قال مات خليل الله يعني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جأة ومات داود فجأة ومات سليمان بن داود فجأة والصالحون وهو تخفي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وتشديد على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تحفة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جابر بزيادة والدرهم والدينار مع المنافق وهما ز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 عائشة بلفظ الموت غنيمة والمعصية مصيبة والفقر راحة وا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والتائب من الذنب كمن لا ذن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بنات من المك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ابن عباس، وسبق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 البنات من المك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وا قبل أن تمو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هو غير ثابت، وقال القاري هو من كلام الصوف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موتوا اختيارا بترك الشهوات قبل أن تموتوا اضطرارا بالموت الحق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ون أطول الناس أعناق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معاوية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قضاعي عن أنس مرفوعا، والبيهقي عن بلال، قال معنا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عطشون يوم القيامة والإنسان إذا عطش انطوت عنقه والمؤذنون لا يعطشون ي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نطوي أعن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القو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صحاب السنن وابن حبان عن أبي رافع وعند الشيخين عن أنس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فسهم، وعند أحمد عن أم كلثوم ابنة علي رضي الله عنهما عن مولى ل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رفعه بلفظ إنا لا تحل لنا الصدقة ومولى القو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عند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ند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هينون لينون كالجمل الأ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أنوف،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ر الخشاش أنفه فهو لا يمتنع على قائدِهِ للوجع الذ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أنف الذ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كالجمل الآنف بالمد وهو بمعناه كما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ته انقاد وإن أنخ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والقضاعي والعسكري عن ابن عمر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كري فقط عن العرباض بن سارية رفعه بزيادة إنِ انقيد انقا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خ على صخرة استناخ، والبيهقي عن مكحول وقال أنه أصح والبيهقي أيضا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مرفوعا بلفظ المؤمن لين تخاله من اللين أحم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في الجامع الصغير معزوا للبيهقي عن أبي هريرة بلفظ المؤمن 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 حتى تخاله من اللين أحمق، واشتهر على ألسنة العامة المؤمن هين لين ين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ع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إذا قال صَدَق، وإذا قيل له صَدّ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لا أعلمه بهذا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شقه الأول بمعنى يطبع المؤمن على كل خل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نة وال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الكذب مجانب للإيمان، وتق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استئناس للثاني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عيسى عليه السلام رجلا يس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قت‏؟‏ قال لا والذي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الله، وكذ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جاء في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الله فليَصْدِق، ومن حُلِفَ له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َرْضَ، ومن لم يرض بالله فليس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اجه وغيره عن ابن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أخو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أبي هريرة رفعه، وفيه أيضا والمؤمن مرآة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لابن النجار عن جابر المؤمن أخو المؤمن لا يدع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،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خو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أعظم حرمة من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بسند لين عن ابن عمر قال رأ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طوف بالكعب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يبك وأطيب ريحك، ما أعظمك وأعظم حرمت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 لحرمة المؤمن أعظم عند الله حرمةً مِنْك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دم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ظـَنّ به إلا خ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أبي شيبة عن ابن عباس أن النبي صلى الله عليه وسلم 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ظمك وأعظم حرمتك، والمؤمن أعظم حرمة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رم الله 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وعرضه، وأن يظن به ظن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عند البيهق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ا أخرجه البيهقي بسند ضعيف عن ابن عمر، و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على الله من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بمنزلة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، أولئك مجبو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أيضا بسند متروك عن أبي هريرة 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من 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حُلوىّ والكافر خَمرى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لا أصل له وتقدم معنى الجملة الأول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حلو يحب الح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حُلوى بضم الحاء المهملة كخمريّ بالخاء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حلو يحب الح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أنه عليه الصلاة والسلام كان يحب الحلوى وا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حلو يحب الح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كما قال الصغاني واشتهر على الألسنة المؤمنون حلوية أو حلو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لكن معناه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ا يخلو من قلة أو علة أو ذ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حاله لكن قال ابن ع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سريع الغضب سريع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ة تعتري خيار أمتي، وجاء في حديث طويل أن المؤم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سريع الغضب سريع الفيء فتلك بتلك وقد يكون بطيء الغضب سريع الفيء ف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أصل والمنافق من يكون حاله 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غر كريم والفاجر خب لئ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ض بأن إسناده جيد كما قال المناوي، و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رواه عن أبي هريرة مرفوعا بلفظ المنافق بدل الفاجر، وأحمد بن يحي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رضي الله تعالى عنه رفعه، وفي الباب عن 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كيس فطن حذر وقـّاف لا ي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والقضاعي عن أنس رفع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عن أنس أيض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فطن حذر وقاف متثبت لا ي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ورع، والمنافق هُمَزَة لـُمَزَة حُطَمَة لا يقف عند شبهة ولا عند محرم كح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 لا يبالي من أين كسب ولا فيما أن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خاري في تاريخه عن كعب بن عاصم بمثله إلا أنه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َيّ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ترجمة ولم ي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طب 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لمؤمن كالبنيان يشد بعضه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موسى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يس بح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إحياء، وقال مخرجه العراقي لم أقف له على أ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يستأنس لمعناه بما عند ابن عدي والبيهقي عن معاذ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مؤمن التملق ولا الحسد إلا في طلب العلم فإن الحاسد مبدأ الحقد كما بين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اء وكذلك ما عند الطبراني والديلمي وابن عسا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عن عبد الله بن بسر ليس مني ذو حسد ولا نميمة ولا كهان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لمي عن ابن عمرو بلفظ النميمة والشتيمة والحقد والحم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لا يجتمعن في صدر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حفوظ في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في الأفراد عن أبي سعيد الخدري رفعه بلفظ إ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ليحفظ المؤمن في ول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عن ابن عبا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رفع ذرية المؤمن إ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م به في درج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ضحاك في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1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لحقنا ب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ري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اد بهم الأطفال الذين لم يبلغوا إلى الإيمان 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ناء بالآ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رآة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أبي هريرة رفعه والعسكري من طرق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كم مرآة أخيه فإذا رأى شيئا فليمط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اني والبزار والقضاعي عن أ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المبارك عن الحسن من ق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أخرجه أبو داود في سننه عن أبي هريرة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المؤمن مرآة المؤمن والمؤمن أخو المؤمن يكف عليه ضيعته ويحو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ائه، وفي إسناده كثير بن زيد مختلف في عدالت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المؤمن مرآة أخيه، ولبعضهم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ديق مرآة أميط بها الأذ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ضب حسام إن منعت حق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ضاق أمري أو ألمت مل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أت إليه دون كل ش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لقى والكافر مو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التمييز ليس بحديث ومعنا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في المسجد كالسمك في الماء والمنافق في المسجد ك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رفه حديثا وإن اشتهر بذلك، ويشبه أن يكون من كلام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قد نقل المناوي عنه أنه قال المنافقون في المسجد كالعصافير في الق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ؤتمن على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بيض له شيخنا في بعض أجوبته، وأظنه من قول ما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لفظ الناس مؤتمنون على أنس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يسير المؤ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كما قاله الصغاني لكن معنا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يخ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يأكل في مَعْيٍ واحد والكافر يأكل في سبعة أم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ابن عمر وأبي هريرة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يغبط والمنافق يح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الفضيل بن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واه راقع، وسعيد من هلك على رق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والطبراني عن جابر مرفوعا وهو ضعيف، والمعنى أنه ي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بالذنب ثم يرقعه ب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ونحوه استقيموا ولن تحصوا، ومنه يا حنظلة ساعة و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بت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يأكل بشهوة عياله والمنافق بشهو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أمامة رفعه، ولعبد الرزاق والثعلبي بسند م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أنه قال كفى سرفا أن لا يشتهي رجل شيئا إلا اشتراه فأك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إمام أحمد في الزهد عن ال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ماجه وأبو يعلى والبيهقي بسند فيه نوح وهو ضعيف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بلفظ إن من السرف أن نأكل كل ما اشتهيت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يألف ولا خير فيمن لا يألف ولا ي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عن أبي هريرة مرفوعا وقال صحيح على شرط الشيخين، وت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 بأن فيه انقطا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والقضاعي والعسكري عن جابر مرفوعا بلفظ المؤم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لوف ولا خير فيمن لا يألف ولا يؤلف وخير الناس أنفعهم للناس، ومن شواهد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كم أحسنكم أخلاقا الموطؤون أكنافا الذين يألفون ويؤل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يموت بعرق الج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النسائي عن بريدة مرفوعا وصحح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ن أمن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به وعند ابن ماجه عن فضالة بن عبيد المؤ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ه الناس على أموالهم وأنفسهم والمهاجر من هجر الخطايا و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ينظر بنور الله الذي خل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باس رضي الله عنهما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تزيل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أشار إليه السخاوي في حرف الهمزة في حديث إن الله لا ي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طع الرزق، وأيده بما أنشده أبو الحسن الكند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نت في نعمة فارع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عاصي تزيل ال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و في معنى ما أخرجه أحمد والنسائي وابن حبان والحاكم عن ثو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حرم الرزق بالذنب يصيبه ولا يرد القضاء إلا الدعاء ولا يزيد في ا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نحوه عن ابن عباس عن ابن مسعود ووقفه على ابن المبارك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ع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قِنّ ما بقي عنده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عن نافع عن ابن عمر موقوفا، ورفعه ابن قانع وأ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خرجه أبو داود والترمذي والحاكم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قِنّ ما بقي عليه من كتابته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فتيا الم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راة عن العرض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كذا يدور على الألسنة ولم أقف عليه بهذا اللفظ،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ما وقى المرء به، ويروى حسنة بدل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بأصغ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لسانه و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ذكره السيوطي في مختصر النها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اته عليها، ونقل تفسيره المذكور عن الفارسي وابن الجوزي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ورة فإذا خرجت استشرفها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ابن مسعو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آخر أزوا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بي الدرداء، ورواه الخطيب عن عائشة به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قيل لأحسنهم خلقا وقيل ت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ن الم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عله مثل، وهو في معنى النساء شقائق الرجال ويؤيد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خلق من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وج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 وأه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عاصم والحاكم وصححه عن بريدة أن عليا لما خطب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قال له النبي صلى الله عليه وسلم مرحبا وأه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نه صلى الله عليه وسلم قال لفاطمة مرحبا بابنتي، 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هانئ جئت النبي صلى الله عليه وسلم فقال مرحبا بأم هانئ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عاصم عن علي قال استأذن عمار بن ياسر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 له مرحبا بالطيب المط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نعيم عن علي أنه صلى الله عليه وسلم قال له مرحبا ب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ذكره النجم 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كل من دخل الحمى سمع الن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ه أهلا بذاك الز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بيوت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أدب المفرد عن أنس، وزاد وقد ضمن الله لم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بيوتهم بالروح والراحة والجواز على الصرا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والبزار وحسنه هو والمنذري عن أبي الدرداء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بيت كل تقي وتكفل الله لمن كان المسجد بيته بالروح والرحمة والجوا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إلى رضوان الله إلى الجنة، ورواه الترمذي وحسنه وابن ماجه والحاكم وصحح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إذا رأيتم الرجل يعتاد المسجد فاشهدوا له ب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 الهمزة مع الذال، وأطال النج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واة في الظلم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 أصلا، والمراد بالعدل اللغوي وهو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 والخديعة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 وأخرجه القضاعي عن ابن مسعود بزياد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نا فليس منا، قال النجم قلت وأخرجه أبو داود وأبو نعيم بلفظ من غشنا فليس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ر والخديعة والخيانة في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قيس بن سعد قال لولا أني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 المكر والخديعة في النار لكنت أمكر أه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قوي خير من المؤمن 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مسلم وابن ماجه عن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ي خير وأحب إلى الله من المؤمن الضعيف، وفي كلٍّ خير، احرص على ما ينفعك واست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لا تعجز، وإن أصابك شيء فلا ت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 فعلت كا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َدّرَ اللهُ وما شاء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لو تفتح عم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ارضه ما عند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أخطاء التي لا جدوى في التنبيه على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اريخ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ضعيف متضعف لو أقسم على الله 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اد بالقوي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لقوة في الدين وفيما يوافق الشرع، وبالضعيف في الثاني الضعيف في أمور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نف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َكفِيٌّ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م أق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1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دفع عن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 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دفع الله الناس بعض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بعض لهدمت صوامع وبيع وصلوات ومساجد يذكر فيها اسم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أبي حاتم عن قتادة في قوله تعالى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دافع عن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، لا يضيع الله رجلا قط حفظ له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عض من ينسب إلى العلم يورد ال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كفَى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فتح الفاء، وهو تحريف قبيح ذكرته هنا ليحذر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كفِي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وكسر الفاء وتشديد الياء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ول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وز وهو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أ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 المهموز بمعنى صرفه أو ك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ه، وهو هنا فاسد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نظير هذا التحريف ما حدثنا شيخنا الشيخ أحمد العيشاوي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ه أن رجلا من أهل العلم ركب سفينة وكان فيها رجل مُتـَزَيٌّ بالعلم فاضط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قول ال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همز مع الفت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عالم يقول له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ِ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سر ولا تهمز، وجعل المُتـَزَيِّي يقول ما يقول، لا يفهم 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لا يلوي عليه، فطفق العا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نيته لا ب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ل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رواه الديلمي عن أنس ومعناه أن الإيمان والخوف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 من شفاء غيظه وما لا يعنيه كما في حديث الآخر المؤمن لا يشفى غيظه والص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فاء الغيظ كقتل في سبي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يلمي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أبي الدنيا في التقوى والديلمي وابن النجار عن سهل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قى الله كل لسانه ولم يشف غي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شهداء الله في السماء وأنتم شهداء ال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شيبة وأحمد والطبراني عن أبي أمامة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قة م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&l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قَة من اللّه، والصِّيتُ من السم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ق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حَب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ِـقَ يَمِـقُ مِقـَ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ءُ فيه عوضٌ من الواو المحذ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ُه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رر ذكر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والصيت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حب الله عبدا قال لجبريل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فلانا ف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دي جبري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م يحب فلانا فأح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زل له المحبة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 عبدا قال لجبريل إني أبغض فلانا فابغ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دي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م يبغض ف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غضوه، فيجري له البغض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بخاري ومسلم والترمذي وغيرهم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 الله عبدا نادى جبريلَ عليه السلام إني قد أحببت ف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ِـبَّه، فينادي في السماء ثم تنزل المحبة في أهل الأرض، فذلك قوله تعالى 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ملوا الصالحات سيجعل لهم الرحمن ود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أبغض عبدا نادى جبري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أبغضت فلانا، فينادي في أهل السماء ثم تنزل له البغضاء في أه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ثوبان وغير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ختلج عرق ولا عين إلا بذنب وما يدفع الله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ن الله لشيء ما أذن لنبي حسن الصوت يتغنى بالقرآن ي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بو داود والنسائي عن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حبان بلفظ ما أذن الله لشيء كإذنه للذي يتغنى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أبي شيبة عن أبي سلمة مرسلا، ولفظه ما أذن الله 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ذنه لعبد يترنم بالقرآن، وفي لفظ عند عبد الرزاق ما أذن الله لشيء ما أذن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ترنم ب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 أبو النصر السجزي في الإبانة عن أبي سلم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ن الله لعبد في الدعاء حتى أذن له في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في الحلية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يتنزهون عن الشيء أصنعه فوالله إني لأ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أشدهم له خ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الشيخان عن عائ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النسائي عن أنس بلفظ ما بال أقوام قالوا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أصلي وأنام وأصوم وأفطر وأتزوج النساء فمن رغب عن سنتي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يرفعون أبصارهم في صلاتهم إلى السماء لينته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و لتخطفهن أبص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وابن أبي شيبة والإمام أحمد والبخاري وأبو داو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يشترطون شروطا ليست في كتاب الله ما كان شر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تاب الله فمردود إلى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شيخين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ني برير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ت أ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سع أواق في كل عام أوق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ت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صحيح من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عين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َبَّ أهلـُكِ أن أعدها لهم ويكون ولاؤك 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ـْ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بريرة إلى أهلها فقالت لهم، فأب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من عندهم و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جالس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عرضت ذلك عليهم فأبوا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ها واشترطي لهم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ما بال رجال يشترطون شروطا ليس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‏؟‏ ما كان من شرط ليس في كتاب الله فهو باطل وإن ما به شرط؛ قض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، وشرط الله أوثق، وإنما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 الله من نبي إلا قد أنذر أمته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الشيخان وأبو داود والترمذي عن أنس، والبخا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 الله نبيا إلا رعى الغنم وأنا كنت أرعاها لأه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د طريق أدى إلى صديق ولا ضاق مكان ع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في الحلية من كلام ذي النون المصري عن يوسف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زار ذو النون أخا له من شقة بعيدة فقال ذو النون ما ب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قبري ومنبري روضة من رياض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والديلمي عن ابن عمر، زاد أبو نعيم إن منبري ل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ض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هذا اللفظ أدور على الألسنة من الذي قبله مع أنه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بل منها يرفع ولولا ذلك لرأيتموها مثل ال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حصى الجم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دارقطني والحاكم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لف مال في بر ولا بحر إلا بحبس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عمر وتقدم في حصنوا من حديث عبادة بن الصام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بمنع الزكاة وفيه زي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وابن عدي والبيهقي عن عائشة ما خالطت الصدقة مال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واد اثنان في الإسلام فيفرق بينهما إلا من ذنب ي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هناد بن السري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عل الله منية عبد بأرض إلا جعل له فيها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قضاعي عن أسامة بن زيد والحاكم عن مطر بن عك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ي، ولفظه ما جعل الله أجل رجل بأرض إلا جعلت له فيها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لس قوم يذكرون الله إلا ناداهم مناد من السماء قو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ور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أبو يعلى والطبراني والضياء عن أنس، ول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بلفظ ما جلس قوم في مسجد من مساجد الله يتلون كتاب الله ويتدارس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إلا نزلت عليهم السكينة وغشيتهم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تهم الملائكة وذكرهم الله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من أبطأ به عمله لم يسرع به نسبه، ولابن أبي شيبة وابن حبان وابن شاه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غيب في الذكر وقال حسن صحيح عن أبي سعيد وأبي هريرة معا ما جلس قوم 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ا يذكرون الله فيه إلا حفتهم الملائكة وغشيتهم الرحمة ونزلت عليهم السك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م الله فيمن عن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والبيهقي عن سهل بن الحنظلية ما جلس قوم يذكر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فيقومون حتى يقال لهم قوموا قد غفر الله لكم ذنوبكم وبدلت سيئاتكم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لس قوم مجلسا لم يذكروا الله فيه ولم يصلوا على نب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ان عليهم تِرَة فإن شاء عذبهم وإن شاء غف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حسنه عن أبي هريرة وأبي سعيد، وهو عند ابن 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عن أبي هريرة وحده، ولفظه ما جلس قوم مجلسا لم يذكروا فيه ربهم ولم ي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بيهم إلا كانت تِرَةً عليهم يوم القيامة إن شاء أخذهم وإن شاء عفا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مع شيء إلى شيء أفضل من علم إلى ح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لف بالطلاق مؤمن، وما استحلف به إلا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ساكر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بد الله بشيء أفضل من فقه في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ابن عمر، وأخرجه ابن النجا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يح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عراقي في تخريج أحاديث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 وأبو بكر الآجري في كتاب فرض العلم وأبو نعيم في ري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من حديث أبي هريرة بلفظ الترجمة، لكن عب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قيه واحد أش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من ألف عابد ولكل شيء عماد وعماد هذا الدين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سماء ملك إلا وهو يوقر عمر ولا في الأرض شيط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فر 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والحاكم في تاريخ نيسابور، وأبو نعيم في الحل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الصحابة، والديلمي عن ابن عباس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تح عبد باب مسألة إلا فتح الله عليه باب 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الترمذي وحسنه عن أبي كبشة الأنم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ؤمن ولا يكون إلى يوم القيامة إلا وله جار يؤ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لي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لرفق في شيء إلا زانه ولا نزع من شيء إلا ش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حبان عن أنس رضي الله عن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وللدنيا ما أنا في الدنيا إلا كراكب استظل تحت شج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 و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قال حسن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لطبراني والحاكم والبيهقي في الشعب عن ابن مسعود 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 رسول الله صلى الله عليه وسلم على حصير فقام وقد أثر في جنبه فقلن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و اتخذنا لك وطاء فقال و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إمام أحمد والطبراني وابن حبان والحاكم والبيهقي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دخل عمر على رسول الله صلى الله عليه وسلم وهو على حصير قد أثر في جنبه ف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لو اتخذت فراشا أوثر من هذا فقال ما لي وللدنيا وما للدنيا وما لي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يده ما مثلي ومثل الدنيا إلا كراكب سار في يوم صائف فاستظل تحت شجرة س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 ثم راح و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المسؤول عنها بأعلم من السائ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صلى الله عليه وسلم لجبريل عليه السلام في حديث سؤا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إسلام والإحسان والساعة كما ثبت في الصحيحين وغيرهما عن أبي هرير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غيره عن عم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 إلا وله شيطان قالوا وأنت يا رسول ال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إلا أن الله أعانني عليه فأسلم ولا يأمر إلا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ابن مسعود، وللطبراني عن أسامة بن شريك بلفظ ما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إلا ومعه شيطان قالوا وأنت يا رسول الله قال إن الله أعانني عليه ف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الكلام على هذا الحديث بأب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يموت إلا ندم إن كان محسنا ندم أن لا يكون از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سيئا ندم أن لا يكون ن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مبارك في الزهد والترمذ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يوم القيامة غني ولا فقير إلا ود أن ما كان أ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نيا قو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، قال السيوطي وأورده ابن الجوزي في الموضوعات فأفر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ابن مسعود بلفظ ما من أحد إلا وهو يتمن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أنه كان يأكل في الدنيا قو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ذنب إلا وله عند الله توبة إلا سوء الخلق فإنه لا ي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من ذنب إلا رجع إلى ما هو ش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عثمان الصابوني في الأربعين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سقم ولا وجع يصيب المؤمن إلا كان كفارة لذن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كة يشاكها والنكبة ين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عائشة، ولمالك في الموطأ عن أبي سعيد ما من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ه وصب ولا نصب ولا سقم ولا حزن ولا هم يهمه إلا كفر الله به سيئاته،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سط من هذا، وأصله عند مسلم بلفظ ما من مسلم يشاك شوكة فما فوقها إلا كتب 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ومحيت عنه بها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فرحة إلا ولها ت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شيبة عن الحسن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ين يلتقيان فيتصافحان إلا غفر لهم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غيرهما عن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موت يوم الجمعة أو ليلة الجمعة إلا وق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أحمد عن ابن 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نبي إلا وقد أنذر أمته الأعور الكذاب إلا أنه أعو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 ليس بأعور مكتوب بين عينيه ك ف 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حسن صحيح عن أنس رضي الله عنه، وسبق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نب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والي عشرة إلا يأتي يوم القيامة مغلولة يده إلى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ه عدله أو أوثقه ج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في الحلية عن ثوب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في السنن عن أبي هريرة بلفظ ما من أمير عشرة إلا يؤ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ويده مغلولة إلى عن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بن أبي شيبة، ولفظه ما من أمير ثلاثة إلا يؤتي ب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مغلولة يداه إلى عنقه أطلقه الحق أو أوثقه، وهذه الرواية تدل على أ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يوم اثنين ولا خميس إلا ترفع فيه الأعما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هاج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بي أيوب، وفي الباب أحاديث تقدمت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يوم يصبح العباد فيه إلا ملكان ينزلان فيقو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ط منفقا خلفا ويقول الآخر اللهم أعط ممسكا 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بي هريرة رضي الله تعالى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هم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حل والد ولدا أفضل من أدب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مر به، وفي لفظ للترمذي والحاكم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عن ابن عمر بلفظ ما ورث والد ولدا أفضل من أدب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لد في أهل بيت غلام إلا أصبح فيهم عز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ابن عمر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درك كله لا يتر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نى آية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تقوا الله ما استطع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عنى 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مرتك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ا منه ما استطعتم، وقال النجم لفظ الترجمة قاعدة و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زال البلاء بالمؤمن والمؤمنة في نفسه وولده وما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ى الله وما عليه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حسن صحيح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ضع في الميزان يوم القيامة أفضل من حسن الخلق وإ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رك بحسن خلقه درجة الصائم 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بي الدرداء وهو عند أبي داود والترمذي بلفظ 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ي الميزان أثقل من حسن الخلق وفي الباب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رجل الذي يصيب المال من الحرام ثم يتصدق به 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لا كما يتقبل من الزانية التي تزني ثم تتصدق به على الم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لحسين بن علي، و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طعمة الأيتام من كد فرج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ويل لا تزني ولا تتصد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عالم الذي يعلم الناس الخير وينسى نفسه كمثل ال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ء للناس ويحرق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ضياء في المختارة عن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علماء في الأرض مثل النجوم في السماء إذا ظهرت س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إذا توارت عنهم تاه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في الزهد عن أبي الدرداء موقوفا وفي المرفوع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علماء في الأرض كمثل النجوم في السماء يهتدي بها في ظلمات البر والبح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مست أوشك أن تضل الهداة، قال النجم وضلال الهداة أبلغ من ضلال المهتدين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لوا ضل من يهتدي بهم، كما أن دليل القافلة إذا ضل ضلوا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قلب كمثل ريشة بأرض فلاة تقلبها الري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وابن النجار عن أنس به، وروى الحاكم والبيهقي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يدة بن الجراح مثل القلب مثل العصفور فيقلب كل س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إمام أحمد والحاكم وقال علي شرط البخاري عن المقد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مثل القلب في تقلبه كالقدر إذا استجمعت غل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عود في صدقته كمثل الكلب يعود في ق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عمر به، وعند مسلم والنسائي وابن ماجه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مثل الذي يتصدق ثم يرجع في صدقته كمثل الكلب يقيء ثم يعود في قيئه فيأك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إمام أحمد عن أبي هريرة بلفظ مثل الذي يعود في عطيته ك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يأكل حتى إذا شبع قاء ثم عاد فيه ف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رأة الصالحة في النساء كمثل الغراب الأعصم م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أعص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إحدى رجليه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في الكبير عن أبي أمامة بسند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إمام أحمد والنسائي عن عمرو بن العاص بسند صح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ه صلى الله عليه وسلم بمر الظهران فإذا بغربان كثيرة فيها غراب أعص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 المن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ن النساء إلا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ب في هذه الغ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في الكبير عن عبادة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ثـَلُ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ة كمثـَلِ الغراب الأبلق في غربان سود، لا ثانية لها ولا شبه لها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سوء كمثل بيت مزوق ظهره خرب جوفه كظلمة لا نور لها يوم القيامة؛ والل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شى أن لا تقوم امرأة عن فراش زوجها مجانبة له إلا هي عاصية للهِ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ى بعضه ما عند الترمذي وضعفه عن ميمونة بنت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ث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لة في الزينة في غير أهلها كمثل ظلمة يوم القيامة لا نو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كمثل النحلة لا تأكل إلا طيبا ولا تض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حبان والطبراني عن أبي ر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مثل النخلة ما أخذت منها من شيء نف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شيخان وأحمد والترمذي عن اب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شجر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ط ورقها وإنها مثل المؤمن، حدثوني ما هي‏؟‏ فوقع الناس في شجر البوادي،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ي أنها النخلة، فاستحي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ا هي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ني بشجرة شبه الرجل المسلم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تـَحاتُّ ورقـُها، تؤتي أكُلـَها كل 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كمثل خامة الزرع، من حيث أتتها الريح كفتها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ت اعتدلت، وكذلك المؤمن يكفأ بالبلاء؛ ومثل الكافر كالأر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زة ب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وف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جرة الأرزن وهو خشب معروف، وقيل هو الصنو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اء معتدلة حتى يقصمها الله إذ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قرأ القرآن مثل الأترجة ريحها طيب وطعمها طيب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ذي لا يقرأ القرآن كمثل الثمرة لا ريح لها وطعمها حلو ومثل المناف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القرآن كمثل الريحانة ريحها طيب وطعمها مر ومثل المنافق الذي لا ي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 الحنظلة ليس لها ريح وطعمها 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الستة عن أبي موسى، وأبو داود والنسائي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سن فيما بقى، غفر له ما مضى وما بقى، ومن أساء فيما 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ما مضى وما ب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م أجده في الحديث المرفوع، وفي معناه ما أخرج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ان وابن ماجه عن ابن مسعود من أحسن في الإسلام لم يؤاخذ بما عمل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اء في الإسلام أخذ بالأول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 الصلاة فقد أد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ستة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طلع على بيت قوم بغير إذنهم فقد حل لهم أن يفق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عن أبي هريرة رضي الله عنه، وفي لفظ لأبي دا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 في دار قوم بغير إذنهم ففقؤوا عينه هدر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حمد والنسائي من اطلع في بيت قوم بغير إذن ففقؤوا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دية ولا 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رقبة مسلم أعتق الله بكل عضو منها عضوا من النا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ه بف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الترمذي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كل من هذه الشج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ث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ربن مسج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ابن عم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لله مسجدا قدر مفحص قطاة بنى الله له بيت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ابن حبان عن أبي ذر به، ورواه الترمذ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لفظ من بنى مسجدصغيرا كان أو كبيرا بنى الله له بيتا في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والشيخان عن عثمان بلفظ من بنى مسجدا يبتغى به وج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الله له بيتا في الجنة، وفي رواية بنى له مثله في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عن أبي هريرة من بنى بيتا يعبد الله فيه بنى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ا في الجنة من در وياق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ترمذي بإسناد حسن واللفظ له وابن خزيمة والبيهق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إن مما يلحق المؤمن من عمله وحسناته بعد موته علما علمه ونشره وولدا صال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أو مصحفا ورثه أو مسجدا بناه أو بيتا لابن سبيل بناه أو نهرا أجراه أو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ا من ماله في صحته وحياته تلحقه بعد مو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ر المصنف ذكر بعض الأحا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ر من الأمانة حذف شيء منها لا سيما وأكثرها لا يخلو من زيادة أو شرح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لم لله وعلم لله كتب في ملكوت السماوات عظ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 له مولود فسماه محمدا تبركا به كان هو ومولو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عن أبي أمامة مرفوعا، قال السيوطي في م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 هذا أمثل حديث ورد في هذا الباب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لم العلم ليباهى به العلماء أو يمارى به السفهاء ف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بي هريرة بلفظ من تعلم العلم ليباهى به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 الله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ه من أخيه معروف من غير إشراف ولا مسألة فليقب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فإنما هو رزق ساقه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الحاكم والطبراني وأبو نعيم والبيهقي والبغ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شيخان والنسائي عن عمر قال 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ني العطاء فأقول أعطه من هو أفقر إليه مني قال فقال خذه إذا جاءك من هذا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أنت غير مشرف ولا سائل فخذه فتموله فإن شئت فكله وإن شئت تصدق به وما 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ه نفسك، قال سالم بن عبد الله بن عمر فلأجل ذلك كان عبد الله لا يسأل أحدا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د شيئا أعط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ام الصوفية من أعطِـيَ ولم يقبل سألَ ولم يُعطَى، ومن آد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َسألون ولا يَرُدّون، قال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قطع أطماعك عن كل نو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الملك الكبير المت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ساق إليك فتى من رز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بله إذا أتاك من غير 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 ثوبه خيلاء لم ينظر الله إلي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ستة عن ابن 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حج فلم يرف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لفظ من حج الب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من حج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فث ولم يفسق رجع من ذنوبه كيوم ولدته أمه، وفي لفظ خرج من ذنوبه كيوم ول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بن ماجه والشيخان عن أبي هريرة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م وارثا ميراثه حرمه ال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م أقف عليه بهذا اللفظ، لكن عند ابن ماجه عن أنس من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وارثه قطع الله ميراثه من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أبي هريرة بلفظ من قطع ميراثا فرضه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له به ميراثه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ف أدلج ومن أدلج بلغ المنزل ألا إن سلعة الله غالية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لعة ال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حسنه والحاكم وصححه والبيهقي عن أب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ف سلم ومن جهل ن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حكم و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ف حذِرَ فسلِمَ، ومن جهل فاغتَرّ ولم يَخَفْ ن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دي معناه ما عند الخطيب في تلخيص المتشابه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ف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ره، ومن رجا شيئا عمل له، ومن أيقن بالخلف جاد بال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ف الله خوف الله منه كل شيء، ومن لم يخف الله خوف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شيخ والديلمي والقضاعي عن واثلة بن الأس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عسكري عن ابن مسعود من قوله،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ـْعُ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ـْـكـ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رافع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ف الله أخاف الله منه كل شيء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ف الله خاف م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يل بن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فت الله لم يضرك أحد، وإن خفت غير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ك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ف الله لم يضره أحد، ومن خاف غير الله لم ي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معاذ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حبك الله يحبك الخلق، و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وفك من الله يهابك الخلق، وعلى قدر شغلك بأمر الله يَشغُلُ في أمرك الخ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رضي الله عنه في الش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أخذ من شاربه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 والنسائي بسند قوي عن زيد بن 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نو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در لا حك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 بل هو قاعدة ذكرها صاحب المهذب في تعليل غس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شعر الكثيف من الحاجب والشارب واللحية للمرأة فإن الشعر في هذه المواضع ي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الب وإن كثف فحكمه حكم الكثيف فيجب غس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هذه العبارة مشهورة في استعمال العلماء ومعناها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لنادر حكم يخالف الغالب بل حكمه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زمانهم أشبه منهم بآب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عمر بن الخطاب كما قاله الحافظ الصريفيني، وقال محمد بن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ت إلى يحيى الغساني من أجله، وقيل أنه قول علي بن أبي طالب، قال القا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ر الأظه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لاء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م أقف عليه في الحديث، ومعناه قوله تعالى 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علنا بعضكم لبعض فت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صب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س على دين مليك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لو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عرفه حديثا، وهو قريب مما قبله، وروي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ل أنه قال لو كانت لي دعوة صالحة لرأيت السلطان أحق بها إذ بصلاحه صلاح 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فساده فس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أيد بما للطبراني في الكبير والأوسط عن أبي أمامة مرفوع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وا الأئمة وادعوا لهم بالصلاح فإن صلاحهم لكم صل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يهقي عن كعب الأحبار قال إن لكل زمان ملكا يبعثه الله على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أهله فإذا أراد صلاحهم بعث عليهم مصلحا وإذا أراد هلكتهم بعث فيهم متر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ما بينه السخاوي وفي مفاخر الملو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قاسم بن مخيمرة إنما زمانكم سلطانكم فإذا صلح سلطا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 زمانكم وإذا فسد سلطانكم فسد زمان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قلت والأظهر في معنى الترجمة أن الناس يميلون إلى 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إن رغب السلطان في نوع من العلم مال الناس إليه أو في نوع من الآد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اجات كالفروسية والرمي صاروا إليه، ثم قال وأظهر ما في معناه قول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إنما السلطان سوق فما راج عنده حمل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سخاوي عن ثالث المجالسة أن عمر بن الخطاب لما جيء بتاج ك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ريه جعل يقلبه بعود في يده ويقول والله إن الذي أدى هذا لأمين فقال له رج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أنت أم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ن إليك ما أديت إلى الله فإن خنت خانوا و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كونوا ي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ليس بحديث بل هو معنى الحديث الصحيح أمتي كالبن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د بعضه بعضا، وقال النجم الناس بالناس والكل بالله ويشهد له قوله تعالى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نشد عضد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أخي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ما تقدم المرء كثير بأخيه قال وليس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جزيون ب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من جنس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عادن كمعادن 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عن أبي هريرة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يالسي وابن منيع والحرث والبيهقي عن أبي هريرة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لفظه الناس معادن في الخير والشر خيارهم في الجاهلية خيارهم في الإسلا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عن ابن عباس رفعه الناس معادن والعرق دساس وأدب السوء كع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، وكثير من العامة يورده بلفظ للخير معا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ؤتمنون على أنس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قريبا أنه من قول مالك بلفظ المؤمن مؤتمن على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نيام فإذا ماتوا انتبه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قول علي بن أبي طالب لكن عزاه الشعراني في الطبقات ل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تري، ولفظه في ترجمته ومن كلامه الناس نيام فإذا ماتوا انتبهوا وإذا ما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موا وإذا ندموا لم تنفعهم ندامت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كلهم موتى إلا العالمون، والعالمون كلهم هلك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ون، والعاملون كلهم غرقى إلا المخلصون، والمخلصون على خطر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، وبعضهم يرو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وهذا حديث مفترى ملحون، والصواب في الإ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فيه إن السيوطي نقل في النكت عن أبي حبان أن الإبد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الموجب لغة لبعض العرب، وخَرّجَ عليها قولـَه تعالى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شربوا منه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يل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، 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ه بدلٌ م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ت الشعر في الأنف أمان من الجذ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أخرجه الطبراني في الأوسط من جهة أبي الربيع الس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شام عن عروة عن عائشة رضي الله تعالى عنها مرفوعا، وقال عروة لم يروه ع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بو الربيع، وقال المناوي نقلا عن الذهبي إن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ذ القمل يورث 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ابن عدي في حديث مرفوع شديد الوهي والضعف، وفي سنده الحك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أيلي متهم بالوضع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تورث النسيان سؤر الفأر وإلقاء الق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ية والبول في الماء الراكد وقطع القطار ومضغ العلك وأكل التفاح الحا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ده الجاحظ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أن أكل الحامض وسؤر الف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ذ القمل يورث 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في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يلقي القملة لا يُكفى ا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عم العامة أن لبس النعال السود يورث 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ورث النسيان أشياء بالخاصية مثل الحج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رة، وأكل الكزبرة رطبة، والتفاح الحامض، والمشي بين جملين مقطورين، وكثرة ا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ة ألواح القبور، والنظر إلى الماء الدائم، والبول فيه، والنظر إلى المصل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ذ القمل، وأكل سؤر الفأ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لا يصح في المرفوع من ذل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خطيب عن إبراهيم بن المختار أنه قال خمس تورث 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ح، وشرب سؤر الفأر، والحجامة في النقرة، وإلقاء القمل، والبول ف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د؛ وعليكم باللبان فإنه يشجع القلب ويذهب ب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قال التفاح يورث النسيان، وفي رواية عنه أنه كان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تفاح وسؤر الفأر ويقول أنه يُنسِي، وكان يشرب العسل ويقول أنه يُذكي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نه ما أكلت تفاحا ولا جلدة منذ عالجت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 فتاوى قاضيخان من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طرح القملة حية، و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لها، ولذا قيل أن المصلي إذا وجد في ثوبه قملة أو برغوثا ولم يسلك الأو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غافله عنها، فالأدب أن يلقها بيده أو يمسكها حتى يف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قهاؤ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أن الأولى 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إلقاؤها حية كالبرغوث في غير المسجد لما رواه أحمد بسن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ضي الله تعالى عنه رفَع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أحدكم القملة في المسجد فليص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وبه حتى يخرج من المسجد، وليس في ذلك ما يقتضي أن إلقاءها حية لا ي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يخ قرشي من أهل مك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رجل في ثوبه قملة ف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رحها في المسجد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ردها في ثو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خرج من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رث، وقال البيهقي مرسل حسن، ثم روى عن ابن مسعود أنه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لة في ثوب رجل في المسجد فأخذها فدفنها في الحصى ثم قال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نجعل الأرض كفاتا أحي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وات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ويذكر عن مجاهد نحوه، وعن ابن المسيب يدف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خ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حديث رواه البزار والطبراني في الأوسط عن أبي هرير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أحدكم القملة في المسجد فليدف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كان يقتل القمل والبراغيث في الصلاة في المسجد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قتل القملة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خ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هي عن إلقائها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حها فيه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لا يؤلف تحت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 وممن صرح ببطلانه الديريني في الدرر الملتقطة، لك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قول عن علماء أهل الكتاب كعبد الله بن سلام وكعب الأحبار، وفي سابع المجال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ينوري أنه قال كان كرز مجتهدا في العبادة فقيل له ألا تريح نفسك ساعة قال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ك عمر الدنيا قالوا سبعة آلاف سنة قال وكم بلغكم مقدار يوم القيامة قالوا 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سنة قال أفيعجز أحدكم أن يعمل سبع يومه حتى يأمن من ذلك الي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في حديث الترجمة ولا يصح بل كل ما ورد م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يد لوقت يوم القيامة على التعيين فأما أن يكون لا أصل له ك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سنت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يوم وإن أساءت فنصف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لا يثبت إسناده كما رواه الديلمي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كلها سبعة أيام من أيام الآخرة وذلك قول الله تعالى 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يوما عند ربك كألف س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ما تع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زمل الجهني رفعه الدنيا سبعة آلاف سنة أنا في آخرها ألف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بعدي ولا أمة بعد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ورده أبو جعفر الطبري في مقدم تاريخه عن ابن عباس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جمعة من جمع الآخرة كل يوم ألف سنة، وعلى تقدير صحته فالأخبار الثابت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كما قال شيخنا تقتضي أن تكون مدة هذه الأمة نحو الربع أو الخمس من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ثبت في حديث ابن عمر إنما أجلكم في من مضى قبلكم كما بين صلاة العصر وغ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الحديث بمعناه، قال فإذا ضم هذا إلى قول ابن عباس زاد على الألف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أن ذلك لا يعلم حقيقته إلا الله تعالى، وأما حديث 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إني لأرجو أن لا يعجز الله أمتي أن يؤخرهم إلى نصف يوم وقيل لسعد كم نصف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مسمائة سنة الذي أخرجه أبو داود وصححه الحاكم وغيره فقد حقق الله رجاء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قد بسطته في بعض الأجوبة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قق الحافظ السيوطي في الكشف أن مدتها تزيد على الأل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جاوز الخمسمائة وناقشه القسطلاني في شرح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و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 كما في النج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يقال في اعتضاد المرء بصاحبه معناه صحيح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تفسير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زرع أخرج شطأ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طأ السنبل ينبت الحبة عش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فيقوي بعضه ببعض ف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ز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ه ولو كانت واحدة لم ت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اق وهو مثل ضربه الله تعالى للنبي صلى الله عليه وسلم إذ خرج وحده ثم ق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حابه كما قوى الحبة بما ينب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سنشد عضدك بأخيك، والمؤم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م 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نعيم عن أبي سعيد الأنصاري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والتائب من الذنب كمن لا ذنب له، وسنده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عن مغفل قال دخلت مع أبي على ابن مسعود فسمعت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الندم توبة فقال له إني سمع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الندم توبة قال نعم، وأخرجه أحمد وابن ماجه وآخرون عن ابن مسعود وفي 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حبائ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اب شعبة من الجنون، رواه في مسند الفردوس عن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لفظ النساء حبالة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ينصر بعضهن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عكرمة، وذكره البخاري في اللباس، لكن من غير نسبته ل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خلقن من ضعف وعورة فاستروا عورتهن بالبيوت واغ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عفهن ب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لال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مصابيح البيوت ولكن لا تعلم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جري على ألسنة بعض الناس و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يان طبع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عرفه بهذا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في الكبير عن ابن عبا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إلا وله 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به الفتنة بعد الفتنة؛ إن المؤمن نَسّاءٌ، إن ذكـِّرَ ذكَر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ـِّرَ 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عنه أيضا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خـُـلِـقَ مُفَتـّ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با، نَسّاءً، إذا ذكـِّرَ ذكَر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نعيم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كيم الترمذي عن ابن عباس رضي الله عنهما أنه قال ل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يذكـُرُ الرجلُ، ولِمَ ينسى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ى القلب طخ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طخاة القمر، فإذا غشيت القلب نسي ابن آدم ما كان يذكر، فإذا انجَلـَت ذ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شيبة عن 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مالكم، ولا تشربوا بشمالكم، فإن آدم أكل بشماله فنسي، فأورثه ذلك 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ة الله للعبد خير من نصرت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ليس بحديث بل معناه من كلام وهيب بن الورد ي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إذا ظُلمت فاصبر وارض بنصرتي فإن نصرتي خير لك من نصرتك لنفس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زوائد الزهد عن أحمد أنه قال بلغني أنه مكتوب في التورا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، وتقدم حديث من دعا على من ظلمه فقد انتصر وهو يشير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مع الصبر والفرج مع الكرب وإن مع العسر ي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طيب عن أنس، زاد النجم وعند الطبراني عن ابن عباس يا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كلمات ينفعك الله بهن احفظ الله يحفظك احفظ الله تجده أمامك تع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رخاء يعرفك في الشدة واعلم أن ما أصابك لم يكن ليخطئك وما أخطأك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يبك وإن الخلائق لو اجتمعوا على أن يعطوك شيئا لم يرد الله أن يعطيكه لم يق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أنه قد جف القلم بما هو كائن إلى يوم القيامة وإذا سألت فاسأل الل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نت فاستعن بالله وإذا اعتصمت فاعتصم بالله واعمل لله بالشكر في اليقين وا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لى ما يكره خير كثير وأن النصر مع الصبر وأن الفرج مع الكرب وأن مع ال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ا، وأطال فيه ثم قال وقد أورده النووي في أربعينه من رواية الترمذي و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حاديث التي عليها م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ت بالصبا وأهلكت عاد بالد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شيخان عن ابن عباس، وللشافعي عن محمد بن عمرو مرس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ت بالصبا وكانت عذابا على من كان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الوجه الحسن يجلو البصر والنظر إلى الوجه ال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الق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بسند ضعيف عن جابر بالشطر الأول فقط وبسند آخر أ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ل بالشطر الث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ويقوى الأول حديث النظر إلى المرأة الحسناء والخ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زيدان في الب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جابر كما في الجامع الصغير للسيوط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عن عائشة مرفوعا النظر للوجه الحسن والخضرة والماء ي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يجلي عن البصر الغشاوة، وعن ابن عباس مرفوعا النظر إلى الوجه القبيح ي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ح،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يجلين البصر ما يشهد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ح بفتح القا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صفرة الأسن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لعله تصحيف وإنما هو الكلح بالكاف كما في حديث 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بوس الوجه كأنه متكبر، ونقل ابن القيم عن شيخه ابن تيمية أنه سئل ع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الوجه الجميل عبادة فأجاب بأنه كذب باطل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 يروه أحد بإسناد صحيح، بل هو من الموضوعات ومثله النظر إلى الخضرة ي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والنظر إلى المرأة الحسناء يزيد في البصر فإنه موضوع كما قاله الص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ة في وجه العالم أحب إلى الله من عبادة ستين سنه صي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نسخة سمعان بن المهدي عن أنس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لديلمي بلا سند عن أنس مرفوعا بلفظ النظر إلى وجه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وكذا الجلوس معه والأكل والكلام ولا يصح شيء من ذلك كله كما سبق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قاري وقد ورد النظر إلى وجه علي عب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عمران ابن الحصين انتهى لكن قال الحاكم صحيح وقال الذهب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باطل، وأورده ابن الجوزي في الموض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السيوطي بأنه ورد من رواية أحد عشر صحا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ان مغبون فيهما كثير من الناس الصحة والفر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صحيحه عن ابن عباس رفعه، وفي رواية عنه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ان الناس فيهما متغابنون الصحة والفراغ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نس وغيره وكان الحسن البصري يقول ابن آدم نعم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ظيمتان المغبون فيهما كثير الصحة والفراغ فمهلا مهلا الثواء هنا ق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حة عند بعضهم الش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لعرب تجعل مكان الصحة الش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وا بالقلب الفارغ والشباب المقبل تكسب الآثام وكان يقال إن لم يكن ال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ة كان الفراغ مفسدة، ولا تفرغ قلبك من فكر ولا ولدك من تأديب ولا عبدك من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لب الفارغ يبحث عن ا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 الفارغة تنازع إلى الآث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عت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ت يا مجاشع بن مسع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باب والفراغ وال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ة للمرء أي مف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ة ل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لبيهقي في الشعب لأبي عصمة محمد السخت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س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أ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ر بني آ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ى أحمد إلا البل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س مغبونون في نع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أبدانهم والفر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قول بعض العصريين الغز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ن له نعم علينا سابغ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عطايا والقضايا ال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شغل بحبك يا قدير قلوب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شق يعرض للقلوب الفار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سكري وسمعت ابن در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ضل النعم العافية والكف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وفي وكفي فقد عظمت عليه ال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مات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وا إلى الله عرجا ومكاسير، ولا تنتظ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، فإن انتظار الصحة بط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ر الله امرأ سمع مقالتي فوعاها فأداها كما سمعها فرب 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عى من س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صحاب السنن وغيرهم بطرق كثيرة وألفاظ مختلفة عن ابن مسعود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غيره، ومن ألفاظه نضر الله امرأ سمع مقالتي فوعاها فأدها إلى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ا فرب حامل فقه غير فقيه ورب حامل فقه إلى من هو أفقه منه، زاد 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ا يغل عليهن قلب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ص العمل لله وطاعة ذوي الأمر و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م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سيوطي في الأزهار المتناثرة في الأخبار ال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في كثير من طرقه خطبنا بمسجد الخيف من منى ف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أحمد وابن ماجه عن أنس بلفظ نضر الله عبدا سمع مق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اها ثم بلغها عني فرب حامل فقه غير فقيه ورب حامل فقه إلى من هو أفق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سواك الزيتون من شجرة مباركة يطيب الفم ويذهب الحف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كي وسواك الأنبياء من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سلاح المؤمن الصبر 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شراب العسل يرعى القلب ويذهب برد ا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عبد الحجام يذهب الدم ويخفف الصلب ويجلو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ابن عبا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عطية كلمة حق تسمعها ثم تحملها إلى أخ لك مسلم فت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باس بسند ضعيف، وذكره الغزالي في الإ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فظ العطية ونعم الهدية كلمة حك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عون على الدين قوت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معاوية بن ح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عون على تقوى الله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عون المغزل للمرأة على الجلوس في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مفتاح الهدية أمام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مال الصالح للرج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نيع عن عمرو بن العاص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وليمة وليمة يأكل منها الشريف والفقير والوضيع و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إدام ال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أربعة عن جابر مرفوعا والبيهقي عن جابر أيضا وفيه ق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والترمذي عن عائشة ك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عن أم هان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صة، وزاد لا يقفر بيت فيه خل، وأ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فاظ طرقه، وسببه أنه سأل أهله الأدم فقالوا ما عندنا إلا خل فدعا به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منه و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أدم ال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أدم ال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وكل بآكل الخل ملكين يستغفران له حتى يف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رجه ابن عساكر والديلمي لكن فيه مدلس، كذا في الفتاوى الحدي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لم سأل عليه السلام أهله الأدم فقالوا ما عندنا إلا خل 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جعل يأكل منه ويقول نعم الأدم الخل نعم الأدم ال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يرة الحلبي عن جابر بن عبد الله قال أخذن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ذات يوم بيدي إلى بعض حجر نسائه فدخل ثم أذن لي فدخلت فقال هل من غ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نعم فأتى بثلاث أقرصة فأخذ رسول الله صلى الله عليه وسلم قرصا فوضع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ثم أخذ قرصا فوضعه بين يدي ثم أخذ الثالث فجعل نصفه بين يديه ونصفه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ل من أدم فقالوا لا إلا شيء من خل فقال هاتوه ونعم الأدم ال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ل نعم الإ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بر فما زلت أحب الخل منذ سمعته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دواء الأ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وهو تالف كما في الد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في اللآل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ن الدارمي ذكر حديث تسبيحه في البط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ديلمي عن أنس رفعه ولا يصح نعم الدواء الأرز صحيح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أمير إذا كان بباب الفقير بئس الفقير إذا كان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بسند ضعيف بمعنى الشطر الثاني عن أبي هريرة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زالي بلفظ شرار العلماء الذين يأتون الأمراء وخيار الأمراء الذين يأ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عن عمر بن الخطاب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أمراء إذا خال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يمقت العلماء إذا خالطوا الأمراء لأن العلماء إذا خالطوا الأمراء رغب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إذا خالطهم الأمراء رغبوا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رجمة علي بن الحسين الصندلي من الحنفية أن السلطان ملك شا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م لا تجيء إلي فقال أردت أن تكون من خير الملوك حيث تزور العلماء ولا أ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علماء حيث أزور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ف ما من عالم أتى صاحب سلطان طوعا إلا كان شريكه في كل لون ي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نا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سلف الفقهاء أمناء الرسل ما لم يدخلوا في الدنيا ويتب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عب للبيهقي وما زاد أحد من السلطان قربا إلا ازداد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وري إذا رأيت القاري يلوذ بالسلطان فاعلم أنه لص وإذا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ذ بالأغنياء فاعلم أنه مراء وإياك أن تخدع ويقال لك ترد مظلمة وتدفع عن مظ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خديعة إبليس اتخذها الفقراء سلما وقوله أيضا إني لألقى الرجل أبغضه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كيف أصبحت فيلين له قلبي فكيف بمن أكل ثريدهم ووطئ بسا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 ورد اللهم لا تجعل لفاجر عندي نعمة يرعاه بها 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إسحاق السبيعي من أغناه الله عن أبواب الأمراء و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باء فه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ر بن الحارث أنه قال ما أقبح أن يطلب العالم فيقال هو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غيره عن الفضيل بن عياض قال آفة الفقراء العجب واحذ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ملوك فإنها تزيل النعم فقيل له يا أبا علي كيف تزول النعم قال الرج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له نعمة ليست له إلى خلق حاجة فإذا دخل على هؤلاء الملوك فرأى ما بسط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ور والخدم استصغر ما هو فيه فتزول ال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ابن عمر ناسا خرجوا من عند مروان فقال من أين جئتم قا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مير قال فهل كل حق رأيتموه تكلمتم به وأعنتم عليه وكل منكر رأيتموه أنكر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دتموه عليه قالوا لا والله بل يقول ما ينكر فنقول قد أصبت أصلحك الله ث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ن عنده نقول قاتله الله ما أظلمه وأفجره فقال كنا نعد هذا نفاقا ل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على عه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بيت الحمام فإنه يذهب بالوسخ ويذكر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نيع بسند ضعيف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من رواية ابن عدي عن ابن عباس بئس البيت الحمام ترفع فيه الأصوات وتكش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ات وهما محمولان على حالتين على فرض صحة بئس البيت الحمام وإلا فقد ن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 عن الدارقطني أنه قال فيه صالح بن أحمد القيراطي البزار متروك كذاب و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خرج الحديث فقال يسرق الحديث ثم ساق له هذا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شرح المن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صهر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تبعا للدرر قال الزركشي لم يوجد هكذا، وفي مسند الفر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مرفوعا نعم الكفؤ القبر للجارية، وبيض له في المسن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 وفي الطيوريات بسنده عن علي بن عبد الله بن عبا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م الأختان القبو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 البنات مبسو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صومعة الرجل بيته يكف فيه بصره وسمعه وقلبه و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عن أبي الدرداء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موقوفا بلفظ يكف بصره وفرجه وإياكم والأسواق فإنها ت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عن أبي أمامة، والعسكري عن الحسن قال البيوت صو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واهد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وله صلى الله عليه وسلم لبعض أصحابه و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سا من أحلاس بيتك، 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 ب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أبي الدنيا جزء في السكوت ولزوم البي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واهده ما عند الترمذي وحسنه عن عقبة بن عامر قال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نجاة قال ليسعك بيتك وأمسك على دينك وَابْـكِ على خطيئ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عبد صهيب لو لم يخف الله لم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ر في كلام الأصوليين وأصحاب المعاني وأهل العربية من حديث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رفعه إلى النبي صلى الله عليه وسلم وذكر البهاء السبكي أنه لم يظفر ب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كثير من أهل اللغة لكن نقل في المقاصد عن الحافظ ابن حجر أنه ظف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شكل الحديث لابن قتيبة من غير 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منهم من يجعله من كلام عمر وقد كثر السؤال عن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ف له على أصل وسئل بعض شيوخنا الحفاظ عنه فلم يعرفه لكن روى أبو نعيم في الح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د ضعيف عن عبد الله بن الأرقم أنه قال حضرت عمر عند وفاته مع ابن عباس والم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خرمة فقال عمر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 إن سالما شديد الحب 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ا يخاف الله ما عص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و لم يخف الله ما عصاه، وفي رواية قال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ت سالما مولى أبي حذيفة فسألني ربي ما حملك على ذلك لقلت ربي سمعت نبيك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 أنه يحب الله حقا من ق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لال السيوطي في شرح نظم التلخيص كثر سؤال الناس عن حديث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صهيب لو لم يخف الله لم يعصيه ونسبه بعضهم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ه ابن مالك في شرح الكفاية وغيره إ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بهاء الدين السبكي لم أر هذا الكلام في شيء من كت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رفوعا ولا موقوفا لا عن عمر ولا عن غيره مع شدة التفحص عن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روى الديلمي في سالم لا صهيب عن عمر مرفوعا أن معاذ ب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العلماء يوم القيامة لا يحجبه من الله إلا المرسلون وإن سالما مولى أبي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الحب في الله لو لم يخف الله ما عص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مؤمن معلقة بدينه حتى يقض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الترمذي وحسنه عن أبي هرير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راد إن استدانه في فضول أو في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سنتي فمن لم يعمل بسنتي فليس مني وتزوجوا فإني مكا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الأمم ومن كان ذا طول فلينكح ومن لم يجد فعليه بالصيام فإن الصوم له و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ما رواه البيهقي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من أحب فطرتي فليستن بسنتي وإن من سنت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احة على الميت من أمر الجاهلية وإن النائحة إذا لم ت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موت فإنها تبعث يوم القيامة عليها سرابيل من قطران ثم يغلى عليها بدر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ابن عبا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نا عن التجس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سند على شرط الشيخين عن ابن مسعو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ة المؤمن أبلغ من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في الأمثال والبيهقي عن أنس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حية لا يصح، والبيهقي 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واهد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طبراني عن سهل بن سعد الساعدي مرفوعا نية المؤمن خير من عمله وعمل ال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نيته وكل يعمل على نيته فإذا عمل المؤمن عملا نار في قلبه ن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سكري بسند ضعيف عن النواس بن سمعان بلفظ نية المؤمن خير من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ة الفاجر شر من عمله، وروى الديلمي عن أبي موسى الجملة الأولى، وزاد وإ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ليعطي العبد على نيته ما لا يعطيه على عمله وذلك لأن النية لا رياء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هي وإن كانت ضعيفة فبمجموعها يتقوى الحديث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ت فيه وفي معناه جزء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حديث نية المؤمن خير من عمله أخرجه البيهقي في 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يوسف بن عطية ضعيف كما قاله ابن د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الحديث، وروى من طريق النواس بسن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لقن في شرح العمدة في معناه تسع تأوي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خيرات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نية المجردة عن العمل خير من العمل المجرد عنها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ت نية المؤمن خيرا من عمله لأن مكانها مكان المعرفة أعني قلب المؤ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ما خلق الله مكانا أعز وأشرف عنده من قلب عبده المؤمن وما أعطى كرامة للخلق أ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ن معرفة الحق فجعل الأعز في الأعز فما نشأ من أعز الأمكنة يكون أعز مما 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 قال سهل فتعس عبد أشغل المكان الذي هو أعز الأمكنة عنده تعالى 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، وفي أنا عند المنكسرة قلوبهم المندرسة قبورهم وما وسعني أرض ولا سمائي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ني قلب عبدي المؤمن إشعار بذلك ولأنها تفنى بخلاف العمل، ولذا قيل الخل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نار جزاء للنية ولأنها تسلم عن الرياء بخلاف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طة من دواة عالم أحب إلي من عرق مائة ثوب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ذيل موضوع وضعه رتن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كح اليد 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هاوي في حاشية المنار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 العالم عبادة وصمته تسبيح وعمله مضاعف ودعاؤه مست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بسند ضعيف عن عبد الله بن أبي أوفى لكن روى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لية عن سلمان نوم على علم خير من صلاة على جهل لأن العالم ينوي التقو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بخلاف الجاهل وقيل نوم الظالم عبادة لأنه فيه ترك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طعام الزبيب يشد العصب ويذهب الوصب ويطفئ الغضب و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لغم ويصفي اللون ويطيب النك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اوى الحديثة أخرجه ابن السني وأبو نعيم و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 والخطيب وفي سنده مترو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دم ينتظر التوبة والمعجب ينتظر الم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باس، والديلمي عنه بلفظ النادم ينتظر 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ر ينتظر المقت وكل عامل سيقدم على ما سلف منه عند موته وإن ملاكها خواتي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وإن ملاك الأمر خو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خلقت للسفهاء ألا وإن السفهاء هن النساء إل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بي أمام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لا ال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هذا مثل وليس بحديث، ويعارضه ما سبق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النار، وما عند الطبراني عن الفضل بن عياض فضوح الدنيا أهون من فضوح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معنى الترجمة أن نار الدنيا وعذابها أهون من ركوب العا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كم هذه جزء من سبعين جزءا من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أبي سعيد، وزاد لكل جزء منها خريف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إمام أحمد والطبراني عن أنس إن ناركم هذه جزء من سبعين جز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نم ولولا أنها أطفئت بالماء مرتين ما انتفعتم بها وأنها لتدعوا الله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ه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عداء ما جه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ذي النون المصري قال الناس أعداء ما جهلوا وح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وا ومن جهل قدره ستره، وفي التنزيل إذا لم يهتدوا به فسيقولون هذا إ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رجلان عالم ومتعلم ولا خير فيما س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مس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ابن عباس الناس عالم ومتعلم ولا خير فيما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ه عن أبي أمامة العالم والمتعلم شريكان في الخي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في سائر الناس أي في بقيتهم بع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كأسنان المش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يلمي عن 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زاد وإنما يتفاضلون بالعافية فلا تصح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لا يرى لك من الفضل مثل ما ترى له، وله عن أنس الناس مستوون كأسنان المشط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على أحد فضل إلا بتقو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لد آدم وأدم من 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سعد عن أبي هريرة به، وعند أبي داود والترمذي وحسنه و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ه لينتهين أقوام يفتخرون بآبائهم الذين ماتوا إنما هم فحم جهنم أو ليكونن أ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من الجعل الذي يدهن الخرى بأنفه إن الله تعالى أذهب عنكم عيبة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خريتها بالآباء إنما هو مؤمن تقي وفاجر شقي الناس بنو آدم وآدم خلق من تر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يهقي عن عقبة بن عامر بلفظ إن أنسابكم هذه ليست بن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، وإنما أنتم ولد آدم، وفي لفظ إن أنسابكم ليس نسبة على أحد كلكم بنو آدم 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ع لم تملوه ليس لأحد على أحد فضل إلا بدين أو بتقوى أو عمل صالح حسب الرج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احشا بذيئا بخ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تحت كنف الله فإذا أراد الله فضيحة عبد أخرجه م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معاذ بن جبل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عملون على قدر ع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معاوية بلفظ الناس يعملون الخير على قدر عقو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الشيخ عن قرة بن إياس المزني بلفظ الناس يعملون الخير وإنما يجزون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يوم شجرة ذات جني ويوشك الناس أن يعودوا كشجرة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ك إن ناقدتهم نقدوك وإن تركتهم لم يتركوك وإن هربت منهم طلبوك تقرضهم من عرض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م فا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و عند الديلمي عن أبي أمامة، وفي الإحياء عن أبي الدرداء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ان الناس ورقا لا شوك فيه فالناس الآن شوك لا ور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د 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صبهاني في الترغيب عن ابن المبارك أنه اشترى فرسا ب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فأنفذها إلى طرسوس فقيل له لو اشترى بدله عشرة أفراس فقال الناقد 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لا يقدم شيئا ولا يؤخره إنما هو شيء يستخرج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ابن عم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حق على لسان عمر وقلبه ورضيت لأمتي ما رضي له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مسعود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سورة الكهف جملة معها سبعون ألفا م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 أمان لأهل السماء وأهل بيتي أمان ل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مسلمة بن الأكوع، 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 أمان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بأب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عند أحمد ومسلم 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 أمنة لأهل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ذهبت النجوم أتى السماء ما توعد، وأنا أمنة لأصحابي فإذا ذهبت أتى أصحاب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عدون، وأصحابي أمنة لأمتي فإذا ذهبت أصحابي أتى أمتي ما يوع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شقائق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ابن ماجه عن عائشة قالت سئ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الرجل يجد بللا ولا يذكر احتلاما قال 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رجل يرى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لم ولم يجد بللا قال لا غس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 سلمة يا رسول الله هل على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ى ذلك غسل‏؟‏ قال نعم إن النساء شقائق الرج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الترمذي وعبد الحق و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حسن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الكعبة عبادة والنظر إلى وجه الوالدي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في كتاب الله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ائشة وروى أبو نعيم عن عائشة النظر في ثلاثة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في وجه الأبوين وفي المصحف و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ي مرآة الحجام دن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قال النجم والمعنى تنزيه النفس عن الطمع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دي الناس ولو كان أقل شيء ليتم بذلك كرمه كما تقدم في الحديث شرف المؤمن ق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وعزه استغناؤه عما في أيدي الناس وكذلك استغنوا عن الناس ولو بشوص 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الرجل إلى أخيه المسلم حبا وشوقا له خير من اعتكاف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لال عن ابن عم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خ في الطعام يذهب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رجل على أهل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قصها من أطرافها ذهاب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ة سهم من سهام إبليس، من تركها من مخافة الله 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يمانا يجد حلاوته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صححه وأقره العراقي وضعفه المنذري عن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اني عن ابن مسعود قال 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ب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ة سهم مسموم من سهام إبليس، من تركها من مخافتي أبد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ا يجد حلاوته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واهده ما عند البيهقي وغيره، قال المنذري ورواتهم لا أعلم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و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حراز القلوب، وما من نظرة إلا وللشيط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 العالم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غزالي في الإحياء حديثا في كتاب الأوراد بزيادة ونفسه 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له صحابيا ولا مخرج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عراقي في تخريجه وإنما قال المعروف فيه الصائم بدل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انتهى، وقال فيه هناك رويناه عن عبد الله بن عمر بسند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عبد الل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واه الديلمي في مسند الفردوس من حديث عبد الله بن أبي أ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ليمان بن عمرو النخعي أحد الكذابين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نوم العالم عبادة ونفسه تسبيح وعمله مضاعف ودعاؤه مست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بد الله بن أبي أوفى وذكره في الجامع الصغير عنه بزيادة وذ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 المريض على فراشه عبادة وصياحه تهليل وأنينه 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بن مالك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 على علم خير من صلاة على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عن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أخو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البيهقي بإسناد صحيح عن جابر قا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ينام أهل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النوم أخو الموت، وأهل الجنة لا يمو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ا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فظ البيهقي عن جابر كما في الجامع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أخو ال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وت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وا بالفجر فإنه أعظم ل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رافع بن خد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والفرات وسيحان وجيحان من أنهار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ت وماروت وقصتهما مع الز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وابن حبان وابن السنا وآخرون عن ابن عمر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ه موسى بن جبير قال فيه ابن القطان لا يعرف حاله، وقال ابن حبان إنه ي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ابعه معاوية ابن صالح فرواه بنحوه عن نافع كما أخرجه اب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الحديث إن آدم عليه الصلاة والسلام لما أهبط إلى الأرض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أي رب أتجعل فيها من يفسد فيها ويسفك الدماء ونحن نسبح بحمدك ونقدس 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لم ما لا تعلمون قالوا ربنا نحن أطوع لك من بني آدم قال الله لملائكته ه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ين من الملائكة فتمثلت لهما فنظر كيف يعملان قالوا ربنا هاروت وماروت قال فاهب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رض فتمثلت لهما الزهرة امرأة في أحسن البشر فجاآها يسألانها نفسها فقال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حتى تكلما بهذه الكلمة من الإشراك قالا والله لا نشرك بالله أبدا فذهبت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ت إليهما ومعها صبي تحمله فسألاها نفسها فقالت لا والله حتى تقتلا هذا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 والله لا نقتله أبدا فذهبت ثم رجعت بقدح من الخمر تحمله فسألاها نفسها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حتى تشربا هذا الخمر فشربا فسكرا فوقعا عليها وقتلا الصبي فلما أفاق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الله ما تركتما من شيء أبيتماه عليّ إلا فعلتماه حين سكرتما فخيرا 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ذاب الدنيا وعذاب الآخرة فاختارا عذاب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ممن صحح هذه القصة السيوطي ولا عبرة بمن أنكرها ك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طبي فإنهم ليسوا في مرتبة المصححين رواية ولا درا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نعيم في عمل اليوم والليلة عن علي قال ل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زهرة وقال أنها فتنت الملك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السني في عمل اليوم والليلة والطبراني بزيادة ل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ا فإنه كان عشارا، وروى ابن السني أيضا عن ابن عمر أنه كان إذا نظ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يضا أنه قال هذه الكوكبة يعني الزهرة كانت تدع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ا بيدخت وذكره المنذري في الترغيب والترهيب ثم قال وقيل إن الصحيح وقف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، وتبعه البيهقي فقال الصحيح أنه من قول كعب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ة لمن حضر وكذا الهدية مش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ما هكذا لكنهما بمعنى حديث من أهديت له هدية، و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ة تذهب بالسمع و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عصمة بن مالك به وأخرجه الديلمي عن أنس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ع والبصر، وله عن ابن عباس الهدية ت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الصالح والسمت والاقتصاد جزء من سبعين جزء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أدب المفرد عن ابن عباس وهو عند الديلمي و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الصالح والسمت الصالح والاقتصاد جزء من خمسة وعشرين جزءا من النبوة ولا م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إن صحت الرواية لأن هذا محمول على كمال هذه الأخلاق ونهاي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أوائلها وبدا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 بيت ب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قع في كلام أبي جهل في قصة الصحيفة ثم سار مثلا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 فجرى على لسان أبي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رع م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يجري مجرى المثل يقال لمن تورع في الأمور المحتملة وليس له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مرفوع، وإنما ذكره الخلال وغيره عن أحمد بن حنبل أنه قال لمن استأ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أن يكتب من محبرة بين يد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عائشة قالت كنت مع النبي عليه الصلاة والسلام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بقته فسبقته على رجلي فلما حملت اللحم سابقته فسبقني فقال هذه ب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سيدا كهول أهل الجنة من الأولين والآخرين إلا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رسل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 بكر و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أنس وعن علي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م ابن حبان في مجيء سحابة عند الفراغ من د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الحسن أن هرما مات في غزاة له يوم صائف فلما 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ه جاءت سحابة حتى كانت حيال القبر فرشت القبر حتى روي لا يجاوز قطرة ثم ع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ها على بدئها، وأخرجه ابنه في زوائده عن مخل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بلفظ مات هرم في يوم صائف شديد الحر فلما نف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عن قبره جاءت سحابة تسير حتى قامت على قبره فلم تكن أطول منه ولا أقص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ته حتى روته ثم انصرفت، وفي لفظ له آخر لما مات جاءت سحابة فأظلت سريره فلما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ت على القبر فما أصابت حول القبر شيئ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 قتادة قال أمطر قبر هرم من يومه وأنبت العشب من 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نصرون وترزقون إلا بضعف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مصعب بن سعد بن أبي وقاص قال رأى سعد أن له فض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دونه من أصحاب رسول الله صلى الله عليه وسلم فذكر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حمد عن سعد بلفظ قال قلت يا رسول الله الرجل يكون ح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أيكون سهمه وسهم غيره سواء قال ثكلتك أمك ابن أم سعد وهل ترزقون وتنصر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فائ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عن سعد وهل تنصرون إلا بضعفائكم بدعوتهم وإخلاص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وغيره عن سعد أنه ظن أن له فضلا على من دونه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 النبي صلى الله عليه وسلم إنما ينصر الل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بضعيفها بدعائهم وصلاتهم وإخلا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بكرا تلاعبها وتلاع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جاب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ت الرجال حين أطاعت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قال صحيح الإسناد، وروى أحمد عن أبي بكرة أنه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تاه بشير يبشره جند له على عدوهم ورأسه في حجر عائش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نها فقام فخر ساجدا ثم أنشأ يسأل البشير فأخبره أنه ولى أمرهم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صلى الله عليه وسلم الآن هلكت الرجال حين أطاعت النس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ثلاث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ه حديث لن يفلح قوم تملكهم امرأة، وفي لفظ ولوا أمرهم امرأة، و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 أمتي عالم فاجر وعابد 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ختصر 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أصابك من هذه الرحمة شيء فقال نع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ؤول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ئل له نبينا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 لا أصل له كما نبه على ذلك جلال الدين السيوطي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بما رواه الخواص في تكذيب القصاص، وعبارته في خطبته وقد استفتيت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في رجل من القصاص يورد في مجلس ميعاده أحاديث ويعزوها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جازما بها ولا أصل لها عنه بل منها ما اشتهر في كتب بعض أرباب الفن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له عند المحدثين ومنها ما هو باطل مكذ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أنه روى أن النبي صلى الله عليه وسلم قال لجبريل حين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سلناك إلا رحمة للع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صابك من هذه الرحمة شيء قال نعم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بلي ألوفا من الملائكة كلهم سمي جبريل ويقول تعالى لكل منهم من أنا ف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فيذوب فلما خلقني وقال لي من أنا قال لي نورك يا محمد قل أنت الله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ه إلا أن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و من الكذب المفترى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ا تجوز حكايته إلا لبيان أنه مفترى أستغفر الله من ذل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جنتك ون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ه لرجل قال يا رسول الله ما حق الوالدين على ولد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عن أبي أمام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 نصف اله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وفي الباب عن أنس رضي الله تعالى عنه،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قوم لا يشقى بهم جلي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هريرة مرفوعا في حديث طويل في التماس الملائك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قولهم لله عز وجل فلان خطأ مر فجلس معهم عز وجل و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ابن عباس، والبزار عن أنس بلفظ هم الجلس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ى بهم جليسهم، وكان الأقدمون يتمادحون بذلك ويذمون من أغف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عض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نت جليس قعقاع بن س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قى لقعقاع ج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ة الرجال تقلع ال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ى أنه حديث لكن نقل بعضهم عن الشيخ أحمد الغزالي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همة الرجال تقلع الجبال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 لك عصفور من عصافير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أورده في الإحياء أنه صلى الله عليه وسلم سمع قائلة ت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فل مات فغضب وقال لها وما يد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عند مسلم عن عائشة قالت توفي ص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قلت طوبى له عصفور من عصافير الجنة فقال لها النبي صلى الله عليه وسل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تسكب العب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نبي صلى الله عليه وسلم وهو عند الحجر الأسود رواه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بن أبي الدنيا عن ابن عمر قال استقبل رسول الله صلى الله عليه وسلم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لمه ثم وضع شفتيه عليه يبكي طويلا فالتفت فإذا هو بعمر يبكي فقال يا عمر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كب العب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طهور ماؤه الحل ميت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والشافعي وأحمد والأربعة وابن حبان والحاكم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أل سائل رسول الله صلى الله عليه وسلم فقال يا رسول الله إنا نركب البحر ون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 القليل من الماء فإن توضأنا به عطشنا أفنتوضأ بماء البحر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هو ف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حمد وابن ماجه وابن حبان والحاكم عن جاب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يا العمال 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عن أبي حميد الساعدي به وعند أبي يعلى عن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يا العمال حرام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ساكر عن عبد الله ابن سعد هدايا السلطان سحت وغل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ابن عباس بلفظ الهدية إلى الإمام غلول، و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عن جابر هدايا الأمراء س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واو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دة خير من الجليس السوء، والجليس الصالح خير من الوح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لاء الخير خير من الصمت، والصمت خير من إملاء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أبو الشيخ والعسكري عن أبي ذر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لم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عزاه في اللآلئ عن صدقة بن أبي عمران بلفظ قال رأيت أبا ذر فوجدته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بيا بكساء أسود وحده فقلت يا أبا ذر ما هذه الوحدة فقال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 الوحدة خير من جليس السوء والجليس الصالح خير من الوحدة، وعزا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شيخ عن أبي ذر باللفظ المذكور، وزاد فيه وإملاء الخير خير من السكوت والس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إملاء الش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صحيح البخاري وغيره لو يعلم الناس ما في ال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ما سار راكب بليل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م البخاري بقوله العزلة راحة من خ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ديث أبي سعيد رفعه ورجل في شعب من الشعاب يعبد ربه ويد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يأتي على الناس زمان خير مال المسلم غنم يتبع بها س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ومواقع القطر يفر بدينه من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حديث المؤمن الذي يخالط الناس ويصبر على أذاهم خير من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طهم ولا يصبر على أذ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ست بوحدتي ولزمت بي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م الأنس لي ونمى الس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دبني الزمان فلا أب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ت فلا أزار ولا أ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ست بسائل ما دمت يو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ر الجيش أم قدم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دْتُ الناس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تقلـَـ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في الكامل عن أبي الدرداء، وفي 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لكن له 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ناس كإبل مائة لا تجد فيها 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لام وفتحها، من قلاه ويقليه، والهاء لل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كما في الف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ُ الناسَ مقولا فيهم هذا القول، أ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أحد إلا وهو مسخوط الفعل عند الاخ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ي وموضع سري وخليفتي في أهلي وخير من أخلف بعد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، قال الصغاني في الدر الملتقط وهو من مفتريات الش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 والعداوة يتوار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سكري عن أبي بكر الصديق رفعه، ورواه الطبراني عنه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عنه بلفظ يتوارث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رافع بن خديج رفعه بلفظ الود يتوارث في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عن عفير بلفظ الود يتوارث والبغض يتوار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عن أبي بكر أنه قال لرجل من العرب كان يصحبه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ر يا عفير كيف سمعت رسول الله صلى الله عليه وسلم يقول في الود قال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 في الود يتوارث والعداوة تتوارث، وهو معنى ما 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لسنة محبة في الآباء صلة في الأ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د الأبيض خلق من عرق النبي صلى الله عليه وسلم وال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رق جبريل والأصفر من عرق الب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لا يصح، وتقدم في أن الورد 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على الوضوء نور على 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إحياء وقال مخرجه العراقي لم أقف عليه، وسبقه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، وقال الحافظ ابن حجر حديث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رزين في مسنده وتقدم معناه في حديث من توضأ على طهر كت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شر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ما خرج وليس مما 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البيهقي وأبو نعيم بسند ضعيف عن ابن عباس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سعيد بن منصور في سننه عنه وعن عمر ابن الخطاب موقوف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كما قاله ابن عدي ونحوه قول البيهقي لا يثبت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سند أضعف من الأول عن أبي أمامة موقوفا،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في غرائب مالك بسند ضعيف عن ابن عمر بلفظ لا ينقض الوضوء إلا ما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و دبر والصوم بخلا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 البخاري عن ابن عباس وعكرمة من قولهما الفطر مما دخل وليس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ل هو عند أبي يعلى مرفوعا عن عائشة رضي الله تعال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قبل الطعام ينفي الفقر وبعده ينقي اللحم ويصح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قبل الطعام حسنة وبعد الطعام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في تاريخه عن عائشة رضي الله تعال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ع العلم عند غير أهله كمقلد الدر أعناق الخنا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أنس بلفظ طلب العلم فريضة على كل مسلم وواضع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أهله كمقلد الخنازير الدر والجوهر واللؤلؤ و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في الزهد وابن عساكر عن عكرمة قال قال عيسى بن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صلاة والسلام يا معشر الحواريين لا تطرحوا اللؤلؤ إلى الخنازي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ازير لا تصنع باللؤلؤ شيئا ولا تعطوا الحكمة من لا يريدها فإن الحكمة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ؤلؤ ومن لا يريدها شر من 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الحناء مع الميت في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كثير في الناس يعتاده وهو خلاف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أول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و حسنه للناس اعتمد على ما أخرجه ابن عساكر عن معروف الحناط عن واثلة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ناء فإنه ينور رؤوسكم ويطهر قلوبكم ويزيد في الجماع وهو شاهد لكم في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 ومعروف الحناط منكر الحديث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لو ثبت فل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ى وضع الحناء في القبر لأن المراد أن خضاب الشيب بالحناء عمل شاهد لمتعا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ب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في عون العبد ما كان العبد في عون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عض حديث رواه مسلم عن أبي هرير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من نفس عن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بة من كرب الدنيا نفس الله عنه كربة من كرب يوم القيامة ومن يسر على معسر 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في الدنيا والآخرة ومن ستر مسلما ستره الله في الدنيا والآخرة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عون العبد ما كان العبد في عون أخيه ومن سلك طريقا يلتمس فيه علما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طريقا إلى الجنة وما اجتمع قوم في بيت من بيوت الله يتلون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دارسونه بينهم إلا نزلت عليهم السكينة وغشيتهم الرحمة وحفتهم الملائكة و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من عنده ومن أبطأ به عمله لم يسرع به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بين خلق آدم إلى قيام الساعة أمر أعظم من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هشام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ستغفر الله وأتوب إليه أكثر من سبع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له أشد فرحا بتوبة عبده من رجل كان في سفر في ف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آوى إلى ظل شجرة فنام تحتها واستيقظ فلم يجد راحته فأتى شرفا فصع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رف فلم ير شيئا ثم أتى آخر فأشرف فلم ير شيئا فقال أرجع إلى مكاني الذي كن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موت فذهب فإذا براحلته تجر خطامها فلله أشد فرحا بتوبة عبده من هذا ب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عن النعمان بن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ؤمن والله لا يؤمن والله لا يؤمن الذي لا ي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ه بوائ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عن أبي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اد لما قض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في حديث الذكر بعد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بن حميد في مسنده عن وراد كاتب المغيرة بن شعبة قال أ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غيرة في كتاب أبي معاوية رضي الله عنه أن النبي صلى الله عليه وسلم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بر كل صلاة مكتوبة، وذكر الحديث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حذف منه ولا معطي لما منع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ا الطبراني بسند صحيح عن عبد الملك بلا حذف ولا معطي لما م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ذكرها السخاوي في فوائد أبي سعيد الكنجرودي فمن أنكرها فهو م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ز من عا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ذكور في القنوت قبل وتعاليت، هكذا اشتهر وزادها غير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 كتبهم بل رواها البيهقي عن الحسن والحسين ابن على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ل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اني في الكبير عن الحسن بن علي قال علمن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لمات أقولهن في قنوت الوتر، وذكره بالزيادة لكن أكثر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قا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سر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في الدرر تبعا للزركش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غاني موض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يريني في الدرر الملتقطة في توجيهه إن الولد إذا كبر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م من أوصاف أبيه ويسرق من ط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تصحب رجلا فتسرق من طباعه في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مرء لا تسأل وسل عن قري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قرين بالمقارن يق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يل في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بـِهِ اقتدى عديٌ في الك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شابه أبَهُ فما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سيد سبع سنين، وأسير سبع سنين، ووزير س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سعيد بن جبير،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ضيت مُكانَفَتـَه ل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سنة، وإلا فقد عذرت فيما بينك وبي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 أوسط أبواب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 عن أبي الدرداء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 وللعاه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هريرة، قال المناوي وهو متواتر فقد جاء عن ب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صحا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من كسب 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مبخلة مج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عبد الله بن سلام قال جاء الحسن والحسين يستب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 فضمهما إليه،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سكري والحاكم عن الأسود بن خلف أن النبي صلى الله عليه وسلم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 فقبله ثم أقبل عليهم فقال إن الولد مجبنة مبخلة، وأحسب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سكري أيضا عن أشعث بن قيس قال مررت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لي ما فعلت بنت عمك قلت نفست بغلام ووالله لوددت أن لي به سبعة فقال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قلت إنهم لمجبنة مبخلة وإنهم لقرة العين وثمرة الفؤ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ا عن عمر بن عبد العزيز قال زعمت المرأة الصالحة خولة 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أن رسول الله صلى الله عليه وسلم خرج وهو يحتضن حسنا أو حسينا وهو يقول 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جبنون وتجهلون وإنكم لمن ريحا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يعلى والبزار بسند ضعيف عن أبي سعيد بلفظ الولد 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إنه مبخلة مجبنة محز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يشبه أخ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ائشة مرفوع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مواضع الأكفاء لنط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جل ربما أشبه أخواله، كما سلف في تخيروا لنط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دي وابن عساكر عن عائش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يروا لنطفك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يلدن أشباه إخوانهن وأخوا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بق ماء الرجل، نزع إلى أبيه، وإذا سبق ماء المرأة، 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ه، فأيهما سبق كان له ال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ي عن جابر أنه صلى الله عليه وسلم قال ل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الي، فليُرِني امرؤٌ خالـ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 القو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زنا لا 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ور على الألسنة ولا أصل له، وقال صاحب القاموس في سفر السعاد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،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ولد ز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زنا شر الثلاثة إذا عمل عمل أ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أبي هريرة، وفي الباب عن ابن مسعود وعائش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تاجر من بلى والله وويل للصائغ من غد وبعد 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لم اقف له على أصل، وذكر نحوه صاحب مسند الفردوس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من لبس الصوف وخالف قوله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ل لمن لا يعلم وويل لمن يعلم ثم لا يع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حذ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جم عن جبلة بن سحيم مرسلا بلفظ ويل لمن لا يعلم ولو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علمه واحد من الويل وويل لمن يعلم ولا يعمل سبع من ال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واد في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عن أبي سعي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يروى من قول عمر وإبراهيم النخعي فعلى هذا يكره ال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سيبويه ونفطو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يوطي في الدرر رواه النوقاني في معاشرة الأهلين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 ومن قول النخ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بغية الوعاة في ترجمة نفطويه نقلا عن ياقوت أن ابن ب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بضم الطاء وتسكين الواو وفتح الياء، ثم قال السيوطي فيها وهذا اصطلاح للمحد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اسم بهذه الصفة، قال وإنما عدلوا إلى ذلك بحديث ورد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لوا عنه كراهة له انتهى، فيؤخذ منه أنه حديث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داء أدوى من 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أقماع القول، ويل للمصرين الذين يصرون على ما فعلو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؛ والله ما حسن الله خَلـْقُ رجل وخُلـُقـَه فتطعم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أبي هريرة مرفوعا، وقد عقد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جاءنا في خبر مس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المبعوث بالرحمَه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حَسَّنَ الرحمن من خَلقِه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ُلـُـقِه فالنار لن تطعمَه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في زمن الملك الع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صغاني بالتنكير، وقال إنه موض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قاصد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أبو سعيد الحافظ ابن السمعاني أن أبا بكر القاضي الجبري حك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ا من الصالحين رأى النبي صلى الله عليه وسلم في المنام فقال له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ك ولدت في زمن الملك العادل وإني سألت الحاكم أبا عبد الله الحافظ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ذا كذب ولم يقله رسول الله صلى الله عليه وسلم ف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ليمي في الشعب لا يصح وإن صح فإطلاق العادل عليه لتعر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م الذي يدعى به لا بوصفه بالعدل والشهادة له بذلك، أو وصفه بذلك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المعتقدين فيه أنه كان عدلا كما قال تعالى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أغنت ع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ه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كان عندهم آلهة ولا يسم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كم بغير حكم الله عادلا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كى عن ابن أبي عمر بن قدامة ما ذكره ابن رجب في ترجمت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ء في الحديث أن النبي صلى الله عليه وسلم قال ولدت في زمن العادل كسرى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قطاع سنده، وإن صح فلعل القائل للحكاية لم ي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ك بالأخبار من لم تز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عائشة رضي الله عنها،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بدي لك الأي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ه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عن أمتي الخطأ والنسيان وما 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ابن عمر،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ع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الأخضر على القبور كالآس والري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ا ثبت في الصحيح من وضع النبي صلى الله عليه وسلم الجريد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قها بنصفين على القبرين وقال إنه يخفف عنهما ما دامتا رطبتين، قال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ي ذلك أن الورق الأخضر يسبح الله ما دام أ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الرماد على 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ه أصل في السنة أص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بأي شيء دووي جرح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وم أحد فسألوا، سهل بن سعد الساعدي، وكان من آخر من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النبي صلى الله عليه وسلم ب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من الناس أحد أع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اطمة تغسل الدم عن وجهه، وعليٌّ يأتي بالماء على ترسه، فأخِذَ حصي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ُرِق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ق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ْرِق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ُشِيَ به 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كتاب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اليد على الفم عند ال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قسم البغوي عن والد مرة قال 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جرى به الضحك وضع يده ع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اليد على الفم عند الع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الطبراني عن أبي هريرة رضي الله ع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إذا عطس وضع يده أو ثوبه على فيه وخفض بها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نبي صلى الله عليه وسلم بأنه سيد المرسلين و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 وقائد الغر المح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بن قانع في معجمه عن عبد الله بن أسعد بن زرار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ليلة أسري بي انتهيت إلى قصر من لؤلؤة فراش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يتلألأ نورا وأعطيت ثلاثا إنك سيد المرسلين وإمام المتقين وقائد الغر المحج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القسم البغوي وابن عساكر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أبي بكر وعمر رضي الله عنهما بالشي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طيب عن أبي هريرة قال خرج النبي صلى الله عليه وسلم متك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 علي بن أبي طالب فاستقبله أبو بكر وعمر رضي الله عنهما فقال له يا علي أ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شيخين قال نعم قال أحبهما ت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الله ثلاثة الحاج والمعتمر وال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والصدق يجران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با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جرى على الألسنة الصدق 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زق إذ يجلب الرز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جرى على الصديقين على الرزق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ب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أل جهدا في محاولة تف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الأول من الصلاة رضوان الله والوقت الآخر عفو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ابن عم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كالسيف إن لم تقطعه قط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 هو من كلام بعض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بالشمس سبعة أملاك يرمونها بالثلج من حين تطلع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رب ولولا ذلك لم تأت على شيء إلا حر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بي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الرزق بالحمق ووكل الحرمان بالعقل ووكل البلاء و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لحسين بن علي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ذي نفسي بيده إنها لتعدل ثلث 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قل ه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حبان عن أبي سعيد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 إني لأرجو أن تكونوا نصف أهل الجن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نة لا يدخلها إلا نفس مسلمة وما أنتم في أهل الشرك إلا كالشعرة البيض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الثور الأسود أو كالشعرة السوداء في جلد الثور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 عن ابن مسعود رضي ب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ا تدخلوا الجنة حتى تؤمنوا ولا تؤمن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بوا أولا أدلكم على شيء إذا فعلتموه تحببتم أفشوا السلام 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ترمذي عن أبي هريرة، والطبران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ا تذهب الدنيا حتى يمر الرجل على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مرغ عليه ويقول يا ليتني كنت مكان صاحب هذا القبر وليس به الدين إلا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بن ماجه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و لم تذنبوا لذهب الله بكم ولجاء ب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نبون فيستغفرون الله فيغف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 ما بقي من دنياكم إلا كما بقي من يو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مض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عند غروب الشم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ه الديلم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 لا تؤدي امرأة حق الله حتى تؤد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معاذ بن جبل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 إن أحسن أهل الجنة ليعطي مثل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با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 إن الذنوب لتحرق أهلها فيطف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فار والتوبة مقبولة من العبد حتى يغر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 إن السقط ليجر أمه بسرره إلى الجن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س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معاذ بن جبل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 لمعاينة ملك الموت أشد من ألف ض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ولا تخرج نفس من الدنيا حتى يألم كل 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رث بن أبي أسامة عن أبي سعيد، وفي الباب عن واثلة بن الأس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أنه لمكتوب في السماوات السبع حمز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أسد الله وأسد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يحيى بن عبد الرحمن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إن الرجل ليفضي في اليوم الواحد إلى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ابن عبا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ا يؤمن أحدكم حتى أكون أحب إليه من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نسائي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إن العار من ابن آدم ليبلغ في المقا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له حتى يتمنى أن يصرف ولو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ا يؤمن عبد حتى يحب لجاره ما يحب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ن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ما أطاع العبد ربه بشيء أفضل من حلم إلى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بعد الإيمان بالله التحبب إ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لي بن أبي طالب رضي الله عنه، وأخرجه أبو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ما لقيك الشيطان سالكا فجا إلا سلك فج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ه ل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ما عمل على وجه الأرض عمل أعظم عند ال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ك من سفك دم حرام والذي نفسي بيده أن الأرض لتعج إلى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زيد بن ثابت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ما من رجل يدعوا امرأته إلى فراشه فتأب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ذي في السماء ساخطا عليها حتى ي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و أن النطفة التي أخذ الله عليها الميث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يت على صخرة لخلق الله منها إنس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ابن عبا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و كان الدين معلقا بالثريا لتناوله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أن يأخذ أحدكم ترابا فيجعله في فيه خي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جعل في فيه مما حرمه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شفاعتي في أكثر من الحجر و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أبي القاسم بيده لا يروي عني أحد ما لم أق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ابن عمر و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ة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 أعطى الورق وولى ال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حمة كلحمة النسب لا يباع ولا ي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ن منيع عن ابن عمر وفي الباب عن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كرمنا 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مة الأكل ب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تق الله يجعل له مخرجا من شبهات الدنيا ومن غمرات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دائد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با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ك بالأخبار من لم تز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عائشة رضي الله عنها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بدي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 عمار تقتله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بخاري يدعوهم إلى الجنة ويدع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عالم من الجاهل وويل للجاهل من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ذي يحدث فيكذب ليضحك به القوم ويل له و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الحاكم عن معاوية بن ح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يل لمن يغضب وينسى غض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يل كل الويل لمن ترك عياله بخير وقدم على ربه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م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ون الماعون، ما يتعاونه الناس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أس و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و وأشبا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لام ألف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ب الذواقين من الرجال ولا الذواقات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بي موسى رفعه، وللديلمي عن أبي هريرة بلفظ تزو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طلقوا فإن الله لا يحب الذواقين والذواقات، وللدارقطني في الأفراد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نصف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مي والبيهقي في المدخل عن الشعبي من ق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هروي في ذم الكلام عن الشعبي قال قال ابن مسعود وإذا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عما لا يدري فليقل لا أدري فإنه ثلث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سنن سعيد بن منصور لكن بانقطاع بين الشعبي وابن مس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عن ابن مسعود من علم فليقل ومن لم يعلم فليق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فإن العلم أن يقول لما لا يعلم الله أ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في ثبوت لا أدري من الأحاديث المرفوعة و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ة عن الصحابة والتابعين فمن بعدهم الكثير ولما سأ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عن خير بقاع الأرض وشرها قال لا أدري كما 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بق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بيهقي في مناقب الشافعي عن مالك سمعت محمد بن عجلان يقو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فل العالم لا أدري أصيبت مقات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س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من علم منكم علما فليقل به ومن لم يعلم فليقل الله أعلم فإن من ال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عالم لما لا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، قال الله تعالى لرسو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ما أسأ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 من أجر وما أنا من المتكلف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ثر إغفال لا أدري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لة على من يدري فعم الضرر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قلت وقد ثبت أنه عليه الصلاة والسلام قال لا أدري غ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أم لا، وفي التنزيل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دري ما يفعل بي ولا 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قال ما أدري لما لا أ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قتدى في الفقه ب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دهر والخنثى كذاك جو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ل أطفال ووقف خ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إله إلا الله إن للموت سك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حمد عن عائشة رضي الله تعال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ما أشد حر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سني وأبو نعيم في عمل اليوم والليلة، ولهما بسند ضعي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الخدري وأبي هريرة رفعاه بلفظ إذا كان يوم حار فقال الرجل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د حر هذا اليوم اللهم أجرني من حر جهنم قال الله عز وجل لجهنم إن عبد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ي استجار بي من حرك فإني أشهدك إني قد أجرته وإن كان يوم شديد البرد فقا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ما أشد برد هذا اليوم اللهم أجرني من زمهرير جهنم قا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هنم إن عبدا من عبيدي استجار بي من زمهريرك وإني قد أجرته قالوا وما زمهرير جه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يت يلقى فيه الكافر فيتميز من شدة بردها بعضه من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في الأسماء والصفات إذا كان يوم حار ألقى الله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ره إلى أهل السماء وأهل الأرض فإذا قال العبد لا إله إلا الله، وذ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له، إلا أنه قال قالوا وما زمهرير جهنم قال جب يلقى فيه الكا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شيخان عن أبي هريرة اشتكت النار إلى ربها فقالت يا رب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ي بعضا فنفـِّسْـني، فجعل لها نفسين نفسا في الصيف ونفسا في الشتاء فشد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ون من البرد من زمهريرها وشدة ما تجدون في الصيف من الحر من سم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لاء إلا آلاؤك يا الله إنك سميع عليم محيط به عل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سهلون وبالحق أنزلناه وبالحق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هذه ألفاظ اشتهرت ببلاد اليمن ومكة ومصر و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بلدان أنها حفيظة رمضان تحفظ من الغرق والسرق والحرق وسائر الآفات وت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جمعة منه والخطيب يخطب على المنبر وبعضهم بعد صلاة العصر، وهي بدعة لا أص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ت في كلام غير واحد من الأكابر بل أشعر كلام بعضهم بورودها في حديث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نا رحمه الله تعالى ينكرها جدا، حتى وهو قائم على المنبر في أثناء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رى من يكتبها كما بينته في الجواهر والدر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ممن أنكرها القمولي في الجواهر وقال إنها من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اشري وقد كان أهل زبيد يكتبون ذلك في حال الخطبة و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ينكرها جدا وهو قائم على المنبر في أثناء الخطبة حين يرى من يكتبها وهذه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ى الله منها أهل دمشق، وأظن أنها مفقودة في غير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رة ابن حجر في التحفة فرع كتابة الحفائظ آخر جمعة من رمضان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ة كما قاله القمولي لما فيها من تفويت سماع الخطبة والوقت الشريف فيما لم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قتدى به، ومن اللفظ المجهول وهو كعسه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زم أئمتنا وغيرهم بحرمة كتابة وقراءة الكلمات الأعجمية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معناها، وقول بعضهم أنها حية محيطة بالعرش رأسها عند ذنبها لا يعول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لا مدخل للرأي فيه فلا يقبل منه إلا ما ثبت عن معصوم على أنها ب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ائم ما قبلها في الحفيظة وهو لا آلاء إلا آلاؤك يا الله كعسهلون بل 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ية الإبهام، ومن ثم قيل إنها اسم صنم أدخله ملحد على جهلة العوام وكا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دفع ذلك الإيهام فزاد بعد الجلالة محيط به علمك كعسهلون أي كإحاطة تلك ا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ش، وهو غفلته عما تقرر أن هذا لا يقبل إلا ما صح عن المعصو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يمان لمن لا أمانة له ولا دين لمن لا عه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يهقي عن أنس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عن اب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يمان لمن لا 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ا صلاة لمن لا طهور له ولا دين لمن لا صلاة له وموضع الصلاة من الدين كمو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من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ذواق عند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صحيح المعنى وقال القاري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حسد في طل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غنى لمن أتقى والصحة خير من الغنى وطيب النف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حاكم عن يسار بن عبد الله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بول الجمال وما أكل ل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وضؤوا في الكنيف الذي تبولون فيه فإن وضوء المؤمن ي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حس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وضعه يحيى بن عنب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مارضوا فتمرضوا ولا تحفروا قبوركم فتمو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أبي حاتم في العلل عن ابن عباس رضي الله تعالى عن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من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ه الديلمي عن وهب بن قيس مرفوعا، وعلى كل حال فلا يصح وإن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أصحابنا، وأما الزيادة التي على ألسنة كثير من العامة وهي فتموتوا فت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لا أصل لها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منوا لقاء العدو واسألوا الله العافية وإذا لقيت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بروا واعلموا أن الجنة تحت ظلال السي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ابن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منوا كثرة المال فإن كثرة المال تكثر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ركوا النار في بيوتكم حين تنا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دوا الوسادة إذا أكرمت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وا العين قوتها فتمنعكم من ضو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زل الرحمة على قوم بينهم قاطع 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نيع عن عبد الله بن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ظروا إلى المردان فإن فيهم لمحة من الح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ثق بامرأة، ولا تحمل معدتك إلا ما تطيق، ولا تغتر ب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لم من العلم إلا ما تعمل به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الشعراني في ترجمة عبد الله بن المبارك بلفظ أربعة 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تخبت من أربعة آلاف حديث لا تثق بامرأ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ما 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تمع أمتي على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بن أبي خيثمة في تاريخ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رة الغفاري رفعه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بي أن لا تجتمع أمتي على ضلالة فأعط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وحده وابن أبي عاصم في السنة عن أبي مالك الأشعري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جاركم من ثلاث خلال أن لا يدعو عليكم نبيكم فتهلكوا جميعا، وأن ل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اطل على أهل الحق، وأن لا تجتمعوا على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والحاكم وأعله اللالكائي في السنة، وابن مند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 الضياء عن ابن عمر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جمع هذه الأمة على ضلالة أبدا، وإن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ع الجماعة فاتبعوا السواد الأعظم فإن من شذ شذ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لكن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بن حميد وابن ماجه عن أن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ي لا تجت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ة فإذا رأيتم الاختلاف فعليكم بالسواد 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عن ابن عباس رفع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َجمَعُ الله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لالة، ويد الله مع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لة الثانية عند الترمذي وابن أبي عاص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موقوفا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جماعة، فإن الله لا يجمع هذه الأ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والتلون في د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الحديث مشهور المتن وله أسانيد كثيرة وشواهد عدي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شهداء ال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الثاني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ئل أحدكم فلينظر في كتاب الله، فإن لم يجده ففي سنة رس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ت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سن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ك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بخطأ النس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إن لم يجده فيها فلينظر فيما اجتمع عليه المسلمون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جت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تروا بالدين فإنه ينقص من الدين وال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عنوا على أهل التصوف والخرق فإن أخلاقهم أخلاق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اسهم لباس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ضبوا فإن الشر في الغضب ولا تسألوا فإنه أصل 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فروا كل يوم مائة مرة يغفر الله لكم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مضوا أعينكم في السجود فإنه من فعل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كون أسعد الناس لكع بن ل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حذيفة، والطبراني في الأوسط عن أنس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لا يذكر رب العالمين ولا يشكر فمن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ه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م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سيل واد من أودية الحج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دية ال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صحيح من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 تض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 الإبل ببص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عج القرآن إلى الله يقول إني أتل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ي فعند ذلك ي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بد الله بن عمرو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فوا بآب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 عن ابن عمر وفي رواية للنسائي ع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مرة بلفظ لا تحلفوا بآبائكم ولا بالطواغ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ه وكذا لأبي داود عن أبي هريرة بلفظ لا تحلفوا بآبائ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مهاتكم ولا بالأنداد ولا تحلفوا إلا بالله وأنتم صادق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عن ابن عمر بلفظ لا تحلفوا بآبائكم من حلف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دق ومن حلف له بالله فليرض ومن لم يوقن بالله فليس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تلفوا فتختلف قلو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عن البراء، ورواه البخار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لفظ لا تختلفوا فإن من كان قبلكم اختلفوا فهل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الملائكة بيتا فيه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لحاكم عن علي بزيادة ولا كلب ولا جن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عن أبي هريرة بلفظ لا تدخل الملائكة بيتا فيه تماث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و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عن أم سلمة بلفظ لا تدخل الملائكة بيتا فيه جر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ب ركبا فيه ج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فروا في محاق الشهر ولا إذا كان القمر في الع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علي من قوله ويشهد له ما في سؤالات ابن الجنيد لابن مع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نه كان يكره أن يتزوج أو يسافر إذا نزل القمر في العق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وز الكنوز للدميري عزوه للشافعي رضي الل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صغاني بلفظ لا تسافروا والقمر في العقرب، وقال أنه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أصحابي فوالذي نفسي بيده لو أن أحدكم أنفق مث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ا ما أدرك مد أحدهم ولا نص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شيخان وأبو داود والترمذي 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البرغ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علي قال نزلنا منزلا فآذتنا البرا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بناها فقال رسول الله صلى الله عليه وسلم لا تسبوها فنعمت الدابة فإنها أيقظ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كر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وليد بن مسلم عن أنس قال ذكرت البراغيث عن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 إنها توقظ ل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عن أنس بلفظ كنا عن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دغت رجلا برغوث فلعنها فقال النبي صلى الله عليه وسلم لا تلعنها فإنها نبهت نب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بياء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 لا تسبوا البرغوث فإنه أيقظ نبيا إلى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وأخرجه الطبراني في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سمع رجلا يسب برغوثا فقال لا تسبه فإنه أيقظ نبيا لصلاة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حديث أنس البخاري في الأدب المفرد وأحمد والطبراني والمستغف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رفعه إذا آذاك البرغوث فخذ قدحا من ماء واقرأ عليه سبع م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لنا ألا نتوكل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 إن كنتم مؤمنين فكفوا شركم وأذاكم عنا ثم رشه حول فراشك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ت آمنا من 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أبي الدنيا في التوكل أن عامل أفريقية كتب إلى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يشكو إليه الهوام والعقارب فكتب إليه وما على أحدكم إذا أمسى وأصب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لنا أ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توكل على ا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اويه زرعة بن عبد الله وتنف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غ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رد فيه الحافظ ابن حجر جزءا وكذا الحافظ الجلال السيوطي 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ا الطرثوث في أحكام البرغ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الأموات فإنهم قد أفضوا إلى ما قد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حمد والنسائي عن عائشة، ولأحمد والنسائي عن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الأموات فتؤذوا الأ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وفي معنى حديث عائشة ما عند الديلمي عن ابن مسعود 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ت بحسبهم ما هم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جر المكي في الفت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بر ضعيف اذكروا محاسن موت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وا عن مساويهم فيحرم سب مسلم ليس معلنا بفسقه حيا أو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ع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هذا اللفظ لم يرد، لكن رواه أحمد والبزار وأبو يع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نيدهم وأبو داود والترمذي وصححه وابن ماجه في سننهم عن أنس قال قال الناس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غلا السعر فسعر لنا فقال إن الله هو المسعر القابض الباسط الرزاق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جو أن ألقى الله وليس أحد منكم يطالبني بمظلمة في دم ولا مال، وإسناده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حبان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حبان عن أبي سعيد الخدري أن يهوديا قدم زم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ثلاثين حمل شعير وبر فسعر مدا بمد النبي صلى الله عليه وسلم بدرهم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يومئذ طعام غيره وكان قد أصاب الناس قبل ذلك جوع لا يجدون فيه طعاما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لناس يشكون غلاء السعر فصعد المنبر فحمد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ى عليه فقال لألقين الله من قبل أن أعطى أحدا من مال أحد من غير طيب نفس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عن تراض ولكن في بيوعكم خصالا أذكرها لكم لا تضاغنوا ولا تحاسدوا ولا تناجش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وم الرجل على سوم أخيه ولا يبيعن حاضر لباد والبيع عن تراض فكونوا عب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بن ماجه والبزار والطبراني في الأوسط عن أبي سعي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 السعر على عهد رسول الله صلى الله عليه وسلم فقالوا لو قومت يا رسول ال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أرجو أن أفارقكم ولا يطلبني أحد منكم بمظلمة ظل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أيضا وأبي داود عن أبي هريرة جاء رجل فقال يا رسول الله 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فقال بل أدعو، ثم جاء رجل آخر فقال يا رسول الله سعر فقال بل الله يخ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الحديثين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باس للطبراني في الصغير، وعن أبي جحي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في البزار، وفي أفراد الدارقطني، ولفظه غلا السعر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لصحابة إلى رسول الله صلى الله عليه وسلم فقالوا غلا السعر فسعر لن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المعطي، إن لله ملكا اسمه عمارة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من حجارة الياقوت، طوله مد بصره، يدور في الأمصار ويقف في الأسواق فينادي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غلون كذا وكذا ألا ليرخصن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ب ابن الجوزي فأخرجه من حديث علي و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، وقد علمت صحته بل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لناس يرزق بعضهم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لم وغي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 المسجد الحرام ومس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جد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شيخان عن أبي هريرة وعن أبي سعيد، وحديثه عند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عند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ماجه أيضا عن عبد الله بن عمرو وأخرجه مالك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النسائي وابن حبان عن بصرة بن أبي بصرة بلفظ لا تعمل المطي إلا إ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جد الحرام وإلى مسجدي وإلى مسجد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يم إلا ذو تجربة ولا حليم إلا ذو ع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أبي س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أحمد والترمذي وابن حبان، ولفظه عند الجميع لا 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ك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ذو تجربة ولا حل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ذو عثرة، الأول من الحكمة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ق البخاري عن معاوية من قوله لا حليم إلا بتجر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ام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ا حلم بكسر الحاء وسكون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ودوني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صل له، وقال الناجي في أوائل مولده المسمى بكن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اة وأما النقل عن سيد الورى لا تسودوني في الصلاة فكذب مولد مفترى والعوا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رادهم له يلحنون فيه أيضا فيقولون لا تسيدوني بالياء، وإنما اللفظة ب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لموا على يهود أمتي قالوا يا رسول الله ومن يهود أ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ين يتركون صلاة العصر مع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الدهر فإن الله هو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بي هريرة، ورواه البخاري ومسلم عنه بلفظ ي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سب بنو آدم الدهر وأنا الدهر بيدي الليل والنهار، وفي رواية أقلب 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ره وإذا شئت قبضت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سلم وأبي داود والحاكم عنه قال الله تعالى يؤذيني اب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يا خيبة الدهر فلا يقل أحدكم يا خيبة الدهر فإني أنا الدهر أقلب ليله ونها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 الحاكم يقول الله استقرضت عبدي فلم يقرضني وشت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وهو لا يدري يقول وادهراه وأنا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بلفظ لا تسبوا الدهر قال الله تعالى أنا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والليالي أجددها وأبليها وآتي بملوك بعد ملو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يخان وأحمد عنه بلفظ يؤذيني ابن آدم يسب الدهر وأنا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الأمر أقلب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بوا في آنية الذهب والفضة ولا تأكلوا في صحاف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سوا الحرير ولا الديباج فإنه لهم في الدنيا وهو لكم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ستة عن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أهل الشام فإن فيهم الأ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علي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الشيطان وتعوذوا بالله من 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مخلص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كنوا الكفور فإن ساكن الكفور كساكن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أدب المفرد والبيهقي عن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بطن فاجرا بنعمة إن له عند الله قاتلا لا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وا الضفادع فإن نعيقهن 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عن ا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الديك فإنه يوقظ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بإسناد جيد عن زيد بن خالد الجهني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شيخ في العظمة عن ابن عباس رضي الله عنه أن ديكا صرخ عن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سبه رجل ولعنه فقال رسول الله صلى الله عليه وسلم لا تسبه ولا تلعن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كيم فيه دليل على أن كل من أستفيد منه خير لا ينبغي أن ي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هان به بل حقه أن يكرم ويشكر ويقابل بالإحسا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الريح فإنها من روح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عن أبي هريرة رضي الله عنه، وزاد تأتي ب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ذاب، ولكن سلوا الله من خيرها وتعوذوا بالله من 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نسائي والحاكم عن أبي بن كعب بلفظ لا تسبوا الريح فإ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الله وسلوا الله خيرها وخير ما أرسلت به وتعوذوا بالله من شرها وشر ما أرسل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ترمذي بلفظ لا تسبوا الريح فإن رأيتم ما تكرهون فقولوا اللهم إنا ن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ر هذه الريح وخير ما فيها وخير ما أمرت به ونعوذ بك من شر هذه الريح وش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الدنيا فنعم مطية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سبوا الحمى فإنها تنقي الذن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ظهر الشماتة لأخ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، بأخيك فيعافي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ت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طبراني عن واثلة مرفوعا وقال حسن غريب،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أبي الدنيا فيرحمه الله بدل فيعافيه الله ويبتل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ساكر عن نافع أن ناسا كانوا في الغزو مع أبي عبيدة فش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فكتب إليه عمر رضي الله عنه أن يجلدهم وكان الناس عيروهم فاستحيوا ول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م فكتب عمر رضي الله عنه إلى الناس لا تعيروا أحدا فيفشو البلاء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يب المرء المسلم من نصب ولا وصب ولا هم ولا حزن ولا غ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ذى حتى الشوكة يشاكها إلا كفر الله عنه بها خط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حبان عن أبي هريرة وأبي سعيد رضي الله تعالى عنهم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مد والترمذي عن أبي سعيد فقط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يب المؤمن من نصب ولا وصب ول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زن ولا أذى ولا غم حتى الشوكة يشاكها إلا كفر الله من خط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أبي شيبة وأحمد والبخاري عنهما أنهما سمع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يب المؤمن من وصب ولا نصب ولا سقم ولا حزن، حتى الهم يه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فر الله به من سيئ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شيخان عن عائشة رضي الله تعالى عنه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ة تصيب المسلم إلا كفر الله بها عنه، حتى الشوكة يشا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عن السائب ابن خلا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شيء يصيب المؤم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كة تصيبه إلا كتب الله له بها حسنة وحط عنه بها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في الزهد عن أبي بكر الصديق رضي الله تعالى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ليؤجر في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نكبة، وانقطاع شسعه، والبضاعة تكون في كمه فيفق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زع لها فيجدها في ج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د من لا يعو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طيب الغسولي بسند ضعيف عن جابر قال خطب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 يا أيها الناس أنا أكرم الناس حسبا فذكر حديثا، وفيه من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انا عدنا مرضاه، وإليه ذهب ابن وهب فقال لا تعد من لا يعودك، وكذا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لابنه وقد قال له يا أبت إن جارنا مرض أفلا نعوده فقال يا بني ما عا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وده، ويؤيده حديث لا خير في صحبة من لا يرى لك مثل ما ترى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عارضه ما رواه الديلمي في حديث ضعيف عن رجل من الأنصار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يس أنه قال أخبرت عن النبي صلى الله عليه وسلم أنه قال عد من لا يعود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ي ولعله محمول على الفضل والأول على الع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ثاني الحربي أيضا في الهدايا له عن أيوب بن ميسرة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، وقد بسط الكلام عليه السخاوي في ارتياح الأكباد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ير أخاك بما فيه فيعافيه الله ويبت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ناه صحيحا على إطلاقه وورد بلفظ لا تظهر الشماتة لأخ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افيه الله ويبت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ضبوا في كسر الآنية فإن لها آجالا كآجال ال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بن يعقوب في الصحابة بسند ضعيف عن بعد الله بن الصع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موسى المديني في الذيل من طريق سعيد المذكور بلفظ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ضبوا ولا تسخطوا، والباقي مثله، وسنده ضعيف لا سيما وقد قال سعيد لا أدري للصع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أم 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حديث لا تغضبوا ولا تسخطوا في كسر الآنية فإ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جالا كآجال الأنف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موسى المديني في معرفة الصحابة بإسناده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صعق عن أبيه يرفعه انتهى، وقال السخاوي للحديث شواهد منها ما أخرجه الديلم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عجرة مرفوعا بلفظ لا تضروا إماءكم على كسر إنائكم فإن لها آجالا كآجال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لمي أيضا عن أبي قتادة و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ضحوا موتاكم بسيئات أعمالكم فإنها تعرض على أوليائ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الدنيا والمحاملي بسند ضعيف عن أبي هريرة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، وروى أحمد والحكيم الترمذي وابن مندة عن أنس إن أعمالكم تعرض على أقار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ائركم من الأموات فإن كان خيرا استبشروا وإن كان غير ذلك قالوا اللهم لا ت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هديهم كما هدي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 ما شاء الله وشاء فلان ولكن قولوا ما شاء ال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عن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ر أشد من الجهل ولا مال أكثر من العقل ولا وحشة أوح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 ولا ورع كالكف عن محارم الله ولا حسب كحسن الخلق ولا عبادة كالتف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طبراني عن أبي ذر وفي الباب عن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 قوس قزح فإن قزح هو الشيطان ولكن قولوا قوس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مان لأه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ومن طريقه الديلمي عن ابن عباس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القزح الطرق التي فيها كالألوان الواحدة قز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مر ممنوع من الصرف للعلمية والعدل وهو ب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عامة قدح كاسم ال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تصحيف كما نبه على ذلك ابن حجر المكي في الفتاوى الحدي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رهوا مرضاكم على الطعام والشراب فإن الله يطع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ماجه والحاكم وابن السني وأبو نعيم كلا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 عن عقبة بن عا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د من العمر إلا أيام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ومعناه صحيح وللدينوري عن يحيى بن قريش قال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اء الناس سمعوا بالله ولم يعرفوه قال وكان يقال إنما لك من عمرك ما أطع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أما ما عصيته فلا يعد ع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رهوا الفتنة في آخر الزمان فإنها تـُبـِي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ومن جهته أبو الشيخ عن علي رفعه لا تكرهوا الفتن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ـُبـِيرُ المنافقين، وأخرجه أبو نعيم عن علي وفي سنده ضعيف ومجهول لكن قد 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ذة من الفتن في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ديث ومن فتنة المحيا والم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الفت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 عقبه فيه دليل على أن الفتنة في الدين يستعاذ من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و يرد الحديث الذي روى لا تستعيذوا بالله من الفتن فإنها حصاد المنافقين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فتح الباري قال ابن بطال في مشروعية التعوذ من الفتن الرد على من قال اسأ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فتنة فإن فيها حصاد المنافقين وزعم أنه ورد في الحديث وهو لا يثبت رفع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خلاف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في فتح الباري أيضا عن ابن وهب أنه سئل عنه فقال باطل وأق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هو كذلك وحكاه الساجي فقال سمعت الربيع بن سليمان يقول سمع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وقيل له فلان حدث عنك عن النبي صلى الله عليه وسلم أنه قال لا تكرهوا الفت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حصاد المنافقين فقال ابن وهب أعماه الله إن كان كاذبا قال الربيع فأخبرن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إن الرجل عمي، وحديث لا تتمنوا لقاء العدو واسألوا لله العافي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لعدم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لى الألسنة لا تكرهوا الفتن فإنها حصاد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فإن فيها حصاد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وا عونا للشيطان على أخ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بي هريرة مرفوعا في حديث الذي أتى ب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هو سكران وقال له رجل من القوم اللهم ال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د الحية إلا 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وإنما هو من كلام بعضهم وذلك في الأغلب، وإليه ال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3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لد إلا فاجرا كفا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طاب أصل المرء طابت فرو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جب جاءت يد الشوك بال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يخبث الفرع الذي طاب أص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ظهر حكم الله في العكس والط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سر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د الحية إلا 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بل هو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ثال الع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أورده السخاو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ي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و انتهى فلي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ار أخاك ولا تمازحه ولا تعده موعدا فت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سند ضعيف عن ابن عباس رضي الله عنه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طعوا الخبز واللحم بالسكين كما تقطع الأعاجم أ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الأعاجم ولكن انهشوه نه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ام الحدود في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حاكم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 الكرم ولكن قولوا العنب والح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وائل بن حجر، والحبلة بفتحتين وبإسكان الموحد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جوهري، ورواه الشيخان عن أبي هريرة رضي الله تعالى عنه بلفظ يقولون ال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كرم قلب المؤمن، وفي لفظ عند مسلم لا تسموا العنب الكرم وإن الكرم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 للمنافق سيدنا فإنه إن يكن سيدا فقد أسخطتم ر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إسناد صحيح عن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ظموني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لا يعرف له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ار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قريبا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مار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ب الماء على ال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اشتهر على ألسنة الناس النهي عن الشرب على الريق وذ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عند الطبراني عن أبي سعيد الخدري من شرب الماء على الريق انتقصت قوته،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طويل عن أبي هريرة رضي الله تعالى عنه وكلاهما 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لأوا أعينكم من أبناء الملوك فإن لهم فتنة أشد من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فوا الشيب فإنه نور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حسنه عن عمرو بن شعيب عن أبيه عن جده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فوا الشيب فإنه نور المسلم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ضي مجد الدين في سفر السعادة لم يثبت فيه شيء أي في ا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مقاص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لم يثبت ما أخرجه الديلمي عن أنس رضي الله تعالى عنه رفعه أ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يما رجل نتف شعرة بيضاء متعمدا صارت رمحا يوم القيامة يطعن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روي عن عبد الله بن بشر من النهي عن نتف الشعر من الأنف فإنه يورث الأك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صوه قصا، لكن عزاه النجم للديلمي ولم يت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ظروا إلى من قال انظروا إلى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كلام علي بن أبي طالب رضي الله عنه كما نقله الجلال السي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السمعان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كره فقد تحتاج إلى م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بل هو مثل معناه النهي عن المبادرة إلى شكر من أعج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و عن الإطراء في شكره فربما تبين لك منه خلاف ذلك فتحتاج إلى أن تذمه فت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سب إلا بالتواضع ولا كرم إلا بالتقوى ولا عم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لي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سد إلا في اثنتين رجل علمه الله القرآن فهو يقوم به آ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آناء النهار ورجل آتاه الله مالا فهو ينفقه آناء الليل وآناء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شيخان والترمذي وابن ماجه عن ابن عمر وفي الباب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السلطان فإنه ظل ال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عبيدة بن الجراح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يم إلا ذو تجربة ولا حليم إلا ذو ع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عزة والمعنى أنه لا يحصل له الحلم ويوصف به حتى يركب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رف عليه ويعثر فيها فيعتبر بها ويستبين مواضع الخطأ فيتجن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عن أبي سعيد الخدري رضي الله تعالى عنه مرفوع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مى إلا لله 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 عن صعب بن جث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 كنز من كنوز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موسى، وفي الباب عن أبي بكر الصديق، وفي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يادة من قالها نظر الله إليه ومن نظر الله إليه أعطاه خير الدنيا و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جابر بلفظ لا حول ولا قوة إلا بالله دواء من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داء أيسرها 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لك في صحبة من لا يرى لك مثل ما تر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رضي الله تعالى عنه، وتقدم في حديث المر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خل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 أشقر بعد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جري على ألسنة الناس ولم أقف له على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موضو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تعالى عنه لم يكن أشقر 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ين لمن لا ع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نقلا عن النسائي باطل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احة للمؤمن دون لقاء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وكيع في الزهد له عن ابن مسعود من قوله، قال في الدرر أور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دوس عن أبي هريرة مرفوعا ولم يسند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ه بعضهم واستشهد له في اللآلئ بحديث عائشة مرفوعا من أحب 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حب الله لقاءه وبقوله صلى الله عليه وسلم حين سئل عن المراد من قوله مست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راح منه العبد المؤمن يستريح من نصب الدنيا وأذاها إلى رحمة الله تعالى و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 يستريح منه العباد والبلاد والشجر والدو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واهده ما رواه أحمد عن عائشة مرفوعا في حديث إنما المستر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احة إلا في المساجد ولا ظل إلا ظل الج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وإن كان معناه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لام على 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ومعناه صحيح إذا كانت اللقمة في فم الآكل كما قيد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كار وسبقه إليه إمام الحرمين وإن أطلق النووي المنع في المنهاج تبعا للمحر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رد حينئذ أما إذا لم تكن اللقمة في فم الآكل فلا بأس بالسلام ويجب ال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هاشم بن البريد عن جابر رضي الله تعالى عنه أن رجلا 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هو يبول فسلم عليه فقال ل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ني على مثل هذه الحالة فلا تسلم علي فإنك إن فعلت لم أرد عل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ضحاك عن ابن عمر قال مر رجل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بول فسلم عليه فلم ي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م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ف إلا ذو الفقار ولا فتى إل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أثر واه عن الحسن بن عرفة في جزئه الش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علي الباقر أنه قال نادي ملك من السماء يوم بدر يقال له رضوان لا س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 في الرياض النضرة قال القاري ومما يدل على بطلانه 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ودي بهذا من السماء في بدر لسمعه الصحابة ولنقل عن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لا يلزم أن يسمعه الصحابة رضي الله تعالى عنهم بل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سمعه النبي صلى الله عليه وسلم فأخبر به بعض الصحابة ثم قال القاري وهذا 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قل من ضرب النقارة في بدر وينسبونه إلى الملائكة على سبيل الدوام إلى يو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هو باطل عقلا ونقلا، وإن ذكره ابن مرزوق وتبعه القسطلاني في مواه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ن مفتريات الشيعة حديث ناد عليا مظهر العجائب تجده عونا 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ئب بنبوتك يا محمد بولايتك يا علي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فقار اسم سيف للنبي صلى الله عليه وسلم وكان لمنبه بن و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نبيه أو منبه بن الحجاج وقيل للعاص بن منبه بن الحجاج وقيل إن الحجاج بن ع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اه لرسول الله صلى الله عليه وسلم ثم كان للخلفاء العباس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 دخلت على الرشيد فقال أريكم سيف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ذا الفقار قلنا نعم فجاء به فما رأيت سيفا قط أحسن منه إذا نصب لم ي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إذا بطح عد فيه سبع فقر وإذا صحيفة يمانية يحار الطرف من حس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الأصمعي قال أحضر الرشيد ذا الفقار يوما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ته في تقليبه فأذن لي فقلبته، واختلفت أنا ومن حضر في عدة فقاره هل هي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و ثماني عشرة ويقال أن أصله من حديدة وجدت مدفونة عند الكعبة فصنع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رزوق الصقيل أنه صقله وكانت قبيعته من فضة وحلق في يده و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سطه من فضة، قال المبرد سمي بذلك لأنه كان فيه حفر صغار، والفقرة الحف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ودية، وعن أبي عبيدة قال الفقر من السيوف حزوز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، ولا يسرق السارق حين ي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ؤمن، ولا يشرب الخمر حين يشربها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عن أبي هريرة، وزاد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تهب ن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شرف يرفع الناس إليه فيها أبصارهم حين ينتهبها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زاد مسلم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ترمذي و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بة معروضة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زاد في رواية عن مسلم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ل أحدكم حين يغل وهو مؤمن، فإياكم إ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يخان والنسائي عن ابن عبا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عبد حين ي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ؤمن، ولا يسرق حين يسرق وهو مؤمن، ولا يشرب الخمر حين يشربها وهو مؤم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تهب النهبة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بد الله بن أبي أوفى وعن عبد الله بن مغفل و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ترجمة عند الطبراني عن أبي سعيد،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ه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 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غيرة مع الإصرار ولا كبيرة مع 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شيخ والديلمي عن ابن عباس رفعه وكذا العسكري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 بسند ضعيف 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منذر في تفسيره عن ابن عباس من قوله، والبيهق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موقوفا، وله شاهد عند البغوي، ومن جهة الديلمي عن أنس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إسحاق بن بشر في المبتدأ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لكن حديثه من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ان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آخره فطوبى لمن 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ستغفارا كثيرا، لكن في إسناده بشر بن عبيد الفارسي مترو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ثعلبي وابن شاهين في الترغيب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م يقرأ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ستة عن عبادة ا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د مسلم وأبي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م يقرأ ب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فص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حمد وابن ماجه عن عائشة وابن عمر، والبيهقي عن علي، و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لاة لا يقرأ فيها بأم الكتاب فهي خد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قص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جار المسجد إلا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الحاكم والطبراني فيما أملاه، ومن طريقه الديلم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، والدارقطني أيضا عن علي مرفوعا وابن حبان في الضعفاء عن عائشة وأسان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 وليس له كما قال الحافظ في تلخيص تخريج الرافعي إسناد ثابت وإن اشته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رواه الدارقطني، وقيل لا يحفظ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ذكر عبد الحق أنه رواه بإسناد رجاله كلهم ثقات وبالجملة فهو مأث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من شواهده حديث السنن من سمع النداء فلم يجب فلا صلاة له إلا من عذر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غاني موضوع، وقال ابن حزم هذا الحديث ضعيف وقد صح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افعي عن علي، وابن أبي شيبة أيضا موقوفا بلفظ لا تقب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المسجد إلا في المسجد إذا كان فارغا أو صحيحا قيل ومن جار المسجد قال من أ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، وأخرجه سعيد بن منصور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ام من صام ا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النسائي وابن ماجه عن ا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ول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والشافعي عنه عن يحيى المازني مرسلا وأحمد و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لطبراني عن ابن عباس وفي سنده جابر الجعفي وأخرجه 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عنه وفي الباب عن أبي سعيد وأبي هريرة وجابر وعائش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عة لمخلوق في معصية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حاكم عن عمران ابن حص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النسائي عن علي بلفظ لا طاعة لأحد في معص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طاعة في المعروف، ورواه أحمد عن أنس بلفظ لا طاعة لمن لم يطع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لاق في إغل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إكراه لأن المكره مغلق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ه ومضيق عليه في تصر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 والحاكم عن عائشة بلفظ لا طلا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ق في إغ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لاق قبل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علي به، وأخرجه عن المسور بن مخرمة، وزاد ولا 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لك، وهو عند الحاكم عن جابر بدون الزيادة ورواه أبو داود والحاكم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ولا طلاق إلا فيما تملك ولا عتق إلا فيما تملك ولا بيع إلا فيما تم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ء نذر إلا فيما تملك ولا نذر إلا فيما ابتغي به وجه الله ومن حلف على معصي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له ومن حلف على قطيعة رحم فلا يم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وى ولا طيرة ولا هامة ولا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نس و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 وأحمد عن أبي هريرة أيضا بزيادة وفر من المجذوم فر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د، ولفظ مسلم لا عدوى ولا هامة ولا نوء ولا صفر، وفي لفظ له لا عدو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مة ولا طيرة وأحب الفأل الحسن، وفي لفظ عند أحمد ومسلم لا طيرة وخيرها الف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قيل وما الفأل قال الكلمة الصالحة يسمعها أحمدكم ولهما عن جابر لا عدو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رة ولا هامة ولا صفر ولا غ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ذر لمن أ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لا أصل له، وليس معناه على إطلاقه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يبة ل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درر له طرق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منكر، وقال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الخطيب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روي في ذم الكلام له حديث حسن انتهى ملخص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له طرق كث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ان الدارقطني والخطيب حديث باطل، وكذا الحا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في السنن عن أنس بلفظ قال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ألقى جلباب الحياء فلا غيبة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شعب في إسناده ضعف ولو صح فهو الفاسق المعلن بفسقه،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فاسق 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قدست أمة لا يؤاخذ الحق من كبيرها لصغي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الحق من قويها لضعي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في مسند الفردوس كما في تخريج أحاديثه لا بن حجر بلفظ لا ي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مة لا يأخذ ضعيفها من قويها ح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 رواه ابن ماجه عن أبي سعيد وأسنده أبو منصور عن أبي موس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لجعفر ورأيته في هامش التخريج معزوا لمعجم بن جميع عن جابر بلفظ لا قدس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لا تأخذ للمظلوم حقه من الظالم غير متع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في ثمرة ولا 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صحاب السنن عن رافع ابن خديج مرفوعا، وصحح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، والكثر بفتح الكاف والثاء المثلثة والأكثر تسكينها جمار النخل أو طل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بيرة مع 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باس، 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غيرة مع الإص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دم امرئ مسلم إلا بإحدى ثلاث الثيب الزاني و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س والتارك لدينه المفارق ل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ستة عن ابن مس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ترمذي والنسائي وغيرهم عن عثمان وعن عائشة بلفظ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دم امرئ إلا بإحدى ثلاث رجل زنى بعد إحصان أو ارتد بعد إسلام أو قتل نفس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فيقت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أة تؤمن بالله واليوم الآخر أن تحد فوق ثلاث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وج أربعة أشهر و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شيخان وأبو داود والنسائي وابن ماجه عن أم عطية، وز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كتحل ولا تلبس ثوبا مصبوغا إلا ثوب عص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ب برود يمنية يعصب غزلها أي يجمع ويشد ثم يصبغ وينسج ف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شيا لبقاء ما عصب منه أبيض لم يأخذه 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مس طيبا إلا إذا طهرت من حي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ذة من قـُس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ُسْ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ْب من الطِّ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ف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‏: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َظْفارُ وكسَحابٍ، وقد يُمْنَع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طْرِ، كأنه ظُفْرٌ مُقْتَلَفٌ من أصلِهِ، لا واحدَ له، ورُبَّما قي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ْفارَةٌ واحدةٌ، ولا يجوزُ 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باب عن عائشة وأم حبيبة و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تعال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من المسجد بعد النداء إلا منافق إلا رجل يخرج ل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 الرجعة إلى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رزاق والبيهقي عن سعيد بن المسيب مرسلا ووصل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كمل العبد الإيمان حتى يكون فيه ثلاث خصال الإنفا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تار والإنصاف من نفسه وبذل السلام ل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 البخاري على عمار بن ياسر و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صبر على لأواء المدينة وشدتها أحد إلا كنت له شفي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هر أقل من 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عن جابر رفعه في حديث سنده واه لأن فيه بشر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أيضا من وجهين ضعيفين عن علي موقوفا، وقا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سمعت سفيان بن عيينة يقول لم أجد لهذا أصلا يعني العشرة في الم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عارضه ما رواه الشيخان عن سهل بن سعد في الواهبة رفعه الت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اتما من حديد، وما رواه أبو داود عن جابر رفعه من أعطى في صداق امرأة ملء ك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قا أو تمرا فقد استحل، ورجح وق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وتندفع المعارضة بحمل الأول على أقل مسمى من المهر آ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جلا والثاني المعجل ع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الأول ما رواه البيهقي في سننه الكبرى من طرق ضعيفة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ي بعضها بعضا فيرتقي إلى مرتبة الحسن وهو كاف في الحجة على ما بينته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الوقاية انتهى، وأقول لا يخفى بعد الحمل المذكور وعدم صحة التأييد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أو أحدهما مقدم على غيره وإن كان صحيحا، فما بالك بالحسن على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 فلي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بر على حر ولا على 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بير للطبراني والبيهقي في الشعب عن خولة بنت قيس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أنها جعلت للنبي صلى الله عليه وسلم حريرة فقدمتها إليه فوضع يده فيها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ها فقبضها وقال يا خولة لا نصبر على حر ولا على برد، وفي لفظ أحمد بسند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قت أصابعه فقال ح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سين والتشديد كلمة يقولها الإنس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ما مضه وأحرقه 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 و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عمران بن حصين مرف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أيضا وأصحاب السنن عن أبي موسى رفعه وصححه الترمذ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بلفظ لا نكاح إلا بو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اجه عن عمران بن حصين وعائشة لا نكاح إلا بولي وشاهدي ع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بن ماجه عن عائشة بلفظ لا نكاح إلا بولي والسلطان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صية 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عن جابر ورواه البيهقي من طريق الشافعي عن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أبو داود والترمذي وابن ماجه وحسنه أحمد والترمذ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امة الباهلي رفعه بلفظ أن الله أعطى كل ذي حق حقه فلا وصية لوارث، وق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ابن الجار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عن جابر لا تجوز الوصية لوارث إلا أن يشاء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م إلا هم الدين ولا وجع إلا وجع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والطبراني في الصغير عن جابر رفعه، وقال البيهق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، وذكره ابن الجوزي في الموضوع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زركشي عن أحمد أنه لا أصل له، ونقل الزركشي أيضا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 أنه قال سمعت أبي يقول خمسة أحاديث نرويها ولا أصل لها، وذكر منه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لفظ لا غم إلا غم الدين ولا وجع إلا وجع ال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رواه أبو نعيم عن مجاهد عن أبي هريرة مرفوعا لكنه أ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بأن مجاهدا لم يسمعه من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حديث لا غم إلا غم الدين ولا وجع إلا وجع العين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يهقي في الشعب عن أنس بسند فيه قرين بن سهل عن أبيه، وقر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قاف وض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 كذبه الأزدي وأبوه ل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حي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المكي في الفتاوى الحديثية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أحدكم بشماله فإن الشيطان يأكل بشماله و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ترمذي عن ابن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مسلم أن ينظر إلى أخيه بنظر يؤ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مبارك بسند ضعيف عن حمزة بن عبيدة مرسلا، ومن شواهد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طبراني عن ابن عمرو من نظر إلى مسلم نظرة يخيفه بها في غير حق الله أخ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بى الكرامة إلا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ه الديلمي عن ابن عمر رفعه، ثم قال ويقال من قول علي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وي وهو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بن منصور عن محمد بن علي أنه قال ألقي لعلي وسادة ي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قا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نقلا عن السيوطي وأخرجه البيهقي في الشعب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ابن منصور عن محمد بن علي أنه قال ألقي والمشه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سنة لا يأبى الكرامة إلا لئ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تي زمان إلا والذي بعده ش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نس، ورواه الصغاني في خطبة موضوعاته بزياد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وا رب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يلمي عن أنس بلفظ لا يأتي على الناس زمان إلا وهو 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ب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عن أنس بلفظ لا يأتي عليكم عام ولا يوم إلا والذي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نه حتى تلقوا ربكم، وقال ابن حجر في تخريج مسند الديلمي وأصله في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أبي شيبة بلفظ والله لا يأتيهم أمر يضجون منه إلا أرد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شغله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غي على الناس إلا ولد بغي، أو فيه عر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ال امرئ إلا بطي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داد الأمر إلا 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وابن ماجه عن أنس بزيادة ولا الدنيا إلا إدبار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ا شحا ولا تقوم الساعة إلا على شرار الناس ولا مهدي إلا عيسى بن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لم العلم مستحي ولا مت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مجاهد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م بعد احت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علي، وأعله غير واحد لكن حسنه النووي متمسكا بس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عليه لا سيما، ورواه الطبراني في الصغير عن علي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ه شواه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وأنس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ناجى اثنان دون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لد أحدكم امرأته جلد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حمد‏؟‏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هر بعضكم على بعض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صف ا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حب هؤلاء الأربعة إلا في قلب مؤمن أبو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الشح والإيمان في قلب رجل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يالس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مسلم أن يجهر أخاه فو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والبخاري وأبو داود والترمذي والنسائي عن أنس، وأو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طعوا ولا تدابروا ولا تباغضوا ولا تحاسدوا وكونوا عباد الله إخوانا و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، ولهؤلاء ومسلم عن أبي أيوب لا يحل لمسلم أن يهجر أخاه فوق ثلاث ليال يلتق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رض هذا ويعرض هذا وخيرهما الذي يبدأ بال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عن أبي هريرة لا يحل لمؤمن أن يهجر مؤمنا فوق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لقه فليسلم عليه فإن رد عليه السلام فقد اشتركا في الأجر وإن لم يرد علي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ء ب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د الترمذي بلفظ الترجمة، وزاد فمن هجر فوق ثلاث فمات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قد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سيدي لي عندك مظل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فت فيها ابن أبي خيث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يرويه عن ج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يرويه عن 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بن عباس عن المصطف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بى المبعوث بالم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نقطاع الخل عن خ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ثلاث ربنا 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مسلم جهل الفرض والسنن ويحل له جهل ما سو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ذيل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مسلم أن يروع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بن منيع عن النعمان ابن بشير، وفي الباب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صاحب مك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يبة التي ي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كس، وهو العش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أحمد وغيرهما عن عقبة بن عامر مرفوعا،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ولد ز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أبي هريرة مرفوعا وأعله الدارقطني بأن مجاهد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 من أبي هريرة، وقال في المقاصد وأخرجه أبو نعيم والطبراني والنسائي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ضطر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وي عن مجاهد عن أبي سعيد الخدري عن عبد الله بن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ت ذلك في جزء مف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بن طاهر وابن الجوزي بأن الحديث موضوع، وليس بج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أيضا عن عبد الله بن عمرو بلفظ لا يدخل ولد ز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فسره العلماء على تقدير صحته بأن معناه إذ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عمل أبويه، واتفقوا على أنه لا يحمل على ظاهره، وقيل في تأويله أن 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اظب الزنا كما يقال للشهود بنو صحف وللشجعان بنو الحارث ولأولاد المسلمين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خب ولا بخيل ولا سيئ الم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أبي بكر الصديق رفعه وفي إسناد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ن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، وفي معناه لا يدخل الجنة قت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ن كان في قلبه مثقال حبة من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ابن مسعود، زاد قيل إن الرجل يحب أن يكون ثوبه ح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له حسنة قال إن الله جميل يحب الجمال الكبر من بطر الحق وغمط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وأبو داود والترمذي وابن ماجه عنه بلفظ لا يدخ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ي قلبه مثقال حبة خردل من إيمان ولا يدخل الجنة أحد في قلبه مثقال حبة خر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سكين مستكبر ولا شيخ زان ولا منان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نافع مو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وا الجنة حتى تؤمنوا ولا تؤمنا حتى تحابوا ألا أد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 إذا فعلتموه تحاببتم أفشوا السلام 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، ورواه البزار بلفظ دب داء الأمم قبلكم البغضاء والح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اء هي الحالقة ليست حالقة الشعر ولكن حالقة الدين والذي نفسي بيده لا ت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حتى تؤمنوا ولا تؤمنوا حتى تحابوا ألا أنبئكم بما يثبت لكم ذلك أفشوا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ماجه عن شيبة الحجبي عن عمه ثلاث يصفين لك ود أخيك ت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ذا لقيته وتوسع له في المجلس وتدعوه بأحب أسمائ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أل بوجه الله إل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جابر مرفوعا والديلمي من وجهين آخ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النهي فيه للتنزيه، ولا يمنع استحباب الإجاب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به، بل ورد الترهيب من كليهما، فعند الطبراني بسند رجاله رجال الصحيح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أنه سمع رسول الله صلى الله عليه وسلم يقول ملعون من سأل بوجه الله وملع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أل بوجه الله ثم منع سائله ما لم يسأل هج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قبي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عن أبي عبيدة مولى رفاعة بن رافع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ملعون من سأل بوجه الله وملعون من يسأل بوجه الله فيمنع سائ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والنسائي وصححه ابن حبان وقال الحاكم على شرط الشيخ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رفعه في حديث من سأل بوجه الله فأعط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لمي عن الحسن بن علي رفعه من سألكم بوجه الله فأعط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أل الرجل فيم ضرب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عن عمر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ذب الله قلبا وع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قب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عبد حتى يكون قلبه ولسان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أنس وفي الباب عن ابن مسعود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عوا الحكمة عند غير أهلها فتظلموها ولا تمنعوها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ظلم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عن ابن عباس أن عيسى بن مريم قام في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 معشر الحواريين لا تحدثوا بالحكمة غير أهلها فتظلموها والأمور ثلاثة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رشده فاتبعوه وأمر تبين لكم غيه فاجتنبوه وأمر اختلف عليكم فيه فذروا عل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جهضم في بهجة الأسرار عن أبي محمد الحرير قال رأ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كأن قائلا يقول إن لكل شيء عند الله حقا وإن أعظم الحق عند الله حق 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الحكمة في غير أهلها طالبه الله بحقها ومن طالبه الله بحق خ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ذب الله بمسألة اختل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أظنه من كلام بعض السلف ولا أصل له في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ول عمر بن عبد العزيز ما سرني أن أصحاب محمد صلى الله عليه وسلم لم ي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لو لم يختلفوا لم يكن رخصة، مع قول غيره مما 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أمتي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قلب الكبير شابا في اثنتين في حب الدنيا و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ني حذر من 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حاكم وصححه عن عائشة مرفوعا، وأخرجه الديلمي بلفظ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حذر من 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أن يفرق بين اثنين إلا بإذ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حسنه عن عمرو بن شعيب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د الوالد ب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ابن ماجه وصححه ابن الجارود والبيهق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مضط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ثر همك ما يقدر يكن وما ترزق ي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لابن مسعود، رواه أبو نعيم عن خالد بن رافع وهو م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بهاني في ترغيبه عن مالك بن عمر والمغاف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نعيم أيضا عن أنس قال خدمت النبي صلى الله عليه وسلم عشر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امني فيما نسيت ولا فيما ضيعت فإن لامني بعض أهله قال دعوه فما قدر فهو كائ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خدمت رسول الله صلى الله عليه وسلم عشر سنين وكان بعض أهله إذا 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قال دعوه فما قدر س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ذب الكاذب إلا من مهانة نفس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لآلئ لا يكذب المرء إلا من مهانة نفسه بإسقاط عليه،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ن أبي هرير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دغ المؤمن من جحر واحد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بو داود وابن ماجه والعسكري كلهم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وليس عند الآخرين لفظ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على الحديث العسكري في أوائل الأمثال وذكر سببه، وكذ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فإنه ذكر أن أبا عزة عمرو بن عبد الله الجمحي كان قد من علي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ذين من عليهم من أسارى بدر فلما رجع كان ممن ظاهر العدو في وقع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فر به النبي صلى الله عليه وسلم بعد الوقعة فقال يا محمد أقلني فقال 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ح عارضيك بمكة تقول خدعت محمدا مرتين ثم أمر بضرب عنقه، قال سعيد بن المسيب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 لا يلدغ المؤمن من جحر مر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الإشارة بقول يعقوب عليه الصلاة والسلام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آمنكم عليه إلا ك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نتكم على أخيه من قب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زهري بلفظ لا يلسع، وذلك أن هشام بن عبد الملك قض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سبعة آلاف دينار فقال له لا تعد لمثلها فقال الزهري بلفظ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عيد بن المسيب عن أبي هريرة أن النبي صلى الله عليه وسلم قال لا يلسع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حر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جار جاره أن يغرز خشبة في ج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حمد عن أبي هريرة، وابن ماجه عن ابن عباس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أ جوف ابن آدم إلا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لو كان لابن آدم وا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أخذ أحدكم حبله فيحتطب على ظهره خير من أن يأتي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أله أعطاه أو 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مؤمن أن يذل نفسه قيل كيف يذل نفسه قال يتع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لما لا يط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 عن جندب، وابن ماجه عن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طح فيها عن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يمان لمن لا حي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غرس ضعيف وفي إسناده من لم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غدوا فتتعلم بابا من العلم خير لك من أن تصلي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بد البر في فضل العلم له عن أبي ذر رفعه، وأصله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الطبراني في الأوسط بلفظ باب من العلم يتعلمه الرجل خير له من مائ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نين أحدكم الموت لضر نزل به فإن كان لا بد متم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 اللهم أحيني ما كانت الحياة خيرا لي وتوفني إذا كانت الوفاة خير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أنس به، وعند مسلم عن أبي هريرة لا يتمنى أحدكم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ع به من قبل أن يأتيه أنه إذا مات انقطع عمله وأنه لا يزيد المؤمن عم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ب الفاجر فتتعلم من فج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شيبة وأبو نعيم عن عمر رضي الله عن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تح الدنيا على قوم إلا ألقي الله بينهم ال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اء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م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ستر الله على عبده في الدنيا إلا ستره في الآخ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سترتها عليك في الدنيا وأنا أغفرها 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ار إلى 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 مسلما ومن الذنوب فلا تخ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شى الموحد أن يرى تعس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جاء أن الله يخزي مس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حساب ولو أتى مأز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قبيل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 كيف شئت فإن الله ذو ك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يك إذا أذنبت من 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اثنتان فلا تقربهما أب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بالله والإضرار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قيم إيمان عبد حتى يستقيم قلبه ولا يستقيم قل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يم لسانه ولا يدخل الجنة حتى يأمن جاره بوائ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اد المريض إلا بعد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كر الله من لا يشك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سند رجاله ثقات عن الأشعث بن قيس رفعه،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عن أبي هريرة مرفوعا وصححه الترمذي عن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ابن حجر فيه أربع روايات رفع لفظ الجلا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ونصبهما ورفع الأول ونصب الث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عكس وتوجيههما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يِ الشيخ أن يتعلم كما لا يستحيي أن يأكل 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غير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دير الرغيف ويوضع بين يديك حتى يعمل فيه 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ون صانعا أولهم ميكائيل الذي يسيل الماء من خزائن الرحمة ثم الملائكة الذين تز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 والشمس والقمر والأفلاك وملكوت الهواء ودواب الأرض وآخر ذلك الخب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لعراقي لم أجد له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وش قارئـُكم على مص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ا يعرف بهذا اللفظ ويغنى عنه ما سبق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ترض فيما لا يعنيك واعتزل عدوك واحتفظ من خلي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فإن الأمين لا يعادله شيء ولا تصحب الفاجر فيعلمك من فجوره ولا تفش إليه س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ر في أمرك الذين يخشون الله عز وجل، وفي رواية واحترس من صديقك إلا الأم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 إلا من اتق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عمر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ن حلوا فتبلع ولا مرا فت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حكم لقمان قاله لابنه أخرجه ابن أبي شيبة وأحمد في 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عن الحسن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ـُنزَعُ الرحمة إلا مِنْ شَق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ابن حبان والحاكم عن أبي هرير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ع حذر من 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ائشة ومعاذ 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ينفع مما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ظر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هبانية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لم أره بهذا ال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جو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 حديث سعد بن أبي وقاص عند البيهقي أن الله أبدلنا بالرهب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يفية الس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 أغير من الله ولذلك حرم الفواحش ما ظهر منها وما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د أحب إليه المدح من الله ولذلك مدح نفسه ولا أحد أحب إليه العذر من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ذلك أنزل الكتاب وأرسل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شيخان والترمذي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ذي امرأة زوجها إلا قالت زوجته من الحور العين لا تؤذ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ك الله فإنما هو عندك دخيل يوشك أن يفارقك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ابن ماجه عن معاذ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غضوا ولا تقاطعوا ولا تنابذوا ولا تحاسدوا وكونوا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خوانا كما أمركم الله ولا يحل لمسلم أن يهجر أخاه فوق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شيخان وأبو داود والترمذي عن أنس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اسدوا ولا تناجشوا ولا تباغضوا ولا تدابروا ولا ي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كم على بيع بعض وكونوا عباد الله إخوانا المسلم أخو المسلم لا يظلمه ولا يخذ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حقره التقوى ها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ار إلى صد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مرئ من الشر أن يحقر أخاه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مسلم على المسلم حرام دمه وماله وع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بن ماج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جسد من ح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 ما عند أبي نعيم عن أنس كل ابن آدم حسود وبعض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د أفضل من بعض ولا يضر حاسدا حسده ما لم يتكلم باللسان أو يعمل ب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دمن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أبي الدرداء، ولابن جرير عن أبي قتادة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عاق لوالديه ولا ولد زنا ولا مدمن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وا على أنفسكم إلا بخير فإن الملائكة يؤمنو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عن أم سلم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من أمتي قائمة بأمر الله لا يضرهم من خذ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خالفهم حتى يأتي أمر الله وهم ظاهرون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شيخان ع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ول قدما ابن آدم يوم القيامة حتى يسأل عن أربع عن ش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بلاه وعن عمره فيما أفناه وعن ماله من أين اكتسبه وفيما أن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بي الدرداء بلفظ لن تزول قدما عبد، والباقي مث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عن أبي برزة الأسلمي بلفظ لا تزول قدما عبد حتى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ربع عن عمره فيما أفناه وعن علمه ما فعل فيه وعن ماله من أين اكتسبه 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ه وعن جسمه فيما أبل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أيضا عن ابن مسعود لا تزول قدما ابن آدم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ربه حتى يسأله عن خمس عن عمره فيما أفناه وعن شبابه فيما أبلاه وعن م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كتسبه وفيما أنفقه وماذا عمل في ما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ول قدما شاهد الزور حتى يوجب الله ل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ابن عمر رضي الله تعالى عنه بلفظ لن تزول 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احب إلا مؤمنا ولا يأكل طعامك إلا 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ابن حبان والحاكم عن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دوا على أنفسكم فيشدد عليكم فإن قوما شددوا على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د الله عليهم فتلك بقاياهم في الصوامع والديارات رهبانية ابتدعوها ما كتب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سيئ الم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بن ماجه ع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لموا العلم لتباهوا به العلماء أو لتماروا به السف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تصرفوا وجوه الناس إليكم فمن فعل ذلك 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ردن ممرض على م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شيخان وابن ماج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ياء التحتان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يل الله ارك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شيخ في الناسخ والمنسوخ عن عبد الكريم قال حدثني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عن قصة المحاربين قال كان ناس أتوا رسول الله صلى الله عليه وسلم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يعك على الإسلام فذكر القصة وفيها فأمر النبي صلى الله عليه وسلم فنودي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يل الله اركبي فركبوا لا ينتظر فارس فارس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سكري عن أنس في حديث ذكره فنادى مناد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ا خيل الله اركبي، وفي رواية له عن أنس أيضا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حارثه بن النعمان كيف أصبح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فيه أنه قال يا نبي الله ادع لي ب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له قال فنودي يوما بالخيل يا خيل الله اركبي فكان أول فارس ركب وأول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ائذ في المغازي عن قتادة قال بع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يومئ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يوم قريظة يوم الأحز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يا يا خيل الله ارك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ى السهيلي في روضه في غزوة حنين هذه اللفظة لمسلم فلت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عند ابن إسحاق ومن طريقه البيهقي في الدلائل أنه لما قد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ن بني لحيان فذكر حديث إغارة بني فزارة على لقاح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فيه أن النبي صلى الله عليه وسلم صرخ في المدينة فقال يا 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ركب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أيضا عن علي وخالد بن الوليد ففي المستدرك للحاكم في قصة أو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ير بن جابر فذكر قصة، وقال في آخرها فنادى علي يا خيل الله ارك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دة للواقدي عن محمود بن لبيد أن خالد ابن الوليد قال ل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يمامة يا خيل الله اركبي فركبوا وساروا إلى بن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 في السنن باب النداء عند النفير يا خيل الله ارك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 في الباب حديث سمرة بن جندب أن النبي صلى الله عليه وسلم سمى خيلنا بخي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سكري من حديث ابن نفيع الحارثي عن شيخة من قومه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الأناة في كل شيء خير إلا في ثلاث إذا صيح في خيل الله ف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شخص، وذكر حديثا قال العسكري قوله يا خيل الله اركبي على المجاز والت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يا فرسان خيل الله اركبي فاختصر لعلم المخاطب بما أراد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ود أنا الرب المعبود أنتقم من الأبناء ب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أحاديث القدسية الإسرائيلية، ولعلها من مزامير زبور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لاة والسلام هكذا في بعض الهوامش ولا أعلم صحته ولا بطلانه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رية الجبل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عمر بن الخطاب وهو يخطب يوم الجمعة حيث وقع في خاطره أن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رسله مع سارية إلى نهاوند بفارس لاقى العدو وهم في بطن واد وقد هموا باله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رب منهم جبل، فقال ذلك في أثناء خطبته ورفع به صوته فألقاه الله في سمع س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از بالناس إلى الجبل وقاتلوا العدو من جانب واحد ففتح ال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 الواقدي عن أسامة بن زيد عن ابن أسلم عن أبيه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ا سيف مُطَوّلة عن رجل من بني مازن، والبيهقي في الدلائ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لكائي في شرح السنة، وابن الأعرابي في كرامات الأولياء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جيشا وولى عليهم رجلا يدعى سارية، فبينما عمر يخطب جعل ينا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 رسول الجيش، فسأله عم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زِمْـنا فبينا نحن كذلك إذ سمعنا صوتا ينا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رية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لاث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ندنا ظهرنا إلى الجبل، فهزم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قي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كنت تصيح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حرملة في جمعه لحديث ابن وهب، وإسناده كما قال الحافظ ابن حجر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ردويه عن ابن عمر عن أبيه أنه كان يخطب يوم الجمعة فع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ته أ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رية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رعى الذئب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الناس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، فقال لهم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رجن م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سأل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خلد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هزموا إخواننا، وأنهم يمرون بجبل فإن عدلوا إليه قاتلوا من وجه واحد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زوا هلكوا، فخرج مني ما تزعمون أنكم سمع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بشير بعد شهر وذكر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ا صوت عمر في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لنا إلى الجبل ففتح الله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لآ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رد الحافظ القطب الحلبي لطرقه جزءا، و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هذه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عساكر وابن ماكولا وغيرهم، وسارية له 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إن أردت السلامة فاطلبها في سلامة غيرك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سمعاني في الذيل عن أبي إسحاق الشيرازي أنه قال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المنام فسألته عن حديث أسمعه منه وأرويه عنه ف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إن أردت إلخ، وكان يفرح بذلك ويقول سما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ا، قال المنوفي لا إنكار في رواية مثل هذا عنه صلى الله عليه وسلم في ال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أتي فيه الخلاف الذي ذكره أصحابنا في الخصائ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شرح مسلم ما تقرر في الشرع لا يفتقر إلى ما ي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م لأنه ليس حكما بالمنام بل بما تقرر في الشرع فلا خلاف في استحباب الع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 ما يفيده من ندب أو إرشاد إلى فعل مصلحة أو نهي عن مَنهِيٍّ عنه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ذهب الصالحون الأول فالأول ويبقى حثالة كحثالة الت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حثا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ت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ث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في أي مراجع البرنامج، والتصح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ن رياض الصالحين عن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ثالة الشعير أو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لي الله تعالى بهم ب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عن مرداس الأسلمي، وحفالة بالفاء أو بالمثل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الك يوم الدين إياك نعبد وإياك نس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غوي عن أبي طلحة قال ك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 العدو فسمعته يقول وذكره، وأكثر العوام يقولون ذلك عند قراءة الإمام إياك ن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نستعين، ولا أصل له في هذا الم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نعيم عن سفيان بن عيينة قال كان عمر يردد إذا وافى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لك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ا مالك يوم الدين ما أحلى ذكرك لقلوب الصا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تختم بالعقيق الأحمر فإنه من جبل أقر الله بالوحد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بالنبوة ولك بالوصية ولأولادك بالإمامة ولمحبيك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المكي نقلا عن الجلال السيوطي كذب مفترى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أما ترضى أن تكون مني بمنزلة هارون من موسى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ي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شيخان والترمذي وابن ماجه عن 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ثلاث إذا أتت لا تؤخرها الصلاة إذا أتت والجناز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والأيم إذا وجدت لها كفؤ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والترمذي وقال غريب منقطع والعسكري في ال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لشيخان عن علي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ألا أعلمك كلمات إذا وقعت في ورطة فقل 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 لا حول ولا قوة إلا بالله العلي العظيم فإن الله يصرف بها ما يش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لا تتبع النظرة النظرة فإن لك الأولى وليس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عن بريد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علي لا يحبك إلا مؤمن ولا يبغضك إلا مناف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_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ترمذي والنسائي وابن ماجه عن علي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لا يحل لأحد أن يجلس في هذا المسجد غيري و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زهري عن أبي سعي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لا تقع إقعاء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سل الله الهدى والسداد واذكر بالهدى هدايتك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سداد تسديدك 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حاكم عن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فراء يا بيضاء غري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علي رضي الله عنه، وروى أحمد وغيره من الأئمة في مناق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 رضي الله عنه جاء ابن التياح فقال يا أمير المؤمنين امتلأ بيت المال من ص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ضاء فقال الله أكبر وقام متوكئا على ابن التياح حتى قام على بيت المال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دي في الناس فأعطى جميع ما في بيت المال المسلمين وهو يقول يا صفراء غري غ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ء وهاء حتى ما بقي منه دينار ولا درهم ثم أمر بنضحه أي برشه وصلى فيه ركع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ق أخرى عند أحمد أيضا عن أبي صالح السمان بلفظ رأيت علي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 فرأى فيه شيئا فقال أرى هذا هاهنا وبالناس إليه حاجة فأمر به فقسم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فكنس ثم نضح فصلى فيه أو قال فيه يعني نام وقت القيل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غيره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جاء أن يشهد له يوم القيامة وقوله هاء وهاء قال الخطابي أصحاب الحديث يرو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 الألف والصواب مدها وفتحها لأن أصلها هاك فحذفت الكاف وعوضت منها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مزة يقال للواحد هاء والاثنين هاءوما وللجميع هاؤم، وغير الخطابي يجيز ال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زله منزلة هاء ا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اتخذ لك نعلين من حديد وأفنهما في طل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تيمية موضوع، وفي الذيل ه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ادع بصحيفة ودواة فأم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لي وشهد جبريل ثم طويت الصح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وي فمن حدثكم أنه يعلم ما في الصحيفة إلا الذي أم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ا وشهدها فلا تصدقوه فعل ذلك في مرضه الذي توفي فيه موضوع كما قال الصغ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 الملتقط وقال بعض المحققين إن وصايا علي المصدرة بيا كلها موضوعة إل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لاة والسلام يا علي أنت مني بمنزلة هارون من موسى إلا أنه لا نبي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علي إنك لسيد المسلمين ويعسوب المؤم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ه الديلمي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سيولد لك ولد وقد نحلته اسمي وكن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محبك محبي ومبغضك مبغ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سلمان 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إذا تزودت فلا تنس الب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تبعه في التمييز كذب بحت ومثله ما أورده الدي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سند عن عبد الله بن الحرث الأنصاري مرفوعا عليكم بالبصل فإنه يطيب النطفة و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، ورواه النجم بل ثبت أنه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ح من نال الغنى بعد ف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يا ويل بدل يا ويح ول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 الخير أهل الخير قدما ولا تس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ى ذاق طعم العيش منذ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كالمقاصد ليس بحديث بل هو كلام وليس على إطلا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روى الدينوري في المجالسة والسلف عن سفيان الثور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ه إلى موسى عليه الصلاة والسلام لأن تدخل يديك إلى المنكبين في فم الت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أن ترفعها إلى ذي نعمة قد عالج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العبد يوم القيامة فيقال له ألم أجعل لك سمعا وبص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ا وولدا وسخرت لك الأنعام والحرث وتركتك ترأس وتربع فكنت تظن أنك ملاقي يو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قول لا فيقول له اليوم أنساك كما نسي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أبي هريرة وأبي سعيد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الميت ثلاثة أهله وماله وعمله فيرجع اثنان ويبق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أهله وماله ويبقى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شيخان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كل عبد على ما ما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بن ماجه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الناس على ني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ر الناس على ني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ضياء المقدسي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عدوك إذا لم تقدر على قطعه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ليس بحديث بل في المجالسة عن المنصور إذا مد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ك يده فإن قدرت على قطعها وإلا فقبلها يقرب منه قولهم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قص للق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ته ويسجد له في صو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عليا خير من اليد 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أحمد والنسائي عن ابن عمر بزيادة واليد العلي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قة واليد السفلى هي السائلة، والشيخان عن حكيم بن حزام بزيادة وابدأ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 الموقف للحساب على أمتي حتى يكون أخف عليهم م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ة وتخف عليهم النار حتى تكون كحر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أما الجملة الأولى فهي عند أحمد وأبي يع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يهما عن أبي سعيد مرفوعا بلفظ والذي نفسي بيده إن يوم القيامة ليخ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حتى يكون أخف عليهم من صلاة 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لة الثانية فقد ث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ميتهم إماتة وهو شاهد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على المؤمنين كقدر ما بين الظه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غرس ضعيف، وقال في التمييز رواه الديلمي في مسند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أحمد وأبو يعلى وابن حبان والبيهقي ب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عن أبي سعيد قال سئل رسول الله صلى الله عليه وسلم عن يوم كان مقداره خمس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ما أطول هذا اليوم فقال والذي نفسي بيده أنه ليخف على المؤمن حتى يكون أ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صلاة المكتوبة يصليها في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حاتم موقوفا بلفظ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يقوم الناس ل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نصف يوم من خمسين ألف سنة فيهون ذلك على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دلي الشمس للغروب إلى أن تغرب، وفي الباب عن ابن عمرو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الوالي فيوقف على الصراط فيهزأ به حتى يزول كل عضو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كانه فإن كان عادلا مضى وإن كان جائرا هوى في النار سبعين خري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بن حميد وابن منيع عن بشر بن عاصم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قوم أقرأُهم ل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غيرهما عن ابن مسعود بزيادة فإن كانوا في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أعلمهم بالسنة فإن كانوا في السنة سواء فأقدمهم هجرة فإن كانوا في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أقدمهم سنا ولا يؤمن الرجل في أهله ولا في سلطانه ولا يقعد في بي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مته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قوم أحسنهم 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كما في اللآلئ مع أنه ليس على إ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يوم القيامة بأطفال ليس لهم رؤوس، في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م‏؟‏ فيقولون نحن المظلو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لمكم‏؟‏ فيقولون آباؤ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أتون الذكران من العالمين، فألقـَونا في الأد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ق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، واكتبوا على جباه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ـِسين من 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هذا لا أصل له ويدل لكونه كذبا قطعا أن الأطفال المذكور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لهم من هذه الحيثية، ونقل ابن حجر المكي في الفتاوى عن الحافظ السيوط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ح ويد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ليس بحديث، لكن روى أبو نعيم عن كعب قال ي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شج وأد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قص للقرد في دو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ليس بحديث، وزاد بعضهم ويسجد له في صولته، قال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ولكنه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معنى قول الأهو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وا لمن لام لا تلم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ئ عالم بش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ذنب فيما فعلت إ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صت للقرد في ز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كرم النفس أن ترا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مل الذل في أ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رأيت امرأ وضي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فع الدهر من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 له سام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طي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ظما من عظيم ش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سمعنا بأن كس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يوما لمرزب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زمان الأسود 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ص مع القرد في ز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قاصد قال منصور بن الأزهر أتيت باب المأمون فإذا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يصة قد خرج واللواء بين يديه فثنى رجله على معرفة دابته و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 من رفيع القناة قد وضع الد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ذي مهانة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يجمع المال غير آك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كل المال غير من ج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رض من الدهر ما أتاك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 عينا بعيشه 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صور أيضا فلما كان في خلافة المنتصر ولي أيضا فوافق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وضع ففعل فعله الأول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ئد يحف في أعو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حفيف الهيف في خف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تلقاك بعدو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ت منه الجور في أ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سجد لقرد السوء في زم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ِهِ ما دام في سلط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المقاصد أيضا وقد كان للقرود حقيقة دولة فحكي المقريز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قاضى مدينة الأموغزي مقدشوه العالم العابد لقيه بمكة في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ثمانمائة وذكره له أن القردة غلبت على مدينة مقدشوه في نحو سنة ثمان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ضايقت الناس في مساكنهم وأسواقهم وصارت تأخذ الطعام من الأواني وغيرها وته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في الدور وتأخذ ما تجده من آنية حتى أن صاحب تلك الدار يتبع القرد ويتل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رد الإناء فيرده بعد أكل ما فيه وإذا وجد امرأة منفردة وطئها ومن عادة م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باب دولته يقفون تحت قصره فإذا تكاملوا فتحت طاقة بأعلاه فيقبلون له الأرض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ون رؤوسهم فيجدون الملك قد أشرف عليهم من تلك الطاقة فيأمر وينهي فل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يام كان المشرف عليهم قردا قال وتمر القردة طوائف كل طائفة لها كبير يق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ابعة له بتؤدة وترتيب فيرون ذلك عقوبة لهم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 والله أعلم ب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ق إلى مصر كل قصير 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في الطب والطبراني في الكبير وابن شاهين وابن ال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ابة وابن يونس وغيرهم عن رباح رفعه أن مصر ستفتح بعدي فانتجعوا خير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ذوها دارا فإنه يساق إليها أقل الناس أعمارا، هكذا لفظ الأولين وكذا الثالث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مصرا بالصرف وقال خيرا وقال سيس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واية ابن يونس فلفظها إن مصر ستفتح بعدي فانتزعوا خير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ذوها قر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مثله لكنه قال عقبة إنه منكر جدا، وذكره ابن الجوز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، وقال البخاري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بعد الموت يأتيك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الدنيا عن أبي حازم من قوله، ولابن عساكر عن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قال القبر صندوق العمل وعند الموت يأتيك الخبر، وقال الناس نيا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وا انتبه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أس إحدى الراح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عروة قال قال عمر في خطبته تعلمون أن الطمع فق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أس غنى وأن الرجل إذا أيس من شيء است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ربعوا على أنفسكم إنكم لا تدعون أص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ا إنكم تدعون سميعا قريبا وهو م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صر أحدكم القذى في عين أخيه وينسى الجذع في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أبي هريرة، وابن أبي الدنيا في المداراة عن بك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زني قال إذا رأيتم الرجل موكلا بذنوب الناس ناسيا لذنبه فاعلموا أنه قد م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روى الديلمي عن أنس طوبى لمن شغله عيبه عن عيو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 لما قرئ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لا أصل له بهذا اللفظ وهو بين جماعة الشيخ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تي باليمن قطعي، وقال القاري وقد بلغني أن شيعيا قرأ القراآت السبع على شي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سافر إلى بلاده فقيل له ما أحسنك لولا عيب فيك أن شيخك سني ف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ني إنما لحست العسل وتركت الظرف فوصل كلامه إلى الشيخ فنادى أصحابه ال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ؤوا يس عليه فلما أتموها سلبت القراآت من قلب الشيعي فرجع إلى الشيخ وت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ته وأفاض الله عليه من 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فسير البيضاوي عن النبي صلى الله عليه وسلم إن لكل شيء ق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 القرآن يس من قرأها يريد بها وجه الله غفر له وأعطى من الأجر كأنما 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عشرين مرة وأي مسلم قرئ عنده إذا نزل به ملك الموت سورة يس نزل بكل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شرة أملاك يقومون بين يديه صفوفا يصلون عليه ويستغفرون له ويشهدون غ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ون جنازته ويصلون عليه ويشهدون دفنه، وأيما مسلم قرأ يس وهو في سكرات المو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ملك الموت روحه حتى يجيئه رضوان بشربة من الجنة فيشربها وهو على فراشه ف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ه وهو ريان ويمكث في قبره وهو ريان لا يحتاج إلى حوض من حياض الأنبياء حتى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هو ريان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فاجي هذا الحديث رواه عن أنس، وفيه كتب له قراءة القرآن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فما رواه المصنف من عشرين مرة مخالف لرواية الترمذي ثم قال الخفاجي قيل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 أنها تمنع سرقة المتاع فقال قد سرق المصحف وهي فيه وأجاب بأنه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ء مفردا ما ليس له مجموعا مع غيره كما يشاهد في بعض الأدوية ألا ترى أن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ظ جربت خاصيتها إذا كانت مفردة دون ما إذا كانت في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أجل شخصا وأكرمه على انفراده كمن أكرمه مع قرنائه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عرض هذا الحديث بأنه مقبول أو موضوع ولا أنه كله حديث واح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، لكن قال القاضي زكريا في حاشيته إنه موضوع، وفي الجامع الصغير أن أول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 فإنه رواه بلفظ إن لكل شيء قلبا وقلب القرآن يس ومن قرأها كتب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ءتها قراءة القرآن عشر مرات، وعزاه للدارمي عن أنس، وقال المناوي قال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فيه هارون أبو محمد شيخ مجهول ثم قال وفي الباب أبو بكر وأبو هريرة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 تواترت الآثار بجموم فضائل يس انتهى 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ه الديلمي عن علي بن أبي طالب رضي الله تعالى عنه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ريج لابن حجر حديث اقرؤوا يس فإن فيه عشر بركات ما قرأها جائع إلا ش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جم روى الدارمي عن عطاء بن أبي رباح بلاغا من قرأ يس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قضيت حوائجه، وله عن ابن عباس قال من قرأ يس حين يصبح أعطي يسر يوم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ي ومن قرأها صدر ليلته أعطي يسر ليله حتى يصب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الدنيا عن أبي الدرداء ما من ميت يقرأ عنده يس إلا 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عن أبي قلابة من قرأ يس غفر له ومن قرأها وهو ضال 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أها وله ضالة وجدها ومن قرأها عند طعام خاف قلته كفاه ومن قرأها عند ميت 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من قرأها عند امرأة عسر عليها ولدها يسر عليها ومن قرأها فكأنما 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عشرة مرة ولكل شيء قلب وقلب القرآن 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صرف القلوب صرف قلوبنا إلى طاع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دعوات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مسلم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لفظه اللهم مصرف القلوب صرف قلوبنا على طاع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قلب القلوب ثبت قلبي على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حسنه عن أنس، والحاكم وصححه عن جابر، زاد قالوا وت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ال وما يؤمنني والقلب بين أصبعين من أصابع الرحمن يقلبه كيف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إن شاء أن يقيمه أقامه وإن شاء أن يزيغه أز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بخاري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مقلب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شيب ابن آ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في يه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 يمن والعسر شؤ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ن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أهل ق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حين يرى الهلال بمكان دون آخ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مط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هو شيء ما علمته، ولكن حديث مسلم عن ك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ءينا الهلال بالشام ليلة الجمعة، ثم قدمت المدينة،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 الهلال‏؟‏ قلت ليل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أيته‏؟‏ قلت نعم، ورآ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موا، وصام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ا رأيناه ليلة السبت، فلا نزال نصوم حتى ن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أو ن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أَوَلا نكتفي برؤية معاوية وبصيام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ل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بع المؤمن على كل خلة غير الخيانة 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مجانب ل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 ربك من شاب ليس له ص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يحب ال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 وده ولا يخرج عن ط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 على ألسنة الناس وفي معناه ما عند أحمد عن أبي الدرد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م بجبل زال عن مكانه فصدقوا به وإذا سمعتم برجل زال عن خلقه فلا تصدقوا ب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إلى ما جبل عليه، قال الهيثمي رجاله رجال الصحيح إلا أن الزهري لم يدرك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طبراني بسند حسن عن عبد الله بن ربيعة قال كنا عند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مسعود فذكر القوم رجلا فذكروا من خلقه فقال عبد الله أرأيتم لو قط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أكنتم تستطيعون أن تعيدوه قالوا لا قال فيده قالوا لا قال فرجله قالوا ل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لن تستطيعوا أن تغيروا من خلقه حتى تغيروا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له بين الشريكين ما لم يخن أحدهما صاحبه فإذا خا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له على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حسنه كذا في النجم ورواه الطبراني عن عرفجة بن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قال ابن جري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فظ يد الله مع الجماعة والشيطان مع من فارق الجماعة يرك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خريج الحافظ ابن حجر لمسند الفردو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 رواية عن الترمذي عن ابن عباس بلفظ يد الله على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ا السواد الأعظم فإنه من شذ شذ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ني الفأل قالوا وما الفأل قال كلمة 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لحاج ولمن استغفر له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صغير عن أبي هريرة 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خزيمة في صحيحه والحاكم في مستدركه والبيهقي بلفظ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فر للحاج ولمن استغفر له الحا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كم أنه على شرط مسلم وتعقب بأن في سنده شريك القاض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له في المتابعات، ولكن له شاهد عند التيمي في ترغيبه عن مجاهد مرس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ا رواه أحمد عن أبي موسى الأشعري قال إذا رجع يعني الحا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ج المبرور رجع وذنبه مغفور ودعاؤه مستج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الآثار كما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وي في أما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أيضا عن ابن عمر مرفوعا إذا لقيت الحاج فسلم عليه وصاف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ه أن يستغفر لك قبل أن يدخل بيته فإنه مغفو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دد في مسنده وأبي الشيخ في الثواب وغيرهما عن عمر أنه قال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 ولمن يستغفر له الحاج بقية ذي الحجة والمحرم وصفر وعشرا من ربيع الأو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ليث بن أبي سليم، وهو ضعيف عن عمر، وهو على ما ظن منقطع، ويشهد له 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ونس بن أسباط عن 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ت وهو ضعيف أنه قال يغفر للحاج ولمن استغفر له الحاج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والمحرم وصفر وعشرين من ربيع كما ذكره الدينوري في المجالسة، ومثله 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الرأي فحكمه الرفع قال في المقاصد ويمكن أن تكون حكمته أن أكثر الحاج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ة في أول ذي الحجة أو قبله بيسير ومعلوم أن الحسنة بعشر أمثالها فيجعل ل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شر ذي الحجة ما عدا يوم الوقوف لمزيد الثواب فيه عشرة أيام فبلغ ذلك تسعين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المذكور في حديث عمر، ويحتمل أن يكون ذلك أقصى زمن ينتهي فيه القاصد مك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ه لبلده غال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ورده الديلمي في الفردوس بلا إسناد ولم يقف له ولد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على سند عن علي رفعه يغفر للحاج ولأهل بيت الحاج ولقرابة الحاج ولعشيرة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شيع الحاج ولمن استغفر له الحاج أربعة أشهر وعشرين من بقية ذي الحجة و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ر وربيع الأول وعشرين من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يه رونق ألفاظ النبوة بل هو رك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ا ومعنى كما بينته في بعض الأجوب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جهنم يومئذ لها سبعون ألف زمام مع كل زمام سبع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يجر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ر الحكارون وقتلة الأنفس إلى جهنم في درج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دي وابن لال وابن عساكر عن أبي هريرة، وأورده ابن الج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ضوعات فلم ي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نار من قال لا إله إلا الله وكان في قلبه من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زن شعيرة ثم يخرج من النار من قال لا إله إلا الله وكان في قلبه من الخ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ن برة ثم يخرج من النار من قال لا إله إلا الله وكان في قلبه من الخير ما ي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والبخاري ومسلم والترمذي وقال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ابن خزيمة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ر العلماء في زمرة الأنبياء وتحشر القضاة في ز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هذا دائر على الألسنة ولم أره إلا في كلام ابن وه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بن عبد الأعلى عرض عليه القضاء فحبس نفسه ولزم بيته فاطلع عليه رش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لم لا تخرج إلى الناس تقضي بينهم بكتاب الله وسنة رسو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إلى هنا انتهى عقلك أما علمت أن العلماء يحشرون مع الأنبياء وأن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رون مع السل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افظ المزي في تهذيب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خ اللوطي في قبره خنز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المكي في فتاويه الحدي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فتح الأز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ضعفاء وابن الجوزي من طريق بسند واه انت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ا أيضا روى الخطيب في تاريخه حديث من مات من أمتي وهو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قوم لوط نقله الله تعالى إليهم حتى يحشر معهم، قال وفيه رجل منكر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ه شواهد أخرجه ابن عساكر عن وكيع قال سمعنا في حديث من ما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عمل قوم لوط سار به قبره حتى يصير معهم ويحشر يوم القيامة مع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بن آدم مالي مالي وهل لك يا ابن آدم من مالك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 فأفنيت أو لبست فأبليت أو تصدقت فأمض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سلم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ومسل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عبد مالي مالي وإنما له من ماله ثلاث ما أكل فأفنى أو لبس فأبلى أو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نى وما سوى ذلك فهو ذاهب أو تاركه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الله عز وجل ما وسعني أرض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س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 الحر الذي يقي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 ولكن معناه صحيح وإليه يشير قوله تعالى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رابيل تق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لبرد، والمشهور على الألسنة الذي يدفع البرد يدفع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نية المست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بن ماجه عن أبي هريرة رضي الله عنه وفي لفظ للشيخ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حمد وأبو داود يمينك على ما يصدقك عليه 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له عز وجل على هذا البيت كل يوم وليلة عشر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ستون للطائفين وأربعون للمصلين وعشرون للناظ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معاجيمه والأزرقي وآخرون كالبيهقي والحر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بعضهم مائة رحمة فستون للطائفين وعشرون لأهل مكة ومثلها ل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ه المنذري و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لى فيه السخاوي بمكة جزء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ر المتكبرون يوم القيامة أمثال الذر في صور الرجال يغش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ل من كل مكان يساقون إلى سجن في جهنم سمي بولس تعلوهم نار الأنيار يسق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رة أهل النار طينة ال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حسنه عن ابن عمر وا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شاهد ما لا يرى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أورده أبو طالب المكي في قوت القلو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ه حديث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الناس يوم القيامة بآب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أورده البخاري قال ابن بطال فيه رد على من زعم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 يوم القيامة إلا بأمهاتهم سترا على آبائهم وأخرجه ابن عدي عن أنس وقال من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بن الجوزي في الموض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العمات يورثن ولا يرث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جم مشهور على ألسنة كثير من الناس ولا يعرف، لكن أخرج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شيبة عن عمر رضي الله عنه قال عجبنا للعمات تورث ولا ت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عيسى بن مريم عند المنارة البيضاء شرقي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أوس بن أوس، قال النجم وفي نزول عيسى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أحاديث ثا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ديث النواس بن السمعان وأخرجه مسلم وغير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ر المرء على رغم أ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يث، قال في التمييز كالمقاصد هو بمعنى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 ربنا عز وجل من قوم يقادون للجنة في السلا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ت الجنة بالمك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الذي يظهر أن معناه أن الإنسان يؤجر على أمر لا يريده ك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ظلما، و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سل قيود الأس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معناه الفقر والمرض وسائر البل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ن فليتأمل، والمشهور على الأ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ر المرء رغما عن أ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 خونة لعن الله من ألبسهم ثوب عز سلب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الشيخ عبد الغفار في كتابه الوحيد في سلوك أهل التوحيد،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ه بعضهم لصاحب الكتاب المذكور ولم يبين من خرجه فلينظر وكثيرا ما كنت أس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تقي الدين الحصني الم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لا يبالي المرء بما أخذ المال من 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ن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الصابر فيهم على دينه كالقاب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يكون المؤمن أذل من ش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عن أن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أمتي زمان يحسد الفقهاء بعضهم بعضا ويغار بعض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كتغاير التيوس بعضها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يكون حديثهم في مساجدهم في أمر دني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السوهم فليس لله فيهم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 الحسن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يتمنون فيه الرجال الموت لما يلق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ن الزلازل والفتن والبل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ن مغلولتان في النار يد أكلت اغتناما ويد أكلت احتش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أمسكت احتشاما، قال النجم باطل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م الجمعة يوم عيد وذ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سيد الأيام وأعظمها عند الله وهو أعظم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م الأضحى ويوم الفطر وفيه خمس خلال خلق الله فيه آدم وأهبط الله فيه آد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فيه توفى الله آدم وفيه ساعة لا يسأل الله العبد فيها شيئا إلا أعطاه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حراما وفيه تقوم الساعة ما من ملك مقرب ولا سماء ولا أرض ولا رياح ولا 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هو يشفقن من يوم الج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حدى النسخ 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الجمعة أفضل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النسائي والخطيب عن أبي هريرة رضي الله عنه اليوم المو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واليوم المشهود يوم عرفة والشاهد يوم الجمعة وما طلعت الشمس ولا غ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وم أفضل منه فيه ساعة لا يوافقها عبد مسلم يدعوا الله بخير إلا استجاب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ستعاذ من شيء إلا أعاذه ال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عن أبي لبابة، وأقول لفظ ابن ماجه أ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معة سيد الأي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الإيمان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موضوع كما نقله عنه 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لا يشغله سمع عن سمع ويا من لا تغلطه المسائل و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تبرم بإلحاح الملح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يا من لا يبرمه إلحاح الملحين أذقني برد عف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اوة رح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خطيب وابن عساكر عن علي بن أبي طالب قال بينما أنا أ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بيت إذا رجل معلق بأستار الكعبة يقول يا من لا يشغله س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فقلت 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أعد الكلام قال وسمعت قلت نعم قال والذي نفس الخضر بي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هو الخض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ن عبد دبر الصلاة المك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غفرت ذنوبه وإن كانت مثل رمل عالج وعدد المطر وورق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ن الدر المنثور للسيوطي في تفسير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قال موس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فتا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هرم ابن آدم ويبقى م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لفظ فيه بدل م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ص وطول ال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عن أنس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سمر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ب ابن آدم ويشب منه خص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مسلم والترمذي وابن ماجه عن أنس يهر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ويشب منه اثنتان الحرص على المال والحرص على العمر ولمسلم أيضا وابن ما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قلب الشيخ شاب على اثنتين حب العيش و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ترمذي وقال حسن صحيح بلفظ قلب الشيخ شاب على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طول الحياة وكثر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عساكر عن أبي هريرة بلفظ قلب الشيخ شاب في حب اثنتين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ل وح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ربعاء يوم نحس مس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ماجه والحاكم بسند ضعيف، وقال صح موقوفا الأمر باجت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ة يوم الأربعاء فإنه اليوم الذي أصيب فيه أيوب بالبلاء، وما يبدو جذ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ص إلا في يوم الأربعاء وليلة ال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مردويه في التفسير بأسانيد واهية عن علي 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روي 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أيام إلي، يخرج فيه مساف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ح فيه وأختن فيه صبيتي، يوم ال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همزة لذلك مزيد كلام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يعلى عن ابن عباس في أيام الأسبوع من المرفوع لكن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بت يوم مكر وخديعة، ويوم الأحد يوم عرس وبناء، ويوم الإثنين يوم سفر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، والثلاثاء يوم حديد وبأس، والأربعاء لا أخذ ولا عطاء، والخميس يوم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ئج، والجمعة يوم خطبة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داود والطبراني عن أبي الدرداء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ثلاثاء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وفيه ساعة من احتجم فيها لم يرق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قأ الدمع والدم والعرق يرقأ رقوء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كن وا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يلمي بسند واه عن أبي هرير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م أظافر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خرج منه الداء ودخل فيه الشفاء، ومن قلم أظافره يوم الأحد خرج منه الف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ه الغنى، ومن قلمها يوم الإثنين خرج منه الجنون ودخلت فيه الصحة، ومن ق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ثلاثاء خرج منه المرض ودخل فيه الشفاء، ومن قلمها يوم الأربعاء 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واس والخوف ودخل فيه الأمن والشفاء، ومن قلمها يوم الخميس خرج منه الجذام و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عافية، ومن قلمها يوم الجمعة دخلت فيه الرحمة وخرجت منه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عساكر عن الرياش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صم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شيد يوم الجمعة وهو يقلم أظافره، فقلت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أظاف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من السنة، وبلغني أنه يوم الجمعة ينفي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شى الفقر أنت أيض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صمعي وهل أحد أخشى للفقر مني‏؟‏ وسي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تمة مزيد لذلك 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قبون فيكم ملائكة بالليل وملائكة بالنهار ويجتم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اة الفجر وصلاة العصر ثم يعرج الذين باتوا فيكم فيسألهم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كتم عبادي فيقولون تركناهم وهم يصلون وأتيناهم وهم يص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النسائي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وا ولا تعسروا وبشروا ولا تن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شيخان والنسائي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الراكب على الماشي والماشي على القاعد والق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شيخان وأبو داود والترمذي عن أبي هريرة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 يوم القيامة الأنبياء ثم العلماء ثم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عثمان بلفظ يشفع يوم القيامة ثلاثة الأنبي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ثم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 من أمتي سبعون ألفا بغير حساب هم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قون ولا يتطيرون وعلى ربهم يتو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ابن عباس وأحمد ومسلم عن عمران بن حصين، و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قراء المسلمين الجنة قبل أغنيائهم بنصف يو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ابن ماجه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أهل الجنةِ الجنةَ جردا مردا مكحلين، أبناء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عن معاذ بن جبل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م صومكم يوم نحر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يوم رأس سن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 كما قاله الإمام أحمد وغيره كالزركشي والسيوطي، وأغ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حنث أو ن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ابن عمر كما في المواهب وتقدم في الهمزة بلفظ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حنث أو ندم، وبلفظ إنما الحلف حنث أو ندم، وفي رواية الحلف حنث أو من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ف الله للجَمّاء من ذات ال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مييز هو معنى ما في مسلم لـَتـُؤَدُّنّ الحقوق إلى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حتى يقاد للشاة الجلج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قر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اء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يتزوج الغلام كما تتزوج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يحج أغنياء أمتي للنزهة وأوسطهم ل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ؤهم للرياء والسمعة وفقراؤهم ل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طيب والديلمي عن أن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لأن يربي أحدكم جرو كلب خير ل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بي ول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من لم يكن له فيه أصفر وأبيض لم ي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لمق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همتهم بطونهم وشرفهم متاعهم وقب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ؤهم ودينهم دارهم ودنانيرهم أولئك شر الخلق لا خلاق لهم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سلمي عن علي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يوم القيامة ناس من المسلمين يذنبون أمثال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ها الله لهم ويضعها على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علماء زمان يكون الموت أحب إلى أحدهم من الذ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صاحب النخامة في القبلة يوم القيامة وهي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ابن عم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مامة أعز أمر الله يعز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بي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إن الله لو شاء أن لا يعصى لما خلق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في الحلية عن ابن عم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إن الدنيا سجن المؤمن والقبر أمنه والجنة مص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الدنيا جنة الكافر والقبر عذابه والنار مص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با ذر استعذ بالله من شر شياطين الأنس والج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عن أبي أمام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أقل من الطعام والكلام تكن معي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لم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ثبت القلوب ثبت قلوبنا على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حاكم عن النواس بن س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 كن ورعا تكن من أعبد الناس وارض بما ق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تكن من أغنى الناس وأحب للمسلمين والمؤمنين ما تحب لنفسك وأهل بيتك تكن مؤ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ور من جاورت بإحسان تكن مسلما وإياك وكثرة الضحك فإن كثرة الضحك فساد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زن يوم القيامة مداد العلماء ودم الشهداء فيرجح م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دم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رازي عن أنس، ورواه الموهبي عن عمران بن الحصين،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 عن أبي الدرداء، وابن الجوزي في العلل عن النعمان بن بشير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وي وأسانيده ضعيفة لكن يقوي بعضها بعضا قاله في التمييز وسكت عليه لكن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س 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بعضهم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طالبي علم النبي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م وسواكم ب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داد ما تجري به أقلام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كى وأرجح من دم الشهداء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نتهى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الخ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ة يختم بها ال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قوال وأحاديث موضوعة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 الله لنا بالوفاة على دين محمد سيد الأ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كما قاله في المقاصد وتبعه في التمييز وتبعهما القاري وسب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 الأئمة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شتهر لقاء الأئمة بعضهم لبعض، وكذا اشتهر تصانيف تضاف لأ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ور لأقوام ذوي جلالة مع بطلان ذلك كله، وأناس يذكرون بين كثير من العوام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طلقا أو في خصوص علم معين وربما تساهل في ذلك من لا معرفة له بذلك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يدا أو استصحب ما كان متصفا به ثم زال بالترك أو تشاغل بما انسلخ به عن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جميع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أول ما اشتهر من أن الشافعي وأحمد اجتمعا بشيبان ال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اه فباطل باتفاق أهل المعرفة كما قاله ابن تيمية وغيره لأنهما لم يدرك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ذكر من أن الشافعي اجتمع بأبي يوسف عند الرشيد باطل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م يجتمع الشافعي بالرشيد إلا بعد موت 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رحلة المنسوبة للشافعي إلى الرشيد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حرضه على قتله قال وإن أخرجها البيهقي في مناقب الشافعي وغيره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 مكذ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رة اللآلئ للحافظ ابن حجر نصها وقال أبو العباس بن تيم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ر أن الشافعي وأحمد اجتمعا بشيبان الراعي وسألاه عن سجود السهو فاتف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على أن هذا باطل والشافعي وأحمد لم يدركا شيبان ال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 ما ينقل عن الشافعي في الرحلة المشهورة اتفق 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ا كذب وأن الشافعي لم يرحل إلى العراق إلا بعد موت مالك وبعد موت أبي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أبي حنيفة ولم يجتمع بأبي يوسف بل بمحمد بن الحسن ولا اجتمع بالأوزاعي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لة من الأكاذيب 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نظر بعضهم في هذا الكلام بأن إمام الحرمين نقل في المستظ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افعي رضي الله عنه ناظر أبا يوسف في أراضي مكة هل فتحت عنوة أم صلحا عام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وسف مع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غانم في مناقب الشافعي رضي الله عنه أنه اجتمع به في ال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رة الحافظ ابن حجر تقتضي أن في القصة المذكورة موضوعا ل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 كما يعلم ذلك بمراجعة مؤلفه في مناق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يث الخلق إلى اختيار الأ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مام الحرم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ناظر أبا يوسف في مدينة النبي صلى الله عليه وسلم في ثلاث 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دار الصاع، وفي أن الأذان مثنى بالترجيع والإقامة فرادى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 ال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هذيب الأسماء واللغات للإمام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أبو يوسف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فعي حين خرج من عند هارون الرشيد يقرئه السلام 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الكتب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يصنف في هذا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ثاني قول الميموني سمعت أحمد بن حن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كتب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زي، والملاحم، والتفا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 في جامعه وهذا محمول على كتب مخصوصة في هذه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غير معتمد عليها لعدم عدالة ناقليها وزيادات القصاص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تب الملاحم فجميعها بهذه الصفة، وليس يصح في ذكر المل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قبة والفتن المنتظرة غير أحاديث ي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تب التفاسير فمن أشهرها كت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ي ومقاتل بن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إمام أحمد في تفسير الكلبي من أوله إلى آخره كذب 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ل النظر فيه قال لا، وقال أيضا كتاب مقاتل قري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سيوطي أكثرها في آخر الإتقان وأن منه كتبا صحيحة ونسخا 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غازي فمن أشهرها كتب الواقدي كذب وليس في المغازي أ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زي موسى بن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كنة و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ا يذكر من القبور في جبل لبنان في البقاع أنه قبر نو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لا أصل له وإنما حدث في أثناء المائة 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بر المشهور الذي ينسب لأبي بن كعب رضي الله عنه ب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 من دمشق مع اتفاق العلماء على أنه لم يدخلها فضلا عن دفنه فيها وإنما 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شهد المنسوب لعبد الله بن سلام رضي الله عنه في قرية سق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وطة لا أصل له هنا وإنما مدفنه بالمدينة كما ذكره العلماء المعتبرو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مكان المنسوب إبن عمر من الجبل الذي بالمعلاة مقبرة مك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أصلا وإن اتفقوا على أنه توفي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ن المنسوب لعقبة بن عامر رضي الله عنه من قرافة مصر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م رآه بعضهم بمد أزمنة متطا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ن المنسوب لأبي هريرة رضي الله عنه بعسقلان إنما هو قبر حي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يشنة على ما جزم به بعض الحفاظ الشاميين، ولكن جزم ابن حبان وتبعه الحافظ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ب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كان المشهور بالمشهد الحسيني من القاهرة فليس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فونا فيه بالاتفاق وإنما فيه رأسه كما ذكر بعض المصريين، قال الحافظ ا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ه بعضهم، ومنهم ابن تيمية فإنه بالغ في إنكار ذلك وأطال كما نق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محمد بن الجزري لا يصح تعيين قبر نبي غير نبي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، نعم قبر إبراهيم الخليل عليه الصلاة السلام في تلك القرية لا ب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ب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ر منكر كون قبرنبينا في المدينة في المكان المخصوص، ولا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قبر نبي غيره بخصوصه حتى إبراهيم، ولا ينسب إلى الإبتداع إلا منكر كون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في الغار في بلده المعروفة فإنه 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كان المعروف بالسيدة نف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نة الحسين بن زيد ب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التي وصفها الحافظ العلم البرزالي بأنها خفيرة ديار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افظ ابن حجر يقول مما لا ينا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ديار المصري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 أفضل م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وهو كذلك فقد ذكر بعض أهل المعرفة أن خصوص هذا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زار ليس قبرها ولكنها في تلك البقعة بالاتفاق، واستيفاء ذلك يطول وهو ج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فراده في تأ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 وأش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ردت إدراج كلمات تستعمل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هم لها أصول يرجع إليها فرأيت ذلك خروجا عن المقصود وإن جرى ذكر شيء م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ناء فلمناسبة لا ت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لمات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غم الله أنفه، استأصل الله شأفته، أف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، أكذب من دب ودرج، أنا النذير العريان، بنى بأهله، حمي الوطيس، رفع عقي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ت الوجوه، كبر حتى صار كأنه قفة، لا يقبل الله منه صرفا ولا عدلا، ما به قل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 شن طبقة، والكثير من ذلك ما قاله النبي صلى الله عليه وسلم ونحوها قوم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بأسمائهم كرجع بخفي حنين، على يد عدل، مواعيد عرقوب، وكذا إدراج أشعار شه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لت على أحاديث بعضها له أصل وبعضها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قسم الثا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اعتذر الخليل إليك يو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ز عن مساويه ال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شافعي روى حديث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صحيح عن 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قال الرسول سيمحو ر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ذر واحد ألفي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أيضا قول من قال مما نسبه للحافظ ابن حجر قال السخاوي وحاش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قص ظفرك يوم السبت آك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دو وفيما يليه يذهب الب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الم فاضل يبدو بتلو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يكن في الثلاثا فاحذر اله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ورث السوء في الأخلاق رابع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ميس الغنى يأتي لمن س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لم والرزق زيدا في عروب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روينا فاقتفوا نس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لال السيوطي في الأسفار عن قلم الأظ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شت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سنة هذه الأبيات ولا يدرى قائلها ولا هي صحيحة في نفسها، وذكر هذه ال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بة ل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قسم الثاني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بعضهم ونسبه إلى علي كر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، قال السخاوي وكذب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بدأ بيمناك بالخن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 أظفارك واست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ثن بالوسطى وثلث 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 بالإبهام والب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ختتم الكف بسب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د والرجل ولا تم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يد اليسرى بإبهام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صبع الوسطى وبالخ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عد سبابتها بن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خاتمة الأ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اك أمن خذ به يا ف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د العين فلا تز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حديث قد روى مسن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مام المرتضى حي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سيوطي عن الزركشي في شرح التنبيه أنه قال وأصل الأثر الم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ند عبيد الله بن بطة من قص أظفاره مخالفا لم ير في عينيه ر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نبا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ي قص يمنى رتبت خواب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سب لليسرى وباء 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سيوطي قد أنكر ابن دقيق العيد جميع هذه الأبيات و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هيئة مخصوصة، وما اشتهر من قصها على وجه مخصوص لا أصل له في الشريعة، 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، وقال هذا لا يجوز اعتقاد استحبابه لأن الإستحباب حكم شرعي لا ب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وليس استسهال ذلك ب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جر المكي في التحفة والمعتمد في كيفية تقليم اليد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 بمسبحة يمينه إلى خنصرها ثم إبهامها ثم خنصر يسارها إلى إبهامها على التوا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ين أن يبدأ بخنصر اليمنى إلى خنصر اليسرى على التوالي، وخبر من قص أظف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ا لم ير في عينه رمدا لم يثبت، قال الحافظ السخاوي هو في كلام غير واح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ه بمكان وأثره الحافظ الدمياطي عن بعض مشايخه ونص أحمد على استح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ما لم يثبت خبر فرقوها فرق الله همومكم وعلى ألسنة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يامه أشعار منسوبة لبعض الأئمة وكلها زور وكذب، وينبغي البدار بغسل محل ال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ك به قيل يخشى منه ال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قسم الأول وهو ما اشتمل على أحاديث صحيحة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لا نرجى العفو من رب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كيف لا نطمع في ح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صحيحين أتى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ه أرحم من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شير إلى قوله صلى الله عليه وسلم الواقع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م بعباده من هذه بولدها، ومنه أيضا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جاءنا في خبر مس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المبعوث بالم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حسن الرحمن من خل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ه فالنار لن تط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شير إلى ما رواه الطبراني في الأوسط عن أبي هرير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له خلق رجل وخلقه فتطعم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واهد ب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سيدي عندك لي مظل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فت فيها ابن أبي خيث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يرويه عن ج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يرويه عن 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بن عباس عن المصطف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المبعوث بالم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نقطاع الخل عن خ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ثلاث ربنا 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ت من شهر لنا ها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خاف الله فينا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شير إلى الحديث الصحيح وهو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مسلم أن يهجر أخاه فو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خاوي ولكن السند الذي نظمه 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 مسلما ومن الذنوب فلا تخ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شى الموحد أن يرى تعس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جاء أن الله يخزي مس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حساب ولو أتى مأز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بيت الأول فهو إشارة إلى ما مضى في حرف الميم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ولا ت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قدم أن السخاوي قال لا أعلمه في المرفوع بهذا اللفظ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في دخول الجنة لمن مات مسلما لا يشرك بالله شيئا كثيرة، وأقول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مت مسلما البيت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 كيف شئت فإن الله ذو ك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يك إذا أذنبت من 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اثنتان فلا تقربهما أب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بالله والإضرار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فيمكن أن يكون إشارة إلى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ر الله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إلا ستر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تها عليك اليوم في الدنيا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فرها 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أمثلة القسمين رزقنا الله إحدى الحس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يا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قسم الذي لا أصل له وصايا علي رضي الله عنه فكلها موضوع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 من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أنت مني بمنزلة هرون من موسى غي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ي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ه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غاني والوصايا المنسوبة إلى علي بن أبي طالب بأسره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لي لفلان ثلاث علامات ولفلان عل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ها النهي عن المجام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 مخصوصة وأماكن مخصوصة، موضوعة كلها وضعها حماد بن عمرو النصيبي وهو عند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تروك كذاب، وآخر هذه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أعطيتك في هذه الوصية علم الأ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موضوعات ل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اديث موض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أحاديث التي تروى في التختم بالعقيق لم يثبت من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أحاديث الموضوعة في فضيلة السرج والقناديل والحصر في المسجد، بل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يء بل كانت الصحابة رضي الله عنهم يتكلمون ويبيعون ويشترون في بعض الأحا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وينامون فيه، لكن مع الأدب التام، وكذا يتكلمون في المقابر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م عليكم بحسن الخط فإنه مفاتيح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اديث الموضوعة الأحاديث المنقولة في بعض التفاسير أ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حيوانا مسخوا كالقرد والدب والضب والضبع والسلحفاة والخنزير وغير ذلك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يء غير ما ذكر الله تعالى في كتابه العزيز القردة والخنازير وأهلك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عد ثلاثة أيام ولم يبق لها ن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اديث الموضوعة الأربعون الودعانية، قال القاري في موضوع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لال السيوطي في ال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حاديث الودعانية لا يصح فيها حديث مرفو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سق بهذه الأسانيد، وإنما يصح منها ألفاظ يسيرة وإن كان كلا منها حسنا وموع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كل ما هو حق حديثا بل عكسه، وهي مسروقة سرقها ابن ودعان من واضعها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، ويقال إنه الذي وضع رسائل إخوان الصفا وكان من أجهل خلق الل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أقلهم حياءا وأجرأهم على الكذب، قال الصغانب أول هذه الودعانية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فيها على غيرنا 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وقد ذكرناه مع غيره من موضوعات الشب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بيت إلا وملك الموت يقف على بابه خمس مرات فإذا وجد الإنسان قد 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 وانقطع أجله ألقى عليه غم الموت فغشيته كربته وغمرته س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صغ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تاب فضل العلماء للمحدث شرف البلخي، و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لم مسألة من الفقه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ا في الموضوعات للقاري، وأقول لم أر ما نقله عن ذيل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وطي، وقال القاري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 في اللآلئ وكذا وصايا علي التي وضعه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زياد بن سمعان أو ش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اديث الموضوعة بإسناد واحد أحاديث الشيخ المعروف ب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هو الذي يزعمون أنه أدرك عليا وعاش زمنا طويلا وأخذ بركابه فركب وأ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به فشج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الله تعالى في ع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كتاب يدعى بمسند أنس البصري مقدار ثلاثمائة حديث يرويه س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هدي عن أنس، و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في سائر الأمم كالقمر في 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ذيل سمعان بن المهدي عن أنس لا يكاد يعرف القصة به نس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ذوبة قبح الله من 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لسان هي من رواية محمد بن مقاتل الرازي عن جعفر بن هار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ان فذكر النسخة وأكثر أحاديثها 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أحاديث التي تروى في التسمية بأحمد فإنها لا أص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د المغني عن الحفظ و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د 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في خطبة الوداع عن أبي الدرداء رفعه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ك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دكم البحر عند ارتج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قلت ومنها مسائل عبد الله بن 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حانه للنبي صلى الله عليه وسلم قدر كراسة من مهمات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لآلئ الخطبة الأخيرة عن أبي هريرة وابن عباس بط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، اتهم بوضعها ميسرة بن عبد ربه لا بورك فيه من عند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وجيز قال ابن عدي كتبت جملة عن محمد بن الأشعث عن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عيل بن جعفر عن آبائه إلى علي بن أبي طالب رضي الله عنه رفعها إذ أخرج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ة قريبا من ألف حديث عن موسى المذكور عن آبائه بخط طرى عامتها مناكير، قال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ني أنه من آيات الله وضع ذلك الكتاب يعني العلو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سطلاني وسماه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 بسند واح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ل أبقى من الأدهم ولا إمرأة كإبنة ال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باطيل أيضا ما وضعه اسحق الملط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أة ت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اليوم الآخر أن تضع الفرج على السرج، ومن منع الماعون لزمه طرف من البخ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ناظر والمنظور إليه،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 مسيجدا ولا مصيح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تصغير الأسماء المعظمة وأن يسمى بنحو حمدون أو علوان ويعموس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سعيد الوصية لعلي في الجماع وكيف يجامع، فانظر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ما أجر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ي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نيد كتاب العروس لأبي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جعفر بن محمد بن علي الحسني واهية لا يعتمد عليها، وأحا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د حكى السيوطي عن ابن الجوزي أنه من وقع في حديثه المو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والقلب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غلب عليهم الزهد فغفلوا عن الحفظ أو ضاعت كتبه فحدث من 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ط، ومنهم قوم ثقات لكن اختلطت عقولهم في آخر أعمارهم، ومنهم روى الخطأ سهو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صواب وأيقن به لم يرجع أنفة أن ينسب إلى الغلط، ومنهم زنادقة وضعوا قصد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ساد الشريعة وإيقاع الشك والتلاعب بالدين، وقد كان بعض الزنادقة يتغفل الشيخ في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ما ليس من حديثه، ومنهم من يضع لنصرة مذهبه، ومنهم من يضع حسبة وترغي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أجاز وضع الأسانيد بكلام حسن، ومنهم من قصد التقرب إلى السلطان،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لأنهم يروون أحاديث ترقق وتن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وضوعات كما قال القاري ما روي عن ما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والمجلس غاص بأهله فإذا بين الخليفة والوزير فرجة فجلست بينهما فحد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اق المجلس بأهله فبين كل سيدين مجلس عالم، قال في ال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إذ لم يبق مالك إلى زمن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ذيل أيضا أخرج ابن أبي أسامة في مسنده عن داود بن المحبر ب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ت حديثا، قال الحافظ ابن حجر كلها موضوع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حمق يصيب بحمقه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جور الف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تفع العباد غدا في الدرجات وينالون الزلفى من ربهم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ناس أعق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ما أعقل هذا النص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جره فقال إن العاقل من عمل بطاعة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سليمان بن عيسى بضعا وعشرين حديث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علقمة ما أ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فإن ابن مسعود كان ينهانا أن نسمي الكافر عا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من العاقل أفضل من سبعين ركعة من الجاهل ولو قلت بسبعمائة ركعة ل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دي بن حاتم أطرى أباه وذكر من سؤدده وشرفه وعقله فق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رف والسؤدد والعقل والآخرة للعامل بطاعة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 إنه كان يقري الضيف ويطعم الطعام ويصل الأرحام ويع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ئب ويفعل فهل ينفع ذلك شيئ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أن أباك لم يقل قط رب اغف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ئتي يو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ذيل أيضا أن قصة رحيل بلال ثم رجوعه إلى المدينة بعد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عليه الصلاة والسلام في المنام وأذانه بها وارتجاج أهل المدينة له ل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علامة ابن حجر الهيثمي لم يطلع عليه حيث ذكره في كتابه المصن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فة الز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ذيل أيضا أنه عليه الصلاة والسلام لما أراد أن يبن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أتاه جبريل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بعة أذرع طولا في السماء غير مزخ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منق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خت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ان من أمتي ليقومان إلى الصلاة وركو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جودهما واحد وإن بين صلاتيهما كما بين السماء والأ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في صلاة الأسبوع شيء وفي ليلة الجمعة اث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شرة ركعة بالإخلاص عشر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ا ركعتان بإذا زلزلت خمس عشرة م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خمسين مرة، والكل منكر باطل، وقبل الجمعة أربع ركعات بال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مسين م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، وكذا صلاة عاشوراء وصلاة الرغائب موضوع بالاتفاق، وكذ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ي رجب وليلة السابع والعشرين من رجب وليلة النصف من شعبان مائة ركعة في كل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رات الإخلاص، ولا يغتر بذكر ذلك في قوت القلوب وإحياء علوم الدين و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لب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واهب اللدنية للقسطلاني ما يذكره القصاص من أن القمر دخل 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صلى الله عليه وسلم وخرج من ك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صل له كما ذكره الزركشي عن الع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ا رواه في معجم ابن قانع عن أمية بن خلف الجمح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رسول الله صلى الله عليه وسلم وعلى يدي صر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ل طائر صا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أحاديث التي وضعتها قتلة الحسين قاتلهم الله ف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زين العراقي أنه اشتهر بين العوام أن من قطع صلاة ال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ها أحيانا يعمى فصار الكثير يتركها أصلا لذلك، وليس لما قالوا أصل بل لب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ما ألقاه الشيطان على ألسنتهم ليحرمهم الخير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روى جعفر بن حسن بن فرقد القصار البصري عن أنس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سبحان الله وبحمده غرس الله له ألف ألف نخلة في الجنة أصلها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أحاديثه م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رواه ابن منده وغيره عن أوس عن عمر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بهذه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حي لا تموت وغالب لا يغلب وبصي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اب وسميع لا يشك وصادق لا يكذب وصلد لا يطعم وعالم لا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بعثني بالحق لو دعى بهذه الدعوات على صفائح الحديد لذابت وعلى ماء جار ل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عى عند منامه بها بعث الله بكل حرف منها سبعمائة ألف ملك يسبحون له ويستغ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وضوع ومختلق مص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ذلك ما رواه عباس بن الضحاك البلخ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ضح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جه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ب بسم الله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لم يتم الهاء التي في الله إلا كتب الله له ألف ألف حسنة ومحا عنه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ة ورفع له ألف ألف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روى أبو العلاء خالد بن طهمان الخفاف الكوفي عن ناف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فن ميتا فإن له بكل شعرة تصيب كفنه عشر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أبو العلاء ضعيف خلط قبل موته ب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أحاديث الواردة في فضل الصلاة في كل يوم من الأسبو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مخصوص ف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أحد من صلى يوم الأحد أربع ركعات بتسليمة واحدة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ركعة الحمد وآمن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 كتب الله له ألف ألف حجة وألف ألف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ألف غزوة وبكل ركعة ألف صلاة وجعل بينه وبين النار ألف 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عه ما أجرأه على الله وعلى 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في ليلة ال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ليلة الأحد أربع ركعات يقرأ في كل ركعة فاتحة الكتاب مرة و قل هو الله أحد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أعطاه الله تعالى يوم القيامة ثواب من قرأ القرآن عشر مرات وعمل بما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يوم القيامة من قبره وجهه مثل القمر ليلة البدر ويعطيه الله تعالى بكل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مدينة من لؤلؤ في كل مدينة ألف قصر من زبرجد في كل قصر ألف دار من ياقوت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ألف بيت من المسك في كل بيت ألف سرير، واستمر هذا الكذاب قبحه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ة الإثنين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ليلة الإثنين ست رك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كل ركعة فاتحة الكتاب مرة وعشرين مرة قل هو الله أحد ويستغفر الله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رات أعطاه الله تعالى يوم القيامة ثواب ألف صديق وألف عابد وألف 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ضعه ومختلقه 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ليلة الإثنين أربع ركعات يقرأ في كل ركعة 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مرة وآية الكرسي مرة وقل هو الله أحد مرة وقل أعوذ برب الفلق مرة وقل 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 الناس مرة كفرت ذنوبه كلها وأعطاه الله تعالى قصرا في الجنة من درة بيض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قصر سبعة أبيات طول كل بيت ثلاثة آلاف ذراع وعرضه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إبراهيم كذاب، يروى عن محمد بن طاهر وضع من هذا الضرب في سائر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وع ولياليه وذكرنا منه ما تقدم ليعرف به أن هذه الأحاديث من المجازفات الق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ضحى كذا وكذا ركعة أعطي ثواب سبعين ن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ختلق على رسول الله صلى الله عليه وسلم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 يوم الجمعة 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ية كتب الله له بكل شعرة نورا يوم القيامة ورفع له بكل قطرة درجة في الج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 والياقوت والزبرجد بين كل درجتين مسيرة 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وضع عمر بن ص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ب ال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اديث المكذوبة على رسول الله صلى الله عليه وسلم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إله إلا الله خلق الله من كل كلمة طائرا له سبعون ألف لسان في كل لسان 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لغة يستغفرون الله تعال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عل كذا وكذا أعطي من الجنة سبعين ألف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دينة سبعون ألف قصر في كل قصر سبعون ألف ح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ري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إذا عطس الرجل عند الحديث فهو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حح بعض الناس سنده فالحس يشهد بوضعه لأنا نشاهد العطاس والكذب يعمل ولو عط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رجل عند حديث يروى النبيصلى الله عليه وسلم لم يحكم بصحته بالعطاس ولو عط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شهادة رجل لم يحكم ب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لت وقد روى أبو نعيم كما في الجامع الصغير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س عند الدعاء شاهد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ومنها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خلق السم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ربوا على الطعام تشب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ئدكم البقل فإنه مطردة 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ورقة من الهندباء إل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ة من ماء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بقلة الجرجير من أكل منها ليلا بات و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ه ويضرب عرق الجذام من أنفه فكلوها نهارا وكفوا عنها 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فسج على الأدهان كفضل الخبز على ال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أة والكرفس طعام إل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مان إلا ويلقح بحبة من رما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 والبط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مداومة أكل العنب مع 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ح فإن فيه شفاء من سبعين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م أخاه لقمة حلوة صرف الله عنه مرارة ال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لقمة من مجرى الغائط أو البول فغسلها ثم أكلها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كما في القاري أن يكون الحديث مما تقوم الشواهد الصحيح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ه كحديث عوج بن عنق الطويل الذي قصد واضعه الطعن في أخبار الأنبياء فإ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 طوله ثلاثة آلاف ذراع وثلاثمائة وثالثة وثلاثون وأن نوحا لما خوفه الغ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اني في قصعتك هذه وأن الطوفان لم يصل إلى كعبه وأنه خاض البحر ف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ته وأنه كان يأخذ الحوت من قرار البحر فيشويه في عين الشمس وأنه قلع صخرة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عسكر موسى وأراد أن يرصعهم بها فقورها الله تعالى في عنقه مثل الط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عجب من جرأة مثل هذا الكذاب على الله تعالى إنما العجب ممن يدخل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 العلم من التفسير وغيره ولا يبين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سيوطي رحمه الله تعالى تأليف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ج في خبر ع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ئل المدرج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وي للفتاوي للحافظ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ق فيه أن لعوج أ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يس بالصفة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اديث الموضوعة أحاديث الإكتحال والإدهان والتطي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 فمن فعل ذلك فيه معتقدا السنة مظهرا للفرح والسرور فهو 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ن اتخذه يوم تألم وأحزان ولبس سواد ودوران في البلاد و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س والأبدان كما اشتهر ذلك عن الرفضة في بلاد العجم من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م 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اديث الموضوعة أحاديث وضعها بعض الزنادقة أو جهله المتص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ضائل السور إلا ما استثنى، ولا يغتر بذكر الواحدي والثعلبي والزمخشري والبيض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ي تفاسيرهم، كما نبه على ذلك الحفاظ، كما أشار إلى ذلك بقوله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 من أودعه كت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احدي مخطئ ص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يوطي في التدريب شرح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وضوع الحديث الم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ن كعب مرفوعا في القرآن سورة سورة من أوله إلى آخره فروينا عن المؤم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شيخ به، فقلت للشيخ من حدث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شيخ بالمد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ي فصرت إ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ث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شيخ بواسط وهو حي فصر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دثني شيخ بالبصرة فصرت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شيخ بعبادان فصرت إليه فأخذ 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ني بيتا فإذا فيه قوم من المتصوفة ومعهم شيخ فقال هذا الشيخ حدثني فقلت يا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ث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دثني أحد ولكنا رأينا الناس قد رغبوا عن القرآن فوضعن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ليصرفوا قلوبهم إلى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ف على تسمية هذا الشيخ إلا أن ابن الجوزي أور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 من طريق برمع بن حبان عن علي بن زيد بن جدعان، وعطاء بن ميمونة عن ز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ش عن أبي بن كعب، وقال الآفة فيه من برمع ثم أورده من طريق مخلد بن عب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أحدهما وضعه والآخر سرقه أو كلاهما سرقه من ذلك الشيخ الواضع، وقد أخط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ن المفسرين في تفسيره كالثعلبي والواحدي والزمخشري والبيض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أبرز إسناده منهم كالأولين فهو أبسط لعذره إذ أحال ناظره على الكشف عن 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يجوز له السكوت عليه وأما من لم يبرز سنده وأورد بصيغة الجزم فخط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اديث الموضوعة المختلفة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سماعا فحصل له طرب حتى رقص وشق قميصه فلعن الله 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غير ذلك مما نص على وضعه الأئمة الحفاظ من أهل الحديث فجز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جزاء حيث ذبوا عن سنة رسول الله صلى الله عليه وسلم، واستقصاء ذلك ي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 ومن الأحاديث الموضوعة القدسية المنسوبة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من أحب الدنيا و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مات المنسوبة إلى النبي صلى الله عليه وسلم بالفارسية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 دودو يعني ثنتين ثنتين والتمر يك يك يعني واحد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تي تروى في التختم بالعقيق لا يثبت منها شيء، وال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ب لأبي دجانة الأنصاري، وسند أنس بن مالك الدي يروي عن جعفر بن هارون الواس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عان عن أنس يعني هو مقدار ثلاثمائة حديث يرويها سمعان المهدي عن أنس، و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ي في سائر الأمم كالقمر في 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أشج، وأحاديث خراش، وأحاديث نسطور الرومي، وأحاديث يس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يغنم ويشخب، ونسخة إبراهيم بن هدية القيسي، وأحاديث رتن الهندي، وما ي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الجهالمن أنه اجتمع بالنبي صلى الله عليه وسلم وسمع منه ودعا ل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صل عند أئمة الحديث وعلماء السنة ولم يعش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قي النبي صلى الله عليه وسلم أكثر من خمس وتسعين سنة وهو أبو الطفيل فب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من لقي النبي صلى الله عليه وسلم وهذا هو الصحيح تصد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عليه الصلاة والسلام حين صلى العشاء الأخيرة في آخر عمره ليل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ليلتكم هذه فإن على رأس مائة سنة لا يبقى ممن هو على وجه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أحاديث التي ينسبها إلى الحكيم الترمذي بعض الفقراء بزع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ها من أبي العباس الخضر فليس لها أصل يعتمد عليه بل ينقلونها في زواي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الإسلام أشرف من أن يؤخذ من جاهل عامي أو يثبت بقول عاقل غبي ل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ذروني ما تركتكم وإني تركتكم على البيضاء النقية ليلها كنهار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تم لن تضلوا بعدي كتاب الله وأصحابي وسن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ظم بعضهم أسماء الكذابين الوضاعين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اديث نسطور ويسر ويغن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أشج القيس ثم خ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سخة دينار وأخبار تو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دية القيسي شبه 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نسوبة إلى محمد بن سرور البلخي وأحاديث شهر بن حو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وضوعة، وأسماء الضعفاء والمتروكين عند أئمة الحديث شهر بن حوشب وحما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بي وعبد الرحمن بن زيد بن أسلم وأيوب بن عتبة ومحمد بن الجربياري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ر البلخي وسمعان المهدي وجعفر بن هارون الواسطي وعبد الله بن المسور المدائ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اتكة طريف بن سليمان وأبو عقال هلال بن زيد وأبو سعيد عبد الحميد بن حب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شرين وأبو زيد بن عبد الرحمن بن زيد الجراري العجمي البصري وأبو سعي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قيس الرقاشي وأبو سعيد عبد المنعم بن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أحاديث في فضيلة رجب وأقول لكن منها أحاديث ضعيفة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ضوعة كما نبه على ذلك ابن حجر العسقلاني في تبيين العجب فيما يتعلق ب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ص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م رجب شهر الله وشعبان شهري ورمضان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فضيلة كل شهر ويوم وليلة كما ذكر صاحب يواقيت الموا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ا جاء في الكتب العشرة كالصحيحين وسنن أبي داود والترمذي وا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ة والدارقطني وسائر أئمة الحديث ممن يعتبر قولهم في هذا الباب ويكون حجة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 الألباب وكل عاقل أديب وفطن لبيب يعرف من ركاكة تلك الألفاظ أنها ليست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يد بالفيض الإلهي في الكشف القدس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فصح العرب و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لكن ما استند إليه من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فصح العرب و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فيه لا يعلم من خرجه ولا إسناده، قال الصغاني وهذا من جنس اعتناء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بياء الجهال والعوام الضلال يدعوهم بدعاء تمخيشا وتمشيشا وتمخيثا، ودعائ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ائد بأسماء أصحاب الكهف ودعاء شميخ وغيرهم من الدعوات المجهولة بزعمهم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ماء الله العظام والأدعية المستجابة عند العلام، وأنه من التوراة و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ملتزمين في شريعتنا بتلك الأدعية في الصباح وامساء، ولم يقل بها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بل وضعها أغبياء الأدباء وسفهاء القصاص لتغرير العوام وجمع الحطام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سماء الحسنى فادعوه ب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إسما من أحصاها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دها من أئمة الحديث غير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طان في أكثر الأزمان يظهر لتلك السماء تأثيرات ومنافع لأجل غ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، وربما يكون التلفظ بتلك الأسماء كفرا وليس لنا أن نتكلم بكلام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بالعربية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فرطنا في الكتاب من شي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 و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اشراهيا إذوياء أصباوت، فكن متبعا لهذه الدقيقة فقد ضل بها خلق كثير وقان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دع والأهواء والفتنة المدلهمة الظلماء كالليلة السوداء، وكذا الإعتناء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 وإسم واحد يدعون بعض العوام بها ولم يرد فيها خبر ولا أثر عن السلف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 الهدى، بل بعضها كفر لأن أسماء الله تعالى توقيفية لا يجوز لنا أن ندعو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ورد في الكتاب والسنة فنقول يا كريم ولا نقول يا سخي ونقول يا عالم ولا نقو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اديث الموضوعة ما جاء في فضيلة أول ليلة جمعة من رجب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ة فيها التي تسمى صلاة الرغائب لم تثبت في السنة ولا عند أئمة الحديث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صاحب الإحياء وصاحب قوت القلوب لأن السنة لا تثبت إلا ب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و فعله أو تقر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حديث الطويل الذي يروى عن القمر في كل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خراب البلدان كل بلدة بآفة كالغرق والزلزلة والق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ت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رواه أبو عقال عن أنس في الطواف بالمطر فهو ب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ري في الموضوعات وأما ما أخرجه الدولابي عن الحسي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أس النبي صلى الله عليه وسلم في حجر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هو يوحى إليه فلما سري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صليت العص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تعلم أنه كان في حاجتك وحاجة رسولك فرد عليه الشمس فردها عليه فصلى وغ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علماء إنه حديث موضوع ولم ترد الشمس لأحد وإنما حبست ليوش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ا في الرياض النض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ذكره في الشفاء من رواية الطحاوي وبينا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ه على طريق الإست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جوزي في شرح المصابيح وأما ما يزاد بعد قوله اللهم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منك السلام من نحو وإليك يرجع السلام فحينا ربنا بالسلام وأدخلنا دارك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لا أصل له، أي في كونه حديثا، وإلا فهو كلام صحيح المعنى والمب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ماعة من العلماء ما يذكره بعضهم من أن الحسن لم يسمع م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في خبر ضعيف أنه عليه السلام ألبس الخرقة على الصورة المتعارفة بين الص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من أصحابه ولا أمر أحد منهم بفعلها، وكل ما يروى في ذلك صريحا فهو باطل،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ها وألبسها جمع منهم تشبها بالقوم وتبركا بطريقتهم إذ ورد لبسهم لها مع ال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ة إلى كميل بن زياد، وهو قد صحب عليا اتفاقا، وفي بعض الطرق اتصالها بأو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ي وهو قد اجتمع بعمر وعلي اتف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كذا ما اشتهر بينهم من أن النبي صلى الله عليه وسلم أوص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خرقته لأويس وأنهما سلماها إليه وأنها وصلت إليهم من أويس وهلم جرا فل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مير حاج وفي ذي الحليفة آبار تسميها العوام آبار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عمهم بأنه قاتل الجن في بعض تلك الآبار، وهو كذب من ق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اديث الموضوعة ما ذكره ابن عدي في ترجمة الحسن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بن صالح العدوي البصري الملقب بالذئب عن علي رضي الله عنه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أسري بي إلى السماء سقط إلى الأرض من عرقي فنبت منه ال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راد أن يشم رائحتي فليشم ال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ا في الموضوعات للقاري وضع الله عنا سيئات أعمالنا بأفض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 وختمها بالصالحات بجاه محمد صلى الله عليه وسلم سيد الس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فضيلة التسمية بمحمد وأحمد والمنع من ذلك لم يصح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عقل وفضله لم يصح فيه حديث 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عمر الخضر وإلياس وطول ذلك أو بقائهم لم يصح في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علم وحديث طلب العلم فريضة، وكل ما في هذا المعنى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من سئل عن علم فكتمه لم يصح في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فضائل القرآن من قرأ سورة كذا فله كذا من أول القرآن إلى 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سورة وفضيلة قراءة كل سورة رووا ذلك وأسندوه إلى أبي بن كعب، ومجموع ذلك مف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وع بإجماع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صح من باب فضائل القرآ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سورة هي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في القرآن 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وآل عمران غمام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كرسي الذي قاله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أي آية من كتاب الله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يوم القيامة بالقرآن وأهله الذين كانوا يعملون به في الدنيا تقدمهم البقرة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آيتين من آخر سورة البقرة في كل ليلة كف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صدقك وإنه لكذوب في فضل آية ال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و الله أحد تعدل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معوذتين أنزل على آيات لم ير مثلهن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منها عشر آيات عصم من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فضائل أبي بكر الصديق رضي الله عنه أشهر المشهور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 ك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تجلى للناس عامة ولأبي بكر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صدري شيئا إلا وصببته في صدر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اق إلى الجنة قبل شيبة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أبو بكر كفرسي 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ا اختار الأرواح اختار روح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ا من المفتر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بطلانها ببديهة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فضائل علي رضي الله عنه وضعوا في أحاديث لا تعد ومن أفص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جموعة في الكتاب المسمى بالوصايا النبوية أول كل حديث يا علي، وا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لك الجملة حديث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أنت مني بمنزلة هارون م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فضائل معاوية ليس فيه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فضائل أبي حنيفة والشافعي وذمهما ليس فيه شيء صحيح، وكل 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فهو موضوع ومف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فضائل البيت المقدس والصخرة وعسقلان وقزوين والأندلس ودمشق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ديث صحيح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وضع في الأر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 قيل مثل ماذا‏؟‏ قال مثل المسجد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فيه تعدل خمسمائة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إذا بلغ الماء قلتين لم يحمل خبثا، قال جماعة لم يصح فيه 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قائلون بصحته، وقد أورد أكابر أهل الحديث في مصنف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ستعمال الماء المشمس لم يصح في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تنشيف الأعضاء من الوضوء لم يصح في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تخليل اللحية ومسح الأذنين والرقبة لم يصح في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وضوء بنبيذ التمر لم يصح في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أمر من غسل ميتا بالإغتسال لم يصح في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نهي عن دخول الحمام لم يصح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بسم الله الرحمن الرحيم آية من كل سورة لم يصح في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جهر ببسم الله الرحمن الرحيم لم يصح في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إمام ضامن والمؤذن مؤتمن المروي بأسانيد عديدة لم يصح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لا صلاة لجار المسجد إلا في المسجد لم يصح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جواز الصلاة خلف كل بر وفاجر لم يصح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صلاة لمن عليه صلاة لم يصح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إثم الإتمام وإثم الصيام في السفر ليس يصح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قنوت في الفجر والوتر لم يصح فيه حديث بل قد ثبت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عل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نهي عن الصلاة على الجنائز في المسجد لم يصح في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رفع اليدين في تكبيرات صلاة الجنائز لم يصح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صلاة لا يقطعها شيء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صلاة الرغائب وصلاة نصف شعبان وصلاة نصف رجب وصلاة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ليلة المعراج وصلاة ليلة القدر وصلاة كل ليلة من رجب وشعبان ورمضان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 لم يصح فيها شيء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صلاة التسابيح لم يصح في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زكاة الحلي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زكاة العسل مع كثرة ما روي فيه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زكاة الخضراوات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سؤال وقوله اطلبوا من الرحماء ومن حسا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 مجموع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فضل المعروف والتحذير من التبرم من حوائج الخلق لم يثب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فضائل عاشوراء ورد استحباب صيامه وسائر الأحاديث في فضله و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ه والإنفاق والخضاب والإدهان والإكتحال وطبخ الحبوب وغير ذلك مجموعه مو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ى، قال أئمة الحديث الإكتحال فيه بدعة ابتدعها قتلة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صيام رجب وفضله لم يثبت فيه شيء بل قد ورد كراه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حجامة تفطر لم يصح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حجوا قبل أن لا تحجوا، 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كنه الحج ولم يحج فل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يهوديا وإن شاء نصرانيا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كل قرض جر منفعة فهو ربا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لا نكاح إلا بولي وشاهدي عدل لم يصح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أمر باتخاذ السراري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مدح العزوبة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حسن الخط والتحريض على ما تعلمه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نهي عن قطع السدر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فضل العدس والباقلاء والجبن والجوز والباذنجان والرمان والز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ضع الزنادقة في هذه الأبواب أحاديث وأدخلوها في كتب المحد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نا للإسلام خذل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فضل اللحم وأن أفضل طعام الدنيا والآخرة اللحم لم يثب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نهي عن قطع اللحم بالسكين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فضل الهريسة لم يثبت فيه شيء، والجزء المشهور في ذلك 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نهي عن أكل الطين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أكل في السوق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فضائل البطيخ لم يثبت فيه شيء، وأحاديث كتاب البطيخ مجم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وموضوع، والثابت من تلك الجملة أن رسول الله صلى الله عليه وسلم كان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فضائل النرجس والمردقوش والبنفسج والبان لم يثبت فيه 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ن شم الورد، وحديث خلق الورد من عرقي وأمثال هذا كلها موضوعة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فضائل الديك الأبيض لم يثبت فيه شيء والحديث المسلسل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ك الأبيض صديقي باطل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فضائل الحناء ليس فيه شيء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نهي عن نتف الشيب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تختم بخاتم من عقيق والتختم في اليمين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نهي عن عرض الرؤيا على النسوان لم يصح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تكلم النبي صلى الله عليه وسلم بالفارسي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 دودو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شكب درد لم يثبت فيه شيء، 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فارسية ممن يحسن العربية لمن يحس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ته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ولد الزنا لا يدخل الجنة لم يثبت بل 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ليس لفاسق غيبة وما في معناه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ذم السماع لم يرد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لعب بالشطرنج ليس فيه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نهي عن سب البراغيث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لا تقتل المرأة إذا ارتدت ما صح فيه حديث بل صح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دينه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إذا وجد القتيل بين قريتين ضمن أقربهما ما 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من أهديت له هدية وعنده جماعة فهم شركاؤه ما 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ذم الكسب وفتنة المال ما 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ترك الأكل والشرب من المباحات ما صح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حجامة واختيارها في بعض الأيام وكراهتها في بعضها ما ثب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الثابت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أمتك بالحج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 ففي شرطة حجام أو شربة عسل أو لذعة ب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إحتكار فيه أحاديث كثيرة منقولة ولم يصح فيه شيء سوى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كر فهو خاطئ، وبعضهم يقول هو منسوخ، وبعضهم يحمله إن أضر بأه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وإلا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مسح الوجه واليدين بعد الدعاء ما صح في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موت الفجأة ما صح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ها راحة للمؤمن وأخذة أ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ملاحم والفتن والمروى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ير المؤمنين عل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بير في يوم الجمل أنشدك الله هل سمعت رسول الله صلى الله عليه وسلم في سقيف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اتلنك وأنت ظال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ولم يصححه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ظهور آيات القيامة في الشهور المعينة، ومن المرو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هدة وفي شوال هم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ا ثبت فيه شيء ومجموع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إجماع حجة لم يصح في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قياس حجة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مولودين بعد المائة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وصف ما يقع بعد مائة وثلاثين سنة وبعد مائتي سنة وبعد 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مذمة أولئك القوم ومدح الإنفراد والتجرد في ذلك مجموعه باطل ومف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اء ثلاثة قرآن في جوف ظالم، ومصحف في بيت لا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رجل صالح بين قوم سوء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ظهور الآيات بعد المائتين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مذمة الأولاد في آخر الزمان و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يربي أحدكم جرو 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ه من أن يربي ولدا، 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طر فيضا والولد غيظ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تحريم القرآن بالألحان والتغني لم يثبت فيه شيء، بل ورد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صحيح وهو أن النبي صلى الله عليه وسلم دخل مكة يوم الفتح وهو يقرأ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يرجع فيها، قال الراوي والترجيع آ آ آ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تحليل النبيذ لم يصح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إذا سمعتم عني حديثا فاعرضوه على كتاب الله فإن وافقه فاقب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ردوه لم يثبت فيه شيء، وهذا الحديث من أوضع الموضوعات، بل صح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وتيت القرآن ومثل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حديث آخ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فين أحدكم متكئ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أ يصل إليه عني حديث فيقول لا نجد هذا الحكم في القرآن ألا وإني أوتيت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نتفاع أهل العراق بالعلم والمشي إلى طلب العلم حافيا والتم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ب العلم وعقوبة المعلم الجائر على الصبيان والدعاء بالفقر على المعلمين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حاكة وذمهم ومدحهم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إنشاد الشعر بعد العشاء، وحفظ العرض بإعطاء الشعراء، و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د بغير فقه، ومذمة العلماء الذين يمشون إلى السلطان، ومسامحة العلماء، و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قبور العلماء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فتراق الأمة إلى اثنتين وسبعين فرقة لم يثبت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-----------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الم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ي فضل التسمية بمحمد أو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نا فيه نظر، فقد ورد في بعض الأبواب المذكورة أحاديث ذكرها هو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هذا وبعضها مثبت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د المغني عن الحفظ و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صنف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ع هذه الأبواب من لدنه بل نقلها عن خاتمة سفر السعادة للفيروزآبادي وهو م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ابن بدر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ي عن الحفظ و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-----------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هذه النسخة الشريفة برسم فخر الأشراف السيد سعيد بن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حمد الحلبي العطار حفظهما الله تعالى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 الفراغ من ذلك في 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الرابع عشر من شهر رمضان المبارك سنة خمس وثمانين ومائة وألف على يد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إسماعيل بن الشيخ محمد خليفة غفر الله له ولوالديه ولمشايخه ولجميع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فضل العدس والباقلاء والجبن والجوز والباذنجان والرمان والز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2" TargetMode="External"/><Relationship Id="rId3" Type="http://schemas.openxmlformats.org/officeDocument/2006/relationships/hyperlink" Target="http://mirror.al-eman.com/Islamlib/viewchp.asp?BID=143&amp;CID=1" TargetMode="External"/><Relationship Id="rId4" Type="http://schemas.openxmlformats.org/officeDocument/2006/relationships/hyperlink" Target="http://mirror.al-eman.com/Islamlib/viewchp.asp?BID=143&amp;CID=2" TargetMode="External"/><Relationship Id="rId5" Type="http://schemas.openxmlformats.org/officeDocument/2006/relationships/hyperlink" Target="http://mirror.al-eman.com/Islamlib/viewchp.asp?BID=143&amp;CID=3" TargetMode="External"/><Relationship Id="rId6" Type="http://schemas.openxmlformats.org/officeDocument/2006/relationships/hyperlink" Target="http://mirror.al-eman.com/Islamlib/viewchp.asp?BID=143&amp;CID=24" TargetMode="External"/><Relationship Id="rId7" Type="http://schemas.openxmlformats.org/officeDocument/2006/relationships/hyperlink" Target="http://mirror.al-eman.com/Islamlib/viewchp.asp?BID=143&amp;CID=25" TargetMode="External"/><Relationship Id="rId8" Type="http://schemas.openxmlformats.org/officeDocument/2006/relationships/hyperlink" Target="http://mirror.al-eman.com/Islamlib/viewchp.asp?BID=143&amp;CID=29" TargetMode="External"/><Relationship Id="rId9" Type="http://schemas.openxmlformats.org/officeDocument/2006/relationships/hyperlink" Target="http://mirror.al-eman.com/Islamlib/viewchp.asp?BID=143&amp;CID=30" TargetMode="External"/><Relationship Id="rId10" Type="http://schemas.openxmlformats.org/officeDocument/2006/relationships/hyperlink" Target="http://mirror.al-eman.com/Islamlib/viewchp.asp?BID=143&amp;CID=33" TargetMode="External"/><Relationship Id="rId11" Type="http://schemas.openxmlformats.org/officeDocument/2006/relationships/hyperlink" Target="http://mirror.al-eman.com/Islamlib/viewchp.asp?BID=143&amp;CID=36" TargetMode="External"/><Relationship Id="rId12" Type="http://schemas.openxmlformats.org/officeDocument/2006/relationships/hyperlink" Target="http://mirror.al-eman.com/Islamlib/viewchp.asp?BID=143&amp;CID=37" TargetMode="External"/><Relationship Id="rId13" Type="http://schemas.openxmlformats.org/officeDocument/2006/relationships/hyperlink" Target="http://mirror.al-eman.com/Islamlib/viewchp.asp?BID=143&amp;CID=38" TargetMode="External"/><Relationship Id="rId14" Type="http://schemas.openxmlformats.org/officeDocument/2006/relationships/hyperlink" Target="http://mirror.al-eman.com/Islamlib/viewchp.asp?BID=143&amp;CID=39" TargetMode="External"/><Relationship Id="rId15" Type="http://schemas.openxmlformats.org/officeDocument/2006/relationships/hyperlink" Target="http://mirror.al-eman.com/Islamlib/viewchp.asp?BID=143&amp;CID=40" TargetMode="External"/><Relationship Id="rId16" Type="http://schemas.openxmlformats.org/officeDocument/2006/relationships/hyperlink" Target="http://mirror.al-eman.com/Islamlib/viewchp.asp?BID=143&amp;CID=41" TargetMode="External"/><Relationship Id="rId17" Type="http://schemas.openxmlformats.org/officeDocument/2006/relationships/hyperlink" Target="http://mirror.al-eman.com/Islamlib/viewchp.asp?BID=143&amp;CID=42" TargetMode="External"/><Relationship Id="rId18" Type="http://schemas.openxmlformats.org/officeDocument/2006/relationships/hyperlink" Target="http://mirror.al-eman.com/Islamlib/viewchp.asp?BID=143&amp;CID=43" TargetMode="External"/><Relationship Id="rId19" Type="http://schemas.openxmlformats.org/officeDocument/2006/relationships/hyperlink" Target="http://mirror.al-eman.com/Islamlib/viewchp.asp?BID=143&amp;CID=44" TargetMode="External"/><Relationship Id="rId20" Type="http://schemas.openxmlformats.org/officeDocument/2006/relationships/hyperlink" Target="http://mirror.al-eman.com/Islamlib/viewchp.asp?BID=143&amp;CID=45" TargetMode="External"/><Relationship Id="rId21" Type="http://schemas.openxmlformats.org/officeDocument/2006/relationships/hyperlink" Target="http://mirror.al-eman.com/Islamlib/viewchp.asp?BID=143&amp;CID=46" TargetMode="External"/><Relationship Id="rId22" Type="http://schemas.openxmlformats.org/officeDocument/2006/relationships/hyperlink" Target="http://mirror.al-eman.com/Islamlib/viewchp.asp?BID=143&amp;CID=49" TargetMode="External"/><Relationship Id="rId23" Type="http://schemas.openxmlformats.org/officeDocument/2006/relationships/hyperlink" Target="http://mirror.al-eman.com/Islamlib/viewchp.asp?BID=143&amp;CID=53" TargetMode="External"/><Relationship Id="rId24" Type="http://schemas.openxmlformats.org/officeDocument/2006/relationships/hyperlink" Target="http://mirror.al-eman.com/Islamlib/viewchp.asp?BID=143&amp;CID=61" TargetMode="External"/><Relationship Id="rId25" Type="http://schemas.openxmlformats.org/officeDocument/2006/relationships/hyperlink" Target="http://mirror.al-eman.com/Islamlib/viewchp.asp?BID=143&amp;CID=62" TargetMode="External"/><Relationship Id="rId26" Type="http://schemas.openxmlformats.org/officeDocument/2006/relationships/hyperlink" Target="http://mirror.al-eman.com/Islamlib/viewchp.asp?BID=143&amp;CID=63" TargetMode="External"/><Relationship Id="rId27" Type="http://schemas.openxmlformats.org/officeDocument/2006/relationships/hyperlink" Target="http://mirror.al-eman.com/Islamlib/viewchp.asp?BID=143&amp;CID=66" TargetMode="External"/><Relationship Id="rId28" Type="http://schemas.openxmlformats.org/officeDocument/2006/relationships/hyperlink" Target="http://mirror.al-eman.com/Islamlib/viewchp.asp?BID=143&amp;CID=67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143&amp;CID=1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143&amp;CID=2#TOP#TOP" TargetMode="External"/><Relationship Id="rId33" Type="http://schemas.openxmlformats.org/officeDocument/2006/relationships/hyperlink" Target="javascript:openquran(25,50,50)" TargetMode="External"/><Relationship Id="rId34" Type="http://schemas.openxmlformats.org/officeDocument/2006/relationships/hyperlink" Target="javascript:openquran(7,34,34)" TargetMode="External"/><Relationship Id="rId35" Type="http://schemas.openxmlformats.org/officeDocument/2006/relationships/hyperlink" Target="javascript:openquran(41,23,23)" TargetMode="External"/><Relationship Id="rId36" Type="http://schemas.openxmlformats.org/officeDocument/2006/relationships/hyperlink" Target="javascript:openquran(1,158,158)" TargetMode="External"/><Relationship Id="rId37" Type="http://schemas.openxmlformats.org/officeDocument/2006/relationships/hyperlink" Target="javascript:openquran(64,2,3)" TargetMode="External"/><Relationship Id="rId38" Type="http://schemas.openxmlformats.org/officeDocument/2006/relationships/hyperlink" Target="javascript:openquran(3,82,82)" TargetMode="External"/><Relationship Id="rId39" Type="http://schemas.openxmlformats.org/officeDocument/2006/relationships/hyperlink" Target="javascript:openquran(3,82,82)" TargetMode="External"/><Relationship Id="rId40" Type="http://schemas.openxmlformats.org/officeDocument/2006/relationships/hyperlink" Target="javascript:openquran(15,1,1)" TargetMode="External"/><Relationship Id="rId41" Type="http://schemas.openxmlformats.org/officeDocument/2006/relationships/hyperlink" Target="javascript:openquran(14,75,75)" TargetMode="External"/><Relationship Id="rId42" Type="http://schemas.openxmlformats.org/officeDocument/2006/relationships/hyperlink" Target="javascript:openquran(8,74,74)" TargetMode="External"/><Relationship Id="rId43" Type="http://schemas.openxmlformats.org/officeDocument/2006/relationships/hyperlink" Target="javascript:openquran(3,76,76)" TargetMode="External"/><Relationship Id="rId44" Type="http://schemas.openxmlformats.org/officeDocument/2006/relationships/hyperlink" Target="javascript:openquran(11,28,28)" TargetMode="External"/><Relationship Id="rId45" Type="http://schemas.openxmlformats.org/officeDocument/2006/relationships/hyperlink" Target="javascript:openquran(34,28,28)" TargetMode="External"/><Relationship Id="rId46" Type="http://schemas.openxmlformats.org/officeDocument/2006/relationships/hyperlink" Target="javascript:openquran(3,3,3)" TargetMode="External"/><Relationship Id="rId47" Type="http://schemas.openxmlformats.org/officeDocument/2006/relationships/hyperlink" Target="javascript:openquran(32,37,37)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mirror.al-eman.com/Islamlib/viewchp.asp?BID=143&amp;CID=6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irror.al-eman.com/Islamlib/viewchp.asp?BID=143&amp;CID=6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mirror.al-eman.com/Islamlib/viewchp.asp?BID=143&amp;CID=6#TOP#TOP" TargetMode="External"/><Relationship Id="rId54" Type="http://schemas.openxmlformats.org/officeDocument/2006/relationships/hyperlink" Target="javascript:openquran(21,78,78)" TargetMode="External"/><Relationship Id="rId55" Type="http://schemas.openxmlformats.org/officeDocument/2006/relationships/hyperlink" Target="javascript:openquran(48,12,12)" TargetMode="External"/><Relationship Id="rId56" Type="http://schemas.openxmlformats.org/officeDocument/2006/relationships/hyperlink" Target="javascript:openquran(48,12,12)" TargetMode="External"/><Relationship Id="rId57" Type="http://schemas.openxmlformats.org/officeDocument/2006/relationships/hyperlink" Target="javascript:openquran(47,29,29)" TargetMode="External"/><Relationship Id="rId58" Type="http://schemas.openxmlformats.org/officeDocument/2006/relationships/hyperlink" Target="javascript:openquran(1,119,119)" TargetMode="External"/><Relationship Id="rId59" Type="http://schemas.openxmlformats.org/officeDocument/2006/relationships/hyperlink" Target="javascript:openquran(16,15,15)" TargetMode="External"/><Relationship Id="rId60" Type="http://schemas.openxmlformats.org/officeDocument/2006/relationships/hyperlink" Target="javascript:openquran(27,73,73)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mirror.al-eman.com/Islamlib/viewchp.asp?BID=143&amp;CID=8#TOP#TOP" TargetMode="External"/><Relationship Id="rId63" Type="http://schemas.openxmlformats.org/officeDocument/2006/relationships/hyperlink" Target="javascript:openquran(6,199,199)" TargetMode="External"/><Relationship Id="rId64" Type="http://schemas.openxmlformats.org/officeDocument/2006/relationships/hyperlink" Target="javascript:openquran(40,34,34)" TargetMode="External"/><Relationship Id="rId65" Type="http://schemas.openxmlformats.org/officeDocument/2006/relationships/hyperlink" Target="javascript:openquran(41,41,41)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mirror.al-eman.com/Islamlib/viewchp.asp?BID=143&amp;CID=8#TOP#TOP" TargetMode="External"/><Relationship Id="rId68" Type="http://schemas.openxmlformats.org/officeDocument/2006/relationships/hyperlink" Target="javascript:openquran(8,18,18)" TargetMode="External"/><Relationship Id="rId69" Type="http://schemas.openxmlformats.org/officeDocument/2006/relationships/hyperlink" Target="javascript:openquran(32,56,56)" TargetMode="External"/><Relationship Id="rId70" Type="http://schemas.openxmlformats.org/officeDocument/2006/relationships/hyperlink" Target="javascript:openquran(12,41,41)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mirror.al-eman.com/Islamlib/viewchp.asp?BID=143&amp;CID=11#TOP#TOP" TargetMode="External"/><Relationship Id="rId73" Type="http://schemas.openxmlformats.org/officeDocument/2006/relationships/hyperlink" Target="javascript:openquran(28,56,56)" TargetMode="External"/><Relationship Id="rId74" Type="http://schemas.openxmlformats.org/officeDocument/2006/relationships/hyperlink" Target="javascript:openquran(9,39,39)" TargetMode="External"/><Relationship Id="rId75" Type="http://schemas.openxmlformats.org/officeDocument/2006/relationships/hyperlink" Target="javascript:openquran(64,12,12)" TargetMode="External"/><Relationship Id="rId76" Type="http://schemas.openxmlformats.org/officeDocument/2006/relationships/hyperlink" Target="javascript:openquran(50,42,42)" TargetMode="External"/><Relationship Id="rId77" Type="http://schemas.openxmlformats.org/officeDocument/2006/relationships/hyperlink" Target="javascript:openquran(56,3,3)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143&amp;CID=12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143&amp;CID=12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143&amp;CID=12#TOP#TOP" TargetMode="External"/><Relationship Id="rId84" Type="http://schemas.openxmlformats.org/officeDocument/2006/relationships/hyperlink" Target="javascript:openquran(37,26,26)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143&amp;CID=13#TOP#TOP" TargetMode="External"/><Relationship Id="rId87" Type="http://schemas.openxmlformats.org/officeDocument/2006/relationships/hyperlink" Target="javascript:openquran(56,16,16)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143&amp;CID=13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143&amp;CID=13#TOP#TOP" TargetMode="External"/><Relationship Id="rId92" Type="http://schemas.openxmlformats.org/officeDocument/2006/relationships/hyperlink" Target="javascript:openquran(34,37,37)" TargetMode="External"/><Relationship Id="rId93" Type="http://schemas.openxmlformats.org/officeDocument/2006/relationships/hyperlink" Target="javascript:openquran(18,8,8)" TargetMode="External"/><Relationship Id="rId94" Type="http://schemas.openxmlformats.org/officeDocument/2006/relationships/hyperlink" Target="javascript:openquran(34,37,37)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143&amp;CID=14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143&amp;CID=14#TOP#TOP" TargetMode="External"/><Relationship Id="rId99" Type="http://schemas.openxmlformats.org/officeDocument/2006/relationships/hyperlink" Target="javascript:openquran(1,180,181)" TargetMode="External"/><Relationship Id="rId100" Type="http://schemas.openxmlformats.org/officeDocument/2006/relationships/hyperlink" Target="javascript:openquran(1,235,235)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mirror.al-eman.com/Islamlib/viewchp.asp?BID=143&amp;CID=15#TOP#TOP" TargetMode="External"/><Relationship Id="rId103" Type="http://schemas.openxmlformats.org/officeDocument/2006/relationships/hyperlink" Target="javascript:openquran(48,13,13)" TargetMode="External"/><Relationship Id="rId104" Type="http://schemas.openxmlformats.org/officeDocument/2006/relationships/hyperlink" Target="javascript:openquran(13,34,34)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mirror.al-eman.com/Islamlib/viewchp.asp?BID=143&amp;CID=16#TOP#TOP" TargetMode="External"/><Relationship Id="rId107" Type="http://schemas.openxmlformats.org/officeDocument/2006/relationships/hyperlink" Target="javascript:openquran(23,32,32)" TargetMode="External"/><Relationship Id="rId108" Type="http://schemas.openxmlformats.org/officeDocument/2006/relationships/hyperlink" Target="javascript:openquran(23,32,32)" TargetMode="External"/><Relationship Id="rId109" Type="http://schemas.openxmlformats.org/officeDocument/2006/relationships/hyperlink" Target="javascript:openquran(23,32,32)" TargetMode="External"/><Relationship Id="rId110" Type="http://schemas.openxmlformats.org/officeDocument/2006/relationships/hyperlink" Target="javascript:openquran(65,11,11)" TargetMode="External"/><Relationship Id="rId111" Type="http://schemas.openxmlformats.org/officeDocument/2006/relationships/hyperlink" Target="javascript:openquran(38,36,36)" TargetMode="External"/><Relationship Id="rId112" Type="http://schemas.openxmlformats.org/officeDocument/2006/relationships/hyperlink" Target="javascript:openquran(64,3,3)" TargetMode="External"/><Relationship Id="rId113" Type="http://schemas.openxmlformats.org/officeDocument/2006/relationships/hyperlink" Target="javascript:openquran(26,22,22)" TargetMode="External"/><Relationship Id="rId114" Type="http://schemas.openxmlformats.org/officeDocument/2006/relationships/hyperlink" Target="javascript:openquran(75,4,4)" TargetMode="External"/><Relationship Id="rId115" Type="http://schemas.openxmlformats.org/officeDocument/2006/relationships/hyperlink" Target="javascript:openquran(33,39,39)" TargetMode="External"/><Relationship Id="rId116" Type="http://schemas.openxmlformats.org/officeDocument/2006/relationships/hyperlink" Target="javascript:openquran(35,54,54)" TargetMode="External"/><Relationship Id="rId117" Type="http://schemas.openxmlformats.org/officeDocument/2006/relationships/hyperlink" Target="javascript:openquran(24,67,67)" TargetMode="External"/><Relationship Id="rId118" Type="http://schemas.openxmlformats.org/officeDocument/2006/relationships/hyperlink" Target="javascript:openquran(3,36,36)" TargetMode="External"/><Relationship Id="rId119" Type="http://schemas.openxmlformats.org/officeDocument/2006/relationships/hyperlink" Target="javascript:openquran(10,102,102)" TargetMode="External"/><Relationship Id="rId120" Type="http://schemas.openxmlformats.org/officeDocument/2006/relationships/hyperlink" Target="javascript:openquran(6,137,137)" TargetMode="External"/><Relationship Id="rId121" Type="http://schemas.openxmlformats.org/officeDocument/2006/relationships/hyperlink" Target="javascript:openquran(5,129,129)" TargetMode="External"/><Relationship Id="rId122" Type="http://schemas.openxmlformats.org/officeDocument/2006/relationships/hyperlink" Target="javascript:openquran(22,72,72)" TargetMode="External"/><Relationship Id="rId123" Type="http://schemas.openxmlformats.org/officeDocument/2006/relationships/hyperlink" Target="javascript:openquran(67,17,18)" TargetMode="External"/><Relationship Id="rId124" Type="http://schemas.openxmlformats.org/officeDocument/2006/relationships/hyperlink" Target="javascript:openquran(10,52,52)" TargetMode="External"/><Relationship Id="rId125" Type="http://schemas.openxmlformats.org/officeDocument/2006/relationships/hyperlink" Target="javascript:openquran(70,10,12)" TargetMode="External"/><Relationship Id="rId126" Type="http://schemas.openxmlformats.org/officeDocument/2006/relationships/hyperlink" Target="javascript:openquran(12,39,39)" TargetMode="External"/><Relationship Id="rId127" Type="http://schemas.openxmlformats.org/officeDocument/2006/relationships/hyperlink" Target="javascript:openquran(5,91,91)" TargetMode="External"/><Relationship Id="rId128" Type="http://schemas.openxmlformats.org/officeDocument/2006/relationships/hyperlink" Target="javascript:openquran(17,23,23)" TargetMode="External"/><Relationship Id="rId129" Type="http://schemas.openxmlformats.org/officeDocument/2006/relationships/hyperlink" Target="javascript:openquran(5,164,164)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143&amp;CID=22#TOP#TOP" TargetMode="External"/><Relationship Id="rId132" Type="http://schemas.openxmlformats.org/officeDocument/2006/relationships/hyperlink" Target="javascript:openquran(67,1,1)" TargetMode="External"/><Relationship Id="rId133" Type="http://schemas.openxmlformats.org/officeDocument/2006/relationships/hyperlink" Target="javascript:openquran(31,9,9)" TargetMode="External"/><Relationship Id="rId134" Type="http://schemas.openxmlformats.org/officeDocument/2006/relationships/hyperlink" Target="javascript:openquran(3,20,20)" TargetMode="External"/><Relationship Id="rId135" Type="http://schemas.openxmlformats.org/officeDocument/2006/relationships/hyperlink" Target="javascript:openquran(3,20,20)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143&amp;CID=23#TOP#TOP" TargetMode="External"/><Relationship Id="rId138" Type="http://schemas.openxmlformats.org/officeDocument/2006/relationships/hyperlink" Target="javascript:openquran(1,235,235)" TargetMode="External"/><Relationship Id="rId139" Type="http://schemas.openxmlformats.org/officeDocument/2006/relationships/hyperlink" Target="javascript:openquran(17,29,29)" TargetMode="External"/><Relationship Id="rId140" Type="http://schemas.openxmlformats.org/officeDocument/2006/relationships/hyperlink" Target="javascript:openquran(43,29,29)" TargetMode="External"/><Relationship Id="rId141" Type="http://schemas.openxmlformats.org/officeDocument/2006/relationships/hyperlink" Target="javascript:openquran(48,11,11)" TargetMode="External"/><Relationship Id="rId142" Type="http://schemas.openxmlformats.org/officeDocument/2006/relationships/hyperlink" Target="javascript:openquran(74,14,14)" TargetMode="External"/><Relationship Id="rId143" Type="http://schemas.openxmlformats.org/officeDocument/2006/relationships/hyperlink" Target="javascript:openquran(92,11,11)" TargetMode="External"/><Relationship Id="rId144" Type="http://schemas.openxmlformats.org/officeDocument/2006/relationships/hyperlink" Target="javascript:openquran(23,32,32)" TargetMode="External"/><Relationship Id="rId145" Type="http://schemas.openxmlformats.org/officeDocument/2006/relationships/hyperlink" Target="javascript:openquran(33,39,39)" TargetMode="External"/><Relationship Id="rId146" Type="http://schemas.openxmlformats.org/officeDocument/2006/relationships/hyperlink" Target="javascript:openquran(64,2,2)" TargetMode="External"/><Relationship Id="rId147" Type="http://schemas.openxmlformats.org/officeDocument/2006/relationships/hyperlink" Target="javascript:openquran(64,2,3)" TargetMode="External"/><Relationship Id="rId148" Type="http://schemas.openxmlformats.org/officeDocument/2006/relationships/hyperlink" Target="javascript:openquran(64,5,5)" TargetMode="External"/><Relationship Id="rId149" Type="http://schemas.openxmlformats.org/officeDocument/2006/relationships/hyperlink" Target="javascript:openquran(48,13,13)" TargetMode="External"/><Relationship Id="rId150" Type="http://schemas.openxmlformats.org/officeDocument/2006/relationships/hyperlink" Target="javascript:openquran(19,17,17)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143&amp;CID=29#TOP#TOP" TargetMode="External"/><Relationship Id="rId153" Type="http://schemas.openxmlformats.org/officeDocument/2006/relationships/hyperlink" Target="javascript:openquran(15,126,126)" TargetMode="External"/><Relationship Id="rId154" Type="http://schemas.openxmlformats.org/officeDocument/2006/relationships/hyperlink" Target="javascript:openquran(41,40,40)" TargetMode="External"/><Relationship Id="rId155" Type="http://schemas.openxmlformats.org/officeDocument/2006/relationships/hyperlink" Target="javascript:openquran(54,60,60)" TargetMode="External"/><Relationship Id="rId156" Type="http://schemas.openxmlformats.org/officeDocument/2006/relationships/hyperlink" Target="javascript:openquran(51,16,16)" TargetMode="External"/><Relationship Id="rId157" Type="http://schemas.openxmlformats.org/officeDocument/2006/relationships/hyperlink" Target="javascript:openquran(23,54,54)" TargetMode="External"/><Relationship Id="rId158" Type="http://schemas.openxmlformats.org/officeDocument/2006/relationships/hyperlink" Target="javascript:openquran(1,251,251)" TargetMode="External"/><Relationship Id="rId159" Type="http://schemas.openxmlformats.org/officeDocument/2006/relationships/hyperlink" Target="javascript:openquran(4,18,18)" TargetMode="External"/><Relationship Id="rId160" Type="http://schemas.openxmlformats.org/officeDocument/2006/relationships/hyperlink" Target="javascript:openquran(3,66,66)" TargetMode="External"/><Relationship Id="rId161" Type="http://schemas.openxmlformats.org/officeDocument/2006/relationships/hyperlink" Target="javascript:openquran(1,246,246)" TargetMode="External"/><Relationship Id="rId162" Type="http://schemas.openxmlformats.org/officeDocument/2006/relationships/hyperlink" Target="javascript:openquran(3,66,66)" TargetMode="External"/><Relationship Id="rId163" Type="http://schemas.openxmlformats.org/officeDocument/2006/relationships/hyperlink" Target="javascript:openquran(52,42,42)" TargetMode="External"/><Relationship Id="rId164" Type="http://schemas.openxmlformats.org/officeDocument/2006/relationships/hyperlink" Target="javascript:openquran(27,85,85)" TargetMode="External"/><Relationship Id="rId165" Type="http://schemas.openxmlformats.org/officeDocument/2006/relationships/hyperlink" Target="javascript:openquran(40,49,49)" TargetMode="External"/><Relationship Id="rId166" Type="http://schemas.openxmlformats.org/officeDocument/2006/relationships/hyperlink" Target="javascript:openquran(2,173,173)" TargetMode="External"/><Relationship Id="rId167" Type="http://schemas.openxmlformats.org/officeDocument/2006/relationships/hyperlink" Target="javascript:openquran(20,68,68)" TargetMode="External"/><Relationship Id="rId168" Type="http://schemas.openxmlformats.org/officeDocument/2006/relationships/hyperlink" Target="javascript:openquran(24,42,42)" TargetMode="External"/><Relationship Id="rId169" Type="http://schemas.openxmlformats.org/officeDocument/2006/relationships/hyperlink" Target="javascript:openquran(3,58,58)" TargetMode="External"/><Relationship Id="rId170" Type="http://schemas.openxmlformats.org/officeDocument/2006/relationships/hyperlink" Target="javascript:openquran(3,20,20)" TargetMode="External"/><Relationship Id="rId171" Type="http://schemas.openxmlformats.org/officeDocument/2006/relationships/hyperlink" Target="javascript:openquran(16,29,29)" TargetMode="External"/><Relationship Id="rId172" Type="http://schemas.openxmlformats.org/officeDocument/2006/relationships/hyperlink" Target="javascript:openquran(24,67,67)" TargetMode="External"/><Relationship Id="rId173" Type="http://schemas.openxmlformats.org/officeDocument/2006/relationships/hyperlink" Target="javascript:openquran(16,110,110)" TargetMode="External"/><Relationship Id="rId174" Type="http://schemas.openxmlformats.org/officeDocument/2006/relationships/hyperlink" Target="javascript:openquran(1,68,68)" TargetMode="External"/><Relationship Id="rId175" Type="http://schemas.openxmlformats.org/officeDocument/2006/relationships/hyperlink" Target="javascript:openquran(1,216,216)" TargetMode="External"/><Relationship Id="rId176" Type="http://schemas.openxmlformats.org/officeDocument/2006/relationships/hyperlink" Target="javascript:openquran(1,216,216)" TargetMode="External"/><Relationship Id="rId177" Type="http://schemas.openxmlformats.org/officeDocument/2006/relationships/hyperlink" Target="javascript:openquran(26,52,52)" TargetMode="External"/><Relationship Id="rId178" Type="http://schemas.openxmlformats.org/officeDocument/2006/relationships/hyperlink" Target="javascript:openquran(26,52,52)" TargetMode="External"/><Relationship Id="rId179" Type="http://schemas.openxmlformats.org/officeDocument/2006/relationships/hyperlink" Target="javascript:openquran(9,98,98)" TargetMode="External"/><Relationship Id="rId180" Type="http://schemas.openxmlformats.org/officeDocument/2006/relationships/hyperlink" Target="javascript:openquran(41,20,20)" TargetMode="External"/><Relationship Id="rId181" Type="http://schemas.openxmlformats.org/officeDocument/2006/relationships/hyperlink" Target="javascript:openquran(45,35,35)" TargetMode="External"/><Relationship Id="rId182" Type="http://schemas.openxmlformats.org/officeDocument/2006/relationships/hyperlink" Target="javascript:openquran(48,6,6)" TargetMode="External"/><Relationship Id="rId183" Type="http://schemas.openxmlformats.org/officeDocument/2006/relationships/hyperlink" Target="javascript:openquran(102,1,3)" TargetMode="External"/><Relationship Id="rId184" Type="http://schemas.openxmlformats.org/officeDocument/2006/relationships/hyperlink" Target="javascript:openquran(2,159,159)" TargetMode="External"/><Relationship Id="rId185" Type="http://schemas.openxmlformats.org/officeDocument/2006/relationships/hyperlink" Target="javascript:openquran(41,38,38)" TargetMode="External"/><Relationship Id="rId186" Type="http://schemas.openxmlformats.org/officeDocument/2006/relationships/hyperlink" Target="javascript:openquran(1,276,276)" TargetMode="External"/><Relationship Id="rId187" Type="http://schemas.openxmlformats.org/officeDocument/2006/relationships/hyperlink" Target="javascript:openquran(29,39,39)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mirror.al-eman.com/Islamlib/viewchp.asp?BID=143&amp;CID=38#TOP#TOP" TargetMode="External"/><Relationship Id="rId190" Type="http://schemas.openxmlformats.org/officeDocument/2006/relationships/hyperlink" Target="javascript:openquran(60,4,4)" TargetMode="External"/><Relationship Id="rId191" Type="http://schemas.openxmlformats.org/officeDocument/2006/relationships/hyperlink" Target="javascript:openquran(4,80,80)" TargetMode="External"/><Relationship Id="rId192" Type="http://schemas.openxmlformats.org/officeDocument/2006/relationships/hyperlink" Target="javascript:openquran(22,50,50)" TargetMode="External"/><Relationship Id="rId193" Type="http://schemas.openxmlformats.org/officeDocument/2006/relationships/hyperlink" Target="javascript:openquran(22,18,18)" TargetMode="External"/><Relationship Id="rId194" Type="http://schemas.openxmlformats.org/officeDocument/2006/relationships/hyperlink" Target="javascript:openquran(22,18,18)" TargetMode="External"/><Relationship Id="rId195" Type="http://schemas.openxmlformats.org/officeDocument/2006/relationships/hyperlink" Target="javascript:openquran(1,70,70)" TargetMode="External"/><Relationship Id="rId196" Type="http://schemas.openxmlformats.org/officeDocument/2006/relationships/hyperlink" Target="javascript:openquran(3,31,31)" TargetMode="External"/><Relationship Id="rId197" Type="http://schemas.openxmlformats.org/officeDocument/2006/relationships/hyperlink" Target="javascript:openquran(98,4,4)" TargetMode="External"/><Relationship Id="rId198" Type="http://schemas.openxmlformats.org/officeDocument/2006/relationships/hyperlink" Target="javascript:openquran(15,43,43)" TargetMode="External"/><Relationship Id="rId199" Type="http://schemas.openxmlformats.org/officeDocument/2006/relationships/hyperlink" Target="javascript:openquran(5,112,112)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mirror.al-eman.com/Islamlib/viewchp.asp?BID=143&amp;CID=41#TOP#TOP" TargetMode="External"/><Relationship Id="rId202" Type="http://schemas.openxmlformats.org/officeDocument/2006/relationships/hyperlink" Target="javascript:openquran(11,72,72)" TargetMode="External"/><Relationship Id="rId203" Type="http://schemas.openxmlformats.org/officeDocument/2006/relationships/hyperlink" Target="javascript:openquran(1,173,173)" TargetMode="External"/><Relationship Id="rId204" Type="http://schemas.openxmlformats.org/officeDocument/2006/relationships/hyperlink" Target="javascript:openquran(1,189,189)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mirror.al-eman.com/Islamlib/viewchp.asp?BID=143&amp;CID=42#TOP#TOP" TargetMode="External"/><Relationship Id="rId207" Type="http://schemas.openxmlformats.org/officeDocument/2006/relationships/hyperlink" Target="javascript:openquran(5,129,129)" TargetMode="External"/><Relationship Id="rId208" Type="http://schemas.openxmlformats.org/officeDocument/2006/relationships/hyperlink" Target="javascript:openquran(20,112,112)" TargetMode="External"/><Relationship Id="rId209" Type="http://schemas.openxmlformats.org/officeDocument/2006/relationships/hyperlink" Target="javascript:openquran(5,129,129)" TargetMode="External"/><Relationship Id="rId210" Type="http://schemas.openxmlformats.org/officeDocument/2006/relationships/hyperlink" Target="javascript:openquran(32,72,72)" TargetMode="External"/><Relationship Id="rId211" Type="http://schemas.openxmlformats.org/officeDocument/2006/relationships/hyperlink" Target="javascript:openquran(13,34,34)" TargetMode="External"/><Relationship Id="rId212" Type="http://schemas.openxmlformats.org/officeDocument/2006/relationships/hyperlink" Target="javascript:openquran(3,44,44)" TargetMode="External"/><Relationship Id="rId213" Type="http://schemas.openxmlformats.org/officeDocument/2006/relationships/hyperlink" Target="javascript:openquran(5,82,82)" TargetMode="External"/><Relationship Id="rId214" Type="http://schemas.openxmlformats.org/officeDocument/2006/relationships/hyperlink" Target="javascript:openquran(30,13,13)" TargetMode="External"/><Relationship Id="rId215" Type="http://schemas.openxmlformats.org/officeDocument/2006/relationships/hyperlink" Target="javascript:openquran(19,127,127)" TargetMode="External"/><Relationship Id="rId216" Type="http://schemas.openxmlformats.org/officeDocument/2006/relationships/hyperlink" Target="javascript:openquran(4,101,101)" TargetMode="External"/><Relationship Id="rId217" Type="http://schemas.openxmlformats.org/officeDocument/2006/relationships/hyperlink" Target="javascript:openquran(6,31,31)" TargetMode="External"/><Relationship Id="rId218" Type="http://schemas.openxmlformats.org/officeDocument/2006/relationships/hyperlink" Target="javascript:openquran(1,185,185)" TargetMode="External"/><Relationship Id="rId219" Type="http://schemas.openxmlformats.org/officeDocument/2006/relationships/hyperlink" Target="javascript:openquran(1,185,185)" TargetMode="External"/><Relationship Id="rId220" Type="http://schemas.openxmlformats.org/officeDocument/2006/relationships/hyperlink" Target="javascript:openquran(1,185,185)" TargetMode="External"/><Relationship Id="rId221" Type="http://schemas.openxmlformats.org/officeDocument/2006/relationships/hyperlink" Target="javascript:openquran(66,3,3)" TargetMode="External"/><Relationship Id="rId222" Type="http://schemas.openxmlformats.org/officeDocument/2006/relationships/hyperlink" Target="javascript:openquran(70,1,1)" TargetMode="External"/><Relationship Id="rId223" Type="http://schemas.openxmlformats.org/officeDocument/2006/relationships/hyperlink" Target="javascript:openquran(6,73,73)" TargetMode="External"/><Relationship Id="rId224" Type="http://schemas.openxmlformats.org/officeDocument/2006/relationships/hyperlink" Target="javascript:openquran(13,4,4)" TargetMode="External"/><Relationship Id="rId225" Type="http://schemas.openxmlformats.org/officeDocument/2006/relationships/hyperlink" Target="javascript:openquran(95,6,7)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mirror.al-eman.com/Islamlib/viewchp.asp?BID=143&amp;CID=44#TOP#TOP" TargetMode="External"/><Relationship Id="rId228" Type="http://schemas.openxmlformats.org/officeDocument/2006/relationships/hyperlink" Target="javascript:openquran(36,107,107)" TargetMode="External"/><Relationship Id="rId229" Type="http://schemas.openxmlformats.org/officeDocument/2006/relationships/hyperlink" Target="javascript:openquran(95,6,7)" TargetMode="External"/><Relationship Id="rId230" Type="http://schemas.openxmlformats.org/officeDocument/2006/relationships/hyperlink" Target="javascript:openquran(3,100,100)" TargetMode="External"/><Relationship Id="rId231" Type="http://schemas.openxmlformats.org/officeDocument/2006/relationships/hyperlink" Target="javascript:openquran(61,9,9)" TargetMode="External"/><Relationship Id="rId232" Type="http://schemas.openxmlformats.org/officeDocument/2006/relationships/hyperlink" Target="javascript:openquran(1,148,148)" TargetMode="External"/><Relationship Id="rId233" Type="http://schemas.openxmlformats.org/officeDocument/2006/relationships/hyperlink" Target="javascript:openquran(20,22,22)" TargetMode="External"/><Relationship Id="rId234" Type="http://schemas.openxmlformats.org/officeDocument/2006/relationships/hyperlink" Target="javascript:openquran(4,64,64)" TargetMode="External"/><Relationship Id="rId235" Type="http://schemas.openxmlformats.org/officeDocument/2006/relationships/hyperlink" Target="javascript:openquran(3,135,135)" TargetMode="External"/><Relationship Id="rId236" Type="http://schemas.openxmlformats.org/officeDocument/2006/relationships/hyperlink" Target="javascript:openquran(15,97,97)" TargetMode="External"/><Relationship Id="rId237" Type="http://schemas.openxmlformats.org/officeDocument/2006/relationships/hyperlink" Target="javascript:openquran(12,11,11)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mirror.al-eman.com/Islamlib/viewchp.asp?BID=143&amp;CID=47#TOP#TOP" TargetMode="External"/><Relationship Id="rId240" Type="http://schemas.openxmlformats.org/officeDocument/2006/relationships/hyperlink" Target="javascript:openquran(17,49,49)" TargetMode="External"/><Relationship Id="rId241" Type="http://schemas.openxmlformats.org/officeDocument/2006/relationships/hyperlink" Target="javascript:openquran(38,60,60)" TargetMode="External"/><Relationship Id="rId242" Type="http://schemas.openxmlformats.org/officeDocument/2006/relationships/hyperlink" Target="javascript:openquran(15,105,105)" TargetMode="External"/><Relationship Id="rId243" Type="http://schemas.openxmlformats.org/officeDocument/2006/relationships/hyperlink" Target="javascript:openquran(1,222,222)" TargetMode="External"/><Relationship Id="rId244" Type="http://schemas.openxmlformats.org/officeDocument/2006/relationships/hyperlink" Target="javascript:openquran(2,57,57)" TargetMode="External"/><Relationship Id="rId245" Type="http://schemas.openxmlformats.org/officeDocument/2006/relationships/hyperlink" Target="javascript:openquran(34,37,37)" TargetMode="External"/><Relationship Id="rId246" Type="http://schemas.openxmlformats.org/officeDocument/2006/relationships/hyperlink" Target="javascript:openquran(3,20,20)" TargetMode="External"/><Relationship Id="rId247" Type="http://schemas.openxmlformats.org/officeDocument/2006/relationships/hyperlink" Target="javascript:openquran(3,20,20)" TargetMode="External"/><Relationship Id="rId248" Type="http://schemas.openxmlformats.org/officeDocument/2006/relationships/hyperlink" Target="javascript:openquran(3,20,20)" TargetMode="External"/><Relationship Id="rId249" Type="http://schemas.openxmlformats.org/officeDocument/2006/relationships/hyperlink" Target="javascript:openquran(3,20,20)" TargetMode="External"/><Relationship Id="rId250" Type="http://schemas.openxmlformats.org/officeDocument/2006/relationships/hyperlink" Target="javascript:openquran(3,20,20)" TargetMode="External"/><Relationship Id="rId251" Type="http://schemas.openxmlformats.org/officeDocument/2006/relationships/hyperlink" Target="javascript:openquran(10,44,44)" TargetMode="External"/><Relationship Id="rId252" Type="http://schemas.openxmlformats.org/officeDocument/2006/relationships/hyperlink" Target="javascript:openquran(12,41,41)" TargetMode="External"/><Relationship Id="rId253" Type="http://schemas.openxmlformats.org/officeDocument/2006/relationships/hyperlink" Target="javascript:openquran(16,13,13)" TargetMode="External"/><Relationship Id="rId254" Type="http://schemas.openxmlformats.org/officeDocument/2006/relationships/hyperlink" Target="javascript:openquran(5,164,164)" TargetMode="External"/><Relationship Id="rId255" Type="http://schemas.openxmlformats.org/officeDocument/2006/relationships/hyperlink" Target="javascript:openquran(52,39,39)" TargetMode="External"/><Relationship Id="rId256" Type="http://schemas.openxmlformats.org/officeDocument/2006/relationships/hyperlink" Target="javascript:openquran(1,35,35)" TargetMode="External"/><Relationship Id="rId257" Type="http://schemas.openxmlformats.org/officeDocument/2006/relationships/hyperlink" Target="javascript:openquran(3,123,123)" TargetMode="External"/><Relationship Id="rId258" Type="http://schemas.openxmlformats.org/officeDocument/2006/relationships/hyperlink" Target="javascript:openquran(5,129,129)" TargetMode="External"/><Relationship Id="rId259" Type="http://schemas.openxmlformats.org/officeDocument/2006/relationships/hyperlink" Target="javascript:openquran(18,25,25)" TargetMode="External"/><Relationship Id="rId260" Type="http://schemas.openxmlformats.org/officeDocument/2006/relationships/hyperlink" Target="javascript:openquran(50,56,56)" TargetMode="External"/><Relationship Id="rId261" Type="http://schemas.openxmlformats.org/officeDocument/2006/relationships/hyperlink" Target="javascript:openquran(2,140,140)" TargetMode="External"/><Relationship Id="rId262" Type="http://schemas.openxmlformats.org/officeDocument/2006/relationships/hyperlink" Target="javascript:openquran(49,18,18)" TargetMode="External"/><Relationship Id="rId263" Type="http://schemas.openxmlformats.org/officeDocument/2006/relationships/hyperlink" Target="javascript:openquran(93,5,5)" TargetMode="External"/><Relationship Id="rId264" Type="http://schemas.openxmlformats.org/officeDocument/2006/relationships/hyperlink" Target="javascript:openquran(2,200,200)" TargetMode="External"/><Relationship Id="rId265" Type="http://schemas.openxmlformats.org/officeDocument/2006/relationships/hyperlink" Target="javascript:openquran(93,5,5)" TargetMode="External"/><Relationship Id="rId266" Type="http://schemas.openxmlformats.org/officeDocument/2006/relationships/hyperlink" Target="javascript:openquran(93,5,5)" TargetMode="External"/><Relationship Id="rId267" Type="http://schemas.openxmlformats.org/officeDocument/2006/relationships/hyperlink" Target="javascript:openquran(93,5,5)" TargetMode="External"/><Relationship Id="rId268" Type="http://schemas.openxmlformats.org/officeDocument/2006/relationships/hyperlink" Target="javascript:openquran(18,30,30)" TargetMode="External"/><Relationship Id="rId269" Type="http://schemas.openxmlformats.org/officeDocument/2006/relationships/hyperlink" Target="javascript:openquran(18,12,12)" TargetMode="External"/><Relationship Id="rId270" Type="http://schemas.openxmlformats.org/officeDocument/2006/relationships/hyperlink" Target="javascript:openquran(32,40,40)" TargetMode="External"/><Relationship Id="rId271" Type="http://schemas.openxmlformats.org/officeDocument/2006/relationships/hyperlink" Target="javascript:openquran(32,40,40)" TargetMode="External"/><Relationship Id="rId272" Type="http://schemas.openxmlformats.org/officeDocument/2006/relationships/hyperlink" Target="javascript:openquran(9,24,24)" TargetMode="External"/><Relationship Id="rId273" Type="http://schemas.openxmlformats.org/officeDocument/2006/relationships/hyperlink" Target="javascript:openquran(1,35,35)" TargetMode="External"/><Relationship Id="rId274" Type="http://schemas.openxmlformats.org/officeDocument/2006/relationships/hyperlink" Target="javascript:openquran(17,104,104)" TargetMode="External"/><Relationship Id="rId275" Type="http://schemas.openxmlformats.org/officeDocument/2006/relationships/hyperlink" Target="javascript:openquran(16,57,57)" TargetMode="External"/><Relationship Id="rId276" Type="http://schemas.openxmlformats.org/officeDocument/2006/relationships/hyperlink" Target="javascript:openquran(16,102,102)" TargetMode="External"/><Relationship Id="rId277" Type="http://schemas.openxmlformats.org/officeDocument/2006/relationships/hyperlink" Target="javascript:openquran(101,1,1)" TargetMode="External"/><Relationship Id="rId278" Type="http://schemas.openxmlformats.org/officeDocument/2006/relationships/hyperlink" Target="javascript:openquran(41,28,28)" TargetMode="External"/><Relationship Id="rId279" Type="http://schemas.openxmlformats.org/officeDocument/2006/relationships/hyperlink" Target="javascript:openquran(4,29,29)" TargetMode="External"/><Relationship Id="rId280" Type="http://schemas.openxmlformats.org/officeDocument/2006/relationships/hyperlink" Target="javascript:openquran(18,12,12)" TargetMode="External"/><Relationship Id="rId281" Type="http://schemas.openxmlformats.org/officeDocument/2006/relationships/hyperlink" Target="javascript:openquran(11,15,15)" TargetMode="External"/><Relationship Id="rId282" Type="http://schemas.openxmlformats.org/officeDocument/2006/relationships/hyperlink" Target="javascript:openquran(63,16,16)" TargetMode="External"/><Relationship Id="rId283" Type="http://schemas.openxmlformats.org/officeDocument/2006/relationships/hyperlink" Target="javascript:openquran(2,102,102)" TargetMode="External"/><Relationship Id="rId284" Type="http://schemas.openxmlformats.org/officeDocument/2006/relationships/hyperlink" Target="javascript:openquran(38,18,18)" TargetMode="External"/><Relationship Id="rId285" Type="http://schemas.openxmlformats.org/officeDocument/2006/relationships/hyperlink" Target="javascript:openquran(48,13,13)" TargetMode="External"/><Relationship Id="rId286" Type="http://schemas.openxmlformats.org/officeDocument/2006/relationships/hyperlink" Target="javascript:openquran(12,11,11)" TargetMode="External"/><Relationship Id="rId287" Type="http://schemas.openxmlformats.org/officeDocument/2006/relationships/hyperlink" Target="javascript:openquran(15,112,112)" TargetMode="External"/><Relationship Id="rId288" Type="http://schemas.openxmlformats.org/officeDocument/2006/relationships/hyperlink" Target="javascript:openquran(6,31,31)" TargetMode="External"/><Relationship Id="rId289" Type="http://schemas.openxmlformats.org/officeDocument/2006/relationships/hyperlink" Target="javascript:openquran(6,31,31)" TargetMode="External"/><Relationship Id="rId290" Type="http://schemas.openxmlformats.org/officeDocument/2006/relationships/hyperlink" Target="javascript:openquran(48,12,12)" TargetMode="External"/><Relationship Id="rId291" Type="http://schemas.openxmlformats.org/officeDocument/2006/relationships/hyperlink" Target="javascript:openquran(8,51,51)" TargetMode="External"/><Relationship Id="rId292" Type="http://schemas.openxmlformats.org/officeDocument/2006/relationships/hyperlink" Target="javascript:openquran(13,13,13)" TargetMode="External"/><Relationship Id="rId293" Type="http://schemas.openxmlformats.org/officeDocument/2006/relationships/hyperlink" Target="javascript:openquran(5,129,129)" TargetMode="External"/><Relationship Id="rId294" Type="http://schemas.openxmlformats.org/officeDocument/2006/relationships/hyperlink" Target="javascript:openquran(21,4,4)" TargetMode="External"/><Relationship Id="rId295" Type="http://schemas.openxmlformats.org/officeDocument/2006/relationships/hyperlink" Target="javascript:openquran(102,1,2)" TargetMode="External"/><Relationship Id="rId296" Type="http://schemas.openxmlformats.org/officeDocument/2006/relationships/hyperlink" Target="javascript:openquran(15,43,43)" TargetMode="External"/><Relationship Id="rId297" Type="http://schemas.openxmlformats.org/officeDocument/2006/relationships/hyperlink" Target="javascript:openquran(9,39,39)" TargetMode="External"/><Relationship Id="rId298" Type="http://schemas.openxmlformats.org/officeDocument/2006/relationships/hyperlink" Target="javascript:openquran(45,11,11)" TargetMode="External"/><Relationship Id="rId299" Type="http://schemas.openxmlformats.org/officeDocument/2006/relationships/hyperlink" Target="javascript:openquran(34,43,43)" TargetMode="External"/><Relationship Id="rId300" Type="http://schemas.openxmlformats.org/officeDocument/2006/relationships/hyperlink" Target="javascript:openquran(2,30,30)" TargetMode="External"/><Relationship Id="rId301" Type="http://schemas.openxmlformats.org/officeDocument/2006/relationships/hyperlink" Target="javascript:openquran(90,13,14)" TargetMode="External"/><Relationship Id="rId302" Type="http://schemas.openxmlformats.org/officeDocument/2006/relationships/hyperlink" Target="javascript:openquran(11,55,55)" TargetMode="External"/><Relationship Id="rId303" Type="http://schemas.openxmlformats.org/officeDocument/2006/relationships/hyperlink" Target="javascript:openquran(48,13,13)" TargetMode="External"/><Relationship Id="rId304" Type="http://schemas.openxmlformats.org/officeDocument/2006/relationships/hyperlink" Target="javascript:openquran(1,69,69)" TargetMode="External"/><Relationship Id="rId305" Type="http://schemas.openxmlformats.org/officeDocument/2006/relationships/hyperlink" Target="javascript:openquran(31,22,22)" TargetMode="External"/><Relationship Id="rId306" Type="http://schemas.openxmlformats.org/officeDocument/2006/relationships/hyperlink" Target="javascript:openquran(2,92,92)" TargetMode="External"/><Relationship Id="rId307" Type="http://schemas.openxmlformats.org/officeDocument/2006/relationships/hyperlink" Target="javascript:openquran(41,49,49)" TargetMode="External"/><Relationship Id="rId308" Type="http://schemas.openxmlformats.org/officeDocument/2006/relationships/hyperlink" Target="javascript:openquran(95,6,7)" TargetMode="External"/><Relationship Id="rId309" Type="http://schemas.openxmlformats.org/officeDocument/2006/relationships/hyperlink" Target="javascript:openquran(34,28,28)" TargetMode="External"/><Relationship Id="rId310" Type="http://schemas.openxmlformats.org/officeDocument/2006/relationships/hyperlink" Target="javascript:openquran(51,21,21)" TargetMode="External"/><Relationship Id="rId311" Type="http://schemas.openxmlformats.org/officeDocument/2006/relationships/hyperlink" Target="javascript:openquran(3,1,1)" TargetMode="External"/><Relationship Id="rId312" Type="http://schemas.openxmlformats.org/officeDocument/2006/relationships/hyperlink" Target="javascript:openquran(21,38,38)" TargetMode="External"/><Relationship Id="rId313" Type="http://schemas.openxmlformats.org/officeDocument/2006/relationships/hyperlink" Target="javascript:openquran(21,40,40)" TargetMode="External"/><Relationship Id="rId314" Type="http://schemas.openxmlformats.org/officeDocument/2006/relationships/hyperlink" Target="javascript:openquran(21,38,38)" TargetMode="External"/><Relationship Id="rId315" Type="http://schemas.openxmlformats.org/officeDocument/2006/relationships/hyperlink" Target="javascript:openquran(18,96,96)" TargetMode="External"/><Relationship Id="rId316" Type="http://schemas.openxmlformats.org/officeDocument/2006/relationships/hyperlink" Target="javascript:openquran(63,16,16)" TargetMode="External"/><Relationship Id="rId317" Type="http://schemas.openxmlformats.org/officeDocument/2006/relationships/hyperlink" Target="javascript:openquran(24,20,20)" TargetMode="External"/><Relationship Id="rId318" Type="http://schemas.openxmlformats.org/officeDocument/2006/relationships/hyperlink" Target="javascript:openquran(27,35,35)" TargetMode="External"/><Relationship Id="rId319" Type="http://schemas.openxmlformats.org/officeDocument/2006/relationships/hyperlink" Target="javascript:openquran(1,249,249)" TargetMode="External"/><Relationship Id="rId320" Type="http://schemas.openxmlformats.org/officeDocument/2006/relationships/hyperlink" Target="javascript:openquran(76,25,25)" TargetMode="External"/><Relationship Id="rId321" Type="http://schemas.openxmlformats.org/officeDocument/2006/relationships/hyperlink" Target="javascript:openquran(21,47,47)" TargetMode="External"/><Relationship Id="rId322" Type="http://schemas.openxmlformats.org/officeDocument/2006/relationships/hyperlink" Target="javascript:openquran(47,29,29)" TargetMode="External"/><Relationship Id="rId323" Type="http://schemas.openxmlformats.org/officeDocument/2006/relationships/hyperlink" Target="javascript:openquran(20,107,107)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mirror.al-eman.com/Islamlib/viewchp.asp?BID=143&amp;CID=62#TOP#TOP" TargetMode="External"/><Relationship Id="rId326" Type="http://schemas.openxmlformats.org/officeDocument/2006/relationships/hyperlink" Target="javascript:openquran(10,101,101)" TargetMode="External"/><Relationship Id="rId327" Type="http://schemas.openxmlformats.org/officeDocument/2006/relationships/hyperlink" Target="javascript:openquran(37,86,86)" TargetMode="External"/><Relationship Id="rId328" Type="http://schemas.openxmlformats.org/officeDocument/2006/relationships/hyperlink" Target="javascript:openquran(45,9,9)" TargetMode="External"/><Relationship Id="rId329" Type="http://schemas.openxmlformats.org/officeDocument/2006/relationships/hyperlink" Target="javascript:openquran(13,12,12)" TargetMode="External"/><Relationship Id="rId330" Type="http://schemas.openxmlformats.org/officeDocument/2006/relationships/hyperlink" Target="javascript:openquran(13,12,12)" TargetMode="External"/><Relationship Id="rId331" Type="http://schemas.openxmlformats.org/officeDocument/2006/relationships/hyperlink" Target="javascript:openquran(70,27,27)" TargetMode="External"/><Relationship Id="rId332" Type="http://schemas.openxmlformats.org/officeDocument/2006/relationships/hyperlink" Target="javascript:openquran(11,64,64)" TargetMode="External"/><Relationship Id="rId333" Type="http://schemas.openxmlformats.org/officeDocument/2006/relationships/hyperlink" Target="javascript:openquran(0,4,4)" TargetMode="External"/><Relationship Id="rId334" Type="http://schemas.openxmlformats.org/officeDocument/2006/relationships/hyperlink" Target="javascript:openquran(82,6,6)" TargetMode="External"/><Relationship Id="rId335" Type="http://schemas.openxmlformats.org/officeDocument/2006/relationships/hyperlink" Target="javascript:openquran(15,81,81)" TargetMode="External"/><Relationship Id="rId336" Type="http://schemas.openxmlformats.org/officeDocument/2006/relationships/hyperlink" Target="javascript:openquran(17,60,60)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mirror.al-eman.com/Islamlib/viewchp.asp?BID=143&amp;CID=69#TOP#TOP" TargetMode="External"/><Relationship Id="rId339" Type="http://schemas.openxmlformats.org/officeDocument/2006/relationships/hyperlink" Target="javascript:openquran(6,180,180)" TargetMode="External"/><Relationship Id="rId340" Type="http://schemas.openxmlformats.org/officeDocument/2006/relationships/hyperlink" Target="javascript:openquran(5,38,38)" TargetMode="External"/><Relationship Id="rId341" Type="http://schemas.openxmlformats.org/officeDocument/2006/relationships/numbering" Target="numbering.xml"/><Relationship Id="rId342" Type="http://schemas.openxmlformats.org/officeDocument/2006/relationships/fontTable" Target="fontTable.xml"/><Relationship Id="rId3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1:53:00Z</dcterms:created>
  <dc:creator>Wael Salah</dc:creator>
  <dc:description/>
  <dc:language>en-US</dc:language>
  <cp:lastModifiedBy>Wael Salah</cp:lastModifiedBy>
  <dcterms:modified xsi:type="dcterms:W3CDTF">2003-07-15T12:20:00Z</dcterms:modified>
  <cp:revision>48</cp:revision>
  <dc:subject/>
  <dc:title>كشف الخفاء ومزيل الإلباس عما اشتهر من الأحاديث على ألسنة الناس</dc:title>
</cp:coreProperties>
</file>