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2"/>
          <w:szCs w:val="32"/>
        </w:rPr>
      </w:pPr>
      <w:r>
        <w:rPr>
          <w:rFonts w:cs="Monotype Koufi"/>
          <w:color w:val="0000FF"/>
          <w:sz w:val="32"/>
          <w:sz w:val="32"/>
          <w:szCs w:val="32"/>
          <w:rtl w:val="true"/>
        </w:rPr>
        <w:t>إصل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غل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FF"/>
          <w:sz w:val="32"/>
          <w:sz w:val="32"/>
          <w:szCs w:val="32"/>
          <w:rtl w:val="true"/>
        </w:rPr>
        <w:t>المحدثين</w:t>
      </w:r>
    </w:p>
    <w:p>
      <w:pPr>
        <w:pStyle w:val="Normal"/>
        <w:jc w:val="center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خطا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بستي</w:t>
      </w:r>
    </w:p>
    <w:p>
      <w:pPr>
        <w:pStyle w:val="Normal"/>
        <w:shd w:fill="FFCC00" w:val="clear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اك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اق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ض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ل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ج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ي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يت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ذبح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يض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ض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ض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د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خر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ج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ء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بث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بائ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ائ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ائ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ن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ع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ا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ب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نج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أ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و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ناو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فس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ذ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ذ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يج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ت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فرأ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نون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تين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أرب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ملك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س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تس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ز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حا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ظ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ت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ا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حنا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و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ا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ح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وم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ئ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ع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ن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ج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و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ض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ل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ن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أو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ر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ز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أو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ز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ت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يا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بذ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ب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ب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غ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ر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ر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ر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ر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دا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را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صط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خ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ت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دغ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ت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ئ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د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ت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ثو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ح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ل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ت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ط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م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ي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ع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م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أ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ت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أ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س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و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وء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قم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أ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م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م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ى</w:t>
      </w:r>
      <w:r>
        <w:rPr>
          <w:rFonts w:cs="Arabic Transparent"/>
          <w:sz w:val="26"/>
          <w:szCs w:val="26"/>
          <w:rtl w:val="true"/>
        </w:rPr>
        <w:t>) ((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ت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ق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خ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خات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ا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ف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ر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ف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ع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ع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س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ف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و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ق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ق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عم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س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ر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و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ئ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ق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ق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را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ت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حى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و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ل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اة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ج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ب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ي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ء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ر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س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عر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حي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بت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ضض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لوف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و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ر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س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ص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اؤ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ؤ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ص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ص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م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س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ص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أش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كفره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ص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صح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ل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ن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ك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ض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د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خ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ج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ذ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ذ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رب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ثم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ث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مر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حف</w:t>
      </w:r>
      <w:r>
        <w:rPr>
          <w:rFonts w:cs="Arabic Transparent"/>
          <w:sz w:val="26"/>
          <w:szCs w:val="26"/>
          <w:rtl w:val="true"/>
        </w:rPr>
        <w:t>)) (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ح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ش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ز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ذ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جز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ضح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ط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فتوح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س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ك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ؤ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ق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ص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ؤ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ب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ف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ج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ذم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عت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أ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ع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ع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ويب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ع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ع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و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ا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ل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ن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ت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وح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رق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رفع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ل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زع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ق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بط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حب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ب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الحبة</w:t>
      </w:r>
      <w:r>
        <w:rPr>
          <w:rFonts w:cs="Arabic Transparent"/>
          <w:sz w:val="26"/>
          <w:szCs w:val="26"/>
          <w:rtl w:val="true"/>
        </w:rPr>
        <w:t xml:space="preserve">) :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ك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بي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ك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و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ي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ز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ز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ق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ال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ب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ب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خ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ذ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لشئ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ذ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ب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ب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لغ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بل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ف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لغ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أ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ئ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ج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رق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ئ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ؤ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لج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ج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ح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خ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حى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د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ل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غ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ضر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ت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ناز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ا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ا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ضي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ل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ضي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يا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ر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ل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نوط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فتح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ق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مد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ر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و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ها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ت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ع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غ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ع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ق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رك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خ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عرب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ل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ئت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برد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آ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ف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رج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ف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جر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رى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جر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جر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ير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جر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ؤ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خ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ر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م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ل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ل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لغ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س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ن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د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د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م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ذ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قذ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د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د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س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ير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ج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ر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0" w:before="0" w:after="280"/>
      <w:jc w:val="center"/>
      <w:outlineLvl w:val="0"/>
    </w:pPr>
    <w:rPr>
      <w:rFonts w:ascii="Traditional;Times New Roman" w:hAnsi="Traditional;Times New Roman" w:cs="Traditional;Times New Roman"/>
      <w:b/>
      <w:bCs/>
      <w:color w:val="036329"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ascii="Arial" w:hAnsi="Arial" w:cs="Arial"/>
      <w:b/>
      <w:bCs/>
      <w:color w:val="024371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right"/>
      <w:outlineLvl w:val="2"/>
    </w:pPr>
    <w:rPr>
      <w:rFonts w:ascii="Verdana" w:hAnsi="Verdana" w:cs="Verdana"/>
      <w:b/>
      <w:bCs/>
      <w:color w:val="008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ascii="Tahoma" w:hAnsi="Tahoma" w:cs="Tahoma"/>
      <w:color w:val="000000"/>
      <w:sz w:val="20"/>
      <w:szCs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38:00Z</dcterms:created>
  <dc:creator>PC</dc:creator>
  <dc:description/>
  <cp:keywords/>
  <dc:language>en-US</dc:language>
  <cp:lastModifiedBy>PC</cp:lastModifiedBy>
  <dcterms:modified xsi:type="dcterms:W3CDTF">2005-10-04T12:43:00Z</dcterms:modified>
  <cp:revision>3</cp:revision>
  <dc:subject/>
  <dc:title>إصلاح غلط المحدثين</dc:title>
</cp:coreProperties>
</file>