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shadow/>
          <w:color w:val="0000FF"/>
          <w:sz w:val="52"/>
          <w:szCs w:val="52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غريب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حديث</w:t>
      </w:r>
    </w:p>
    <w:p>
      <w:pPr>
        <w:pStyle w:val="Normal"/>
        <w:shd w:fill="F3F3F3" w:val="clear"/>
        <w:jc w:val="center"/>
        <w:rPr>
          <w:rFonts w:cs="PT Bold Heading"/>
        </w:rPr>
      </w:pP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أبو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عبيد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القاسم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بن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hadow/>
          <w:color w:val="0000FF"/>
          <w:sz w:val="52"/>
          <w:sz w:val="52"/>
          <w:szCs w:val="52"/>
          <w:rtl w:val="true"/>
        </w:rPr>
        <w:t>سلا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8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در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مف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ف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- </w:t>
      </w: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تجد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أو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ا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اح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]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فق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ث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د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د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دا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ر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ن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-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ا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ف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ا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خاذ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ت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رب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قاء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ص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ا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ح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ف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ظن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ك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خ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خ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ي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خ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-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ي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. * </w:t>
      </w:r>
      <w:r>
        <w:rPr>
          <w:rFonts w:cs="Simplified Arabic"/>
          <w:sz w:val="28"/>
          <w:sz w:val="28"/>
          <w:szCs w:val="28"/>
          <w:rtl w:val="true"/>
        </w:rPr>
        <w:t>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ن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حج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ي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اخ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ن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د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ؤ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ض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ا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غط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الم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ل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طط</w:t>
      </w:r>
      <w:r>
        <w:rPr>
          <w:rFonts w:cs="Simplified Arabic"/>
          <w:sz w:val="28"/>
          <w:szCs w:val="28"/>
          <w:rtl w:val="true"/>
        </w:rPr>
        <w:t xml:space="preserve">). [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ي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غ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ل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د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ع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ت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ظ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نح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ط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ط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ه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م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ه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ف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عض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ته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حيرو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تح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يف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ط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*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ئ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حام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ش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ه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ش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ج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فس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ب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ت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جش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كت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ف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لتكتف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كت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جش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ا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ق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أ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ي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ل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ز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أ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ز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ك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ر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ض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ض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ح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ذ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ذ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جذ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ذ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ذ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م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ذ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ر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د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ص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ش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ه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ف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ب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ص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ر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ت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اك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ء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ف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د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ظ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ال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ء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ش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ش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ف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سي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قش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ش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ش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ع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تعا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ت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[ "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] </w:t>
      </w:r>
      <w:r>
        <w:rPr>
          <w:rFonts w:cs="Simplified Arabic"/>
          <w:sz w:val="28"/>
          <w:sz w:val="28"/>
          <w:szCs w:val="28"/>
          <w:rtl w:val="true"/>
        </w:rPr>
        <w:t>م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ت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ض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أ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ظا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ذلو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ج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ل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لاج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ل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لاج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ج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ل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ال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- </w:t>
      </w:r>
      <w:r>
        <w:rPr>
          <w:rFonts w:cs="Simplified Arabic"/>
          <w:sz w:val="28"/>
          <w:sz w:val="28"/>
          <w:szCs w:val="28"/>
          <w:rtl w:val="true"/>
        </w:rPr>
        <w:t>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لاج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خشا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ز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ش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ا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ج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ط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ق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تع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ئر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ا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ح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ي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-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ذ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م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* </w:t>
      </w:r>
      <w:r>
        <w:rPr>
          <w:rFonts w:cs="Simplified Arabic"/>
          <w:sz w:val="28"/>
          <w:sz w:val="28"/>
          <w:szCs w:val="28"/>
          <w:rtl w:val="true"/>
        </w:rPr>
        <w:t>ش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م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ا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م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أم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د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م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و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الم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م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ز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هو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/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 *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م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ئ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م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و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وض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ئ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ؤ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رض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ر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[ </w:t>
      </w:r>
      <w:r>
        <w:rPr>
          <w:rFonts w:cs="Simplified Arabic"/>
          <w:sz w:val="28"/>
          <w:sz w:val="28"/>
          <w:szCs w:val="28"/>
          <w:rtl w:val="true"/>
        </w:rPr>
        <w:t>فود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* </w:t>
      </w:r>
      <w:r>
        <w:rPr>
          <w:rFonts w:cs="Simplified Arabic"/>
          <w:sz w:val="28"/>
          <w:sz w:val="28"/>
          <w:szCs w:val="28"/>
          <w:rtl w:val="true"/>
        </w:rPr>
        <w:t>هو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ا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هم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ش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و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ف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أ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ت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ؤ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بئ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مر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ح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لمر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يط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ض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س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و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ط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ل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سلون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خ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ز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ب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زخر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لرف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س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د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ت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م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ط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ر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ثع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خا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ص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ان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ه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ب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ح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س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طف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و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س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ستآ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رج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أ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ع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و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ذ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س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ط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س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". </w:t>
      </w:r>
      <w:r>
        <w:rPr>
          <w:rFonts w:cs="Simplified Arabic"/>
          <w:sz w:val="28"/>
          <w:sz w:val="28"/>
          <w:szCs w:val="28"/>
          <w:rtl w:val="true"/>
        </w:rPr>
        <w:t>والخ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م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ط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ح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ط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ئ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ف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فالت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ي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ض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ا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ر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ضأ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ق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ئ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أ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ن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ن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ت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رق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ب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ب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ق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ا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أخ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ش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نا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رس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ي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همي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م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يه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عاط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تع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ح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ط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و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رك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ر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اء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ك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ش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ش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ب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قع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* </w:t>
      </w:r>
      <w:r>
        <w:rPr>
          <w:rFonts w:cs="Simplified Arabic"/>
          <w:sz w:val="28"/>
          <w:sz w:val="28"/>
          <w:szCs w:val="28"/>
          <w:rtl w:val="true"/>
        </w:rPr>
        <w:t>و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ا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ا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ع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ضامن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ح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د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ع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ك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فنيته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غ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عل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أعيذ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ق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ت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ح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و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س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ب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در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أ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ه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نو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ج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ث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يج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ج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ه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*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'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ك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. </w:t>
      </w:r>
      <w:r>
        <w:rPr>
          <w:rFonts w:cs="Simplified Arabic"/>
          <w:sz w:val="28"/>
          <w:sz w:val="28"/>
          <w:szCs w:val="28"/>
          <w:rtl w:val="true"/>
        </w:rPr>
        <w:t>ف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ي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ك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ي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كر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ياس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ع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ش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[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آت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.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الم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بالم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ث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م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ئ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س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رش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ست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جت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ذ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ر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ب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الح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*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ر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ط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ع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ز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ط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يب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ي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كا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نث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ي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خ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خت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ئ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ع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أ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ائ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ئ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ؤ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أظ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ؤ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-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ح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إ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ج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سر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ز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ان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ك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لح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ؤ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ن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ق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ج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س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المنسد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س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* </w:t>
      </w:r>
      <w:r>
        <w:rPr>
          <w:rFonts w:cs="Simplified Arabic"/>
          <w:sz w:val="28"/>
          <w:sz w:val="28"/>
          <w:szCs w:val="28"/>
          <w:rtl w:val="true"/>
        </w:rPr>
        <w:t>غ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غ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غ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ش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م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د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خ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ف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ت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غ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ت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ت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تغ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ت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ك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ص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قك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ب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ط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ل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ف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ح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ق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يص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كو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ف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رض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م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ض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يه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أ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ر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ظ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ر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ب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ظ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غ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ي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ص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ز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م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يض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ق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ر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ه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"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ا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ث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ث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ث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يض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ا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س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ئن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*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ج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ط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ط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ش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خ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خ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الل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*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يد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1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ناف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د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ثاق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ا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ض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ض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ب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ر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عام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غ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ل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حت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ار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ح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د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د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د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ع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كنو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د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د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ف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ابذعر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فر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يث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ؤ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ع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ب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نب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س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ضر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غس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غس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ن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د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غسغ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صع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ت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ت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دقا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ا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ني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ا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ب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م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ز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ز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شو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أ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أنأ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أن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همو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أن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أ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خ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أ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خ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أ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ن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خ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أن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ج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ج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لج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ت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ف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ف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يث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غا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ت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ه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ط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دف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ص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ضن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نص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ل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ص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ن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ضن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ن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ن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ر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عيف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ط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ي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س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ذ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ا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ه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ه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ر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ئ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رئ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بي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ذك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وذ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ب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ح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قو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ف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ظ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ظ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ظ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عو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يتم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ز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ست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تقول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Simplified Arabic"/>
          <w:sz w:val="28"/>
          <w:szCs w:val="28"/>
          <w:rtl w:val="true"/>
        </w:rPr>
        <w:t xml:space="preserve">. /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كائي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ح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ح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ب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آ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* </w:t>
      </w:r>
      <w:r>
        <w:rPr>
          <w:rFonts w:cs="Simplified Arabic"/>
          <w:sz w:val="28"/>
          <w:sz w:val="28"/>
          <w:szCs w:val="28"/>
          <w:rtl w:val="true"/>
        </w:rPr>
        <w:t>ن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ب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ن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ذ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ط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طب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ط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ط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غشي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وم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ط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ثي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فر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الد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ي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ك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د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د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د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تا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ي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غ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ن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ف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و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عيا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ف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ق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ن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شن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شن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نش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ن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ن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* </w:t>
      </w:r>
      <w:r>
        <w:rPr>
          <w:rFonts w:cs="Simplified Arabic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او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و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يب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ب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أر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ؤ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ؤ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ف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ذ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ل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قط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م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ذ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ذ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مر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ر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ق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ذ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ط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و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ي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فس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ت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ب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زدق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أن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ع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ه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س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ئر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ض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ب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ي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ضح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ا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تا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نط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ت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م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/ 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س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ا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مج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تغ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ثلا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ا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ن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ه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ه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ص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لا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بط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و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ر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فلا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ص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ذ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ن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س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ك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ل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ذه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ت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ده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ه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ق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قن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ظف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ز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خضخ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ن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ف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ش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صوص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تش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شصو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حل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/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ا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ما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غرب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غ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)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غرب</w:t>
      </w:r>
      <w:r>
        <w:rPr>
          <w:rFonts w:cs="Simplified Arabic"/>
          <w:sz w:val="28"/>
          <w:szCs w:val="28"/>
          <w:rtl w:val="true"/>
        </w:rPr>
        <w:t xml:space="preserve">) 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ر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آلله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آ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ي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د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أ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ج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ر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عضل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ل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ج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يض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غ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ض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ض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هو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زه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ه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غ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د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ع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أ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ا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خ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ف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غ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غ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بو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ا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ت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فت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ظ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ح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ب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ب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م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ه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ج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ر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الج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باع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ل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ج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ب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ث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ع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ع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سع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شع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ع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سع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س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ع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عش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ش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ش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قا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ش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*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ت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ش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ط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ي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ث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أف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ط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ف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ذ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* </w:t>
      </w:r>
      <w:r>
        <w:rPr>
          <w:rFonts w:cs="Simplified Arabic"/>
          <w:sz w:val="28"/>
          <w:sz w:val="28"/>
          <w:szCs w:val="28"/>
          <w:rtl w:val="true"/>
        </w:rPr>
        <w:t>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ا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غ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ظ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ا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وا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بعث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ر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*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" </w:t>
      </w:r>
      <w:r>
        <w:rPr>
          <w:rFonts w:cs="Simplified Arabic"/>
          <w:sz w:val="28"/>
          <w:sz w:val="28"/>
          <w:szCs w:val="28"/>
          <w:rtl w:val="true"/>
        </w:rPr>
        <w:t>ويط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' </w:t>
      </w:r>
      <w:r>
        <w:rPr>
          <w:rFonts w:cs="Simplified Arabic"/>
          <w:sz w:val="28"/>
          <w:sz w:val="28"/>
          <w:szCs w:val="28"/>
          <w:rtl w:val="true"/>
        </w:rPr>
        <w:t>أ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نا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ا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ج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لي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ل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ؤي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ش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ن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ن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"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ض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جن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غ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ج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ن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أ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مه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ط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ر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ي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ل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و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ا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ض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ئ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ي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ع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ر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خ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ي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لجزا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ئ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ل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ح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ض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جي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نص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جيرى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خط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ؤ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ف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ؤ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ي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أخ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خ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ط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ؤس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بؤ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ؤ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ؤ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آ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قط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لق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ش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ج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كث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ز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غ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ث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و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ي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ف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شوش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شوش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عدد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ل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ز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دع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ص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و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ا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نثو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نزل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ي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ت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تم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خشوش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ع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شوش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ب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ي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ش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عد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آ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ع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ط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ذ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ذ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ذ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/: </w:t>
      </w:r>
      <w:r>
        <w:rPr>
          <w:rFonts w:cs="Simplified Arabic"/>
          <w:sz w:val="28"/>
          <w:sz w:val="28"/>
          <w:szCs w:val="28"/>
          <w:rtl w:val="true"/>
        </w:rPr>
        <w:t>أم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عي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ري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ز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ث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ا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ل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نب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ز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ح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غ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س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خب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ن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الث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أ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أث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أ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شج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نش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ن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يج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/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ق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آ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-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ج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ز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ز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ص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ت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عب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ك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ا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م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لك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ش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كم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نس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كم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كم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ج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كف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عك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ر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ك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ف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ر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ظ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م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ض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المض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د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خ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ط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غ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م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ضف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ف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ي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حا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اط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يط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غ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ز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ه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ب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ض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وب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ت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ه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و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وطس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ش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ش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شش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ع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ق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ع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د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ا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ي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س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ط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ت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ار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أ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فق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غ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ا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ا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س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ا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ث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ضي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ض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ا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ك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ز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ف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ف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أك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" </w:t>
      </w:r>
      <w:r>
        <w:rPr>
          <w:rFonts w:cs="Simplified Arabic"/>
          <w:sz w:val="28"/>
          <w:sz w:val="28"/>
          <w:szCs w:val="28"/>
          <w:rtl w:val="true"/>
        </w:rPr>
        <w:t>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ف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ف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ف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ف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د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ف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ف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ح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*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ر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د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ل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ص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-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به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با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د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تشب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- </w:t>
      </w:r>
      <w:r>
        <w:rPr>
          <w:rFonts w:cs="Simplified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ت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ض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ؤ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أره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. * </w:t>
      </w:r>
      <w:r>
        <w:rPr>
          <w:rFonts w:cs="Simplified Arabic"/>
          <w:sz w:val="28"/>
          <w:sz w:val="28"/>
          <w:szCs w:val="28"/>
          <w:rtl w:val="true"/>
        </w:rPr>
        <w:t>م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8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ض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ح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ح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قش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ح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ح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سف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د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ي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ب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يأز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كؤ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يعل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أز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جن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ت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ه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ن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ي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من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صبو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تح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ض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39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ش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ب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سا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ذ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عب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ق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ك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ن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د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ق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ف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ض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حو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خا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ع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ن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ه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ش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عتي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زا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 (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س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أت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ز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زا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ب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أ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ش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0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قا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ء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ق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ح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رح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ر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قرح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ئت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تا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[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صب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ي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ت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تا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ك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ش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أ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ب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ص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1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ن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ح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حاحي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ج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رف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ش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ض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رج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جو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ه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ض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ض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ش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ي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ب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دارك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تف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ذ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ع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ذ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ذ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ذ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ذ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تذ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ج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ا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ز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2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مز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ز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م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غ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فتغا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ثي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تغ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ه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ص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غ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/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رح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ل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* </w:t>
      </w:r>
      <w:r>
        <w:rPr>
          <w:rFonts w:cs="Simplified Arabic"/>
          <w:sz w:val="28"/>
          <w:sz w:val="28"/>
          <w:szCs w:val="28"/>
          <w:rtl w:val="true"/>
        </w:rPr>
        <w:t>ج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ؤ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عفر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ؤ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ال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ل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أبه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صلح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ض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ذ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و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3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س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ذ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ذيم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يع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و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ا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ش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ش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ح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و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ل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ش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ح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ش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وض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قبا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شق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رق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*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د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د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والحنظ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ا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ن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[ </w:t>
      </w:r>
      <w:r>
        <w:rPr>
          <w:rFonts w:cs="Simplified Arabic"/>
          <w:sz w:val="28"/>
          <w:sz w:val="28"/>
          <w:szCs w:val="28"/>
          <w:rtl w:val="true"/>
        </w:rPr>
        <w:t>والعن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ظ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م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ف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تن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ث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د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د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ح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ن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غ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ظ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أس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فل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4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را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تب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ت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لك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ض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طر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ء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ل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ب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 xml:space="preserve">: /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ل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أص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أص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ر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خ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كالبر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ز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ص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*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زوي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قة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ط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5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لم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ظ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م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ح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م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ذ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ه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ق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قب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ز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قب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ذ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اي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ا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اي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ظ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الم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فاف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تب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ع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ص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قر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ع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ذب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ال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ن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"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ح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غ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س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ب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ي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نأ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ليا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المطع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الجا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غ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فال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لج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ا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م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من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زحز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ش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ناء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م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زحز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أن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ف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زحز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د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نأن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ع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أن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أن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8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79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[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*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ة</w:t>
      </w:r>
      <w:r>
        <w:rPr>
          <w:rFonts w:cs="Simplified Arabic"/>
          <w:sz w:val="28"/>
          <w:szCs w:val="28"/>
          <w:rtl w:val="true"/>
        </w:rPr>
        <w:t xml:space="preserve">: [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ع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س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د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1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عو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س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ا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ام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ف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2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ج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3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ب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4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* </w:t>
      </w:r>
      <w:r>
        <w:rPr>
          <w:rFonts w:cs="Simplified Arabic"/>
          <w:sz w:val="28"/>
          <w:sz w:val="28"/>
          <w:szCs w:val="28"/>
          <w:rtl w:val="true"/>
        </w:rPr>
        <w:t>ض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ضرب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ط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ضيط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تك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ط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5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ضيط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تكم</w:t>
      </w:r>
      <w:r>
        <w:rPr>
          <w:rFonts w:cs="Simplified Arabic"/>
          <w:sz w:val="28"/>
          <w:szCs w:val="28"/>
          <w:rtl w:val="true"/>
        </w:rPr>
        <w:t xml:space="preserve">. *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Cs w:val="28"/>
        </w:rPr>
        <w:t>486</w:t>
      </w:r>
      <w:r>
        <w:rPr>
          <w:rFonts w:cs="Simplified Arabic"/>
          <w:sz w:val="28"/>
          <w:szCs w:val="28"/>
          <w:rtl w:val="true"/>
        </w:rPr>
        <w:t xml:space="preserve"> ]</w:t>
      </w:r>
    </w:p>
    <w:p>
      <w:pPr>
        <w:pStyle w:val="Normal"/>
        <w:ind w:left="-10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ز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]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ب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ب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6:17:00Z</dcterms:created>
  <dc:creator>أبومالك</dc:creator>
  <dc:description/>
  <cp:keywords/>
  <dc:language>en-US</dc:language>
  <cp:lastModifiedBy>*****</cp:lastModifiedBy>
  <dcterms:modified xsi:type="dcterms:W3CDTF">2005-06-20T16:17:00Z</dcterms:modified>
  <cp:revision>2</cp:revision>
  <dc:subject/>
  <dc:title>غريب الحديث</dc:title>
</cp:coreProperties>
</file>