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3F3F3" w:val="clear"/>
        <w:jc w:val="center"/>
        <w:rPr>
          <w:shadow/>
          <w:color w:val="0000FF"/>
          <w:sz w:val="52"/>
          <w:szCs w:val="52"/>
        </w:rPr>
      </w:pPr>
      <w:r>
        <w:rPr>
          <w:rFonts w:cs="PT Bold Heading"/>
          <w:shadow/>
          <w:color w:val="0000FF"/>
          <w:sz w:val="52"/>
          <w:sz w:val="52"/>
          <w:szCs w:val="52"/>
          <w:rtl w:val="true"/>
        </w:rPr>
        <w:t>غريب</w:t>
      </w:r>
      <w:r>
        <w:rPr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hadow/>
          <w:color w:val="0000FF"/>
          <w:sz w:val="52"/>
          <w:sz w:val="52"/>
          <w:szCs w:val="52"/>
          <w:rtl w:val="true"/>
        </w:rPr>
        <w:t>الحديث</w:t>
      </w:r>
    </w:p>
    <w:p>
      <w:pPr>
        <w:pStyle w:val="Normal"/>
        <w:shd w:fill="F3F3F3" w:val="clear"/>
        <w:jc w:val="center"/>
        <w:rPr>
          <w:rFonts w:cs="PT Bold Heading"/>
        </w:rPr>
      </w:pPr>
      <w:r>
        <w:rPr>
          <w:rFonts w:cs="PT Bold Heading"/>
          <w:shadow/>
          <w:color w:val="0000FF"/>
          <w:sz w:val="52"/>
          <w:sz w:val="52"/>
          <w:szCs w:val="52"/>
          <w:rtl w:val="true"/>
        </w:rPr>
        <w:t>أبو</w:t>
      </w:r>
      <w:r>
        <w:rPr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hadow/>
          <w:color w:val="0000FF"/>
          <w:sz w:val="52"/>
          <w:sz w:val="52"/>
          <w:szCs w:val="52"/>
          <w:rtl w:val="true"/>
        </w:rPr>
        <w:t>عبيد</w:t>
      </w:r>
      <w:r>
        <w:rPr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hadow/>
          <w:color w:val="0000FF"/>
          <w:sz w:val="52"/>
          <w:sz w:val="52"/>
          <w:szCs w:val="52"/>
          <w:rtl w:val="true"/>
        </w:rPr>
        <w:t>القاسم</w:t>
      </w:r>
      <w:r>
        <w:rPr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hadow/>
          <w:color w:val="0000FF"/>
          <w:sz w:val="52"/>
          <w:sz w:val="52"/>
          <w:szCs w:val="52"/>
          <w:rtl w:val="true"/>
        </w:rPr>
        <w:t>بن</w:t>
      </w:r>
      <w:r>
        <w:rPr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hadow/>
          <w:color w:val="0000FF"/>
          <w:sz w:val="52"/>
          <w:sz w:val="52"/>
          <w:szCs w:val="52"/>
          <w:rtl w:val="true"/>
        </w:rPr>
        <w:t>سلام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Cs w:val="28"/>
        </w:rPr>
        <w:t>83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م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9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مخط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مخط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مف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ش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خط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ف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الم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مخط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و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ل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د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تار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ز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ال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أح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ت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ث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ح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ح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ح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و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ختن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د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ش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خ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حدث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ئ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ا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ز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ن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ت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ن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ن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طيئ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س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س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ك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خ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طفك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خ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ط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ر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ك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ض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فر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ل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شكر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فال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ص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ر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ش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ج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اف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ص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و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ز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ج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برو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جش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ا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صا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ج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ا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برو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ي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م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قرؤ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ح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براه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ع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ط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ط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فس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ن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ذ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ع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ل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ب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ز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سئ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ص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صنو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جت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و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فتر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ف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ر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حورو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يي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وا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ب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وا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ص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ن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ل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ض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ف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ضر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ك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ضر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غ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خ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خ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خ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ش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ا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ن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ز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طرب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ل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ب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مان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مس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مس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ش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مس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بت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و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ث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/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ه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ت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و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و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ذو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ذ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أث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حي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ا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ها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ان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أو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تا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ل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أ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جع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ظه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ب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بتع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ث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د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ل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ر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ف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ل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ض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طل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ته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ارتق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ين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ث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دخ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خ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تد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ح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/ </w:t>
      </w:r>
      <w:r>
        <w:rPr>
          <w:rFonts w:cs="Simplified Arabic"/>
          <w:sz w:val="28"/>
          <w:sz w:val="28"/>
          <w:szCs w:val="28"/>
          <w:rtl w:val="true"/>
        </w:rPr>
        <w:t>تد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ه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ح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هد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ه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حر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ليب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شر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ق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ح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وز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نا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د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ؤ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تن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كأ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ق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و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ف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غ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غ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غ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ind w:left="-69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ت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غ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غ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غ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غ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ق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ح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اط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ح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غ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م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ص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س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طل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أ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ص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ص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ؤ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د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ح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ت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ق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ع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غيرها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ند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د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د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د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د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د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ف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ح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ي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ت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ش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بينو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بي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تثب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ب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خ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ر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ظ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اء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ظ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ر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ط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قص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ي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ر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ر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و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صل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"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ق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ي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من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خف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خو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نش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ضم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ظ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ح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ح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نت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ح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ه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ك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ح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ح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ض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د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واب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م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ق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م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ق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ج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ف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د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نت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بر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م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ر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ر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ز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ا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ر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ط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بسط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ش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ق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قر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يد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ا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ن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دو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ن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صح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ق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ه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د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ط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طب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د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دغ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فا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ذ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فا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ذ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تر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ل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سأل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اف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ي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ف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ع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ج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ضو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ص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خو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ثي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ن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ار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س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لبس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ي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أ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ين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ض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ت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" </w:t>
      </w:r>
      <w:r>
        <w:rPr>
          <w:rFonts w:cs="Simplified Arabic"/>
          <w:sz w:val="28"/>
          <w:sz w:val="28"/>
          <w:szCs w:val="28"/>
          <w:rtl w:val="true"/>
        </w:rPr>
        <w:t>واب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ت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ف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هآ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با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ئ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ؤ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س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وأ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ؤو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ن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ف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سم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ار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"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ر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ت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ق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ت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في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د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ف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قه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قتط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زد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أز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ق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بي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و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ص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و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و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ب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ب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ف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أب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ق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ظ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ش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غر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ظ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بج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خر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د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ر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ف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د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ف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ذ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ل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فري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ث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يح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د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ه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ر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اك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ري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ساء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جم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ئ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جت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ر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ثلاث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ت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قة</w:t>
      </w:r>
      <w:r>
        <w:rPr>
          <w:rFonts w:cs="Simplified Arabic"/>
          <w:sz w:val="28"/>
          <w:szCs w:val="28"/>
          <w:rtl w:val="true"/>
        </w:rPr>
        <w:t xml:space="preserve">: / </w:t>
      </w:r>
      <w:r>
        <w:rPr>
          <w:rFonts w:cs="Simplified Arabic"/>
          <w:sz w:val="28"/>
          <w:sz w:val="28"/>
          <w:szCs w:val="28"/>
          <w:rtl w:val="true"/>
        </w:rPr>
        <w:t>فالفق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د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ضاع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ا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د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ب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ظ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يان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و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ح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ج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علب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ر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ج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و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هجر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و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هج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ه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ر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جر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ج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بمب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ق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ثع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ت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تفاء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خراج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إخرا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ل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آ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القع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قع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عاص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رج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ل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فر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ك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ن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كن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فر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فر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نجو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س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و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ستن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نج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م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ياب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ملو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ف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ؤ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جث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ا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ئ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ؤ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ث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ملون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دث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ز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دث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ز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ث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ت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دغ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دا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م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ي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م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ح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سل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جم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آ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ت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ن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و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آط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ط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ثيا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أت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ث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ث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ص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و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ا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نقط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وم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ب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ر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ش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ك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ر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لمر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ق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رث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و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ق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ل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ر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ق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ئ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يس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ه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رث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م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ق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ب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ه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ه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ق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ضائ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ل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ج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ث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ك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ئ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حد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يرا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اج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ؤ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وي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حد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د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ث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ح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ي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ص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يص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ي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ك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غ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اب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و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ع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ره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ي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ء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اه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ء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س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ص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ء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ار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ق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حز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ائ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وه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خ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كو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ل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ح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خ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ض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أك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ك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ئ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و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ذ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د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ئ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تاط</w:t>
      </w:r>
      <w:r>
        <w:rPr>
          <w:rFonts w:cs="Simplified Arabic"/>
          <w:sz w:val="28"/>
          <w:szCs w:val="28"/>
          <w:rtl w:val="true"/>
        </w:rPr>
        <w:t xml:space="preserve">. /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ش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ف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زو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ت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ئ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ط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ح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طط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نك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ي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يس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ب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ق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بست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ق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ق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ق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ه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ل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ت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و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ارهم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زوا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" </w:t>
      </w:r>
      <w:r>
        <w:rPr>
          <w:rFonts w:cs="Simplified Arabic"/>
          <w:sz w:val="28"/>
          <w:sz w:val="28"/>
          <w:szCs w:val="28"/>
          <w:rtl w:val="true"/>
        </w:rPr>
        <w:t>يترب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فس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عن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ي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يب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ج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صيه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ه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أثيب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ب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لا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ح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ق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أور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ب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ما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ح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د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ق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م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ق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ا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م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ج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ذ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ذ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ه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ز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غ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مث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له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عث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ه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حط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آ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ت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ت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ؤ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ط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عث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هدو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دح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ت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ئق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ت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ت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ئق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ت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اف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ؤ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ا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ا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تكاف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ؤ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تس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ا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كافئ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ساويت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كافأ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كافئ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ف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ف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ف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ا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ه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ا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راي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ناص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ف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د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ا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ف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فا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ه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شر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ا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فص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رف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ص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سا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ر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ل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ع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د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تو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جع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و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ضطج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و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صقه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فر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فرش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ا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ين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أ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ش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ش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ث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ب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ته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برو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ؤ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مض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ب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ح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س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ك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ئت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ن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أل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ي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ن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ي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ط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فار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ه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ي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م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رق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. /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حي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ست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و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وف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غ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م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ض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ت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ش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ش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م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دخ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اخت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ت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ال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ت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ج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غ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ساف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رب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أ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أت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ط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ر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ب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ا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طا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ا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أ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د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ث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ا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ط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ران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ا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ث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م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ث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ث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ع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ر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تيم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ؤ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م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يمم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م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يم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ز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تيم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امس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ه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د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ئ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وض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ط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ث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يك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ضي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ع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ور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ور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غ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ص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ز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جاج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م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ج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ه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فف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عل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ق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غ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ط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]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" </w:t>
      </w:r>
      <w:r>
        <w:rPr>
          <w:rFonts w:cs="Simplified Arabic"/>
          <w:sz w:val="28"/>
          <w:sz w:val="28"/>
          <w:szCs w:val="28"/>
          <w:rtl w:val="true"/>
        </w:rPr>
        <w:t>لي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آ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آ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ظ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ن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كظ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يف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س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اي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ع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اي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ش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م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ل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ن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نشد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غ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ص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ط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ع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ق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كنا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ن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rFonts w:cs="Simplified Arabic"/>
          <w:sz w:val="28"/>
          <w:szCs w:val="28"/>
          <w:rtl w:val="true"/>
        </w:rPr>
        <w:t xml:space="preserve">: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ي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ح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ك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ج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ن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ش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ف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ف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با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ق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ن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ج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ف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ئ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كأ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أ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ستم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أذ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ذ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ذ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س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ذ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ئذ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ت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ك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خ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م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ر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غن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ش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ت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ي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وات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ي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و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استغن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ط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ظب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ر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او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او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ف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حش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ف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معفرق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ص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س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ره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جو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ه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/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ن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ج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لاء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من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س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صا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ع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ذ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و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اس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ب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يئ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رم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ق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ل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ي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ئ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ظ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ان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ع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ض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ام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تي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بت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بو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بو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بو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ن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ذ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ط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ط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ط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ف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ف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د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ت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ك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كت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ال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ا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أ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ش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كت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ؤتم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خ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ه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ح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ا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السر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ظ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دمت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أ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الدع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ر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ن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ك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ع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الق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ت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خ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ق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ع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ت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ي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ب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ي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ا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ؤ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ر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ح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ر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اج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ؤ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ت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ي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ي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ح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ر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صد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ا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ح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ح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ر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ي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حج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ق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نحج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ص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ل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ي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ن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عث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ان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ي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ائ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ب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ي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ص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ن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د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ق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ج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ئ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ف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أل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خ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ذ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ج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ن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ن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غ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او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ق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ت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ا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ل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ط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ط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أ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ب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خ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ا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ث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ن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ح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ع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غ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ا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م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ن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ت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م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م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فن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ناول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ن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تافي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قو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لوي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طي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ش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ض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و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عرض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م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ي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رم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ض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خ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ض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ض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وخ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خ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خ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ط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خ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م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د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ذ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و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ذ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ذ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ذ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ت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جمه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ط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ط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د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ع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د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ه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س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ط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نب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م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زف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ف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د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ف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جتن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ع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رح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مي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يك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صط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ي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و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اي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ا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شينه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ه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ماي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ش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اد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م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ير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و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ع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ئ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ن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ض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ك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و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ن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ض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ذل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ن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ط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ذ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تر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ع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ب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ص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د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ه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ني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ق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ح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م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لأح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نق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ن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ق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اج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قو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أ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درا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وي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خ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س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ه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ي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عو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ب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ب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خب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ث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ع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سد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ائث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ائ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اط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ث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دم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و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م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ه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ي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تض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تم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ها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ظ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لظوا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كر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ظ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ز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ألفاظ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ث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ظ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ظاظ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ز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ا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ظ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عنا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ت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ف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ل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ب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ظ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ث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دع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ن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و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نح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ح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و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و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ص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ز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بض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س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غ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ا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جئ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ثث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جث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ؤ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ز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]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ؤ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ملو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د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أ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ن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م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ت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مو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م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ط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ي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مس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س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ش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ح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ئ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اؤ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ء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و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ف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م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وك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وك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فص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عفص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فاص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ط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ئ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ئ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ذ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ك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ذ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اؤ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ي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بع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سله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فاف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ق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ل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ع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مي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و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ن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ت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ب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حب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ب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ف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ب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ح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ط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ب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ح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لح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ز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ب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ع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ذ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عض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اح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ث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ص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ضب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ص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د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ق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ط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ص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شى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عج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ا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زا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ح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ي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ث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كث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كث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ث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ط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ا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ص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ث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ار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وج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ئ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يبن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ش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ي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هي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ث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ع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ث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ثع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ئ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ط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فو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/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ل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ع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ر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م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و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ظ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بس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م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ج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س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ا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ق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م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مق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غمس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مق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اق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رب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ص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رب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وز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د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يل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ح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غ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ن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ز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ق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ف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زك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رتم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فت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عيذو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اغ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در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ف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بي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ذعرو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ذع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ذ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ذعرا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ط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ذع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ق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مل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ز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ج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ع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ذب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ي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ب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ع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ذ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ح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د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ش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ر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خ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عرا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ج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و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ئي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غ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ح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و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أ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هم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آ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يز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د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آ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إيز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و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و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تأ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ه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ه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ج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ه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ه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ب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خ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ه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]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نت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ف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نت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رت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ث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ئ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ائ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رث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[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ل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ت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أ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فتل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ت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غت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ق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ط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ض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ر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ح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ه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خ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د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ح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ب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ل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تعرف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ذ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ذه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خ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وخ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" </w:t>
      </w:r>
      <w:r>
        <w:rPr>
          <w:rFonts w:cs="Simplified Arabic"/>
          <w:sz w:val="28"/>
          <w:sz w:val="28"/>
          <w:szCs w:val="28"/>
          <w:rtl w:val="true"/>
        </w:rPr>
        <w:t>ف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ح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قبه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ات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من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ز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ب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والص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ق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وا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ف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مله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ام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أق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م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ك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ت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]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ب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ز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ف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ط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م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خف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القيع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كس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] </w:t>
      </w:r>
      <w:r>
        <w:rPr>
          <w:rFonts w:cs="Simplified Arabic"/>
          <w:sz w:val="28"/>
          <w:sz w:val="28"/>
          <w:szCs w:val="28"/>
          <w:rtl w:val="true"/>
        </w:rPr>
        <w:t>الق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قرق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ه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ا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مر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[ </w:t>
      </w:r>
      <w:r>
        <w:rPr>
          <w:rFonts w:cs="Simplified Arabic"/>
          <w:sz w:val="28"/>
          <w:sz w:val="28"/>
          <w:szCs w:val="28"/>
          <w:rtl w:val="true"/>
        </w:rPr>
        <w:t>والقرق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ضاح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. </w:t>
      </w:r>
      <w:r>
        <w:rPr>
          <w:rFonts w:cs="Simplified Arabic"/>
          <w:sz w:val="28"/>
          <w:sz w:val="28"/>
          <w:szCs w:val="28"/>
          <w:rtl w:val="true"/>
        </w:rPr>
        <w:t>وأنش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ر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ر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لب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ر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ن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ب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مح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خ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ل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خ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ع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مص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ح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لح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ق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ح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ص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ف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.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دخ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اك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انكم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ط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واه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فا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ج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ع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ر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ه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ت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. /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ث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ف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ي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كف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شره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ب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ز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و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ط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أ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ا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ال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ع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ك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ؤ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صائ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ش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ق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ق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ت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ا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ئ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ث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خ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.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وائ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خ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اءو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اع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تباوأو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او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اولو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ر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تس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ع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ن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أر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و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ب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ت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مت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ت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ط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ظ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ث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م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ج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ي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غ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ر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ز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ي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ي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ثي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د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نوب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ا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وا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اف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م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و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غ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ن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فو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ا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]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قو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ء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ك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م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مشق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ي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ب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قص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قط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حس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و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ش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ت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ث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ثم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طر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ذك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ب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ذك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ن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إخرا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س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خراج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ذاء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دن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ذ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جتم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ذ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نذ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ث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نذ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نذع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ري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أمذ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ع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ذ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م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ض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ف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ياد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. [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س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ع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بر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ح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ع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كال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ز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شفه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فال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ت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هرشف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هر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ر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غ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جماع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ع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راع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ت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ط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أرع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عوف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نوط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لك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و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نوطك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ب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ا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ي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أ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ب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صابهم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ؤل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ام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إ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لهز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/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و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ني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س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ف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كاف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ب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ات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ذ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ي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ومه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ص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فأوحين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ص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ف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ف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ضر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ص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قو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ءو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أ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د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خط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ج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زا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ب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أ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ن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إقنا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خ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مهط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ن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اج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جف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ف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فأ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و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ف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فئ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كفئ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ف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ف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أ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واف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ل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ت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لها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الثل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و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رس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ع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غ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روه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ثغ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ث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ث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ب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ط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ش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ر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تبا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ضحكك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ب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ب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و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زم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خ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ض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جز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عب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تض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ب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خض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اخر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ض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ق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و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ثن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نخ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ث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س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ث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.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ن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واه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ق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ي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ة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ش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ر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ح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جت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اه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ق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تق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تق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نتق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ج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آ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ث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طبا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ن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ن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ك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جح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جح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ي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ق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تق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ق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أ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تش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ج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ثيث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ر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يث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شي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شي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خ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ف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مان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لقن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نك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ك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يت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تق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ن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ح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ي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نت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ت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يأك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ه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ج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ت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ب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ت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شن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ذ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آ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د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ف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آ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ت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ك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اشت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شت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ب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سئ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غ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و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ح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ت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ر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اق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اق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يا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الع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عيا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ا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ذ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باق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طبا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ئ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ن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ن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ن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ي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ن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د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م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ع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ط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اره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ي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يتو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ضي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ح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ر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غ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اب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ه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ر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ن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ض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وم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د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ق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ت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از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و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ن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ذ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د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سة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في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و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تق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جح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ج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رح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ع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ج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جح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قرب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رب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ج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د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ش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جع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الأطي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يط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ل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ئ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ليأ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حام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د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ئ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س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دا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س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وظ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ب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قم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تق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م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م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م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م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ق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يم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و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. </w:t>
      </w:r>
      <w:r>
        <w:rPr>
          <w:rFonts w:cs="Simplified Arabic"/>
          <w:sz w:val="28"/>
          <w:sz w:val="28"/>
          <w:szCs w:val="28"/>
          <w:rtl w:val="true"/>
        </w:rPr>
        <w:t>وقو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عم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المت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د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د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أ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د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ف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طبة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اط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و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ف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ط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ض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ف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ك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جف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ر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هل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ثيث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ثيث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ر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ق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خ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و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ف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ما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ما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د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طل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ك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ك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س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خ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و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ف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ما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ما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د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طل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ك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ك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س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ب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ع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و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).</w:t>
      </w:r>
    </w:p>
    <w:p>
      <w:pPr>
        <w:pStyle w:val="Normal"/>
        <w:ind w:left="-69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6:17:00Z</dcterms:created>
  <dc:creator>أبومالك</dc:creator>
  <dc:description/>
  <cp:keywords/>
  <dc:language>en-US</dc:language>
  <cp:lastModifiedBy>*****</cp:lastModifiedBy>
  <dcterms:modified xsi:type="dcterms:W3CDTF">2005-06-20T16:17:00Z</dcterms:modified>
  <cp:revision>2</cp:revision>
  <dc:subject/>
  <dc:title>غريب الحديث</dc:title>
</cp:coreProperties>
</file>