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br/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ل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ضع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فقهاء</w:t>
      </w:r>
      <w:r>
        <w:rPr>
          <w:rFonts w:cs="Monotype Koufi"/>
          <w:color w:val="0000FF"/>
          <w:sz w:val="36"/>
          <w:szCs w:val="36"/>
          <w:rtl w:val="true"/>
        </w:rPr>
        <w:br/>
      </w:r>
      <w:r>
        <w:rPr>
          <w:rFonts w:cs="Monotype Koufi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أ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وحش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ر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جب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ر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قدسي</w:t>
      </w:r>
      <w:r>
        <w:rPr>
          <w:rFonts w:cs="Monotype Koufi"/>
          <w:color w:val="0000FF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ْ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ك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ِ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د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ْ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دْأ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دْأ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ُدّ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ّ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َ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ا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َوَض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ّ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ضَأ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ق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ل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ِ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َّس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َبْر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بْرَ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طْن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ْن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ذ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ص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َجِ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ِجِ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بَك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أَفْص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م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ُجْ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ْ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ع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ِ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ُنْفَ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ُنْفَ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ذ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َذ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(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َ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َر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ْغ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ُص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َيض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َ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ُ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نَا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جْو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ُ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مُو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ت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َو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َسَل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ض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َس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َ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َزْر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ي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َذ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س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َ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4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ْ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س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َف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س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ح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َم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ج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رَنْك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نَكانِيّ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ْنكان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ْبِ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ُو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تِ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رَ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ِج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فْص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ع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ج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7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ِ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ُو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ل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َّ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حْ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جْو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ص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و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َلِ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ل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ُح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ائ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َ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َّضُ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ْرِ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َّلو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دَل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334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َّف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َّر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َّق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َص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شُ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ض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َلَّت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صُم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م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ت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ْرُ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وب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رِّص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ف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رُص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سِ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طْر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ِع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ِّص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ِع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َمَح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َفَح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6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ف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ِ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َرِّي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تش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ْ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ِي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ْ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ح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صُ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ُع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ع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َبِ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غ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ج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ِ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ج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ر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شِي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ِ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َهْ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َ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د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ئ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َخَّا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ّ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ْر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ِف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ِمام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ِفاص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ما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وِك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ُّزْنَام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زْنام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ِ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رْ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ْج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ِ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بْيُ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عْيُ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ل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ِ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ي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رْك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3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ا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ا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روزنا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زنام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ط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الروزن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4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للميز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لَسْط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سْط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رْعِز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عِز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عِ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زْدَ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د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د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َشِي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شِي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رت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َفَع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عِظ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زْر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تَس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عَي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واز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9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اي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َ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َمامِ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رؤ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امِ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م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ِش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َط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ش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َلا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سْتَفا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ف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ص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خ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بْغَ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بْط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حْر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ْغُو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بْط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حْرُ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ابِ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8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بِ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ابِ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س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بِ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س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قَار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ار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عُو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نص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ج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ر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قْع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اس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اس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ط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َف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ف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فِي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فُ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ض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ُرَّا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سْج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ُف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ر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ب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لَ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يلَنْ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ِي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ث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ص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صَلاَّ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َو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ر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ُو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خ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و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يْئ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و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يْ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دُ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جمع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ادِ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د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ْر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واد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و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وي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ب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با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َبِخ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خ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خ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با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ث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َو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ُعرو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ب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و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ضْ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َيْكَ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كُ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شَفْش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كُر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لّ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فْر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هُ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َنْب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سِط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ْبا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َن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َوْف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يْنُوف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لَوْف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رْوَرّو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وَرُو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0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َنْب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ْب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ب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ِّح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َ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ْن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م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َض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مرأَ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َ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ِ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ُمَ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ُم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مشه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م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ُم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َض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ُقْص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َوْ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ص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ُعْذ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َوْ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ذ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رِّ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ذ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خْفِيف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الِ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ذ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مُعَذ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ص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ذ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قْ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قَص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ش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ص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ِ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ُقْص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ذ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ذ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َ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0000FF"/>
        <w:sz w:val="36"/>
        <w:sz w:val="36"/>
        <w:szCs w:val="36"/>
        <w:rtl w:val="true"/>
      </w:rPr>
      <w:t>غلط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ضعفاء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ن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فقهاء</w:t>
    </w:r>
    <w:r>
      <w:rPr>
        <w:color w:val="0000FF"/>
        <w:sz w:val="36"/>
        <w:sz w:val="36"/>
        <w:szCs w:val="36"/>
        <w:rtl w:val="true"/>
      </w:rPr>
      <w:t xml:space="preserve">                              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58:00Z</dcterms:created>
  <dc:creator>Registered User</dc:creator>
  <dc:description/>
  <cp:keywords/>
  <dc:language>en-US</dc:language>
  <cp:lastModifiedBy>Registered User</cp:lastModifiedBy>
  <dcterms:modified xsi:type="dcterms:W3CDTF">2006-07-10T20:59:00Z</dcterms:modified>
  <cp:revision>1</cp:revision>
  <dc:subject/>
  <dc:title/>
</cp:coreProperties>
</file>