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02HarfH2"/>
        <w:bidi w:val="1"/>
        <w:spacing w:before="2" w:after="2"/>
        <w:ind w:left="0" w:right="0" w:hanging="0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ِخْتِصَا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ُلُو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حافظ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ب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ث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قَدِّمَ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8"/>
          <w:szCs w:val="48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ْ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دْو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َسِّ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ق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الِح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م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ِد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ُرَش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حْرُوسِ</w:t>
      </w:r>
      <w:r>
        <w:rPr>
          <w:rFonts w:cs="Traditional Arabic" w:ascii="AGA Arabesque" w:hAnsi="AGA Arabesque"/>
          <w:sz w:val="36"/>
          <w:szCs w:val="36"/>
          <w:rtl w:val="true"/>
        </w:rPr>
        <w:t>, 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س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ْ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َّغ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ر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ر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صْط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َو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ئِ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فْض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ِ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طِي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َم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فَع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بَبْ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عَلّ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صَ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م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قَاص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وَائِ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ن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شْكِل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رَائ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تَهْذِي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َمّ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حْ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ه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َنَّف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ل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ن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حِفْظ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ه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ُبّ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لَك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ْتَذَيْ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ذ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خْتَصَر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َط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ظَّم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َط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ِت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ب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َو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ذْك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ضِي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لْتَقَط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َدْخ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نَح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م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ْ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طَط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ع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تِّك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ِكْر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َعْدَا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ط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دَلَّس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فْر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ل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ضْطَرِ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دْرَج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ضُوع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قْلُو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قْب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مَا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حَمُّ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َاز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ضَبْط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ر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َائ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الِ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از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شْهُو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غَرِي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زِيز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ُغ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َل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سِ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سُوخ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َحّ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تْ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ز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ر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ابِ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َاب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صَاغ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دَبّ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قْر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خْو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خَو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آب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بْن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كْس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ثْن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قَدّ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َأَخِّ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عُو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ْرَدَ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ْ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كُن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رِ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سْم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ْي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لْق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ؤْتَلِ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خْتَلِف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َّفِ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فْتَرِق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َكَّ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سِ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س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اهِ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اطِنُ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بْهَ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َارِ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فَي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ُعَف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قَ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رُّوَا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لْدَان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طَان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وِي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رْتِي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,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مْكِ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تَّنْو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ص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حَص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ُ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ْط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و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د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مَ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ي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مَاثِل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ائِ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ِكْ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ن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نَاسِ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رَتّ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س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مَج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لَ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خْتِ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نَاس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نَبِّ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َاقَش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أَوّ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صَّحِيح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ف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س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م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حَة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خْتِل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لّ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ِلّ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دِح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هُ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فَاو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َالّ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ْل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ا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َلَّا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ير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ْقَ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سْعُو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ز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َ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ِحَاح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ائِدَةٌ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جَم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ل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حِ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ِلْمِيذ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س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جّ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جَح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خْرَاج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ص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ثَبَ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َانِ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كْت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ُجَرّ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ا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فَص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ِز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رْج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ُمْهُو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ائِف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غْر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لْتَز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ك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َّح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يْ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قُ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ِرْمِذ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د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ْ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ائَت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مْس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بْع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ْر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زِّيَادَات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افِظ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َعْقُوب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أَخْرَ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ُو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قَش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دْر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َا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ف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لْزِمُ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ْزَم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ضَعْ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َات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تَعْلِيل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رِّج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ؤْخَذ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ِي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سَان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َان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رْقَا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عَي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صْبَه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بّ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ثِي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ظ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َانِي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ُو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َاز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ِ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رِّج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رْبَع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ج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وْس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سْنَد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عَاج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جْز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مَكّ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َبَحّ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جَا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عْ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ْس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جُوز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قْد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ُ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فِظ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َافَق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كَرِي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وَ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ِيَ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اح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خْتَا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ِم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يِ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َجِّح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ِ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ر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سَاه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ض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لْأَو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وَسّ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جِ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تَج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ظْه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ّ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وج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ْف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دْرَك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ِي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س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َعِي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ضُ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ذَّهَ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يَّ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زْء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ب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ضُوع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ر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ائ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عَل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ط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يْ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يرَة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َبِيد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صَن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جَ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ْص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ِ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َل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َّل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عَل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تَّمْهِيد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ِاسْتِذْكَار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م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رْطُبِيّ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س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لَاغ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طْلَ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سَائ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ك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جْرُوح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لّ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كَ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إِم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ُوع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سْق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تِه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كُت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مْ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مْس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ن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ارِ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يَالِس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هْو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عْلِيق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مْرِي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خْت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دَن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غَارِ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ْلِيق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سْتِشْه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م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ذَاك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نَاوَل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لَاه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يْ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َاب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َ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ْك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رُ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ِير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د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ُن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صُوم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َأ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ن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وَج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م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ْأَ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ْي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وَو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ْتَف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ّ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رْش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شِي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ف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لَا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يْمِي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ضْمُو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هّ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الِك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يّ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ِيرَاز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رّ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ّ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َاغُو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ْثَال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ابِل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مْ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رَخْ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شْعَر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ورَك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طِب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مّ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ِنْبَا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ف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ؤُ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سَ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ِاحْتِج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جُمْه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ظ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م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د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ش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َ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س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ّ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حِي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سَن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لّ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بْه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لِيل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ع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ث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َق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ض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َّت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َأ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انِ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تْق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ذُن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أْس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عْ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فَاوَ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ات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ؤَثِّ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و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ابِ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تْبُو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ذَّاب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تْرُوك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عْف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ا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ئ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ِفْ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تَابَع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ن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ينَئِذ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ضِي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عْ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تِّرْمِذ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و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ِكْر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شَايِخ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أَحْمَ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ظَان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ظَان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ْبِه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رِب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َّنْت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ذْكُر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عْضُ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ُ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ا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ر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د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ذْكُو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حَّت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ِوَاي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لَام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أَحَا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خْر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ِ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َي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آجُرّ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ئِل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رْ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د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ل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ِجَا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نْبِي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يَقُّظ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مَصَابِيحٍ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لْبَغَو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غ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صَاب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خْرَج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شْبَاه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صْطِلَا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ص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ْرَف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كَر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إِسْنَاد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اذ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عَلَّ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ُشْكِ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مْ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لْمُتَعَذِّ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صَحِيح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ُ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ْرِف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ج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َ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ْوِيّ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دُو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قِص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ح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اَلَّذ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ظْه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تْب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حْض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دِي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ضَّعِيف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نْقَ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نْ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ضُو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لُو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َل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ضْطَر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ْس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سْنَد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َص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و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قْوَا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َلَاثَ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تَّصِ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وْصُو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ْف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قُو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رْفُو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وْقُوف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ُطْلَ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ُرَاسَا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ق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َلَغ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و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ث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َام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كِتَاب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طَّحَا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يْهَق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قْطُو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ق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عْ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بَ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قْطُو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َا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َل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قُو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فْ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ُ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قْرِي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ج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أْ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ْعَل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ه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هِي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ِل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ِيق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ف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ذ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وت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قَا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زُو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م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بْلُغ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ر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ف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رْس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لَس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ي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ْثَالِهِ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س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م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صْو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ِي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ُقَدِّمَات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ث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دَاو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نِي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ج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ّ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س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ض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ث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صُو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ُو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هَال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سْت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عَاشِ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نْقَط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و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َّيْتُمُو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قِطَا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ضِع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زَّا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و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ُعْم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نَ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ثَّا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وْر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حَاق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رِيك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ثّ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ان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ِخّ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ّ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أَلُ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بَا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مْ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قَطِ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ث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رْسَ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َّص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رْس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كْثَ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طْلَ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ب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وَائ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غْدَاد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فَاي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نْقَط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ابِع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ِي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عْض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م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ع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رَّجُ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ِي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ِل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خْت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ض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مَش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عْب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تَنَاس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و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طْل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ُعَنْ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رْس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نْقِط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م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صَرُ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َاء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ْ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دْلِي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دَّع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قْرِئ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ق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َّع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م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نّ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ُقْ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ظَّاه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ِح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ك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ظَف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مْع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ِق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بِل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نْعَن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ب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رَك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رَا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ِ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تِّص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عْقُو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ب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ْدِيج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عَل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يغ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ِصَا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نْقِ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ه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ُم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وْن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َّص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ح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سَ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ال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سَب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خَا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فَ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ج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ثْ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ِفْ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ح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ز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ُصُولِي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بُول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دَلّ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ْر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م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م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َلّ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تِّص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ْبَل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رْ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سُّفْي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م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ش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دْلِي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ت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عْم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ْ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قَاصِ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ْ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قّ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َس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شَّاذ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زْو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جَاز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شِ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يْسَابُو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ْ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م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يّ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ْقَمَة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وَات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و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ائَت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ِي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زْي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دَه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تَابَعَات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َائِب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صِح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سَط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ن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ْك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ِينَا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ه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ف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ُهْ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ك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ِغْ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كُل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لَاث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ُجُو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ذْكُور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زُّهْ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ِسْع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رْ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زُّه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ُد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شْي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ارِك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ِير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ذ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ف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َّ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و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ل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ذ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رْدُو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قْبُو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د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رُدّ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مَط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تَعَطَّل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س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َل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فَر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حَدِيث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رْدُو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نْكَ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شَّا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عْتِب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ابَ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وَاهِ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َّ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ابَعَ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رِي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ْ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مّ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ْ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فْر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وَاه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َابَع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َعِي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ر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َعْ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رَقُطْ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ُعَف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ب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ْتَ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أَفْرَا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عِرَاق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حِجَاز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ص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ب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َلْمُع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ه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ابِ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مَيّ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عْوَج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ر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يُو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نَان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ذْق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ِلَا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بِه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ف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و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ُبُو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ْي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فْظ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طِل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ازَف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دْرِك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ص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ِنَاع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س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ثِ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ط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ظْه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عَم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حْسَ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ُضِ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جَلّ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فْحَل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عِلَل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ِعَل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مَدِين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ائ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ضْطَرِ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د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ْرَ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س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رْو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ح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د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صْ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قْل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وْضُوع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خْتَلَق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صْنُوع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وَا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ا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ح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ع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ض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نَادِ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ب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ض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غ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ه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م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قْلُو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إِسْ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ِ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ك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كَّبُو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أْن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ِنَانَ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قْب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الِغ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ُوء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يَقّ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اف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ه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ا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عْ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شْتِه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م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س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ٌ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ائ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كَذ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رَف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ظَف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ق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َو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ت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َدّ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س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َا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حَرّ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تَن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و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كَر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س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شْخَا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وْق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ُخَار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دَ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جْر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دُوق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حَ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دْق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ِص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ق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و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ش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هْ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ن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س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مّ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م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ه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ْبَا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ر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ِل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َ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طَّر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طَاو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غ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أْن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ق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ْه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ل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جَعَلُو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ْ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مَا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ضُو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ضَبَط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سِن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فَرِّق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َاب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ِمَا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مَا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ِشْ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شْر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دَا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ت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ق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ت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َا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ٍ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لَغ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وْه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أَي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ب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مِ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أْم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َأ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ْآ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ظ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أْي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بْك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أَنْو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حَمُّل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مَانِي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أَوَّل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سَّم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ِت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يِيدُ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ت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ْآ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ْيَمْح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َاه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سْعُو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زَي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َاح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ع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َ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ْ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ثَب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ُكْتُب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ح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ص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قَدِّ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ع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هْ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ِبَاس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ُرْآ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إِذ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َأَخِّ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سْوِيغ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ِيض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ئِ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ائ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ك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ق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كَات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ض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لَ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ْ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ك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عْرَاب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ْطَلَ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شِ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ْضِيح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دْقِي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ذ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آ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قِي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عَل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ُون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جْع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ئِ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غ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ِ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رْ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ر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َي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ْر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ئِ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ف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َل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ُقْط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كْت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جْع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جَلَال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حَافِظ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َن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أ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َا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وَا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َغَ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صَل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طْ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سْل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لَّ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مْز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ْتَص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ضِح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مِل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قَابِ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صْ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ثُو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د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ب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ض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عَلَّ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تَّخْرِي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ضْب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صْطِلَاح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طَّ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اص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هْمَل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حْو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ئ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ر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تَوَهّ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ء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و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ُ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دَل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وَ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سْخ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ب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غ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سَا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َبُّ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سْخ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ق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جْرُو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سّ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َ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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ُوِي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َيْخَي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بَيْ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لْفَاظ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بَايُن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كَّ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سِّيَاق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جَمِيع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ع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إِفْك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و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عِي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سَيّ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عُرْو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ئِشَة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َا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َّثَن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ائِف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دَخ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اق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تَمَام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ئِمّ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د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لَقَّوْ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خَرَّجُو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تُب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ِحَاح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لِلرَّاو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بَيّ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ُخْرَى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َذْكُ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ِيَا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نُقْصَان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حْدِيث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خْبَار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نْبَاء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ْن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سْلِم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ُبَالِغ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َرِّج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ل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َلِ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لْتَفِ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رُبّ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عَاط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حَايِين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ادِ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جُوز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ِي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س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يَّ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ِيَاد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حْكِيّ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حْمَ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نْبَ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ُمْهُور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َر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رَء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قُولُ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مِن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حْذ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فْظ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كْثَر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إِسْنَا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نُسْخَ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بْ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زَّا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آ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د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مِع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رْبَع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زْدَ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ل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َو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جَيْم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َةِ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َ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عْتِ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آ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خْل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َاوِ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ُنْي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َج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هْ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ك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بَادِ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وْع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ِل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لْد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حْل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رُوعِي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ه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ْم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َد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ل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ِحْ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تَعْم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ض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ا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زِ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ن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غ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ه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ق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هَابِ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ِل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ب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مَهُرْمَز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اص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ُتَكَلّ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رَاج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َق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أَش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شُّه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ت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فِي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وَر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تَف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وَ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ضُو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َ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خُرُو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ا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ْت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جَنّ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مّ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ص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ِيَام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رُ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وْمِك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سّ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ق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زِيز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غَرَا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ر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غَر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ِيز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ض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َيْ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قَّب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و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َ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لْس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سَلْ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ْس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سُوخ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تَا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زِ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نَاد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صْح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سْك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ل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ُحُ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ح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سِي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ُم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ز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تَّصِل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أَسَانِي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َاسِي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قَ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َاسِيلِ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َابِذ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جَب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رَا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عَفَاء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قِط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عْض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ل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حَا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ئ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طُ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ُحْبَ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مْهُو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ُرْع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نّ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د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ث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غَاب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كْثَ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ئ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س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ثَاب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سْتِيعَا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ذِك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ج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خْبَارِيّ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َر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سَمَّا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ؤْمِنِينَ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ِاقْتِتَال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َلصَّحَابَةِ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ُعَاوِيَةَ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كُ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فَرِي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ائ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مِيع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َة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دُو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وَائ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وَافِ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هْل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ِلّ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قْلِهِمْ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دَعَاوِي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َحَاب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فَر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بْع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شَ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ِيًّا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مَّو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هَذَيَ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َلِي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رْبَع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اب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كْتَ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‍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مِي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جّ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ِلْ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َزِي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ح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حَدِي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فْي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ذ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ز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ئِف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َت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َاهِ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ق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بَادِل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عْ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ْ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ك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بَّ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ن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ئِش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ز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خ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ا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خَ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ٌ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َ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دّ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ب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خ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ْت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ب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كْمِي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شَي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ق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ئِ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حِق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مِ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نْ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رَّاج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تَّهْذِي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بِ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ر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ف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ه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ت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ُنَاب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س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رْد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ك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رِّ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ُق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د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ه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الِح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ا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ِ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شْخَاص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نْي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لِّسِينَ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يُغَر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ُون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بْه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ش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لِّسِينَ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ْ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س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ض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و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سِي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ُد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دَن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َ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سُ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ْر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دِيج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كُو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ْرَد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جْمَد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ل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و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جَل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د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َاع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مْي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ِي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خْبَار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ُّج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ُصْن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ع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مْس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سَن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ص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ب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ذَا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مْغُو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حَان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د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ل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ام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نَا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سَر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ضُر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يْر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ْ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ي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ْوَا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اش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ل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َمْس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ن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ول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َه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طَرِيق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بّ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َّ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خْزُو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بْ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َ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ش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ا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ُب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وَيْط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زّ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ل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عَي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ذ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ص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لْقَ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ِيرَاز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لَك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ئِ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نْ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ق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ي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ب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ال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عِيف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ثَالِث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ارِ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ع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ُوس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رَا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ا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ِرّ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ْدَر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ق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ْبَه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ؤ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فْ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فْتَ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سَ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خ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ِتَّةٌ</w:t>
      </w:r>
      <w:r>
        <w:rPr>
          <w:rFonts w:cs="Traditional Arabic"/>
          <w:sz w:val="36"/>
          <w:szCs w:val="36"/>
          <w:rtl w:val="true"/>
        </w:rPr>
        <w:t xml:space="preserve">, :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ح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ُوض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م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ش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زَن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صْر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ن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ض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ر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َّاس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نْبَ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ثَّالِث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بَهَان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ا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رَّابِع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ِجْز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قِي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ف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خُرَاس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بَق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ام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ّ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سَّاد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فِع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َذ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دَلُ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َطِي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َوْع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تَرَكَّ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َيْ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َبْل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ل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ش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ضْمُو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شَابِه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ِسْ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َا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َارَن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ُزَا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ْجُرْش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وَل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دِّمَشْ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ِلْم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ن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اوَ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ْسُو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مَنْسُو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وِّذ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ب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فْرَاء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ذٌ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ن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ف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امَة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مُؤَذِّ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تُوم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ع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ُؤَذّ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ئِد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ُتَبِيِّة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تْب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ُهَيْ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يْضَاء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خ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هْ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فْو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ض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عْ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ْ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ُرَحْبِي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َسَنَة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َر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ّ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نْد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دْرِيّ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ْخ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يْ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دَّالَان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د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وز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ْز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ن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وَق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يْ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هِل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سُّل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د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َلصُّو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ْه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ج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قْر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بِ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ّ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ي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ُدِغ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ق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فْس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شْبَاه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ط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كْرُ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عْتَن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ث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َاخ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مِ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تَحْرِيرِ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خْتَص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ْي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خَطِي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لِي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د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سْ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ء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ح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هَم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ف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ه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ّ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وَرَد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سْمِي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بْه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ِتّ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لِي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ل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ح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فْي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ثَّوْ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أْرِ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ْ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يَا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ه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س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ش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أ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ِد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ل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س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ع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تَّو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كِر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ِيع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خْتَل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خ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ع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ُو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عُو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بِيع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ل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وْأَ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ص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ط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ه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قَف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لَق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ر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قَا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صْطِلَاح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ي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سِّ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جْع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جَ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ُتُ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اقِ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رِي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لّ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ذَّه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َم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َو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فُس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خْت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طَّائ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ْرُوز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ا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الِ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ِيَاح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يْ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فَه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ْ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َش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يْ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رْجَم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بُخَار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ِإِسْ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مَاسَرْجَس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نْس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بَارَك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ل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َي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ْرَان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حَلِف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س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مْيَر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بُح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ِ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ل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س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لْح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ُس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لَ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خَطّ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لَقّ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ائ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ثْن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طَّرِي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ج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ْرَة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سْتَخْلَف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اد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ِع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بِيَّ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ض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ِشَا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ُو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طَاء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يَمَن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وُ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م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ْحُو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صْر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بِيب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زِي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يْم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هْرَا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ُرَاسَان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حَّا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زَاحِ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ُوف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خَع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تَه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ُه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تَسُود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ت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خْط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نَاب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عَر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حْتَ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ؤْمِن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ِين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فِظ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يَّع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قَط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سَأ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ر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لْد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بِ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هُم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اجَت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ل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د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حْتِيَاج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ُنْيَا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رَا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ع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ُؤْدُ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لْدَان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يُو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ج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َاتِي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لْدَا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َالِي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ُس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ُ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لِيم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هُ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رَا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ِمَشْ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ِخْت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ح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 xml:space="preserve">)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tl w:val="true"/>
        </w:rPr>
        <w:t xml:space="preserve">"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)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تَ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: "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َا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ة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حديث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فيق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"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"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 …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"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"(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ا</w:t>
      </w:r>
      <w:r>
        <w:rPr>
          <w:rtl w:val="true"/>
        </w:rPr>
        <w:t xml:space="preserve">)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)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 xml:space="preserve">"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ّ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ت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 xml:space="preserve">: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ْ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شَي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ث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.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هُّ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ثقا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tl w:val="true"/>
        </w:rPr>
        <w:t xml:space="preserve">.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tl w:val="true"/>
        </w:rPr>
        <w:t xml:space="preserve">.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ُ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َ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ّرب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س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َع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ْحَثِيثُ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ْحَثِيثُ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01HarfH1">
    <w:name w:val="zz01HarfH1"/>
    <w:basedOn w:val="Normal"/>
    <w:qFormat/>
    <w:pPr>
      <w:spacing w:lineRule="atLeast" w:line="600" w:before="2" w:after="2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jc w:val="both"/>
    </w:pPr>
    <w:rPr/>
  </w:style>
  <w:style w:type="paragraph" w:styleId="Style15">
    <w:name w:val="عادي (ويب)"/>
    <w:basedOn w:val="Normal"/>
    <w:qFormat/>
    <w:pPr/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3:24:00Z</dcterms:created>
  <dc:creator>harf</dc:creator>
  <dc:description/>
  <cp:keywords/>
  <dc:language>en-US</dc:language>
  <cp:lastModifiedBy>*0*</cp:lastModifiedBy>
  <dcterms:modified xsi:type="dcterms:W3CDTF">2004-02-23T03:24:00Z</dcterms:modified>
  <cp:revision>2</cp:revision>
  <dc:subject/>
  <dc:title>اَلْبَاعِثُ اَلْحَثِيثُ </dc:title>
</cp:coreProperties>
</file>