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34" w:right="0" w:hanging="0"/>
        <w:jc w:val="center"/>
        <w:rPr>
          <w:rFonts w:cs="Monotype Koufi"/>
          <w:color w:val="0000FF"/>
          <w:sz w:val="44"/>
          <w:szCs w:val="44"/>
        </w:rPr>
      </w:pPr>
      <w:r>
        <w:rPr>
          <w:rFonts w:cs="Monotype Koufi"/>
          <w:color w:val="0000FF"/>
          <w:sz w:val="44"/>
          <w:sz w:val="44"/>
          <w:szCs w:val="44"/>
          <w:rtl w:val="true"/>
        </w:rPr>
        <w:t>شعار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00FF"/>
          <w:sz w:val="44"/>
          <w:sz w:val="44"/>
          <w:szCs w:val="44"/>
          <w:rtl w:val="true"/>
        </w:rPr>
        <w:t>أصحاب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00FF"/>
          <w:sz w:val="44"/>
          <w:sz w:val="44"/>
          <w:szCs w:val="44"/>
          <w:rtl w:val="true"/>
        </w:rPr>
        <w:t>الحديث</w:t>
      </w:r>
    </w:p>
    <w:p>
      <w:pPr>
        <w:pStyle w:val="Normal"/>
        <w:ind w:left="-1234" w:right="0" w:hanging="0"/>
        <w:jc w:val="center"/>
        <w:rPr>
          <w:rFonts w:cs="Monotype Koufi"/>
          <w:color w:val="FF0000"/>
          <w:sz w:val="44"/>
          <w:szCs w:val="44"/>
        </w:rPr>
      </w:pPr>
      <w:r>
        <w:rPr>
          <w:rFonts w:cs="Monotype Koufi"/>
          <w:color w:val="FF0000"/>
          <w:sz w:val="44"/>
          <w:sz w:val="44"/>
          <w:szCs w:val="44"/>
          <w:rtl w:val="true"/>
        </w:rPr>
        <w:t>اب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FF0000"/>
          <w:sz w:val="44"/>
          <w:sz w:val="44"/>
          <w:szCs w:val="44"/>
          <w:rtl w:val="true"/>
        </w:rPr>
        <w:t>إسحاق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FF0000"/>
          <w:sz w:val="44"/>
          <w:sz w:val="44"/>
          <w:szCs w:val="44"/>
          <w:rtl w:val="true"/>
        </w:rPr>
        <w:t>الحاكم</w:t>
      </w:r>
    </w:p>
    <w:p>
      <w:pPr>
        <w:pStyle w:val="Normal"/>
        <w:ind w:left="-1234" w:right="0" w:hanging="0"/>
        <w:jc w:val="center"/>
        <w:rPr>
          <w:rFonts w:cs="Monotype Koufi"/>
          <w:color w:val="FF0000"/>
          <w:sz w:val="44"/>
          <w:szCs w:val="44"/>
        </w:rPr>
      </w:pPr>
      <w:r>
        <w:rPr>
          <w:rFonts w:cs="Monotype Koufi"/>
          <w:color w:val="FF0000"/>
          <w:sz w:val="44"/>
          <w:szCs w:val="44"/>
          <w:rtl w:val="true"/>
        </w:rPr>
      </w:r>
    </w:p>
    <w:p>
      <w:pPr>
        <w:pStyle w:val="Normal"/>
        <w:jc w:val="left"/>
        <w:rPr>
          <w:rFonts w:cs="Arabic Transparent"/>
          <w:color w:val="0000FF"/>
          <w:sz w:val="26"/>
          <w:szCs w:val="26"/>
        </w:rPr>
      </w:pPr>
      <w:r>
        <w:rPr>
          <w:rFonts w:cs="Arabic Transparent"/>
          <w:color w:val="0000FF"/>
          <w:sz w:val="26"/>
          <w:sz w:val="26"/>
          <w:szCs w:val="26"/>
          <w:rtl w:val="true"/>
        </w:rPr>
        <w:t>دوَّ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مؤلف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Cs w:val="26"/>
          <w:rtl w:val="true"/>
        </w:rPr>
        <w:t xml:space="preserve">-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رحم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Cs w:val="26"/>
          <w:rtl w:val="true"/>
        </w:rPr>
        <w:t xml:space="preserve">-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كتاب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هذا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حاديث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تتعلق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بعض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سائل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اعتقاد،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أحاديث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خرى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تتعلق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الصلا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ت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ه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عظم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شعائر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دين،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قسَّم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كتاب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إلى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بواب،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جعل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أبوابَ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أربعةَ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أولى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نها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سائل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عتقادي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ختلفة،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جعل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بقي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صلا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أحكامها،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قد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لغ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عدد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أبواب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Cs w:val="26"/>
        </w:rPr>
        <w:t>30</w:t>
      </w:r>
      <w:r>
        <w:rPr>
          <w:rFonts w:cs="Arabic Transparent"/>
          <w:color w:val="0000FF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ابًا،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عدد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أحاديث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Cs w:val="26"/>
        </w:rPr>
        <w:t>74</w:t>
      </w:r>
      <w:r>
        <w:rPr>
          <w:rFonts w:cs="Arabic Transparent"/>
          <w:color w:val="0000FF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حدي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ثاً</w:t>
      </w:r>
      <w:r>
        <w:rPr>
          <w:rFonts w:cs="Arabic Transparent"/>
          <w:color w:val="0000FF"/>
          <w:sz w:val="26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ساب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ي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ح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ث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ض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م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جاز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ز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ح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جرو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و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م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وك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ف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زدا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م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ما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هت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ت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قص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مد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ح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ف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ص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قص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قص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ص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مد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ح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ف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ي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ص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قص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س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وز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قص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زدا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يم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يما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طم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6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طمأن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م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ا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س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يخ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يخ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خلوق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ي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خ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الإست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خل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ص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م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ي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فا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ب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ب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ر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ب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ئ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و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نت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ؤ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صد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ؤ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ت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و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س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ي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ف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ختي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ي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ض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ض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ه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ك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حذ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ب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حذ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حذ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فا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ما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م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وار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و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يك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ما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ف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و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ب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و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وق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ن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ي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ج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و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جو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ن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ض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ب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ض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ع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ن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خل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و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ج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ي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ج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ز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ل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ح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ط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س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يد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ف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ؤ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م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غس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ه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س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يم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م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ث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صد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ذ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توضأ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س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ق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جست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رق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ق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ق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قام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ق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جست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ش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ق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ض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رج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سرج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ش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ير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ش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زج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ير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ذ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ج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ذ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ج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او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اب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رس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غماء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بس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تس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ز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ن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ي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ن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ن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ا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ختل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ت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ث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ثع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ا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شبه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ث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ز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و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فت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ك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اء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ت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ي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م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ي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ما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حم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عتر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نو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ه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حس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د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ا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ا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تغف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ت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ل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ل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ل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مل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ت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ب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ق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اي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اي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غسل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اي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ل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ج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ش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ت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ري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لي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سرج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ظ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جست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ص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ري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لي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ظ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ت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ج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مأن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ج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جست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ش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م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ع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ع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ص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وض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وء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ب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ك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م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ك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م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ج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ق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م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ع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م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ج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ص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قص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ات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ائ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ات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ز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ات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فت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س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سرج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ظ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فت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ا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سجد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طوان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ش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ه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ث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د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ا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ت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ض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ج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ك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ظ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زو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ا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كن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ئ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س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ز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جست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رق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ز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ل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ل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ثو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س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ك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ك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ز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ق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ط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ش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ظ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ت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و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ل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س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ت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اع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فتر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ع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ي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ي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صي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ي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ج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رك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ل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ول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زو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يك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ي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رك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ل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ي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او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رك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ل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أ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و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ع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م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جست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ع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زو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ر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زو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ر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فق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م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ل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فظ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بت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بض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ط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ع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س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س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ع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س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س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ا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ذ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ا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ك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أ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ل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صي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ث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در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صو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ج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تم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اه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تصدق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ق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ا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بح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م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كب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ختل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ج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ش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حاظ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ف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نو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جست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ض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أ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جد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ش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جد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رح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ج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ه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رزق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ز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جد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جد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رح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ج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رف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رزق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ه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ش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ع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لى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اغ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أ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ص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ئ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ز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له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ش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ص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م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د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ام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آ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أ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ص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فتق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سأ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ي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لغ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لغ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أ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ط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غ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أل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حم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أ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ع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ت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وليا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داء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عدا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ع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او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ف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تج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ع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سب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ك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ك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جست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ي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ص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س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س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س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ل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س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س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ش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ظ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ذ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ت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ش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ذ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ن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ج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ج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ج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ج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مع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ج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جع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خ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ب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ج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ر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ثع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ج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ج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جو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ش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ذ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ن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ج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ج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ج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ج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مع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ج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جع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خ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ب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ج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ر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ثع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ج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ج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جو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tLeast" w:line="0" w:before="0" w:after="280"/>
      <w:jc w:val="center"/>
      <w:outlineLvl w:val="0"/>
    </w:pPr>
    <w:rPr>
      <w:rFonts w:ascii="Traditional;Times New Roman" w:hAnsi="Traditional;Times New Roman" w:cs="Traditional;Times New Roman"/>
      <w:b/>
      <w:bCs/>
      <w:color w:val="036329"/>
      <w:kern w:val="2"/>
      <w:sz w:val="16"/>
      <w:szCs w:val="1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center"/>
      <w:outlineLvl w:val="1"/>
    </w:pPr>
    <w:rPr>
      <w:rFonts w:ascii="Arial" w:hAnsi="Arial" w:cs="Arial"/>
      <w:b/>
      <w:bCs/>
      <w:color w:val="024371"/>
      <w:sz w:val="40"/>
      <w:szCs w:val="4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right"/>
      <w:outlineLvl w:val="2"/>
    </w:pPr>
    <w:rPr>
      <w:rFonts w:ascii="Verdana" w:hAnsi="Verdana" w:cs="Verdana"/>
      <w:b/>
      <w:bCs/>
      <w:color w:val="008000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ind w:left="0" w:right="0" w:firstLine="612"/>
      <w:jc w:val="both"/>
      <w:outlineLvl w:val="3"/>
    </w:pPr>
    <w:rPr>
      <w:rFonts w:ascii="Tahoma" w:hAnsi="Tahoma" w:cs="Tahoma"/>
      <w:color w:val="000000"/>
      <w:sz w:val="20"/>
      <w:szCs w:val="20"/>
    </w:rPr>
  </w:style>
  <w:style w:type="character" w:styleId="Style10">
    <w:name w:val="خط الفقرة الافتراضي"/>
    <w:qFormat/>
    <w:rPr/>
  </w:style>
  <w:style w:type="character" w:styleId="InternetLink">
    <w:name w:val="Hyperlink"/>
    <w:basedOn w:val="Style10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2:34:00Z</dcterms:created>
  <dc:creator>PC</dc:creator>
  <dc:description/>
  <cp:keywords/>
  <dc:language>en-US</dc:language>
  <cp:lastModifiedBy>PC</cp:lastModifiedBy>
  <dcterms:modified xsi:type="dcterms:W3CDTF">2005-10-06T06:33:00Z</dcterms:modified>
  <cp:revision>2</cp:revision>
  <dc:subject/>
  <dc:title>شعار أصحاب الحديث</dc:title>
</cp:coreProperties>
</file>