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90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شرح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نظ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اللؤلؤ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72"/>
          <w:sz w:val="72"/>
          <w:szCs w:val="72"/>
          <w:rtl w:val="true"/>
        </w:rPr>
        <w:t>المكنون</w:t>
      </w:r>
    </w:p>
    <w:p>
      <w:pPr>
        <w:pStyle w:val="Normal"/>
        <w:ind w:left="540" w:right="900" w:hanging="0"/>
        <w:jc w:val="center"/>
        <w:rPr>
          <w:b/>
          <w:b/>
          <w:bCs/>
          <w:color w:val="FF0000"/>
          <w:sz w:val="36"/>
        </w:rPr>
      </w:pPr>
      <w:r>
        <w:rPr>
          <w:b/>
          <w:b/>
          <w:bCs/>
          <w:color w:val="FF0000"/>
          <w:sz w:val="36"/>
          <w:sz w:val="36"/>
          <w:rtl w:val="true"/>
        </w:rPr>
        <w:t>للحافظ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حمد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لحكمي</w:t>
      </w:r>
    </w:p>
    <w:p>
      <w:pPr>
        <w:pStyle w:val="Normal"/>
        <w:ind w:left="540" w:right="900" w:hanging="0"/>
        <w:jc w:val="center"/>
        <w:rPr>
          <w:b/>
          <w:b/>
          <w:bCs/>
          <w:color w:val="FF0000"/>
          <w:sz w:val="36"/>
        </w:rPr>
      </w:pPr>
      <w:r>
        <w:rPr>
          <w:b/>
          <w:b/>
          <w:bCs/>
          <w:color w:val="FF0000"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لشيخ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color w:val="FF0000"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عبدالله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rtl w:val="true"/>
        </w:rPr>
        <w:t>ا</w:t>
      </w:r>
      <w:r>
        <w:rPr>
          <w:b/>
          <w:b/>
          <w:bCs/>
          <w:color w:val="FF0000"/>
          <w:sz w:val="36"/>
          <w:sz w:val="36"/>
          <w:rtl w:val="true"/>
        </w:rPr>
        <w:t>ل</w:t>
      </w:r>
      <w:r>
        <w:rPr>
          <w:b/>
          <w:b/>
          <w:bCs/>
          <w:color w:val="FF0000"/>
          <w:sz w:val="36"/>
          <w:sz w:val="36"/>
          <w:rtl w:val="true"/>
        </w:rPr>
        <w:t>خضير</w:t>
      </w:r>
    </w:p>
    <w:p>
      <w:pPr>
        <w:pStyle w:val="Normal"/>
        <w:ind w:left="540" w:right="900" w:hanging="0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ح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د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تل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-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ا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اس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ق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ل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َالشُّعَر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َّبِعُه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غَاو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فظ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َن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ش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ن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ع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ه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ش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ش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قاد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ز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و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جو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ا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ص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كر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ا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أل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رح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ق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رو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َيَطُو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لْمَ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أَنّ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ُؤْلُؤ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كْنُون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ائ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ن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رت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ن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ن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كَ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ن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ُكَنّ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لؤلؤ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آلئ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أسانيد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تمَ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صطلاح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متون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ُ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ص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</w:t>
      </w:r>
      <w:r>
        <w:rPr>
          <w:b/>
          <w:b/>
          <w:bCs/>
          <w:sz w:val="36"/>
          <w:sz w:val="36"/>
          <w:rtl w:val="true"/>
        </w:rPr>
        <w:t>ـــ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يد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</w:t>
      </w:r>
      <w:r>
        <w:rPr>
          <w:b/>
          <w:b/>
          <w:bCs/>
          <w:sz w:val="36"/>
          <w:sz w:val="36"/>
          <w:rtl w:val="true"/>
        </w:rPr>
        <w:t>ـــ</w:t>
      </w:r>
      <w:r>
        <w:rPr>
          <w:b/>
          <w:b/>
          <w:bCs/>
          <w:sz w:val="36"/>
          <w:sz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ند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ُ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</w:t>
      </w:r>
      <w:r>
        <w:rPr>
          <w:b/>
          <w:b/>
          <w:bCs/>
          <w:sz w:val="36"/>
          <w:sz w:val="36"/>
          <w:rtl w:val="true"/>
        </w:rPr>
        <w:t>ـــ</w:t>
      </w:r>
      <w:r>
        <w:rPr>
          <w:b/>
          <w:b/>
          <w:bCs/>
          <w:sz w:val="36"/>
          <w:sz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</w:t>
      </w:r>
      <w:r>
        <w:rPr>
          <w:b/>
          <w:b/>
          <w:bCs/>
          <w:sz w:val="36"/>
          <w:sz w:val="36"/>
          <w:rtl w:val="true"/>
        </w:rPr>
        <w:t>ـــــ</w:t>
      </w:r>
      <w:r>
        <w:rPr>
          <w:b/>
          <w:b/>
          <w:bCs/>
          <w:sz w:val="36"/>
          <w:sz w:val="36"/>
          <w:rtl w:val="true"/>
        </w:rPr>
        <w:t>رة</w:t>
      </w:r>
    </w:p>
    <w:p>
      <w:pPr>
        <w:pStyle w:val="Normal"/>
        <w:ind w:left="540" w:right="90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ب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ض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واض</w:t>
      </w:r>
      <w:r>
        <w:rPr>
          <w:b/>
          <w:b/>
          <w:bCs/>
          <w:sz w:val="36"/>
          <w:sz w:val="36"/>
          <w:rtl w:val="true"/>
        </w:rPr>
        <w:t>ـــ</w:t>
      </w:r>
      <w:r>
        <w:rPr>
          <w:b/>
          <w:b/>
          <w:bCs/>
          <w:sz w:val="36"/>
          <w:sz w:val="36"/>
          <w:rtl w:val="true"/>
        </w:rPr>
        <w:t>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م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رع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ض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يف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ك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صطل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ا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ل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ع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يو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ّ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ب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ع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ق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ؤل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ص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ست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ص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حس</w:t>
      </w:r>
      <w:r>
        <w:rPr>
          <w:b/>
          <w:b/>
          <w:bCs/>
          <w:sz w:val="36"/>
          <w:sz w:val="36"/>
          <w:rtl w:val="true"/>
        </w:rPr>
        <w:t>ــ</w:t>
      </w:r>
      <w:r>
        <w:rPr>
          <w:b/>
          <w:b/>
          <w:bCs/>
          <w:sz w:val="36"/>
          <w:sz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والآ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ت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ت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س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قا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حم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و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نَ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ق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غا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غ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لا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لرحم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غ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صا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غ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ك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ب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ض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م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نعمة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آتَا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أَلْتُمُو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ُدّ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عْم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ْصُو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نس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ظَلُ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فَّ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ً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آتَا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أَلْتُمُو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ُدّ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عْم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ْصُو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نس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ظَلُ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فَّ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 )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ُرِّم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يْت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دَّ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حْ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خِنْزِ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هِ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ُنْخَنِق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َوْقُوذ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مُتَرَدِّي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نَّطِيح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ك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بُ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كَّي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بِ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صُ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سْتَقْسِم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أَزْلاَ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سْ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ئِ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فَر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ن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خْشَوْ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خْشَو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كْمَل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ن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تْمَم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ِعْمَ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ضِ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سْلا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ْطُ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خْمَص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تَجَانِ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ِإِث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ف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َحِيم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 )</w:t>
      </w:r>
      <w:r>
        <w:rPr>
          <w:sz w:val="36"/>
          <w:sz w:val="36"/>
          <w:rtl w:val="true"/>
        </w:rPr>
        <w:t>فَانقَلَب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نِعْم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فَضْ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ْسَسْ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و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تَّبَع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ضْو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ضْ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ظِي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إحس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يروزا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غ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ُ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ُ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ر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ُ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ص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ُ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َ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َسِ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ِ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ُ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د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يروزا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ع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حَي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حَي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و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نَّبِيّ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وْحَي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بْرَاهِي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سْمَاعِي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ْسْح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عْقُو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أَسْبَاط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ِيس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يُّو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ونُ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َا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ُلَيْم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آتَي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اوُو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بُورً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ش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ع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آ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أ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ج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ح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ق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عيف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الصَّحْ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ك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ك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ك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ريب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َ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َرِّ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لائِكَ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ِم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سْلِ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ب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لائِكَ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ِم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سْلِ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ف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ية</w:t>
      </w:r>
      <w:r>
        <w:rPr>
          <w:sz w:val="36"/>
          <w:rtl w:val="true"/>
        </w:rPr>
        <w:t xml:space="preserve">"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لائِكَت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َلِّم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سْلِ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زل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يو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ان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فافت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ية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ب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بو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د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نن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بخ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خل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ل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لق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طلح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يا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ه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ل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ة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بع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نت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ئ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"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بعد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ه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"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ظ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الخُ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د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رب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يعق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ق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ح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ع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عرب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س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ب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 xml:space="preserve">"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بِالْبَيِّن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زُّبُ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زَل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تُبَيّ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زّ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عَلّ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فَكَّ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ْي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ح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َلَّ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د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آب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رْ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ئِ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طِ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جَنَاح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َ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ثَالُ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َّط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ِت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شَ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ْي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ح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َلَّم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د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قُو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***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ا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أو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د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غر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شيخات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سلسلات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ب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در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و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غ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بط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نّ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ب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ل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تفا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لده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ائ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غ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ال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ان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طل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أ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ج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م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ا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ي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يت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ي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ش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شع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ش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ا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ُ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ذ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ج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ذو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تك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كات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ب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ما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نح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ب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تأ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ي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س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و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أ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ل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ئ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ص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سوخ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ل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ب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لي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ؤ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ؤ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بِالْبَيِّنَ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زُّبُ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زَل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تُبَيّ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زّ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يْ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عَلّ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فَكَّ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هل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صا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أه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د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د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ص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فو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ع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ق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ك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س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ك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ص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خ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ه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ي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ح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د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ت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ه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هامن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ح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حت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قت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ري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ئ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ت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سوخ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أ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ير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غي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ك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ه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ت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ب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ب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ب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غ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دي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ذ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آ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آ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ك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ي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و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وش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ر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ر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ن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ه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و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و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ج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ع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فية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لي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ص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د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نشأ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فافتق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ب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ف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ي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دع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  <w:tab/>
        <w:t>.......................................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ع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غ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.........................</w:t>
        <w:tab/>
      </w:r>
      <w:r>
        <w:rPr>
          <w:b/>
          <w:b/>
          <w:bCs/>
          <w:sz w:val="36"/>
          <w:sz w:val="36"/>
          <w:rtl w:val="true"/>
        </w:rPr>
        <w:t>ول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ن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ك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خ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ُ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ن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ص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د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يل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  <w:t xml:space="preserve">..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</w:t>
        <w:tab/>
        <w:tab/>
      </w:r>
      <w:r>
        <w:rPr>
          <w:b/>
          <w:b/>
          <w:bCs/>
          <w:sz w:val="36"/>
          <w:sz w:val="36"/>
          <w:rtl w:val="true"/>
        </w:rPr>
        <w:t>بخ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ُ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خل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  <w:t xml:space="preserve">....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خل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ا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.</w:t>
        <w:tab/>
        <w:tab/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ف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خلص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rtl w:val="true"/>
        </w:rPr>
        <w:t>ل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و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د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ن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غير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ص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لق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ط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بر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لقب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ط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يا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b/>
          <w:b/>
          <w:bCs/>
          <w:sz w:val="36"/>
          <w:sz w:val="36"/>
          <w:rtl w:val="true"/>
        </w:rPr>
        <w:t>ـــ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ثو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يخ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مهرم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ع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ذ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-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ئز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ض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مستوجب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ن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آ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ل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ل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ياج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طو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ص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رف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سا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ث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را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ت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ع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ه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وا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ست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: 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لت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و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صل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ت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نا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سوخ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م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ض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نقط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ر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ش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فو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د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ل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ط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مص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كتتب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جه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مختل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ق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قط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م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ابع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طبق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ه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ا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تصاف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سا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سا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اغ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ك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ث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أقر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ب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أخ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خ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ص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س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ألق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سا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اعتن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فت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ه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مؤ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جلو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شت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ب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ج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د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ا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أد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قاب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سم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م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تصن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ي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سأ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ض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م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فص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ب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سيم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ر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ا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ر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ش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ق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َفِ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شَهِي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خَالِد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ام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وَ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أَرْ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َّا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عِد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جَ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لِد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امَ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وَا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أَرْ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ط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ي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جْذُو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يَض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ه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سْوَ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ه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وَد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ه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كْفَرْت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يمَانِ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ذُوق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ذَ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كْفُ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0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َأ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ْيَضّ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هُ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حْم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لِد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ر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ن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نواع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س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جان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تصني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ق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ي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سأ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ن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ع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َ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ت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ج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سيم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تدئ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ا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سو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غ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ر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ر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أ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د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ز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ل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ه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ل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ر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قن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و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ل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ث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صع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رو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بيان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ب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ح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لفو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نتهاء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ست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اء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مح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ض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إف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ث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ترى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ن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تصد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ح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ت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د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ه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س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و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طئ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ن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ئ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ا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س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طب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بع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ابه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سائ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ر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وِّ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يب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ه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و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ن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ان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تح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ا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يح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عيف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ف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تدرا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راك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ب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ضع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ر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مد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ذ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خص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خص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ي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ُ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وّ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ت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م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يه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بقِ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ي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ي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ف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ُجِ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د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ّ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ِّبْيا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ت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ف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بنظ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ظ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و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ش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عش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....... </w:t>
      </w:r>
      <w:r>
        <w:rPr>
          <w:b/>
          <w:b/>
          <w:bCs/>
          <w:sz w:val="36"/>
          <w:sz w:val="36"/>
          <w:rtl w:val="true"/>
        </w:rPr>
        <w:t>يُف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نظ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ي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س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ف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مت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نت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ه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ست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اؤه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س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حض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ض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إف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اتر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ع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ساء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آ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ش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ها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ن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ع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إش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ف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إش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أط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ل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ق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ث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ح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ر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ن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وس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ات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د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ر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ين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د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ض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م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رث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ش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ش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ب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ل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ش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ع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***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ِيّ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ا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ي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اع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ك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ا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ق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ا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ث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تر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د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ر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ه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هاء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ست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اؤه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حس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حض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قت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ض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قي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ل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مي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ا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ارث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ح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قر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قب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و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فرت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َ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قل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ُو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َ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و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ف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ِ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ؤ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خ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ت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زَل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ْرَا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دً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ن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ك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ْلَم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اد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رَّبَّانِيّ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أَحْبَا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ُحْفِظ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ِت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كَان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هَد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خْشَوُ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خْشَو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شْتَر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آيَا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مَ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ِ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ز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ُوْلَـئ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َافِ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فظ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حَافِظ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و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و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و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نسخ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ف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ف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أحا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لق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اختلا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ء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و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مين</w:t>
      </w:r>
      <w:r>
        <w:rPr>
          <w:sz w:val="36"/>
          <w:rtl w:val="true"/>
        </w:rPr>
        <w:t xml:space="preserve">!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و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فالمستف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فه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اني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فال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ب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ب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د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ق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و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ق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ه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ضد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كش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معا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ن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دِنْ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بعة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ا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ِ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اع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اصره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لك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ط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قب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قف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لالت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بي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ى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و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صحيح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تدر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ع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ح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نث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ن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ن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ن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ني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بس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ني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لاث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فالمستف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ض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ه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ضو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قوني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صطل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و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او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ث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ظر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با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فه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كث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ري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فه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ي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و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ال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ؤ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sz w:val="36"/>
          <w:rtl w:val="true"/>
        </w:rPr>
        <w:t xml:space="preserve">..."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ال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سب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ل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هو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جيه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ر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ث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م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س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ج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ن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ت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مث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خش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ح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طيت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وا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جود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خر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غ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يفة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لا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بلِّ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ل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ت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عل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----------            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----------            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صحح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ضعف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ب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مرض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Cs/>
          <w:sz w:val="36"/>
          <w:rtl w:val="true"/>
        </w:rPr>
        <w:t>------------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ؤلؤ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ج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-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به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ويقارب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ج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ش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عتبا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رمذ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ا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و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ط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و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ع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س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احت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و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حن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م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م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طبي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ش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ذ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ؤل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و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قدم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م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منا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ج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b/>
          <w:bCs/>
          <w:sz w:val="36"/>
          <w:rtl w:val="true"/>
        </w:rPr>
        <w:t xml:space="preserve">-: </w:t>
      </w:r>
    </w:p>
    <w:p>
      <w:pPr>
        <w:pStyle w:val="Normal"/>
        <w:ind w:left="540" w:right="90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فال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نسب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ب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،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لم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ف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ي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ز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م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ق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د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طلاح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د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ر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تراد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ترب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غت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غ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اد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رو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ي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ر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</w:t>
      </w:r>
      <w:r>
        <w:rPr>
          <w:b/>
          <w:bCs/>
          <w:sz w:val="36"/>
          <w:rtl w:val="true"/>
        </w:rPr>
        <w:t xml:space="preserve">.........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.......</w:t>
      </w:r>
      <w:r>
        <w:rPr>
          <w:b/>
          <w:bCs/>
          <w:sz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.......</w:t>
      </w:r>
      <w:r>
        <w:rPr>
          <w:b/>
          <w:bCs/>
          <w:sz w:val="36"/>
          <w:rtl w:val="true"/>
        </w:rPr>
        <w:t xml:space="preserve">     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تفر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>....</w:t>
      </w:r>
      <w:r>
        <w:rPr>
          <w:b/>
          <w:bCs/>
          <w:sz w:val="36"/>
          <w:rtl w:val="true"/>
        </w:rPr>
        <w:t>................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...............</w:t>
        <w:tab/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.................</w:t>
      </w:r>
      <w:r>
        <w:rPr>
          <w:b/>
          <w:bCs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</w:t>
      </w:r>
      <w:r>
        <w:rPr>
          <w:b/>
          <w:bCs/>
          <w:sz w:val="36"/>
          <w:rtl w:val="true"/>
        </w:rPr>
        <w:t xml:space="preserve">         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...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ق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قة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ي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ا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المتاب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شو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ا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ه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ل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ضد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ز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كش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ر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لح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و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ب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شواه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اعتبا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ض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اه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ق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غا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صط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ض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ش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ه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راح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ح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ق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ح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ض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ق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ق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ت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بالمسان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ج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س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ف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ص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مي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ف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ص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بو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ط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ري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rtl w:val="true"/>
        </w:rPr>
        <w:t>قب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قف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ب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يق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***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رج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ضح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ق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اب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ْ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بَص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فُؤ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لـئ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ْؤُ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رفن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ه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يْ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أَصْح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ِ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لا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ِ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نَ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لا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سَابِيهْ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ق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ْ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بَص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فُؤَ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لـئ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ْؤُ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ل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ائ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اق؛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بي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ت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ن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س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ش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م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َلُّ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نُوَلِّيَن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ْل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ضَا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ط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ر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َيْ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لّ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ِه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ط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ْت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ِتَ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َعْلَم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َبّ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افِ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مَ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: ) </w:t>
      </w:r>
      <w:r>
        <w:rPr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ر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َلُّ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نُوَلِّيَن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ْل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ْضَا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جْه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ط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َسْج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رَ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َيْ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وَلّ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جُوِه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طْ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ْت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كِتَ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َعْلَم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ق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َبّ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افِ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مَل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التحق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ا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أ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از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ت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.....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ا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د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ط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ا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قب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ب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وع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د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ال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د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sz w:val="36"/>
          <w:rtl w:val="true"/>
        </w:rPr>
        <w:t xml:space="preserve">!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الت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ق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الت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ح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ج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لالت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بي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جه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ج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ج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لالتب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ي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رائ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ج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كات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ع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ت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أ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صر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دم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حيحه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ضعيفه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تقص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 xml:space="preserve">***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الم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ق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ج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عها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ح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ما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ئ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ختصرات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ز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ض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ل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ف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ك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ي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و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اح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عارض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ي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ر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يث</w:t>
      </w:r>
      <w:r>
        <w:rPr>
          <w:b/>
          <w:bCs/>
          <w:sz w:val="36"/>
          <w:rtl w:val="true"/>
        </w:rPr>
        <w:t xml:space="preserve">: "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ع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بك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ا</w:t>
      </w:r>
      <w:r>
        <w:rPr>
          <w:b/>
          <w:bCs/>
          <w:sz w:val="36"/>
          <w:rtl w:val="true"/>
        </w:rPr>
        <w:t xml:space="preserve">-: " </w:t>
      </w:r>
      <w:r>
        <w:rPr>
          <w:b/>
          <w:b/>
          <w:bCs/>
          <w:sz w:val="36"/>
          <w:sz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غَي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بْغ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كْسِب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زِر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زِرَة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ِز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خْر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كُ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َّرْجِعُ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ُنَبِّئُكُ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خْتَلِف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 .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قال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لز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مُؤْمِ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ؤْمِنَ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ض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سُولُ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ك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ِيَرَ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ر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ص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ُّبِينًا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يار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فو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ق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عارض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قدم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فوظ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دا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سخ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ح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س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صص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يد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قص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أ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اي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لو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ي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رض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ح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خريج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ن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ريب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غريب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جوّ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ب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حر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تا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اق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ر</w:t>
      </w:r>
      <w:r>
        <w:rPr>
          <w:b/>
          <w:bCs/>
          <w:sz w:val="36"/>
          <w:rtl w:val="true"/>
        </w:rPr>
        <w:t>. " 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ّ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دي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ح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سئ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م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ؤ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أ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أ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ر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ساقط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ر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ا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ط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وقف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نقو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تص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مجت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و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لاق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ينس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ين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مستح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ص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سم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بت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ات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عى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للم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صحيح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يع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ا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ف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و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صحيح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 xml:space="preserve">......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</w:t>
      </w:r>
      <w:r>
        <w:rPr>
          <w:b/>
          <w:bCs/>
          <w:sz w:val="36"/>
          <w:rtl w:val="true"/>
        </w:rPr>
        <w:t xml:space="preserve">                 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ت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قائ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ُ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وب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ُ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قس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ح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ت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تص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َ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خ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م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س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ت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س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ب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ؤ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ذ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و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أري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ف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ض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ر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ق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......</w:t>
        <w:tab/>
        <w:tab/>
      </w:r>
      <w:r>
        <w:rPr>
          <w:b/>
          <w:b/>
          <w:bCs/>
          <w:sz w:val="36"/>
          <w:sz w:val="36"/>
          <w:rtl w:val="true"/>
        </w:rPr>
        <w:t>وع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د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و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م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جت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و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وء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جت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و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وء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-----------------           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جتن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او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-----------------                      </w:t>
      </w:r>
      <w:r>
        <w:rPr>
          <w:b/>
          <w:b/>
          <w:bCs/>
          <w:sz w:val="36"/>
          <w:sz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       </w:t>
      </w:r>
      <w:r>
        <w:rPr>
          <w:b/>
          <w:bCs/>
          <w:sz w:val="36"/>
          <w:rtl w:val="true"/>
        </w:rPr>
        <w:t>---------------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نس</w:t>
      </w:r>
      <w:r>
        <w:rPr>
          <w:b/>
          <w:bCs/>
          <w:sz w:val="36"/>
          <w:rtl w:val="true"/>
        </w:rPr>
        <w:t>-------------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                     ---------------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لغ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م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ع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sz w:val="36"/>
          <w:rtl w:val="true"/>
        </w:rPr>
        <w:t xml:space="preserve">)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لغ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ّ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حاف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حاف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س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------------      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مستحض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</w:t>
      </w:r>
      <w:r>
        <w:rPr>
          <w:b/>
          <w:bCs/>
          <w:sz w:val="36"/>
          <w:rtl w:val="true"/>
        </w:rPr>
        <w:t>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........</w:t>
      </w:r>
      <w:r>
        <w:rPr>
          <w:b/>
          <w:bCs/>
          <w:sz w:val="36"/>
          <w:rtl w:val="true"/>
        </w:rPr>
        <w:t xml:space="preserve">    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وص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ص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بث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س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و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د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وي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ري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ا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ُ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يا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ا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ق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س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ع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خ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و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ات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ب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عا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ظ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حك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و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احات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عوا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ر؟</w:t>
      </w:r>
      <w:r>
        <w:rPr>
          <w:sz w:val="36"/>
          <w:rtl w:val="true"/>
        </w:rPr>
        <w:t xml:space="preserve">!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ت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واس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ا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ّ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ت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حي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س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ص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ف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ص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وسم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بْت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إ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ثبَت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ْ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َ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ْت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إ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ب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أ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َ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بْ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بَ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إجازة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ص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ب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س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بْ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َ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ج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..</w:t>
        <w:tab/>
        <w:tab/>
      </w:r>
      <w:r>
        <w:rPr>
          <w:b/>
          <w:b/>
          <w:bCs/>
          <w:sz w:val="36"/>
          <w:sz w:val="36"/>
          <w:rtl w:val="true"/>
        </w:rPr>
        <w:t>و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ثبْ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وَإ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خِفْت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أَلا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تُقْسِطُوا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ف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الْيَتَام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فَانكِحُوا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طَاب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لَكُ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مِّ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النِّسَ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مَثْن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وَثُلاَث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وَرُبَاع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فَإِن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خِفْت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أَلا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تَعْدِلُوا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فَوَاحِدَ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أَو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مَلَكَت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أَيْمَانُكُم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ذَل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أَدْنَ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أَلا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Courier New"/>
          <w:sz w:val="44"/>
          <w:sz w:val="44"/>
          <w:szCs w:val="44"/>
          <w:rtl w:val="true"/>
        </w:rPr>
        <w:t>تَعُولُواْ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36"/>
          <w:sz w:val="36"/>
        </w:rPr>
        <w:t>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</w:p>
    <w:p>
      <w:pPr>
        <w:pStyle w:val="Normal"/>
        <w:ind w:left="540" w:right="900" w:hanging="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بالثبَت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و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</w:t>
      </w:r>
      <w:r>
        <w:rPr>
          <w:sz w:val="36"/>
          <w:rtl w:val="true"/>
        </w:rPr>
        <w:t>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تن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لٍّ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ِو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..</w:t>
        <w:tab/>
        <w:tab/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ات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Cs/>
          <w:sz w:val="36"/>
          <w:rtl w:val="true"/>
        </w:rPr>
        <w:t>..................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</w:t>
        <w:tab/>
        <w:tab/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ى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مَهُرمز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شا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وللم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س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وع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قا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رْوِيِّهِ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صحيح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صحيح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د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د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ُ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ر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اغ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***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انيد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فا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د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ر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إمسا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خ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خ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شافع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-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ج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زه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رِّ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قي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ب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ِ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م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ن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النخع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ق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ُمَّ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َّمه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ب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ه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ا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لمعت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مسا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b/>
          <w:bCs/>
          <w:sz w:val="36"/>
          <w:rtl w:val="true"/>
        </w:rPr>
        <w:t xml:space="preserve">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َ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بو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................... 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ب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..</w:t>
        <w:tab/>
        <w:tab/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َ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ق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يع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أ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ويُّ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شرط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ع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ف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ل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فض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ض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ين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ُ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ُ</w:t>
      </w:r>
      <w:r>
        <w:rPr>
          <w:b/>
          <w:bCs/>
          <w:sz w:val="36"/>
          <w:rtl w:val="true"/>
        </w:rPr>
        <w:t xml:space="preserve">.............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خُ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</w:t>
      </w:r>
      <w:r>
        <w:rPr>
          <w:b/>
          <w:bCs/>
          <w:sz w:val="36"/>
          <w:rtl w:val="true"/>
        </w:rPr>
        <w:t>..................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رب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</w:t>
      </w:r>
      <w:r>
        <w:rPr>
          <w:b/>
          <w:b/>
          <w:bCs/>
          <w:sz w:val="36"/>
          <w:sz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ع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ي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َّ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رجيح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بق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صر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ط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ح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صو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حُ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</w:t>
      </w:r>
      <w:r>
        <w:rPr>
          <w:sz w:val="36"/>
          <w:rtl w:val="true"/>
        </w:rPr>
        <w:t>...........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ab/>
        <w:t xml:space="preserve">.................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ت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م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اب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طباء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ن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ت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حب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ت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ُ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ث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ز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ز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ث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ك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ت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أ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sz w:val="36"/>
          <w:rtl w:val="true"/>
        </w:rPr>
        <w:t>.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ترت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مأن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ن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اعف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ت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ع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ي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ائ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ي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سيقى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ي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ي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ائ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سي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غ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ي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ز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ز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ل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قبول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ن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ن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اوي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ّ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ر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و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انيد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س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اثلا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ج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ظ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خر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سان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ج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لف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ل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ع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ي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ه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بعات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ه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ج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توق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ئ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شا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ت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ث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م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كر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أ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ديث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ج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ب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ح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ب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واكت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موع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ي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لق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يطل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ق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راو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ود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م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ف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تبر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قو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أحس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و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و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ع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خف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ي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قل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الم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رض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ض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ب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ة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ل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ين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ك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د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صرف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rtl w:val="true"/>
        </w:rPr>
        <w:t>ب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ت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ذ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فى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خص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دا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س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لول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لف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رض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رتضى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ن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يع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ي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ز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ز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ز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ز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قات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الثال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ف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را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خامس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هي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وك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ز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يع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شرط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ن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يب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د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ت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خ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ز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ج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ش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حا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ج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د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أخ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نقط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ع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ث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عنة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ع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اصر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صحح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ق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ث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sz w:val="36"/>
          <w:rtl w:val="true"/>
        </w:rPr>
        <w:t xml:space="preserve">-: "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يح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شرو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طلا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ا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ا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</w:t>
      </w:r>
      <w:r>
        <w:rPr>
          <w:b/>
          <w:b/>
          <w:bCs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b/>
          <w:bCs/>
          <w:sz w:val="36"/>
          <w:rtl w:val="true"/>
        </w:rPr>
        <w:t>...............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ط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و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رج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اشتهر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ذ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حمد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ذ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هم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ب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فرد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ذو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بك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>......................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ز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ر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ث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ط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ي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ق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قش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ائ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و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ط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برو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ا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ز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ذب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تي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شد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ذبذبة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ف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نط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ل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sz w:val="36"/>
          <w:rtl w:val="true"/>
        </w:rPr>
        <w:t>..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غ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صي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</w:p>
    <w:p>
      <w:pPr>
        <w:pStyle w:val="Normal"/>
        <w:ind w:left="540" w:right="900" w:hanging="0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.....................</w:t>
      </w: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ف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ذ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</w:t>
      </w:r>
    </w:p>
    <w:p>
      <w:pPr>
        <w:pStyle w:val="Normal"/>
        <w:ind w:left="540" w:right="900" w:hanging="0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..................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و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د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ال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صحح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ت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ق</w:t>
      </w:r>
    </w:p>
    <w:p>
      <w:pPr>
        <w:pStyle w:val="Normal"/>
        <w:ind w:left="540" w:right="900" w:hanging="0"/>
        <w:jc w:val="center"/>
        <w:rPr/>
      </w:pPr>
      <w:r>
        <w:rPr>
          <w:b/>
          <w:b/>
          <w:bCs/>
          <w:sz w:val="36"/>
          <w:sz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تق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ري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>...................</w:t>
      </w:r>
      <w:r>
        <w:rPr>
          <w:b/>
          <w:b/>
          <w:bCs/>
          <w:sz w:val="36"/>
          <w:sz w:val="36"/>
          <w:rtl w:val="true"/>
        </w:rPr>
        <w:t>صح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اكت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م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م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ن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موع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ي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لق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ة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ي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لق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يطل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rtl w:val="true"/>
        </w:rPr>
        <w:tab/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كا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بوص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ينان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++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خرج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ص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م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ن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از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مت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ا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ا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يط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صف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ر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طلقو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يطل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د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رو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ف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ود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ض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تها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ك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ق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+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سال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ض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ضط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نع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ل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أ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ر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دد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ائص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ترب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ي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ش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ي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مو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إطلا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طل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ي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تح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ا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هم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ّ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أنه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b/>
          <w:bCs/>
          <w:sz w:val="36"/>
          <w:rtl w:val="true"/>
        </w:rPr>
        <w:t xml:space="preserve">*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الم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rtl w:val="true"/>
        </w:rPr>
        <w:t>ف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عتب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ف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sz w:val="36"/>
          <w:rtl w:val="true"/>
        </w:rPr>
        <w:t xml:space="preserve">: </w:t>
      </w:r>
    </w:p>
    <w:p>
      <w:pPr>
        <w:pStyle w:val="Normal"/>
        <w:ind w:left="540" w:right="90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واقر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ك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540" w:right="900" w:hanging="0"/>
        <w:jc w:val="left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ي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. </w:t>
      </w:r>
    </w:p>
    <w:p>
      <w:pPr>
        <w:pStyle w:val="Normal"/>
        <w:ind w:left="540" w:right="900" w:hanging="0"/>
        <w:jc w:val="left"/>
        <w:rPr/>
      </w:pP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</w:p>
    <w:sectPr>
      <w:type w:val="nextPage"/>
      <w:pgSz w:w="11906" w:h="16838"/>
      <w:pgMar w:left="540" w:right="386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29:00Z</dcterms:created>
  <dc:creator>2003</dc:creator>
  <dc:description/>
  <cp:keywords/>
  <dc:language>en-US</dc:language>
  <cp:lastModifiedBy>USER</cp:lastModifiedBy>
  <dcterms:modified xsi:type="dcterms:W3CDTF">2004-11-26T08:29:00Z</dcterms:modified>
  <cp:revision>2</cp:revision>
  <dc:subject/>
  <dc:title>شرح نظم اللؤلؤ المكنون</dc:title>
</cp:coreProperties>
</file>