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333399"/>
          <w:sz w:val="44"/>
          <w:szCs w:val="44"/>
        </w:rPr>
      </w:pPr>
      <w:r>
        <w:rPr>
          <w:rFonts w:ascii="Tahoma" w:hAnsi="Tahoma" w:cs="Traditional Arabic"/>
          <w:b/>
          <w:b/>
          <w:bCs/>
          <w:color w:val="333399"/>
          <w:sz w:val="44"/>
          <w:sz w:val="44"/>
          <w:szCs w:val="44"/>
          <w:rtl w:val="true"/>
        </w:rPr>
        <w:t>التَّذْكَارُ</w:t>
      </w:r>
      <w:r>
        <w:rPr>
          <w:rFonts w:ascii="Tahoma" w:hAnsi="Tahoma" w:eastAsia="Tahoma" w:cs="Tahoma"/>
          <w:b/>
          <w:b/>
          <w:bCs/>
          <w:color w:val="333399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44"/>
          <w:sz w:val="44"/>
          <w:szCs w:val="44"/>
          <w:rtl w:val="true"/>
        </w:rPr>
        <w:t>بِشَرَفِ</w:t>
      </w:r>
      <w:r>
        <w:rPr>
          <w:rFonts w:ascii="Tahoma" w:hAnsi="Tahoma" w:eastAsia="Tahoma" w:cs="Tahoma"/>
          <w:b/>
          <w:b/>
          <w:bCs/>
          <w:color w:val="333399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44"/>
          <w:sz w:val="44"/>
          <w:szCs w:val="44"/>
          <w:rtl w:val="true"/>
        </w:rPr>
        <w:t>أَهْلِ</w:t>
      </w:r>
      <w:r>
        <w:rPr>
          <w:rFonts w:ascii="Tahoma" w:hAnsi="Tahoma" w:eastAsia="Tahoma" w:cs="Tahoma"/>
          <w:b/>
          <w:b/>
          <w:bCs/>
          <w:color w:val="333399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44"/>
          <w:sz w:val="44"/>
          <w:szCs w:val="44"/>
          <w:rtl w:val="true"/>
        </w:rPr>
        <w:t>الْحَدِيثِ</w:t>
      </w:r>
      <w:r>
        <w:rPr>
          <w:rFonts w:ascii="Tahoma" w:hAnsi="Tahoma" w:eastAsia="Tahoma" w:cs="Tahoma"/>
          <w:b/>
          <w:b/>
          <w:bCs/>
          <w:color w:val="333399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44"/>
          <w:sz w:val="44"/>
          <w:szCs w:val="44"/>
          <w:rtl w:val="true"/>
        </w:rPr>
        <w:t>وَحَفَظَةِ</w:t>
      </w:r>
      <w:r>
        <w:rPr>
          <w:rFonts w:ascii="Tahoma" w:hAnsi="Tahoma" w:eastAsia="Tahoma" w:cs="Tahoma"/>
          <w:b/>
          <w:b/>
          <w:bCs/>
          <w:color w:val="333399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44"/>
          <w:sz w:val="44"/>
          <w:szCs w:val="44"/>
          <w:rtl w:val="true"/>
        </w:rPr>
        <w:t>الآثَارِ</w:t>
      </w:r>
    </w:p>
    <w:p>
      <w:pPr>
        <w:pStyle w:val="Normal"/>
        <w:jc w:val="center"/>
        <w:rPr>
          <w:rFonts w:cs="Traditional Arabic"/>
          <w:b/>
          <w:b/>
          <w:bCs/>
          <w:color w:val="333399"/>
          <w:sz w:val="44"/>
          <w:szCs w:val="44"/>
        </w:rPr>
      </w:pPr>
      <w:r>
        <w:rPr>
          <w:rFonts w:cs="Andalus"/>
          <w:color w:val="FF0000"/>
          <w:sz w:val="48"/>
          <w:sz w:val="48"/>
          <w:szCs w:val="48"/>
          <w:rtl w:val="true"/>
        </w:rPr>
        <w:t>محمد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ndalus"/>
          <w:color w:val="FF0000"/>
          <w:sz w:val="48"/>
          <w:sz w:val="48"/>
          <w:szCs w:val="48"/>
          <w:rtl w:val="true"/>
        </w:rPr>
        <w:t>أحمد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ndalus"/>
          <w:color w:val="FF0000"/>
          <w:sz w:val="48"/>
          <w:sz w:val="48"/>
          <w:szCs w:val="48"/>
          <w:rtl w:val="true"/>
        </w:rPr>
        <w:t>شحاته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ndalus"/>
          <w:color w:val="FF0000"/>
          <w:sz w:val="48"/>
          <w:sz w:val="48"/>
          <w:szCs w:val="48"/>
          <w:rtl w:val="true"/>
        </w:rPr>
        <w:t>الألفى</w:t>
      </w:r>
    </w:p>
    <w:p>
      <w:pPr>
        <w:pStyle w:val="Normal"/>
        <w:jc w:val="left"/>
        <w:rPr>
          <w:rFonts w:cs="Traditional Arabic"/>
          <w:color w:val="333399"/>
        </w:rPr>
      </w:pP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لحمد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ذي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لمن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الإحسان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العفو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الغفران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أنشأ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لخلق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لعبوديت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رفع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شاء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خفض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بعدل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حكمت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اصطفى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طائفة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أصفياء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جعلهم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بررةً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أتقياء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يصرف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عنهم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لبلايا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الأسواء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يخصهم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بالخيرات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وافر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لعطاء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يهديهم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بإذن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لصراط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لمستقيم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يزكيهم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يعلموهم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لحكمة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الدين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لقويم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لقائمون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بإظهار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دين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بريت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المتمسكون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بسنن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نبي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خليقت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333399"/>
          <w:sz w:val="27"/>
          <w:szCs w:val="27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فل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لحمد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قضَّا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قدَّر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أمضا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يسَّر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333399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أشهد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إل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زجر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تخاذ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لأولياء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لعظيم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اتباع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لخلق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رسول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لكريم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أشهد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محمدا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عبدُ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رسولُ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صفيُّ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خليلُ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لذى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بلغ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رسالتَ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أدَّى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أمانتَ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نصح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أمَّتَ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فصلى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آله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الطيبين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تسليما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333399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333399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333399"/>
          <w:sz w:val="27"/>
          <w:szCs w:val="27"/>
          <w:rtl w:val="true"/>
        </w:rPr>
        <w:t>.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ص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اتباع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بي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فات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كانت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فضل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مَّة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</w:t>
      </w:r>
      <w:r>
        <w:rPr>
          <w:rFonts w:cs="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صح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قّ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ولا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رس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انتس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غيرِهِ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َل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ِكْرُ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وْم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َدْعُ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ُل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ُنَاس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إِمَامِهِ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7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سراء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كب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ف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ه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مَامَه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 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ات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ِبَّ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91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حَسَ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ُفْيَا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َّيْبَان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ُ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َكْ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َيْب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َالِ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خْلَ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وس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عْقُوب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زَّمْعِيّ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َيْسَا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َدَّا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هَا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ـ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ـ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سْعُو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وْ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َّاس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وْم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قِيَامَة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كْثَرُه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ي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َلاة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ات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ب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ل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َّ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رس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يا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صح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مَّ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اة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</w:t>
      </w:r>
      <w:r>
        <w:rPr>
          <w:rFonts w:cs="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يَه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ش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تم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عم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نق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كث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كر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بيَّ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روس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دو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ا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جالس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دروس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ر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ح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ب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ر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 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</w:t>
      </w:r>
      <w:r>
        <w:rPr>
          <w:rFonts w:cs="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بيض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وه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ن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وَّدت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و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د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أهو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حْي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عِي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ُعْب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ُمَر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ُلَيْمَا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لَ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ُمَ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خَطَّاب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َّحْم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َا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ُثْمَا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زَيْد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َابِت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َرَج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ِنْ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رْوَا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َحْوً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ِصْف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َّهَا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قُلْ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َعَث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َّاع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ِشَيْء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أَلَ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سَأَلْتُ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جَل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أَل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شْيَاء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مِعْتُه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مِعْ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قُول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َضَّر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مْرَأ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َمِع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ّ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َدِيث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حَفِظ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َتّ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بَلِّغ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َيْر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إِنّ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ُب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َامِل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قْه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يْس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فَقِيه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رُب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َامِل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قْه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ُو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فْق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َلاث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ِصَال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غِلّ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يْهِن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َلْب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ُسْلِم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بَ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خْلاص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عَمَل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مُنَاصَحَة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ُلاة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َمْر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لُزُوم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جَمَاعَة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إِن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َعْوَتَه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ُحِيط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رَائِهِ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عْل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ُبَيْ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َد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عْن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ْ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سْحَاق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زُّهْرِي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َ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ُبَيْ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طْعِم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الْخَيْف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ً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َضَّر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مْرَأ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َمِع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قَالَت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وَعَا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ُم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دَّا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سْمَعْ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رُب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َامِل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قْه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قْه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رُب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َامِل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قْه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ُو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فْق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َلاث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غِلّ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يْهِ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َلْب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مُؤْمِن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خْلاص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عَمَل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نَّصِيحَة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ِوَلِيّ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َمْر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لُزُوم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جَمَاعَة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إِن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َعْوَتَه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َكُون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رَائ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يس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رمذ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ُمَ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ُفْيَا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مَلِك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ُمَيْر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َّحْم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سْعُو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ُحَدِّث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َّبِي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َضَّر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مْرَأ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َمِع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قَالَت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وَعَا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حَفِظَ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بَلَّغَ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رُب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َامِل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قْه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ُو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فْق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َلاث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غِلّ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يْهِن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َلْب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ُسْلِم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خْلاص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عَمَل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مُنَاصَحَة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ئِمَّة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مُسْلِم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لُزُوم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َمَاعَتِهِ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إِن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َّعْوَة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ُحِيط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رَائِهِ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َضَّ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مْرَأ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تم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ن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ه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ده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ع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لبس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ض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رون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خلو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تقدي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ينئذ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مَّ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زيَّ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به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ج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 بمع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ص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ض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ج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عمت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ضارت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ز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جَل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((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وَقَاهُم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َر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َلِ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يَوْم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لَقَّاه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َضْرَة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سُرُور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1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نسا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َل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ِكْرُ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َعْرِف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ُجُوهِهِ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َضْرَة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َّعِيم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24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طففي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فرَّ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َرِيقُ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َدا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نَّضْ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َعِي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ج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زجَّا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ز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جَل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ُجُوه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وْمِئذ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َاضِرَة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بِّ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َاظِرَة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َضَرَت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عي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جَنَّة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نَّظَ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ل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بِّ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ز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جَل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س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ر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5/213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َمِ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ُّو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رْوُ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تخفي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تـشد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سَّ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ي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ع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اضِر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رو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َصمع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شد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 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َضَّر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جْه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;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َنش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َضَّ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عْظُم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َفَنُو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سِجِسْتا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َلْحَ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طَّلَحَاتِ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َنش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غ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تخفي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ر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وَجْ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سَن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نْضُورا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َنْضُ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َضَر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تخفي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مع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َعرابـ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َضَ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نَضُ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نَضُر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َضِ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نْضَ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َعرا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 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َضَر  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ه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َضِ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ه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َضُ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َنْضَ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َنْضَ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تخفيف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َضَرَ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تخفي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يض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ا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َّضْ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 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َضَّ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مرأ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َنْضَ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مرأ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َضَ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مرأ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ه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</w:t>
      </w:r>
      <w:r>
        <w:rPr>
          <w:rFonts w:cs="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ُّـنَّ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حقي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ي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رواح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فئد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ن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بصائر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بصار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عبادا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ادا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حركا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كنا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يام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عود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قوا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فعا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حوا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د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ُّـنَّ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ار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تباع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ص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وف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وْل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َل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ِكْرُ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لِيّ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مَنُوا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خْرِجُـه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ـ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ظُّلُمَات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ُّوُر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257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َوْلِ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َل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ِكْرُ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و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ا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يْت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أَحْيَيْنَا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جَعَلْ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مْش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َّاس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12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نعا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َوْلِ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َل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ِكْرُ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هْد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ن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تَّبَع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ِضْوَان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ُبُل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َّلاَم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يُخْرِجُهُ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ِّن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ظُّلُمَات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ُّور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إِذْن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يَهْدِيهِ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ل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ِرَاط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ُّسْتَقِيم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16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ائد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. 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لا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ي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صاحب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سن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ح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قلب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ستنير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صاحب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بدع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ي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قلب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ظلم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قد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ذك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سبحان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هذي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أصلي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كتاب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غي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وضع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جعلهم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صف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ايما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جع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ضدهم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صف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خرج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إيما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قلب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ح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مستني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هو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ذ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عق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ف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أذع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انقاد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لتوحيد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متابع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عث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رس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  <w:r>
        <w:rPr>
          <w:rFonts w:cs="Traditional Arabic"/>
          <w:b/>
          <w:bCs/>
          <w:color w:val="000000"/>
          <w:sz w:val="27"/>
          <w:szCs w:val="27"/>
          <w:rtl w:val="true"/>
          <w:lang w:bidi="ar-EG"/>
        </w:rPr>
        <w:t> 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القلب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مي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مظل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ذ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عق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نقاد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لم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عث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رسو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لهذ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ص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سبحان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هذ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ضرب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ن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أن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أموا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غي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أحياء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بأن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ظلما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خرجو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نه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لهذ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كان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ظلم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ستولي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علي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جميع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جهات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قلوب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ظلم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ترى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حق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صور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باط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الباط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صور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حق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أعمال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ظلم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أقوال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ظلم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أحوال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كله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ظلم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قبور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متلئ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علي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ظلم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إذ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قسم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أنوا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دو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جس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للعبو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قو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ظلما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مدخل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نا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ظل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هذ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ظلم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ه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خلق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يه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خلق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أ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م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أراد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سبحان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تعالى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سعاد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أخرج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نه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نو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م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أراد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شقاو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ترك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يه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روى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إما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أحمد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اب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حبا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صحيح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حد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عبد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عمرو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عنهم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َّبى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أن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  <w:lang w:bidi="ar-EG"/>
        </w:rPr>
        <w:t>: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ن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ز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جَل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َلَق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َلْق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ظُلْمَة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ُم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لْق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يْهِ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م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صَاب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ُّور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هْتَد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م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خْطَأ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ضَل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لِذَلِ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قُو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َف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قَلَم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ِلْم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ز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جَل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كَا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َّبىّ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قُول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ُعَائِ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َّهُم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جْعَل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َلْب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َصَر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َمْع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ع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مِين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ع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سَار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م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وْق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م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َحْت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م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مَام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م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َلْ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أَعْظِ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طلب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نو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لذات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لأبعاض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لحواس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ظاهر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الباطن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لجهات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س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أب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كعب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Traditional Arabic"/>
          <w:b/>
          <w:bCs/>
          <w:color w:val="000000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مؤم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دخل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نور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مخرج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نور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قول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نور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عمل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نور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هذ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نو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حسب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قوت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ضعف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ظه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لصاحب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و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قيا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يسعى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دي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يمين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م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ناس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كو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نور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كالشمس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آخ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كالنج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آخ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كالنخل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سحوق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آخ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دو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حتى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ن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عطى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نور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رأس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إبها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قدم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ضيء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رة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يطفأ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أخ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نو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إيمان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متابعت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دني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كذلك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هو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هذ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عين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ظه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هناك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للحس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العيا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تعالى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كَذَلِ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وْحَيْ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لَيْ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ُوح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ّ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مْرِ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ُنت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َدْر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كِتَـاب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ِيمَان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لَكِ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َعَلْنَا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َّهْد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ـ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َّشَ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ـ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ِبَادِ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5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ور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سم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َّ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ى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حي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أمر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روحا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لم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حص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حيا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قلوب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الأرواح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مَّا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نورا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لم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حص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هدى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استنار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قلوب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الفرقا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حق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الباط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لهذ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ترى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صاحب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إتباع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أم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ُّـنَّ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قد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ُسى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روح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ُّو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م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تبعهم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حلاو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المها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ـ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الجلال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القبو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قد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حرم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غي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حس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رحم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Traditional Arabic"/>
          <w:b/>
          <w:bCs/>
          <w:color w:val="000000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مُؤم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ُزِق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لاوة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َهَابة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  <w:r>
        <w:rPr>
          <w:rFonts w:cs="Traditional Arabic"/>
          <w:b/>
          <w:bCs/>
          <w:color w:val="000000"/>
          <w:sz w:val="27"/>
          <w:szCs w:val="27"/>
          <w:rtl w:val="true"/>
          <w:lang w:bidi="ar-EG"/>
        </w:rPr>
        <w:t xml:space="preserve">    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لِيّ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مَنُوا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خْرِجُهُ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ِّ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ظُّلُمَات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ُّوُر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َّذ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فَرُوا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وْلِيَآؤُهُم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َّاغُوت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خْرِجُونَهُ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ِّ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ُّور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ظُّلُمَات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257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أوليا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فا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عيدون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خلقو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ي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ظلم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طبائع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جهل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أهوائ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كلم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أشرق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ل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نو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نبو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الوح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كادو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دخلو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ي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نع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أولياؤ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ن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صدو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ذلك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إخراج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إيا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نو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ظلما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و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ا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يْت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أَحْيَيْنَا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جَعَلْ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مْش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َّاس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مَ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َّثَلُ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ظُّلُمَات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يْس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خَارِج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ِّنْ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12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نعا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أحيا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سبحان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تعالى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روح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ذ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هو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حي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روح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إيما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العل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جع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نورا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ً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مش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ظل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مش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رج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السراج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مضيء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ليل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ظلماء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هو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رى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ظلم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ظلامت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رون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كالبصي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ذ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مش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عمي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ه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</w:t>
      </w:r>
      <w:r>
        <w:rPr>
          <w:rFonts w:cs="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أصح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نو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ها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جل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غير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ؤمن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زيد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قد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رس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ز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طا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واف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ح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ظي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عز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توق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و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هدا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ح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ع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تقلب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ُه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سْع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َيْ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يْدِيهِ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بِأَيْمَانِهِ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قُولُو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بَّ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تْمِ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َ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8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حريم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.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لا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ي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خارج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ا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س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و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ام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تابع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تقلب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ظلم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ظل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طب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ظل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ج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ظل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هو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ظل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ظل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ظل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دخ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ظل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خر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ظل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ب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ظل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يا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ظل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ر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الظل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ز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ور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لاث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تبا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س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و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ام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تقلب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و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مَّ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مَّة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نبيِّ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نَّبيّ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بيّ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ور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نبيِّ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ح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رة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أس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س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ف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صف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َّ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ت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تقد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يُّ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مَن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تَّق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آمِن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رَسُول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ؤْتِك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ِفْلَيْن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ـ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َّحْمَت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يَجْعَ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َّك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ـو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َمْشُو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يَغْفِر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َفُـور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َّحِيم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28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د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.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َمْشُو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عل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صرف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قلب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نفع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شي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جْ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افع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ر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فع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ش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ا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زما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انقطا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ش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قلوب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حوا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قوا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قدام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طاع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مش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را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ش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نوا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قدامُ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مش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كت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ي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مش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را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نوار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 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مش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نق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دم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دم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را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ش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وج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 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م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ُور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تا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ُور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رس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ُور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دي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ُور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حتج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لق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ن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ليائ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ور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تلألأ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َّمَاوَات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أَرْض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ثَ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مِشْكَاة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صْبَاح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مِصْبَاح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ُجَاجَة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ُّجَاجَة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أَنَّ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وْكَب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ُرِّيّ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وقَد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َجَرَة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ُّبَارَكَة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َيْتُونِة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َرْقِيَّة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َرْبِيَّة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كَاد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َيْتُ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ضِيء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لَو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َمْسَسْ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َار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ُّور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هْد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ِنُـور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شَـ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يَضْرِب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َمْثَـال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ِلنَّاس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كُلّ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َيْء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ِيم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35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ور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ُسِّ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ُ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َعَال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ُور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َّمَاوَات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أَرْض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كو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نَوِّ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مو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أر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اد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مو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أر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بنو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هتد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مو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أر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ع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الن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صاف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ئ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شت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س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ن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ا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ه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ضاف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ف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وصوف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ضاف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فع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اع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الأ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أَشْرَقَت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َرْض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نُور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بِّ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69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زمر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شراق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يا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و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ف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َّبي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ع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شه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عُوذ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نُور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جْهِ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كَرِيم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ُضِلَن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لَه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نْت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ث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عُوذ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نُور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جْهِ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َّذ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شْرَقَت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ظُّلُمَات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خب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ظلم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شرق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ن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ب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شر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يا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و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ج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طبرا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ت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ث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ارم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ع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يْس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ِنْد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بِّك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يْل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َهَار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َّمَاوَات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أَرْض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جْه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.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ع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قر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فس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آ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سَّر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اد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مو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أر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سر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نَوِّ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مو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أر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نا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ع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ح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مو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أر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اعتبار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ه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</w:t>
      </w:r>
      <w:r>
        <w:rPr>
          <w:rFonts w:cs="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صح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طائف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نص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و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رؤو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فر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اج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م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ن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نصر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رس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جانب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هو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رأ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ثي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لي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ص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روع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س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امل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م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تَوَل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رَسُول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َّذ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مَنُوا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إِن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ِزْب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ُم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غَالِبُو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56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ائد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.   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يس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رمذ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ُتَيْب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عِي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مَّا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زَيْ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يُّوب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ِلاب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سْمَاء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َّحَبِي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َوْبَا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َزَا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َائِفَة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ُمَّت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حَقّ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ظَاهِر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ضُرُّه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خْذُلُه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َتّ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أْتِي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مْر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ِيس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َذ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ِيث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سَن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حِيح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مِعْ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َد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سْمَعِي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قُول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مِعْ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ِي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مَدِينِي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قُول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ذَكَ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َذ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حَدِيـث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َّبِي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َزَا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َائِفَة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ُمَّت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ظَاهِر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حَقّ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ِيّ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هْل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حَدِيث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.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جهب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كر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ط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صح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بّ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الم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طائف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نصور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ُرَّاس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صر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ائد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تمسُّكِ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شر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ت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قتفائ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آث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حا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ابع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شأ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آث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ط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فاو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قف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ركو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را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ح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قتب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صط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رج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أى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و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بل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يع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ع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حرس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ن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فظ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ق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ت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ـبَّت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ص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ان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حق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ه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لح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ـر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خل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شري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ـ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ذبّ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فا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ركا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قوَّام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مر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شأ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د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فا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و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ناضل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ُوْلَئِ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ِزْب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ن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ِزْب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ُم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مُفْلِحُو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2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جادل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رُّ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ُمُ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صاف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با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مي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آثر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ر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ري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عة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ني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ن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ليق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واسط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َّبى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مَّ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جتهد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فـ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لَّ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وار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زاهـ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ضائ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ائ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آيا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ه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ذاهب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ظاه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حجج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ه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لّ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رقة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تحي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وى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رج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ستحس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أي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ك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صح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ُدَّتُ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سَّ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ُجَّتُ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رس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ئ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سبتُ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رج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هو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لتفت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آر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ُقْبل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و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أمون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د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فظ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خزن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وع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حمل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ُختل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يث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ي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جو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كم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قب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مو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ّ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الم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مام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فيع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ب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زاه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بي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خصوص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فضي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رئ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تق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خطيب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س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جمه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ظي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بي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ب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تقي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بتدع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عتقاد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تظاه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فصا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ذاهب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تجاس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د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صم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اند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ذ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ر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ذ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فل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 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عتز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حتا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دي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رشاد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بص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اظ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سو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ي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س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صر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قد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</w:t>
      </w:r>
      <w:r>
        <w:rPr>
          <w:rFonts w:cs="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صح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ِرْسَا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ابـُّ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ياضِ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يد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طاعن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ب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ف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ـا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وضحَ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خفض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ذب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زو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ضحَ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ص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يع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زيي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هت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نَّ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طه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صونة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بديـ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تحري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زيا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نقص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فظ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د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إتق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ب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ظَّ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ذ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بعو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واضح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د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ره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  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ك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ضَع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زنادق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وضَّاع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أفَّا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ضعاف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زهَّ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عبَّ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غفل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قص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عم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غفلة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و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فظ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ضع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ا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رغ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تحذ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نذا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تبش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ضائ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قو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أعم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ناق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ح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آ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كش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يد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جهابذ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فَّا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آث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قَّ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خب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زيغَ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ض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يدَ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َّن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و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تِ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حلل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قائ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سانيدِ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يز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حيحَ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قيمَ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كشف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و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اط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وضو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وضح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نك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صنو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ئ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جل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إم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حر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بار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روز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حا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وضو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؟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ج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ئ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َعِيش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ه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جَهَابِذ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رّ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لا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آ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ثيو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ظوم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ذك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طال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بي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ض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صنا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ضاع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: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ـمّ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َم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 الكِتَاب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مُنْزَلا 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  عَـ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ــزَاد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و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بَدَّلا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خَـذ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قْــوَام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زِيـدُو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ى 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 أَخْبَـار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رْسَـل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ِيَفْصِـلا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أنْــشَأ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 حُـمَاة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ِّيـنِ  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 مُمَيـِِّز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غَث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ـ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َمِيـنِ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َـد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يـَّـد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ـهِ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عْصَار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  وَنَوَّر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بـِـلاد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أَمْصَـارَا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حَرَس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َرْض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أَمْلاك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َّمَا 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  أَكْرِم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فِرْسَان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جُـولُ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حِمَى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قَـال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ُـفْيَان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لائـِكَة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َدْ 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  حَرَسَـت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َّمَاء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َاغ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رَدْ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حَـرَس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َرْض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ُوَاة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َبَـرِ 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  ع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ُلّ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ِكَيْد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َـْرع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فْتَرِى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بـن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ُرَيْع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َـال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َـوْ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عْتَبَر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  لِكُلّ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ِين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َـاء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رسَان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ُـرَرْ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رْسَان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َذ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ِّين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صْحَاب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َّنَد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  فَاسْـلُك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َبِيلَه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إِنّ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َّشَـدْ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بْن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مُبَارِك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جَلِي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 إِذ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ُـئِلْ 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 عَمّ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َضَّـاع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ـيْدَ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فْتَعِلْ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َعِيش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َهْرَ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َهَابِـذَةْ 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  حَامِيـَة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ِـلَ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غُـثَـاء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َابِذَةْ</w:t>
      </w:r>
    </w:p>
    <w:p>
      <w:pPr>
        <w:pStyle w:val="Normal"/>
        <w:jc w:val="left"/>
        <w:rPr>
          <w:color w:val="000000"/>
        </w:rPr>
      </w:pPr>
      <w:r>
        <w:rPr>
          <w:rFonts w:cs="Simplified Arabic Fixed"/>
          <w:color w:val="000000"/>
          <w:sz w:val="48"/>
          <w:szCs w:val="48"/>
          <w:rtl w:val="true"/>
        </w:rPr>
        <w:t>*********</w:t>
      </w:r>
    </w:p>
    <w:p>
      <w:pPr>
        <w:pStyle w:val="Normal"/>
        <w:jc w:val="left"/>
        <w:rPr>
          <w:color w:val="000000"/>
        </w:rPr>
      </w:pPr>
      <w:r>
        <w:rPr>
          <w:rFonts w:cs="Simplified Arabic Fixed"/>
          <w:color w:val="000000"/>
          <w:sz w:val="48"/>
          <w:szCs w:val="48"/>
          <w:rtl w:val="true"/>
        </w:rPr>
        <w:t>***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ص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ث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مسُّك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كت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سُّـنَّةِ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ترك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ظَ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حدث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مبتدعات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</w:t>
      </w:r>
      <w:r>
        <w:rPr>
          <w:rFonts w:cs="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وفَّقُ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فض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حكم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تمس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كت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ُنـتَّ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جانب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كذ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صف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وح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ب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الم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بَّ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مَنّ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م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نزَلَت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تَّبَعْ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َّسُول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اكْتُبْ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ع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َّاهِد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53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آ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ران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ا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رس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فتاح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عا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نعي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قي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آخ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اتخذ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رآ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مام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نهاج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آيا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ُرقان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ِراج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صب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ق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عي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يا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ن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لي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برها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ق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ك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وق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هو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د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متثا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مسُّ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كتاب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بي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تبا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ادق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مي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مَ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طِع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رَسُول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دْخِلْ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َنَّات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َجْر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َحْتِ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َنْهَار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َالِد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ذَلِ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فَوْز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عَظِيم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13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ساء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مَ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طِع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رَّسُول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أُوْلَئِ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ع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نْعَم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يْهِ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ِّ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َّبِيّ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صِّدِّيق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شُّهَدَ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صَّالِح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حَسُ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ُولَئِ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فِيق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69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ساء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مَ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طِع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رَسُول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قَد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از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وْز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ظِي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7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ـ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حزاب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مَ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طِع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رَسُول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يَخْش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يَتَّقْ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أُوْلَئِ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ُـم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فَائِزُو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5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ور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َ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مُثَن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وَهَّاب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مَجِي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َعْفَ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َ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َابِ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ا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سُو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ذ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َطَب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حْمَرَّت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يْنَا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عَ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َوْتُ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شْتَد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َضَبُ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َتّ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أَنّ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ُنْذِر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َيْش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 يَقُو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 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َبَّحَك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مَسَّاك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يَقُول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ُعِثْت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سَّـاعَة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هَاتَيْن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يَقْرُ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َيْ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صْبَع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َّبَّابَة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وُسْـط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يَقُول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مّ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َعْد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إِن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َيْر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حَدِيث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ِتَاب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خَيْر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هُد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ُد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ُحَمَّد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شَرّ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ُمُور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ُحْدَثَاتُ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كُلّ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دْعَة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ضَلالَة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4/126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ضَّحَّاك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خْلَ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َوْ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زِيد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َالِ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عْدَا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َّحْم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مْرو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ُّلَمِي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ِرْبَاض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ـارِي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فَجْ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ُم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قْبَ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وَعَظ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وْعِظَة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َلِيغَة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َرَفَت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ه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َعْيُـ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وَجِلَت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ْه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قُلُوب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ُلْ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و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ُ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َأَ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َذِ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وْعِظ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وَدِّع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أَوْصِ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ُوصِيك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تَقْو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سَّمْع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طَّاعَة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إ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ا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بْ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َبَشِيّ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إِنّ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عِش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ك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ر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َعْد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خْتِلاف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ثِير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عَلَيْك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سُنَّت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سُنَّة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خُلَفَاء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َّاشِد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مَهْدِيّ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عَضّ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يْ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النَّوَاجِذ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إِيَّاك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مُحْدَثَات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ُمُور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إِن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ُل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ُحْدَثَة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دْعَة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إِن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ُل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دْعَة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ضَلالَة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وَلِي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سْلِم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َـ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َوْر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زِيد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َـ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َالِ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عْدَا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َـ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َّحْم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مْرو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ُّلَمِيّ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حُجْر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ُجْر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تَيْ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عِرْبَاض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ْ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َارِيَة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هُو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مّ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َزَل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ذ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تَوْ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ِتَحْمِلَه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ُلْت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جِد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حْمِلُك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سَلَّمْ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قُلْ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تَيْنَا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َائِر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عَائِد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مُقْتَبِس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قَال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ِرْبَاض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سُو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ُّبْح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َات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وْم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ُم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قْبَل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يْ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وَعَظَ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وْعِظَة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َلِيغَة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َرَفَت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عُيُون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وَجِلَت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قُلُوب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قَال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َائِل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سُول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أَن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َذ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وْعِظَة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ُوَدِّع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مَاذ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َعْهَد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لَيْ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؟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..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ذك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حو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َّحْم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هْدِيّ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عَاوِي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الِح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َمْر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بِيب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َّحْم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مْرٍ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ُّلَمِي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نَّ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مِع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عِرْبَاض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ارِي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عَظَ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سُو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وْعِظَة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َرَفَت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عُيُون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وَجِلَت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قُلُوب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ُلْ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سُول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ن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َذ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مَوْعِـظَة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ُوَدِّع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مَاذ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َعْـهَد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لَيْ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؟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 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َد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َرَكْتُك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بَيْضَاء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يْلُ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نَهَارِ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زِيغ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نْ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َعْد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َالِك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م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عِش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ك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سَيَر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خْتِلاف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ثِي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عَلَيْك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م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رَفْت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ُنَّت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سُنَّة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خُلَفَاء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َّاشِد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مَهْدِيّ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عَلَيْك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الطَّاعَة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إ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بْ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َبَشِيّ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ضّ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يْ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النَّوَاجِذ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إِنَّم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مُؤْمِن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الْجَمَل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َنِف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َيْثُم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نْقِيد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نْقَاد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َ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عَلاء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 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مَّا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ُسَام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ُرَيْ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ُرْد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وس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َّبِي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ثَ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َعَثَن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هُد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ْعِلْم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مَثَل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غَيْث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كَثِير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صَـاب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رْض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كَا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َقِيَّة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َبِلَت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مَاء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أَنْبَتَت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كَلأ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ْعُشْب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كَثِير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كَانَت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جَادِب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مْسَـكَت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مَاء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نَفَع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َّاس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شَرِب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سَـقَوْ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زَرَع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أَصَابَت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َائِفَة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ُخْر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نَّم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ِي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ِيعَان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ُمْسِك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اء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ُنْبِت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لأ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ذَلِ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ثَ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قُه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ِين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نَفَع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َعَثَن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عَلِم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عَلَّم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مَثَ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رْفَـع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ذَلِ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أْسـ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لَ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قْبَل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ُـد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َّذ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ُرْسِـلْت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.</w:t>
      </w:r>
    </w:p>
    <w:p>
      <w:pPr>
        <w:pStyle w:val="Normal"/>
        <w:jc w:val="left"/>
        <w:rPr>
          <w:color w:val="000000"/>
        </w:rPr>
      </w:pPr>
      <w:r>
        <w:rPr>
          <w:rFonts w:cs="Simplified Arabic Fixed"/>
          <w:color w:val="000000"/>
          <w:sz w:val="48"/>
          <w:szCs w:val="48"/>
          <w:rtl w:val="true"/>
        </w:rPr>
        <w:t xml:space="preserve">********* </w:t>
      </w:r>
    </w:p>
    <w:p>
      <w:pPr>
        <w:pStyle w:val="Normal"/>
        <w:jc w:val="left"/>
        <w:rPr>
          <w:color w:val="000000"/>
        </w:rPr>
      </w:pPr>
      <w:r>
        <w:rPr>
          <w:rFonts w:cs="Simplified Arabic Fixed"/>
          <w:color w:val="000000"/>
          <w:sz w:val="48"/>
          <w:szCs w:val="48"/>
          <w:rtl w:val="true"/>
        </w:rPr>
        <w:t>***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ص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هاف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قائ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بتدع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واجه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قائ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ديث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</w:t>
      </w:r>
      <w:r>
        <w:rPr>
          <w:rFonts w:cs="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كم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ع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تم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اتبا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مُتَمسِّ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كت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نَّ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زق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لوب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فقه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بصائ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ستبصر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دراكات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قل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صيرة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نفع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نيا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آخرا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بيِّنة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لا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تقد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قين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ق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وعدَ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دق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قائَ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آت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ال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يما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شاش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لوب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متزج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رسولِ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مائ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رت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روق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ثمر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ور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ش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يدي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يما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مائ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مش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ل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ِكْرُ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يُّ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مَن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تَّق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آمِن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رَسُول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ؤْتِك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ِفْلَيْن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َّحْمَت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يَجْعَ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َّك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َمْشُو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28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د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ُّور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هْد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ِنُور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شَ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يَضْرِب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َمْثَال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ِلنَّاس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كُل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َيْء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ِيم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35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ور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جل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قائ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هد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انب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ظلم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ج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هو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تفق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دي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واه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ق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عق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فط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و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َ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َّ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د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ر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ـ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ت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صادق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وافق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انشرح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لوب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ك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فئد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عد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طاع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رب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عزير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وقير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حب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نبيِّ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بارك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سماؤ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ُو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َّذ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نزَ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َّكِينَة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ُلُوب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مُؤْمِنِـ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ِيَزْدَاد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يمَان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َّع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يمَانِهِ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4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فتح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ل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ِكْـرُ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فَمَ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َرَح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َدْر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ِلإِسْلام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هُو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ـور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ِّ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َّبّ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وَيْـل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ِّلْقَاسِيَة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ُلُوبُهُ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ِّ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ِكْر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ُوْلَئِ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ضَـلال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ُبِين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2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زمر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و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لوب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شدّ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اضا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ل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ج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ص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ف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رُّ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ت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ردُّ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صف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لوب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فاء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قائد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ثرة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كرِ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شكرِ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ابتِ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مثا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ن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ح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ذيف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ي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قُول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ُعْرَض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فِتَن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قُلُوب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الْحَصِير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ُود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ُود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أَيّ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َلْب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ُشْرِبَ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كِت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كْتَة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َوْدَاء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أَيّ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َلْب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نْكَرَ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كِت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كْتَة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َيْضَاء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َتّ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َصِير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َلْبَيْن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بْيَض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ثْل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َّف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َضُرُّ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تْنَة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َامَت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َّمَاوَات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أَرْض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آخَر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سْوَد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ُرْبَادّ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الْكُوز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ُجَخِّي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عْرِف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عْرُوف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نْكِر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ُنْكَ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ُشْرِب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َوَا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ي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صف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لوب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طو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ل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وا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راض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بعد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اخط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واه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َضُّ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صا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مَّ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هو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غلق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آذ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فئد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به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ضُوْا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تَاهُم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رَسُولُ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قَالُوا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َسْبُ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َيُؤْتِي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ضْل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رَسُولُ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نّ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اغِبُو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59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وب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.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فت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لوب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شتما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ور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نو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فطر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ليم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الإدراك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صحيح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نو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وح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ا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رسا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ماز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نور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ختلط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ا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زداد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قلوب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طمئنان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قي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تفق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عند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واهد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شر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عق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الفطر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الوح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يق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ح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ذع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نقاد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وام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مل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رَضِي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ه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رَض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َلِك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فَوْز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عَظِي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</w:t>
      </w:r>
      <w:r>
        <w:rPr>
          <w:rFonts w:cs="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ئ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ال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اتبا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قي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صوم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ابتدا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تلاطم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لوب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أمواج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شبها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با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ضطرم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ير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فت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رد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فسد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قولَ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خيالات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ُ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فاسد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ظنو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جهليا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سميه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أهله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قواطع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عقليا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حقي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EG"/>
        </w:rPr>
        <w:t>كَسَرَابٍ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EG"/>
        </w:rPr>
        <w:t>بِقِيعَةٍ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EG"/>
        </w:rPr>
        <w:t>يَحْسَبُهُ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EG"/>
        </w:rPr>
        <w:t>الظَّمْآنُ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EG"/>
        </w:rPr>
        <w:t>مَاء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ً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EG"/>
        </w:rPr>
        <w:t>حَتَّى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EG"/>
        </w:rPr>
        <w:t>إِذَ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EG"/>
        </w:rPr>
        <w:t>جَاءهُ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EG"/>
        </w:rPr>
        <w:t>لَمْ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EG"/>
        </w:rPr>
        <w:t>يَجِدْهُ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EG"/>
        </w:rPr>
        <w:t>شَيْئً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EG"/>
        </w:rPr>
        <w:t>وَوَجَدَ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EG"/>
        </w:rPr>
        <w:t>اللهَ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EG"/>
        </w:rPr>
        <w:t>عِندَهُ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EG"/>
        </w:rPr>
        <w:t>فَوَفَّاهُ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EG"/>
        </w:rPr>
        <w:t>حِسَابَهُ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EG"/>
        </w:rPr>
        <w:t>وَاللهُ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EG"/>
        </w:rPr>
        <w:t>سَرِيعُ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EG"/>
        </w:rPr>
        <w:t>الْحِسَابِ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و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ظُلُمَات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َحْر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ُّجِّيّ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غْشَا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وْج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ِّ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وْق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وْج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ِّ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وْق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َحَاب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ظُلُمَات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َعْضُ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وْق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َعْض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ذ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خْـرَج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د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كَد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ـرَا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مَ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َّ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جْعَل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ُو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م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ُّور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40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ور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غمر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ساهو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سب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ئ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ٍو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نفع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ظلما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آرائ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عمهو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ف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ضلا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ت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تهوكو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ف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ريب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ترددو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غتر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ظاه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سراب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روم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عث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له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ُ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رسو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حكم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فص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خطاب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إن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ْ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عند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نخال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أفكا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زبال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أذه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قد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رحو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اطمأنو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ليه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قدموه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سن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القرآ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إن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ْ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صدور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كب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بالغي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عرا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ر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سبا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دواع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ثمر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تبا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ُ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هوائِ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و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اعتُ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شياطي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تخذو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وْلِيَ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ُو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يَحْسَبُو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نَّهُ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ُّهْتَدُو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حَقَّت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ضَّلاَل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غمر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ظلم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جها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يجادلو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آيا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بغي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سلطا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ليل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ضح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رهـ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ن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جَادِلُو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يَات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غَيْر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ُلْطَان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تَاه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ُدُورِهِ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ِبْر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ّ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ُ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بَالِغِي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اسْتَعِذ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نّ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ُو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َّمِيع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بَصِير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56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افر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جَادِلُو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يَات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غَيْر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ُلْطَان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تَاه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بُر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قْت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ِند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عِند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مَن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ذَلِ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طْبَع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ُلّ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َلْب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ُتَكَبِّر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َبَّار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35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افر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يَعْلَم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جَادِلُو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يَاتِ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هُ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ِّ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َّحِيص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35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ور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ا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الكائ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طب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ص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اعتق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(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color w:val="000000"/>
          <w:sz w:val="27"/>
          <w:szCs w:val="27"/>
        </w:rPr>
        <w:t>1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تدين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عرف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آ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لاو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را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تفكر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آ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فسرو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أولو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تبا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ل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ل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م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دث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آرائ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غْبَرَّت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قدامُ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ل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نَّ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رف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ائ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ئ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فَيُعَ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أي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كمة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ل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حجج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براه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ُعَ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تاب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نَّ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شو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قليد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حملت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ِها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بُ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فلي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ظل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دوا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ح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طغيا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ف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جَّ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د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تكف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خالف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ت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طأ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نَّ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ج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طأ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د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عراض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صب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آرائ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نص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د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ر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تباع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قال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ستحسا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ذاهب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ز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جَل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مِ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َّاس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جَادِ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غَيْر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ِلْم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ُدً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ِتَاب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ُّنِير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َانِي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ِطْف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ِيُضِل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َبِيل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ُّنْي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ِزْي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نُذِيقُ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وْم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قِيَامَة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ذَاب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حَرِيـق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FF0000"/>
          <w:sz w:val="27"/>
          <w:szCs w:val="27"/>
        </w:rPr>
        <w:t>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ج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ذف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قل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حش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ش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قي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ذاهب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صو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ظل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آراء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حدث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قاوي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نك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تقل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لي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ب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نتحلو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ش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ل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سن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مذه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اب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تن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زعم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ل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تفا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خال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واف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خ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خالف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حذق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ستخرا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ذاه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قائ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ق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ك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سبق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دع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اف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ر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ان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شري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شاق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لي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حقي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صولُ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قلَّ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نَّ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قتد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ذ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ست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حكامه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تر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ظن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خر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ستحا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ُط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إجما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ق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ش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د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ع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بن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اتبا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س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ظل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ابتـدا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كل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اخـترا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سـ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مك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مسُّـ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كت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تأ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اعتص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س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كر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تعجب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انتس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حا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تابع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سل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الح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تمسخر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تهز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ضغ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اط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كذ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رس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صالح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ا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ي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ضجا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نفا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صيا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لقلا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ب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نا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راء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دَّرَع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رب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ف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اجتا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ش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خلا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أس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حم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زا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وز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ض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زر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قَال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َّذ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فَر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ِلَّذ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مَن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تَّبِع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َبِيلَن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لْنَحْمِل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َطَايَاك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م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ُ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حَامِل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َطَايَاهُ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ِّ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َيْء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نَّه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كَاذِبُو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لَيَحْمِلُن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ثْقَالَه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أَثْقَا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َّع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ثْـقَالِهِ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لَيُسْأَلُن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ـوْم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قِيَامَة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مّ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ان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فْتَرُو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13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نكبوت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ص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بي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ب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ألق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رم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ل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فض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ق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صير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تشني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جه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باط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تعد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ُوَّ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حقو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ذا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ن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دي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ُلَّ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وْقَد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َارً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ِحَرْب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ليائ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طْفَأَه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يَسْعَوْ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َرْض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سَا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حِبّ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مُفْسِد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64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ائد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ه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آر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ظهر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د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دي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ش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عو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ُشرب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لوب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بَّ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اصم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زعم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دين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حرج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آث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عو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نتشر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اب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توال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م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ال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ال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ظاه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احض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ضي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هج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ل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ظاه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ذاهب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لشم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ي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ُصُ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زاه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علام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نص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شه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عداؤ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قم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ه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ُنط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فاخر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عو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ناب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دوَّ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اق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ت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دفات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ُستفت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ط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ُخت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ف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اط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ُح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ع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جال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بر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ظه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راس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در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تعلَّ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قا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د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ظه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سلط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ه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شيط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ان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اج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ض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ف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بدع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قه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ا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سيف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وط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ستم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ل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ا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ض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م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بدع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 وذبَّ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لال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ر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عقاب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يفت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ديا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تجاب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لرس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وع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ر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دخل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ينه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غ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هر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مل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ستقر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ري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ه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 Fixed"/>
          <w:color w:val="000000"/>
          <w:sz w:val="48"/>
          <w:szCs w:val="48"/>
          <w:rtl w:val="true"/>
        </w:rPr>
        <w:t xml:space="preserve">********* </w:t>
      </w:r>
    </w:p>
    <w:p>
      <w:pPr>
        <w:pStyle w:val="Normal"/>
        <w:jc w:val="left"/>
        <w:rPr>
          <w:color w:val="000000"/>
        </w:rPr>
      </w:pPr>
      <w:r>
        <w:rPr>
          <w:rFonts w:cs="Simplified Arabic Fixed"/>
          <w:color w:val="000000"/>
          <w:sz w:val="48"/>
          <w:szCs w:val="48"/>
          <w:rtl w:val="true"/>
        </w:rPr>
        <w:t>***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ب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صح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ديث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ل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)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</w:t>
      </w:r>
      <w:r>
        <w:rPr>
          <w:rFonts w:cs="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هاد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تهد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لب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رضا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واق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تق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َغَبَ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نا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صل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سل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ت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كمل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دعا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 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كر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آنف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صح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قّ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ولا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رَسُول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انتس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غيرِهِ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َل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ِكْرُ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وْم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َدْعُ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ُل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ُنَاس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إِمَامِهِ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7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سراء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كب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ف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َه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مَامَه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ؤث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م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ئ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افع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وْ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هْ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مَحَابِر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خَطَبَت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َّنادِقَة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مَنَابِر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هْ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حَدِيث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ُلّ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َمَان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الصَّحَابَة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َمَانِهِ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ذ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أَيْت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َاحِب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َدِيث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َكَأَنِي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أَيْت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حِدَ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صْحَاب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سُول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ري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هْل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حَدِيث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عْظَم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َرَجَة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فُقَهَاء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عْتِنَائِهِ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ضَبْط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َصُول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ات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ِبَّ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91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حَسَ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ُفْيَا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َّيْبَان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ُ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َكْ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َيْب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َالِ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خْلَ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وس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عْقُوب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زَّمْعِيّ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َيْسَا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َدَّا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هَا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سْعُو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وْ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َّاس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وْم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قِيَامَة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كْثَرُه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ي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َلاة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ات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ب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ل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َّ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رَسُول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يا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صح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مَّ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اة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خرج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6/325/31787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خا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اريـخ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ب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5/177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ـز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4/278/1446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8/427/501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هي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اش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ن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414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</w:rPr>
        <w:t>،</w:t>
      </w:r>
      <w:r>
        <w:rPr>
          <w:rFonts w:cs="Traditional Arabic"/>
          <w:b/>
          <w:bCs/>
          <w:color w:val="000000"/>
          <w:sz w:val="27"/>
          <w:szCs w:val="27"/>
        </w:rPr>
        <w:t>413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د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ام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6/34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طبرا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ب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(</w:t>
      </w:r>
      <w:r>
        <w:rPr>
          <w:rFonts w:cs="Traditional Arabic"/>
          <w:b/>
          <w:bCs/>
          <w:color w:val="000000"/>
          <w:sz w:val="27"/>
          <w:szCs w:val="27"/>
        </w:rPr>
        <w:t>10/17/9800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بق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حدث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صبه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4/223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يهق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2/213/1564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خط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ف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و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در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2/77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ـر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صح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ـ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color w:val="000000"/>
          <w:sz w:val="27"/>
          <w:szCs w:val="27"/>
        </w:rPr>
        <w:t>35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ز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هذيـ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م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(</w:t>
      </w:r>
      <w:r>
        <w:rPr>
          <w:rFonts w:cs="Traditional Arabic"/>
          <w:b/>
          <w:bCs/>
          <w:color w:val="000000"/>
          <w:sz w:val="27"/>
          <w:szCs w:val="27"/>
        </w:rPr>
        <w:t>15/48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رق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َالِ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خْلَ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وس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عْقُوب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زَّمْعِيّ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َيْسَا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َدَّا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هَا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سْعُو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رو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َالِ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خْلَ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طوا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زكر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شع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ب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و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مر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م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ا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وس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روز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   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خالف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ال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ث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وس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قو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جع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َدَّا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سْعُو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نق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سنا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َدَّاد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هَا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يس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رمذ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484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َ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َشَّار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ُنْدَار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َ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َالِ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ثْم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وس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عْقُوب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زَّمْعِيّ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َيْسَا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َدَّا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خْبَرَ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سْعُو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وْ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َّاس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وْم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قِيَامَة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كْثَـرُه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ي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َلاة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ُ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ِيس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َذ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ِيث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سَن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َرِيب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خرج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اريخ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ب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5/177/559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ز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5/190/1789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اه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ث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نز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9/13/5080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سماع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مي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ص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اه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َ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َالِ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ثْم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مث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ُنْدَار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ل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تم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ريق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د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ه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يث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ابع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خضر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ه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َّبي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َّ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م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لم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ي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ل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مز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طل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أم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ا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ل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عف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ك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بع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سم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ي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رو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خالا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يمو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ؤمن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فض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زو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ب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سم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ي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ل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ع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عا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طلح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عب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طل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غير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ما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ب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ابع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ربع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راش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ساط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طاو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غ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ـابع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س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ـ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براهي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سحا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يبا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ح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تي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غير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يمو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ئ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سم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د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ئ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؟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جل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ب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ابعيـ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ثقا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وثق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حديـث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ج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صا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5/13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رج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سناد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وثق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وس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قو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زمع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ل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كر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ي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شايخ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جاه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د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6/34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بروايا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.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ات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جر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تعد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8/168/745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رئ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ب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و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وس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قو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زمع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ذك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ب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ق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(</w:t>
      </w:r>
      <w:r>
        <w:rPr>
          <w:rFonts w:cs="Traditional Arabic"/>
          <w:b/>
          <w:bCs/>
          <w:color w:val="000000"/>
          <w:sz w:val="27"/>
          <w:szCs w:val="27"/>
        </w:rPr>
        <w:t>7/458/10919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ذك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اه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اريخ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رف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ق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1/22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وس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قو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زمع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يس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و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لح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و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كـ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ب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ق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   (</w:t>
      </w:r>
      <w:r>
        <w:rPr>
          <w:rFonts w:cs="Traditional Arabic"/>
          <w:b/>
          <w:bCs/>
          <w:color w:val="000000"/>
          <w:sz w:val="27"/>
          <w:szCs w:val="27"/>
        </w:rPr>
        <w:t>7/49/8954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.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ه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اش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1/590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ث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ج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قر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1/319/3559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ب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امس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غيب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ص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ربعة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حت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حيح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ا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يا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بي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اديث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يص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رش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ف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كى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ـ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ص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ُتَيْب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عِي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بُ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َكْ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ْ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َيْب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ِلاهُ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ُيَيْن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لَّفْظ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ِقُتَيْب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ُفْيَا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حَيْصِن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َيْخ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ُرَيْش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مِع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َد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ـ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يْس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خْرَم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ُحَدِّث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ـ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ُرَيْر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مّ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َزَلَت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عْمَل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ُوء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جْز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َلَغَت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مُسْلِم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بْلَغ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َدِي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قَال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سُو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 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َارِب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سَدِّد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ُلّ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صَاب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مُسْلِم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فَّارَة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َتّ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َّكْبَة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نْكَبُ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و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َّوْكَة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شَاكُ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سْلِم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ُو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ُمَر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ـ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َّحْم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حَيْصِن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هْل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كّ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ز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هنائ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ص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صرى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افر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صر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ُ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َكْ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َيْب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مُحَمَّ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َشَّار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ِلَاهُ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ُنْدَر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ُ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َكْر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َ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َعْفَر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ُنْدَر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ُعْب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حْي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زِيد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هُنَائِي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أَلْ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نَس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الِك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صْ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َّلاة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ا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سُو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ذ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َرَج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سِيرَة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َلاثَة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مْيَال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و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َلاثَة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رَاسِـخ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ُعْبَة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َّاكّ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كْعَتَي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ل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ز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عي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ز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سلمى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يو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حَسَ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حُلْوَانِيّ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ُ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َوْب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عَاوِي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حْي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َثِير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زِيد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ُعَيْم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خْبَرَ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َابِر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ـ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خْبَرَ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نّ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َمِع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سُول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نْه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ن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مُزَابَنَة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ْحُقُول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َابِر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مُزَابَن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َّمَر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التَّمْ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الْحُقُول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ِرَاء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َرْض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اب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ص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ص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سم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مامة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شر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حْي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حْي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خْبَر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وَارِث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عِي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َيْبَا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رُّوخ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وَارِث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ـ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ِصَام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نَس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ا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سُـو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تَنَفَّس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َّرَاب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َلاث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يَقُو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 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نّ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رْو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أَبْرَأ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أَمْرَأ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.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نَس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أ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تَنَفَّس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َّرَاب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َلاثً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حَدَّثَنَ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ُتَيْب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عِيـ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بُ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َكْ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ـ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َيْب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كِيع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ـ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ِشَام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َّسْتَوَائِي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ِصَام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نَس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َّبِي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مِثْلِ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ِنَاء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ؤل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رب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ع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ب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امس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فلي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ُحم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وثيق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يَّا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م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لم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ـر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اديث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تج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حيح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؟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!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واف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فا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ذكِّر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ستة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ن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رب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صف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ب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امس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صحَّ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ئ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اديث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طل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ه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توثيق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اب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ـ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ج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ب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اك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س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ال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هاشم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ـر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يث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رمذ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3546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ـ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حْي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وس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زِيَا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يُّوب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ـا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ُ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امِر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عَقَدِيّ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ُلَيْمَا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لال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ُمَار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َزِيّ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ـ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ِي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ُسَيْـ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ِي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َالِب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ُسَي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ِي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َالِب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ِي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َالِب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َسُــول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بَخِي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َّذ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ُكِرْت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ِنْد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لَ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صَلّ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ي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ِيس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َذ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ِيث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سَن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حِيح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َرِيب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خرج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1/20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خا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اريخ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ب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5/148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نسائ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(</w:t>
      </w:r>
      <w:r>
        <w:rPr>
          <w:rFonts w:cs="Traditional Arabic"/>
          <w:b/>
          <w:bCs/>
          <w:color w:val="000000"/>
          <w:sz w:val="27"/>
          <w:szCs w:val="27"/>
        </w:rPr>
        <w:t>6/19/9884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</w:rPr>
        <w:t>،</w:t>
      </w:r>
      <w:r>
        <w:rPr>
          <w:rFonts w:cs="Traditional Arabic"/>
          <w:b/>
          <w:bCs/>
          <w:color w:val="000000"/>
          <w:sz w:val="27"/>
          <w:szCs w:val="27"/>
        </w:rPr>
        <w:t>9883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ز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4/185/134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إسماع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سحا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ض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3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بـ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ـ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12/147/6776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 و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اص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آح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ثا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1/311/43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دولا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ريـ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طاه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153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ب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909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طبـرا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ب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3/127/2885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حا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1/743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يهقى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2/214/1569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</w:rPr>
        <w:t>،</w:t>
      </w:r>
      <w:r>
        <w:rPr>
          <w:rFonts w:cs="Traditional Arabic"/>
          <w:b/>
          <w:bCs/>
          <w:color w:val="000000"/>
          <w:sz w:val="27"/>
          <w:szCs w:val="27"/>
        </w:rPr>
        <w:t>1568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ضي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ختا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2/46/424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ميع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ـ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لي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ل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ـ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ا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س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ل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حَّح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ب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حا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قدس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سنا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س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هاشم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ج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قر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1/314/3484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ب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ه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اش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1/576/2866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رو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ؤ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غل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ر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يث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ا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3310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َ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مُصَف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حِمْصِيّ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َ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رْب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زُّبَيْدِي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رْوَا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ُؤْب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َّغْلِبِيّ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َّحْم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وْف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مِقْدَام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عْد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َرِب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حِلّ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ُ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َاب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ِّبَاع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حِمَار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َهْلِيّ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ُّقَطَة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ال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ُعَاهَد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سْتَغْنِي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نْه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أَيُّم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جُل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ضَاف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َوْ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لَ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قْرُو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إِن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عْقِبَه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ِمِثْل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ِرَا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خرج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ص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روز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404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طحاو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عا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(</w:t>
      </w:r>
      <w:r>
        <w:rPr>
          <w:rFonts w:cs="Traditional Arabic"/>
          <w:b/>
          <w:bCs/>
          <w:color w:val="000000"/>
          <w:sz w:val="27"/>
          <w:szCs w:val="27"/>
        </w:rPr>
        <w:t>4/24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ب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1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طبرا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20/283/669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دارقط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4/287/59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يهق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9/33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ر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زبيد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رو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ؤ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و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قد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ـل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حًّح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ب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ذك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رو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ؤ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قا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5/425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ـ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ج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قر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1/526/6568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ب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ه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اش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(</w:t>
      </w:r>
      <w:r>
        <w:rPr>
          <w:rFonts w:cs="Traditional Arabic"/>
          <w:b/>
          <w:bCs/>
          <w:color w:val="000000"/>
          <w:sz w:val="27"/>
          <w:szCs w:val="27"/>
        </w:rPr>
        <w:t>2/253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ـ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ال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غي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خر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طائ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ر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يث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رمذ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2328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حْمُو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َيْلا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كِيع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ُفْيَا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َعْمَش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ِمْ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طِيّ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مُغِيرَة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عْ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َخْرَم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سْعُو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َتَّخِذ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ضَّيْعَة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َتَرْغَب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ُّنْي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ِيس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َذ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ِيث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سَن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خــرج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ميـد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12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7/84/34379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زهـ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(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color w:val="000000"/>
          <w:sz w:val="27"/>
          <w:szCs w:val="27"/>
        </w:rPr>
        <w:t>37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ن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1/443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</w:rPr>
        <w:t>،</w:t>
      </w:r>
      <w:r>
        <w:rPr>
          <w:rFonts w:cs="Traditional Arabic"/>
          <w:b/>
          <w:bCs/>
          <w:color w:val="000000"/>
          <w:sz w:val="27"/>
          <w:szCs w:val="27"/>
        </w:rPr>
        <w:t>426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</w:rPr>
        <w:t>،</w:t>
      </w:r>
      <w:r>
        <w:rPr>
          <w:rFonts w:cs="Traditional Arabic"/>
          <w:b/>
          <w:bCs/>
          <w:color w:val="000000"/>
          <w:sz w:val="27"/>
          <w:szCs w:val="27"/>
        </w:rPr>
        <w:t>377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خا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اريخ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4/54/1935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حم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سحا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رك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color w:val="000000"/>
          <w:sz w:val="27"/>
          <w:szCs w:val="27"/>
        </w:rPr>
        <w:t>7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بـ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صـلا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24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حار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ـ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سـا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1088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اص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زه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( </w:t>
      </w:r>
      <w:r>
        <w:rPr>
          <w:rFonts w:cs="Traditional Arabic"/>
          <w:b/>
          <w:bCs/>
          <w:color w:val="000000"/>
          <w:sz w:val="27"/>
          <w:szCs w:val="27"/>
        </w:rPr>
        <w:t>20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9/126/5200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هي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818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</w:rPr>
        <w:t>،</w:t>
      </w:r>
      <w:r>
        <w:rPr>
          <w:rFonts w:cs="Traditional Arabic"/>
          <w:b/>
          <w:bCs/>
          <w:color w:val="000000"/>
          <w:sz w:val="27"/>
          <w:szCs w:val="27"/>
        </w:rPr>
        <w:t>817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ب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710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حا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4/358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يهق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7/304/1039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خط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اريخ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غد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1/18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رافع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دو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ب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زو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1/109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ر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عمش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ط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غي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ع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تفر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عمش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ابع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سحا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بيع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ي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بي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ك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عمش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س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شي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شه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ل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حح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ب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ذك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غي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قا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7/463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ج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قر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1/543/6836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ب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.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ه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اش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2/285/5588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ـ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.                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اب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و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د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و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ـر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يث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3/169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ـ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جَّاج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ُعْب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دَق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وْل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نَس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 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أَثْن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ُعْب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َيْرً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أَلْ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نَسً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اة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َ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ا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َسُو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صَلّ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ظُّهْر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ذ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َالَت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َّمْس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ْعَصْر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َيْ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َلَاتَيْك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َاتَيْن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ْمَغْرِب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ذ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َرَبَت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َّمْس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ْعِشَاء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ذ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َاب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َّفَق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َالصُّبْح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ذ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َلَع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فَجْر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ل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نْفَسِح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بَصَر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خرج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طيالس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2136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,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نسائ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1/479/153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جت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(</w:t>
      </w:r>
      <w:r>
        <w:rPr>
          <w:rFonts w:cs="Traditional Arabic"/>
          <w:b/>
          <w:bCs/>
          <w:color w:val="000000"/>
          <w:sz w:val="27"/>
          <w:szCs w:val="27"/>
        </w:rPr>
        <w:t>1/273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طحاو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ر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عا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1/19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ضي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ختا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6/167/2172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</w:rPr>
        <w:t>،</w:t>
      </w:r>
      <w:r>
        <w:rPr>
          <w:rFonts w:cs="Traditional Arabic"/>
          <w:b/>
          <w:bCs/>
          <w:color w:val="000000"/>
          <w:sz w:val="27"/>
          <w:szCs w:val="27"/>
        </w:rPr>
        <w:t>217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ر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د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حو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ل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ا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د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و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ثَّق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ناهي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ج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قر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1/13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ب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ه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يز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2/79/135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زد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ت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ـل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ـ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ام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نصا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ع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ام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ر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يث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سائ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2/284/3446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جت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7/8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خْبَر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َد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مُثَن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فْوَا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ِيس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َوْرٍ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ز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ـ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وْن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ـ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دْرِيس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مِعْ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عَاوِيَ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خْطُب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كَا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لِي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حَدِيث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َمِعْ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ـقُول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ُلّ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َنْب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َسَ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غْفِر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ِ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َّجُ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قْتُ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مُؤْمِ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ُتَعَمِّ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َو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َّجُ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َمُوت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َافِ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خرج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4/99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حا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4/39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سن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خرج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ع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ام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ج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قر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1/662/8287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ب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ه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اش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2/448/6767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  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ـ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اد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خت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سد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و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ر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يث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ا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3237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ُسْلِ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بْرَاهِي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دَّثَ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ُعْبَة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مُخْتَار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وْف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َّبِي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َل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سَلَّ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َاق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ْقَوْم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خِرُه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ُرْب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خـرج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ي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5/111/24226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3/382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</w:rPr>
        <w:t>،</w:t>
      </w:r>
      <w:r>
        <w:rPr>
          <w:rFonts w:cs="Traditional Arabic"/>
          <w:b/>
          <w:bCs/>
          <w:color w:val="000000"/>
          <w:sz w:val="27"/>
          <w:szCs w:val="27"/>
        </w:rPr>
        <w:t>354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ب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م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528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ـبز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8/284/335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بحش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ـاريخ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سـ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color w:val="000000"/>
          <w:sz w:val="27"/>
          <w:szCs w:val="27"/>
        </w:rPr>
        <w:t>44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يهق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 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بـ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7/286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5/121/6036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مز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هذ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م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(</w:t>
      </w:r>
      <w:r>
        <w:rPr>
          <w:rFonts w:cs="Traditional Arabic"/>
          <w:b/>
          <w:bCs/>
          <w:color w:val="000000"/>
          <w:sz w:val="27"/>
          <w:szCs w:val="27"/>
        </w:rPr>
        <w:t>34/265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ر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ـ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خت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خت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سد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و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ـ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ـ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ج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قريـ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1/671/8347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ب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.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ه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اش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2/458/6819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ـ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</w:t>
      </w:r>
      <w:r>
        <w:rPr>
          <w:rFonts w:cs="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هؤل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ت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فس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ق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و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ن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رب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نضم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ثق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رب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ال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كر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رَّ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حيح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ـار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شرة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طل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ه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توثيق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اب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ج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ميع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قب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خامس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ج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صدن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اع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هب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ج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ثـَّق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يس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ضعَّ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لبا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ع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حم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ج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را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!! . 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غيب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فت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11/167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ع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فع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يا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ثر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سَّ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صحَّح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ب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اه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يهق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ا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ل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َّ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ُع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ّ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م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ثرَ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قربَ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ِّ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َنزلة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أ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سن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ه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يهق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3/249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)(</w:t>
      </w:r>
      <w:r>
        <w:rPr>
          <w:rFonts w:cs="Traditional Arabic"/>
          <w:b/>
          <w:bCs/>
          <w:color w:val="000000"/>
          <w:sz w:val="27"/>
          <w:szCs w:val="27"/>
        </w:rPr>
        <w:t>3/110/303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براهي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جا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م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ر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ن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كح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شام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ا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ثر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ّ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م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م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َّ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ُع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ّ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م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ثرَ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قربَ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زلة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ل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إسن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قط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كحو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ل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ا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اه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أ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!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خلاص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ع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ج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سناد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أحس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ياقة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 Fixed"/>
          <w:color w:val="000000"/>
          <w:sz w:val="48"/>
          <w:szCs w:val="48"/>
          <w:rtl w:val="true"/>
        </w:rPr>
        <w:t xml:space="preserve">********* </w:t>
      </w:r>
    </w:p>
    <w:p>
      <w:pPr>
        <w:pStyle w:val="Normal"/>
        <w:jc w:val="left"/>
        <w:rPr>
          <w:color w:val="000000"/>
        </w:rPr>
      </w:pPr>
      <w:r>
        <w:rPr>
          <w:rFonts w:cs="Simplified Arabic Fixed"/>
          <w:color w:val="000000"/>
          <w:sz w:val="48"/>
          <w:szCs w:val="48"/>
          <w:rtl w:val="true"/>
        </w:rPr>
        <w:t>***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9:02:00Z</dcterms:created>
  <dc:creator>*****</dc:creator>
  <dc:description/>
  <cp:keywords/>
  <dc:language>en-US</dc:language>
  <cp:lastModifiedBy>*****</cp:lastModifiedBy>
  <dcterms:modified xsi:type="dcterms:W3CDTF">2004-12-31T09:03:00Z</dcterms:modified>
  <cp:revision>1</cp:revision>
  <dc:subject/>
  <dc:title>التَّذْكَارُ بِشَرَفِ أَهْلِ الْحَدِيثِ وَحَفَظَةِ الآثَارِ</dc:title>
</cp:coreProperties>
</file>