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ص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ا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آ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ط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أقس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ب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ر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س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ق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حطا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وا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و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و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ف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ب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@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@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روط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م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نعن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لز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حش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ذ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ج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و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م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ت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ش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طؤ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@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@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@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@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ر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@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@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ر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م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سل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ل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دمشق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حم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لمصا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سل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@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@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اد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زي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ص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ا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با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ط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يف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يف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م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تاب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س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ر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ي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كا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لو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مت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خ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سا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ري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ب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ك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ح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شي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ر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ناسخ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نس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و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اب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تب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ا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كاب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صا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ا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ظي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ا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ب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ح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د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ا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خو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لا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لا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ر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و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م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ن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م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كن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ل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فر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ن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كد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شته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اس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س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ف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تل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ف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ف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رك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ع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ت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س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ب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به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واريخ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روا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في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قا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ضع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ق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ختلاط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و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بقا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ا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شت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ف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ي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م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ز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آ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ص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ر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ل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س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00:00Z</dcterms:created>
  <dc:creator>Registered User</dc:creator>
  <dc:description/>
  <cp:keywords/>
  <dc:language>en-US</dc:language>
  <cp:lastModifiedBy>Registered User</cp:lastModifiedBy>
  <dcterms:modified xsi:type="dcterms:W3CDTF">2007-02-05T18:00:00Z</dcterms:modified>
  <cp:revision>1</cp:revision>
  <dc:subject/>
  <dc:title>التوضيح الأبهر لتذكرة ابن الملقن في علم الأثر </dc:title>
</cp:coreProperties>
</file>