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أب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والمور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أم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محاك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إمام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سن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معن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فقيه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حمد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مر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حمد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رشيد</w:t>
      </w:r>
      <w:r>
        <w:rPr>
          <w:rFonts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ف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ت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امض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هم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خ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ض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د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ج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س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ج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ف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ش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إ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خر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إ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ف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ت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و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س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د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ال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ه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اء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ول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طو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ه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ش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دث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ت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ا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وش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س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ع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ز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ح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ؤ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و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يع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فه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ر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ز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ري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فح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ب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غ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ز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ز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ع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اج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ع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ئ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لي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وي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ل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ك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ك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ك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د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عد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ه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سق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ع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ق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لي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ل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ف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ز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خ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ؤ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ب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بي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لي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اب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ش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ل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رؤ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ل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د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لك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اء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ء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ا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اء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ي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ي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3:29:00Z</dcterms:created>
  <dc:creator>Registered User</dc:creator>
  <dc:description/>
  <cp:keywords/>
  <dc:language>en-US</dc:language>
  <cp:lastModifiedBy>Registered User</cp:lastModifiedBy>
  <dcterms:modified xsi:type="dcterms:W3CDTF">2007-03-14T23:31:00Z</dcterms:modified>
  <cp:revision>2</cp:revision>
  <dc:subject/>
  <dc:title/>
</cp:coreProperties>
</file>