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الرف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والتكمي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الجر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والتعديل</w:t>
      </w:r>
    </w:p>
    <w:p>
      <w:pPr>
        <w:pStyle w:val="Normal"/>
        <w:ind w:left="-874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لأب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الحسن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محم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الح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اللكنوي</w:t>
      </w:r>
    </w:p>
    <w:p>
      <w:pPr>
        <w:pStyle w:val="Normal"/>
        <w:ind w:left="-874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سخ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د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را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140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طبوع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تا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س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م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ه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ن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ا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يله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فظ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ك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ح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خ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ب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م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صطل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ج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د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غ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ط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يدة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يدة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ب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ز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زجر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ي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د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قار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س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ب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اب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ئ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طورة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ز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عين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صل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مل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لق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قش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اج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ظ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ق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اء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ن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ف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ف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ص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ح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د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دل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كية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با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ي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ب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ز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ص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ج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غ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ات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أي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سيل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خ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خ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ف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فوا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شا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وط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ث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ن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هم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ئ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هما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بابهما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ز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ز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ص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ص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ز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صو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ق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هما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لوبغ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0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ض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خ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0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ج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ر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با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0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طلاقه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ا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هينه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صر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ن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ب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ث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ثرين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يت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1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1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ف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هما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ج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صولين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رجح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جح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ك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ب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ث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ه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ف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غ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ب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2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طال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ساف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ت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ظهما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ب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13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ي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ق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ط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ء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ص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ي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ت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4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ي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صر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و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ال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5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ط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فع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حف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ي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7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7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طرب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7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ي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8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8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8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و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ه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8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س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8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باب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8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8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ن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9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طلح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ح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9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بوت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9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هود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ك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ق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9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ب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9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سط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ط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طال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بة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9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كير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رق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0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0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ث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كير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0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ا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و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0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ش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ته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0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0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0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1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1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1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1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2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2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2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2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2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لو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ه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2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2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وع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فهمه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3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4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4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5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لمشهو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اي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5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5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س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5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ت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د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5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لك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عة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ل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5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ط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ت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5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ي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5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اه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6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6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6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ه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6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6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اوي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6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6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و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7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7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ز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7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ز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غ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ق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ق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م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ه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ثمائ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ب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7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ز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ز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7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7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ث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ث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76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7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7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ك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ث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ط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7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دهم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8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ي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ث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8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8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ساما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8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لط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اج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ث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8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يف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9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9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9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9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وي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9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م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9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0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و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و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ما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0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30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0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ب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1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س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ص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ش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ي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ع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1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1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1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1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ا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اعرة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1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ح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2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ص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ف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ا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2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هية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2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2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زق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اطيل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3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3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ساد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3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طا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لة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20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3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ب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ب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3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د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ط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3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ب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ا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ث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37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3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3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و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21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فهم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4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ب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4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ض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4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4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4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ي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5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ز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5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ب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5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ي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5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ه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ق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5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ابلت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ابلت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خر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ثو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5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كبا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6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شب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ر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6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م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ا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ح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6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ار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ك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ئ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6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نت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خر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و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فتا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6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قب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6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6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67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ع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6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6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ز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ص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ه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ر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7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ه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7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ل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7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ب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7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ين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7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ن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بو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ة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7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م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ب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يل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هوتي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7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ع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و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ش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ين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7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غ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ة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ض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ك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لك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7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ف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س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ي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مان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7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8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ج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يدد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ج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ن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ب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ب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س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ت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اخ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8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ب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س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ذ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ت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لك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ن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8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د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يد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ا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فتت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ر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8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رق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ا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8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س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ب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8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ض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ز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زمخ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ا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8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ال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ح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8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ض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8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او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ا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9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س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39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0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0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س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0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0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0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ه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صغ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0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ز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ظ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نادا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0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ر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ء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د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1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1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1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1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بهاني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1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س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ا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ف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ا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ن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1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طا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ه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اص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ط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ر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فر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ا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قر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ب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ت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1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ث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ء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1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ب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ذ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ر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1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ف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2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2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ري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24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25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ئب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2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28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غ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وت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29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خ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د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ية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3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ل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ر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31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3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د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ه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47:00Z</dcterms:created>
  <dc:creator>Home-user</dc:creator>
  <dc:description/>
  <cp:keywords/>
  <dc:language>en-US</dc:language>
  <cp:lastModifiedBy>USER</cp:lastModifiedBy>
  <dcterms:modified xsi:type="dcterms:W3CDTF">2004-12-06T09:27:00Z</dcterms:modified>
  <cp:revision>43</cp:revision>
  <dc:subject/>
  <dc:title>الرفع والتكميل في الجرح والتعديل</dc:title>
</cp:coreProperties>
</file>