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نُّكَت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ل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صلاح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للحافظ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حج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عسقلاني</w:t>
      </w:r>
    </w:p>
    <w:p>
      <w:pPr>
        <w:pStyle w:val="Normal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مجلّ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لتق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baljurashi.com</w:t>
      </w:r>
      <w:r>
        <w:rPr>
          <w:rFonts w:cs="Traditional Arabic"/>
          <w:b/>
          <w:bCs/>
          <w:color w:val="0000FF"/>
          <w:sz w:val="40"/>
          <w:szCs w:val="40"/>
        </w:rPr>
        <w:t>.</w:t>
      </w:r>
      <w:r>
        <w:rPr>
          <w:rFonts w:cs="Traditional Arabic"/>
          <w:b/>
          <w:bCs/>
          <w:color w:val="0000FF"/>
          <w:sz w:val="40"/>
          <w:szCs w:val="40"/>
        </w:rPr>
        <w:t>www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تعين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نف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نف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زائ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شه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ي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از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ظ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او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شه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عاو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خ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ا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باي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صح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ر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و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حاس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شتغ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عل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ف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رف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وا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ق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حر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ه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لا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ششهو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هد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شتغل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و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ر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ل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قط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ص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ان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ر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يد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قل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بح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و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ل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ق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قي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بي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اجح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جوح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حث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خ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ف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صن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ع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كت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رب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ناد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جي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اعترا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و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ور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الضع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رة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ق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امش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غفل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أ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لي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لت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</w:rPr>
        <w:t>3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ت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نكي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جم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ر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قم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أ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عراق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ر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فر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قتنا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وا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أع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ني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1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ط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ق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ق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ت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وق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ذه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س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أ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قق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وقيف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وق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خت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زا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وق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خت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س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ف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2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د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غ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ته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خ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تهىالت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ف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جت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د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ح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ض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م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(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ص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ن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فا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(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فت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حا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ت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ت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ي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ه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ل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كم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را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س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ا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دس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ل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ا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ا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ل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صح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ا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د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ا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ع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كاف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زي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اج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لنا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3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بي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أعم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البشري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والرسول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البشري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أخص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w w:val="98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w w:val="98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w w:val="98"/>
          <w:sz w:val="40"/>
          <w:sz w:val="40"/>
          <w:szCs w:val="40"/>
          <w:rtl w:val="true"/>
        </w:rPr>
        <w:t>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ب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ت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ط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عطو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نبي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ع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صيغ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ا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عم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يض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ئق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ض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س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ائ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ف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عر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كتف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4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/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آ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ض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روج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ي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ضاف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ض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5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اب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دخ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ثا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خلص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طاغ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ش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آ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ج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فت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]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ا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و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6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ره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ذال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ض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ج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ذ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ي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ذ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ذ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ذ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س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د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حتم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بال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ذ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ذ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ذ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ذ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رذ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ذ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7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فل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: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ز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ف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ك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را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8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ولج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و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نو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عل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ف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حتي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ظاه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س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ب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حت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ظ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ي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9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/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فن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نو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فن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ن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فتحت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ص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فن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و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ي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ن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فن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ن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10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ض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ع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اس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فن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ن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ن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11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غ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ه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ه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غ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غ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ج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غ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ص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كون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تق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ك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ط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غ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كون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ه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تحق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غي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نا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ه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ه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وز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ع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12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ذ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ذ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ج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حك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ح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هما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13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ما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ف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ج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ك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ع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ف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ك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قي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ن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ش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ضب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عمر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ط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ط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ض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تقس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بع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ئ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ري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رف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و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ي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قه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2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انيد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عر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ا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ميي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يح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قيم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هم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ل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</w:rPr>
        <w:t>3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ئ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دع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ص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3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تابت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ما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طري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طل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رح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لد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ش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و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ف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ض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Cs/>
          <w:color w:val="000000"/>
          <w:sz w:val="40"/>
          <w:szCs w:val="40"/>
        </w:rPr>
        <w:t>6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لو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بطال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س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تص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شر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ش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.. 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</w:p>
    <w:p>
      <w:pPr>
        <w:pStyle w:val="Heading2"/>
        <w:ind w:left="0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]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باح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ج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ع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صن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ج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تك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شتغ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ري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ص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دع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د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  ) /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صان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صاني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</w:rPr>
        <w:t>7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ميي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ميي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ق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شتغ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هم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اشتغ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ق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سق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عد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جرو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شع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ف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يب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حد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ح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حد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شتغ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ف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د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د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ر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يد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د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ف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رتي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ف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ح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سم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قتص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ح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ظ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ب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فظ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يه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دث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م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ث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قتص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ث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يك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قتص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د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ر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ز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د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ر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14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/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رس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واع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ثن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و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دما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ه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ثق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هر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س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ن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رس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هرس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ر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ح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هر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فهر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فذلك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لك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تنو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دا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ص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مت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ل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ن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رس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ش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ضط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زئ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دا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قائق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فس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ت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ثان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مع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ي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د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حوا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فر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و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ط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صي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قاء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ل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تي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ج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و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ثل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ل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اغ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م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وا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كا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ر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ت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اس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ط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ج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س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ه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حر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لا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ضيف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ا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امذ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درك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ي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ا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ت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صن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سر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ا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ك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عان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6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ستغ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ر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خت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ف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7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ذ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اد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ص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د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ق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ذ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ا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ر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ا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ال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ب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ل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>/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حتر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</w:rPr>
        <w:t>5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ط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ه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ف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…</w:t>
      </w:r>
    </w:p>
    <w:p>
      <w:pPr>
        <w:pStyle w:val="TextBody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ف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د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م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غ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ختيا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اد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ص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اد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د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ظمو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ات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ش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س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س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ل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لمخال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ب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قس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دد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رتق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ك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نس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ك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فط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بريز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ذ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ك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هو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روط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غن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ن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سا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علا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ت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ب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ق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فظ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هو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عد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دا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ت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شه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نق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ر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دا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شه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ش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شه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شبيه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شاف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جاز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ظ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ش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إجاز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يانج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يانج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]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خ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صاع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غ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ك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يانج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تعق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ئ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غت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ي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ك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ان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ح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ب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ض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ض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تش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ي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ثن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ثن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ب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يرا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ق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شع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ئذ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د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حلف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دق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ري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ي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قائ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كا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و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ب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ر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و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ج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اع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ح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ر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ح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قائ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ح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بو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بال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ي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8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مس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ض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 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ً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جو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جو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واف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و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ت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بط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رف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وا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فا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ات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طل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ا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ها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وض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ش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نائ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و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خط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ك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ر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ف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د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دم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ا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أصح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لنا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ا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ع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ذكو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بك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أن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سم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ك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ج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حس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ه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ج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0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b/>
          <w:bCs/>
          <w:color w:val="000000"/>
          <w:sz w:val="40"/>
          <w:szCs w:val="40"/>
          <w:rtl w:val="true"/>
        </w:rPr>
        <w:t>[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ي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كو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عو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اش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فتت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مان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ك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ر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م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ط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راسان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از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ابت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ن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س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ن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ع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د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ل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ما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در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ول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ز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ضيف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اد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ر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ح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ر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ج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يم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رج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رائ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ذليل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ديج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زب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لف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ظ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ذ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ب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أش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9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ي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ج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ث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تق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ا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و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خط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واي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سنا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ز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ب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اك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ا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و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د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طل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ا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ص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ق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ح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ث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ق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ج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تقدي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از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غاف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ي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س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اش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م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ب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اق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ق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ظوم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جمع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به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0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قل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در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ج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ض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تق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آ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اني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م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ؤ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ا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ش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شد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فظ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فظ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س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ل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رات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ج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عد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مي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ق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ض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ض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حض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فظ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ع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شروط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يع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ص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ر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ك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ليح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تم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بي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أصا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غل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س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تب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ع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افظ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د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دث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غل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سا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د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آ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اني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ت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ع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اقت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صوص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ح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ط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ط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فر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ك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ت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قتض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ط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لحاذ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يز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نص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فتي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م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ت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ف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بق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ق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كث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قر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أخ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تق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ه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هر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صن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ب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صن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أخ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]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ط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ط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ك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ب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از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ف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ص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طل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ز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درك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خ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ّ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صاع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و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ف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صحيح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ه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ت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ته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اجته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ذ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فر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أ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دمياط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م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ذ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ف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ئ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و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ذو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ر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خص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مياط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فظ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ي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ت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طر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شخ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ف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جو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ك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ر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عت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ق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ناك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م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غزو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ك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عان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بر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س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انس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]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ل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ل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ج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لا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وق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س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س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ز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ش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ا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فر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ا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ح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ه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ه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ينئ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رس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ق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ب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ط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م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ني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خر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وق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ا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شها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ئناس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فس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م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غ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ق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حذ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صو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ان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فائ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نتق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ص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ر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صن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و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ث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رس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وق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ص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ص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ب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ن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أو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اب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دا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عق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ال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طلق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ذ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خ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ذ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اع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ور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ذ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ص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ذ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شت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ص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ل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ال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ي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قط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قطو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ظ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تق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تعاص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ش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رو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ف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ض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ار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ار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جي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رس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ب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ر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و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ب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ض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ار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جعاً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ح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م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ط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صي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صا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حل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ش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تب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بص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تب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را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ا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م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ص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سو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ع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ض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ا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حر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تح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ن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ح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نب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م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ط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ط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تم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كث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خ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س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ر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دذ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ار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تم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غاربة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ر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ح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ل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جو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ا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تم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بريز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بع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د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ّ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ص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ست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خل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ج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ل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س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.. 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ؤ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خر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ك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رط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ا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ض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ك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اق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ش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ص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ت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ا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ص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د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ش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صا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خر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لاث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ان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خر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ت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شر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د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خ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خ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وسه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ح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وا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ط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خ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ص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ل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شه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علي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ه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ن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ن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ن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اع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م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اع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أر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صا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ش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ر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لق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ل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ل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م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ك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ا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قتض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سل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فر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ي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حا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هو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ل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ت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د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لاشترا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ينا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ق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ت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و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ض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س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ف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اح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و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ئ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د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ا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تخر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ق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وق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ست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ا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زياد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زم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ي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و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حينئ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ترط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فتق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نق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وا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ا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ل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كت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خرا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ت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صو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صد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ا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ا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د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تو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ا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/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ب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ئ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ب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ن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ر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ئ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طلا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مي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اء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]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شتب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ا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واي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جاز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ه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ي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جاز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ف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ي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د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ن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ب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جاز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ن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طل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ث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ف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ع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ئت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بع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ن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طلق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قو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قطو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كرر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و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ب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جوز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ربع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مان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ض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فظ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صح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وت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ف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ز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خرا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لاث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ت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شر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ت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مس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ري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ز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خرا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ط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طلق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ت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ز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ي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ر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ض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لو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ص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م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ي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از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نا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فض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لاح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شر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رز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ع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غد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ن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ر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ربع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هو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ر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ان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هو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جست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سع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را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ر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ر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س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طلا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جو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طلا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ق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ظوم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يز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ط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ق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ب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صطلا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أ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آ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ز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ح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ل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اظ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ا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ت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تك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هب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طلا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ضف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بذ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وارز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مش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م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حذ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س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م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حذ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ض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ت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ت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ت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طر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ر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اني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طلا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بع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زو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ق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ل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شك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م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غف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ذ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ز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ث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ش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زاخ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طف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ي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ج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ز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س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ص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د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تم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جئ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تم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ب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ب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ز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يب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يب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ص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ز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ئ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ر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يب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يب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م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يرا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أث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رج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نح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ب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ج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ب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ي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ع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ر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ب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ام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و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ز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مع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معو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و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ذهب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قو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ط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و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ط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إ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ل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س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ض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غ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ض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ق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مش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طر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يث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ه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ا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!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ق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أ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ت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ا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أ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أ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!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ق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ه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ط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ذ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ه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م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ب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ح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ظ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دع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ي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ض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ف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دعا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ه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س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طر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خ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ب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ر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را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را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ش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غف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سقل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ث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برق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ضا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به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رو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راد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سا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أ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ة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ست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ق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فا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ص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بو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ب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ئ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س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ف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ما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ا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شيخ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صو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ل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6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ص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حص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ف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تل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ك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بق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خ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نس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أ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7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ط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سا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ل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توس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ل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]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ه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ل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ل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ن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رأ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ك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س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مس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مل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ط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ر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ه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لي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سر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ف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اق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اك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و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إرد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بي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ض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سا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سي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ت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ترز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ن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ن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ا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ا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كر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بعكر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ت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شي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ترز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د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ل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عنع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ق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م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لط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ق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ل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ا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ل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س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ا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كث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درك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ه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و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عا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رو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ل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جن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خ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ث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ق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طل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ع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ز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ز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شا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اق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صحح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ز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ز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حك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ت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و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أم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ن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ؤ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رح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تح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لي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سا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غف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ف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ر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و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سب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ض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b/>
          <w:bCs/>
          <w:color w:val="000000"/>
          <w:sz w:val="40"/>
          <w:szCs w:val="40"/>
          <w:rtl w:val="true"/>
        </w:rPr>
        <w:t xml:space="preserve">) 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ا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م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ق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ه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ترض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ق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مال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و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نز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ه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ه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حك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ق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غف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صب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ح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س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ت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]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8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خا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ف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ت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ك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ائد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ارض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لق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ستدرك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ختص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ل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سم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سا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بت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ال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ب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د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ث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ستف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و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ل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عنع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طلع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ل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احت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مال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لط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ه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ح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ف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قو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ص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ن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ا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ستسق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قو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خرج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كم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خرج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ن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9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ي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ع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شعارا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ؤ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ق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ا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ص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وضو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ق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ب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ت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ا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توض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ف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حز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و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ضع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وه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قس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غ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وذ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اء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س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فو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ل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لي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د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ر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س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صا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غا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ت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ر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لي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ري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ر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لي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موعا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اك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جاز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ستغ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ي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ق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نقط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ري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ج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ج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ان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ت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ث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ن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مث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ه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ش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ه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ق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ت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ي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زك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ختص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ث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ا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ما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ذ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مر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سو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و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مر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أخ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ش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سوا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ه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ق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ح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سخ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ري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يا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غر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خا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نقط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وو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ئتو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ي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ي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ع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ذ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ه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وو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يس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وو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ووس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ة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مياط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و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و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ب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ار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ذ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ك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ط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ه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ط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ج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ت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اضطر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ث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يا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تق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ذ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خال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ت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و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عتض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ت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ك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ز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ه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د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ه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ض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ق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ا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ضع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عتض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ج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صا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ض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بي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ر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غر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ج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عتض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ج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ث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ت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ج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ق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ط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كا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ك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د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لساء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كاؤ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د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د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كاؤ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حفو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قو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ش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ائ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قو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ائ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ج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ث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ت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ق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ري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شه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ج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فو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قو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نقط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خص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تلف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ي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ري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ضاف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ضاف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ر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را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و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ق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لتح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ق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ج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و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طلا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رف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فصي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0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بتد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ص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ل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ثان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ق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رد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أل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ط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ش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ط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جمو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ش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ز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كر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أيت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لت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صا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أ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ص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ا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ع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خا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ز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سط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شج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ز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ساد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ي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ت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بو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نائ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ق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اج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ان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لو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الث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ك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ك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اء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ون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حد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ب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ائ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مس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ك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دس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ترك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ث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يس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ب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لو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شارق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ت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قط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قط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ص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قط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نقط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قط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صل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ائ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ان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شع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لو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ل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ر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ب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ر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صر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ل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از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ي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ر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ث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ين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ك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نو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0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b/>
          <w:bCs/>
          <w:color w:val="000000"/>
          <w:sz w:val="40"/>
          <w:szCs w:val="40"/>
          <w:rtl w:val="true"/>
        </w:rPr>
        <w:t xml:space="preserve">) 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ط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صدق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.. 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ط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صدق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د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شتب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بي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ي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طف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ث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ان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رم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ح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ل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د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ط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ي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كع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لق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و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ي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لق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يا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ثو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م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لق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نتهز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وب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الث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ج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لطا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ا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ز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ب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مر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ك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عطائ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صاح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فر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ز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فظ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ذ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شتر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ثمان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دف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د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فس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ص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أه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ابت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ابت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شع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ص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دق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ه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اح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اختص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ري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ا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ب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عل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ذ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ب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ض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ا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اد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ي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ذ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يس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جاء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ا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ض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حذ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ق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ج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تص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كف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.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دا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درك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ا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ه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نعن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صرح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ت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يا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س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ش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و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اس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لطي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بيض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ه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ز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فا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ب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ا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ن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ت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... 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صاد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ث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وا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د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ع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د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يالس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اجش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تما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ج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ن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ص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شعا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ض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ض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ج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ضعي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جو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b/>
          <w:bCs/>
          <w:color w:val="000000"/>
          <w:sz w:val="40"/>
          <w:szCs w:val="40"/>
          <w:rtl w:val="true"/>
        </w:rPr>
        <w:t>):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ات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ر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ق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وات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و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وات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هو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فق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زم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ق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فق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ت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آخ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رد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رفا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د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ز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مش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ن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أ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ت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دا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اق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ي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حينئ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خر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ت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ن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ي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ك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ي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ش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حق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ط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يئ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ات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وا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ترط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خريج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ح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سي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غ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ر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بائ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داد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أ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بائ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ت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اس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حا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لس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ذكر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رس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بتد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دق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بسوط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ك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)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خ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ab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صنف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م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ق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ق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هتمام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سترواح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ل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عرض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ا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غ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ب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نقو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شترط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رف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ع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يح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رد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د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ل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ك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ب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رد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أمث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(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ر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ئ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ي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نتق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م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لأ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و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د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رس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ص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ق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ارقط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ت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جب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ث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كون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بد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دق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ك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عمر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ط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ب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ب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و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ا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عل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ط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ات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ذ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ان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افق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قبو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جموع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و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]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قتض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ح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قق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كثر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وات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ج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جماع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ط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ط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م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ز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ث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تف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دل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ف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ط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ع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شي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ل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ط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ط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كث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أ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ل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ا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ط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خ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ي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ن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خ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ث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فرائ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را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ث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ب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اع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فرائ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خ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با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ان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ل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ز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ج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جما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إجما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جمو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ج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ض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فرائ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ن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ط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ق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ز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م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ت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فرائ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ب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ط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ا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ب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ج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ت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ك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ك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ط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ح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ي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ح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طو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دع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ث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ن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ؤ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هم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ش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ق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ث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]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خ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ؤ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ش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ر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ب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و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طا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ال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از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ح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رو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ه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ط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ؤ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. )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ؤ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ت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د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ي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ت</w:t>
      </w: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ص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ال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ص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اع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ض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شرو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إ</w:t>
      </w:r>
      <w:r>
        <w:rPr>
          <w:b/>
          <w:b/>
          <w:bCs/>
          <w:sz w:val="40"/>
          <w:sz w:val="40"/>
          <w:szCs w:val="40"/>
          <w:rtl w:val="true"/>
        </w:rPr>
        <w:t>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ق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ن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د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rtl w:val="true"/>
        </w:rPr>
        <w:tab/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ز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وج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رض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ع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أجاز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عا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صف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جي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د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ت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ت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أهريق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مج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صف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جي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ع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ض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ت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ع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ع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هم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كع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ل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جد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م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اختل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جي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ت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ي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ش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ز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تس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ش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ر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ه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و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ض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جي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ا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ه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ف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ص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ر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م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ن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أ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  <w:tab/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ي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ض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ب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مت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س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b/>
          <w:b/>
          <w:bCs/>
          <w:sz w:val="40"/>
          <w:sz w:val="40"/>
          <w:szCs w:val="40"/>
          <w:rtl w:val="true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شي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شت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ل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شت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شي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ري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أ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ض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ح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س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س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اب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ةالنك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س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قاض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ب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خرج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او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شته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رواي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لد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قتاد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بصريي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سبيع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كوفيي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عط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كيي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أمثاله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بصريي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ثلا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ج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تاد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نحو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خرج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عروفا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ج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تاد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نحو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شاذا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7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بري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ر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2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أقول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بين الصحيح والحسن خصوص وعموم من وجه ، وذلك بيّن واضح لمن تدبره ، فلا يرد اعتراض التبريزي إذ لا يلزم من كون الصحيح أخص من الحسن من وجه أن يكون أخص منه مطلقاً حتى يدخل الصحيح في الحسن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سألت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ما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وفق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8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أ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ا،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ر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كرا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شاذ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خالف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حفظ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سو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نفر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نفر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صرح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شافع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قو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رو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زاي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تمش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أ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زع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شاذ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فر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طلقا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حم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ليق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حم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تأسيس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و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حم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تأكي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سيم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ارف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9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أ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ت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قرّ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خ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ض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د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ا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س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ر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ن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قتص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ي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د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لث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ن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تقي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اق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ب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4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اس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ا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.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قتص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د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ب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و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ف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تخصي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5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جيئ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ق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قاو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ش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ه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فاص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اب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ئ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ت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ج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ج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كو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ضع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ذ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ل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وق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تق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جى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مث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ضع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ج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ث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ك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ذ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ذ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عتذ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خ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تلق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ا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ختي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وض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ثلث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أذ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أذ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ثلث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د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ز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ض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ل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ز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ح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ذ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خال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رو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ض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ه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ا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ب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ب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ك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lang w:eastAsia="en-US"/>
        </w:rPr>
        <w:t>2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ن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فاد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فط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أفط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دخ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تص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  <w:tab/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لاف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ج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جاز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حفو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ز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ج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قو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ت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ل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د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ط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تنبيهان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ذ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ز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تز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ز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إج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6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أخ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ا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شهو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ست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ه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ث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rFonts w:eastAsia="Traditional Arabic" w:ascii="Traditional Arabic" w:hAnsi="Traditional Arabic"/>
          <w:b/>
          <w:bCs/>
          <w:sz w:val="40"/>
          <w:szCs w:val="40"/>
          <w:rtl w:val="true"/>
          <w:lang w:eastAsia="en-US"/>
        </w:rPr>
        <w:t>…</w:t>
      </w:r>
      <w:r>
        <w:rPr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ف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ق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ثان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ته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ل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جد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ه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ه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نص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جم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هاد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ع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وث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ضع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س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]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س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جا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لث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ع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و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رض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ن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ي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نا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رائ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ح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ش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ح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ز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ض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ل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و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ث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ا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بر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ه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د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ت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اس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ول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ف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]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0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خ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جتم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ه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ز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عق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ر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صطل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ق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ر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ه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عق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و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ف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س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ف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هاج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هاج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ج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د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ع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خ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د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ف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ت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ق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ر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م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شا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1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عق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ق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م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أخ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و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أب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غلطا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ك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اغ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ل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رش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وخ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وخ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و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وخ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قت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ايخ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س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خر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فر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د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تنبيه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ا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يسا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ث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ل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رش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ا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ثن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ثلاث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7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ظ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ظ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ظ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ظ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ظ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ف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ظ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طر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ظ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2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ت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ت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ز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نس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3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يع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ص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احتيا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يع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فاوت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اب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ظا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ثا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رو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ختر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ف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رأ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ك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ثا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ش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فر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ض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اب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ضع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اب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كث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اب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ج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رو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ت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س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ذ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د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ب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b/>
          <w:bCs/>
          <w:sz w:val="40"/>
          <w:szCs w:val="40"/>
          <w:rtl w:val="true"/>
          <w:lang w:eastAsia="en-US"/>
        </w:rPr>
        <w:t>:(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غ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سأ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ق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لام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ج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ج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ا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ه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و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د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ن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ك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تا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عتض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ا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ث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ح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لح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يل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ن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ث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رو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ق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حاديث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ل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عن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هم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ماؤ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كت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ش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ضو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وير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ؤلؤ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ي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ن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ت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ل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ث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طلق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يم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ن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إب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رت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ب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عت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قد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استش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مت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ب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أ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تف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ه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ان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غت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38</w:t>
      </w:r>
      <w:r>
        <w:rPr>
          <w:b/>
          <w:bCs/>
          <w:sz w:val="40"/>
          <w:szCs w:val="40"/>
          <w:rtl w:val="true"/>
          <w:lang w:eastAsia="en-US"/>
        </w:rPr>
        <w:t>-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ا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و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ت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بري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ت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ش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خ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ب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ب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ت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ا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  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عرض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ك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ض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ال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تخ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خ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صطلا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رج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ض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lang w:eastAsia="en-US"/>
        </w:rPr>
        <w:t>39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لت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ر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ر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د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قي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ت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ن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ع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استد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ص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ن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وضو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نح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ر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باط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ذ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ق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ه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ق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نح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ز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ر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عتذ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خري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ر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ت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ف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اب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از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ق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تق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خ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ي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تن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ق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ع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خم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رج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تم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ق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ن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س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ت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استش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روكين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أه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سب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حاط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ر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ز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4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ل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ضع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د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ع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5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ا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ك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تق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6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ض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ً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همذ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ئ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ض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أ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ن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د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ن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شيخ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همذ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ا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ديث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ا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ض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ره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د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سا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lang w:eastAsia="en-US"/>
        </w:rPr>
        <w:t>1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حت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وض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ح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اه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حت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ع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ر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ي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خ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رو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ه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فوظ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وث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متقد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جو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اه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ا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ق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ج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غلي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شك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شع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ر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خ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وا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lang w:eastAsia="en-US"/>
        </w:rPr>
        <w:t>2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كو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Cs/>
          <w:sz w:val="40"/>
          <w:szCs w:val="40"/>
          <w:rtl w:val="true"/>
          <w:lang w:eastAsia="en-US"/>
        </w:rPr>
        <w:t>…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غ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و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يتم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اعن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كو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ق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د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م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اث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ب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ه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ر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ر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م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ام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ح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ق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ف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ريخ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كس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فتت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رج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ت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نف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ه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رس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ل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نوخ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سم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رس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س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ز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از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ر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ش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س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ب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ع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ن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غ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تخذ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قط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lang w:eastAsia="en-US"/>
        </w:rPr>
        <w:t>3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و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جذ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جذ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بر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ض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قو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ق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د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م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ق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و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جو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م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ي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ه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ي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سان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ل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ف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ن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نو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ر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ش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ول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عط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ي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ش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ب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ز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ا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ق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ث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ص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ي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ر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ن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ي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عر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تعق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خ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طبر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و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ث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رق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ف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ن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ط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ف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شن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ب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و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و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ن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بي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خ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ختص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يأب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5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ر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ف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ر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با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نق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6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سق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اب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ف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ؤ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ير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ك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ض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ف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ستع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           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ذا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عم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ه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طل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ح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نت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lang w:eastAsia="en-US"/>
        </w:rPr>
        <w:t>40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ل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قا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ت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قي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است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طل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قي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ئ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تقي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1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7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د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صطلاح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ل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ت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ض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د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صطل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صطلاح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د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ر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ميز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يع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ا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و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ه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ت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ه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نض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وس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د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ئ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مح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خت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ف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م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موض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م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خ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أ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ص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ي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تخ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د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ب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ص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ق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رتض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تل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در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فظ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راد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تي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أ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د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ر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ج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2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طل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3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م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سم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م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خا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تذ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ا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دع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ت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ق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و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أ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و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ق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ط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ر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ق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ا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فر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م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ص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رو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ه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ز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ع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ه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4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يساب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ر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ل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رج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ر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جم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ا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شد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توس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ف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ث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ب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ه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س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ج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ج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ح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زنج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ث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رق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ب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م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زم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خ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نز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ه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.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ت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عض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نتخ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مجتب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اف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ن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ن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حس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رص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م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ج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رو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قا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قا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إ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ته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ه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ح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ك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ن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ن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فوظ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ل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أ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ط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ا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ا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اد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ضع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شاذ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وق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ط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رقسط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ض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سا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ض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طر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ز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ط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ط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ف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ضع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ط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أرادوابض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ف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ذك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خرج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عز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ع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خرج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تص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رض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8</w:t>
      </w:r>
      <w:r>
        <w:rPr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</w:t>
      </w:r>
      <w:r>
        <w:rPr>
          <w:b/>
          <w:bCs/>
          <w:sz w:val="40"/>
          <w:szCs w:val="40"/>
          <w:rtl w:val="true"/>
          <w:lang w:eastAsia="en-US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ا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و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غلطا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ض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ن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بار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وجود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غلطا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آ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خال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لمتخل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ت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ئ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ا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س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جو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عارض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  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فت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و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ف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ار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س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ن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ر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س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ر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ك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يخ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ات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ا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رد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س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ع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ص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تر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نظ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ت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و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صو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اع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ن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د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[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أط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...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تجا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ص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..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ظو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ال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ف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هما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س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ال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تلخ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ص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أ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ي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ص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ك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ر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ص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ر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ص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ب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د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بيهات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د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سخ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ص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غد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شي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ر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ف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ري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ع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ز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حذ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ا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ك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م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ك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ش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راس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ش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ح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خ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ث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ف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ن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ي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سم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ه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ط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س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ر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و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ن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ن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يفاء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طا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ز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ص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راً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ا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ه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ر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ي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خ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ن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ه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خ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]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ر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أ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ك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ج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ص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رج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ع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ت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القائ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خو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الملحو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ع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غ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حا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</w:rPr>
        <w:t>2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((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ا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ووص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ستعم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ح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ن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تف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أ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س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فر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ق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و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المد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ر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است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صر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ب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اب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المع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. </w:t>
      </w:r>
      <w:r>
        <w:rPr>
          <w:b/>
          <w:b/>
          <w:bCs/>
          <w:sz w:val="40"/>
          <w:sz w:val="40"/>
          <w:szCs w:val="40"/>
          <w:rtl w:val="true"/>
        </w:rPr>
        <w:t>وب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ك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عن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ن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ج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و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ص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مش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ظ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قه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اخ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تح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ا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شت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</w:rPr>
        <w:t>و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ز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ؤ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هم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ته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.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رفوع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b/>
          <w:b/>
          <w:bCs/>
          <w:sz w:val="40"/>
          <w:sz w:val="40"/>
          <w:szCs w:val="40"/>
          <w:rtl w:val="true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ص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ب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ي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ب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ف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فع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ع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ضر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كر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ج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بيه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ا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) : (( </w:t>
      </w:r>
      <w:r>
        <w:rPr>
          <w:b/>
          <w:b/>
          <w:bCs/>
          <w:sz w:val="40"/>
          <w:sz w:val="40"/>
          <w:szCs w:val="40"/>
          <w:rtl w:val="true"/>
        </w:rPr>
        <w:t>و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راس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]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ق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ؤ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ف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و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للطح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   *    *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لتق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baljurashi.com</w:t>
      </w:r>
      <w:r>
        <w:rPr>
          <w:rFonts w:cs="Traditional Arabic"/>
          <w:b/>
          <w:bCs/>
          <w:color w:val="0000FF"/>
          <w:sz w:val="40"/>
          <w:szCs w:val="40"/>
        </w:rPr>
        <w:t>.</w:t>
      </w:r>
      <w:r>
        <w:rPr>
          <w:rFonts w:cs="Traditional Arabic"/>
          <w:b/>
          <w:bCs/>
          <w:color w:val="0000FF"/>
          <w:sz w:val="40"/>
          <w:szCs w:val="40"/>
        </w:rPr>
        <w:t>www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4485" cy="248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5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9.6pt;mso-wrap-distance-left:0pt;mso-wrap-distance-right:0pt;mso-wrap-distance-top:0pt;mso-wrap-distance-bottom:0pt;margin-top:0.05pt;mso-position-vertical-relative:text;margin-left:228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5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sz w:val="3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8:25:00Z</dcterms:created>
  <dc:creator>محمد</dc:creator>
  <dc:description/>
  <cp:keywords/>
  <dc:language>en-US</dc:language>
  <cp:lastModifiedBy>*0*</cp:lastModifiedBy>
  <dcterms:modified xsi:type="dcterms:W3CDTF">2004-04-01T22:52:00Z</dcterms:modified>
  <cp:revision>15</cp:revision>
  <dc:subject/>
  <dc:title>بسم الله الرحمن الرحيم</dc:title>
</cp:coreProperties>
</file>