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الوقوف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على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م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صحيح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مسلم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م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الموقوف</w:t>
      </w:r>
      <w:r>
        <w:rPr>
          <w:rFonts w:cs="Simplified Arabic"/>
          <w:b/>
          <w:bCs/>
          <w:sz w:val="44"/>
          <w:szCs w:val="44"/>
          <w:rtl w:val="true"/>
        </w:rPr>
        <w:br/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ج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فض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عسقلا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شافعي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27"/>
          <w:szCs w:val="27"/>
        </w:rPr>
      </w:pPr>
      <w:r>
        <w:rPr>
          <w:rFonts w:cs="Simplified Arabic"/>
          <w:b/>
          <w:bCs/>
          <w:sz w:val="27"/>
          <w:szCs w:val="27"/>
          <w:rtl w:val="true"/>
        </w:rPr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مؤس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ي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Cs w:val="27"/>
        </w:rPr>
        <w:t>140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ع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</w:rPr>
        <w:t>2</w:t>
      </w:r>
      <w:r>
        <w:rPr>
          <w:rFonts w:cs="Simplified Arabic"/>
          <w:color w:val="800000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دي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ر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ب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شف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فعن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</w:rPr>
        <w:t>3</w:t>
      </w:r>
      <w:r>
        <w:rPr>
          <w:rFonts w:cs="Simplified Arabic"/>
          <w:color w:val="800000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دي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االأثب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ع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و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ض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تم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ي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ل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را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فت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أذ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ي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م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ك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ص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ذ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ت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ت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</w:rPr>
        <w:t>22</w:t>
      </w:r>
      <w:r>
        <w:rPr>
          <w:rFonts w:cs="Simplified Arabic"/>
          <w:color w:val="800000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دي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د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ف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ف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س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ى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عت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ب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ب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ت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ؤ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مش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ح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ق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م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ط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ه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س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خ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ائ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ص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و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ؤ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ق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ج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د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ك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ظ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ظ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ل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نوبن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ئ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نا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ظ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ط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ظ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جز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ز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ئ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اح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د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ذ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ئ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ا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حص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ؤ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س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ض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ط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ب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ق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د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مت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ر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د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تح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د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ت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ك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د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زح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ق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ا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اب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ض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ؤ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ط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ب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خ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ف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س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راع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و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س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رض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ئ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ط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ن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س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دث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تر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يكم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اص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ر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ص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غ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و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ذ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ط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ب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ي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ائ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ظ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ن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ي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ي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ي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اد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ج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ط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ت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ئ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ض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ض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اي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ئت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ت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ع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ذ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ظ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ق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ع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و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ه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ح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س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سق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ض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ث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ح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آ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</w:rPr>
        <w:t>123</w:t>
      </w:r>
      <w:r>
        <w:rPr>
          <w:rFonts w:cs="Simplified Arabic"/>
          <w:color w:val="800000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دي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س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ث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ر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ث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ع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بائ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ع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ه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ام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اح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طع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ي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ج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ذربي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و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ش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وش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مص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نمص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ل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هو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رأ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ظ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م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ا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س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و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ش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و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ستش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ختل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ب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ب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ق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ث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ك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ص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ؤ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تب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ع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أذ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ج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ا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سم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ح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د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ظ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خ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و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أت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عث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حب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قرو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ح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و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ت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ح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حك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طا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حك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ظ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ئ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د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ب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ز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حلف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ن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هرا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ا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ر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ش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ن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ا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ن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ا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خرج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وح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ت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ذ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ض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ف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ط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ذ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ق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ن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ن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ين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ت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خ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ث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ى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54" w:right="0" w:hanging="0"/>
      <w:jc w:val="left"/>
      <w:rPr/>
    </w:pP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الوقوف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على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ما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في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صحيح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مسلم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من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الموقوف</w:t>
    </w:r>
    <w:r>
      <w:rPr>
        <w:sz w:val="36"/>
        <w:sz w:val="36"/>
        <w:szCs w:val="36"/>
        <w:rtl w:val="true"/>
      </w:rPr>
      <w:t xml:space="preserve">                </w:t>
    </w:r>
    <w:r>
      <w:rPr>
        <w:rFonts w:cs="Monotype Koufi"/>
        <w:color w:val="FF0000"/>
        <w:sz w:val="36"/>
        <w:sz w:val="36"/>
        <w:szCs w:val="36"/>
        <w:rtl w:val="true"/>
      </w:rPr>
      <w:t>مكتبة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مشكاة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الإسلامية</w:t>
    </w:r>
    <w:r>
      <w:rPr>
        <w:sz w:val="36"/>
        <w:sz w:val="36"/>
        <w:szCs w:val="3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00:45:00Z</dcterms:created>
  <dc:creator>Registered User</dc:creator>
  <dc:description/>
  <cp:keywords/>
  <dc:language>en-US</dc:language>
  <cp:lastModifiedBy>Registered User</cp:lastModifiedBy>
  <dcterms:modified xsi:type="dcterms:W3CDTF">2006-07-16T00:50:00Z</dcterms:modified>
  <cp:revision>2</cp:revision>
  <dc:subject/>
  <dc:title/>
</cp:coreProperties>
</file>