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center"/>
        <w:rPr>
          <w:rFonts w:cs="Monotype Koufi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الوجي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جا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والمجيز</w:t>
      </w:r>
    </w:p>
    <w:p>
      <w:pPr>
        <w:pStyle w:val="Normal"/>
        <w:ind w:left="-1054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-1054" w:right="0" w:hanging="0"/>
        <w:jc w:val="left"/>
        <w:rPr>
          <w:rFonts w:cs="Monotype Koufi"/>
          <w:b/>
          <w:b/>
          <w:bCs/>
        </w:rPr>
      </w:pPr>
      <w:r>
        <w:rPr>
          <w:rFonts w:ascii="Tahoma" w:hAnsi="Tahoma" w:cs="Tahoma"/>
          <w:b/>
          <w:b/>
          <w:bCs/>
          <w:color w:val="FF0000"/>
          <w:sz w:val="18"/>
          <w:sz w:val="18"/>
          <w:szCs w:val="18"/>
          <w:rtl w:val="true"/>
        </w:rPr>
        <w:t>تأليف</w:t>
      </w:r>
      <w:r>
        <w:rPr>
          <w:rFonts w:cs="Tahoma" w:ascii="Tahoma" w:hAnsi="Tahoma"/>
          <w:b/>
          <w:bCs/>
          <w:color w:val="FF0000"/>
          <w:sz w:val="18"/>
          <w:szCs w:val="18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18"/>
          <w:szCs w:val="18"/>
          <w:rtl w:val="true"/>
        </w:rPr>
        <w:t> </w:t>
      </w:r>
      <w:hyperlink r:id="rId2">
        <w:r>
          <w:rPr>
            <w:rStyle w:val="InternetLink"/>
            <w:rFonts w:ascii="Tahoma" w:hAnsi="Tahoma" w:cs="Tahoma"/>
            <w:b/>
            <w:b/>
            <w:bCs/>
            <w:sz w:val="18"/>
            <w:sz w:val="18"/>
            <w:szCs w:val="18"/>
            <w:u w:val="none"/>
            <w:rtl w:val="true"/>
          </w:rPr>
          <w:t>الإمام أبو طاهر أحمد السلفي الأصبهاني</w:t>
        </w:r>
      </w:hyperlink>
      <w:r>
        <w:rPr>
          <w:rFonts w:ascii="Tahoma" w:hAnsi="Tahoma" w:cs="Tahoma"/>
          <w:b/>
          <w:b/>
          <w:bCs/>
          <w:color w:val="0000FF"/>
          <w:sz w:val="18"/>
          <w:sz w:val="18"/>
          <w:szCs w:val="18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color w:val="0000FF"/>
          <w:sz w:val="18"/>
          <w:szCs w:val="18"/>
        </w:rPr>
      </w:pPr>
      <w:r>
        <w:rPr>
          <w:rFonts w:ascii="Tahoma" w:hAnsi="Tahoma" w:cs="Tahoma"/>
          <w:b/>
          <w:b/>
          <w:bCs/>
          <w:color w:val="FF0000"/>
          <w:sz w:val="18"/>
          <w:sz w:val="18"/>
          <w:szCs w:val="18"/>
          <w:rtl w:val="true"/>
        </w:rPr>
        <w:t>موضوع</w:t>
      </w:r>
      <w:r>
        <w:rPr>
          <w:rFonts w:cs="Tahoma" w:ascii="Tahoma" w:hAnsi="Tahoma"/>
          <w:b/>
          <w:bCs/>
          <w:color w:val="FF0000"/>
          <w:sz w:val="18"/>
          <w:szCs w:val="18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18"/>
          <w:szCs w:val="18"/>
          <w:rtl w:val="true"/>
        </w:rPr>
        <w:t> </w:t>
      </w:r>
      <w:hyperlink r:id="rId3">
        <w:r>
          <w:rPr>
            <w:rStyle w:val="InternetLink"/>
            <w:rFonts w:ascii="Tahoma" w:hAnsi="Tahoma" w:cs="Tahoma"/>
            <w:b/>
            <w:b/>
            <w:bCs/>
            <w:sz w:val="18"/>
            <w:sz w:val="18"/>
            <w:szCs w:val="18"/>
            <w:u w:val="none"/>
            <w:rtl w:val="true"/>
          </w:rPr>
          <w:t>الحديث وعلومه</w:t>
        </w:r>
      </w:hyperlink>
    </w:p>
    <w:p>
      <w:pPr>
        <w:pStyle w:val="Normal"/>
        <w:ind w:left="-1054" w:right="0" w:hanging="0"/>
        <w:jc w:val="left"/>
        <w:rPr>
          <w:rFonts w:cs="Monotype Koufi"/>
          <w:color w:val="0000FF"/>
        </w:rPr>
      </w:pPr>
      <w:r>
        <w:rPr>
          <w:rFonts w:ascii="Tahoma" w:hAnsi="Tahoma" w:cs="Tahoma"/>
          <w:b/>
          <w:b/>
          <w:bCs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b/>
          <w:bCs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sz w:val="18"/>
          <w:sz w:val="18"/>
          <w:szCs w:val="18"/>
          <w:rtl w:val="true"/>
        </w:rPr>
        <w:t>كتابٌ موجزٌ في التحمل</w:t>
      </w:r>
      <w:r>
        <w:rPr>
          <w:rFonts w:ascii="Tahoma" w:hAnsi="Tahoma" w:cs="Tahoma"/>
          <w:b/>
          <w:b/>
          <w:bCs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18"/>
          <w:sz w:val="18"/>
          <w:szCs w:val="18"/>
          <w:rtl w:val="true"/>
        </w:rPr>
        <w:t>والأداء، أسهب في قضايا</w:t>
      </w:r>
      <w:r>
        <w:rPr>
          <w:rFonts w:cs="Tahoma" w:ascii="Tahoma" w:hAnsi="Tahoma"/>
          <w:b/>
          <w:bCs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sz w:val="18"/>
          <w:sz w:val="18"/>
          <w:szCs w:val="18"/>
          <w:rtl w:val="true"/>
        </w:rPr>
        <w:t>التلقي وطرُقه، والإجازة ومتعلقاتها، والمجاز وضوابطه، كما</w:t>
      </w:r>
      <w:r>
        <w:rPr>
          <w:rFonts w:ascii="Tahoma" w:hAnsi="Tahoma" w:cs="Tahoma"/>
          <w:b/>
          <w:b/>
          <w:bCs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18"/>
          <w:sz w:val="18"/>
          <w:szCs w:val="18"/>
          <w:rtl w:val="true"/>
        </w:rPr>
        <w:t>عرض للشيوخ المجيزين، إضافةً إلى الحكم على بعض المرويات والرواة</w:t>
      </w:r>
      <w:r>
        <w:rPr>
          <w:rFonts w:cs="Tahoma" w:ascii="Tahoma" w:hAnsi="Tahoma"/>
          <w:color w:val="0000FF"/>
          <w:sz w:val="18"/>
          <w:szCs w:val="18"/>
          <w:rtl w:val="true"/>
        </w:rPr>
        <w:t>.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ك يا رب وتيس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الحافظ أبو طاهر أحمد بن محمد بن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سلفي الأصفهاني ثم الإسكندري رضي الله تعالى عنه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 النعم ومقدرها في القدم الموصوف بالعطاء منا منه والكر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ته على محمد النهاية في العظم وخاتم الرسل إلى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م وعلى آله المخصوصين بأحسن الشيم وأحكم الحكم وصحبه ناصري الإسلام ومظهر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العجم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فإني لما فرغت من ذكر من لقيته من الرواة وكبار الحفاظ والوعاة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وإثبات من علقت عنه شيئا من الحديث وإن لم يكن عارفا بقوانين الرواية والتحديث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وتسمية من استفدت منه فائدة فقهية أو أدبية أو زهدية أو استنشدته فأنشدني شيئا من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شعره وبنات فكره أو مما أنشده من شاهده من أديب بارع أو راوية جامع‏‏</w:t>
      </w: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ودونت ذلك كله في كتاب ترجمته بالمعجم المؤرخ إذ بينت فيه درجاتهم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وعنيت على ضعفائهم وثقاتهم وأتيت على ما يحتاج إليه من أقوالهم فيها المبتدع الخبيث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الذي غرضه هدم ما أسسه الشارع واقتدى به الصحابي والتابع فصار فرضا واجبا وحتما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لازبا‏‏</w:t>
      </w: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ومن رزق التوفيق ولاحظ التحقيق من جميع الخلق بالغ في اتباع السلف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الذين هم القدى وأئمة الهدى إذ اتباعهم في الوارد من السنن من أنهج السنن وأوقى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الجنن وأقوى الحجج السالمة من العوج‏‏</w:t>
      </w: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وما درجوا عليه هو الحق الذي لا يسوغ خلافه ومن خالفه ففي خلافه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ملامه ومن تعلق به فالحجة الواضحة سلك وبالعروة الوثقى استمسك والفرض الواجب اتبع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>وعن قبول قول لنا في قول من لا ينطق عن الهوى وفعله امتنع‏‏</w:t>
      </w:r>
      <w:r>
        <w:rPr>
          <w:rFonts w:cs="times new roman(arabic);Times New Roman" w:ascii="times new roman(arabic);Times New Roman" w:hAnsi="times new roman(arabic);Times New Roman"/>
          <w:color w:val="008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وفقنا للاقتداء والاتباع ويوقفنا عن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داع فهو أرحم مأمول وأكرم مسؤ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هذا وتقرر وصح بالبرهان وتحرر فكل محقق يتحقق ويتيق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ركن الشرع وأساه فيتسمت بكل طريق إلى ما يدوم به درسه لا اندراس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جازة كما لا يخفى على ذي بصيرة وبصر دوام ما قد روي و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وبقاوة بهائه وفائه وبهجته وضيائ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تعويل عليها والسكون أبدا إليها من غير شك في صحتها و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سحتها إذ أعلى الدرجات في ذلك السماع ثم المناولة ثم الإجاز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ور أن يبقى كل مصنف قد صنف كبير ومؤلف كذلك صغير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المتصل على قديم الدهر المنفصل ولا ينقطع منه شيء بموت الرواة وفقد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اة فيحتاج عند وجود ذلك إلى استعمال سبب فيه بقاء التأليف ويقضي بدوا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بعد إلى انعدام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ول إذا إلى روايته بالإجازة فيه نفع عظيم ورفد جسي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 إحكام السنن المروية في الأحكام الشرعية وإحياء الآثار على أتم الإي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السماع أو القراءة أو المناولة والإجاز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شرط فيه المبالغة في الضبط والإتقان والتوفي من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ان وأن لا يعول فيما يروى عن الشيخ بالإجازة إلا على ما ينقل من خط من ي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ه ويعول على قوله ثم بعد ذلك الجنوح إلى التسهيل الذي هو سواء السبيل وا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رخيص لا المنع والتغليظ المؤديين إلى عدم التخليص أخذا بقوله تعالى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4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ا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َيكُم في الَّدينِ مِن حَرَجٍ مِلَةَ أَبيكُم إِبراه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)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‏</w:t>
      </w:r>
      <w:hyperlink r:id="rId5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ُريدُ ال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كُم اليُسرَ وَلا يُريدُ بِكُم العُ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)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رسول الله 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الحن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الس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دوا على أنفسكم فيشدد عليكم فبنو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دوا على أنفسهم فشدد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حب أن ت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ه كما يحب أن تؤتى عزائمه والأمر إذا ضاق ا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حظة ما يؤدي إلى منفعة وفائدة ن إلى طلاب الشرع عائدة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مالها والمنع منها وإبطاله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ج محتج بأن رواية المسموع أحوط وعن الغلط أبعد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الذي لم يقرأ على شيخ ولم يضبط ففي الذي تقدم جوابه وزوال ما قاله وذ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أيض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عصوما من الغلط وما يتم عليه وقت الكتابة من ال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السامع من الشيخ عارفا ولما يأخذ عنه ضابطا دخل عليه السهو وذه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و بخلاف المجاز له المتيقظ الحافظ العارف به يؤديه ويورده ويروي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الأصل في ذلك معرفة الراوي وضبطه وإتقانه على أ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ماعا أو مناولة أو إجازة إذ جميع ذلك جائز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 الحاذق من الطلبة ما رواه الحافظ ومن دونه في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ما بينهما من الخلف في رواية كتاب واحد لتخلف المتخلف منهما تحقق ما ق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عما أبداه ولم يذكره أبدا ولا حدث به أحد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افع الإجازة أيضا أن ليس كل طالب وباغ للعلم فيه راغب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فر و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خصوص إذا كان مرفوعا إلى علة أو قلة أو يكون الشيخ الذي ي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يدا وفي الوصول إليه يلقى تعبا شديد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ة حينئذ أرف وفي حقه أوفق ويعد ذلك من أنهج السنن وأب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فيكتب من بأقصى المغرب إلى من بأقصى المشرق فيأذن له في رواية ما يصح لد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نه ويكون ذلك المروي حجة كما فعل النبي 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 عنه صلى الله عليه وسلم أنه كتب إلى كسرى وقيصر وغير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 فمن أقبل عليهم وقبل منهم فهو حجة له ومن لم يقبل ولم يعمل فحجة علي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حتج به أيضا في هذا الباب وأن الأخذ به عين الصواب إيف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بد الله بن جحش إلى ناحية نخلة في سرية ودفع إليه كتابا مخت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لا يفكه حتى يسير يومين ثم يفكه وينفذ ما فيه من الأمر فامتث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عمل بالإجازة نص صحيح ونصح م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العباس الوليد بن بكر بن مخلد الغمر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شرق وكان من الجوالين في طلب العلم عالما فقيها نحوياي ثقة كتاب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ازة في صحة القول بالإجازة وهو عندنا مسموع نازلا ومستجاز عاليا استوفى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في هذا المعنى بأوضح عبارة وأحسنها وأجود إشارة وأبينه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لم أسلك طريقه وتحقيقه بل طريقة أخرى استوفي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بلفظ هو بطلبه هذا الوقت أليق وإلى أفهامهم أقرب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هيل وترك التطويل في مثل هذا أملح وأصو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ق القائلون بصحة الإجازة أسماء يلجؤون إليها عن أتم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ويل عليها عند الرواية وكيفية اللفظ الذي يرتضيه أرباب الدراية وأجود ذلك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لدى التأمل أثبته وأبينه أن يقول المحدث في الرواية عمن شاهده وشافه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ي وفيمن كاتبه ولم يشاهد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وفيما سمع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حدثنا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بذلك مسموعه من مجازه وتحقيقه من مجازه وأن يقول فيما سمعه من لفظ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وفي الذي سمعه منه كذلك لفظا مع غير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فيما سمع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بقراءت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وفي الذي سمعه ومعه واحدا فصاعد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واء قرأ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ليتبين على ما قررناه من الجواز المسموع من المستجاز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أحد في المجاز له والتحديث به غير ما اخترته وعي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ضد ما ذهبت أنا إليه فقد فسح له لكن يكون بلفظ مشعر بالإجازة وعبارة م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غير مغيرة للمرسوم فيها قديما من طائفة استحقوا بالحفظ والمعرفة تقديما و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ة عن التدليس خلية من التلبيس ولفظ غير مشبه للفظ السماع مؤذن بالابتدا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باع كما الصواب يقتضيه ومن يراه من الحفاظ يرتضي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خترته أنا من قول الراوي بالإجازة كتب إلي فلان هو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محمد بن بشار بندار وكذلك يقول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في تواليفه وغيرهما ممن كان قبلهما أو بعدهما من الحفاظ الثقات وروا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بات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مرو الأوزاعي إمام الشام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قتاد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لي البرداني الحافظ ببغداد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بن حمزة البخاري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من لفظه وحفظه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جعفر بن محمد بن المعتز المستغفري الخطيب بنسف فسألته الإجاز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خليل بن أحمد السجستاني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طاهر الدباس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 الشيخ أجزت لك أي أجزت لك أن تكذب علي ثم قال لي جعفر بن محم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سماعاتي كلها كتبا مني إليك لت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جعفر بن محمد أن فلان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فلا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تقدمين من كان يتوقف في الإجازة وكذلك في المتأخر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السجزي ثم قال أخيرا بصحتها وهو أبو نصر عبيد الله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أحمد بن محمد بن علوية بن سهل بن عيسى بن طلحة الحافظ الوائلي من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نسبته هذه أبو إسحاق إبراهيم بن عبد الملك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السحاذي بقزوين أنبا أبو معشر عبد الكريم بن عبد الصمد بن محمد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ىء بمكة أنبا أبو نصر عبيد الله فذكره على الوجه الذي ذكرت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لي عنه إسماعيل بن الحسن العلوي بإصبهان وعبد الباق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طيف الهاشمي بمكة وأبو محمد بن السراج ببغداد وحكى لي الشريف ابو ش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 بمكة عنه حكايات علقتها من حفظه لا من كتاب وقد قرأت على الشيخ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راج عنه كثيرا بالإجاز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جاز له مشافهة بعد أن سمع عليه فوائد وحين وصلت إ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حاديث كتبها إلى أبي القاسم الحنائي والد شيخنا أبي طاهر وأخيه وأذن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تها عنه و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زة عندي غير مرضية وقد جعلت هذه كتابا مني إلي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ويا عني هذا أو معنا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على الوجه الذي ذكر عندي قرأته على أبي طاهر عن والد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ن كتابه إليه فعجبت غاية العجب من إجازته لشيخنا أبي محمد ببن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ته إليها وامتناعه من ذلك في حق ابني الحنائي مع جلالتهما إلى أن أخرج إ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أكفاني بدمشق أيضا كتابا بخط عبد العزيز بن ثعلبة السعدي الأندلس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ثقة وفي أوله أجاز لي الشيخ الحافظ أو نصر الوائلي حدثنا به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حكاك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أيضا على جزء رواه أبو الفرج سهل بن بشر الإسفرائيني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إجازة وأبوالفرج كذلك ثقة فصحت عندي إجازة ابن السراج وزادت درجته وبانت 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ته رحمه الله تعالى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ا نصر أدى اجتهاده في القديم إلى تركها والإمتناع عن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مره إلى الأخذ بها والإجابة عنها اقتداء بأكثر من قبله من الحفاظ المتق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م أجمع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أبا الحسن محمد بن مرزوق الزعفراني ببغداد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فضل جعفر بن يحيى القميميم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نصر السجزي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لة بمنزلة السماع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هذا ثقة حافظ ويعرف بمكة بابن الحكاك قدم إصبهان وكت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ني ولم أره أنا والله تعالى المسؤول في التوفيق وسلوك سبيل التحقي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الذين قالوا بصحة الإجازة متى تصح وفي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ور فقاس منهم قوم ذلك على السماع وخالفهم آخرون وأكثرهم على أن العربي يصح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أربع سنين واحتجوا بحديث محمود بن الربيع وأنه عقل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جة مجها في فيه من بئر في دار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جمي بلغ ست سن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أبا محمد هبة الله بن أحمد الأكفاني المعدل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عبد العزيز بن أحمد بن محمد الكتاني الحافظ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نصر عبد الوهاب بن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ليمان محمد بن عبد الله بن زبر الر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حبيب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ربيع بن سليمان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شافعي وقد أتاه رجل يطلب منه الإجازة لابنه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ابنك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سنين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الإجازة لمثله حتى يتم له سبع سنين قال ابن زب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ي في الإجاز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ذهب أنا إليه وعليه أدركت الحفاظ من مشايخي سفرا وح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ا لمذهب شيوخهم في ذلك أن الإجازة تصح لمن يجاز له صغيرا كان أو كبير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إليه عائدة كالحبس عليه وآلهبة له فلا يحكم بفساد ذلك وي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وآلهبة لمن عمره سبع سنينس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الأقصى من الإجازة الرواي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 لا تتصور في حقه بخلاف الكبير فالكبير يسمع في بلد و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عقيب السماع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 إنما يؤخذ له من شيوخ الوقت حتى إذا بلغ مبلغ الرواة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ح لديه من حديثهم كما يحبس عليه في صغره من دار وعقار ولا يتصور له 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فإذا بلغ الحلم وهو رشيد سلم المحبس إليه فيتصرف فيه من غير اعترا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وإيثاره ولأبي بكر الخطيب الحافظ البغدادي في هذا جزء لطيف سمعنا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سمرقندي ببغداد وعلى أبي بكر الشبلي بديار مصر يذكر فيه إجازة المعدوم وي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أقوال الفقهاء الشافعية والحنفية والحنابلة ما يدل على صحتها فكيف لل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وهو الصحيح الذي يقتضيه القياس وعليه درج الناس وأئمة الحديث في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رأوه صحيحا وأنه التحقيق والله تعالى ولي التوفي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دأ الآن بشيوخ بغداد مدينة السلام جعلها تعالى أبدا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ثم بعدهم بغيرهم وأورد عن كل من ظفرت بروايته ووقع إليّ حديثه واحدا ط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ختصار واحترازا من الإكثار إلا عمن في الزيادة على ما ذكره زيادة فائ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عائدة لعلو الإسناد الواقع من الحفاظ الأمجاد أحسن موقع ويتذاكرون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جمع وموضع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بو محمد رزق الله بن عبد الوهاب التميمي‏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 بها ورئيس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صبهان رسولا من قبل الخليفة إلى السلطان وأنا إذ ذاك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ته يوم دخوله إلى البلد ووصو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ا مشهودا كالعيد بل أبلغ في المزي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بباب القصر محلتنا في دار السلطان كان من الديالم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لطان الوقت بعد انقراض دولت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عالية وبقربها نهر جار قد صار برسم الرس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في الجامع الجورجيري الذي بالقرب من باب القصر محلتنا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لا بمحضر من الكبار بل متفرجا كعادة الصغار ثم بعد سنين لما ترعرعت وتص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ماع وكتب الحديث على رغبة تامة وعزيمة مستدامة قال لي الإمام أبو الحس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العبدي وكان من الثقات الأثبات مرضي الطرائق والصفات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جزته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كتبت اسمه من صبياننا في الاستجازة فتفضل وكتب خطه بالإجازة فطالبت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عد أخرى وثانية عقب أولى ولم يتسهل له إخراجها ورحلت أنا إلى بغدا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أربعب مئة للقاء مسندي شيوخها والكتاب عنهم ولم يتفق لي الرجوع إلى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ت ذكر هذا المجلس يوما ببغداد وكان أبو البركات بن السقطي الحافظ حا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نت القارىء عليه في يوم الجمعة بعد الصلاة على منبر الجامع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الخل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من حديث محمد بن عثمان بن كرامة وروايته فيه عن 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بن مهدي الفارسي عن محمد بن مخلد الدوري عنه هذا ما قاله ابن السقط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رحمه الله تعالى من الأمجاد عالي الإسناد مرفقا في وع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ا إلى الرشاد روى عن أبي عمر بن مهدي وأبي الحسين بن المتيم وهلال الحفا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بشران وهبة الله بن سلامة المفسر وآخرين من نظرائ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بلغني أبو غالب هبة الله بن محم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دومه إصبهان قصيدة أوله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مَقدَمِ الشَيخِ رِزقُ الَلهِ قَد رُزُق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هلُ اِصبَهان أَسانيداً عَجيب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محمد رزق الله بن عبد الوهاب التميمي لما قد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هان أنبأ أبو الحسن أحمد بن محمد بن حماد الواعظ المعروف بابن المتيم ثن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سين بن إسماعيل المحاملي إملاء ثنا محمد بن عمرو بن أبي مذعور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زريع ثنا عبد الله بن عون عن نافع عن ابن عمر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صلاة الليل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مثنى فإذا خشيت الصبح ف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وتر لك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أنا أبو محمد رزق الله أيضا أنبأ أبو عمر عبد الواح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مهدي الفارسي ثنا أبو عبد الله محمد بن مخلد الدوري 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كرامة ثنا أبو أسامة عن هشام عن أبيه عن عائشة أن رجلا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أمي افتلتت نفسها ولم توص وأنا أظ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لتصدقت فهل لها أجر إن أتصدق عنها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حسين بن أحمد بن طلحة النعال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ي جميع ما يرويه سنة إحدى وتسعين وقبلها أيضا وقد شارك الشيخ أبا محمد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علو السند وروايته حديث القاضي أبي عبد الله المحاملي عن أبي عمر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وروى عن أبي سعد الماليني وعن آخرين أعلى من أبي سعد‏ وقد سمع عليه وا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صاحبنا أبو الخير هزارسب بن عوض بن الحسن ال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طلحة النعالي في صفر سنة ثلاث وتسعين وأربع مئة وه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دخلت أنا فيها إلى بغداد في شهر رمضان ووصلت إليها أنا في شوال وبين و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ته سبعة أشه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ع رز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عبد الله الحسين بن أحمد بن طلحة النعالي م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تسعين وأربع مئة وقبلها فيما أظ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 أبو عمر عبد الواحدن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ثنا القاضي أبو عبد الله الحسين بن إسماعيل المحاملي إملاء 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سهمي ثنا مالك عن ابن شها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الخولاني عن أبي هريرة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ليستنثر ومن استجمر فلي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الكامل أبو الفوراس طراد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ب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 نقباء الهاشميين وهو يداني المذكورين في العلو وقد حدث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دث عنهم أحد بعده 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الحفار وأبو نصر أحمد بن محمد بن ح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سي وأبو الحسن علي بن عبد الله بن إبراهيم الهاشمي وآخرو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ه عندي في جزء الاستجازة الذي أنفذته أنا سنة إحدى وتسع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أخذت فيه خطوط مشايخ مسندين والسؤال أن يجيزوا للمذكورين ما سمعوه وما أج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صاحبنا أبو الخير هزارسب بن عوض الهروي ببغدا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وارس طراد بن محمد الهاشمي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سنة ثمان وتسعين وثلاث مئ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زارس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سنة إحدى وتسعين وأربع مئة آخر يوم من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أول يوم من ذي القعدة وكان هزارسب رحمه الله ثقة فيما يقو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و الفوارس طراد بن محمد بن علي بن محمد بن عبد الوه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حمد بن سليمان بن عبد الله بن محمد بن إبراهيم الإمام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عباس بن عبد المطلب الهاشمي المعروف بالزينبي و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هو الزينبي أمه زينب بنت سليمان بن علي بن عبد الله بن عباس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خوة ثلاثة رووا كلهم الحديث أدركت أنا منهم اثن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حسين إمام أصحاب أبي حنيفة والمدرس ببغداد في مدرستهم بباب الطا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ببغداد من أهل العلم أجل رتبة منه ولم يكن يتقدم عل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الخليفة يوم النظ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علماء والرؤساء كلهم عند دخولهم دار الخلافة يتأخرو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نظر في أيام الجمع في المكان المعروف بباب الفردوسن والمستظهر بالله وأبن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ون يشاهدون الحاضرين والفقهاء والمناظرين من وراء شباك ولا يشاهدو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ليل القدر والخطر متواضعا إلى غاية مع جلالته وتقدمه ورئ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نا عن أبي طالب بن غيلان وأبي القاسم التنوخي والأمير أبي محمد بن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صحيح البخاري عن كريمة المروزية المجاورة بمكة عن الكشمي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ربري عن البخاري وأبا يعلى حمزة وكان أكبر سنا من أبي طالب وسألته عن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سنة سبع وأربع مئ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عليه عن القاضي أبي العلاء الواسطي المقرىء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الحافظ و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علي القاضي أبي الحسين التوزي وعلى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س المالكي وآخر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زير ابن أبي الريان عول على حملي إلى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ي المقرىء فلم يتفق ذلك ولم أسمسع عليه والسماع رز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ت كتاب الفصيح لثعلب على علي بن عيسى الربع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لم أره ولكني لحقته بالسن وكتبت عن أصحابه ف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آخر من حدث بحديث أبي القاسم البغوي ببغداد عاليا وحديث ابن أبي داو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 عن أبي طاهر المخلص وابن زنبو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شيوخ المتصوفة يرافقهم في طرائقهم ولا يفارق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م في شيء بل يوافقهم إلى أن توفي سنة تسع وسبعين وأربع مئة في جم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 النقيب أبو الفوارس طراد بن محمد بن علي الزينبي م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 أبو نصر أحمد بن محمد بن حسنون النرسي ثنا محمد بن عمرو بن البختري الرزاز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بي العوام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محمد بن حنبل يسأل أبا الن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ن القاسم فسمعت هاشم بن القاسم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النعمان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 يزيد بن حيان عن أبي هريرة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حب هؤلاء الأربعة إلا في قلب مؤم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 النقيب من بغداد وأخبرني عنه عتيق بن أ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ي بديار مصر أنبا أبو الحسن علي بن عبد الله بن إبراهيم الهاشمي 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محمد بن عمرو بن البختري الرزاز أنبا محمد بن أحمد بن البراء العبدي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فرقد مولى المهدي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ت ريح زمن المهدي فدخل بيتا في جوف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ق خده بالتراب ثم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ه بريء من هذه الجناية كل هذا الخلق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المطلوب من بين خلقك فهأناذا بين يديك اللهم لا تشمت بي أهل الأديا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كذلك حتى انجلت الريح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أحمد بن الحسن الباقلاني قد كتب إلي بال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عارفا بما يرويه عن شيوخ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بن شاذان وأبي عبد وقد سمعت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لي بن أيوب البزاز ببغداد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طاهر الباقلاني في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نة تسع وثمانين وأربع مئ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ست عشر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أنا عن أخيه أبي غالب محمد بن الحسن عند دخولي بغدا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تسعين وأربع مئة وبعدها وبعدها كثيرا وسمعت بعد االكتابة عليه كثيرا بقراء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راءة أبي نصر المؤتمن بن أحمد الساجي الحافظ وغيره وأفدت عنه الإمام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مظفر السمعاني عند قدومه بغداد حاجا وغيره من طلاب الحديث الوا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من الله تعالى أطلب المجازا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مكثرين وإسناده أخي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وخه ابن شاذان وابن بشران وغيرهم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الحسين أحمد بن عبد القادر بن م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الأصل البغدادي المول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اء الشيوخ وثقاتهم ومأمونيهم وأثبات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يت الرئاسة وفي نفسه على غاية من النفاس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إلى مصر وإلى القيروان من مدن إفريقية وكتب عن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يمين وشيوخ ديار بكر كذلك وشيوخ مكة فمن البغدادي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بن ش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مرو بن دوست ومكي بن علي الحريري ونظراؤ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صري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بن منير الخلال وأقران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ز له أبو الحسن الحمامي المقرىء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ه بيت كبير وعترته عترة مباركة وأجلهم عبد الخال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دعت كتبي عنده حين قدم أبي واعتذرت بأعذار و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حجاتي فأجابه نفر من رؤساء إصبهان فحج في سنة سبع وتسعين وأربع مئ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الحسين أحمد بن عبد القادر بن محمد بن يوسف الإ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أنبأ أبو طالب مكي بن علي الحرير أنبأ أبو سليمان محمد بن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ي ثنا محمد بن عبد بن عامر ثنا إبراهيم بن الأشعث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الم مثل السراج على ظهر الطريق من مر به اقتبس منه واستض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له بخي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بن الحسين بن علي بن أيوب 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قة في الرواية روى عن ابن شاذان وطبقته من أهل بغدا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مصة الراوي عن حمزة الكناني بمجلس واحد رآه بمص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أنا على أبي من هذا المجلس عنه ببغداد سنة سبع وتسعين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 شيئا خرجته في فوائده وسمع هذه الفوائد عليه بمكة في هذه السنة الإمام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مظفر السمعاني المروزي وغيره من مئة سمعت هذا المجلس بكمال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المديني بمصر وعلى أبي عبد الله الرازي بمصر أيضا وبالإسكندرية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ص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ته ما أخبرنا أبو صادق مرشد بن يحيى بن القاسم المدين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و عبد الله محمد بن أحمد بن إبراهيم الرازي بمصر أيضا وبالإسكندرية قال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 أبو الحسن علي بن محمد بن محمد الصواف الحراني ثنا أبو القاسم حمزة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كناني الحافظ إملاء أنبأ عمران بن موسى بن حميد الطبيب ثنا يحيى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ير حدثني الليث بن سعد عن عامر بن يحيى المعافري عن ابي عبد الرحمن الحبل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عمرو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ح برجل من أمتي على رؤس الخلائق يوم القيامة فينشر له تسعة وتسعون سجل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 منها مد البصر ثم يقول الله عز وجل 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كر من هذا شيئا ف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فيقول عز وج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عذر أو حسنة فيهاب الرجل ف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ب فيقو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 لك عندنا حسنات وإنه لا ظلم عليك فتخرج له بطاقة فيه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أن محمدا عبده ورسوله ف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هذه البطاقة م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لات فيقول عز وج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ظلم ق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ع السجلات في كفة والبطا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ة فطاشت السجلات وثقلت الب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ز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ا روى هذا الحديث غير الليث بن سع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الحديث وبالله التوفي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شيخنا أبو الحسن الحراني لما أملى علينا حمزة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 غريب من الحلقة صيحة فاضت نفسه معها وأنا ممن حضر جنازته وصلى علي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الراز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ه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ثلاث مئ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ما حكاه لنا أبو صادق وأبو عبد الله عن الحراني ب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لات وبمجلس البطاقة أيض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ه عنه ولا عن غيره سواه وكتبه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ء الشيرازي وأبو النجيب الأرموي وغيره من الحفاظ الذين قدموا مصر وسمع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بقراءة والده في المحرم سنة إحدى وأربعين وأربع مئة وفيها توفي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سمع من حمزة سنة سبع وخمسين وثلاث مئة وفيها مات حمزة وكان إما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برجاله ورواته ومن جملة من يروي عنه أبو الحسن الدار قطني البغدادي و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ندة الإصبهاني وغيرهما من الحفاظ بالمشرق والمغر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حاكم أبو عبد الله بن البيع الحافظ بنيسابور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الحديث وأنه أحد الأربعة الذين كانوا في زمانه يشار عليهم بالحفظ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رويه عن حمزة نفر من حفاظ الحديث والفقهاء فيهم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اه أبو عمران الفاسي بالقيروان عن أبي الحسن بن القابسي وأبي زيد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قابسي وأبي زيد عبد الرحمن بن يحيى العطار القرطبي عن حمز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الجارودي أنبا أبو الفتح الشاشي أنبا محم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ثنا أبو عمرا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 إلي أبو الفضل محمد بن عمر بن عبد العزيز البخاري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الحسن بن أحمد بن القاسم السمرقندي الحافظ ب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جعفر بن محمد بن المستغفر النسفي الحافظ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محمد بن إسحاق بن محمد بن يحيى بن مندة الأصبهاني الحافظ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حمزة بن محمد بن علي الكناني الحافظ بمصر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أصلي فيه على النبي صلى الله عليه وسلم ولا أسلم فرا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منام قال ل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تم الصلاة علي في كتابك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كتبت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ليت عليه وسلمت صلى الله عليه وسلم وعلى آله وصحبه وسلم تسليم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صحة هذا المنام ما أخبرنا به أبو بكر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ن الحلواني ببغداد أنبأ أبو المظفر هناد بن إبراهيم بن محمد النسفي أنبأ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د الله بن محمد بن أحمد بن مخلد بالبصرة ثنا عبد القاهر بن أ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 ثنا أحمد بن عمرو الزئبقي حدثنا بن وهب العلاف ثنا بشر بن عبيد الله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م بن بكر عن يزيد بن عياض عن عبد الرحمن الأعرج عن أبي هريرة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في كتاب لم تزل الملائكة ت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 إسمي في ذلك الكتا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يوخ ابن أيوب كثرة ومن جملة ما كان ينفرد ب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أبي إسحاق الزجاج حدث به عن القاضي أبي العلاء الواسطي عن أبي علي ال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نا عن ابنه أبي محمد سعد الله بن علي عن أبي جعفر 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 وغير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لحا ثقة وقد سمعت أبا محمد سعد الله بن علي بن أيوب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الدي في ذي الحجة سنة اثنين وتسعين وأربع مئة وكان مولد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بيد الله بن أحمد بن أبي ال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بر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بغداد وأنابها في صفر سنة أربع وتسعين ولم يتفق لي سماع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لى أني قصدته غير مرة فلم أصل إليه لعارض مرض برح به وبلغ منه و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وي عن ابن شهاب العكبري الراوي عن أبي بكر بن خلاد النص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ر ابن شها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خذ إجازته لي قبل دخولي بغداد الشيخ أبو نصر اليونا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وآخرون من الشيوخ قد ذهب علي أسماؤهم أخذ إجازتهم لي ولغيري من 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مزة الطبري بعناية الشيخ أبي بكر الخاضبة الحافظ وقد حصرتهم في درج لم أ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في جملة كتبي التي حملت إلي من إصبها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أحمد بن الحسن بن خيرون البغدادي المعد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ه على مجلد ذكر فيه ما بقي عنده من مسموعاته وسلم من الحوادث والحريق وقرأ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علي السرقسطي المعروف بابن سكرة وهو بخط أحدابني هود الأمراء ب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ه هذا الذي أذكره فيما بعد وهو الآن في ملك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ثقات أهل الحديث والعارفين بقوانين التحديث كثير الس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وخ لا يقرن بأقرانه في المعرفة وكثرة المسموعات وممن يؤخذ عنه الجرح والتع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الخطيب الحافظ يثق به ويرجع إلى قوله وروى عنه في تاريخه 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ديل وتجريح ونص خط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ي جميع هذا الكتاب وهو أربعة كراريس الشيخ أبو عيسى 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 بن لب الجذامي وأبو العباس أحمد بن عبد الله الأنصاري بقراءة الشيخ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محمد الصدفي الأندلسيو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زت لهم جميع ذلك مع سائر ما سمعته من جميع الشيوخ وما أج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جميع العلوم على اختلافه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زت لجميع بني هود ولمن أحب الرواية عني من غيرهم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أهل السند ممن هو موجود في هذه السنة وللمقرىء أبي جعفر عبد الوه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نصاري كذلك أن يقولون كيف شاؤوا من أخبرنا إجازة أو أجاز لنا وكت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خيرون بن إبراهيم في شهر رمضان من سنة ست وثمانين وأربع مئ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بن السراج اللغوي ببغداد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سألن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بن القزويني الإجازة إلا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 لكم ولجميع المسلم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محمد سعد الله بن علي بن أيوب البزار ببغداد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فضل بن خيرون في رجب سنة ثمان وثمانين وأربع مئة وكان مولده سنة ست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محمد بن أحمد بن طو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صفر سنة أربع وتسعين وأربع مئة وصلي عليه في المدرسة النظامية وقد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ه في جملة الناس وحضرت جنازت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مع عليه شيئ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نه إجازة وكان شافعي المذهب وقد روى عن أبي طالب بن 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شيوخ وأبو طالب أعلى شيخ 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فضل والدين على ما ذكره لي أهل بغداد والذي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إجازته لي الشيخ أبو نصر بن اليونارتي أحسن الله إلي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 آخرين لم يقع إلي حديث واحد منهم ومن جملت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سين بن كيلا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مل بن بارح بن خطلح الشهابي الترك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فتح عبد الواحد بن علوان بن عقيل الشيبان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بن هبة الله بن محمد بن أحمد بن أبي موسى الهاشم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الحسن بن الحسين بن أبي قلاذ الحريم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علي بن أبي القاسم الدينوري الزاه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ين بن عبد الله بن هريسة البزا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أحمد بن أيوب العكبر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ة الله بن عبد الرزاق الأنصار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يوخ البصرة فقد تولى أخذ الإجازة لي منهم صاحبنا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يونارتي رحمه الله تعالى سنة إحدى وتسعين وكان من الحفاظ وكان رحل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اق وإلى خراسان واختار على الدعة الجولان حتى حصل له ما لم يحصل لأق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زمتهم إصبهان ودورانه ورحلت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هم وأسند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أبو طاهر العبادان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 الهاشمي كتاب السنن لأبي داوود وغير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حسن النج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نص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أربع وأربع مئة تخمينا وقال 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يحيى بن محمد بن علي بن قيس النجراني من سكان البصرة وقد قد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ها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طاهر جعفر بن أبي بكر العباداني البصري في جماد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تسعين ونودي في البل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صلاة على ابن العباداني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ضر فاجتمع في جنازته أهل البصرة ولعله لم يتخلف منهم إلا اليسير ممن كان له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ض أو غيره من عرض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 أبو طاهر جعفر بن محمد بن الفضل بن العباداني القرش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عمر القاسم بن جعفر بن عبد الواحد الهاشمي إملاء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 مئة ثنا أبو علي محمد بن أحمد بن عمرو اللؤلؤي ثنا أبو داوود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السجستاني ثنا هشام بن عمار ثنا الوليد بن مسلم ثنا الحكم بن مصعب 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بن عبد الله بن عباس عن أبيه أنه حدثه عن ابن عباس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زم الاستغفار جعل الله له من كل ضيق مخرجا و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رجا ورزقه من حيث لا ي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 أبو طاهر العباداني من البصرة ثنا أبو عمر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هاشمي ثنا أبو بشر عيسى بن إبراهيم الصيدلاني ثنا أبو يوسف القلوسي 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جاء أنبأ حرب بن شداد عن يحيى بن أبي كثير ثنا أبو سلمة أن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م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ّ أبو طاهر العباداني من البصرة وأنبا عنه أبو شجاع الك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بنهر الدير أنبا أبو عمر القاسم بن عبد الواحد الهاشمي ثنا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البختري المادرائي ثنا علي بن حرب الطائي ثنا عبد الله بن إدريس عن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قيق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خبر بمكانكم فما يمنعني أن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إلا كراهية أن أملكم فإن رسول الله صلى الله عليه وسلم كان يتحولنا بال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السامة علين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درائ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ه أحمد بن عبد الجبار العطارد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اوي ثنا الأعمشق عن شقيق عن عبد الله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ثلاثة فلا يتناج اثنان دون صاحبهما فإن ذلك يخز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حازم بن أبي غرزة الغفاري ثهنا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أنبا الأعمش عن شقيق عن عبد الله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قضى بين الناس في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عباس بن محمد الد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يد الله بن موسى أنبا سفيان عن شقيق عن عبد الله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ة أقرب إلى أحدكم من شراك نعله والنا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ّ أبو طاهر هذا من البصر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 أبو الحسن ع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نجاد ثنا أبو الحس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المادرائي ثنا أبو قلابة حدثني علي بن الجعد ثنا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زيد بن هارون عن أبي حنيفة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عبي يحدث ورجل خلقه يغتابه ف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نَيئا مَريئاً غَيرَ دَاءٍ مُخامِرٍ لِعِزَةٍ مِن أَعراضِ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َحَلَت 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عمر محمد بن أحمد بن عمر النهاوند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رويه وكان عالي اإسناد معظما عند أهل تلك البلاد روى عن جده من قبل أم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ابسيري وابي محمد طلحة المواقيتي الراويين عن أبي إسحاق الهجيم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عن ولده أبي طاهر لما دخلت البصرة سنة خمس مئة وأم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ا يوم الجمعة مجلسا بانتخابي خرجته له عن شيوخ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ثقات الأثبات وكذلك أبوه القاضي أبو عمر وكان ق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ا الله تعالى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 القاضي أبو عمر النهاوندي من البصرة ثنا جد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ضل بن العباس البابسيري ثنا أبو إسحاق إبراهيم بن علي الهجيمي 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بد الله بن مهران النحوي ثنا عفان بن مسلم ثنا شعبة أنبا أبو إسحاق ع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هبب الخزاعي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عليه وسلم آمن ما كان بمن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ّ القاضي أبو عمر النهاوندي من البصرة أنبا جد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سيري ثنا أبو غسحاق الهجيمي ثنا أبو قلابة ثنا أبو عاصم ثنا 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الحسن أنه قال في الرجل يذنب ثم يتوب ثم يذنب ثم يتوب ثلاث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خلاق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ّ القاضي أبو عمر النهاوندي من البصرة أنبا أبو محمد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بن أحمد بن رمضان المواقيتي ثنا إبراهيم بن علي بن عفان ثنا حما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يوب عن أبي خليل الضبعي عن عبد الله بن الحارث عن أم الفضل أن رجلا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زوجت امرأة وتحتي أخرى فزعمت الأولى أنها أرضعت الحدث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ضعة وإما رضعتين فقال رسول الله 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الإملاجة والإملا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بلد أبو الفرج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جلاء القضاة و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ولي قضاء القضاة بالبصرة وأعمالها وروى عن القاضييين أبي الطيب الطبر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اوردي رآهما ببغدا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اهر بن بشر البصري وأبي الغنائم بن حماد الأهو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أبو محمد السمرقندي الحافظ ببغداد أنه قد وصل إلي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صرة بموت القاضي أبي الفرج في محرم سنة تسع وتسعين وأربع مئ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 أبو الفرج محمد بن عبيد الله بن الحسين قاضي البصرة أ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محمد بن علي بن بشر البصري أنبا طاهر بن عبد الله بن محمود أنبأ أبو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سدد بن مسرهد عن عيسى وهو ابن يونس ثنا معاوية بن يحيى الصدفي عن القاس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أن رسول الله صلى الله عليه وسلم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يد رجل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ّ القاضي أبو الفرج أيضا من البصرة أنبا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بيب الماوردي البصري ببغداد ثنا محمد بن المعلى الأزدي أنبا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لي أنبا ثعلب عن ابن الأعرابي عن المفضل الضبي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حجاج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رجل من السجن فلما أحضر أمر بضرب عنقه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أخرني إلى 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الله أجلك وبلغك أملك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ه فمضي به إلى محبسه فسمع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َسى فَرَجٌ يَأتي بِهِ اللَهُ إِنّه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هُ كَلَّ يَومٍ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يقَتِهِ أَم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جاج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اه أخذه إلا من القرآ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</w:t>
      </w:r>
      <w:hyperlink r:id="rId6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ُلَ يَومٍ هو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شَأ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)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الدباس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دودا في الزهاد 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الاعتقاد روى عن أبي عبد الله بن داسة وغير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طاهر المازني الحافظ بالبصر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هذ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دبقه وأثنى علي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أبو نصر اليونارتي الحافظ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سبع عشر وأربع 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ألته وحدثني بالبصر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 أبو طاهر أحمد بن محمد بن القاسم الدباس المالك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ثنا أبو عبد الله محمد بن أحمد بن عبد الله بن داسة البصري إملاءً 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يوسف بن يعقوب النجيرمي ثنا زكريا بن يحيى الساجي ثنا هدبة ثنا حما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يب عن الحسن وحميد عن مورق العجلي أن سلمان الفارسي لما حضرته الوفاة بكى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عهده إلينا رسول الله صلى الله عليه وسلم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بلاغ أحدكم كزاد الرك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نظر في بيته فلم يجدوا إلا إداما وقرصا ومت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ن بنحو عشرين درهم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بن محموية العبد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رتي الحافظ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هذا هو محمد بن محمد بن إبراهيم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مضر بن حباب العبدي الزاهد بن الزاهد ويعرف بابن محموي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ثق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ته عن مولده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عشرين وأربع مئة في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ت أنا عنه لما دخلت البصرة أبا محمد جابر بن محمد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الحافظ في جمادي الأولى سنة خمس مئة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بل وصولك بشه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 ثقة صاحب أصول صحيحة ي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 أبو طاهر محمد بن محمد بن إبراهيم بن محموية العب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ثنا أبو الحسين محمد بن محمد بن أحمد البازكلي ثنا أبو الطيب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عطار المقريء ثنا أبو خليفة ثنا أبو الوليد ثنا عبد الحميد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ن حوشب عن عبد الرحمن أن أبا ذر حدث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الله تعالى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ي ما عبدتني ورجوتني فإني غاف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ا كان منك ويا عبدي إن لقيتني بقراب الأرض خطيئة ولم تشرك بين لقيتك بق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هذا الذي روى عنه شهر هو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غنم شامي أشعري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ومعاذ بن جبل وغيرهما من الصحاب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سوار بن شبيب وإسماعيل بن أبي المهاجر وآخرو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حميد الذي يروي عن شهر هو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هرام الفزاري المدائ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عبد الله بن المبارك ووكيع بن الجراح وهاشم بن القاسم وم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ابي وآخرون وقد وثقه يحيى بن سعيد القطان وأحمد بن حنبل بن معين وغير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تب إليّ من مكة الحرم المقدس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كتوم عيسى بن أبي ذر الهرو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أخذ إجازته لي أبو نصر محمود بن الفضل الأصبهان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أربع مئة وكان يروي عن أبيه و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ي سنة وثلاثين وأربع 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ي أنا سنة خمس عشر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له سماعا عن أبي عبد الله الصنعاني الراوي ع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ي عن إسحاق الدبري عن عبد الرزا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ليه بمكة وكان الصنعاني أسند من أبيه أبي ذ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عندي الآن مما فيه سماعه عن أبيه كتاب الأسماء والكنى 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آن من أمالي ابن الأنباري وما جمعه هو في الأدعية وترجمه بكتاب الدعوات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ء الذي فيه سماعه عن الصنعاني هو أيضا في ملك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نا في عرفات سنة سبع وتسعين لما حججت مع الشيخ وا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وقال لي الإمام أبو بكر محمد بن أبي المظفر السمعاني المروز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إليه لنقرأ شيئا عليه فقلت 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موضع العبادة وإذا دخلنا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ع عليه ونجعله من شيوخ الحرم المقدس فاستصوبه رحمه الله تعالى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ميمون بن ياسين الصنهاجي من أمراء المرابطين رغ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منه بمكة واستقدمه من سراة بني شبابة وبها كان سكناه وسكنى أبيه أبي 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فاشترى منه صحيح البخاري أصل أبيه الذي سمعه فيه على أبي إسحاق المستملي و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مويي وأبي الهيثم الكشميهني عن الفربري عن البخاري بجملة كثيرة وسمع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أشهر قبل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يج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ج ورجع من عرفات الى مكة رحل إلى سراة مع النفر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السمعاني لما سمع برحيله لامني على فعل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سف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عه مما يرويه سوى كتاب البخاري وانت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واحدة فأحد شيوخ أبيه أبي ذر في الكتاب أبو الهيثم وقد سمعته أنت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بن أبي عمران بمرو عن أبي الهيثم فطابت نفسه حينذ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 أبو مكتوم عيسى بن أبي ذر الهروي من مكة أنب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الحسين بن يوسف الصنعاني أنبا أبو عبد الله محمد ابن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ي ثنا إسحاق بن إبراهيم ابن عماد الدبري أنبا عبد الرزاق بن همام عن م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أخبرني أنس بن مالك أن النبي صلى الله عليه وسلم فرضت عليه الصلوا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 به خمسين ثم نقصت إلى خمس ثم نودي يا محم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‏‏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بدل القول لد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ّ لك بالخمس خمس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ّ أبو مكتوم من مكة أنبا أبي أبو ذكر الهروي أنب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محمد بن عبد الله بن خميرويه بهراة ثنا أحمد بن نجدة ثنا سعيد بن منصور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حوص عن أبي إسحاق عن الحارث عن علي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دخل على مريض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البأس رب الناس اشف أنت الشافي لا ش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كتوم أنبا أبي أنبا أبو بكر هلال من محمد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بقراءتي عليه ثنا محمد بن حيان المازني ثنا عمرو يعن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زوق أ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عن أبي الأحوص عن عبد الله عن النبي صلى الله عليه وسلم أنه كان يدعو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تقى والهدى والعفاف و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 محمد بن عمر بن عبد العزيز بن طاهر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 بمكة المصليّ بأصحاب أبي حنيفة بباب الندوة كاك كتب عن شيوخ بخارى وسمرق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مدن ما وراء النهر وخراسان وخرج لنفسه فوائد وجمع ما وقع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سلات ورأيت فيما رواه غرائ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ب عنه إبراهيم بن المتقن السب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من أهل الأندلس والعدوة الذين كانوا يترددون إليّ ويقرؤون علي نف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بالعلم وما رزقوا أنفع ل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ز لي وكتب إليّ بخطه في محرم سنة أربع وعشرين وخمس مئ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 أبو الفضل محمد بن عبد العزيز الحنفي البخاري من مكة أ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بن محمد بن خذام الفقيه ببخارى أنبا منصور بن نصر الكاغدي السمرق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 الهيثم بن كليب الشاشي ثنا أبو بكر الحسين بن محمد بن أبي معشر ال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ثنا وكيع بن الجراح بن مليح عن موسى بن عبيد عن حماد بن سلم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اح عن أنس بن مالك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ضع مسجد النبي صلى الله عليه وسلم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وكان فيه نخل ومقابر فقال لهم النبي 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خذ له ثمنا أبد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بني وهو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يش إلا عيش الآخرة فاغفر اللهم ل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صلي قبل أن يبني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الصلا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ّ أبو الفضل من مكة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سمرقندي الحافظ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جعفر بن محمد بن الم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في الحافظ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محمد بن إسحاق بن يحيى بن من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بهاني الحافظ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حمزة بن محمد بن علي الكناني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كتب الحديث فأصلي فيه على النبي صلى الله عليه وسلم ولا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نبي صلى الله عليه وسلم في المنام فقال ل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تم الصلاة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ك فما كتبت بعد ذلك إلا صليت عليه و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هذه الحكاية بهذا الإسناد في ترجمة علي بن أيوب البغدادي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طاقة في ترجمة حمزة الكناني رحمه ال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محمد بن هبة الله بن ثابت البندنيجي أحد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فقهائهم جاور بمكة سنين كثيرة إلى أن توفي بها وكان ضريرا مت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ه في الفقه أبو إسحاق الشيراز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يوخه الذيبن سمع عليهم الحديث أبو محمد الجوهري وآخ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ي رواة الحديث ببغداد أجازني سنة ثلاث وتسعين استجاز لي منه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س الأصبهاني رفيقي في الطلب رحمهما الله تعالى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أبا بكر 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تح بن مردانشاه الأصبهاني الشيخ الصالح بمكة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قيه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دنيجي يقرأ في كل أسبوع ستة آلاف مرة ‏‏</w:t>
      </w:r>
      <w:hyperlink r:id="rId7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ل هُو ال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حَ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)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تمر في شهر رمضان في كل يوم عمرة وهو ضرير لا يبصر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رحمه الله ونفعه في آخرته ب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نصر محمد بن هبة الله بن ثابت البندنيجي من مك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تسعين وأربع مئة أنبا أبو محمد الحسن بن علي بن محمد الجوهري ببغداد 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ي بن محمد بن أحمد بن لؤلؤ الوراق أنبا أبو محمد الهيثم بن خلف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دوري ثنا أبو موسى إسحاق بن موسى بن عبد الله بن يزيد الخطمي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عن بن عيسى بن إسحاق بن دينار الأشعي القرار ثنا أبو عبد الله مالك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حي عن ابن شهاب عن أبي سلمة عن أبي هرير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َّ أبو نصر من مكة وأخبرني عنه أبو الحسن الروح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ء بمصر ثنا أبو الحسن علي بن المظفر بن بدر الشافعي البندنيجي أنب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طاهر بن لبوة البزار أنبا الأقفاصي أنبا دينار أخبرني مولاي أن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م أخاه لقمة حلواء صرف الله عنه م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لخوارزمي أبو القاسم محمود بن عم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خشر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فراد الدهر في علوم متنوعة وفنون مختلفة وبالخصوص في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 وله شعر ر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ور بمكة مدة مديدة ترد إليه مني مكاتبات وإليَّ منه مجا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 ها هنا إن شاء الله تعالى جملة منها لما تتضمن من فائدة إلى طلاب ال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ة وتعجب الفضلاء وبالخصوص الأدباء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َ من مكة وقد سألته إعلامي مولده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اد فشهر الله الأصم في عام سبعة وستين وأربع مئة بقرية مجهولة من قرى خوار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زمخشر وسمعت أبي رحمه الله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از بها أعرابي فسأل عن اسمها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ها فقي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خشر والرداد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شر ورد ولم يلمم به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جاع عمر بن محمد بن عبد الله بن محمد بن عبد الله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طامي ثم البلخ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أبوه يكنى أبا الحسن وعبد الله جده أبا محم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َ من مكة سنة أربع وعشرين وخمس مئة وكان قدمها حاج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حمد بن أبي القاسم بن الظريف البلخي بالإسكندري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ته عن مولده بب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سنة خمس وسبعين وخطه بالإجازة يدل على فضل وافر وذكر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القاسم الزيادي كتاب شمائل النبي صلى الله عليه وسلم لأبي عيسى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ويه عن أبي القاسم الخزاعي عن الهيثم بن كليب الشاشي عن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 فائق وقدم في الفقه ثابت ومعرفة بالعربية لغة ونحوا و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س لا يشوبها شيء من اللبس ما ذكره لي ثقات خراسان صحبو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في نسبته بفتح الصاد المهملة مستفاد في مختلف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تلفها مع نصر المسكونة صادها ونضر بالضاد المنقوطة والله تعالى يثبتنا ب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في الحياة الدنيا وفي الآخر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َ أبو شجاع عمر بن أبي الحسن البلخي من مكة أنب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أحمد بن محمد بن عبد الله الخليلي ببلخ أنبا أبو القاسم علي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خزاعي أنبا أبو الهيثم بن كليب الشاشي ثنا محمد بن عبيد الله المنادي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ثنا شعبة عن قتادة ثنا العلاء بن زياد عن معاذ بن جبل أن نبي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الشيطان ذئب الإنسان كذئب الغنم يأخذ الشاذة والق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حية فإياكم والشيطا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بالجماعة والعامة و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َّ أبو شجاع عمر بن أبي الحسن البسطامي من مكة أنب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غسماعيل ابن الحسين بن علي السنجبتسي الفرائضي ببلخ أخبرنا أبو عل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الحسن الزاهد البلخي أنبا أبو بكر محمد بن أحمد بن شاذان الفقي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شهاب معمر بن محمد معمر العوفي ثنا أبو السكن المكي بن إبراهيم الصدوق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زبير عن القاسم مةلى يزيد بن معاوية عن أبي أمامة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على باب الجن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اته من أبي شجاع إلى جعفر بلخيون مشاهيرن ولي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ه مناكي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محمد بن عبد الله بن عمر البلخي بديار مصر وه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شجاع عمر بن أبي الحسن البسطامي لنفسه ببلخ وقد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أبو شجاع هذا من مكة بإجازته قبل أن أنشدني هو عن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ي رَسائِلَ أَشجانٍ وَأحزانَ إِلى الأَكابِرِ مِن صَ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خُلاّني فَمُقامُ جِسمي عَن مَغناكُم ناءٍ لَكِنَّ قَلبي مِن ذكراكُم 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مَّا ودادي في سري وَفي عَلَني وَاللَهُ يَعلَمُ إِسراري وَإِعلاني فَلَمَّ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فتُ عَلى مَضمونِ كِتبِكُم أَثبَت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َوابي غَيرَ مَنانِ فَإِنّي أَجَر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كُم عَنّي رِوايَتِكُم كَما سَمعتُ مِن اشياخي وَأَقراني مِن بَعدِ أَن تَحفَ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طَ الجَوازِ لَها مُستَجمِعينَ بِها أَسبابَ إِتقانِ أرجو بِذالِكَ أَنَّ اللَه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ذكُرُني يَوم النّشورِ وَإِياكُم بِغُفرانِ 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ء المصري جاور بمكة سنين وبها مات سنة أربع وعشري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لي أبو محمد بن الأبرقي وقد أخبرني عنه إسماعيل بن محمد بن الفض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بهان قبل رحلتي سنة ثلاث وتسعين وأربع مئة وقبلها ولم يتفق لي الإجتما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ع منه لما حججت سنة سبع وتسعين ولم أعلم أنه مجاور بمكة والسماع رزق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بد العزيز بن الحسن بن الضراب ومحمد بن مكي الأزدي و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أبا الحسين المقريء الشيرازي وأقرانهم بمصر وروى عن كريمة المروزية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رآها بالحرام المقدس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عن أخيه أبي إسحاق إبراهيم بن محمد بمصر وكان أيض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صاحب زاوية لا يخالط الناس وكان قد قرأ القرآن بالسبعة على أبي ا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وخه شيوخ أخيه ابن الضراب وأبو الحسين الشيرازي وأقرانهم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أكبر منه سنا وسألته عن مولده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 وكان إسماعيل ايضا قبل رحلتي أخبرني عنه رآه بمكة مجاورا لكنه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بها مات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لكي المذهب هو وأخوه عبد الله رحمهما الله ورحم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رزين بن معاوية بن عمار العبدري الأندلس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نازل الإسناد وله تواليف منه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جمع فيه ما في الصحاح الخمسة و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تاب في أخبار مك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ابو محمد عبد الله بن أبي البركات الصيرفي الطرابلس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بلس المغرب أنه توفي رحمه الله تعالى في المحرم سنة خمس وثلاثين بمكة و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صلى عليه وحضر جنازته وقد سمع على علي بن فيد القرطبي جملة مما كتبه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إسكندرية لما قدمها من الأندلس حاجا وكان يروي عنه بعد خروجه من مك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ا كتبه عن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يرة لابن هشام وهو خمس مجلدات نفعه الله بنيته وبو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سعة رحمت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الحسن بن علي بن الفضل الطبر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ل طبرستان ويعرف هنا بابن البصر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من مكة في ذي الحجة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خمس مئة وكان قد قدمها حاجا وذكر أنه سمع على أبي بكر أحمد بن علي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بنيسابور كتاب معرفة علوم الحديث للحاكم أبي عبد الله بن البيع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عن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حقائق التفسير لأبي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سمعه على ابن خلف أيضا عن الشيخ أبي عبد الرحم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ه يدل على معرفة وإتقا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زيد الحسن بن علي بن الفضل الطبري المعرو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من مكة أنبا أبو بكر أحمد بن علي بن خلف الشيرازي بنيسابور أنب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بد الله بن حمدويه الحافظ ثنا الزبير بن عبد الواحد الحافظ بأسد آ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حمد بن أحمد الزئبقي ثنا زكريا بن يحيى المقريء ثنا الأصمعي ثنا كيسا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حسان عن محمد بن سيرين عن المغيرة بن شعبة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رعون بابه بالأظافي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يسى نبت بن عبد الرحمن بن محمد النهدي اليم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أصحاب الشافعي ولد باليمن ثم أقام بمكة إلى أن توف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تفقه على شيخنا أبي عبد الله الحسين بن علي الطبر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سمع به وأعتقد أن عنده إسنادا يعلو فيه فاستجزته 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 سمع الفقيهي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طبري وأبا نصر البندنيجي وإسماعيل بن محمد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الحافظ وهؤلاء ثلاثتهم شيوخي كتبت عن الحسين بمكة سنة سبع وتسعي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قبل ذلك بسنين بإصبهان وأما أبو نصر فلم أره بل أجازني سنة ثلاث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ت فمن الأسماء المفردة لا أعرف له سميا وهو نبت بن عب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يوسف بن رحيم النهدي اليمني هكذا كتبه بخطه مكة حرس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سنة سبع وسبعين وأربع مئة إلى وقت كتابته لهذه الإجازةن ولم يبرح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في بها رحمه الله تعالى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تب إلي من الموص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بن صفوان الذهل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معروفا بالصلاح والدين وطلب العلم من أولاد المحدثين سمع ببلده أبا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ف وعلي بن إبراهيم السراج وإبراهيم بن محمد بن طوس الصائغ وآخر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غداد بن البسري وابن حمدوية صاحب ابن سمعو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ج وسمع بمكة وروى رحمه الله كثير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 أبو القاسم نصر بن محمد بن أحمد بن صفوان الذهلي من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عنه أبو الأسوار عمر بن المنخل بن عبد الله البابي التاجر بمصر ثنا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باقي ابن طوق المعدل إملاء ثنا أبو القاسم نصر بن أحمد بن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ي ثنا أبو يعلى أحمد بن علي المثنى التميمى ثنا شيبان بن فروخ الأبلي ثنا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كين وحدثنا أبو أنس بن مالك عن النبي صلى الله عليه وسلم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عبدا في جهنم لينادي ألف سنة يا حنا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‏‏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ت عبدي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 جبريل فيرى أهل النار منكبين على وجوههم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م أره ف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يته فإنه في مكان كذا وكذا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فيجيء به فيقول الله عز وجل 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جدت مكانك ومنق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شر مكان وشر منقلب ف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بد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جو أن تردني بعد إذ أخرجتن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عبد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يوخ همذان ممن أجاز لي ولم يقع إِليّ من حديثه شيء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بن عثمان بن أحمد بن محمد بن علي القوم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هم بيت العلم والزهد والورع وهو من بينهم مشهور بالفضل الو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التامة بالحديث ورجا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علي العجلي في التاريخ المذكور وهو أبو البديع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بهمذان جاء إلى الدويرة التي كنت نازلا بهاز وكان من أهل الفضلن وله رح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ها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واحد بن أحمد بن عبد الله بندار في التاريخ المقد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محمد بن علي بن محمد بن المحرم في جمادي الآخرة سنة أربع وتسعين وأنا أ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هل سمعت عليه عند دخولي همذان وحلولي بها أم ل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حيا وولده من أهل العلم كان يحضر عندي في دويرية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هري شيخ الصوفية قديما رحمه الله تعالى والغالب على ظني أني قرأت عليه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معرفة على ما حكي لي عنه وكانت بينه وبين 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يحيى بن مندة الحافظ مكاتبة ورأيته يثني عليه وقد حج معنا ابنه علي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تي كثيرا ببغداد والكوفة ومكة من شيوخه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غفار بن محمد ومحمد بن جابار بن علي ويعرف بوفاء و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زيرك وأبو الحسن فيد بن عبد الرحمن بن شاذي الشعراني كتب إل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تسعين من بغداد على يدي الشيخ أبي نصر اليونارتي وكان قدمها حاجا ثم كت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من همذان سنة أربع وتسعين بالإجاز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إلي من حديث وروايته كبير شيء وكنت قد رأيت ولده م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بهان و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ه فيد فقد كان عالي الإسناد ثقة مرضيا ولا أعرف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سميا سوى كهل ذكي قدم علينا الإسكندرية حاجا سنة ثلاثين وخمس مئة وكتب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تزيد على ألف ورقة منه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يرة لإبن هشام ومشكل القرآن لا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لسة للمالكي والفاصل بين الراوي والواعي لابن خلاد وأمثال الحديث 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بن أحمد بن فيد الفارسي ثم القرطبي و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نسبه لا في اسم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فيد بن عبد الرحمن بن شاذي الهمذاني أنبا أبو منصو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يسى المحتسب أنبا الفضل بن الفضل بن العباس الكندي ثنا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زيمة الباوردي ثنا محمد بن بشار بندار ثنا محمد بن بكر ثنا عبد الحمي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رجل عن العلاء بن عبد الرحمن بن يعقوب عن أبيه عن أنس بن مالك أنه كان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حرفا من القرآن كتب الله ل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بالباء والتاء وال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ابت بنحير بن منصور الهمذاني شيخ الصوفية بها استجاز ل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اليونارتي وكان يروي عن جعفر الأبهري شيخه في التصوف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هذا كان من أجلاء شيوخ فهستان أبهري المولد همذاني الموطن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ويرة للمتصوفة وبها كنت نازلا وكان معنا في الموضع أحمد بن محمد الغزالي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مد وأبو الفتوح بن المعتمد الإسفرايني وغيرهما من علماء خراسان الذ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وا بزيهم وتظاهروا بالتصرف في طرق التصوف في مجالس وعظ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 رحمه الله ذكر لي أنه صحبه ونزل في رباطه قديم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َ أبو ثابت بنجير بن منصور الهمذاني من همذان وأخبرن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ادمه أبو علي الحسن بن إبراهيم الصوفي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 جعف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أبهري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مد بن صالح المقريء القز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محمد بن عبد بن عامر السمرقندي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بن عامر السمرقندي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 الأشعث البخاري خادم فض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فضيل في مرضه الذي مات في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بشيء رضي الله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ذنَبا ولا تكن رأس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آخ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ف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ندم عليه عن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دم عليه الساعة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هو من أسد آباذ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من مدن قهستان تقنرب من روذر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دخله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طاهر الحسين بن علي بن سلمة الهمذاني وهو آخر م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اه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شاهير أهل الحديث الرحالين فيه روى عن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قدمين وكان يملي بهمذان ومن شيوخه أبو بكر الإسماعيلي الجرجاني وعت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وراميني وأبو بكر السني الدينوري وأبو بحر بن كوثر البغدادي وأبو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النيسابوري وأبو بكر بن المقريء الإصبهاني وآخرون من نظرائه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لي مما رواه ابن جبريل هذا غير شيء يسير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ت على لامعة بن سعيد بن محمد البقال بإصبهان عن ا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 بالإجازة ولم أر أحدا رآه وروى لي عنه سوى أبي طالب الكندلاني في فوائ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ل سماع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ن خرج له الفوائد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تمد عارف يعول على قوله وي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ه أم لا معرفة عنده فيتجاوز في الشيء حد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ّ أبو حفص عمر بن علي بن جبريل الأسد آبادي من اسد آب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عنه أبو محمد راشد بن علي بن رشاد المقريء الأسد آباذي بالأهواز أنبأ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حسين بن علي بن سلمة الهمذاني ثنا أبو بكر محمد بن أحمد بن جشنس الم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بهان ثنا أبو سعيد الحسن بن علي بن زكريا البصري ثنا عبد الله بن معاوية الجم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لحمادان حماد بن سلمة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زيد بن درهم قال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مرو بن دينار عن عطاء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ُ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ا صلاة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هو من أستراباذ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الفضل ظفر بن الداع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العلوي من أستراباذ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عنه أبو سعد المظفر بن عبد الرحيم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وني المؤدب بالري أنبا والدي أبو محمد الداعي بن مهدي ثنا أبو عاصم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محمد ين يعقوب الهروي بسجستان أنبا الأمير أبو الحسن فائق الخاصة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يعقوب الفقيه ثنا حمدان بن ذي النون ثنا حاتم الأصم ثنا ش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ثنا عباد بن كثير عن أبي الزبير عن جابر بن عبد الله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ند كل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الم يدعوكم من الخمس إلى الخمس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ك إلى اليقين ومن الكبر إلى 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داوة إلى النصفة ومن الرياء إلى الإخلاص ومن الرغبة إلى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ه عاليا وجعلته للأول النازل تالي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ه القاضي أبو المحاسن عبد الواحد بن إسماعيل الطبري ب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 أبو طالب حمزة ابن محمد بن عبد الله الجعفري بنوقان أنبا أبو إسحاق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بش العدل ثنا عبد الله بن محمد بن يعقوب الحارثي ثنا حمدان بن ذي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حاتم الأصم ثنا شقيق بن إبراهيم الزاهد عن عباد بن كثير عن أبي الزبير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إلا عالم يدعوكم من الخمس إلى الخمس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ك إلى اليقين ومن الك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 ومن العداوة إلى النصيحة ومن الرياء إلى الإخلاص ومن الرغ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ستغرب جدا ما رواه عبد العزيز بن أحمد الكتاني الحافظ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جم شيوخه عن رجل عن آخر عن داعي هذ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اظ فلهم أغراض لا يتصور عنها إعراض يعرفها أهل الصنع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ن أناس ليس لهم غوص في بحرهم ولا أنس بغوامض فرعهم الذي يعولون عليه وتج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ديهم رواة ولا دربة لذلك ودراية ولولا النازل لما عرف العالي ولا الرخي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دها تتبين الأشياء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يراده ها هنا فائدة على مثلها زائدة وكما إسناده غريب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نه عجيب عجي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و ما أنبأه أبو محمد هبة الله بن أحمد بن محمد بن الأكف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 وكان ثقة من أهل المعرفة ثنا أبو محمد عبد العزيز بن أحمد بن محمد الك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نبا أبو عبد الله محمد بن علي بن جلون البرقي قدم علينا أنبا أبو نص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جليل الهروي الصوفي ثنا يزيد بن هارون ثنا محمد بن عمرو عن أبي سل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جندا وفي الأرض جندا فجنده في السماء الملائكة وجنده في الأر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 في الأصل والظاهر عندي أنه سقط من إسناده رجلان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نه فغريب غريب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يوخ خراسان أبو بكر عبد الغفار بن محمد بن الحسين الشيرو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مشهور ثقة وهو آخر من حدث في الدنيا بحديث أبي العباس الأصم عاليا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 إصبهان وكتب عن جماعة من شيوخنا الكبار كأحمد بن بش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غيره ثم رحل إليه الشباب بأخرة فكتبوا عنه وأخذوا إجازته لي ولغي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ائهم في السماع على جاري عادة أصحاب الحديث بعضهم مع بعض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بكر عبد الغفار بن محمد بن الحسين الشيروي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أو أنبا عنه أبو العباس أحمد بن محمد بن بشرويه الحافظ قبل ذلك باصبه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تسعين وأربع مئة ثنا القاضي أبو بكر أحمد بن الحسين الحيري ثنا محمد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ثنا زكريا بن يحيى ثنا سفيان بن عيينة عن الزهري عن أنس بن مالك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لساعة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دتت لها فلم يذكر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حب الله ورسوله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مع من 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قد وقع لي عاليا من رق منها طريق الحيريّ هذ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مكي بن منصور بن علان الكرجي قدم علينا أصبهان سنة إحدى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ئة وقد توفى بها وحمل نعشه إلى الكرج ودفن بها أنبا القاضي أبو بكر الح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سابور فذكر مثله سواء حرفا بحرف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وصلواته على سيدنا محمد وآله وصحب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 كبيرا طيبا مباركا فيه إلى يوم الد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 new roman(arabic);Times New Roman" w:hAnsi="times new roman(arabic);Times New Roman" w:cs="Monotype Koufi"/>
          <w:sz w:val="27"/>
          <w:szCs w:val="27"/>
        </w:rPr>
      </w:pPr>
      <w:r>
        <w:rPr>
          <w:rFonts w:cs="Monotype Koufi" w:ascii="times new roman(arabic);Times New Roman" w:hAnsi="times new roman(arabic);Times New Roman"/>
          <w:sz w:val="27"/>
          <w:szCs w:val="27"/>
          <w:rtl w:val="true"/>
        </w:rPr>
      </w:r>
    </w:p>
    <w:sectPr>
      <w:headerReference w:type="default" r:id="rId8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54" w:right="0" w:hanging="0"/>
      <w:jc w:val="left"/>
      <w:rPr>
        <w:rFonts w:cs="Monotype Koufi"/>
      </w:rPr>
    </w:pPr>
    <w:r>
      <w:rPr>
        <w:rFonts w:cs="Monotype Koufi"/>
        <w:color w:val="0000FF"/>
        <w:sz w:val="32"/>
        <w:sz w:val="32"/>
        <w:szCs w:val="32"/>
        <w:rtl w:val="true"/>
      </w:rPr>
      <w:t>الوجيز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في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ذكر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المجاز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والمجيز</w:t>
    </w:r>
    <w:r>
      <w:rPr>
        <w:color w:val="0000FF"/>
        <w:sz w:val="32"/>
        <w:sz w:val="32"/>
        <w:szCs w:val="32"/>
        <w:rtl w:val="true"/>
      </w:rPr>
      <w:t xml:space="preserve">                                                              </w:t>
    </w:r>
    <w:r>
      <w:rPr>
        <w:rFonts w:cs="Monotype Koufi"/>
        <w:color w:val="0000FF"/>
        <w:sz w:val="32"/>
        <w:sz w:val="32"/>
        <w:szCs w:val="32"/>
        <w:rtl w:val="true"/>
      </w:rPr>
      <w:t>مكتبة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مشكاة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الإسلامية</w:t>
    </w:r>
    <w:r>
      <w:rPr>
        <w:color w:val="0000FF"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  <w:sz w:val="32"/>
        <w:szCs w:val="32"/>
      </w:rPr>
    </w:pPr>
    <w:r>
      <w:rPr>
        <w:rFonts w:cs="Monotype Koufi"/>
        <w:color w:val="0000FF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28" TargetMode="External"/><Relationship Id="rId3" Type="http://schemas.openxmlformats.org/officeDocument/2006/relationships/hyperlink" Target="http://www.al-eman.com/Islamlib/default.asp?CategoryID=3" TargetMode="External"/><Relationship Id="rId4" Type="http://schemas.openxmlformats.org/officeDocument/2006/relationships/hyperlink" Target="javascript:openquran(21,78,78)" TargetMode="External"/><Relationship Id="rId5" Type="http://schemas.openxmlformats.org/officeDocument/2006/relationships/hyperlink" Target="javascript:openquran(1,185,185)" TargetMode="External"/><Relationship Id="rId6" Type="http://schemas.openxmlformats.org/officeDocument/2006/relationships/hyperlink" Target="javascript:openquran(54,29,29)" TargetMode="External"/><Relationship Id="rId7" Type="http://schemas.openxmlformats.org/officeDocument/2006/relationships/hyperlink" Target="javascript:openquran(111,1,1)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7:37:00Z</dcterms:created>
  <dc:creator>*0*</dc:creator>
  <dc:description/>
  <cp:keywords/>
  <dc:language>en-US</dc:language>
  <cp:lastModifiedBy>*0*</cp:lastModifiedBy>
  <dcterms:modified xsi:type="dcterms:W3CDTF">2004-03-27T16:44:00Z</dcterms:modified>
  <cp:revision>5</cp:revision>
  <dc:subject/>
  <dc:title>الوجيز في ذكر المجاز والمجيز</dc:title>
</cp:coreProperties>
</file>