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60" w:right="0" w:hanging="0"/>
        <w:jc w:val="center"/>
        <w:rPr>
          <w:sz w:val="96"/>
          <w:szCs w:val="96"/>
          <w:lang w:bidi="ar-JO"/>
        </w:rPr>
      </w:pPr>
      <w:r>
        <w:rPr>
          <w:sz w:val="96"/>
          <w:szCs w:val="96"/>
          <w:rtl w:val="true"/>
          <w:lang w:bidi="ar-JO"/>
        </w:rPr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 w:val="96"/>
          <w:szCs w:val="96"/>
          <w:rtl w:val="true"/>
        </w:rPr>
        <w:t>المنتخب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من</w:t>
      </w:r>
      <w:r>
        <w:rPr>
          <w:shadow/>
          <w:color w:val="FF0000"/>
          <w:sz w:val="96"/>
          <w:szCs w:val="96"/>
          <w:rtl w:val="true"/>
        </w:rPr>
        <w:t>:</w:t>
      </w:r>
    </w:p>
    <w:p>
      <w:pPr>
        <w:pStyle w:val="Heading6"/>
        <w:ind w:left="360" w:right="0" w:hanging="0"/>
        <w:jc w:val="center"/>
        <w:rPr>
          <w:color w:val="FF0000"/>
          <w:sz w:val="144"/>
          <w:szCs w:val="144"/>
        </w:rPr>
      </w:pPr>
      <w:r>
        <w:rPr>
          <w:shadow/>
          <w:color w:val="FF0000"/>
          <w:sz w:val="144"/>
          <w:sz w:val="144"/>
          <w:szCs w:val="144"/>
          <w:rtl w:val="true"/>
        </w:rPr>
        <w:t>العلل</w:t>
      </w:r>
      <w:r>
        <w:rPr>
          <w:rFonts w:cs="Times New Roman"/>
          <w:shadow/>
          <w:color w:val="FF0000"/>
          <w:sz w:val="144"/>
          <w:sz w:val="144"/>
          <w:szCs w:val="144"/>
          <w:rtl w:val="true"/>
        </w:rPr>
        <w:t xml:space="preserve"> </w:t>
      </w:r>
      <w:r>
        <w:rPr>
          <w:shadow/>
          <w:color w:val="FF0000"/>
          <w:sz w:val="144"/>
          <w:sz w:val="144"/>
          <w:szCs w:val="144"/>
          <w:rtl w:val="true"/>
        </w:rPr>
        <w:t>للخلال</w:t>
      </w:r>
    </w:p>
    <w:p>
      <w:pPr>
        <w:pStyle w:val="Heading5"/>
        <w:ind w:left="0" w:right="0" w:hanging="0"/>
        <w:jc w:val="center"/>
        <w:rPr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للإمام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علامة</w:t>
      </w:r>
    </w:p>
    <w:p>
      <w:pPr>
        <w:pStyle w:val="Heading5"/>
        <w:ind w:left="0" w:right="0" w:hanging="0"/>
        <w:jc w:val="center"/>
        <w:rPr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موفّق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دين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عبدالله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بن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أحمد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بن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محمّد</w:t>
      </w:r>
    </w:p>
    <w:p>
      <w:pPr>
        <w:pStyle w:val="Heading5"/>
        <w:ind w:left="0" w:right="0" w:hanging="0"/>
        <w:jc w:val="center"/>
        <w:rPr>
          <w:shadow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شهير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بـ</w:t>
      </w:r>
      <w:r>
        <w:rPr>
          <w:rFonts w:cs="Traditional Arabic"/>
          <w:shadow/>
          <w:color w:val="FF0000"/>
          <w:sz w:val="72"/>
          <w:szCs w:val="72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Traditional Arabic"/>
          <w:color w:val="FF0000"/>
          <w:sz w:val="72"/>
          <w:szCs w:val="72"/>
        </w:rPr>
      </w:pP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بن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قدامة</w:t>
      </w:r>
      <w:r>
        <w:rPr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hadow/>
          <w:color w:val="FF0000"/>
          <w:sz w:val="72"/>
          <w:sz w:val="72"/>
          <w:szCs w:val="72"/>
          <w:rtl w:val="true"/>
        </w:rPr>
        <w:t>المقدسي</w:t>
      </w:r>
    </w:p>
    <w:p>
      <w:pPr>
        <w:pStyle w:val="Normal"/>
        <w:rPr>
          <w:rFonts w:cs="Traditional Arabic"/>
          <w:color w:val="FF0000"/>
          <w:sz w:val="72"/>
          <w:szCs w:val="72"/>
          <w:lang w:bidi="ar-SA"/>
        </w:rPr>
      </w:pPr>
      <w:r>
        <w:rPr>
          <w:rFonts w:cs="Traditional Arabic"/>
          <w:color w:val="FF0000"/>
          <w:sz w:val="72"/>
          <w:szCs w:val="72"/>
          <w:lang w:bidi="ar-SA"/>
        </w:rPr>
      </w:r>
    </w:p>
    <w:p>
      <w:pPr>
        <w:pStyle w:val="Heading5"/>
        <w:ind w:left="0" w:right="0" w:hanging="0"/>
        <w:jc w:val="center"/>
        <w:rPr>
          <w:color w:val="FF0000"/>
          <w:lang w:bidi="ar-SA"/>
        </w:rPr>
      </w:pPr>
      <w:r>
        <w:rPr>
          <w:color w:val="FF0000"/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5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ملتقى أهل الحديث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0"/>
        </w:rPr>
      </w:pPr>
      <w:r>
        <w:rPr>
          <w:rFonts w:cs="Traditional Arabic"/>
          <w:b/>
          <w:bCs/>
          <w:color w:val="FF0000"/>
          <w:lang w:bidi="ar-SA"/>
        </w:rPr>
        <w:t>www.</w:t>
      </w:r>
      <w:r>
        <w:rPr>
          <w:rFonts w:cs="Traditional Arabic"/>
          <w:b/>
          <w:bCs/>
          <w:color w:val="FF0000"/>
          <w:lang w:bidi="ar-SA"/>
        </w:rPr>
        <w:t>ahlalhdeeth</w:t>
      </w:r>
      <w:r>
        <w:rPr>
          <w:rFonts w:cs="Traditional Arabic"/>
          <w:b/>
          <w:bCs/>
          <w:color w:val="FF0000"/>
          <w:lang w:bidi="ar-SA"/>
        </w:rPr>
        <w:t>.com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0"/>
          <w:lang w:bidi="ar-SA"/>
        </w:rPr>
      </w:pPr>
      <w:r>
        <w:rPr>
          <w:rFonts w:cs="Traditional Arabic"/>
          <w:b/>
          <w:bCs/>
          <w:color w:val="FF0000"/>
          <w:sz w:val="30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تخب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..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ا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... </w:t>
      </w:r>
      <w:r>
        <w:rPr>
          <w:rFonts w:cs="Traditional Arabic"/>
          <w:rtl w:val="true"/>
          <w:lang w:bidi="ar-SA"/>
        </w:rPr>
        <w:t>وول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جز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هاد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ب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يم</w:t>
      </w:r>
    </w:p>
    <w:p>
      <w:pPr>
        <w:pStyle w:val="Heading5"/>
        <w:ind w:left="0" w:right="0" w:hanging="0"/>
        <w:jc w:val="left"/>
        <w:rPr>
          <w:rFonts w:cs="Traditional Arabic"/>
          <w:b w:val="false"/>
          <w:b w:val="false"/>
          <w:bCs w:val="false"/>
          <w:lang w:bidi="ar-SA"/>
        </w:rPr>
      </w:pPr>
      <w:r>
        <w:rPr>
          <w:rFonts w:cs="Traditional Arabic"/>
          <w:b w:val="false"/>
          <w:bCs w:val="false"/>
          <w:rtl w:val="true"/>
          <w:lang w:bidi="ar-SA"/>
        </w:rPr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  <w:t>*</w:t>
      </w:r>
      <w:r>
        <w:rPr>
          <w:rFonts w:cs="Traditional Arabic"/>
          <w:b w:val="false"/>
          <w:b w:val="false"/>
          <w:bCs w:val="false"/>
          <w:rtl w:val="true"/>
        </w:rPr>
        <w:t>الز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ن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مها</w:t>
      </w:r>
      <w:r>
        <w:rPr>
          <w:rFonts w:cs="Traditional Arabic"/>
          <w:b w:val="false"/>
          <w:bCs w:val="false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numPr>
          <w:ilvl w:val="0"/>
          <w:numId w:val="3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ُشَيْ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ع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ع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ب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ز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ب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تعج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ع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ك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اض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نح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ال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ُصّ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؟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خُص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َ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ح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الج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أيسر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و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ص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ُرَيْث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ر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ب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ر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ق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س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؛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- </w:t>
      </w:r>
      <w:r>
        <w:rPr>
          <w:rFonts w:cs="Traditional Arabic"/>
          <w:rtl w:val="true"/>
          <w:lang w:bidi="ar-SA"/>
        </w:rPr>
        <w:t>ي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صع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بش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ت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قا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ل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ه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تق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ؤمن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ؤ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ؤ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ق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ب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ق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ق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ما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سك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حتبست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ف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ف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بس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ظ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ريهاً</w:t>
      </w:r>
      <w:r>
        <w:rPr>
          <w:rFonts w:cs="Traditional Arabic"/>
          <w:rtl w:val="true"/>
          <w:lang w:bidi="ar-SA"/>
        </w:rPr>
        <w:t xml:space="preserve">" - 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</w:rPr>
        <w:t>قال أبو عبدالله</w:t>
      </w:r>
      <w:r>
        <w:rPr>
          <w:rtl w:val="true"/>
        </w:rPr>
        <w:t xml:space="preserve">: </w:t>
      </w:r>
      <w:r>
        <w:rPr>
          <w:rtl w:val="true"/>
        </w:rPr>
        <w:t>هذا حديث منك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</w:t>
      </w:r>
      <w:r>
        <w:rPr>
          <w:rFonts w:cs="Traditional Arabic"/>
          <w:rtl w:val="true"/>
          <w:lang w:bidi="ar-SA"/>
        </w:rPr>
        <w:t>ع</w:t>
      </w:r>
      <w:r>
        <w:rPr>
          <w:rFonts w:cs="Traditional Arabic"/>
          <w:rtl w:val="true"/>
        </w:rPr>
        <w:t>*</w:t>
      </w:r>
    </w:p>
    <w:p>
      <w:pPr>
        <w:pStyle w:val="BodyText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نّ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ي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ي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ك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ح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ن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تجشّ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>): "</w:t>
      </w:r>
      <w:r>
        <w:rPr>
          <w:b w:val="false"/>
          <w:b w:val="false"/>
          <w:bCs w:val="false"/>
          <w:rtl w:val="true"/>
        </w:rPr>
        <w:t>اك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شاء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يف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b w:val="false"/>
          <w:bCs w:val="false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جه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ز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ّ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و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ق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ح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ٍ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ًّ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وت</w:t>
      </w:r>
      <w:r>
        <w:rPr>
          <w:b w:val="false"/>
          <w:bCs w:val="false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زا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ُبيس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م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ام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إلا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ذ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ه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صبع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وأ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خو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ذ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ش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صبع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b w:val="false"/>
          <w:bCs w:val="false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مو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طف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ك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ف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طلح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أح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ج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طف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شرك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أبناؤ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نائ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ف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لحُّ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د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لغ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ل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طوب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ف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اف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ي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بائ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ئه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ك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صف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اف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اً</w:t>
      </w:r>
      <w:r>
        <w:rPr>
          <w:b w:val="false"/>
          <w:bCs w:val="false"/>
          <w:rtl w:val="true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ا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ي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يع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ي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طوب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غرباء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رباء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نُّزُّ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بائل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 xml:space="preserve">* </w:t>
      </w:r>
      <w:r>
        <w:rPr>
          <w:rFonts w:cs="Traditional Arabic"/>
          <w:rtl w:val="true"/>
          <w:lang w:bidi="ar-SA"/>
        </w:rPr>
        <w:t>أمّ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كا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حماد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الأب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 [</w:t>
      </w:r>
      <w:r>
        <w:rPr>
          <w:rFonts w:cs="Traditional Arabic"/>
          <w:rtl w:val="true"/>
          <w:lang w:bidi="ar-SA"/>
        </w:rPr>
        <w:t>مثل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أمّ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د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رو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ي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ب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-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و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]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ّتي</w:t>
      </w:r>
      <w:r>
        <w:rPr>
          <w:rFonts w:cs="Traditional Arabic"/>
          <w:rtl w:val="true"/>
          <w:lang w:bidi="ar-SA"/>
        </w:rPr>
        <w:t>" -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با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غز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د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ن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ز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باح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شَنِعٌ</w:t>
      </w:r>
      <w:r>
        <w:rPr>
          <w:rFonts w:cs="Traditional Arabic"/>
          <w:rtl w:val="true"/>
          <w:lang w:bidi="ar-SA"/>
        </w:rPr>
        <w:t>] 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بربر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فط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ص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سو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نه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من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نع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>]: "</w:t>
      </w:r>
      <w:r>
        <w:rPr>
          <w:rFonts w:cs="Traditional Arabic"/>
          <w:rtl w:val="true"/>
          <w:lang w:bidi="ar-SA"/>
        </w:rPr>
        <w:t>إيا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زن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و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ريج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ّو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رج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ت؟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ربر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ق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ّ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رف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ّ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و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اجره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َرْو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</w:t>
      </w:r>
      <w:r>
        <w:rPr>
          <w:rFonts w:cs="Traditional Arabic"/>
          <w:rtl w:val="true"/>
          <w:lang w:bidi="ar-SA"/>
        </w:rPr>
        <w:t xml:space="preserve">-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ست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و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و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اس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ز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ا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برك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و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ء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ُوشَنْج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ض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راسان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يه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يخ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ج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ك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سج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ج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شن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ا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دروعها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وراجا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سائه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ح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فيه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ب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فيه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  <w:r>
        <w:rPr>
          <w:rFonts w:eastAsia="Traditional Arabic" w:cs="Traditional Arabic" w:ascii="Traditional Arabic" w:hAnsi="Traditional Arabic"/>
          <w:rtl w:val="true"/>
          <w:lang w:bidi="ar-SA"/>
        </w:rPr>
        <w:t>‍‍‍‍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دية</w:t>
      </w:r>
      <w:r>
        <w:rPr>
          <w:rFonts w:cs="Traditional Arabic"/>
          <w:rtl w:val="true"/>
          <w:lang w:bidi="ar-SA"/>
        </w:rPr>
        <w:t>*</w:t>
      </w:r>
    </w:p>
    <w:p>
      <w:pPr>
        <w:pStyle w:val="BodyText3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ق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ف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س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د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د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كاؤ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ّدر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د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ذ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اً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ش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د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ر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طاك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د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ج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أيه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رأ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لغ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تّى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ش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ك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ّفر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ميّ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ذاك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ّ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ج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م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مرسلٌ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و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ض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َّيْلحينُّ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يلحيني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يلح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طلٌ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رج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حين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يلحيني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لق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ك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اك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جل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ل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غ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ستعي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ائج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كتما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قيلو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اط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يل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اغيث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د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عر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وع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!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Fonts w:cs="Traditional Arabic"/>
          <w:rtl w:val="true"/>
          <w:lang w:bidi="ar-SA"/>
        </w:rPr>
        <w:t>: [</w:t>
      </w:r>
      <w:r>
        <w:rPr>
          <w:rFonts w:cs="Traditional Arabic"/>
          <w:rtl w:val="true"/>
          <w:lang w:bidi="ar-SA"/>
        </w:rPr>
        <w:t>أنا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مجبِّر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طلب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جو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ق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[...........] </w:t>
      </w:r>
      <w:r>
        <w:rPr>
          <w:rFonts w:cs="Traditional Arabic"/>
          <w:rtl w:val="true"/>
          <w:lang w:bidi="ar-SA"/>
        </w:rPr>
        <w:t>وب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...]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ب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تكون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للش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و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حو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فا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م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صي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ذّ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ت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ةٍ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ط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أحساميّ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از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غض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ازي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ق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ذّ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ح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قط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ء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ه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رامت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[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طل</w:t>
      </w:r>
      <w:r>
        <w:rPr>
          <w:rFonts w:cs="Traditional Arabic"/>
          <w:rtl w:val="true"/>
          <w:lang w:bidi="ar-SA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خر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ا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Fonts w:cs="Traditional Arabic"/>
          <w:rtl w:val="true"/>
          <w:lang w:bidi="ar-SA"/>
        </w:rPr>
        <w:t xml:space="preserve">-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ب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وغ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فق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با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ن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جا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ا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ائ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ّوّابو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قار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ت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راً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ونه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ه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ن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ب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تّخ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ضاً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3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وم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ب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مو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ّ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ضاً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ك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فاظ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ث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ة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زعم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ٍ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ك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شديد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نّ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ثق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اتّكــاء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ج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بماعز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كىء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ادة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حدث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ه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ٌ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رائ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ار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شطرنج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شطرن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ٌ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غزوان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وم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عب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شطرن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ماث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كفون؟</w:t>
      </w:r>
      <w:r>
        <w:rPr>
          <w:rFonts w:cs="Traditional Arabic"/>
          <w:rtl w:val="true"/>
          <w:lang w:bidi="ar-SA"/>
        </w:rPr>
        <w:t>!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د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اً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وف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كره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شطرنج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نافعاً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غناء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ُ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د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َيْنَةٍ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ُب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ذن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نُك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امة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ط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حر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امة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نيات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ي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ت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د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َّعَّابين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ٍ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ذاكر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ت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دع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َّعَّاب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؟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؟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تراجع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ن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و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سك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بعث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ر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ع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ب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شمٍ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أ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كر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نع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ر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ل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ت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ند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عنا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شأهُ</w:t>
      </w:r>
      <w:r>
        <w:rPr>
          <w:rFonts w:cs="Traditional Arabic"/>
          <w:rtl w:val="true"/>
          <w:lang w:bidi="ar-SA"/>
        </w:rPr>
        <w:t>]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ت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رآن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د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ي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ص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غ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رآ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ست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جه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ي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ق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ص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ُجَّار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غ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رآ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با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.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ج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ُليك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ت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س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طاع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يح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طأ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ضعَّ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يك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نف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ضعفه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ض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4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ق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ق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د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4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نوح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دوري</w:t>
      </w:r>
      <w:r>
        <w:rPr>
          <w:rFonts w:cs="Traditional Arabic"/>
          <w:rtl w:val="true"/>
          <w:lang w:bidi="ar-SA"/>
        </w:rPr>
        <w:t xml:space="preserve">]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ئ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ض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رغ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lang w:bidi="ar-SA"/>
        </w:rPr>
        <w:t>4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داش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ّ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جا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ي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ق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ي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قة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س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جاع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،</w:t>
      </w:r>
      <w:r>
        <w:rPr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5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رأ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زهير</w:t>
      </w:r>
      <w:r>
        <w:rPr>
          <w:rFonts w:cs="Traditional Arabic"/>
          <w:rtl w:val="true"/>
          <w:lang w:bidi="ar-SA"/>
        </w:rPr>
        <w:t xml:space="preserve">]: </w:t>
      </w:r>
      <w:r>
        <w:rPr>
          <w:rFonts w:cs="Traditional Arabic"/>
          <w:rtl w:val="true"/>
          <w:lang w:bidi="ar-SA"/>
        </w:rPr>
        <w:t>حدث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واس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ا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5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مو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اً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به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شيخ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بي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ود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ع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ب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ا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اب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سر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* * *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ل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5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ث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خير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لم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عد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ع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رس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زاز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ذ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ل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زا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رو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ت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بي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ل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نك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 !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قول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و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س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ك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فسير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ها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عرف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: {</w:t>
      </w:r>
      <w:r>
        <w:rPr>
          <w:rFonts w:cs="Traditional Arabic"/>
          <w:rtl w:val="true"/>
          <w:lang w:bidi="ar-SA"/>
        </w:rPr>
        <w:t>وت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ي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داو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 xml:space="preserve">}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أمراء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]: </w:t>
      </w:r>
      <w:r>
        <w:rPr>
          <w:rFonts w:cs="Traditional Arabic"/>
          <w:rtl w:val="true"/>
          <w:lang w:bidi="ar-SA"/>
        </w:rPr>
        <w:t>الحجب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احب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وق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raditional Arabic"/>
          <w:rtl w:val="true"/>
          <w:lang w:bidi="ar-SA"/>
        </w:rPr>
        <w:t>: {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م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أ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ي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ؤكم</w:t>
      </w:r>
      <w:r>
        <w:rPr>
          <w:rFonts w:cs="Traditional Arabic"/>
          <w:rtl w:val="true"/>
          <w:lang w:bidi="ar-SA"/>
        </w:rPr>
        <w:t>}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ز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ح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Fonts w:cs="Traditional Arabic"/>
          <w:rtl w:val="true"/>
          <w:lang w:bidi="ar-SA"/>
        </w:rPr>
        <w:t>: {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نز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ن</w:t>
      </w:r>
      <w:r>
        <w:rPr>
          <w:rFonts w:cs="Traditional Arabic"/>
          <w:rtl w:val="true"/>
          <w:lang w:bidi="ar-SA"/>
        </w:rPr>
        <w:t>}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بينه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بي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و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و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آدمك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ضح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تنز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ط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ط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ض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ضائ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5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ي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>: {</w:t>
      </w:r>
      <w:r>
        <w:rPr>
          <w:rFonts w:cs="Traditional Arabic"/>
          <w:rtl w:val="true"/>
          <w:lang w:bidi="ar-SA"/>
        </w:rPr>
        <w:t>لل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ائهم</w:t>
      </w:r>
      <w:r>
        <w:rPr>
          <w:rFonts w:cs="Traditional Arabic"/>
          <w:rtl w:val="true"/>
          <w:lang w:bidi="ar-SA"/>
        </w:rPr>
        <w:t xml:space="preserve">}. </w:t>
      </w:r>
      <w:r>
        <w:rPr>
          <w:rFonts w:cs="Traditional Arabic"/>
          <w:rtl w:val="true"/>
          <w:lang w:bidi="ar-SA"/>
        </w:rPr>
        <w:t>رأي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سط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نف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ض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.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ظ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بح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اء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رأي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ي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ل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ت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ل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بت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ظ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ان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ند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ي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{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ق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يدي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هلكة</w:t>
      </w:r>
      <w:r>
        <w:rPr>
          <w:rFonts w:cs="Traditional Arabic"/>
          <w:rtl w:val="true"/>
          <w:lang w:bidi="ar-SA"/>
        </w:rPr>
        <w:t xml:space="preserve">}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نف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ز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رض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ط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يض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ط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يض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تك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طلب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ص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يض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تك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؟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ك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وص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ل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شكا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ٍ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يو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م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ستوص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اً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آ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ح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ص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وص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6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ش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ضع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و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ري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ض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أ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د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رح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ص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"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-</w:t>
      </w:r>
      <w:r>
        <w:rPr>
          <w:rFonts w:cs="Traditional Arabic"/>
          <w:rtl w:val="true"/>
          <w:lang w:bidi="ar-SA"/>
        </w:rPr>
        <w:t>وأوق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و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ب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طلب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عالماً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>: [</w:t>
      </w:r>
      <w:r>
        <w:rPr>
          <w:rFonts w:cs="Traditional Arabic"/>
          <w:rtl w:val="true"/>
          <w:lang w:bidi="ar-SA"/>
        </w:rPr>
        <w:t>حدثني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فتح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ائ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سي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تح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قرآن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ّاب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خيّ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ُ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6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د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حت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صح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لنج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قتدي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هتديتم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lang w:bidi="ar-SA"/>
        </w:rPr>
        <w:t>7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ش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مياط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مياط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ز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مّ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ي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وح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حاب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نز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ج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م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ضو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ا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دى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روف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7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رفو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نكرو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دق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7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ال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َسيد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ر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وب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ل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عار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شار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ا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وب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ن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عار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شار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ع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خت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ات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7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ِّثو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خذ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جيز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دت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ي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رو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7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ز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م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ص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نظ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خذون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ر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ز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7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ت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ال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ذ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أنكر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7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حواريي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خذ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ل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طيتموني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7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ا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ا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ا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اء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َّا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أي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7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رض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ب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ت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ه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ه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ه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رأ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7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ارس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تفت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ب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ظم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ن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يس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أيهم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ر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لال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8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ع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أئ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بغ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8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و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ا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هل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غيلمة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روف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ا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ا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8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[...]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ستقي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ر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قا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قي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حم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وف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تق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بيد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ضراء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فع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و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َّا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قي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د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ديك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ا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ا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8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بس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َّ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ز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نى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نى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ستقي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ريس</w:t>
      </w:r>
      <w:r>
        <w:rPr>
          <w:rFonts w:cs="Traditional Arabic"/>
          <w:rtl w:val="true"/>
          <w:lang w:bidi="ar-SA"/>
        </w:rPr>
        <w:t>" _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ان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8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ا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ه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م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عتزلوه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ض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ول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سمع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طيع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صبرو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ُّوذ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دي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تز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ع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8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ُّ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س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مِنكُم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؟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خت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رح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ح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لو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8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كر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ا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ا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ؤ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ج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ق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خليفتين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8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خليفتي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ط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ندو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ري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ض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إ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اختلاط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طان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8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زنِّ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8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ع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هد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د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حفو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صب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قون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9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قعيس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يحد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س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ر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ي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قعيس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حان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ط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ت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ف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خت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؟</w:t>
      </w:r>
      <w:r>
        <w:rPr>
          <w:rFonts w:cs="Traditional Arabic"/>
          <w:rtl w:val="true"/>
          <w:lang w:bidi="ar-SA"/>
        </w:rPr>
        <w:t>.</w:t>
        <w:br/>
      </w:r>
      <w:r>
        <w:rPr>
          <w:rFonts w:cs="Traditional Arabic"/>
          <w:rtl w:val="true"/>
          <w:lang w:bidi="ar-SA"/>
        </w:rPr>
        <w:t>ف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ي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9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َّائغ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ا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فج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ل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ست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نات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ن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ٌ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ممدودة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ف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م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ر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يع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قتلو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ئن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ر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ُرَ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ُرْ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س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و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عرف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اً؟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إ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ى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9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حو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ُ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ت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مث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ُق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ذه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اوزاع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حو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ر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زاعي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نبغ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ر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أوزا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يف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بعض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أوزا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رأ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ج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اً؟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قو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ُتِبَت؟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قي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دع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د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ج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9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سمو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سبونه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أنك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9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ص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ب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ز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بيث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و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9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صبه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نع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أنك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ر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رك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ئ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أنكره</w:t>
      </w:r>
      <w:r>
        <w:rPr>
          <w:rFonts w:cs="Traditional Arabic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مرة</w:t>
      </w:r>
      <w:r>
        <w:rPr>
          <w:rFonts w:cs="Traditional Arabic"/>
          <w:rtl w:val="true"/>
          <w:lang w:bidi="ar-SA"/>
        </w:rPr>
        <w:t xml:space="preserve">-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ه</w:t>
      </w:r>
      <w:r>
        <w:rPr>
          <w:rFonts w:cs="Traditional Arabic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وش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ا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دس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ه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ط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غ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ئ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ب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ر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ج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ر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ت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م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َّح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ضعت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ن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جر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رزق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ظر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ف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لأ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ه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ن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جد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تلئ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و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صب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تُه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ن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[</w:t>
      </w:r>
      <w:r>
        <w:rPr>
          <w:rFonts w:cs="Traditional Arabic"/>
          <w:rtl w:val="true"/>
          <w:lang w:bidi="ar-SA"/>
        </w:rPr>
        <w:t>قام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فع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ز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ام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ْ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ضط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هش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سنا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مث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ا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ض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0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ئط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ز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خذ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ض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بح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غض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ببغ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غض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ذا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ذ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ذ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ذ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ذ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و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ذل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ز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ف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ٌغَفَّ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ق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فريق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 xml:space="preserve">[...]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لابِّ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لا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ئط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سنا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 [...] "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ي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و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يأخذ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اج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ن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َحُلّ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ُو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ت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بتس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أنك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>و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ُّفيليّ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م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لّ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د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ماناً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فذ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خبرت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ك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ت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اً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t>فأنكره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؟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ائ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كا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يد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َ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نز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ج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ص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س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ت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ر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نف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ر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فض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ماء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ت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فض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م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ب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وح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د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0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رأ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يّ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ر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ر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يو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شغ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أت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ف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غ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غر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نُّ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ء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غض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وعد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ئتو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ْت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مع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ر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نعو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وعد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ي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شت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إن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ف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َّ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هملتن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رك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عق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زيَّ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قوّم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فس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وم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مور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ل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قون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جاو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ت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عق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ىء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سْرَ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ط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ُتُ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نسخ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ىء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تف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س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ز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سأل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فأخب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ن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زٍ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ث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نب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زاز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أت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ز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سأ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أ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ي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ب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ش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م</w:t>
      </w:r>
      <w:r>
        <w:rPr>
          <w:rFonts w:cs="Traditional Arabic"/>
          <w:rtl w:val="true"/>
          <w:lang w:bidi="ar-SA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عف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ب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م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وذ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رة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ِجْر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و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وه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ُتي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تفاحةٍ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Fonts w:cs="Traditional Arabic"/>
          <w:lang w:bidi="ar-SA"/>
        </w:rPr>
        <w:t>11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ج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نة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lang w:bidi="ar-SA"/>
        </w:rPr>
        <w:t>11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وا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مرة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1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ِّدِّيق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كبر</w:t>
      </w:r>
      <w:r>
        <w:rPr>
          <w:rFonts w:cs="Traditional Arabic"/>
          <w:rtl w:val="true"/>
          <w:lang w:bidi="ar-SA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1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مير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مط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حا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عل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ّ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لي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رقن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1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سر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ا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هط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ِ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ان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كوفي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يئ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عجائب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1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قلي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غ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كي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1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ُ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ك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ك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عج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نك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ّ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1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د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جذٍ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اد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جذ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ّ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ث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ك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ن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ها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ب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أ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2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ذ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ّ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ه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ٌ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روي؟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كذب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اه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ق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ل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ذلك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شي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والق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رَ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هل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َّ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َّ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ري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Fonts w:cs="Traditional Arabic"/>
          <w:rtl w:val="true"/>
          <w:lang w:bidi="ar-SA"/>
        </w:rPr>
        <w:t xml:space="preserve">]: </w:t>
      </w:r>
      <w:r>
        <w:rPr>
          <w:rFonts w:cs="Traditional Arabic"/>
          <w:rtl w:val="true"/>
          <w:lang w:bidi="ar-SA"/>
        </w:rPr>
        <w:t>إن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ُقام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نعاء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ُعرض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َ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َبٍّ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راء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ب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ي</w:t>
      </w:r>
      <w:r>
        <w:rPr>
          <w:rFonts w:cs="Traditional Arabic"/>
          <w:rtl w:val="true"/>
          <w:lang w:bidi="ar-SA"/>
        </w:rPr>
        <w:t>]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استعظ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ك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ب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لي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دا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حك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2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ُوَيْن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خرج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َخرجكُ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كا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2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رض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ط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ط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"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صبي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نكر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أ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ر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ل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lang w:bidi="ar-SA"/>
        </w:rPr>
        <w:t>12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مرو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إ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د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Fonts w:cs="Traditional Arabic"/>
          <w:rtl w:val="true"/>
          <w:lang w:bidi="ar-SA"/>
        </w:rPr>
        <w:t xml:space="preserve">": </w:t>
      </w:r>
      <w:r>
        <w:rPr>
          <w:rFonts w:cs="Traditional Arabic"/>
          <w:rtl w:val="true"/>
          <w:lang w:bidi="ar-SA"/>
        </w:rPr>
        <w:t>أ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؟</w:t>
      </w:r>
      <w:r>
        <w:rPr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ع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ٍ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أ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* * *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ئ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د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ر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ا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ي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ا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ٍ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ترك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ر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2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دي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ر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مالكاً</w:t>
      </w:r>
      <w:r>
        <w:rPr>
          <w:rFonts w:cs="Traditional Arabic"/>
          <w:rtl w:val="true"/>
          <w:lang w:bidi="ar-SA"/>
        </w:rPr>
        <w:t xml:space="preserve">]-: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كم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خِيارُن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ا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ائك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دي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ي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ظ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ك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َّ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ديج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با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اعة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ديج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2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ّ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ت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اف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ص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ل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تمٍ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خلاف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2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حح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طعن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هان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ه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ش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وا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غض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اط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ك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صيص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[ ... ]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ه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نة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ف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عندنا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ف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اش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دي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عندنا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ث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زد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ير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2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ش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ات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ه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با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فض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خلافة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فض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ين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ذ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ج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و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ما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ش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ات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مه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ضع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ض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ن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ض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ن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ض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ن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هؤ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ف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ل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3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زر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ه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نف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صورٌ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ت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تو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ت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ذ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سط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خو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غ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ت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رب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خ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ُتِل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ع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ر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ج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اي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يعن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باي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ج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صفِّ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جمل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ّف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ل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عيط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كروا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َقْتُ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َمَّا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ِئَ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غِيَةُ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قت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غي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ثمان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ش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3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شعب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ذ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ر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ك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ي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ي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ه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لح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ز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ا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َّ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ح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ح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دَّي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م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طخ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فعلو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ي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أصنا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غل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ح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تك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ع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3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و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َّ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ع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رع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ميعاً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ج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بغ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ج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لس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س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3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يطل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ر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طل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و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خا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3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و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ش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خلا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د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شام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روف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3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يو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بر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عرفه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أم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ّ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ترك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تَّ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كذ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غ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ضا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3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لح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كت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م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ض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لحي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أيضاً</w:t>
      </w:r>
      <w:r>
        <w:rPr>
          <w:rFonts w:cs="Traditional Arabic"/>
          <w:rtl w:val="true"/>
          <w:lang w:bidi="ar-SA"/>
        </w:rPr>
        <w:t xml:space="preserve">-: </w:t>
      </w:r>
      <w:r>
        <w:rPr>
          <w:rFonts w:cs="Traditional Arabic"/>
          <w:rtl w:val="true"/>
          <w:lang w:bidi="ar-SA"/>
        </w:rPr>
        <w:t>مترو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ك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لح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ل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ِّ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سل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ع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جد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شغو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ب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وفَّقٌ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س</w:t>
      </w:r>
      <w:r>
        <w:rPr>
          <w:rFonts w:cs="Traditional Arabic"/>
          <w:rtl w:val="true"/>
          <w:lang w:bidi="ar-SA"/>
        </w:rPr>
        <w:t xml:space="preserve">, </w:t>
      </w:r>
      <w:r>
        <w:rPr>
          <w:rFonts w:cs="Traditional Arabic"/>
          <w:rtl w:val="true"/>
          <w:lang w:bidi="ar-SA"/>
        </w:rPr>
        <w:t>رشيد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رِ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ش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رو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وف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أ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ه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ج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غ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غضني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أج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شي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كيف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ير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؟</w:t>
      </w:r>
      <w:r>
        <w:rPr>
          <w:rFonts w:cs="Traditional Arabic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ُهْ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با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ر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دعا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د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س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ذاب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ي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ل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س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ذاب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طع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ذ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ي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ق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آ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ذ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و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دري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ه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ئ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بح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فر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هب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ص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بغ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َّث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يو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م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ت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عتمد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ت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اء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4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لَّب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ص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ن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0</w:t>
      </w:r>
      <w:r>
        <w:rPr>
          <w:rFonts w:cs="Traditional Arabic"/>
          <w:rtl w:val="true"/>
          <w:lang w:bidi="ar-SA"/>
        </w:rPr>
        <w:t xml:space="preserve">- 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اج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َّا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أنفس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5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َكَلَّم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ول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أ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ئر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ع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قتله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فأ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س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عنه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جب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الم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إسنا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ع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ت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ع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إبراه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ضر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ظالم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ي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بأ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دخل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ذح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ب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لس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ت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ص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من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تل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؟</w:t>
      </w:r>
      <w:r>
        <w:rPr>
          <w:rFonts w:cs="Traditional Arabic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كف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س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سلم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يب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رأ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ِّ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ي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5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مو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ض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ُف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وس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ض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ودو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ت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شهدوه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أ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اء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تدا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ق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تر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ق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تقي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خزا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ُزيم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ا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ُ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زبي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ي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َنِ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واب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زي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5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ر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رو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ظ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عل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قد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ض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ودو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ت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شهدوه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ع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ُرْو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رجاء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إ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ت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ض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ه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د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ماط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ذ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ريق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مَّ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أ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هيل؟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5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ذ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حي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يمان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َّة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رَّة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س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يح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سي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جا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ع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من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ج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ْم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ائقة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وائقة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شر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مِِن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د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جاج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بغد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بغداد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ا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مد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ب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بغد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ح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فق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ُرَّاؤُها</w:t>
      </w:r>
      <w:r>
        <w:rPr>
          <w:rFonts w:cs="Traditional Arabic"/>
          <w:rtl w:val="true"/>
          <w:lang w:bidi="ar-SA"/>
        </w:rPr>
        <w:t xml:space="preserve">":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6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و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قي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س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وق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فأ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تهم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أنت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أنت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اً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أنت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؟</w:t>
      </w:r>
      <w:r>
        <w:rPr>
          <w:rFonts w:cs="Traditional Arabic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َّ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ئل؟</w:t>
      </w:r>
      <w:r>
        <w:rPr>
          <w:rFonts w:cs="Traditional Arabic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تَّ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بيث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6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بي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نيط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سا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ثغ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يط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نيط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ش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تخب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الحمدلله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خ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شيخ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قدس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د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ح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ري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ك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س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نت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الطح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ب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يم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وارج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وارج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ديث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و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جهميَّ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ك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ة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فٍ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ةٌ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 xml:space="preserve">* * *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أخ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فات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6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س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رو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ا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{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لل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مامِ</w:t>
      </w:r>
      <w:r>
        <w:rPr>
          <w:rFonts w:cs="Traditional Arabic"/>
          <w:rtl w:val="true"/>
          <w:lang w:bidi="ar-SA"/>
        </w:rPr>
        <w:t xml:space="preserve">}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ر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رس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ر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ستحسن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قوف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ل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فوع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عل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أ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س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سل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6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م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و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رت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عطن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ميعاً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ف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رز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عو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م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ص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عو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آخر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بغد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الشيء</w:t>
      </w:r>
      <w:r>
        <w:rPr>
          <w:rFonts w:cs="Traditional Arabic"/>
          <w:rtl w:val="true"/>
          <w:lang w:bidi="ar-SA"/>
        </w:rPr>
        <w:t xml:space="preserve">]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6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ه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ُقبِح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جه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ط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ط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رته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ابت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،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وفق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ن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ر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"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رت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ن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6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نوي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تروكٌ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طر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ي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ط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ضرة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و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7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َّة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تف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إليه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ضعَّف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ا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رَّيات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بأر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بغ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ا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ف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س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رفع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شف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رق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ُبُح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ك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ره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ل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ه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تعاط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عو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عودي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ٍ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]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ك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ي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ق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فوفاٌ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7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ر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ز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ز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ز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7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عر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طو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ستقر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ا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ق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ة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غض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ض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يد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ع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و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نتعل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ز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بغ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ه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ز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ب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ف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طوف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َزَرِيٌّ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رو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سم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جراح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7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يخ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د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آ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ق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ع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لسن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صاح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َّاً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ذ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،و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ُّكر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7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ُدُس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ا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ُدُس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أخذ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ج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ُدُ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واب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ا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ط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مو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ش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عدس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ثي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ب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وافق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7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ُرِ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رو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ُض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ج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ا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ا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مل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ال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ل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ْمل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ه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لأ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ش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ت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مس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ل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سح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كها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شع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ت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قاء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وقراء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 {</w:t>
      </w:r>
      <w:r>
        <w:rPr>
          <w:rFonts w:cs="Traditional Arabic"/>
          <w:rtl w:val="true"/>
          <w:lang w:bidi="ar-SA"/>
        </w:rPr>
        <w:t>حم</w:t>
      </w:r>
      <w:r>
        <w:rPr>
          <w:rFonts w:cs="Traditional Arabic"/>
          <w:rtl w:val="true"/>
          <w:lang w:bidi="ar-SA"/>
        </w:rPr>
        <w:t xml:space="preserve">} </w:t>
      </w:r>
      <w:r>
        <w:rPr>
          <w:rFonts w:cs="Traditional Arabic"/>
          <w:rtl w:val="true"/>
          <w:lang w:bidi="ar-SA"/>
        </w:rPr>
        <w:t>السج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17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ع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ظ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ية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فبأي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ه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7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رأ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ه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نع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ؤلؤ</w:t>
      </w:r>
      <w:r>
        <w:rPr>
          <w:rFonts w:cs="Traditional Arabic"/>
          <w:rtl w:val="true"/>
          <w:lang w:bidi="ar-SA"/>
        </w:rPr>
        <w:t>":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رأ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و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صححه</w:t>
      </w:r>
      <w:r>
        <w:rPr>
          <w:rFonts w:cs="Traditional Arabic"/>
          <w:rtl w:val="true"/>
          <w:lang w:bidi="ar-SA"/>
        </w:rPr>
        <w:t>.</w:t>
        <w:br/>
      </w:r>
      <w:r>
        <w:rPr>
          <w:rFonts w:cs="Traditional Arabic"/>
          <w:lang w:bidi="ar-SA"/>
        </w:rPr>
        <w:t>17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نور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َّ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اه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َر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ربه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أن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سان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ِم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آ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عين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ل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آه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است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شيب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سنٌ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ُبي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ه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عض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قلب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ُ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ك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ؤ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و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ؤ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ؤل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همي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ر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اذ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ذان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ى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بت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فان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ُر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ف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ص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رأي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َدْ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وغض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كلم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م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بح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ِ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ص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جت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قُ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فس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ج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و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ابّ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ض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ل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ه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اش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هب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حوَّ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هو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سألت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ف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ل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نيّ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زا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يس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أة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طئ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ِوُجٍّ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ق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وع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حتج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ار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ير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عي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؟</w:t>
      </w:r>
      <w:r>
        <w:rPr>
          <w:rFonts w:cs="Traditional Arabic"/>
          <w:rtl w:val="true"/>
          <w:lang w:bidi="ar-SA"/>
        </w:rPr>
        <w:t xml:space="preserve">!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ث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له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غضباً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ن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د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ؤ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تز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قدر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طا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اشتكت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ر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ها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تى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ُنْبئْ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نب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واري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بكار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غ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ت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8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يس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ه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ذ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سأل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ي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نار</w:t>
      </w:r>
      <w:r>
        <w:rPr>
          <w:rFonts w:cs="Traditional Arabic"/>
          <w:rtl w:val="true"/>
          <w:lang w:bidi="ar-SA"/>
        </w:rPr>
        <w:t>"-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ذ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فه</w:t>
      </w:r>
      <w:r>
        <w:rPr>
          <w:rFonts w:cs="Traditional Arabic"/>
          <w:rtl w:val="true"/>
          <w:lang w:bidi="ar-SA"/>
        </w:rPr>
        <w:t>.</w:t>
        <w:br/>
      </w:r>
      <w:r>
        <w:rPr>
          <w:rFonts w:cs="Traditional Arabic"/>
          <w:rtl w:val="true"/>
          <w:lang w:bidi="ar-SA"/>
        </w:rPr>
        <w:t>قلت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مع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مر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8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ر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ديك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صع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صع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ه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تُرفع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ن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شري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ئة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تخرجهُ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دَّ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د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ا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ملاحم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داش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لد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ئة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و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ج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لقي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امة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رفه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ل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قيلي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قيتُ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إ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ذ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ُ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فو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ئ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ت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ئاً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ي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رج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نطلق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زر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ضم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جَّيْنِ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لس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مي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لس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ما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ِّيلي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ب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ماعي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ي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اك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صرة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نطلق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س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ص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ج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ت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وشك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ُ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نطوراء</w:t>
      </w:r>
      <w:r>
        <w:rPr>
          <w:rFonts w:cs="Traditional Arabic"/>
          <w:rtl w:val="true"/>
          <w:lang w:bidi="ar-SA"/>
        </w:rPr>
        <w:t>"-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يد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ز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م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ُن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قات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ُو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ِرمان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ُوز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زم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لينزِلَ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جا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ور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رما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عي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أ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وههم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جا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رَّقة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ي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شكُري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معتُ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ذي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أ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سأ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ر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يسك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ُبَيع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ي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اف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هبط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ِ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ائكة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جع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س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؟</w:t>
      </w:r>
      <w:r>
        <w:rPr>
          <w:rFonts w:cs="Traditional Arabic"/>
          <w:rtl w:val="true"/>
          <w:lang w:bidi="ar-SA"/>
        </w:rPr>
        <w:t>.." -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ُ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19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صريّ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ص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يتُه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اب</w:t>
      </w:r>
      <w:r>
        <w:rPr>
          <w:rFonts w:cs="Traditional Arabic"/>
          <w:rtl w:val="true"/>
          <w:lang w:bidi="ar-SA"/>
        </w:rPr>
        <w:t xml:space="preserve">-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د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ستّ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را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...." -</w:t>
      </w:r>
      <w:r>
        <w:rPr>
          <w:rFonts w:cs="Traditional Arabic"/>
          <w:rtl w:val="true"/>
          <w:lang w:bidi="ar-SA"/>
        </w:rPr>
        <w:t>ف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و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ل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س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رض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لَّ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س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علتُهنَّ</w:t>
      </w:r>
      <w:r>
        <w:rPr>
          <w:rFonts w:cs="Traditional Arabic"/>
          <w:rtl w:val="true"/>
          <w:lang w:bidi="ar-SA"/>
        </w:rPr>
        <w:t>" -</w:t>
      </w:r>
      <w:r>
        <w:rPr>
          <w:rFonts w:cs="Traditional Arabic"/>
          <w:rtl w:val="true"/>
          <w:lang w:bidi="ar-SA"/>
        </w:rPr>
        <w:t>الحديث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ُخ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ب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ض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ج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قِيسي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رأي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بٍ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و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بغداد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ي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َّ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ُب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ينة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جلة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ُّجَيْل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طربُّ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صَّرا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جب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خزائن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الأ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بابرتُ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س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هل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رع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يَّ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هل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تد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خو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هاشم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خرَّم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روا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د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ف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و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ار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ص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ذب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بٌ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ار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ليس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س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ب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ر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ار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ُ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توقيت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ء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ا</w:t>
      </w:r>
      <w:r>
        <w:rPr>
          <w:rFonts w:cs="Traditional Arabic"/>
          <w:rtl w:val="true"/>
          <w:lang w:bidi="ar-SA"/>
        </w:rPr>
        <w:t xml:space="preserve">".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199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كر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نصا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اً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كر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ب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ع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يلي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Fonts w:cs="Traditional Arabic"/>
          <w:rtl w:val="true"/>
          <w:lang w:bidi="ar-SA"/>
        </w:rPr>
        <w:t>" -</w:t>
      </w:r>
      <w:r>
        <w:rPr>
          <w:rFonts w:cs="Traditional Arabic"/>
          <w:rtl w:val="true"/>
          <w:lang w:bidi="ar-SA"/>
        </w:rPr>
        <w:t>وقص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-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ن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ب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اط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0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متوكلَ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اح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ت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ٌ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أري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تا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اح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واقيت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ف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خطِّ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ضو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ُل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إسح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ض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ُالوه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ترجع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عجب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ُ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ير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تي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حا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ته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مس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ث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حدث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سفي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مهدي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ه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رأ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ُع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جوه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لح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رش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سيخرج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َمِيّ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بيِّكم</w:t>
      </w:r>
      <w:r>
        <w:rPr>
          <w:rFonts w:cs="Traditional Arabic"/>
          <w:rtl w:val="true"/>
          <w:lang w:bidi="ar-SA"/>
        </w:rPr>
        <w:t>" -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وي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ي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ه</w:t>
      </w:r>
      <w:r>
        <w:rPr>
          <w:rFonts w:cs="Traditional Arabic"/>
          <w:rtl w:val="true"/>
          <w:lang w:bidi="ar-SA"/>
        </w:rPr>
        <w:t>: ["</w:t>
      </w:r>
      <w:r>
        <w:rPr>
          <w:rFonts w:cs="Traditional Arabic"/>
          <w:rtl w:val="true"/>
          <w:lang w:bidi="ar-SA"/>
        </w:rPr>
        <w:t>فالخائ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ي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وط</w:t>
      </w:r>
      <w:r>
        <w:rPr>
          <w:rFonts w:cs="Traditional Arabic"/>
          <w:rtl w:val="true"/>
          <w:lang w:bidi="ar-SA"/>
        </w:rPr>
        <w:t>"]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0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غاضريّ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ع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رابيٌّ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ي؟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ويل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را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يه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وتستع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اء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ظل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ج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ستحلفو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طل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عتا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ُطلق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سائ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تق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قَّاؤ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طئونه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لد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اداَ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0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ه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ل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م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بي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الوي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ُم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نٍ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بس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فك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ماءهم</w:t>
      </w:r>
      <w:r>
        <w:rPr>
          <w:rFonts w:cs="Traditional Arabic"/>
          <w:rtl w:val="true"/>
          <w:lang w:bidi="ar-SA"/>
        </w:rPr>
        <w:t>" -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0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راه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سا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يات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و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دع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فلان</w:t>
      </w:r>
      <w:r>
        <w:rPr>
          <w:rFonts w:cs="Traditional Arabic"/>
          <w:rtl w:val="true"/>
          <w:lang w:bidi="ar-SA"/>
        </w:rPr>
        <w:t>]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ت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ج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مش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لقو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جر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فيا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يات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ا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ت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تل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ا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بق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س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لك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مرأ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سع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شه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از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رج</w:t>
      </w:r>
      <w:r>
        <w:rPr>
          <w:rFonts w:cs="Traditional Arabic"/>
          <w:rtl w:val="true"/>
          <w:lang w:bidi="ar-SA"/>
        </w:rPr>
        <w:t>" -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خ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0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رج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ذه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يا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يال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بع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لام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لب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لبَ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ت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رج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تم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ا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جزت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وخ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رجو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بابكم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ع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اءُ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ي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ا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هدي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صحّ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ر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لدين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0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روذ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ُر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فص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ا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ئ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نكد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عت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مُّ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نت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لا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ُجب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ع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اك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ُجب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بان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كح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مث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0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رو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سحا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رض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ط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ز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قاش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د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الد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لده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ع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ُمته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طل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كرٌ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وسمع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بي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شيء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أ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د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0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و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طيب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وال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نيئاً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و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ط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را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ظ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ضطربٌ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تهِ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ك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ة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إ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ا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ب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ادكم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لَّ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م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فس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0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ز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كريّ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َّائغ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ئش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: "</w:t>
      </w:r>
      <w:r>
        <w:rPr>
          <w:rFonts w:cs="Traditional Arabic"/>
          <w:rtl w:val="true"/>
          <w:lang w:bidi="ar-SA"/>
        </w:rPr>
        <w:t>أطي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س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لاد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حتجت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ع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 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ما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فع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رأ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سو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الس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ف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عل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بع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ُ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ج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تا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ف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خل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ر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بع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ز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وخ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ا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فى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ش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را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شي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ث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كت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أُ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لك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خطأ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الدَّجَّــال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ُ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ذ</w:t>
      </w:r>
      <w:r>
        <w:rPr>
          <w:rFonts w:cs="Traditional Arabic"/>
          <w:rtl w:val="true"/>
          <w:lang w:bidi="ar-SA"/>
        </w:rPr>
        <w:t xml:space="preserve">-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الدَّجَّ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ِبْط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و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بط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يَّادٍ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ان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داناقُ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خ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ال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1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صم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جا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خ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وق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ق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َّاب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ُنت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ذ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هتك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ُ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أظ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عو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يخ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كت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1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ه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ي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م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و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ظيف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جال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ريرة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سف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ر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ثق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رُوِي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و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د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ُ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ب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ينة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استحسن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1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ثر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َّف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الم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وكان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أبُو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لم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رجل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لحٌ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رو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يصة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ُ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يمو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نب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جاج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سيب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ت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ُزينةَ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ط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ع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ُقَرِّ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زن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ي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امة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ث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هديِّ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تُدْ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س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ُعط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ئذ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[</w:t>
      </w:r>
      <w:r>
        <w:rPr>
          <w:rFonts w:cs="Traditional Arabic"/>
          <w:rtl w:val="true"/>
          <w:lang w:bidi="ar-SA"/>
        </w:rPr>
        <w:t>طحرُبةٌ</w:t>
      </w:r>
      <w:r>
        <w:rPr>
          <w:rFonts w:cs="Traditional Arabic"/>
          <w:rtl w:val="true"/>
          <w:lang w:bidi="ar-SA"/>
        </w:rPr>
        <w:t xml:space="preserve">]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د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رَّ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ؤ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آخر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إن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َطْبُخهُْمْ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جواف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غِ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ِق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1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ب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ُث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ريتي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إنّ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ِّ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أْسور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ام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شك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حدة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ٌ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أ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بعثتني</w:t>
      </w:r>
      <w:r>
        <w:rPr>
          <w:rFonts w:cs="Traditional Arabic"/>
          <w:rtl w:val="true"/>
          <w:lang w:bidi="ar-SA"/>
        </w:rPr>
        <w:t>"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19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كر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ا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حَّ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يم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طون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ع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غ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ق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ثغ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َّ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ف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ب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ثغت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و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ِ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ِرْو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ش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وجُ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َسِ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ئ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زاهد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بَروع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بال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أخوذ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َرا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وا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ون</w:t>
      </w:r>
      <w:r>
        <w:rPr>
          <w:rFonts w:cs="Traditional Arabic"/>
          <w:rtl w:val="true"/>
          <w:lang w:bidi="ar-SA"/>
        </w:rPr>
        <w:t>: "</w:t>
      </w:r>
      <w:r>
        <w:rPr>
          <w:rFonts w:cs="Traditional Arabic"/>
          <w:rtl w:val="true"/>
          <w:lang w:bidi="ar-SA"/>
        </w:rPr>
        <w:t>بِرْوعَ</w:t>
      </w:r>
      <w:r>
        <w:rPr>
          <w:rFonts w:cs="Traditional Arabic"/>
          <w:rtl w:val="true"/>
          <w:lang w:bidi="ar-SA"/>
        </w:rPr>
        <w:t xml:space="preserve">" </w:t>
      </w:r>
      <w:r>
        <w:rPr>
          <w:rFonts w:cs="Traditional Arabic"/>
          <w:rtl w:val="true"/>
          <w:lang w:bidi="ar-SA"/>
        </w:rPr>
        <w:t>بالكس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أَسِنَ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صاب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وارٌ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ِ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أ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َسَناً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2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ض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ع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ي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د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َّف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جاز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رأ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وز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ض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فرا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رب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س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س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ليما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او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ش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ق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وليد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م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ر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مر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دين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اس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اسُورَ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وض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س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ي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"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وضَّأ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نك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دم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ُضوء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كَ</w:t>
      </w:r>
      <w:r>
        <w:rPr>
          <w:rFonts w:cs="Traditional Arabic"/>
          <w:rtl w:val="true"/>
          <w:lang w:bidi="ar-SA"/>
        </w:rPr>
        <w:t>"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ه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ل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: </w:t>
      </w:r>
      <w:r>
        <w:rPr>
          <w:rFonts w:cs="Traditional Arabic"/>
          <w:rtl w:val="true"/>
          <w:lang w:bidi="ar-SA"/>
        </w:rPr>
        <w:t>عمر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ص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َرُوِي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شعب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نف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ف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س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كر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فضل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ث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لاةً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ف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ثر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ياماً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أفاض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ص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لا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صحابة</w:t>
      </w:r>
      <w:r>
        <w:rPr>
          <w:rFonts w:cs="Traditional Arabic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ول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ُ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جلس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كر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هت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هت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َّفع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ضاء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جلال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عظي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يبة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ذكرهِ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أ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اني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يِّ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ر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ن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غن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ق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آخ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ض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ه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ض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رُ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تلفهُ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الثالث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س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rtl w:val="true"/>
          <w:lang w:bidi="ar-SA"/>
        </w:rPr>
        <w:t>ص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لم</w:t>
      </w:r>
      <w:r>
        <w:rPr>
          <w:rFonts w:cs="Traditional Arabic"/>
          <w:rtl w:val="true"/>
          <w:lang w:bidi="ar-SA"/>
        </w:rPr>
        <w:t xml:space="preserve">) 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ُبض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حزن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ك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زا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زن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س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ذو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يَحْرِ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ت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ح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بَسَقَ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طا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حر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قض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lang w:bidi="ar-SA"/>
        </w:rPr>
        <w:t>22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خل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خبر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ب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حم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ور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ع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طيالس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از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ام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ب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ّ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دي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أ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فعل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رم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جل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أل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ؤالك؟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ر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خبرن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ّ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ز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رض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ذ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سوَّ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ه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ني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آخ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كن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تحف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ة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آتِ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سأ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حدث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أ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دُ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أظ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تُجيب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2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أخبر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مع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خر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رب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مسي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مسي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ر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عدْ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وف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حد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بص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ز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ر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فت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بي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ب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ُ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خ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دا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تح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ريب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حتالو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عاذ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ار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أدخلو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 xml:space="preserve">*[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سر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]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ُع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ُعجب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د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لِّ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اع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ثبت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صح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د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بدالرحمن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شر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رب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يِّس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حيف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ك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ط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ق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صحيف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خا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لت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عبدالرحمن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غل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الف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ه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ك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ِّي</w:t>
      </w:r>
      <w:r>
        <w:rPr>
          <w:rFonts w:cs="Traditional Arabic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ذ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فظ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ت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ري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ئة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وكيع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الف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عجبَ</w:t>
      </w:r>
      <w:r>
        <w:rPr>
          <w:rFonts w:cs="Traditional Arabic"/>
          <w:rtl w:val="true"/>
          <w:lang w:bidi="ar-SA"/>
        </w:rPr>
        <w:t xml:space="preserve">!-: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دَّ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مام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ط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8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ق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بتاً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ل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عيم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بتٌ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29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وكيع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ال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ي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ما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ُعي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تاج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فص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الأشجعي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ي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بارك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ا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م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ؤمن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ديث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سليم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ر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و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دٍ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30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فيان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ي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دي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حو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م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ئ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31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سن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ياش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نَّ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أت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جي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عرضه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ي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حيح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ي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رج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حدث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و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نكَّ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ووصف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ض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ده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بهته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ع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همه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هُ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ُ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rtl w:val="true"/>
          <w:lang w:bidi="ar-SA"/>
        </w:rPr>
        <w:t>و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فظٍ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ها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ا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ذلك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ذا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ج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وم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[....] </w:t>
      </w:r>
      <w:r>
        <w:rPr>
          <w:rFonts w:cs="Traditional Arabic"/>
          <w:rtl w:val="true"/>
          <w:lang w:bidi="ar-SA"/>
        </w:rPr>
        <w:t>ويع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د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طر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ث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ف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صدق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32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رح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مع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33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ث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؟</w:t>
      </w:r>
      <w:r>
        <w:rPr>
          <w:rFonts w:cs="Traditional Arabic"/>
          <w:rtl w:val="true"/>
          <w:lang w:bidi="ar-SA"/>
        </w:rPr>
        <w:t>,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ل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في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طبق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ُخرى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خطى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34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و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  <w:lang w:bidi="ar-SA"/>
        </w:rPr>
        <w:t>أع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ثر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علم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صاح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ؤ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لفاظ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خبار،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ع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شعب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يء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ل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شعبة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ع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و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ّ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ا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Fonts w:cs="Traditional Arabic"/>
          <w:rtl w:val="true"/>
          <w:lang w:bidi="ar-SA"/>
        </w:rPr>
        <w:t xml:space="preserve">. </w:t>
      </w:r>
      <w:r>
        <w:rPr>
          <w:rFonts w:cs="Traditional Arabic"/>
          <w:rtl w:val="true"/>
          <w:lang w:bidi="ar-SA"/>
        </w:rPr>
        <w:t>و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ِ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ه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ب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؛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ر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ضابط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35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سُئلَ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ثور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ح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تكل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هذا؟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! -</w:t>
      </w:r>
      <w:r>
        <w:rPr>
          <w:rFonts w:cs="Traditional Arabic"/>
          <w:rtl w:val="true"/>
          <w:lang w:bidi="ar-SA"/>
        </w:rPr>
        <w:t>أ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سئ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زائد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أب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عاو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ادي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 xml:space="preserve">[...]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قع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ج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أعاجيب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*</w:t>
      </w:r>
      <w:r>
        <w:rPr>
          <w:rFonts w:cs="Traditional Arabic"/>
          <w:rtl w:val="true"/>
          <w:lang w:bidi="ar-SA"/>
        </w:rPr>
        <w:t>أصحا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َّخعِّي</w:t>
      </w:r>
      <w:r>
        <w:rPr>
          <w:rFonts w:cs="Traditional Arabic"/>
          <w:rtl w:val="true"/>
          <w:lang w:bidi="ar-SA"/>
        </w:rPr>
        <w:t>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lang w:bidi="ar-SA"/>
        </w:rPr>
        <w:t>236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ق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هنا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سأل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مد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نصور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ي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اك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ُدِّ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دٍ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كل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كت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لتُ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لغن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ُدث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ُر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نع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حي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عي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قو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حدَّث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دأ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ك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قدَّماً</w:t>
      </w:r>
      <w:r>
        <w:rPr>
          <w:rFonts w:cs="Traditional Arabic"/>
          <w:rtl w:val="true"/>
          <w:lang w:bidi="ar-SA"/>
        </w:rPr>
        <w:t>.</w:t>
      </w:r>
      <w:r>
        <w:rPr>
          <w:rFonts w:cs="Traditional Arabic"/>
          <w:rtl w:val="true"/>
          <w:lang w:bidi="ar-SA"/>
        </w:rPr>
        <w:br/>
      </w:r>
      <w:r>
        <w:rPr>
          <w:rFonts w:cs="Traditional Arabic"/>
          <w:lang w:bidi="ar-SA"/>
        </w:rPr>
        <w:t>237</w:t>
      </w:r>
      <w:r>
        <w:rPr>
          <w:rFonts w:cs="Traditional Arabic"/>
          <w:rtl w:val="true"/>
          <w:lang w:bidi="ar-SA"/>
        </w:rPr>
        <w:t xml:space="preserve">- </w:t>
      </w:r>
      <w:r>
        <w:rPr>
          <w:rFonts w:cs="Traditional Arabic"/>
          <w:rtl w:val="true"/>
          <w:lang w:bidi="ar-SA"/>
        </w:rPr>
        <w:t>وذك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ب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بدا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اً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كبا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أ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صح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ك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ربهما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و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كو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حكم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ك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حبُ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أعمش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ه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وق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ه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إ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ختلف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أعمش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براهيم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نأخذ؟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قال</w:t>
      </w:r>
      <w:r>
        <w:rPr>
          <w:rFonts w:cs="Traditional Arabic"/>
          <w:rtl w:val="true"/>
          <w:lang w:bidi="ar-SA"/>
        </w:rPr>
        <w:t xml:space="preserve">: </w:t>
      </w:r>
      <w:r>
        <w:rPr>
          <w:rFonts w:cs="Traditional Arabic"/>
          <w:rtl w:val="true"/>
          <w:lang w:bidi="ar-SA"/>
        </w:rPr>
        <w:t>بقو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صورٍ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lang w:bidi="ar-SA"/>
        </w:rPr>
      </w:pPr>
      <w:r>
        <w:rPr>
          <w:rFonts w:cs="Traditional Arabic"/>
          <w:rtl w:val="true"/>
          <w:lang w:bidi="ar-SA"/>
        </w:rPr>
        <w:t>* * *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Traditional Arabic"/>
          <w:rtl w:val="true"/>
          <w:lang w:bidi="ar-SA"/>
        </w:rPr>
        <w:t>أنته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جدت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هذ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كتا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ي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الحمدلل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المين</w:t>
      </w:r>
      <w:r>
        <w:rPr>
          <w:rFonts w:cs="Traditional Arabic"/>
          <w:rtl w:val="true"/>
          <w:lang w:bidi="ar-SA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1080" w:right="1080" w:hanging="0"/>
      <w:jc w:val="center"/>
      <w:outlineLvl w:val="2"/>
    </w:pPr>
    <w:rPr>
      <w:rFonts w:cs="Traditional Arabic"/>
      <w:sz w:val="40"/>
      <w:szCs w:val="4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360" w:hanging="0"/>
      <w:jc w:val="center"/>
      <w:outlineLvl w:val="5"/>
    </w:pPr>
    <w:rPr>
      <w:rFonts w:cs="Traditional Arabic"/>
      <w:b/>
      <w:bCs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raditional Arabic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raditional Arabic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eastAsia="Times New Roman" w:cs="Traditional Arab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b/>
      <w:bCs/>
      <w:sz w:val="40"/>
      <w:szCs w:val="40"/>
      <w:u w:val="single"/>
    </w:rPr>
  </w:style>
  <w:style w:type="paragraph" w:styleId="TextBodyIndent">
    <w:name w:val="Body Text Indent"/>
    <w:basedOn w:val="Normal"/>
    <w:pPr>
      <w:bidi w:val="1"/>
      <w:ind w:left="1080" w:right="1080" w:hanging="0"/>
      <w:jc w:val="left"/>
    </w:pPr>
    <w:rPr>
      <w:rFonts w:cs="Traditional Arabic"/>
      <w:lang w:bidi="ar-SA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b/>
      <w:bCs/>
      <w:lang w:bidi="ar-SA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3:09:00Z</dcterms:created>
  <dc:creator>Haitham Hamdan</dc:creator>
  <dc:description/>
  <dc:language>en-US</dc:language>
  <cp:lastModifiedBy> </cp:lastModifiedBy>
  <cp:lastPrinted>2002-06-19T22:27:00Z</cp:lastPrinted>
  <dcterms:modified xsi:type="dcterms:W3CDTF">2003-05-01T23:13:00Z</dcterms:modified>
  <cp:revision>4</cp:revision>
  <dc:subject/>
  <dc:title>بسم الله الرحمن الرحيم</dc:title>
</cp:coreProperties>
</file>