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bidi w:val="1"/>
        <w:ind w:left="0" w:right="0" w:hanging="0"/>
        <w:jc w:val="center"/>
        <w:rPr>
          <w:shadow/>
          <w:color w:val="0000FF"/>
          <w:sz w:val="52"/>
          <w:szCs w:val="52"/>
        </w:rPr>
      </w:pP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المنفردات</w:t>
      </w:r>
      <w:r>
        <w:rPr>
          <w:rFonts w:cs="Times New Roman"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والوحدان</w:t>
      </w:r>
    </w:p>
    <w:p>
      <w:pPr>
        <w:pStyle w:val="Normal"/>
        <w:shd w:fill="F3F3F3" w:val="clear"/>
        <w:bidi w:val="1"/>
        <w:ind w:left="0" w:right="0" w:hanging="0"/>
        <w:jc w:val="center"/>
        <w:rPr>
          <w:rFonts w:cs="PT Bold Heading"/>
        </w:rPr>
      </w:pPr>
      <w:r>
        <w:rPr>
          <w:rFonts w:cs="PT Bold Heading"/>
          <w:shadow/>
          <w:color w:val="FF0000"/>
          <w:sz w:val="52"/>
          <w:sz w:val="52"/>
          <w:szCs w:val="52"/>
          <w:rtl w:val="true"/>
        </w:rPr>
        <w:t>الإمام</w:t>
      </w:r>
      <w:r>
        <w:rPr>
          <w:rFonts w:cs="Times New Roman"/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FF0000"/>
          <w:sz w:val="52"/>
          <w:sz w:val="52"/>
          <w:szCs w:val="52"/>
          <w:rtl w:val="true"/>
        </w:rPr>
        <w:t>مسلم</w:t>
      </w:r>
      <w:r>
        <w:rPr>
          <w:rFonts w:cs="Times New Roman"/>
          <w:shadow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44"/>
          <w:szCs w:val="44"/>
        </w:rPr>
      </w:pPr>
      <w:r>
        <w:rPr>
          <w:b/>
          <w:b/>
          <w:bCs/>
          <w:color w:val="008000"/>
          <w:sz w:val="44"/>
          <w:sz w:val="44"/>
          <w:szCs w:val="44"/>
          <w:rtl w:val="true"/>
        </w:rPr>
        <w:t>صاحب</w:t>
      </w:r>
      <w:r>
        <w:rPr>
          <w:rFonts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الصحيح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ق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صنا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د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رد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ز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صع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ز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ك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ن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غ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فظ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ؤ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ج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ه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ج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د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ث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الهر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خ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الص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ؤ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قف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ثو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خ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ز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ل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ه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جن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صع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ه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ج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وث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م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ر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الهر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بق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 ]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ج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لج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ائ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6</w:t>
      </w:r>
      <w:r>
        <w:rPr>
          <w:rFonts w:cs="Simplified Arabic"/>
          <w:sz w:val="28"/>
          <w:szCs w:val="28"/>
          <w:rtl w:val="true"/>
        </w:rPr>
        <w:t xml:space="preserve"> ]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ء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ت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وس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ص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ض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ضه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ز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ت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ؤ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ؤ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ل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خ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ن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زب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ش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ري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خ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و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ك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ث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ي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ن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ن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ه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صنا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قر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صع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مخ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ف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ه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د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قاب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ص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ن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ث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طاع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ك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ش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م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ص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ذ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هد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9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9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9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9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9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9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9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ت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9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9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د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9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0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0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0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0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0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0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0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0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0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1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1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1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1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1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1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1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ج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1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1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1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2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2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2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2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2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2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2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ف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2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2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2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3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3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ز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3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3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3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3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3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3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رز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3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3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4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4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4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4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4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4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4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ط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4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4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4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5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5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5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5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5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5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5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5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5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5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6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6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6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6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6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6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6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6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6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6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7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7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7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م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7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7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7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نح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7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7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7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7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8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8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8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8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8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8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8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8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8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8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9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9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9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9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9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9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9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9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9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9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0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0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0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0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0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0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0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0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0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1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1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1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1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1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1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1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1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1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1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2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2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2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2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2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2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2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2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ؤ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2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ز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2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3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3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3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3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ؤ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3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3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3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3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3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3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4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4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4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4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4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4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ب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4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4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4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4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ت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5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5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5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5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5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ب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5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5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5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5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5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6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6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6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6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6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6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6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6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ذ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6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6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7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7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7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7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ق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7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بسط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7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غ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7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7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7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7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8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8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8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8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8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8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8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ت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8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8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8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9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9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9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9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9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ض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9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9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9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9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9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0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0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ذ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0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0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0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0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ص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ب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0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0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وس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0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0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1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1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1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1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1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1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مش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1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1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1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1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2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2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2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2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2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2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2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2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ن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2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2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د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3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3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3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ن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3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ر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3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3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3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3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3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فرا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3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4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4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4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4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4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4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4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4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4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4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5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5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5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5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5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5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5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5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5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بن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5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6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6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6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6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6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ج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6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6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ؤ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6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6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6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7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7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7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7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7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7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7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الص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7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7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7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8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8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8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8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8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8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8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8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8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8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9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ع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9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9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9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9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9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9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9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9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9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0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0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0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0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0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0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0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0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0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0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1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1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1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1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1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1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1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1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1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1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2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2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2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2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2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2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2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2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2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2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م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3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3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3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3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3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3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3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3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3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3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4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4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4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4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4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4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4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4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4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4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5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5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5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5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5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5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5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5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5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5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ؤ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6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6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6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6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6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6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6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6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6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6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7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7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7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7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7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7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ه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7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7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7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7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8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8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8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8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8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8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8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ش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8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8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8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9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9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9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9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9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9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9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9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9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9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0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ض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0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0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0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0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0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0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0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0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0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1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1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حس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1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به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1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1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ق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1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ه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1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1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1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1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2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ن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2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2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2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2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2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2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2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2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2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3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3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3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ر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3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3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3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ا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ض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3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3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3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3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4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4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نه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4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4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4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4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4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4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ث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4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4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5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5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5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5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5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5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5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5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5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5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6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6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6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شرا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6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6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6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6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6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6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6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7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7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7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7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7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7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7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7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7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7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8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8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8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ش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8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8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ص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8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8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8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8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8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9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9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9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9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9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0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0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0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0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0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0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0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0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0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0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1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غز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1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1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لق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1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1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1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1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1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1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1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2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2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2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2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2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2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2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2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2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2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3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مست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3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3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3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3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3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3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3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3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3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4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4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4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4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4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4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4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4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4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4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5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5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5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5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5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5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5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5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5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5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6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6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6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6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6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6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6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ر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6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6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6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7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7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7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7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7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7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7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7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7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7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8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8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8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ص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8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8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8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8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8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8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8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9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9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9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9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ط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9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9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9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9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9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9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0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0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0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0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0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0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0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0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0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0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1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1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1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1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1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1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1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1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1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1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2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2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2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2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نبا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2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2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2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2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2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2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ث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3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3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3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3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3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3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3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3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3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3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4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4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م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4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4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4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4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4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4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4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4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5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5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5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5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5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5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5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5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5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5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6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6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6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6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6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6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6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6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6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6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7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7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7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7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7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7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7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7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7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7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8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8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8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8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8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ال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8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8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8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8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8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9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9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9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9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9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9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9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9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9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9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0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0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0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0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0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0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0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0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0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1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1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و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1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1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1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1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بخ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1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1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1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1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2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2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2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2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ح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2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خ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2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2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2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2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2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3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3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3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3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3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3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3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3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3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3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4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4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4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4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4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4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4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4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4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4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5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5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5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5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5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خش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5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5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5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5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5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و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6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6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6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6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6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6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6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ؤ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6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6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ن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6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7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7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7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7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7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7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7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م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7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7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7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جح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8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8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8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8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8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8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8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8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8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8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9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9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9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9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9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9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9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9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9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9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ن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0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0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0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0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0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0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0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0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0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0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1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1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1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1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1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1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1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1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1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1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2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2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2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أ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2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2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2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2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2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2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2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3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3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3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3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3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ق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ن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ن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b/>
      <w:bCs/>
      <w:sz w:val="56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06:40:00Z</dcterms:created>
  <dc:creator>فريق آل الزهرى للبرمجة</dc:creator>
  <dc:description>مراجعة : د. عبدالغفار سليمان البنداري</dc:description>
  <cp:keywords/>
  <dc:language>en-US</dc:language>
  <cp:lastModifiedBy>*****</cp:lastModifiedBy>
  <dcterms:modified xsi:type="dcterms:W3CDTF">2005-06-15T09:18:00Z</dcterms:modified>
  <cp:revision>5</cp:revision>
  <dc:subject>الإمام مسلم بن الحجاج بن مسلم النيسابوري</dc:subject>
  <dc:title>المنفردات والوحدان</dc:title>
</cp:coreProperties>
</file>