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ع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طبق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حدثين</w:t>
      </w:r>
      <w:r>
        <w:rPr>
          <w:rFonts w:cs="Monotype Koufi"/>
          <w:color w:val="FF0000"/>
          <w:sz w:val="36"/>
          <w:szCs w:val="36"/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ايم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ذه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تراجم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يختص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تراج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حدثي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طبقاتهم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ذ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عطى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همي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و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حافظ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ذهب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و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ؤلف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ل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لم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حد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وضو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حافظ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ذهب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جوان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عد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صفحات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غير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Cs w:val="26"/>
          <w:rtl w:val="true"/>
        </w:rPr>
        <w:t xml:space="preserve">.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قو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ارض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متان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عرف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دق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بار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كام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رع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ديان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رحم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ل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عالى</w:t>
      </w:r>
      <w:r>
        <w:rPr>
          <w:rFonts w:cs="Simplified Arabic"/>
          <w:color w:val="008000"/>
          <w:sz w:val="26"/>
          <w:szCs w:val="26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طف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م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ش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ل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ف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لبص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و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ا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س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آ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ئ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م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ل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ص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ج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ه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ت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م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5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6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ك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و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6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7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7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رز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ط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اظ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ر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د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ر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0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الم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9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خا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ي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ن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0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1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1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غ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2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3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4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بعمائة</w:t>
      </w:r>
      <w:r>
        <w:rPr>
          <w:rFonts w:cs="Simplified Arabic"/>
          <w:sz w:val="27"/>
          <w:szCs w:val="27"/>
          <w:rtl w:val="true"/>
        </w:rPr>
        <w:br/>
        <w:t>(</w:t>
        <w:br/>
      </w:r>
      <w:r>
        <w:rPr>
          <w:rFonts w:cs="Simplified Arabic"/>
          <w:sz w:val="27"/>
          <w:szCs w:val="27"/>
        </w:rPr>
        <w:t>1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5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بع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ل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غ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6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ر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م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رائ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7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ل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ان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ر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جر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يف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4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ث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8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ض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مس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رائ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ك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5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د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ث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5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ذ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19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ض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مس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ب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ت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ح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ط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6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لصالح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0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مس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س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و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را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7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1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م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مس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ك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سر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را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ئ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لاطو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8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2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ل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ت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ذ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ذ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ز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ي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ذ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ت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9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3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ت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ت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4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ت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م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غ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ع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ن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ق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افار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غ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ك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ئ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ند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آ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5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مت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د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6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ص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ع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رد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7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ل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ق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و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و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يسا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ن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د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خ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ي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ب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ط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36"/>
        <w:sz w:val="36"/>
        <w:szCs w:val="36"/>
        <w:rtl w:val="true"/>
      </w:rPr>
      <w:t>المعين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طبقات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حدثي</w:t>
    </w:r>
    <w:r>
      <w:rPr>
        <w:rFonts w:cs="Monotype Koufi"/>
        <w:color w:val="FF0000"/>
        <w:sz w:val="36"/>
        <w:sz w:val="36"/>
        <w:szCs w:val="36"/>
        <w:rtl w:val="true"/>
      </w:rPr>
      <w:t>ن</w:t>
    </w:r>
    <w:r>
      <w:rPr>
        <w:color w:val="FF0000"/>
        <w:sz w:val="36"/>
        <w:sz w:val="36"/>
        <w:szCs w:val="36"/>
        <w:rtl w:val="true"/>
      </w:rPr>
      <w:t xml:space="preserve">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53:00Z</dcterms:created>
  <dc:creator>Registered User</dc:creator>
  <dc:description/>
  <cp:keywords/>
  <dc:language>en-US</dc:language>
  <cp:lastModifiedBy>Registered User</cp:lastModifiedBy>
  <dcterms:modified xsi:type="dcterms:W3CDTF">2006-07-18T19:57:00Z</dcterms:modified>
  <cp:revision>2</cp:revision>
  <dc:subject/>
  <dc:title/>
</cp:coreProperties>
</file>